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501</w:t>
      </w:r>
    </w:p>
    <w:p>
      <w:pPr>
        <w:pStyle w:val="Normal"/>
        <w:jc w:val="left"/>
        <w:rPr>
          <w:rStyle w:val="Tag86e"/>
        </w:rPr>
      </w:pPr>
      <w:r>
        <w:rPr>
          <w:rStyle w:val="Tag86e"/>
          <w:rtl w:val="true"/>
        </w:rPr>
        <w:t>بَاب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بَيَان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مُشْكِل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مَ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رُوِي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عَن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رَسُول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اللَّه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صَلَّى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اللَّهُ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عَلَيْه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وَسَلَّم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مِمَّ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قَد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خْتَلَف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قُرَّاء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فِيه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فَزَاد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بَعْضُهُمْ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عَلَى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بَعْضٍ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فِيه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مَ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قَصَر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عَنْهُ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غَيْرُهُ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مِنْهُم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خُزَيْم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رَجَاء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غُدَان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( </w:t>
      </w:r>
      <w:r>
        <w:rPr>
          <w:rStyle w:val="Tag86e"/>
          <w:rtl w:val="true"/>
        </w:rPr>
        <w:t>ح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</w:t>
      </w:r>
      <w:r>
        <w:rPr>
          <w:rStyle w:val="Tag86e"/>
          <w:rtl w:val="true"/>
        </w:rPr>
        <w:t>و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عِي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رْيَم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فِرْيَاب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خْبَر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سْرَائِيل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ِسْحَاق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عِي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جُبَيْ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َّاس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حَدَّثَ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ُبَيّ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كَعْب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َمِع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يُحَدِّث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ِصَّة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4e"/>
          <w:rtl w:val="true"/>
        </w:rPr>
        <w:t>مُوسَى</w:t>
      </w:r>
      <w:r>
        <w:rPr>
          <w:rStyle w:val="Tag24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الْخَضِر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م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نَّهُم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َيْنَم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هُم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مْشِيَان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سَّاحِل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ذ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َصَر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خَضِر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غُلَام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لْعَب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ع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غِلْمَان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أَخَذ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خَضِر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رَأْسِ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اقْتَلَع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يَدِ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تَل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{ </w:t>
      </w:r>
      <w:r>
        <w:rPr>
          <w:rStyle w:val="Tag2e"/>
          <w:rtl w:val="true"/>
        </w:rPr>
        <w:t>أَقَتَلْت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نَفْسً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زَكِيَّةً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بِغَيْرِ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نَفْسٍ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لَقَدْ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جِئْت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شَيْئً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نُكْرً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} </w:t>
      </w:r>
      <w:r>
        <w:rPr>
          <w:rStyle w:val="Tag3e"/>
          <w:rtl w:val="true"/>
        </w:rPr>
        <w:t>ثُم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سَاق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حَدِيث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حَت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نْتَه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سُؤَال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خَضِر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4e"/>
          <w:rtl w:val="true"/>
        </w:rPr>
        <w:t>مُوسَى</w:t>
      </w:r>
      <w:r>
        <w:rPr>
          <w:rStyle w:val="Tag24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م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مّ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كَا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مّ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نْكَر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إِ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وْل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خَضِر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: </w:t>
      </w:r>
      <w:r>
        <w:rPr>
          <w:rStyle w:val="Tag3e"/>
          <w:rtl w:val="true"/>
        </w:rPr>
        <w:t>وَأَمّ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غُلَام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كَا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كَافِر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كَا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بَوَا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ُؤْمِنَيْن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: </w:t>
      </w:r>
      <w:r>
        <w:rPr>
          <w:rStyle w:val="Tag3e"/>
          <w:rtl w:val="true"/>
        </w:rPr>
        <w:t>فَف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هَذ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حَدِيث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قَتَلْت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نَفْس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زَكِيَّةً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وَ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ُو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وَج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خِلَاف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رْف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ِوَاي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ِسْحَاق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عِي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جُبَيْ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َّاس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ُبَيّ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يْض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بْرَاهِيم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رْزُوق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رَوْح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سْلَم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أ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مُعْتَمِر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ُلَيْم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سَمِعْت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ب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قُو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رَقَبَة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ِسْحَاق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عِي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جُبَيْ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َّاس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ض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حَدَّثَ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ُبَيّ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كَعْب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َمِع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قُو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ُم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ثْ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غَيْ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" </w:t>
      </w:r>
      <w:r>
        <w:rPr>
          <w:rStyle w:val="Tag86e"/>
          <w:rtl w:val="true"/>
        </w:rPr>
        <w:t>زَكِيَّة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" </w:t>
      </w:r>
      <w:r>
        <w:rPr>
          <w:rStyle w:val="Tag86e"/>
          <w:rtl w:val="true"/>
        </w:rPr>
        <w:t>زَاكِيَة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ِمْرَا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وس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طَّائ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حَسَ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رَّبِيع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زَّهْرَان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مُعْتَمِر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ُلَيْم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سَمِعْت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ب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ذْكُر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رَقَب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ِسْحَاق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عِي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جُبَيْ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َّاس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ُبَيّ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كَعْب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ض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َبِي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{ </w:t>
      </w:r>
      <w:r>
        <w:rPr>
          <w:rStyle w:val="Tag3e"/>
          <w:rtl w:val="true"/>
        </w:rPr>
        <w:t>الْغُلَام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َّذ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تَل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خَضِر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طُبِع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كَافِر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لَو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دْرَك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أَرْهَق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بَوَا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طُغْيَان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كُفْر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0e"/>
          <w:rtl w:val="true"/>
        </w:rPr>
        <w:t>أَبُو</w:t>
      </w:r>
      <w:r>
        <w:rPr>
          <w:rStyle w:val="Tag30e"/>
          <w:rFonts w:cs="Times New Roman"/>
          <w:rtl w:val="true"/>
        </w:rPr>
        <w:t xml:space="preserve"> </w:t>
      </w:r>
      <w:r>
        <w:rPr>
          <w:rStyle w:val="Tag30e"/>
          <w:rtl w:val="true"/>
        </w:rPr>
        <w:t>جَعْفَرٍ</w:t>
      </w:r>
      <w:r>
        <w:rPr>
          <w:rStyle w:val="Tag30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وَ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ُخْتُلِف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ِسْحَاق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دِي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زَكِيَّة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زَاكِيَة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ُلّ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حِدَة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اتَي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رِّوَايَتَي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ُو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دِيث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يْض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مْرِ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دِينَا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عِي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جُبَيْ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َّاس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ُبَيّ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َبِيّ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زَاكِيَة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زَكِيَّة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حْمَ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رَّحِيم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بَرْق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حُمَيْد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ُفْيَا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مْر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دِينَا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أَخْبَرَ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عِي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جُبَيْ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َّاس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ُبَيّ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كَعْب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َمِع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ُم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دِيث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زَكِيَّة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دِي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وَّ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زَاكِيَة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0e"/>
          <w:rtl w:val="true"/>
        </w:rPr>
        <w:t>أَبُو</w:t>
      </w:r>
      <w:r>
        <w:rPr>
          <w:rStyle w:val="Tag30e"/>
          <w:rFonts w:cs="Times New Roman"/>
          <w:rtl w:val="true"/>
        </w:rPr>
        <w:t xml:space="preserve"> </w:t>
      </w:r>
      <w:r>
        <w:rPr>
          <w:rStyle w:val="Tag30e"/>
          <w:rtl w:val="true"/>
        </w:rPr>
        <w:t>جَعْفَرٍ</w:t>
      </w:r>
      <w:r>
        <w:rPr>
          <w:rStyle w:val="Tag30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رْف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خْتَلَف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قُرَّاء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ِرَاءَتِهِ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يّ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قَرَأ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عْضُ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زَكِيَّة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مِمّ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رَأ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جَاز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ل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عَزِيز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بَيْ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21e"/>
          <w:rtl w:val="true"/>
        </w:rPr>
        <w:t>عَاصِمٌ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الْأَعْمَش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حَمْزَة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الْكِسَائ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مِمّ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رَأ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زَاكِيَة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جَاز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ل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عَزِيز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بَيْ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يْض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 xml:space="preserve">: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جَعْفَ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شَيْبَة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نَافِعٌ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عَبْ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كَثِي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مْرٍ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بَيْ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لْقِرَاء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ِنْد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زَاكِيَة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؛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َا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مْرٍ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فَرِّق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يْنَهُ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تَّأْوِي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يَقُو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زَّاكِي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ت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ُذْنِب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طّ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لزَّكِيّ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ت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ذْنَبَت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ُم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غُفِ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إِنّ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خَضِر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تَ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غِير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بْلُغ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ِنْث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بَيْ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إِجَاز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كِسَائ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رَاهُ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ُغَتَي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مَعْنً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حِد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كِسَائ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ِنْد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وْ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مْرٍ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فَق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بَيْ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ُم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عُود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ئِلِي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لِ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بَيْ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نَقُو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قْتُو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إ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ُمّ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غُلَام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جُوز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سَم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غُلَام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الِغ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أَ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وْل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و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دْرَ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رْهَقَهُ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طُغْيَان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كُفْر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ك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إِدْرَاك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ِاحْتِلَا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جُوز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ك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خِلَاف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عْرِف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ْأَشْيَاء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ذْمُوم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ت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رْهِق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بَو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طُّغْيَا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لْكُفْر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آي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الِغ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وْ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- </w:t>
      </w:r>
      <w:r>
        <w:rPr>
          <w:rStyle w:val="Tag86e"/>
          <w:rtl w:val="true"/>
        </w:rPr>
        <w:t>تَعَا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- </w:t>
      </w:r>
      <w:r>
        <w:rPr>
          <w:rStyle w:val="Tag86e"/>
          <w:rtl w:val="true"/>
        </w:rPr>
        <w:t>حِكَايَة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بِيّ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4e"/>
          <w:rtl w:val="true"/>
        </w:rPr>
        <w:t>مُوسَى</w:t>
      </w:r>
      <w:r>
        <w:rPr>
          <w:rStyle w:val="Tag24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خِطَا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نَبِيّ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خَضِر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سَّلَام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2e"/>
          <w:rtl w:val="true"/>
        </w:rPr>
        <w:t>أَقَتَلْت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نَفْسً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زَكِيَّةً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بِغَيْرِ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نَفْسٍ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أَي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و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تَلَت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فْس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كَانَت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سْتَحِقَّة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قَتْلِ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كُو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قَد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ُلُوغُ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صَارَت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زَكَاتُ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طَهَارَتِ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شَد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وْ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- </w:t>
      </w:r>
      <w:r>
        <w:rPr>
          <w:rStyle w:val="Tag86e"/>
          <w:rtl w:val="true"/>
        </w:rPr>
        <w:t>تَعَا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-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ِصّ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2e"/>
          <w:rtl w:val="true"/>
        </w:rPr>
        <w:t>مَرْيَمَ</w:t>
      </w:r>
      <w:r>
        <w:rPr>
          <w:rStyle w:val="Tag22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2e"/>
          <w:rtl w:val="true"/>
        </w:rPr>
        <w:t>لِأَهَب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لَكِ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غُلَامً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زَكِيًّ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أَي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طَاهِر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وَصْف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زَكِيّ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غَيْ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نْب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بْ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ت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غَفَر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ز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فِي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جِب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سَاد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مْرٍ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فْرِيق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يْ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زَّكِيّ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لزَّاكِي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ثْبِيت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كِسَائ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نَّهُ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ُغَتَا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مَعْنً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حِد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6e"/>
          <w:rtl w:val="true"/>
        </w:rPr>
        <w:t>وَالْعَرَبُ</w:t>
      </w:r>
      <w:r>
        <w:rPr>
          <w:rStyle w:val="Tag2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فْعَ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ثْ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تَقُو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قَاص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لْقَصِيّ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أَنْشَدَ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عْض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هْ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عَرَبِيّ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هْ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ُغ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عْرَا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خِطَا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زَوْجَت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د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دَت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أَنْكَر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94e"/>
          <w:rtl w:val="true"/>
        </w:rPr>
        <w:t>لَتَقْعُدِنَّ</w:t>
      </w:r>
      <w:r>
        <w:rPr>
          <w:rStyle w:val="Tag94e"/>
          <w:rFonts w:cs="Times New Roman"/>
          <w:rtl w:val="true"/>
        </w:rPr>
        <w:t xml:space="preserve"> </w:t>
      </w:r>
      <w:r>
        <w:rPr>
          <w:rStyle w:val="Tag94e"/>
          <w:rtl w:val="true"/>
        </w:rPr>
        <w:t>مَقْعَدَ</w:t>
      </w:r>
      <w:r>
        <w:rPr>
          <w:rStyle w:val="Tag94e"/>
          <w:rFonts w:cs="Times New Roman"/>
          <w:rtl w:val="true"/>
        </w:rPr>
        <w:t xml:space="preserve"> </w:t>
      </w:r>
      <w:r>
        <w:rPr>
          <w:rStyle w:val="Tag94e"/>
          <w:rtl w:val="true"/>
        </w:rPr>
        <w:t>الْقَصِيِّ</w:t>
      </w:r>
      <w:r>
        <w:rPr>
          <w:rStyle w:val="Tag94e"/>
          <w:rFonts w:cs="Times New Roman"/>
          <w:rtl w:val="true"/>
        </w:rPr>
        <w:t xml:space="preserve"> </w:t>
      </w:r>
      <w:r>
        <w:rPr>
          <w:rStyle w:val="Tag94e"/>
          <w:rtl w:val="true"/>
        </w:rPr>
        <w:t>أَوْ</w:t>
      </w:r>
      <w:r>
        <w:rPr>
          <w:rStyle w:val="Tag94e"/>
          <w:rFonts w:cs="Times New Roman"/>
          <w:rtl w:val="true"/>
        </w:rPr>
        <w:t xml:space="preserve"> </w:t>
      </w:r>
      <w:r>
        <w:rPr>
          <w:rStyle w:val="Tag94e"/>
          <w:rtl w:val="true"/>
        </w:rPr>
        <w:t>تَحْلِفِي</w:t>
      </w:r>
      <w:r>
        <w:rPr>
          <w:rStyle w:val="Tag94e"/>
          <w:rFonts w:cs="Times New Roman"/>
          <w:rtl w:val="true"/>
        </w:rPr>
        <w:t xml:space="preserve"> </w:t>
      </w:r>
      <w:r>
        <w:rPr>
          <w:rStyle w:val="Tag94e"/>
          <w:rtl w:val="true"/>
        </w:rPr>
        <w:t>بِرَبِّك</w:t>
      </w:r>
      <w:r>
        <w:rPr>
          <w:rStyle w:val="Tag94e"/>
          <w:rFonts w:cs="Times New Roman"/>
          <w:rtl w:val="true"/>
        </w:rPr>
        <w:t xml:space="preserve"> </w:t>
      </w:r>
      <w:r>
        <w:rPr>
          <w:rStyle w:val="Tag94e"/>
          <w:rtl w:val="true"/>
        </w:rPr>
        <w:t>الْعَلِيِّ</w:t>
      </w:r>
      <w:r>
        <w:rPr>
          <w:rStyle w:val="Tag94e"/>
          <w:rFonts w:cs="Times New Roman"/>
          <w:rtl w:val="true"/>
        </w:rPr>
        <w:t xml:space="preserve"> </w:t>
      </w:r>
      <w:r>
        <w:rPr>
          <w:rStyle w:val="Tag94e"/>
          <w:rtl w:val="true"/>
        </w:rPr>
        <w:t>أَنِّي</w:t>
      </w:r>
      <w:r>
        <w:rPr>
          <w:rStyle w:val="Tag94e"/>
          <w:rFonts w:cs="Times New Roman"/>
          <w:rtl w:val="true"/>
        </w:rPr>
        <w:t xml:space="preserve"> </w:t>
      </w:r>
      <w:r>
        <w:rPr>
          <w:rStyle w:val="Tag94e"/>
          <w:rtl w:val="true"/>
        </w:rPr>
        <w:t>أَبُو</w:t>
      </w:r>
      <w:r>
        <w:rPr>
          <w:rStyle w:val="Tag94e"/>
          <w:rFonts w:cs="Times New Roman"/>
          <w:rtl w:val="true"/>
        </w:rPr>
        <w:t xml:space="preserve"> </w:t>
      </w:r>
      <w:r>
        <w:rPr>
          <w:rStyle w:val="Tag94e"/>
          <w:rtl w:val="true"/>
        </w:rPr>
        <w:t>ذَيَّالِكِ</w:t>
      </w:r>
      <w:r>
        <w:rPr>
          <w:rStyle w:val="Tag94e"/>
          <w:rFonts w:cs="Times New Roman"/>
          <w:rtl w:val="true"/>
        </w:rPr>
        <w:t xml:space="preserve"> </w:t>
      </w:r>
      <w:r>
        <w:rPr>
          <w:rStyle w:val="Tag94e"/>
          <w:rtl w:val="true"/>
        </w:rPr>
        <w:t>الصَّبِيِّ</w:t>
      </w:r>
      <w:r>
        <w:rPr>
          <w:rStyle w:val="Tag94e"/>
          <w:rFonts w:cs="Times New Roman"/>
          <w:rtl w:val="true"/>
        </w:rPr>
        <w:t xml:space="preserve"> </w:t>
      </w:r>
      <w:r>
        <w:rPr>
          <w:rStyle w:val="Tag94e"/>
          <w:rtl w:val="true"/>
        </w:rPr>
        <w:t>يُرِيبُنِي</w:t>
      </w:r>
      <w:r>
        <w:rPr>
          <w:rStyle w:val="Tag94e"/>
          <w:rFonts w:cs="Times New Roman"/>
          <w:rtl w:val="true"/>
        </w:rPr>
        <w:t xml:space="preserve"> </w:t>
      </w:r>
      <w:r>
        <w:rPr>
          <w:rStyle w:val="Tag94e"/>
          <w:rtl w:val="true"/>
        </w:rPr>
        <w:t>بِالْمَنْظَرِ</w:t>
      </w:r>
      <w:r>
        <w:rPr>
          <w:rStyle w:val="Tag94e"/>
          <w:rFonts w:cs="Times New Roman"/>
          <w:rtl w:val="true"/>
        </w:rPr>
        <w:t xml:space="preserve"> </w:t>
      </w:r>
      <w:r>
        <w:rPr>
          <w:rStyle w:val="Tag94e"/>
          <w:rtl w:val="true"/>
        </w:rPr>
        <w:t>التُّرْكِيِّ</w:t>
      </w:r>
      <w:r>
        <w:rPr>
          <w:rStyle w:val="Tag94e"/>
          <w:rFonts w:cs="Times New Roman"/>
          <w:rtl w:val="true"/>
        </w:rPr>
        <w:t xml:space="preserve"> </w:t>
      </w:r>
      <w:r>
        <w:rPr>
          <w:rStyle w:val="Tag94e"/>
          <w:rtl w:val="true"/>
        </w:rPr>
        <w:t>وَمُقْلَةٍ</w:t>
      </w:r>
      <w:r>
        <w:rPr>
          <w:rStyle w:val="Tag94e"/>
          <w:rFonts w:cs="Times New Roman"/>
          <w:rtl w:val="true"/>
        </w:rPr>
        <w:t xml:space="preserve"> </w:t>
      </w:r>
      <w:r>
        <w:rPr>
          <w:rStyle w:val="Tag94e"/>
          <w:rtl w:val="true"/>
        </w:rPr>
        <w:t>كَمُقْلَةِ</w:t>
      </w:r>
      <w:r>
        <w:rPr>
          <w:rStyle w:val="Tag94e"/>
          <w:rFonts w:cs="Times New Roman"/>
          <w:rtl w:val="true"/>
        </w:rPr>
        <w:t xml:space="preserve"> </w:t>
      </w:r>
      <w:r>
        <w:rPr>
          <w:rStyle w:val="Tag94e"/>
          <w:rtl w:val="true"/>
        </w:rPr>
        <w:t>الْكُرْكِيِّ</w:t>
      </w:r>
      <w:r>
        <w:rPr>
          <w:rStyle w:val="Tag94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رِيد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ْقَصِيّ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قَاص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يُرِيد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ْعَلِيّ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عَال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ئِل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فِي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ْت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حَادِي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زِيَاد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رْف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خَطّ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ه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لِف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وْجُود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زَاكِيَة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فْقُود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زَكِيَّة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كَيْف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َاز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ك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صَاحِف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ت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ْتُ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؟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َوَابُ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تَوْفِيق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ز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عَوْن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ْن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ِاخْتِلَاف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زَاكِيَة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زَكِيَّة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يْس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ِكَايَة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قُرْآ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كِ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ِكَايَة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لَا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4e"/>
          <w:rtl w:val="true"/>
        </w:rPr>
        <w:t>مُوسَى</w:t>
      </w:r>
      <w:r>
        <w:rPr>
          <w:rStyle w:val="Tag24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لِلْخَضِر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سَّلَام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لَّم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سَا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4e"/>
          <w:rtl w:val="true"/>
        </w:rPr>
        <w:t>مُوسَى</w:t>
      </w:r>
      <w:r>
        <w:rPr>
          <w:rStyle w:val="Tag24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خِلَاف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سَا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بِيِّ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ُنْزِ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قُرْآ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لِسَان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حَادِي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زَاكِيَة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زَكِيَّة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ِكَايَة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4e"/>
          <w:rtl w:val="true"/>
        </w:rPr>
        <w:t>مُوسَى</w:t>
      </w:r>
      <w:r>
        <w:rPr>
          <w:rStyle w:val="Tag24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خَاطَب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خَضِر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لْحِكَايَات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ْأَلْسُ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لْسُ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ت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ت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بْ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غَيْ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ِلْ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لْسُ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جُوز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حْك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ْأَلْفَاظ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خْتَلِف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وْل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- </w:t>
      </w:r>
      <w:r>
        <w:rPr>
          <w:rStyle w:val="Tag86e"/>
          <w:rtl w:val="true"/>
        </w:rPr>
        <w:t>عَز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-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ِتَا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ك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بِيّ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4e"/>
          <w:rtl w:val="true"/>
        </w:rPr>
        <w:t>زَكَرِيَّا</w:t>
      </w:r>
      <w:r>
        <w:rPr>
          <w:rStyle w:val="Tag24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َوَا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يّ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َأَ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جْعَ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آيَة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وْضِع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ِتَا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2e"/>
          <w:rtl w:val="true"/>
        </w:rPr>
        <w:t>قَال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آيَتُك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أَلَّ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تُكَلِّم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النَّاس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ثَلَاثَة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أَيَّامٍ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إلَّ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رَمْزً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وَ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وْضِع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آخ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2e"/>
          <w:rtl w:val="true"/>
        </w:rPr>
        <w:t>آيَتُك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أَلَّ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تُكَلِّم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النَّاس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ثَلَاث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لَيَالٍ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سَوِيًّ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إخْبَار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عْنً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حِد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حَد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وْضِعَي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لَّيَالِي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ت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دْخُ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يَّامُ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وْضِع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آخَ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ْأَيَّا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ت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دْخُ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يَالِي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مِثْ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ِكَايَت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4e"/>
          <w:rtl w:val="true"/>
        </w:rPr>
        <w:t>مُوسَى</w:t>
      </w:r>
      <w:r>
        <w:rPr>
          <w:rStyle w:val="Tag24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صْف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غُلَا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قْت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ْحَا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ت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ِنْد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زَكِيّ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عْن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زَاك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بِ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زَاك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عْن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زَكِيّ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ُم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رْجُوع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عْ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قِرَاء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وْجُود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صَاحِف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عْضِ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ثْبَات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لِف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عْضِ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ُقُوط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لِف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د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سِع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ُرِئ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ِلْ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فْظَتَي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سِع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غَيْر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عَنَّف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حِدَة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كَلِمَتَي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تَرَ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ُخْر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َللَّه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ز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سْأَل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تَّوْفِيق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.</w:t>
      </w:r>
    </w:p>
    <w:p>
      <w:pPr>
        <w:pStyle w:val="Normal"/>
        <w:jc w:val="left"/>
        <w:rPr/>
      </w:pPr>
      <w:r>
        <w:rPr>
          <w:rStyle w:val="Tag86e"/>
        </w:rPr>
        <w:t>502</w:t>
      </w:r>
    </w:p>
    <w:p>
      <w:pPr>
        <w:pStyle w:val="Normal"/>
        <w:jc w:val="left"/>
        <w:rPr>
          <w:rStyle w:val="Tag86e"/>
        </w:rPr>
      </w:pPr>
      <w:r>
        <w:rPr>
          <w:rStyle w:val="Tag86e"/>
          <w:rtl w:val="true"/>
        </w:rPr>
        <w:t>بَاب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بَيَان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مُشْكِل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مَ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رُوِي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عَن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رَسُول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اللَّه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صَلَّى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اللَّهُ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عَلَيْه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وَسَلَّم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فِي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مُؤْمِن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أَنَّهُ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غِرٌّ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كَرِيمٌ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وَفِي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فَاجِر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أَنَّهُ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خِبٌّ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لَئِيمٌ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ُمَيّ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قَبِيصَة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قْب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ُفْيَا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حَجَّاج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فُرَافِص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حْي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كَثِي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و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غَيْر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لَم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هُرَيْر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َبِي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الْمُؤْمِن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غِرّ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كَرِيم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الْفَاجِر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خِبّ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ئِيم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لِيّ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دَاوُد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ُلَيْمَا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ُلَيْم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مُبَارَك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شِهَاب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ُفْي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حَجَّاج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فُرَافِص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حْي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كَثِي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لَم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هُرَيْر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غَيْ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شَكّ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سْنَاد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بْرَاهِيم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دَاوُد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حْمَ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جَنَاب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ِيس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ُونُس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ُفْي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ثَّوْرِيّ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ُم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إِسْنَاد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ثْ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غَيْ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شَكّ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شَيْء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سْنَاد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جَعْفَ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فَتَأَمَّل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دِيث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نَقِف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رَاد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شَاء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وَجَد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غِر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لَا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6e"/>
          <w:rtl w:val="true"/>
        </w:rPr>
        <w:t>الْعَرَبِ</w:t>
      </w:r>
      <w:r>
        <w:rPr>
          <w:rStyle w:val="Tag2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غَائِلَة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ع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اطِ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خَالِف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ظَاهِر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م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ت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َبِيل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سْلِم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سَان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يَد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ه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ِف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ؤْمِنِي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وَجَد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فَاجِ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ظَاهِر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خِلَاف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اطِن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؛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اطِن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كْر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ظَاهِر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مُخَالِف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لْمُنَافِق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ظْهِر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شَيْئ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غَيْ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كْرُوه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إِسْلَام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حْمَد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هْل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يُبْطِ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خِلَاف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كُفْر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ذُمّ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سْلِم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ثَ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خِب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ظْهِر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عْن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حْمُود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ت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حْمَد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سْلِم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يُبْطِ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ضِد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ذُمّ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سْلِم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فَاجِر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صَف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صَف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دِي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خَالَف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يْن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بَيْ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ؤْمِ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صَف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صَف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دِي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َللَّه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ز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سْأَل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تَّوْفِيق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.</w:t>
      </w:r>
    </w:p>
    <w:p>
      <w:pPr>
        <w:pStyle w:val="Normal"/>
        <w:jc w:val="left"/>
        <w:rPr/>
      </w:pPr>
      <w:r>
        <w:rPr>
          <w:rStyle w:val="Tag86e"/>
        </w:rPr>
        <w:t>503</w:t>
      </w:r>
    </w:p>
    <w:p>
      <w:pPr>
        <w:pStyle w:val="Normal"/>
        <w:jc w:val="left"/>
        <w:rPr>
          <w:rStyle w:val="Tag86e"/>
        </w:rPr>
      </w:pPr>
      <w:r>
        <w:rPr>
          <w:rStyle w:val="Tag86e"/>
          <w:rtl w:val="true"/>
        </w:rPr>
        <w:t>بَاب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بَيَان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مُشْكِل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مَ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رُوِي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عَن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رَسُول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اللَّه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صَلَّى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اللَّهُ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عَلَيْه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وَسَلَّم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مِن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قَوْلِه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أَنّ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لِلْقُرَشِيّ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مِثْل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قُوَّة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رَّجُلَيْن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مِن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غَيْر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قُرَيْشٍ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رَّبِيع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ُلَيْم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دَاوُد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أَزْد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جِيز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سُلَيْمَا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شُعَيْب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ُلَيْم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كَيْسَان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سَ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وس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ذِئْب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زُّهْرِيّ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طَلْح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وْف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رَّحْمَ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زَاهِ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جُبَيْر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طْعِم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ض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{ </w:t>
      </w:r>
      <w:r>
        <w:rPr>
          <w:rStyle w:val="Tag3e"/>
          <w:rtl w:val="true"/>
        </w:rPr>
        <w:t>إن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ِلْقُرَشِيّ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ثْ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ُوَّة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رَّجُل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غَيْر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6e"/>
          <w:rtl w:val="true"/>
        </w:rPr>
        <w:t>قُرَيْشٍ</w:t>
      </w:r>
      <w:r>
        <w:rPr>
          <w:rStyle w:val="Tag2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21e"/>
          <w:rtl w:val="true"/>
        </w:rPr>
        <w:t>ا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شِهَاب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رَاد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ُبْ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رَّأْي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فَتَأَمَّل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عْن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ِنْد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- </w:t>
      </w:r>
      <w:r>
        <w:rPr>
          <w:rStyle w:val="Tag86e"/>
          <w:rtl w:val="true"/>
        </w:rPr>
        <w:t>وَاَ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عْلَم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-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قُرَشِيّ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رَّأْي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ِو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غَيْ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هْ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رَّأْي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إ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ُرَشِيّ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شَّيْء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ُصِف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جُل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وْم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و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دَد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َاز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ُضَاف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صِّف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ُولَئ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قَوْ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َمِيع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إ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رَاد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خَاصّ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مِثْ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وْ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- </w:t>
      </w:r>
      <w:r>
        <w:rPr>
          <w:rStyle w:val="Tag86e"/>
          <w:rtl w:val="true"/>
        </w:rPr>
        <w:t>عَز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- </w:t>
      </w:r>
      <w:r>
        <w:rPr>
          <w:rStyle w:val="Tag86e"/>
          <w:rtl w:val="true"/>
        </w:rPr>
        <w:t>لِنَبِيّ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2e"/>
          <w:rtl w:val="true"/>
        </w:rPr>
        <w:t>وَإِنَّهُ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لَذِكْرٌ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لَك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وَلِقَوْمِك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يُرِيد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وْم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تَّبِعِي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ؤْمِنِي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ِوَا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وْم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خَالِفِي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كَافِرِي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مِثْ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وْل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يْض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نَبِيّ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كَذَّب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وْمُ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قّ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رِيد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وْم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كَذِّبِي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خَالِفِي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وْم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تَّبِعِي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ؤْمِنِي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مِثْ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ُنُوت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صَّلَا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ُعَائ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6e"/>
          <w:rtl w:val="true"/>
        </w:rPr>
        <w:t>مُضَرَ</w:t>
      </w:r>
      <w:r>
        <w:rPr>
          <w:rStyle w:val="Tag2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وَاشْدُد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طْأَتَك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يُرِيد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6e"/>
          <w:rtl w:val="true"/>
        </w:rPr>
        <w:t>مُضَرَ</w:t>
      </w:r>
      <w:r>
        <w:rPr>
          <w:rStyle w:val="Tag2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خَالِفَة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6e"/>
          <w:rtl w:val="true"/>
        </w:rPr>
        <w:t>مُضَرَ</w:t>
      </w:r>
      <w:r>
        <w:rPr>
          <w:rStyle w:val="Tag2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تَّبِعَة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سِع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كَلَا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ِتَا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ز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وْضِع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خْتَلَف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قُرَّاء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ِرَاءَتِهِ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يّ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وْل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عَا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2e"/>
          <w:rtl w:val="true"/>
        </w:rPr>
        <w:t>يَ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أَيُّهَ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الَّذِين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آمَنُو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كُونُو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أَنْصَار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اللَّهِ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فَقِرَاء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اصِم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حَمْز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الْكِسَائِيّ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جَاز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ل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عَزِيز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بَيْ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صَا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قِرَاء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جَعْفَ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شَيْب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نَافِع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مْرٍ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صَار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تَّنْوِي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بَيْ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إِجَاز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ِنْد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صَا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ْإِضَاف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تَّنْوِي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إِجْمَاعِهِ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عْ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وْل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عَا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2e"/>
          <w:rtl w:val="true"/>
        </w:rPr>
        <w:t>قَال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الْحَوَارِيُّون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نَحْنُ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أَنْصَارُ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اللَّهِ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وَ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قُل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صَار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لَ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بَيْ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ل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حُسَي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حَدَّثَ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ب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خْتَلَف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بَيْ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قَاسِم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لَّام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عَبْ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عَزِيز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حْي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مَكّ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ِرَاء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رْف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بَيْ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كَي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جَاز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ِيّ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مَكّ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كَيْن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جَعْفَ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نَافِع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ُم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حْتَج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مَكّ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بَيْ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رَأْنَا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صَا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ْإِضَاف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فَي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ك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ز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صَار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ِوَا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احْتَج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بَيْ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إ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َائِز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شَّيْء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ثُ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ضَاف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ُلّ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عْض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جَاز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ِي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بَعْض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َاصِرِي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ز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نَّ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اصِرُو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ز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إ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نّ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رَاد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عْض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اصِر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ز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يَدْخُ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ْن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بَا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بْ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بَا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عْن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حْ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سْتَغْن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عَادَت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بَا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يَثْبُت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ِاخْتِيَا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خْتَار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بَيْ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ْن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َللَّه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ز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سْأَل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تَّوْفِيق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بَاب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بَيَان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مُشْكِل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مَ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رُوِي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عَن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رَسُول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اللَّه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صَلَّى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اللَّهُ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عَلَيْه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وَسَلَّم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مِن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قَوْلِه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 xml:space="preserve">{ </w:t>
      </w:r>
      <w:r>
        <w:rPr>
          <w:rStyle w:val="Tag120e"/>
          <w:b/>
          <w:b/>
          <w:bCs/>
          <w:color w:val="008000"/>
          <w:rtl w:val="true"/>
        </w:rPr>
        <w:t>اُنْظُرُوا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3e"/>
          <w:b/>
          <w:b/>
          <w:bCs/>
          <w:color w:val="008000"/>
          <w:rtl w:val="true"/>
        </w:rPr>
        <w:t>إلَى</w:t>
      </w:r>
      <w:r>
        <w:rPr>
          <w:rStyle w:val="Tag3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قُرَيْشٍ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وَاسْمَعُوا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3e"/>
          <w:b/>
          <w:b/>
          <w:bCs/>
          <w:color w:val="008000"/>
          <w:rtl w:val="true"/>
        </w:rPr>
        <w:t>مِنْ</w:t>
      </w:r>
      <w:r>
        <w:rPr>
          <w:rStyle w:val="Tag3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3e"/>
          <w:b/>
          <w:b/>
          <w:bCs/>
          <w:color w:val="008000"/>
          <w:rtl w:val="true"/>
        </w:rPr>
        <w:t>قَوْلِهِمْ</w:t>
      </w:r>
      <w:r>
        <w:rPr>
          <w:rStyle w:val="Tag3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3e"/>
          <w:b/>
          <w:b/>
          <w:bCs/>
          <w:color w:val="008000"/>
          <w:rtl w:val="true"/>
        </w:rPr>
        <w:t>وَذَرُوا</w:t>
      </w:r>
      <w:r>
        <w:rPr>
          <w:rStyle w:val="Tag3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3e"/>
          <w:b/>
          <w:b/>
          <w:bCs/>
          <w:color w:val="008000"/>
          <w:rtl w:val="true"/>
        </w:rPr>
        <w:t>فِعْلَهُمْ</w:t>
      </w:r>
      <w:r>
        <w:rPr>
          <w:rStyle w:val="Tag3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 xml:space="preserve">} </w:t>
      </w:r>
      <w:r>
        <w:rPr>
          <w:rStyle w:val="Tag86e"/>
          <w:rtl w:val="true"/>
        </w:rPr>
        <w:t xml:space="preserve">)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لِيّ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ْرِز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َشِي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عَبْد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سْمَاعِيل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خَالِ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جَالِ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شَّعْبِيّ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امِر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شَهْ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سَمِعْت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َبِي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قُو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اُنْظُرُو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6e"/>
          <w:rtl w:val="true"/>
        </w:rPr>
        <w:t>قُرَيْشٍ</w:t>
      </w:r>
      <w:r>
        <w:rPr>
          <w:rStyle w:val="Tag26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اسْمَعُو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وْلِهِ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ذَرُو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ِعْلَهُ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جَعْفَ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فَتَأَمَّل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دِيث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عْن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ِنْد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- </w:t>
      </w:r>
      <w:r>
        <w:rPr>
          <w:rStyle w:val="Tag86e"/>
          <w:rtl w:val="true"/>
        </w:rPr>
        <w:t>وَاَ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عْلَم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-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رَادِي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ُرَيْش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أْمُو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ِاسْتِمَاع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وْلِهِ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وُو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قَوْ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جِب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سْتَمَع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ِوَا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مّ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يْس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و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قَوْ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جِب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سْتَمَع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كَ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وْل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وَذَرُو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عْلَ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يْض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و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فِعْ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ذْمُو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ِوَا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و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فِعْ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حْمُود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َللَّه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- </w:t>
      </w:r>
      <w:r>
        <w:rPr>
          <w:rStyle w:val="Tag86e"/>
          <w:rtl w:val="true"/>
        </w:rPr>
        <w:t>عَز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- </w:t>
      </w:r>
      <w:r>
        <w:rPr>
          <w:rStyle w:val="Tag86e"/>
          <w:rtl w:val="true"/>
        </w:rPr>
        <w:t>نَسْأَل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تَّوْفِيق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.</w:t>
      </w:r>
    </w:p>
    <w:p>
      <w:pPr>
        <w:pStyle w:val="Normal"/>
        <w:jc w:val="left"/>
        <w:rPr/>
      </w:pPr>
      <w:r>
        <w:rPr>
          <w:rStyle w:val="Tag86e"/>
        </w:rPr>
        <w:t>504</w:t>
      </w:r>
    </w:p>
    <w:p>
      <w:pPr>
        <w:pStyle w:val="Normal"/>
        <w:jc w:val="left"/>
        <w:rPr>
          <w:rStyle w:val="Tag86e"/>
        </w:rPr>
      </w:pPr>
      <w:r>
        <w:rPr>
          <w:rStyle w:val="Tag86e"/>
          <w:rtl w:val="true"/>
        </w:rPr>
        <w:t>بَاب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 xml:space="preserve">( </w:t>
      </w:r>
      <w:r>
        <w:rPr>
          <w:rStyle w:val="Tag120e"/>
          <w:b/>
          <w:b/>
          <w:bCs/>
          <w:color w:val="008000"/>
          <w:rtl w:val="true"/>
        </w:rPr>
        <w:t>بَيَان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مُشْكِل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مَ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رُوِي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عَن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رَسُول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اللَّه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صَلَّى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اللَّهُ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عَلَيْه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وَسَلَّم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فِي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ِاخْتِيَار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مِمَّ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قُرِئ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عَلَيْه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قَوْله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تَعَالَى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 xml:space="preserve">{ </w:t>
      </w:r>
      <w:r>
        <w:rPr>
          <w:rStyle w:val="Tag2e"/>
          <w:b/>
          <w:b/>
          <w:bCs/>
          <w:color w:val="008000"/>
          <w:rtl w:val="true"/>
        </w:rPr>
        <w:t>اللَّهُ</w:t>
      </w:r>
      <w:r>
        <w:rPr>
          <w:rStyle w:val="Tag2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2e"/>
          <w:b/>
          <w:b/>
          <w:bCs/>
          <w:color w:val="008000"/>
          <w:rtl w:val="true"/>
        </w:rPr>
        <w:t>الَّذِي</w:t>
      </w:r>
      <w:r>
        <w:rPr>
          <w:rStyle w:val="Tag2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2e"/>
          <w:b/>
          <w:b/>
          <w:bCs/>
          <w:color w:val="008000"/>
          <w:rtl w:val="true"/>
        </w:rPr>
        <w:t>خَلَقَكُمْ</w:t>
      </w:r>
      <w:r>
        <w:rPr>
          <w:rStyle w:val="Tag2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2e"/>
          <w:b/>
          <w:b/>
          <w:bCs/>
          <w:color w:val="008000"/>
          <w:rtl w:val="true"/>
        </w:rPr>
        <w:t>مِنْ</w:t>
      </w:r>
      <w:r>
        <w:rPr>
          <w:rStyle w:val="Tag2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ضَعْفٍ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 xml:space="preserve">} </w:t>
      </w:r>
      <w:r>
        <w:rPr>
          <w:rStyle w:val="Subject1"/>
          <w:rtl w:val="true"/>
        </w:rPr>
        <w:t>أَو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 xml:space="preserve">{ </w:t>
      </w:r>
      <w:r>
        <w:rPr>
          <w:rStyle w:val="Tag2e"/>
          <w:b/>
          <w:b/>
          <w:bCs/>
          <w:color w:val="008000"/>
          <w:rtl w:val="true"/>
        </w:rPr>
        <w:t>مِنْ</w:t>
      </w:r>
      <w:r>
        <w:rPr>
          <w:rStyle w:val="Tag2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ضُعْفٍ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 xml:space="preserve">} </w:t>
      </w:r>
      <w:r>
        <w:rPr>
          <w:rStyle w:val="Subject1"/>
          <w:rtl w:val="true"/>
        </w:rPr>
        <w:t>عَلَى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مَ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قُرِئ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عَلَيْه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مِن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هَذَيْن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الْحَرْفَيْن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 xml:space="preserve">)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َكَّار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قُتَيْب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حْمَد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زُّبَيْر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أَسَد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كُوف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ُلَيْمَا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شُعَيْب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كَيْسَان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خَالِ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رَّحْمَ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خُرَاسَان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فُضَيْل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رْزُوق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ع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طِيّ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عَوْفِيّ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: </w:t>
      </w:r>
      <w:r>
        <w:rPr>
          <w:rStyle w:val="Tag3e"/>
          <w:rtl w:val="true"/>
        </w:rPr>
        <w:t>قَرَأْت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مَر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{ </w:t>
      </w:r>
      <w:r>
        <w:rPr>
          <w:rStyle w:val="Tag2e"/>
          <w:rtl w:val="true"/>
        </w:rPr>
        <w:t>اللَّهُ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الَّذِي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خَلَقَكُمْ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مِنْ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ضُعْفٍ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ثُمّ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جَعَل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مِنْ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بَعْدِ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ضُعْفٍ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قُوَّةً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ثُمّ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جَعَل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مِنْ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بَعْدِ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قُوَّةٍ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ضُعْفً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} </w:t>
      </w:r>
      <w:r>
        <w:rPr>
          <w:rStyle w:val="Tag3e"/>
          <w:rtl w:val="true"/>
        </w:rPr>
        <w:t>فَرَد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{ </w:t>
      </w:r>
      <w:r>
        <w:rPr>
          <w:rStyle w:val="Tag2e"/>
          <w:rtl w:val="true"/>
        </w:rPr>
        <w:t>اللَّهُ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الَّذِي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خَلَقَكُمْ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مِنْ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ضَعْفٍ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ثُمّ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جَعَل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مِنْ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بَعْدِ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ضَعْفٍ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قُوَّةً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ثُمّ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جَعَل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مِنْ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بَعْدِ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قُوَّةٍ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ضَعْفً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} </w:t>
      </w:r>
      <w:r>
        <w:rPr>
          <w:rStyle w:val="Tag3e"/>
          <w:rtl w:val="true"/>
        </w:rPr>
        <w:t>ثُم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: </w:t>
      </w:r>
      <w:r>
        <w:rPr>
          <w:rStyle w:val="Tag3e"/>
          <w:rtl w:val="true"/>
        </w:rPr>
        <w:t>ل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رَأْت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كَم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رَأْت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رَد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كَم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دَدْت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ك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0e"/>
          <w:rtl w:val="true"/>
        </w:rPr>
        <w:t>أَبُو</w:t>
      </w:r>
      <w:r>
        <w:rPr>
          <w:rStyle w:val="Tag30e"/>
          <w:rFonts w:cs="Times New Roman"/>
          <w:rtl w:val="true"/>
        </w:rPr>
        <w:t xml:space="preserve"> </w:t>
      </w:r>
      <w:r>
        <w:rPr>
          <w:rStyle w:val="Tag30e"/>
          <w:rtl w:val="true"/>
        </w:rPr>
        <w:t>جَعْفَرٍ</w:t>
      </w:r>
      <w:r>
        <w:rPr>
          <w:rStyle w:val="Tag30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وَ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ِيث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عْلَم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ُو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بَا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غَيْر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دّ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مَر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ضَعْف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ِرَاءَت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ضَعْف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إ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قُرَّاء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خْتَلَفُو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قِرَاء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عْضِهِ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ضَعْف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قِرَاء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عْضِهِ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ضُعْف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اَ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ِنْد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وْ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ُو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إ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سِع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لنَّاس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قْرَءُو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قِرَاءَة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ُخْر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؛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9e"/>
          <w:rtl w:val="true"/>
        </w:rPr>
        <w:t>لِأَنَّ</w:t>
      </w:r>
      <w:r>
        <w:rPr>
          <w:rStyle w:val="Tag19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حَال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ِنْد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كُونُو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رَءُو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يْث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َاز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قْرَءُو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ِ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رَأ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ثِير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رْف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رَأ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رَأَ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ضَعْف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حْتَمِ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ك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ِاخْتِلَاف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َاء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وَج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ْن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قَد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بْوَا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قْرَؤ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َاس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يَأْخُذُون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قْرَؤ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ُم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عْرِض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قُرْآ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5e"/>
          <w:rtl w:val="true"/>
        </w:rPr>
        <w:t>جَبْرَائِيلُ</w:t>
      </w:r>
      <w:r>
        <w:rPr>
          <w:rStyle w:val="Tag25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يُبَدِّ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بَدِّ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يَكُو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حَد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ي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عْنَيَي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حِق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تَّبْدِي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يَكُو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عْن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آخَر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ُعِ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عْن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وَّ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إ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رْوُو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صّ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اتَّسَع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ِنْد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قِرَاء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كُلّ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حِد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رْفَي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غَيْ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صَ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ي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عْنَيَي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عْن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آخَر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ُ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حِكَاي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ك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دّ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يّ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رَأ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رْف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آخ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يْن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رْفَي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ِاخْتِيَا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وْ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َللَّه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ز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سْأَل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تَّوْفِيق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خْتَلَف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هْ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قِرَاء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رْف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قَرَأ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عْضُ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ضَّمّ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مِمّ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رَأ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جَعْفَ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شَيْبَة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نَافِعٌ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عَبْ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ِسْحَاق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مْرٍ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الْكِسَائ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قَرَأ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عْضُ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ْفَتْح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مِمّ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رَأ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حْي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ثَّاب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عَاصِمٌ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الْأَعْمَش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كَ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جَاز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ل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عَزِيز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بَيْ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ذَك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بَيْ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خْتِيَار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لْقِرَاء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ُو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ضَعْف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تِّبَاع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لنَّبِيّ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ع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تَّبَع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بِاَ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تَّوْفِيق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.</w:t>
      </w:r>
    </w:p>
    <w:p>
      <w:pPr>
        <w:pStyle w:val="Normal"/>
        <w:jc w:val="left"/>
        <w:rPr/>
      </w:pPr>
      <w:r>
        <w:rPr>
          <w:rStyle w:val="Tag86e"/>
        </w:rPr>
        <w:t>505</w:t>
      </w:r>
    </w:p>
    <w:p>
      <w:pPr>
        <w:pStyle w:val="Normal"/>
        <w:jc w:val="left"/>
        <w:rPr>
          <w:rStyle w:val="Tag86e"/>
        </w:rPr>
      </w:pPr>
      <w:r>
        <w:rPr>
          <w:rStyle w:val="Tag86e"/>
          <w:rtl w:val="true"/>
        </w:rPr>
        <w:t>بَاب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يَا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شْكِ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ُو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مْر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لْمُلْتَقِط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ْإِشْهَاد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تَقَط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رَاد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زِي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ِنَان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عِي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امِ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ضُّبَع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شُعْبَة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خَالِ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حَذَّاء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زِيد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شِّخِّير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طَرِّف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عْن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-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ِيَاض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ِمَا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{ </w:t>
      </w:r>
      <w:r>
        <w:rPr>
          <w:rStyle w:val="Tag3e"/>
          <w:rtl w:val="true"/>
        </w:rPr>
        <w:t>م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تَقَط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ُقَطَةً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لْيُشْهِد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ذ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دْل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و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: </w:t>
      </w:r>
      <w:r>
        <w:rPr>
          <w:rStyle w:val="Tag3e"/>
          <w:rtl w:val="true"/>
        </w:rPr>
        <w:t>ذَوَي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دْل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ثُم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كْتُ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ل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ُغَيِّر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إ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جَاء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احِبُ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هُو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حَقّ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إِلّ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مَا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ز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جَل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ُؤْتِي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شَاء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0e"/>
          <w:rtl w:val="true"/>
        </w:rPr>
        <w:t>أَبُو</w:t>
      </w:r>
      <w:r>
        <w:rPr>
          <w:rStyle w:val="Tag30e"/>
          <w:rFonts w:cs="Times New Roman"/>
          <w:rtl w:val="true"/>
        </w:rPr>
        <w:t xml:space="preserve"> </w:t>
      </w:r>
      <w:r>
        <w:rPr>
          <w:rStyle w:val="Tag30e"/>
          <w:rtl w:val="true"/>
        </w:rPr>
        <w:t>جَعْفَرٍ</w:t>
      </w:r>
      <w:r>
        <w:rPr>
          <w:rStyle w:val="Tag30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وَ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ُو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دِيث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غَيْ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جِه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شَّكّ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عْض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ُوَات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م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لْتَقِط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شْهَاد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دْل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و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وَي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دْل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تَّخْيِي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يّ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شْهَ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ي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يْنِك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صِّنْفَي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شَاء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ِيث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دُور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خَالِ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حَذَّاء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خْتَلَف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ُوَات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رَو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شُعْبَة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رَو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َمَّا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لَم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خِلَاف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زِيد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ْ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ِنَان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وس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سْمَاعِيل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َمَّا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لَم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خَالِ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حَذَّاء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قِلَاب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طَرِّف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ِيَاض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ِمَا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أَن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سُئِ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ُقَطَة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تُعَرَّف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ل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تُغَيَّب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ل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تُكْتَم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إ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جَاء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احِبُ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إِلّ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هُو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ا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ز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جَل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ُؤْتِي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شَاء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.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0e"/>
          <w:rtl w:val="true"/>
        </w:rPr>
        <w:t>أَبُو</w:t>
      </w:r>
      <w:r>
        <w:rPr>
          <w:rStyle w:val="Tag30e"/>
          <w:rFonts w:cs="Times New Roman"/>
          <w:rtl w:val="true"/>
        </w:rPr>
        <w:t xml:space="preserve"> </w:t>
      </w:r>
      <w:r>
        <w:rPr>
          <w:rStyle w:val="Tag30e"/>
          <w:rtl w:val="true"/>
        </w:rPr>
        <w:t>جَعْفَرٍ</w:t>
      </w:r>
      <w:r>
        <w:rPr>
          <w:rStyle w:val="Tag30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فَاخْتَلَف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شُعْبَة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حَمَّادٌ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سْنَاد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ذَكَر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شُعْبَة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خَالِ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زِيد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طَرِّف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ذَكَر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َمَّادٌ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خَالِ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قِلَاب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طَرِّف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خْتَلَف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تْن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ذَك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شُعْبَة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إِشْهَا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ذْكُر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َمَّادٌ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و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َمَّادٌ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يْض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طَرِيق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غَيْ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طَّرِيق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رْجِع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طَرِّف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هُرَيْر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َبِيّ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زِي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ِنَان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وس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سْمَاعِيل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َمَّادٌ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عِي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عَلَاء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طَرِّف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هُرَيْر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َبِيّ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ذَك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ثْ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عْ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ِيث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ِيَاض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ِمَا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دَأ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ذِكْر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بَا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احْتَج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وُقُوف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ِفْظ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دِي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دْل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و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وَي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دْل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فَوَجَد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خُزَيْم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عَلّ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سَ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عَزِيز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مُخْتَار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خَالِ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حَذَّاء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زِيد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شِّخِّير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طَرِّف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شِّخِّي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ِيَاض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ِمَا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مُجَاشِعِيّ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َبِيّ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{ </w:t>
      </w:r>
      <w:r>
        <w:rPr>
          <w:rStyle w:val="Subject1"/>
          <w:rtl w:val="true"/>
        </w:rPr>
        <w:t>مَن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تَقَط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لُقَطَةً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فَلْيُشْهِد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ذَوَي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عَدْلٍ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وَلَ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يَكْتُمْ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وَلَ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يُغَيِّرْ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فَإِن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جَاء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رَبُّهَا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فَهُو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أَحَقّ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بِهَ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،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وَإِلَّ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فَمَال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اللَّه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يُؤْتِيه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مَن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يَشَاءُ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. </w:t>
      </w:r>
      <w:r>
        <w:rPr>
          <w:rStyle w:val="Tag86e"/>
          <w:rtl w:val="true"/>
        </w:rPr>
        <w:t>وَوَجَد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حْمَد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شُعَيْب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ل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ُجْ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هُشَيْمٌ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خَالِ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هُو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حَذَّاء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زِيد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شِّخِّير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طَرِّف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ِيَاض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ِمَا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{ </w:t>
      </w:r>
      <w:r>
        <w:rPr>
          <w:rStyle w:val="Tag3e"/>
          <w:rtl w:val="true"/>
        </w:rPr>
        <w:t>م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خَذ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ُقَطَةً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لْيُشْهِد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ذَوَي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دْل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لْيَحْفَظ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ِفَاصَ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وِكَاءَ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ل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كْتُ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ل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ُغَيِّب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إ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جَاء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احِبُ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هُو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حَقّ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إ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جِئ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احِبُ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هُو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ا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ُؤْتِي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شَاء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فَوَقَف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قِيقَة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دِي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وَّ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دْل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و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وَي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دْل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ذَو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دْل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احْتَمَ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ك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رَاد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خْرَاج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قِيط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ِنْ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َاس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ك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تِقَاط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يَّا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يَذْهَب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يَك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ذْمُوم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ِنْدَ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َاقِط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عَدْ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احْتَمَ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ك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ُرِي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ِفْظ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ُقَط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احِبِ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ك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يَد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ت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قَعَت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ِالْتِقَاط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لْتَقِط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طَالِب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ْتِقَاط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يَّا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ِفْظَ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احِبِ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ائِز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خَذَ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نَفْس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صَاحِبِ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نَظَر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وَجَد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يْد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شْيَاء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ُجَّة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جِب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رْف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شْيَاء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ُصْرَف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مْلِك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لْك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يْد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ب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قْوَالِهِ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رْفِ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عْ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فَاتِهِ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ضَاء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ُيُونِهِ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وَارِيثِهِ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صَايَا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قّ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و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يْد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قَع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يْدِيهِ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سَّبِي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ت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قِيمُو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ُجَّة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فُسِهِ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مَالِك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ا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يْدِيهِ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ْإِقْرَا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لْإِشْهَاد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؛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تَقُو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ُجّ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يْدِيهِ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َبِي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كُو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قْط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مْتِثَا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وَاجِ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نْع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وَارِي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صَرْفِ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صْرَف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ِوَا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حَت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ك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حْفُوظَة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حَت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ك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ُلّ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قَعَت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د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ِو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لْتَقِطِ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تَمَثَّ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وَاجِب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ت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صِي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د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بِّ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و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ِوَا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جِب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صِي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حْكَا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ت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م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عَا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سَا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َللَّه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ز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سْأَل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تَّوْفِيق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.</w:t>
      </w:r>
    </w:p>
    <w:p>
      <w:pPr>
        <w:pStyle w:val="Normal"/>
        <w:jc w:val="left"/>
        <w:rPr/>
      </w:pPr>
      <w:r>
        <w:rPr>
          <w:rStyle w:val="Tag86e"/>
        </w:rPr>
        <w:t>506</w:t>
      </w:r>
    </w:p>
    <w:p>
      <w:pPr>
        <w:pStyle w:val="Normal"/>
        <w:jc w:val="left"/>
        <w:rPr>
          <w:rStyle w:val="Tag86e"/>
        </w:rPr>
      </w:pPr>
      <w:r>
        <w:rPr>
          <w:rStyle w:val="Tag86e"/>
          <w:rtl w:val="true"/>
        </w:rPr>
        <w:t>بَاب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يَا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شْكِ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ُو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وْل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شَجَ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3e"/>
          <w:rtl w:val="true"/>
        </w:rPr>
        <w:t>مَكَّةَ</w:t>
      </w:r>
      <w:r>
        <w:rPr>
          <w:rStyle w:val="Tag2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خَلَا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وْ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عَبَّاس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ِنْ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قَف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نْع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إِذْخِ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وْل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َوَاب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كَلَام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إِذْخِ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حْي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ثْم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صَالِح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صْبَغ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فَرَج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مُوس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هَارُو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بَرْد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نُعَيْم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َمَّا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ُو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أ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جَرِير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حَمِي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نْصُو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جَاهِ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طَاوُس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َّاس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: </w:t>
      </w:r>
      <w:r>
        <w:rPr>
          <w:rStyle w:val="Tag3e"/>
          <w:rtl w:val="true"/>
        </w:rPr>
        <w:t>النَّبِيّ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وْ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تْح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3e"/>
          <w:rtl w:val="true"/>
        </w:rPr>
        <w:t>مَكَّةَ</w:t>
      </w:r>
      <w:r>
        <w:rPr>
          <w:rStyle w:val="Tag2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: </w:t>
      </w:r>
      <w:r>
        <w:rPr>
          <w:rStyle w:val="Tag3e"/>
          <w:rtl w:val="true"/>
        </w:rPr>
        <w:t>إن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هَذ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بَلَد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حَرَّم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ز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جَل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وْ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خَلَق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سَّمَوَات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الْأَرْض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هُو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حَرَام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حُرْمَة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ز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جَل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وْم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قِيَامَة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إِن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حِل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ِي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قِتَا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ِأَحَد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بْل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ل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حِلّ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لّ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سَاعَةً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نَهَار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هُو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حَرَام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حُرْمَة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وْم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قِيَامَة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ُعْضَد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شَوْكُ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ل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ُنَفَّر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يْدُ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ل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ُلْتَقَط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ُقَطَتُ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لّ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رَّفَ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ل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ُخْتَ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خَلَا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عَبَّاس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لّ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إِذْخِر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إِن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ِقَيْنِهِ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لِبُيُوتِهِ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نَّبِيّ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لّ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إِذْخِر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عَبَّاس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رَّبِيع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لِيّ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عْبَ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بْرَاهِيم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دَاوُد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مْر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وْن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وَاسِط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ُوسُف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زِيد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زِيَا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جَاهِ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َّاس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ض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إن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ز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جَل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حَر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3e"/>
          <w:rtl w:val="true"/>
        </w:rPr>
        <w:t>مَكَّةَ</w:t>
      </w:r>
      <w:r>
        <w:rPr>
          <w:rStyle w:val="Tag2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وْ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خَلَق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سَّمَوَات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الْأَرْض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الشَّمْس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الْقَمَر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وَضَعَ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َيْ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هَذَيْن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أَخْشَبَيْن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تَحِل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ِأَحَد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بْل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لَ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تَحِل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لّ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سَاعَةً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نَهَار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ُخْتَ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خَلَا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ل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ُعْضَد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شَجَرُ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ل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ُنَفَّر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يْدُ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ل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رْفَع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قْطَ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لّ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ُنْشِدُ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عَبَّاس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لّ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إِذْخِر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إِن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غِن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ِأَهْل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3e"/>
          <w:rtl w:val="true"/>
        </w:rPr>
        <w:t>مَكَّةَ</w:t>
      </w:r>
      <w:r>
        <w:rPr>
          <w:rStyle w:val="Tag2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ِبُيُوتِهِ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قُبُورِهِ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لّ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إِذْخِر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.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حَسَ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غُلَيْب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ُوسُف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دِيّ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رَّحِيم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ُلَيْم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زِيد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زِيَا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ذَك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إِسْنَاد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ثْ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{ </w:t>
      </w:r>
      <w:r>
        <w:rPr>
          <w:rStyle w:val="Tag3e"/>
          <w:rtl w:val="true"/>
        </w:rPr>
        <w:t>فَ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عَبَّاس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ن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هْ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3e"/>
          <w:rtl w:val="true"/>
        </w:rPr>
        <w:t>مَكَّةَ</w:t>
      </w:r>
      <w:r>
        <w:rPr>
          <w:rStyle w:val="Tag2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بْر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هُ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إِذْخِر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لّ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إِذْخِر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. </w:t>
      </w:r>
      <w:r>
        <w:rPr>
          <w:rStyle w:val="Tag86e"/>
          <w:rtl w:val="true"/>
        </w:rPr>
        <w:t>وَ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حْمَ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لَّام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بَغْدَاد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هْب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َقِيّ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خَالِدٌ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خَالِ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ِكْرِم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َّاس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ض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إن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- </w:t>
      </w:r>
      <w:r>
        <w:rPr>
          <w:rStyle w:val="Tag3e"/>
          <w:rtl w:val="true"/>
        </w:rPr>
        <w:t>تَعَا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- </w:t>
      </w:r>
      <w:r>
        <w:rPr>
          <w:rStyle w:val="Tag3e"/>
          <w:rtl w:val="true"/>
        </w:rPr>
        <w:t>حَر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3e"/>
          <w:rtl w:val="true"/>
        </w:rPr>
        <w:t>مَكَّةَ</w:t>
      </w:r>
      <w:r>
        <w:rPr>
          <w:rStyle w:val="Tag2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لَ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تَحِل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ِأَحَد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بْل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ل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تَحِلّ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ِأَحَد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َعْد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إِنَّم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ُحِلَّت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سَاعَةً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نَهَار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ثُم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قِيَّة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دِي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بْ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حْمَ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شُعَيْب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عِي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رَّحْمَ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مَخْزُوم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ُفْيَا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مْرٍ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ِكْرِم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َّاس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ثْل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غَيْ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{ </w:t>
      </w:r>
      <w:r>
        <w:rPr>
          <w:rStyle w:val="Tag3e"/>
          <w:rtl w:val="true"/>
        </w:rPr>
        <w:t>فَ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عَبَّاس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كَا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جُل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ُجَرِّب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لّ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إِذْخِر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إِن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ِبُيُوتِن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لِقُبُورِن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قُيُونِن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لّ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إِذْخِر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. </w:t>
      </w:r>
      <w:r>
        <w:rPr>
          <w:rStyle w:val="Tag86e"/>
          <w:rtl w:val="true"/>
        </w:rPr>
        <w:t>وَ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لِيّ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دَاوُد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بَيْ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عِيش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كُوف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ُونُس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ُكَيْر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ِسْحَاق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َا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صَالِح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حَسَ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سْلِم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نَّاق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ع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2e"/>
          <w:rtl w:val="true"/>
        </w:rPr>
        <w:t>صَفِيَّةَ</w:t>
      </w:r>
      <w:r>
        <w:rPr>
          <w:rStyle w:val="Tag22e"/>
          <w:rFonts w:cs="Times New Roman"/>
          <w:rtl w:val="true"/>
        </w:rPr>
        <w:t xml:space="preserve"> </w:t>
      </w:r>
      <w:r>
        <w:rPr>
          <w:rStyle w:val="Tag22e"/>
          <w:rtl w:val="true"/>
        </w:rPr>
        <w:t>ابْنَةِ</w:t>
      </w:r>
      <w:r>
        <w:rPr>
          <w:rStyle w:val="Tag22e"/>
          <w:rFonts w:cs="Times New Roman"/>
          <w:rtl w:val="true"/>
        </w:rPr>
        <w:t xml:space="preserve"> </w:t>
      </w:r>
      <w:r>
        <w:rPr>
          <w:rStyle w:val="Tag22e"/>
          <w:rtl w:val="true"/>
        </w:rPr>
        <w:t>شَيْبَةَ</w:t>
      </w:r>
      <w:r>
        <w:rPr>
          <w:rStyle w:val="Tag22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ت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: </w:t>
      </w:r>
      <w:r>
        <w:rPr>
          <w:rStyle w:val="Tag3e"/>
          <w:rtl w:val="true"/>
        </w:rPr>
        <w:t>سَمِعْت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خْطُب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وْ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فَتْح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: </w:t>
      </w:r>
      <w:r>
        <w:rPr>
          <w:rStyle w:val="Tag3e"/>
          <w:rtl w:val="true"/>
        </w:rPr>
        <w:t>أَيُّ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نَّاس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ن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ز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جَل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حَر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3e"/>
          <w:rtl w:val="true"/>
        </w:rPr>
        <w:t>مَكَّةَ</w:t>
      </w:r>
      <w:r>
        <w:rPr>
          <w:rStyle w:val="Tag2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وْ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خَلَق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سَّمَوَات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الْأَرْض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هِي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حَرَام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وْم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قِيَامَة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ُعْضَد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شَجَرُ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ل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ُنَفَّر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يْدُ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ل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أْخُذ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ُقَطَتَ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لّ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ُنْشِد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عَبَّاس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مُطَّلِب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لّ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إِذْخِر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إِن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ِظُهُور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بُيُوت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الْقُبُور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لّ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إِذْخِر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يْمُون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وَلِي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سْلِم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أَوْزَاعِيّ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حْي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كَثِي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حَدَّثَ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لَم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حَدَّثَ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هُرَيْر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أَن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: </w:t>
      </w:r>
      <w:r>
        <w:rPr>
          <w:rStyle w:val="Tag3e"/>
          <w:rtl w:val="true"/>
        </w:rPr>
        <w:t>ف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خُطْبَتِ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مّ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ُتِحَت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3e"/>
          <w:rtl w:val="true"/>
        </w:rPr>
        <w:t>مَكَّةُ</w:t>
      </w:r>
      <w:r>
        <w:rPr>
          <w:rStyle w:val="Tag2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ن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ز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جَل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حَبَس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هْل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3e"/>
          <w:rtl w:val="true"/>
        </w:rPr>
        <w:t>مَكَّةَ</w:t>
      </w:r>
      <w:r>
        <w:rPr>
          <w:rStyle w:val="Tag2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قَتْ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هَكَذ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إِنَّم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هِي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فِي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ط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الْمُؤْمِنِي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إِنَّ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تَحِل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ِأَحَد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بْل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ل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تَحِلّ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ِأَحَد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َعْد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لَ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تَحِل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لّ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سَاعَةً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نَهَار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إِنَّ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سَاعَت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هَذِ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حَت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ن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ُعْضَد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شَجَرُ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ل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ُخْتَ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شَوْكُ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ا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عَبَّاس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لّ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إِذْخِر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إِنّ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نَجْعَلُ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ُبُورِن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بُيُوتِن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لّ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إِذْخِر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.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َكَّار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قُتَيْب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دَاوُد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طَّيَالِس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َرْب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شَدَّا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حْي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كَثِي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لَم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هُرَيْر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ض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ثْل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غَيْ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 xml:space="preserve">: </w:t>
      </w:r>
      <w:r>
        <w:rPr>
          <w:rStyle w:val="Tag3e"/>
          <w:rtl w:val="true"/>
        </w:rPr>
        <w:t>إن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ز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جَل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حَبَس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هْل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3e"/>
          <w:rtl w:val="true"/>
        </w:rPr>
        <w:t>مَكَّةَ</w:t>
      </w:r>
      <w:r>
        <w:rPr>
          <w:rStyle w:val="Tag2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فِي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غَيْر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ن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: </w:t>
      </w:r>
      <w:r>
        <w:rPr>
          <w:rStyle w:val="Tag3e"/>
          <w:rtl w:val="true"/>
        </w:rPr>
        <w:t>فَقَا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جُل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ُرَيْش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مَ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دِي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وَّ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وْ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او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قَا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عَبَّاس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ل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رَّحْمَ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عِي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رْيَم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دَّرَاوَرْد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مْرِ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لْقَم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لَم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رَّحْمَ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هُرَيْر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ض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{ </w:t>
      </w:r>
      <w:r>
        <w:rPr>
          <w:rStyle w:val="Tag3e"/>
          <w:rtl w:val="true"/>
        </w:rPr>
        <w:t>وَقَف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3e"/>
          <w:rtl w:val="true"/>
        </w:rPr>
        <w:t>الْحَجُونِ</w:t>
      </w:r>
      <w:r>
        <w:rPr>
          <w:rStyle w:val="Tag2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اَ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نَّك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خَيْر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رْض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ز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جَل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أَحَبّ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رْض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لَو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نّ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ُخْرَج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ك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خَرَجْت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إِنَّ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تَحِل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ِأَحَد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كَا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بْل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ثُم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ثْ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غَيْ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وَل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تُلْتَقَط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ضَالَّتُ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لّ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ِمُنْشِد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جُل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ُ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شَاه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لّ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إِذْخِر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ثُم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قِيَّة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دِي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فَسَأَ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َائِل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ُضِيف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حَادِي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عَبَّاس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و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ِو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وْل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رَس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ُرْمَة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شَجَ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3e"/>
          <w:rtl w:val="true"/>
        </w:rPr>
        <w:t>مَكَّةَ</w:t>
      </w:r>
      <w:r>
        <w:rPr>
          <w:rStyle w:val="Tag2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حُرْمَة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خَلَا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إِذْخِ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سْتِثْنَاء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أَنْك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ك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عَبَّاس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ك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قَارّ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حَد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فَ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َوَابُ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تَوْفِيق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ز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عَوْن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آثَا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َابِتَة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حِيح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جِيء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قْبُولَة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ُلُّ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عَبَّاس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و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مّ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ِو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غَيْر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نْكَر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ثْل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رْ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نْكَا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غَيْر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نْكَر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يْض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كَيْف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نْكِر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حْمُود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ذ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ِ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اج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هْ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3e"/>
          <w:rtl w:val="true"/>
        </w:rPr>
        <w:t>مَكَّةَ</w:t>
      </w:r>
      <w:r>
        <w:rPr>
          <w:rStyle w:val="Tag2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إِذْخِ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رَس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طَلَب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رَاجَعَة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بّ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َأَ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ِي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ِعْرَاج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ب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ز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فْتَرَض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ُمَّت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خَمْسِي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َاة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يَوْ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للَّيْل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تَّخْفِيف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رَّة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عْ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رَّة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ت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دَّ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خَمْس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َوَات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ك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ُمِ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قْرَأ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قُرْآ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رْف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رَاجَع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رَّة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عْ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رَّة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ت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د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َبْع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حْرُف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ثْ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عَبَّاس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و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غَيْر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وْل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إِذْخِ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قَطْع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كَلَا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ِنْ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عِلْم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فَهْ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َبِيّ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رَاد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ُؤَال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ب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ز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غَن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كَلَا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سْتَعْمِ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6e"/>
          <w:rtl w:val="true"/>
        </w:rPr>
        <w:t>الْعَرَبُ</w:t>
      </w:r>
      <w:r>
        <w:rPr>
          <w:rStyle w:val="Tag2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لَامِ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لِاخْتِصَا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سُّكُوت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كَلَا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عِلْمِ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فَهْ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ُخَاطِب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خَاطَبَت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جْل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ت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أْتُو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بَعْض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كَلِم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يَتْرُكُو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قِيَّتَ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وْلُ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ف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سَّيْف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ش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رِيد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شَاهِد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ت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عَا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َاء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قُرْآ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وْل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ز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2e"/>
          <w:rtl w:val="true"/>
        </w:rPr>
        <w:t>وَلَوْ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أَنّ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قُرْآنً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سُيِّرَتْ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بِهِ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الْجِبَالُ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أَوْ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قُطِّعَتْ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بِهِ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الْأَرْضُ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أَوْ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كُلِّم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بِهِ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الْمَوْتَى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ثُم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طَع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قِيَّة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كَلَا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خْتَلَف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هْ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عِلْ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عْضُ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كَفَرُو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عْضُ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قُرْآ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وْل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- </w:t>
      </w:r>
      <w:r>
        <w:rPr>
          <w:rStyle w:val="Tag86e"/>
          <w:rtl w:val="true"/>
        </w:rPr>
        <w:t>عَز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- { </w:t>
      </w:r>
      <w:r>
        <w:rPr>
          <w:rStyle w:val="Tag2e"/>
          <w:rtl w:val="true"/>
        </w:rPr>
        <w:t>وَلَوْلَ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فَضْلُ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اللَّهِ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عَلَيْكُمْ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وَرَحْمَتُهُ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وَأَنّ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اللَّه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تَوَّابٌ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حَكِيمٌ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وَتَرَ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ِكْ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كُو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وْ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ضْل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رَحْمَت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وْل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2e"/>
          <w:rtl w:val="true"/>
        </w:rPr>
        <w:t>أَمَّنْ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هُو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قَانِتٌ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آنَاء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اللَّيْلِ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سَاجِدً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وَقَائِمً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يَحْذَرُ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الْآخِرَة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وَيَرْجُو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رَحْمَة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رَبِّهِ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ثُم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{ </w:t>
      </w:r>
      <w:r>
        <w:rPr>
          <w:rStyle w:val="Tag2e"/>
          <w:rtl w:val="true"/>
        </w:rPr>
        <w:t>هَلْ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يَسْتَوِي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الَّذِين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يَعْلَمُون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وَاَلَّذِين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لَ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يَعْلَمُون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وَتَرَ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ِكْ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يْس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ثْ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غِن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فَهْ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خَاطَبِي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مِثْ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قَوْلُ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21e"/>
          <w:b/>
          <w:b/>
          <w:bCs/>
          <w:color w:val="008000"/>
          <w:rtl w:val="true"/>
        </w:rPr>
        <w:t>الْعَبَّاسِ</w:t>
      </w:r>
      <w:r>
        <w:rPr>
          <w:rStyle w:val="Tag21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أَو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مَن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قَالَهُ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سِوَاهُ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لِرَسُول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اللَّه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صَلَّى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اللَّهُ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عَلَيْه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وَسَلَّم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إلَّ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إِذْخِر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86e"/>
          <w:rtl w:val="true"/>
        </w:rPr>
        <w:t>غَن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سْتِتْمَا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كَلَا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رَا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عِلْم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فَهْ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َبِيّ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رَا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فَ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قَائِ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فَ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َبِيّ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جَوَا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زَمَان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يْ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سُّؤَا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بَيْ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جَوَا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كُو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وَحْي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جَوَا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َوَابُ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تَوْفِيق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ز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عَوْن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حْتَمِ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طِيف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ُدْر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- </w:t>
      </w:r>
      <w:r>
        <w:rPr>
          <w:rStyle w:val="Tag86e"/>
          <w:rtl w:val="true"/>
        </w:rPr>
        <w:t>تَعَا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- </w:t>
      </w:r>
      <w:r>
        <w:rPr>
          <w:rStyle w:val="Tag86e"/>
          <w:rtl w:val="true"/>
        </w:rPr>
        <w:t>مَجِيء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وَحْي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وَقْت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يْث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عْقِ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حْ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جِيء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ثْل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يَحْتَمِ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ك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َبِيّ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إِلْقَاء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5e"/>
          <w:rtl w:val="true"/>
        </w:rPr>
        <w:t>جِبْرِيلَ</w:t>
      </w:r>
      <w:r>
        <w:rPr>
          <w:rStyle w:val="Tag25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لِ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َأَ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ِي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قَتَاد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أَرَأَيْت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ُتِلْت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سَبِيل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ابِر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ُحْتَسِب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ُقْبِل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غَيْر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ُدْبِر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ُكَفِّر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نّ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خَطَايَاي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؟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: </w:t>
      </w:r>
      <w:r>
        <w:rPr>
          <w:rStyle w:val="Tag3e"/>
          <w:rtl w:val="true"/>
        </w:rPr>
        <w:t>نَعَ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لَمّ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: </w:t>
      </w:r>
      <w:r>
        <w:rPr>
          <w:rStyle w:val="Tag3e"/>
          <w:rtl w:val="true"/>
        </w:rPr>
        <w:t>ل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لّ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كُو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ك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دَيْن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كَذَلِك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: </w:t>
      </w:r>
      <w:r>
        <w:rPr>
          <w:rStyle w:val="Tag3e"/>
          <w:rtl w:val="true"/>
        </w:rPr>
        <w:t>ل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5e"/>
          <w:rtl w:val="true"/>
        </w:rPr>
        <w:t>جِبْرِيلُ</w:t>
      </w:r>
      <w:r>
        <w:rPr>
          <w:rStyle w:val="Tag25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فَد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ُضُو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5e"/>
          <w:rtl w:val="true"/>
        </w:rPr>
        <w:t>جِبْرِيلَ</w:t>
      </w:r>
      <w:r>
        <w:rPr>
          <w:rStyle w:val="Tag25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َوَاب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وَّ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قَوْل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لِسَائِل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َوَاب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َانِي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إِ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ُن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وَي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َنَذْكُر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عْد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ِتَابِ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شَاء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- </w:t>
      </w:r>
      <w:r>
        <w:rPr>
          <w:rStyle w:val="Tag86e"/>
          <w:rtl w:val="true"/>
        </w:rPr>
        <w:t>تَعَا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-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وْل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لِحَسّ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قْت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هَاجَات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شْرِكِي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اُهْجُهُ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5e"/>
          <w:rtl w:val="true"/>
        </w:rPr>
        <w:t>وَجِبْرِيلُ</w:t>
      </w:r>
      <w:r>
        <w:rPr>
          <w:rStyle w:val="Tag25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عَك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وَإِ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5e"/>
          <w:rtl w:val="true"/>
        </w:rPr>
        <w:t>جِبْرِيلُ</w:t>
      </w:r>
      <w:r>
        <w:rPr>
          <w:rStyle w:val="Tag25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مُهَاجَات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6e"/>
          <w:rtl w:val="true"/>
        </w:rPr>
        <w:t>قُرَيْشًا</w:t>
      </w:r>
      <w:r>
        <w:rPr>
          <w:rStyle w:val="Tag2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ع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َسّ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كَوْن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ع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خُطْبَت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ت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خْبِر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َاس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ز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شَرَائِع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ِينِهِ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بِفَرَائِض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وْ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بِكَو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5e"/>
          <w:rtl w:val="true"/>
        </w:rPr>
        <w:t>جِبْرِيلَ</w:t>
      </w:r>
      <w:r>
        <w:rPr>
          <w:rStyle w:val="Tag25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ع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وَقْت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حْر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ب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حَمْد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نِعْمَت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نْكِ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شَيْء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كَر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جَاهِ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آثَا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ْن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َللَّه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- </w:t>
      </w:r>
      <w:r>
        <w:rPr>
          <w:rStyle w:val="Tag86e"/>
          <w:rtl w:val="true"/>
        </w:rPr>
        <w:t>سُبْحَان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تَعَا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- </w:t>
      </w:r>
      <w:r>
        <w:rPr>
          <w:rStyle w:val="Tag86e"/>
          <w:rtl w:val="true"/>
        </w:rPr>
        <w:t>نَسْأَل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تَّوْفِيق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.</w:t>
      </w:r>
    </w:p>
    <w:p>
      <w:pPr>
        <w:pStyle w:val="Normal"/>
        <w:jc w:val="left"/>
        <w:rPr/>
      </w:pPr>
      <w:r>
        <w:rPr>
          <w:rStyle w:val="Tag86e"/>
        </w:rPr>
        <w:t>507</w:t>
      </w:r>
    </w:p>
    <w:p>
      <w:pPr>
        <w:pStyle w:val="Normal"/>
        <w:jc w:val="left"/>
        <w:rPr>
          <w:rStyle w:val="Tag86e"/>
        </w:rPr>
      </w:pPr>
      <w:r>
        <w:rPr>
          <w:rStyle w:val="Tag86e"/>
          <w:rtl w:val="true"/>
        </w:rPr>
        <w:t xml:space="preserve">( </w:t>
      </w:r>
      <w:r>
        <w:rPr>
          <w:rStyle w:val="Tag86e"/>
          <w:rtl w:val="true"/>
        </w:rPr>
        <w:t>بَاب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بَيَان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مُشْكِل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مَ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رُوِي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عَن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رَسُول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اللَّه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صَلَّى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اللَّهُ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عَلَيْه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وَسَلَّم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فِي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خَلَ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مَكَّة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هَل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هُو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عَلَى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حُرْمَتِه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فِي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الْأَحْوَال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كُلِّهَ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أَو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عَلَى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حُرْمَتِه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فِي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حَالٍ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دُون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حَالٍ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و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فِعْل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عْل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0e"/>
          <w:rtl w:val="true"/>
        </w:rPr>
        <w:t>أَبُو</w:t>
      </w:r>
      <w:r>
        <w:rPr>
          <w:rStyle w:val="Tag30e"/>
          <w:rFonts w:cs="Times New Roman"/>
          <w:rtl w:val="true"/>
        </w:rPr>
        <w:t xml:space="preserve"> </w:t>
      </w:r>
      <w:r>
        <w:rPr>
          <w:rStyle w:val="Tag30e"/>
          <w:rtl w:val="true"/>
        </w:rPr>
        <w:t>جَعْفَرٍ</w:t>
      </w:r>
      <w:r>
        <w:rPr>
          <w:rStyle w:val="Tag30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اخْتَلَف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هْ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عِلْ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شِيش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3e"/>
          <w:rtl w:val="true"/>
        </w:rPr>
        <w:t>مَكَّةَ</w:t>
      </w:r>
      <w:r>
        <w:rPr>
          <w:rStyle w:val="Tag2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فِي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ِو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رَّم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صْد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عْلَاف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إِبِ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غَيْرَ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قَالُو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َلَاث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قْوَال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حْ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اكِرُو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بَا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شَاء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وْ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ِوَا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جَعْفَر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حْمَد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وَلِي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أَسْلَم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أ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ِشْر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وَلِي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سَمِعْت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َا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ُوسُف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َأَلْت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0e"/>
          <w:rtl w:val="true"/>
        </w:rPr>
        <w:t>أَبَا</w:t>
      </w:r>
      <w:r>
        <w:rPr>
          <w:rStyle w:val="Tag30e"/>
          <w:rFonts w:cs="Times New Roman"/>
          <w:rtl w:val="true"/>
        </w:rPr>
        <w:t xml:space="preserve"> </w:t>
      </w:r>
      <w:r>
        <w:rPr>
          <w:rStyle w:val="Tag30e"/>
          <w:rtl w:val="true"/>
        </w:rPr>
        <w:t>حَنِيفَةَ</w:t>
      </w:r>
      <w:r>
        <w:rPr>
          <w:rStyle w:val="Tag30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شِيش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3e"/>
          <w:rtl w:val="true"/>
        </w:rPr>
        <w:t>الْحَرَمِ</w:t>
      </w:r>
      <w:r>
        <w:rPr>
          <w:rStyle w:val="Tag2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رْع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حْتَشّ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أَلْت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9e"/>
          <w:rtl w:val="true"/>
        </w:rPr>
        <w:t>ابْنَ</w:t>
      </w:r>
      <w:r>
        <w:rPr>
          <w:rStyle w:val="Tag29e"/>
          <w:rFonts w:cs="Times New Roman"/>
          <w:rtl w:val="true"/>
        </w:rPr>
        <w:t xml:space="preserve"> </w:t>
      </w:r>
      <w:r>
        <w:rPr>
          <w:rStyle w:val="Tag29e"/>
          <w:rtl w:val="true"/>
        </w:rPr>
        <w:t>أَبِي</w:t>
      </w:r>
      <w:r>
        <w:rPr>
          <w:rStyle w:val="Tag29e"/>
          <w:rFonts w:cs="Times New Roman"/>
          <w:rtl w:val="true"/>
        </w:rPr>
        <w:t xml:space="preserve"> </w:t>
      </w:r>
      <w:r>
        <w:rPr>
          <w:rStyle w:val="Tag29e"/>
          <w:rtl w:val="true"/>
        </w:rPr>
        <w:t>لَيْلَى</w:t>
      </w:r>
      <w:r>
        <w:rPr>
          <w:rStyle w:val="Tag29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أْس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رْع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حْتَش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أَلْت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حَجَّاج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رْطَا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َأَلْت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9e"/>
          <w:rtl w:val="true"/>
        </w:rPr>
        <w:t>عَطَاءَ</w:t>
      </w:r>
      <w:r>
        <w:rPr>
          <w:rStyle w:val="Tag29e"/>
          <w:rFonts w:cs="Times New Roman"/>
          <w:rtl w:val="true"/>
        </w:rPr>
        <w:t xml:space="preserve"> </w:t>
      </w:r>
      <w:r>
        <w:rPr>
          <w:rStyle w:val="Tag29e"/>
          <w:rtl w:val="true"/>
        </w:rPr>
        <w:t>بْنَ</w:t>
      </w:r>
      <w:r>
        <w:rPr>
          <w:rStyle w:val="Tag29e"/>
          <w:rFonts w:cs="Times New Roman"/>
          <w:rtl w:val="true"/>
        </w:rPr>
        <w:t xml:space="preserve"> </w:t>
      </w:r>
      <w:r>
        <w:rPr>
          <w:rStyle w:val="Tag29e"/>
          <w:rtl w:val="true"/>
        </w:rPr>
        <w:t>أَبِي</w:t>
      </w:r>
      <w:r>
        <w:rPr>
          <w:rStyle w:val="Tag29e"/>
          <w:rFonts w:cs="Times New Roman"/>
          <w:rtl w:val="true"/>
        </w:rPr>
        <w:t xml:space="preserve"> </w:t>
      </w:r>
      <w:r>
        <w:rPr>
          <w:rStyle w:val="Tag29e"/>
          <w:rtl w:val="true"/>
        </w:rPr>
        <w:t>رَبَاحٍ</w:t>
      </w:r>
      <w:r>
        <w:rPr>
          <w:rStyle w:val="Tag29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أْس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رْع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حْتَش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0e"/>
          <w:rtl w:val="true"/>
        </w:rPr>
        <w:t>أَبُو</w:t>
      </w:r>
      <w:r>
        <w:rPr>
          <w:rStyle w:val="Tag30e"/>
          <w:rFonts w:cs="Times New Roman"/>
          <w:rtl w:val="true"/>
        </w:rPr>
        <w:t xml:space="preserve"> </w:t>
      </w:r>
      <w:r>
        <w:rPr>
          <w:rStyle w:val="Tag30e"/>
          <w:rtl w:val="true"/>
        </w:rPr>
        <w:t>يُوسُفَ</w:t>
      </w:r>
      <w:r>
        <w:rPr>
          <w:rStyle w:val="Tag30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قَوْ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9e"/>
          <w:rtl w:val="true"/>
        </w:rPr>
        <w:t>عَطَاءٍ</w:t>
      </w:r>
      <w:r>
        <w:rPr>
          <w:rStyle w:val="Tag29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حَبّ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ي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خْتَلَفُو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ِاخْتِلَاف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طَلَب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وْ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ُو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قْوَالِهِ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فَوَجَد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صَالِح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رَّحْمَ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أَنْصَارِيّ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عِي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نْصُو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( </w:t>
      </w:r>
      <w:r>
        <w:rPr>
          <w:rStyle w:val="Tag86e"/>
          <w:rtl w:val="true"/>
        </w:rPr>
        <w:t>ح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</w:t>
      </w:r>
      <w:r>
        <w:rPr>
          <w:rStyle w:val="Tag86e"/>
          <w:rtl w:val="true"/>
        </w:rPr>
        <w:t>وَ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ُوسُف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زِيد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21e"/>
          <w:rtl w:val="true"/>
        </w:rPr>
        <w:t>الْحَجَّاج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بْرَاهِيم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هُشَيْمٌ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أ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َجَّاجٌ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عَبْ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مَلِك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طَاء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بَي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مَيْ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أَن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عُمَرَ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بْنِ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الْخَطَّابِ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رَأَى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رَجُلً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يَقْطَع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مِن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شَجَر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23e"/>
          <w:rtl w:val="true"/>
        </w:rPr>
        <w:t>الْحَرَمِ</w:t>
      </w:r>
      <w:r>
        <w:rPr>
          <w:rStyle w:val="Tag23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وَيَعْلِفُه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بَعِيرً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لَه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قَال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 xml:space="preserve">: </w:t>
      </w:r>
      <w:r>
        <w:rPr>
          <w:rStyle w:val="Tag7e"/>
          <w:rtl w:val="true"/>
        </w:rPr>
        <w:t>فَقَال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 xml:space="preserve">: </w:t>
      </w:r>
      <w:r>
        <w:rPr>
          <w:rStyle w:val="Tag7e"/>
          <w:rtl w:val="true"/>
        </w:rPr>
        <w:t>عَلَيّ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بِالرَّجُل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فَأُتِي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بِه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فَقَال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يَ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عَبْد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لَّه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أَمَ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عَلِمْت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أَنّ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23e"/>
          <w:rtl w:val="true"/>
        </w:rPr>
        <w:t>مَكَّةَ</w:t>
      </w:r>
      <w:r>
        <w:rPr>
          <w:rStyle w:val="Tag23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حَرَامٌ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لَ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يُعْضَد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عِضَاهُهَ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وَلَ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يُنَفَّر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صَيْدُهَ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وَلَ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تَحِلّ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لُقَطَتُهَ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إلَّ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لِمُعَرِّفٍ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؟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فَقَال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يَ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أَمِير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ْمُؤْمِنِين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وَاَللَّه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مَ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حَمَلَنِي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عَلَى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ذَلِك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إلَّ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أَنّ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مَعِي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نِضْوً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لِي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فَخَشِيت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أَن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لَ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يُبَلِّغَنِي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أَهْلِي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وَمَ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مَعِي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زَادٌ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وَلَ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نَفَقَةٌ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فَرَقّ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عَلَيْه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بَعْدَمَ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هَمّ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بِه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وَأَمَر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لَه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بِبَعِيرٍ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مِن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إبِل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صَّدَقَة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مُوَقِّرً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صَحِيحً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فَأَعْطَاه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إيَّاه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وَقَال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لَ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تَعُودَنّ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أَن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تَقْطَع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مِن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شَجَر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23e"/>
          <w:rtl w:val="true"/>
        </w:rPr>
        <w:t>الْحَرَمِ</w:t>
      </w:r>
      <w:r>
        <w:rPr>
          <w:rStyle w:val="Tag23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شَيْئً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وَي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بَا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بْ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بَا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نْع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خْتِلَاء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خَ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3e"/>
          <w:rtl w:val="true"/>
        </w:rPr>
        <w:t>مَكَّةَ</w:t>
      </w:r>
      <w:r>
        <w:rPr>
          <w:rStyle w:val="Tag2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ذَهَب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وْم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ِاخْتِلَاء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ُخِذ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ْيَد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ِو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عْلَاف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إِبِ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وَيْن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بَا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9e"/>
          <w:rtl w:val="true"/>
        </w:rPr>
        <w:t>عَطَاءٍ</w:t>
      </w:r>
      <w:r>
        <w:rPr>
          <w:rStyle w:val="Tag29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وَعَلِيٍّ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0e"/>
          <w:rtl w:val="true"/>
        </w:rPr>
        <w:t>أَبِي</w:t>
      </w:r>
      <w:r>
        <w:rPr>
          <w:rStyle w:val="Tag30e"/>
          <w:rFonts w:cs="Times New Roman"/>
          <w:rtl w:val="true"/>
        </w:rPr>
        <w:t xml:space="preserve"> </w:t>
      </w:r>
      <w:r>
        <w:rPr>
          <w:rStyle w:val="Tag30e"/>
          <w:rtl w:val="true"/>
        </w:rPr>
        <w:t>يُوسُفَ</w:t>
      </w:r>
      <w:r>
        <w:rPr>
          <w:rStyle w:val="Tag30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وَافَقَت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ذَهَب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آخَر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مْنُوع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9e"/>
          <w:rtl w:val="true"/>
        </w:rPr>
        <w:t>لِأَنَّ</w:t>
      </w:r>
      <w:r>
        <w:rPr>
          <w:rStyle w:val="Tag19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ِلْ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شْيَاء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حَرَّمَة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فْسِ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جَمِيع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فْعَا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ت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ُفْعَ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عْي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خْتِلَاء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مْنُوع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صَّيْد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حَرَّم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فْس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رَام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شْيَاء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ُلُّ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حُرْمَت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فْس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قَوْ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ِنْد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وْ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قْوَا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ْحَقّ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؛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عُمَرَ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رَضِي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لَّه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عَنْه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خَاطَب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رَّجُل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َّذِي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رَآه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يَرْعَى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بَعِيرَه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مِن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شَجَر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23e"/>
          <w:rtl w:val="true"/>
        </w:rPr>
        <w:t>الْحَرَمِ</w:t>
      </w:r>
      <w:r>
        <w:rPr>
          <w:rStyle w:val="Tag23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بِمَ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خَاطَبَه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بِه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ْن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دِي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د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ُرْم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رَّعْي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ُرْم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ِاخْتِلَاء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و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وْم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ِيث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ُرْم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3e"/>
          <w:rtl w:val="true"/>
        </w:rPr>
        <w:t>الْمَدِينَةِ</w:t>
      </w:r>
      <w:r>
        <w:rPr>
          <w:rStyle w:val="Tag2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نْع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ِاخْتِلَاء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خَلَا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قْطَع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شَجَرُ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عْلِف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رَّجُ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عِير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اسْتَدَلُّو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ثْل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شَجَ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3e"/>
          <w:rtl w:val="true"/>
        </w:rPr>
        <w:t>مَكَّةَ</w:t>
      </w:r>
      <w:r>
        <w:rPr>
          <w:rStyle w:val="Tag2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خَلَا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بْرَاهِيم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دَاوُد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هُدْبَة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خَالِ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هَمَّام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حْي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قَتَاد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ع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َسّ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ن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لِيًّا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سَّلَام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خْرَج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صَّحِيفَة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َّت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سَمِعَ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نَّبِيّ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َّت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كَانَت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ِرَاب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سَيْفِ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إِذ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ِي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ن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4e"/>
          <w:rtl w:val="true"/>
        </w:rPr>
        <w:t>إبْرَاهِيمَ</w:t>
      </w:r>
      <w:r>
        <w:rPr>
          <w:rStyle w:val="Tag24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حَر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3e"/>
          <w:rtl w:val="true"/>
        </w:rPr>
        <w:t>مَكَّةَ</w:t>
      </w:r>
      <w:r>
        <w:rPr>
          <w:rStyle w:val="Tag2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إِنّ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حَرَّمْت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3e"/>
          <w:rtl w:val="true"/>
        </w:rPr>
        <w:t>الْمَدِينَةَ</w:t>
      </w:r>
      <w:r>
        <w:rPr>
          <w:rStyle w:val="Tag2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ُخْتَ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خَلَا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ل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ُنَفَّر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يْدُ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ل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ُقْطَع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شَجَرُ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لّ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عْلِف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جُل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َعِير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فَاعْتَبَرْن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وَجَدْن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نْقَطِع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إِسْنَاد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َا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َسّ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لْق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لِيًّا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ض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إِنّ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حَدِّث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ِي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لِيّ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خَذ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ِيدَة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سَّلْمَانِيّ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ثْل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صْحَا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وَيْن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بَا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خَالِف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مَر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ض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وْ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ِيّ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مَر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ض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حَضْر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ِو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صْحَا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نْكِرُو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خَالِفُو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فَد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تَابَعَتِهِ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يّ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َللَّه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سْأَل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تَّوْفِيق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ُم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د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دِيث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تَّصِ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إِسْنَاد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حْمَ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شُعَيْب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حْمَ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َفْص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ب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بْرَاهِيم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عْن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طَهْم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حَجَّاج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عْن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حَجَّاج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أَحْوَل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بَاهِلِيّ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قَتَاد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َسّ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أَعْرَج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أَشْتَر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لِيّ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ض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ُم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ثْ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ِي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دَاوُد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ْن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بَا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هُدْب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جَعْفَ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الْحَجَّاج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مَام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دِي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حْمُود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رِّوَاي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ئِل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فَكَيْف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جُوز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ك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دِيث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تَّصِ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إِسْنَاد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إِنّ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َسّ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أَشْتَر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،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الْأَشْتَر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ت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فَات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يَّا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لِيّ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طَالِب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ض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إِ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نْتَف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ك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َمِع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لِيّ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ك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َمِع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أَشْتَر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شَد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نْتِفَاء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فَ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َوَابُ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تَوْفِيق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ز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عَوْن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َا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َسّ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دِي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أَشْتَر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حَقَّق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َمَاع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يّ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از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ك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َا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َسّ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أ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أَشْتَر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يَا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لِيّ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حَدَّث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دِي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لِيّ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لِيًّا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و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آ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سْمَع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0e"/>
          <w:rtl w:val="true"/>
        </w:rPr>
        <w:t>أَبُو</w:t>
      </w:r>
      <w:r>
        <w:rPr>
          <w:rStyle w:val="Tag30e"/>
          <w:rFonts w:cs="Times New Roman"/>
          <w:rtl w:val="true"/>
        </w:rPr>
        <w:t xml:space="preserve"> </w:t>
      </w:r>
      <w:r>
        <w:rPr>
          <w:rStyle w:val="Tag30e"/>
          <w:rtl w:val="true"/>
        </w:rPr>
        <w:t>جَعْفَرٍ</w:t>
      </w:r>
      <w:r>
        <w:rPr>
          <w:rStyle w:val="Tag30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فَ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دِيث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عْ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ُبُوت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جِب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خ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3e"/>
          <w:rtl w:val="true"/>
        </w:rPr>
        <w:t>مَكَّةَ</w:t>
      </w:r>
      <w:r>
        <w:rPr>
          <w:rStyle w:val="Tag2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سَاوَات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خ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3e"/>
          <w:rtl w:val="true"/>
        </w:rPr>
        <w:t>الْمَدِينَةِ</w:t>
      </w:r>
      <w:r>
        <w:rPr>
          <w:rStyle w:val="Tag2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عْن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؛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9e"/>
          <w:rtl w:val="true"/>
        </w:rPr>
        <w:t>لِأَنَّهُ</w:t>
      </w:r>
      <w:r>
        <w:rPr>
          <w:rStyle w:val="Tag19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حْتَمِ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ك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ُكْم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ُلّ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حِد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عْن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خِلَاف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ُكْ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آخَ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ُكْمُ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خْتَلِف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ِلّ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ُخ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3e"/>
          <w:rtl w:val="true"/>
        </w:rPr>
        <w:t>حَرَمِ</w:t>
      </w:r>
      <w:r>
        <w:rPr>
          <w:rStyle w:val="Tag23e"/>
          <w:rFonts w:cs="Times New Roman"/>
          <w:rtl w:val="true"/>
        </w:rPr>
        <w:t xml:space="preserve"> </w:t>
      </w:r>
      <w:r>
        <w:rPr>
          <w:rStyle w:val="Tag23e"/>
          <w:rtl w:val="true"/>
        </w:rPr>
        <w:t>الْمَدِينَةِ</w:t>
      </w:r>
      <w:r>
        <w:rPr>
          <w:rStyle w:val="Tag2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حْرَام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حُرْم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دُخُول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حَرَم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مَكَّة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86e"/>
          <w:rtl w:val="true"/>
        </w:rPr>
        <w:t>إل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إِحْرَام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ك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ُكْمُهُ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تْ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يْدِهِ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خْتَلَف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؛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9e"/>
          <w:rtl w:val="true"/>
        </w:rPr>
        <w:t>لِأَنَّ</w:t>
      </w:r>
      <w:r>
        <w:rPr>
          <w:rStyle w:val="Tag19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قَتَل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صَيْدًا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فِي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حَرَم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مَكَّة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86e"/>
          <w:rtl w:val="true"/>
        </w:rPr>
        <w:t>جَز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م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قَتَل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صَيْدًا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فِي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حَرَم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مَدِينَة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86e"/>
          <w:rtl w:val="true"/>
        </w:rPr>
        <w:t>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جْز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إِ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ُكْم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رَ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ُلّ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حِدَة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ُ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خْتَلِف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كُ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نْكَر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ك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خْتَلِف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عْلَاف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إِبِ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شَجَرِهِ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يَكُو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رَام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شَجَ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3e"/>
          <w:rtl w:val="true"/>
        </w:rPr>
        <w:t>مَكَّةَ</w:t>
      </w:r>
      <w:r>
        <w:rPr>
          <w:rStyle w:val="Tag2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يَكُو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لَال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شَجَ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رَ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3e"/>
          <w:rtl w:val="true"/>
        </w:rPr>
        <w:t>الْمَدِينَةِ</w:t>
      </w:r>
      <w:r>
        <w:rPr>
          <w:rStyle w:val="Tag2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َللَّه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ز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سْأَل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تَّوْفِيق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.</w:t>
      </w:r>
    </w:p>
    <w:p>
      <w:pPr>
        <w:pStyle w:val="Normal"/>
        <w:jc w:val="left"/>
        <w:rPr/>
      </w:pPr>
      <w:r>
        <w:rPr>
          <w:rStyle w:val="Tag86e"/>
        </w:rPr>
        <w:t>508</w:t>
      </w:r>
    </w:p>
    <w:p>
      <w:pPr>
        <w:pStyle w:val="Normal"/>
        <w:jc w:val="left"/>
        <w:rPr>
          <w:rStyle w:val="Tag86e"/>
        </w:rPr>
      </w:pPr>
      <w:r>
        <w:rPr>
          <w:rStyle w:val="Tag86e"/>
          <w:rtl w:val="true"/>
        </w:rPr>
        <w:t>بَاب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 xml:space="preserve">( </w:t>
      </w:r>
      <w:r>
        <w:rPr>
          <w:rStyle w:val="Tag120e"/>
          <w:b/>
          <w:b/>
          <w:bCs/>
          <w:color w:val="008000"/>
          <w:rtl w:val="true"/>
        </w:rPr>
        <w:t>بَيَان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مُشْكِل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 xml:space="preserve">) </w:t>
      </w:r>
      <w:r>
        <w:rPr>
          <w:rStyle w:val="Subject1"/>
          <w:rtl w:val="true"/>
        </w:rPr>
        <w:t>مَ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رُوِي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عَن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رَسُول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اللَّه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صَلَّى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اللَّهُ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عَلَيْه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وَسَلَّم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فِي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الْمَعْنَى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الَّذِي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يَحِلّ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بِه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لِمَن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شْتَرَى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طَعَامًا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جُزَافًا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أَن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يَبِيعَهُ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حْمَ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شُعَيْب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نَصْر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لِيّ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( </w:t>
      </w:r>
      <w:r>
        <w:rPr>
          <w:rStyle w:val="Tag86e"/>
          <w:rtl w:val="true"/>
        </w:rPr>
        <w:t>ح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</w:t>
      </w:r>
      <w:r>
        <w:rPr>
          <w:rStyle w:val="Tag86e"/>
          <w:rtl w:val="true"/>
        </w:rPr>
        <w:t>و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ِسْحَاق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بْرَاهِيم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نَصْر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لِيّ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زِي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زُرَيْع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عْمَ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زُّهْرِيّ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الِم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ب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 xml:space="preserve">: </w:t>
      </w:r>
      <w:r>
        <w:rPr>
          <w:rStyle w:val="Tag3e"/>
          <w:rtl w:val="true"/>
        </w:rPr>
        <w:t>رَأَيْت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نَّاس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ُضْرَبُو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هْد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ذ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شْتَرَوْ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طَعَام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جِزَاف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بِيعُو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حَت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ُؤْوُو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ِحَالِهِ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.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فَ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دِي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نَهَى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رَسُولُ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اللَّه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صَلَّى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اللَّهُ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عَلَيْه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وَسَلَّم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مُبْتَاعِي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طَّعَام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جُزَافًا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أَن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يَبِيعُوهُ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حَتَّى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يُؤْوُوه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إلَى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رِحَالِهِمْ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86e"/>
          <w:rtl w:val="true"/>
        </w:rPr>
        <w:t>وَ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وَّلُو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مَاكِ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ِحَال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لَّذِي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وَّلُو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ي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ِسْحَاق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بْرَاهِيم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هَاشِم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بَعْلَبَكُّ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شُرَيْح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عَزِيز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أَوْزَاعِيّ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زُّهْرِيّ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الِم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ب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صْحَاب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طَّعَا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ضْرَب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هْد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شْتَرَوْ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طَّعَا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جَازَفَة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بَاعُو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بْ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ؤْوُو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ِحَالِهِ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حْمَ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شُعَيْب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هَاشِم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وَلِي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أَوْزَاعِيّ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ُم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إِسْنَاد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ثْ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اخْتَلَف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ِسْحَاق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أَحْمَ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هَاشِم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دِيث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أَوْزَاعِيّ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عْن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دِي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مَعْن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دِي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بْ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ِنَان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وَهَّاب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نَجْد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حَوْطِيّ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وَلِي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سْلِم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أَوْزَاعِيّ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ُم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إِسْنَاد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ثْ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بْرَاهِيم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رْزُوق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مْر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رَزِين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أَوْزَاعِيّ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زُّهْرِيّ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َمْزَة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مَر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مَر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ُم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ثْ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فَ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سْنَاد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دِي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خِلَاف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سَانِيد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وَيْن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بْ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رْجِع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أَوْزَاعِيّ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؛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زُّهْرِيّ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َمْز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فِي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بْ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زُّهْرِيّ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الِم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صَّحِيح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خْتِلَاف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يْ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هْ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عِلْ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ْأَسَانِيد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كَ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و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غَيْر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أَوْزَاعِيّ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زُّهْرِيّ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عْمَرٌ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ْن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دِي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وَّ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بَا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بَيْ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رِجَال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حْمَ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صَالِح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رَّزَّاق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أ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عْمَرٌ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زُّهْرِيّ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الِم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ب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 xml:space="preserve">: </w:t>
      </w:r>
      <w:r>
        <w:rPr>
          <w:rStyle w:val="Tag3e"/>
          <w:rtl w:val="true"/>
        </w:rPr>
        <w:t>رَأَيْت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نَّاس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ُضْرَبُو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زَمَن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نَّبِيّ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ذ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بْتَاعُو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طَّعَا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جِزَاف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بِيعُو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حَت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حُوزُو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. </w:t>
      </w:r>
      <w:r>
        <w:rPr>
          <w:rStyle w:val="Tag86e"/>
          <w:rtl w:val="true"/>
        </w:rPr>
        <w:t>وَ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بَيْدٌ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حْمَ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نْبَسَة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خَالِ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أَخْبَرَ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ُونُس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زُّهْرِيّ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خْبَرَ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الِمٌ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ب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ُم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ثْ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مِنْ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صَالِح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كَيْس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حْمَ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شُعَيْب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دَاوُد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حَرَّان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عْقُوب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بْرَاهِيم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زُّهْر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ب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صَالِح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عْن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كَيْس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شِهَاب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الِمًا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خْبَر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مَر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أَيْت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َاس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ُم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ثْ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غَيْ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حَت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ؤْوُو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ِحَالِهِ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ُو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دِيث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يْض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نَافِع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مَر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ُمَيّ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مُعَلّ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نْصُو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رَّازِيّ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َمَّا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زَيْ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يُّوب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نَافِع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مَر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 xml:space="preserve">: </w:t>
      </w:r>
      <w:r>
        <w:rPr>
          <w:rStyle w:val="Tag3e"/>
          <w:rtl w:val="true"/>
        </w:rPr>
        <w:t>كُنّ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نَتَلَق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رُّكْبَا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هْد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نَشْتَر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هُ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طَّعَا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تَبِيعُو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حَت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تَسْتَوْفُو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تَنْقُلُو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. </w:t>
      </w:r>
      <w:r>
        <w:rPr>
          <w:rStyle w:val="Tag86e"/>
          <w:rtl w:val="true"/>
        </w:rPr>
        <w:t>فَ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دِيث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ِنْد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غَيْ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خَالِف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وَيْن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بْ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؛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ُ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وْضِع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ُقِ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حْل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نَاقِل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ك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فَهْدٌ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َكْر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شَيْب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ل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سْهِ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بَي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مَر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نَافِع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مَر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ض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 xml:space="preserve">: </w:t>
      </w:r>
      <w:r>
        <w:rPr>
          <w:rStyle w:val="Tag3e"/>
          <w:rtl w:val="true"/>
        </w:rPr>
        <w:t>كُنّ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نَتَلَق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رُّكْبَا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نَشْتَر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هُ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طَّعَا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جِزَاف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نَهَان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نَبِيع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حَت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نُحَوِّل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كَانِ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و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نَنْقُل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فَمَعْن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دِي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رْجِع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عْن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ِي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ُمَيّ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ك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رَّبِيع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جِيز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َسَّا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غَالِب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عْقُوب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رَّحْمَ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وس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قْب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نَافِع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ع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مَر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نَّهُ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كَانُو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شْتَرُو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طَّعَا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رُّكْبَان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هْد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يَبْعَث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مْنَعُهُ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بِيعُو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حَيْث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شْتَرَوْ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حَت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بْلُغُو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حَيْث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بِيعُو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طَّعَا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فَ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حْتَمِ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ك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وَاضِع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ت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ُو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حَوِّلُون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ي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وَاطِ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بَيْع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طَّعَا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ك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حْمَ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شُعَيْب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حْي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سَّكَ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بَصْر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جَهْضَم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سْمَاعِيل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جَعْفَ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مَر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نَافِع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ب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مَر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ض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{ </w:t>
      </w:r>
      <w:r>
        <w:rPr>
          <w:rStyle w:val="Tag3e"/>
          <w:rtl w:val="true"/>
        </w:rPr>
        <w:t>كَا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بْعَث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ِجَال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مْنَعُو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صْحَاب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طَّعَام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بِيعُو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حَيْث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شْتَرُون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حَت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نْقُلُو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كَان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آخَر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. </w:t>
      </w:r>
      <w:r>
        <w:rPr>
          <w:rStyle w:val="Tag86e"/>
          <w:rtl w:val="true"/>
        </w:rPr>
        <w:t>وَك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ل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شَيْب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زِي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هَارُو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ِسْحَاق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نَافِع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مَر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 xml:space="preserve">: </w:t>
      </w:r>
      <w:r>
        <w:rPr>
          <w:rStyle w:val="Tag3e"/>
          <w:rtl w:val="true"/>
        </w:rPr>
        <w:t>سَمِعْت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نْه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تُبَاع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سِّلَع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حَيْث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تُشْتَر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حَت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حُوزَ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َّذ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شْتَرَا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حْلِ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إ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كَا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يَبْعَث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ِجَال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يَضْرِبُونَن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ذَلِك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فَ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دِيث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وَافِق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و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وس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قْب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خَالَفُو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يُّوب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عُبَيْ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عُمَر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نَافِع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مَالِك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نَس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إ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ُن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ذْكُر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إِن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َنَذْكُر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آخِ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كَلَا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ِنْد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وْ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؛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رْبَعَة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وْ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ْحِفْظ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ثْنَي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أَ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ِيث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الِك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إِ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زِي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ِشْر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مَر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لِك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نَافِع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مَر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ض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 xml:space="preserve">: </w:t>
      </w:r>
      <w:r>
        <w:rPr>
          <w:rStyle w:val="Tag3e"/>
          <w:rtl w:val="true"/>
        </w:rPr>
        <w:t>كُنّ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زَمَن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نَبْتَاع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طَّعَا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يَبْعَث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ن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أْمُرُن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انْتِقَالِ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مَكَان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َّذ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بْتَعْنَا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ِي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كَان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سِوَا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بْ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نَبِيع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ك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ُونُس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أَخْبَر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هْب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الِك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ُم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ظَر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ل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ُو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مَر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خِلَاف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دْخُ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بَا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؟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فَوَجَد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ُونُس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أَخْبَر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هْب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بَيْ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مَر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عُمَر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مَالِكٌ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نَافِعًا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مَر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ض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{ </w:t>
      </w:r>
      <w:r>
        <w:rPr>
          <w:rStyle w:val="Tag3e"/>
          <w:rtl w:val="true"/>
        </w:rPr>
        <w:t>م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شْتَر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طَعَام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ل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بِيعُ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حَت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سْتَوْفِي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.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عْن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ت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سْتَوْفِي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ت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سْتَوْف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يْ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كِيل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و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زْن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وْزُون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و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دَد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عْدُود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حَوِّل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وْضِع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وْضِع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ثْ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شْتَر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ُزَاف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ُرِي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حْوِيل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وْضِع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وْضِع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ت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حِ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يْع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عْ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وَجَد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َا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ُمَيّ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حُسَي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مَرُّوذ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جَرِير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َازِم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زِّنَا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بَي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ُنَيْن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ع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مَر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بْتَعْت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زَيْت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السُّوق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ا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لَي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جُل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أَرْبَحَن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حَت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ضِيت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لَمّ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خَذْت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يَدِ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ِأَضْرِب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خَذ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ذَرَاع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جُل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خَلْف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أَمْسَك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د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الْتَفَتّ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إِذ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زَيْ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ثَابِت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: </w:t>
      </w:r>
      <w:r>
        <w:rPr>
          <w:rStyle w:val="Tag3e"/>
          <w:rtl w:val="true"/>
        </w:rPr>
        <w:t>ل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تَبِعْ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حَت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تَحُوز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َيْتِك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إِن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نَه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ذَلِك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. </w:t>
      </w:r>
      <w:r>
        <w:rPr>
          <w:rStyle w:val="Tag86e"/>
          <w:rtl w:val="true"/>
        </w:rPr>
        <w:t>وَوَجَد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دَاوُد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حْمَ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خَالِ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وَهْب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ِسْحَاق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زِّنَا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بَي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ُنَيْن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عَن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مَر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رَضِي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لَّه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عَنْهُمَ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قَال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 xml:space="preserve">: </w:t>
      </w:r>
      <w:r>
        <w:rPr>
          <w:rStyle w:val="Tag7e"/>
          <w:rtl w:val="true"/>
        </w:rPr>
        <w:t>ابْتَعْت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زَيْتً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بِالسُّوق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فَلَمَّ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سْتَوْجَبْتُه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لَقِيَنِي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رَجُلٌ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فَأَعْطَانِي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بِه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رِبْحً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حَسَنً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فَأَرَدْت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أَن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أَضْرِب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عَلَى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يَدِه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فَأَخَذ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رَجُلٌ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مِن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خَلْفِي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بِذِرَاعِي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،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فَالْتَفَتّ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إلَيْه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فَإِذَ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زَيْ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ثَابِت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فَقَال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لَ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تَبِعْه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حَيْث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بْتَعْتُه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حَتَّى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تَحُوزَه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إلَى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رَحْلِك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فَإِنّ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رَسُول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لَّه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صَلَّى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لَّه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عَلَيْه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وَسَلَّم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نَهَى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أَن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تُبَاع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سِّلَع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حَيْث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تُبْتَاع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حَتَّى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يَحُوزَهَ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تُّجَّار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إلَى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رِحَالِهِم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فَ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جَرِيرٌ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ا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ِسْحَاق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خْتَلَف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فْظ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دِي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أَحَدُهُ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حْلِك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آخَر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يْتِك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عَا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عْن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وَيْن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بْ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ثَبَت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تَصْحِيح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آثَا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بَاع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ُبْتِيع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جَازَفَة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ت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حَوَّ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كَا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ُبْتِيع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كَا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ِو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هَك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2e"/>
          <w:rtl w:val="true"/>
        </w:rPr>
        <w:t>الشَّافِعِيُّ</w:t>
      </w:r>
      <w:r>
        <w:rPr>
          <w:rStyle w:val="Tag32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ذْهَب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عْن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فِي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حْتَمِ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َقْ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كَا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كَا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لْآدُ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لْأَرْضِي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جُوز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يْعُ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عْ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بْتِيَاعِ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غَيْ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بْض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؛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9e"/>
          <w:rtl w:val="true"/>
        </w:rPr>
        <w:t>لِأَنَّهَا</w:t>
      </w:r>
      <w:r>
        <w:rPr>
          <w:rStyle w:val="Tag19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تَهَيَّأ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عْن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هَيَّأ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غَيْرِ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َقْ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قُوم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قَا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كَيْ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كَا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هَك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0e"/>
          <w:rtl w:val="true"/>
        </w:rPr>
        <w:t>أَبُو</w:t>
      </w:r>
      <w:r>
        <w:rPr>
          <w:rStyle w:val="Tag30e"/>
          <w:rFonts w:cs="Times New Roman"/>
          <w:rtl w:val="true"/>
        </w:rPr>
        <w:t xml:space="preserve"> </w:t>
      </w:r>
      <w:r>
        <w:rPr>
          <w:rStyle w:val="Tag30e"/>
          <w:rtl w:val="true"/>
        </w:rPr>
        <w:t>حَنِيفَةَ</w:t>
      </w:r>
      <w:r>
        <w:rPr>
          <w:rStyle w:val="Tag30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ذْهَب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يْع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آدُ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لْأَرْضِي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بْتَاع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بْ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بْضِ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مّ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اعَ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َللَّه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سْأَل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تَّوْفِيق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ئِل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فَ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وَيْت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مَر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هْي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يْع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طَّعَا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ت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سْتَوْف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رَوَيْت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يْض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هْي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ابْتِيَاع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جُزَاف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مِن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طَّعَام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بَاع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ت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نْقَ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كَا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آخ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ُكْم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يْع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طَّعَا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شْتَر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يْل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حُكْم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يْع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طَّعَا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شْتَر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ُزَاف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ُم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وَيْت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يْض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ِي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بَي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ُنَيْن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بْتِيَاع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زَيْت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سُّوق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رَا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يْع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ُعْط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رِّبْح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ُعْطِي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أَخَذ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زَيْ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ثَابِت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يَد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خَلْف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نَه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أَخْبَر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خْبَر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ت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اجَت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زَيْ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ت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خَذ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حَدَّث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عْ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َوَابُ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تَوْفِيق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ز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عَوْن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حْتَمِ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ك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مَر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كُ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ر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زَّيْت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طَّعَا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ذ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ُكْم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ِائْتِدَا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كْ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ذْهَب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ِ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يْع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شْتَر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بْ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بْض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غَيْ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طَّعَا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يْع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بْ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بْض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يّ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أْس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ت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زَيْدٌ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عَلِ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لطَّعَا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أْك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شْتَر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لْأَشْيَاء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بِيع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ِو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انْتَه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زَيْدٌ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مْتَنَع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يْع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ت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ك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زَيْدٌ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م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َللَّه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ز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سْأَل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تَّوْفِيق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.</w:t>
      </w:r>
    </w:p>
    <w:p>
      <w:pPr>
        <w:pStyle w:val="Normal"/>
        <w:jc w:val="left"/>
        <w:rPr/>
      </w:pPr>
      <w:r>
        <w:rPr>
          <w:rStyle w:val="Tag86e"/>
        </w:rPr>
        <w:t>509</w:t>
      </w:r>
    </w:p>
    <w:p>
      <w:pPr>
        <w:pStyle w:val="Normal"/>
        <w:jc w:val="left"/>
        <w:rPr>
          <w:rStyle w:val="Tag86e"/>
        </w:rPr>
      </w:pPr>
      <w:r>
        <w:rPr>
          <w:rStyle w:val="Tag86e"/>
          <w:rtl w:val="true"/>
        </w:rPr>
        <w:t>بَاب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يَا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شْكِ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ُو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تَارِك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صَّلَاة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مِن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مُسْلِمِين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لَ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عَلَى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جُحُود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لَهَ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هَل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يَكُونُ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بِذَلِك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مُرْتَدًّ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عَن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إِسْلَام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أَم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لَ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قَاسِم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هِشَام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قُرّ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خَلِيف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جَعْفَ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حْمَ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لَام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أَزْد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ُونُس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أَعْل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أ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هْب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الِك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نَس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حْي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عِي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حْي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ِبّ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يْرِيز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جُل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6e"/>
          <w:rtl w:val="true"/>
        </w:rPr>
        <w:t>بَنِي</w:t>
      </w:r>
      <w:r>
        <w:rPr>
          <w:rStyle w:val="Tag26e"/>
          <w:rFonts w:cs="Times New Roman"/>
          <w:rtl w:val="true"/>
        </w:rPr>
        <w:t xml:space="preserve"> </w:t>
      </w:r>
      <w:r>
        <w:rPr>
          <w:rStyle w:val="Tag26e"/>
          <w:rtl w:val="true"/>
        </w:rPr>
        <w:t>كِنَانَةَ</w:t>
      </w:r>
      <w:r>
        <w:rPr>
          <w:rStyle w:val="Tag2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دْع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مُخْدَج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سَمِع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رَجُلً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23e"/>
          <w:rtl w:val="true"/>
        </w:rPr>
        <w:t>بِالشَّامِ</w:t>
      </w:r>
      <w:r>
        <w:rPr>
          <w:rStyle w:val="Tag23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يُدْعَى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َا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يَقُول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إنّ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ْوِتْر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وَاجِبٌ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قَال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مُخْدَج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فَرُحْت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إلَى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بَاد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صَّامِت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فَاعْتَرَضْتُه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وَهُو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رَائِحٌ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إلَى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ْمَسْجِد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فَأَخْبَرْتُه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بِاَلَّذِي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قَال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فَقَال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بَادَة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كَذَب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سَمِعْت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رَسُول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لَّه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صَلَّى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لَّه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عَلَيْه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وَسَلَّم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يَقُول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 xml:space="preserve">{ </w:t>
      </w:r>
      <w:r>
        <w:rPr>
          <w:rStyle w:val="Tag3e"/>
          <w:rtl w:val="true"/>
        </w:rPr>
        <w:t>خَمْس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َوَات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كَتَبَهُن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عِبَاد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م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جَاء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هِن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ُضَيِّع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هُن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شَيْئ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سْتِخْفَاف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حَقِّهِن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كَا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ِنْد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هْد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ُدْخِل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جَنَّة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م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أْت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هِن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لَيْس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ِنْد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هْد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شَاء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ذَّب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إ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شَاء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دْخَل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جَنَّة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7e"/>
          <w:rtl w:val="true"/>
        </w:rPr>
        <w:t xml:space="preserve">} </w:t>
      </w:r>
      <w:r>
        <w:rPr>
          <w:rStyle w:val="Tag86e"/>
          <w:rtl w:val="true"/>
        </w:rPr>
        <w:t>وَ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مُطَّلِب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شُعَيْب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َيّ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أَزْد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صَالِح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حَدَّثَ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يْث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حْي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عِي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حْي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ِبّ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يْرِيز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جُل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6e"/>
          <w:rtl w:val="true"/>
        </w:rPr>
        <w:t>بَنِي</w:t>
      </w:r>
      <w:r>
        <w:rPr>
          <w:rStyle w:val="Tag26e"/>
          <w:rFonts w:cs="Times New Roman"/>
          <w:rtl w:val="true"/>
        </w:rPr>
        <w:t xml:space="preserve"> </w:t>
      </w:r>
      <w:r>
        <w:rPr>
          <w:rStyle w:val="Tag26e"/>
          <w:rtl w:val="true"/>
        </w:rPr>
        <w:t>كِنَانَةَ</w:t>
      </w:r>
      <w:r>
        <w:rPr>
          <w:rStyle w:val="Tag2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ُم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6e"/>
          <w:rtl w:val="true"/>
        </w:rPr>
        <w:t>بَنِي</w:t>
      </w:r>
      <w:r>
        <w:rPr>
          <w:rStyle w:val="Tag26e"/>
          <w:rFonts w:cs="Times New Roman"/>
          <w:rtl w:val="true"/>
        </w:rPr>
        <w:t xml:space="preserve"> </w:t>
      </w:r>
      <w:r>
        <w:rPr>
          <w:rStyle w:val="Tag26e"/>
          <w:rtl w:val="true"/>
        </w:rPr>
        <w:t>مُخْدَجٍ</w:t>
      </w:r>
      <w:r>
        <w:rPr>
          <w:rStyle w:val="Tag2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ق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جُل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6e"/>
          <w:rtl w:val="true"/>
        </w:rPr>
        <w:t>الْأَنْصَارِ</w:t>
      </w:r>
      <w:r>
        <w:rPr>
          <w:rStyle w:val="Tag2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قَا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سَأَ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وِتْ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إ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جِب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كِنَان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فَلَقِيت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بَاد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ُم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ثْ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ِي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ُونُس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هْب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الِك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حْي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عِي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َوَاء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بْرَاهِيم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رْزُوق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هْب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جَرِي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شُعْبَة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رَبِّ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عِي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حْي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ِبّ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يْرِيز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مُخْدَج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أَنْصَارِيّ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ن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: </w:t>
      </w:r>
      <w:r>
        <w:rPr>
          <w:rStyle w:val="Tag3e"/>
          <w:rtl w:val="true"/>
        </w:rPr>
        <w:t>الْوِتْر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اجِب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كَوُجُوب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صَّلَاة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ذَكَرْت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ذَلِك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لِعُبَاد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صَّامِت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كَذَب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لَكِن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سُنَّة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قَد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عَل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نَّبِيّ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خَمْس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َوَات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. </w:t>
      </w:r>
      <w:r>
        <w:rPr>
          <w:rStyle w:val="Tag86e"/>
          <w:rtl w:val="true"/>
        </w:rPr>
        <w:t>ثُم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ِي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حْي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عِي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ذْكُر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َبِيّ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ُمَيّ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أَصْبَغ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عَزِيز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حْي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حَرَّان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لَم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ِسْحَاق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حْي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ِبّ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اخْتَلَف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مّ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اسِع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ِبّ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عَبْ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رَّحْمَ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قْب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كُدَيْم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وِتْ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مّ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ُنَّة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نْبَغ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رْكُ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رَّحْمَ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فَرِيضَة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فَرِيض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صَّلَا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لَقِيت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يْرِيز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جُمَحِيّ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سَأَلْت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أَخْبَرَ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مُخْدَج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خْتَلَف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رَجُل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هْ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3e"/>
          <w:rtl w:val="true"/>
        </w:rPr>
        <w:t>الشَّامِ</w:t>
      </w:r>
      <w:r>
        <w:rPr>
          <w:rStyle w:val="Tag2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قَا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عُبَادَة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صَّامِت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ذ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ا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3e"/>
          <w:rtl w:val="true"/>
        </w:rPr>
        <w:t>بِطَبَرِيَّةَ</w:t>
      </w:r>
      <w:r>
        <w:rPr>
          <w:rStyle w:val="Tag2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أَتَيْت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قُلْت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َا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وَلِي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نّ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خْتَلَفْت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وِتْ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قُلْت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سُنَّة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نْبَغ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رْكُ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فَرِيضَة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فَرِيض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صَّلَا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بَادَة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جُل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ِدَة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كَذَب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يْس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وَلَك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ُلْت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أَشْهَد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سَمِعْت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قُو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ُلَان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فُلَان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خَمْس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َوَات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فْتَرَضَهُ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عَا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ِبَاد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قِي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ضَيِّعْهُ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سْتِخْفَاف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حَقِّهِ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قِي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قَط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ق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كَلَا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ذْكُور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ِيثَي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الِك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اللَّيْث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حْي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عِي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ْن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بَا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وْل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هْ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شَاء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ذَّب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إ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شَاء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غَف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جَعْفَ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الْمُخْدَج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ذْكُور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دِي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سْم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رُفَيْعٌ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حْي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عِين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ذْكُور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سْم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عْ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وْس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وَيْن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حَادِي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حْي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رَبِّ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بْنَي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عِي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مُحَمَّ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ِسْحَاق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حْي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ِبّ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ُجُوع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دِي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يْرِيز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مُخْدَجِيّ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بَاد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خَالَفَ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قَيْل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خَالِ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مُحَمَّ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جْل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رَوَي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حْي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ِبّ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يْرِيز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بَاد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غَيْ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دْخَال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ُ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مُخْدَجِيّ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يْ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يْرِيز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بَيْ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بَاد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ك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زِيز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أَيْل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لَامَة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رَوْح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خَالِ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قَيْل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خَالِ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حَدَّثَ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حْي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ِبّ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يْرِيز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أَن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جُل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تَمَار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هُو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رَجُل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6e"/>
          <w:rtl w:val="true"/>
        </w:rPr>
        <w:t>الْأَنْصَارِ</w:t>
      </w:r>
      <w:r>
        <w:rPr>
          <w:rStyle w:val="Tag26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ُقَا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وِتْر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: </w:t>
      </w:r>
      <w:r>
        <w:rPr>
          <w:rStyle w:val="Tag3e"/>
          <w:rtl w:val="true"/>
        </w:rPr>
        <w:t>هُو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مَنْزِلَة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صَّلَاة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رَّجُ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آخَر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: </w:t>
      </w:r>
      <w:r>
        <w:rPr>
          <w:rStyle w:val="Tag3e"/>
          <w:rtl w:val="true"/>
        </w:rPr>
        <w:t>م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سُّنَّة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نْبَغ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تَرْكُ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لَيْس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مَنْزِلَة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فَرِيضَة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: </w:t>
      </w:r>
      <w:r>
        <w:rPr>
          <w:rStyle w:val="Tag3e"/>
          <w:rtl w:val="true"/>
        </w:rPr>
        <w:t>فَسَأَلْت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ذَلِك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بَاد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صَّامِت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أَنْصَارِيّ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،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أَخْبَرْتُ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م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ُلْن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كُلُّن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: </w:t>
      </w:r>
      <w:r>
        <w:rPr>
          <w:rStyle w:val="Tag3e"/>
          <w:rtl w:val="true"/>
        </w:rPr>
        <w:t>وَكَا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جُل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ِي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حِدَة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كَذَب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رَار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: </w:t>
      </w:r>
      <w:r>
        <w:rPr>
          <w:rStyle w:val="Tag3e"/>
          <w:rtl w:val="true"/>
        </w:rPr>
        <w:t>إن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فْتَرَض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ِبَادِ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خَمْس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َوَات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جَاءَهُن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وْ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قِيَامَة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ُضَيِّع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هُن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شَيْئ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سْتِخْفَاف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حَقِّهِن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قِي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ل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هْد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ُدْخِلُ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جَنَّة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م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ضَاع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هُن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شَيْئ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قِي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ل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هْد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ِنْد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شَاء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ذَّب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إ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شَاء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دْخَل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جَنَّة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. </w:t>
      </w:r>
      <w:r>
        <w:rPr>
          <w:rStyle w:val="Tag86e"/>
          <w:rtl w:val="true"/>
        </w:rPr>
        <w:t>وَك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حَسَ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غُلَيْب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أَزْد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حْي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ُكَيْر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حَدَّثَ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يْث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حَدَّثَ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عَجْلَا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حْي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ِبّ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يْرِيز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ذَك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جُل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صْحَا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َبِيّ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قَا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وِتْ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إ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جِب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ذَكَرْت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لِعُبَاد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صَّامِت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ذَب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َمِعْت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قُو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خَمْس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َوَات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ُم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قِيَّة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دِي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ثْ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ِيثَي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الِك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اللَّيْث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ذَي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ْنَاهُ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بَا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ُو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عْن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ِي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كَعْب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جْر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أَنْصَارِيّ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يْض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ُمَيّ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نُعَيْم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رَّحْمَ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نُّعْمَا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أَنْصَار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حَدَّثَ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ِسْحَاق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عِي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كَعْب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جْر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أَنْصَار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ب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كَعْب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{ </w:t>
      </w:r>
      <w:r>
        <w:rPr>
          <w:rStyle w:val="Tag3e"/>
          <w:rtl w:val="true"/>
        </w:rPr>
        <w:t>خَرَج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ن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نَحْن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مَسْجِد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سَبْعَة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ّ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ثَلَاثَة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رَبِن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أَرْبَعَة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وَالِين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ُجْلِسُكُ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هُن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؟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ُلْن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صَّلَاة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: </w:t>
      </w:r>
      <w:r>
        <w:rPr>
          <w:rStyle w:val="Tag3e"/>
          <w:rtl w:val="true"/>
        </w:rPr>
        <w:t>فَنَكَت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أُصْبُعِ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أَرْض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ثُم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نَكَس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سَاعَةً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ثُم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فَع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لَيْن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أْس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: </w:t>
      </w:r>
      <w:r>
        <w:rPr>
          <w:rStyle w:val="Tag3e"/>
          <w:rtl w:val="true"/>
        </w:rPr>
        <w:t>تَدْرُو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قُو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بُّكُ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؟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ُلْن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رَسُولُ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عْلَم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: </w:t>
      </w:r>
      <w:r>
        <w:rPr>
          <w:rStyle w:val="Tag3e"/>
          <w:rtl w:val="true"/>
        </w:rPr>
        <w:t>إن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قُو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صَّلَاة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ِوَقْتِ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أَقَا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حَدَّ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كَا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هْد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ذ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جَاء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جَنَّة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م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ُقِ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صَّلَاة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ِوَقْتِ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لَ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ُقِ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حَدَّ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كُ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ِنْد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هْد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شِئْت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دْخَلْتُ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نَّار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إ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شِئْت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دْخَلْتُ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جَنَّة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. </w:t>
      </w:r>
      <w:r>
        <w:rPr>
          <w:rStyle w:val="Tag86e"/>
          <w:rtl w:val="true"/>
        </w:rPr>
        <w:t>وَك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ُمَيّ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ابِق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الِكٌ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عْن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ِغْوَل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ُصَيْن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شَّعْبِيّ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كَعْب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{ </w:t>
      </w:r>
      <w:r>
        <w:rPr>
          <w:rStyle w:val="Tag3e"/>
          <w:rtl w:val="true"/>
        </w:rPr>
        <w:t>خَرَج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لَيْن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ذَات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وْم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نَحْن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مَسْجِد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ثُم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ثْ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0e"/>
          <w:rtl w:val="true"/>
        </w:rPr>
        <w:t>أَبُو</w:t>
      </w:r>
      <w:r>
        <w:rPr>
          <w:rStyle w:val="Tag30e"/>
          <w:rFonts w:cs="Times New Roman"/>
          <w:rtl w:val="true"/>
        </w:rPr>
        <w:t xml:space="preserve"> </w:t>
      </w:r>
      <w:r>
        <w:rPr>
          <w:rStyle w:val="Tag30e"/>
          <w:rtl w:val="true"/>
        </w:rPr>
        <w:t>جَعْفَرٍ</w:t>
      </w:r>
      <w:r>
        <w:rPr>
          <w:rStyle w:val="Tag30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ِي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بَاد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أْت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عْ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صَّلَوَات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خَمْس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ِي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كَعْب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قِ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صَّلَاة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وَقْتِ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قِ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ُم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ِيثَيْهِ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َمِيع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كُ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ِنْ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هْد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شَاء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ذَّب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ِي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بَاد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ِي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كَعْب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أَدْخَ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َا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ِيثَيْهِ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َمِيع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وَإ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شَاء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دْخَ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جَنَّة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خْرِج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إِسْلَا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يَجْعَل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رْتَدّ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شْرِك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؛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- </w:t>
      </w:r>
      <w:r>
        <w:rPr>
          <w:rStyle w:val="Tag86e"/>
          <w:rtl w:val="true"/>
        </w:rPr>
        <w:t>عَز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-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دْخِ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جَنَّة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شْرَ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قَوْل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عَا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2e"/>
          <w:rtl w:val="true"/>
        </w:rPr>
        <w:t>إنَّهُ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مَنْ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يُشْرِكْ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بِاَللَّهِ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فَقَدْ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حَرَّم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اللَّهُ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عَلَيْهِ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الْجَنَّة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وَ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غْفِر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قَوْل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ز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2e"/>
          <w:rtl w:val="true"/>
        </w:rPr>
        <w:t>إنّ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اللَّه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لَ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يَغْفِرُ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أَنْ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يُشْرَك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بِهِ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وَيَغْفِرُ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مَ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دُون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ذَلِك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لِمَنْ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يَشَاءُ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. </w:t>
      </w:r>
      <w:r>
        <w:rPr>
          <w:rStyle w:val="Tag86e"/>
          <w:rtl w:val="true"/>
        </w:rPr>
        <w:t>فَ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ئِل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كَيْف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قْبَل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أَنْت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رْو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ذَك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زِي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ِنَان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مُؤَمَّل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سْمَاعِيل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ُفْيَا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ثَّوْر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أَعْمَش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ُفْي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جَابِر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بَيْ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عَبْد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بَيْ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كُفْر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و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: </w:t>
      </w:r>
      <w:r>
        <w:rPr>
          <w:rStyle w:val="Tag3e"/>
          <w:rtl w:val="true"/>
        </w:rPr>
        <w:t>الشِّرْك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تَرْك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صَّلَاة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و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زِي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مُؤَمَّل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ُفْيَا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زُّبَيْر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جَابِ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َبِيّ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ثْ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0e"/>
          <w:rtl w:val="true"/>
        </w:rPr>
        <w:t>أَبُو</w:t>
      </w:r>
      <w:r>
        <w:rPr>
          <w:rStyle w:val="Tag30e"/>
          <w:rFonts w:cs="Times New Roman"/>
          <w:rtl w:val="true"/>
        </w:rPr>
        <w:t xml:space="preserve"> </w:t>
      </w:r>
      <w:r>
        <w:rPr>
          <w:rStyle w:val="Tag30e"/>
          <w:rtl w:val="true"/>
        </w:rPr>
        <w:t>جَعْفَرٍ</w:t>
      </w:r>
      <w:r>
        <w:rPr>
          <w:rStyle w:val="Tag30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أَصْ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دِي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يْ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عَبْد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بَيْ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كُفْ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زِيد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عِي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رْيَم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لَهِيع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زُّبَيْر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حَدَّثَ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جَابِرٌ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َمِع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قُو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بَيْ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رَّجُل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بَيْ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كُفْر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تَرْك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صَّلَاة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. </w:t>
      </w:r>
      <w:r>
        <w:rPr>
          <w:rStyle w:val="Tag86e"/>
          <w:rtl w:val="true"/>
        </w:rPr>
        <w:t>وَك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حْمَ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شُعَيْب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حْمَ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َرْب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رَبِيع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جُرَيْج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زُّبَيْر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جَابِ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َبِيّ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ثْ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فَ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َوَابُ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تَوْفِيق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ز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عَوْن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كُفْ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ذْكُو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دِي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خِلَاف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كُفْ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َ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- </w:t>
      </w:r>
      <w:r>
        <w:rPr>
          <w:rStyle w:val="Tag86e"/>
          <w:rtl w:val="true"/>
        </w:rPr>
        <w:t>عَز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- </w:t>
      </w:r>
      <w:r>
        <w:rPr>
          <w:rStyle w:val="Tag86e"/>
          <w:rtl w:val="true"/>
        </w:rPr>
        <w:t>وَإِنّ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ِنْ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هْ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ُغ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غَطّ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يم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ارِك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صَّلَا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يُغَيِّب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ت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صِي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غَالِب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غَطِّي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ِي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لَبِيدٌ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94e"/>
          <w:rtl w:val="true"/>
        </w:rPr>
        <w:t>يَعْلُو</w:t>
      </w:r>
      <w:r>
        <w:rPr>
          <w:rStyle w:val="Tag94e"/>
          <w:rFonts w:cs="Times New Roman"/>
          <w:rtl w:val="true"/>
        </w:rPr>
        <w:t xml:space="preserve"> </w:t>
      </w:r>
      <w:r>
        <w:rPr>
          <w:rStyle w:val="Tag94e"/>
          <w:rtl w:val="true"/>
        </w:rPr>
        <w:t>طَرِيقَةَ</w:t>
      </w:r>
      <w:r>
        <w:rPr>
          <w:rStyle w:val="Tag94e"/>
          <w:rFonts w:cs="Times New Roman"/>
          <w:rtl w:val="true"/>
        </w:rPr>
        <w:t xml:space="preserve"> </w:t>
      </w:r>
      <w:r>
        <w:rPr>
          <w:rStyle w:val="Tag94e"/>
          <w:rtl w:val="true"/>
        </w:rPr>
        <w:t>مَتْنِهَا</w:t>
      </w:r>
      <w:r>
        <w:rPr>
          <w:rStyle w:val="Tag94e"/>
          <w:rFonts w:cs="Times New Roman"/>
          <w:rtl w:val="true"/>
        </w:rPr>
        <w:t xml:space="preserve"> </w:t>
      </w:r>
      <w:r>
        <w:rPr>
          <w:rStyle w:val="Tag94e"/>
          <w:rtl w:val="true"/>
        </w:rPr>
        <w:t>مُتَوَتِّرًا</w:t>
      </w:r>
      <w:r>
        <w:rPr>
          <w:rStyle w:val="Tag94e"/>
          <w:rFonts w:cs="Times New Roman"/>
          <w:rtl w:val="true"/>
        </w:rPr>
        <w:t xml:space="preserve"> </w:t>
      </w:r>
      <w:r>
        <w:rPr>
          <w:rStyle w:val="Tag94e"/>
          <w:rtl w:val="true"/>
        </w:rPr>
        <w:t>فِي</w:t>
      </w:r>
      <w:r>
        <w:rPr>
          <w:rStyle w:val="Tag94e"/>
          <w:rFonts w:cs="Times New Roman"/>
          <w:rtl w:val="true"/>
        </w:rPr>
        <w:t xml:space="preserve"> </w:t>
      </w:r>
      <w:r>
        <w:rPr>
          <w:rStyle w:val="Tag94e"/>
          <w:rtl w:val="true"/>
        </w:rPr>
        <w:t>لَيْلَةٍ</w:t>
      </w:r>
      <w:r>
        <w:rPr>
          <w:rStyle w:val="Tag94e"/>
          <w:rFonts w:cs="Times New Roman"/>
          <w:rtl w:val="true"/>
        </w:rPr>
        <w:t xml:space="preserve"> </w:t>
      </w:r>
      <w:r>
        <w:rPr>
          <w:rStyle w:val="Tag94e"/>
          <w:rtl w:val="true"/>
        </w:rPr>
        <w:t>كَفَرَ</w:t>
      </w:r>
      <w:r>
        <w:rPr>
          <w:rStyle w:val="Tag94e"/>
          <w:rFonts w:cs="Times New Roman"/>
          <w:rtl w:val="true"/>
        </w:rPr>
        <w:t xml:space="preserve"> </w:t>
      </w:r>
      <w:r>
        <w:rPr>
          <w:rStyle w:val="Tag94e"/>
          <w:rtl w:val="true"/>
        </w:rPr>
        <w:t>النُّجُومَ</w:t>
      </w:r>
      <w:r>
        <w:rPr>
          <w:rStyle w:val="Tag94e"/>
          <w:rFonts w:cs="Times New Roman"/>
          <w:rtl w:val="true"/>
        </w:rPr>
        <w:t xml:space="preserve"> </w:t>
      </w:r>
      <w:r>
        <w:rPr>
          <w:rStyle w:val="Tag94e"/>
          <w:rtl w:val="true"/>
        </w:rPr>
        <w:t>غَمَامُهَا</w:t>
      </w:r>
      <w:r>
        <w:rPr>
          <w:rStyle w:val="Tag94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عْ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غَط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ُجُو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غَمَامُ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وْ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- </w:t>
      </w:r>
      <w:r>
        <w:rPr>
          <w:rStyle w:val="Tag86e"/>
          <w:rtl w:val="true"/>
        </w:rPr>
        <w:t>عَز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- { </w:t>
      </w:r>
      <w:r>
        <w:rPr>
          <w:rStyle w:val="Tag2e"/>
          <w:rtl w:val="true"/>
        </w:rPr>
        <w:t>كَمَثَلِ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غَيْثٍ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أَعْجَب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الْكُفَّار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نَبَاتُهُ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يَعْ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زُّرَّاع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غَيِّب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زْرَع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رْض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كُفَّا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َ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- </w:t>
      </w:r>
      <w:r>
        <w:rPr>
          <w:rStyle w:val="Tag86e"/>
          <w:rtl w:val="true"/>
        </w:rPr>
        <w:t>عَز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- . </w:t>
      </w:r>
      <w:r>
        <w:rPr>
          <w:rStyle w:val="Tag86e"/>
          <w:rtl w:val="true"/>
        </w:rPr>
        <w:t>وَ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ُو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َبِيّ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ِي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ُسُوف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شَّمْس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ُونُس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هْب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الِكًا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خْبَر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زَي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سْلَم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طَاء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سَا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َّاس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ض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وَرَأَيْت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و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ُرِيت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نَّار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رَأَيْت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كْثَر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هْلِ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نِّسَاء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ُو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: </w:t>
      </w:r>
      <w:r>
        <w:rPr>
          <w:rStyle w:val="Tag3e"/>
          <w:rtl w:val="true"/>
        </w:rPr>
        <w:t>لِ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؟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: </w:t>
      </w:r>
      <w:r>
        <w:rPr>
          <w:rStyle w:val="Tag3e"/>
          <w:rtl w:val="true"/>
        </w:rPr>
        <w:t>بِكُفْرِهِن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ِي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يَكْفُرْ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اَ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ز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جَل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؟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كْفُرْ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عَشِير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يَكْفُرْ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إِحْسَا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فَسَم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كُو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ُ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غَطِّي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إِحْس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ُفْر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ُو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وْل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سِبَاب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مُسْلِم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ُسُوق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قِتَالُ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كُفْر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وَ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إِسْنَاد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قَد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ِتَابِ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كُ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كُفْ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َ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ز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كِ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كِب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يمَان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غَطّ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بِيح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عْل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مِثْ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وْل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لَيْس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َيْ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عَبْد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بَيْ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كُفْر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لّ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تَرْك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صَّلَاة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عْن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يْض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َ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عْلَم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ت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صِح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آثَار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خْتَلِف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خْتَلَف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هْ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عِلْ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ارِك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صَّلَا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جَعَ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عْضُ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رْتَدّ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إِسْلَا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عَ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ُكْم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ُكْ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سْتَتَاب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إ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اب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إِل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ُتِ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2e"/>
          <w:rtl w:val="true"/>
        </w:rPr>
        <w:t>الشَّافِعِيُّ</w:t>
      </w:r>
      <w:r>
        <w:rPr>
          <w:rStyle w:val="Tag32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مِنْ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جْعَل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رْتَدّ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عَ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اسِق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سْلِمِي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أَهْ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كَبَائِ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مِمّ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0e"/>
          <w:rtl w:val="true"/>
        </w:rPr>
        <w:t>أَبُو</w:t>
      </w:r>
      <w:r>
        <w:rPr>
          <w:rStyle w:val="Tag30e"/>
          <w:rFonts w:cs="Times New Roman"/>
          <w:rtl w:val="true"/>
        </w:rPr>
        <w:t xml:space="preserve"> </w:t>
      </w:r>
      <w:r>
        <w:rPr>
          <w:rStyle w:val="Tag30e"/>
          <w:rtl w:val="true"/>
        </w:rPr>
        <w:t>حَنِيفَةَ</w:t>
      </w:r>
      <w:r>
        <w:rPr>
          <w:rStyle w:val="Tag30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حِم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أَصْحَاب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ِضْوَا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قَوْ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وْ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ِنْد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ْقِيَاس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؛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أَن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د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- </w:t>
      </w:r>
      <w:r>
        <w:rPr>
          <w:rStyle w:val="Tag86e"/>
          <w:rtl w:val="true"/>
        </w:rPr>
        <w:t>تَعَا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- </w:t>
      </w:r>
      <w:r>
        <w:rPr>
          <w:rStyle w:val="Tag86e"/>
          <w:rtl w:val="true"/>
        </w:rPr>
        <w:t>فَرَائِض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ِبَاد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وْقَات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خَوَاصّ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صَّلَوَات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خَمْس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مِن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ِيَام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شَهْ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مَض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تَرَك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صَوْم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شَهْر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رَمَضَان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مُتَعَمِّدًا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بِغَيْر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جَحْدٍ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لِفَرْضِه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عَلَيْه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كُو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فِر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إِسْلَا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رْتَدّ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9e"/>
          <w:rtl w:val="true"/>
        </w:rPr>
        <w:t>مِثْلَهُ</w:t>
      </w:r>
      <w:r>
        <w:rPr>
          <w:rStyle w:val="Tag9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ارِك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صَّلَا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ت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خْرُج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قْتُ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جُحُود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ُفْر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كُو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رْتَدّ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إِسْلَا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خَارِج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لدَّلِي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أْمُر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صَلّ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أْمُر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فِر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صَّلَا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و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فِر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أَمَرْن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ْإِسْلَا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إِ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سْل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مَرْن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صَّلَا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رْكِ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أَمْرِ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يّ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صَّلَا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هْ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صَّلَا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مْر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َبِيّ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فْط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وْم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شَهْ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مَض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تَعَمِّد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ْكَفَّار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ت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مَر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فِي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صِّيَام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كُو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صِّيَام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سْلِمِي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رَّجُ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كُو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سْلِم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قَر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ْإِسْلَا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بْ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أْت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وجِب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إِسْلَام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صَّلَوَات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خَمْس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ِيَا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مَض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كُو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فِر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جُحُود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كُو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فِر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تَرْك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يّ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غَيْ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ُحُود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كُو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فِر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يْث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سْلِم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إِسْلَام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إِقْرَار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ْإِسْلَا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كَ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ِدَّت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كُو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جُحُود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إِسْلَا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َللَّه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ز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سْأَل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تَّوْفِيق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.</w:t>
      </w:r>
    </w:p>
    <w:p>
      <w:pPr>
        <w:pStyle w:val="Normal"/>
        <w:jc w:val="left"/>
        <w:rPr/>
      </w:pPr>
      <w:r>
        <w:rPr>
          <w:rStyle w:val="Tag86e"/>
        </w:rPr>
        <w:t>510</w:t>
      </w:r>
    </w:p>
    <w:p>
      <w:pPr>
        <w:pStyle w:val="Normal"/>
        <w:jc w:val="left"/>
        <w:rPr>
          <w:rStyle w:val="Tag86e"/>
        </w:rPr>
      </w:pPr>
      <w:r>
        <w:rPr>
          <w:rStyle w:val="Tag86e"/>
          <w:rtl w:val="true"/>
        </w:rPr>
        <w:t>بَاب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يَا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شْكِ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ُو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وْل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Subject1"/>
          <w:rtl w:val="true"/>
        </w:rPr>
        <w:t>مَن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لَم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يُحَافِظْ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عَلَى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صَّلَوَات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الْخَمْس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كَان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يَوْم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الْقِيَامَة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مَع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21e"/>
          <w:b/>
          <w:b/>
          <w:bCs/>
          <w:color w:val="008000"/>
          <w:rtl w:val="true"/>
        </w:rPr>
        <w:t>فِرْعَوْنَ</w:t>
      </w:r>
      <w:r>
        <w:rPr>
          <w:rStyle w:val="Tag21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21e"/>
          <w:b/>
          <w:b/>
          <w:bCs/>
          <w:color w:val="008000"/>
          <w:rtl w:val="true"/>
        </w:rPr>
        <w:t>وَهَامَانَ</w:t>
      </w:r>
      <w:r>
        <w:rPr>
          <w:rStyle w:val="Tag21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21e"/>
          <w:b/>
          <w:b/>
          <w:bCs/>
          <w:color w:val="008000"/>
          <w:rtl w:val="true"/>
        </w:rPr>
        <w:t>وَقَارُونَ</w:t>
      </w:r>
      <w:r>
        <w:rPr>
          <w:rStyle w:val="Tag21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وَأُبَيٌّ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صَاحِب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الْعِظَام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)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حْمَ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رَّحْمَ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هْب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مّ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هْب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أَخْبَرَ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لَهِيع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سَعِي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يُّوب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كَعْب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لْقَم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ِيس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هِلَال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صَّدَفِيّ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مْرِ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عَاص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{ </w:t>
      </w:r>
      <w:r>
        <w:rPr>
          <w:rStyle w:val="Tag3e"/>
          <w:rtl w:val="true"/>
        </w:rPr>
        <w:t>ذَكَر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صَّلَاة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وْم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حَافَظ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كَانَت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نُور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بُرْهَان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نَجَاةً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وْ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قِيَامَة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م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ُحَافِظ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تَكُ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نُور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ل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ُرْهَان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ل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نَجَاةً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كَا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وْ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قِيَامَة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ع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فِرْعَوْ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قَارُو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هَام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أُبَيّ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احِب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عِظَام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. </w:t>
      </w:r>
      <w:r>
        <w:rPr>
          <w:rStyle w:val="Tag86e"/>
          <w:rtl w:val="true"/>
        </w:rPr>
        <w:t>وَ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صَالِح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رَّحْمَ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أَنْصَار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بَكْر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دْرِيس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أَزْد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زِيد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مُقْرِئ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عِي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يُّوب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كَعْب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لْقَم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ُم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إِسْنَاد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ثْ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ئِل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فَ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دِي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ار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صَّلَا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غَيْ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ُحُود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ُكِ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وْ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قِيَام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ع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ُكِ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قَوْ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هْ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َا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فِر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تَرْك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صَّلَوَات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كُفْرِهِ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ُو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فِرِي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فَ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َوَابُ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تَوْفِيق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ز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عَوْن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مْ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يْس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وَه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؛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9e"/>
          <w:rtl w:val="true"/>
        </w:rPr>
        <w:t>لِأَنَّ</w:t>
      </w:r>
      <w:r>
        <w:rPr>
          <w:rStyle w:val="Tag19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- </w:t>
      </w:r>
      <w:r>
        <w:rPr>
          <w:rStyle w:val="Tag86e"/>
          <w:rtl w:val="true"/>
        </w:rPr>
        <w:t>عَز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- </w:t>
      </w:r>
      <w:r>
        <w:rPr>
          <w:rStyle w:val="Tag86e"/>
          <w:rtl w:val="true"/>
        </w:rPr>
        <w:t>يَجْمَع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َهَن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دِي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م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ِوَا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نَافِقِي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م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ِوَا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هْ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إِسْلَا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ضَيِّعِي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فَرَائِض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نْتَهِكِي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حُرْمَت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آكِلِي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أَمْوَا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يَتَام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قَوْل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- </w:t>
      </w:r>
      <w:r>
        <w:rPr>
          <w:rStyle w:val="Tag86e"/>
          <w:rtl w:val="true"/>
        </w:rPr>
        <w:t>عَز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- { </w:t>
      </w:r>
      <w:r>
        <w:rPr>
          <w:rStyle w:val="Tag2e"/>
          <w:rtl w:val="true"/>
        </w:rPr>
        <w:t>إنّ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الَّذِين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يَأْكُلُون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أَمْوَال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الْيَتَامَى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ظُلْمً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إنَّمَ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يَأْكُلُون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فِي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بُطُونِهِمْ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نَارً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وَسَيَصْلَوْن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سَعِيرً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. </w:t>
      </w:r>
      <w:r>
        <w:rPr>
          <w:rStyle w:val="Tag86e"/>
          <w:rtl w:val="true"/>
        </w:rPr>
        <w:t>وَمِنْ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ِوَا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مّ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ِتَا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سَا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عْضُ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ع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عْض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َهَن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اس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خْتَلِفَة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مِنْ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فِر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مِنْ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سْلِم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مَعَتْ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َمِيع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َار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ذَا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ُو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ُفْر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ضْيِيع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سْلَام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ِفَاق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َللَّه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ز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سْأَل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تَّوْفِيق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.</w:t>
      </w:r>
    </w:p>
    <w:p>
      <w:pPr>
        <w:pStyle w:val="Normal"/>
        <w:jc w:val="left"/>
        <w:rPr/>
      </w:pPr>
      <w:r>
        <w:rPr>
          <w:rStyle w:val="Tag86e"/>
        </w:rPr>
        <w:t>511</w:t>
      </w:r>
    </w:p>
    <w:p>
      <w:pPr>
        <w:pStyle w:val="Normal"/>
        <w:jc w:val="left"/>
        <w:rPr>
          <w:rStyle w:val="Tag86e"/>
        </w:rPr>
      </w:pPr>
      <w:r>
        <w:rPr>
          <w:rStyle w:val="Tag86e"/>
          <w:rtl w:val="true"/>
        </w:rPr>
        <w:t>بَاب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يَا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شْكِ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ُو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م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تَرَك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جُمُعَة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ثَلَاث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مَرَّاتٍ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زِي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ِنَان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عَلَاء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يَّا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مْرٍ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( </w:t>
      </w:r>
      <w:r>
        <w:rPr>
          <w:rStyle w:val="Tag86e"/>
          <w:rtl w:val="true"/>
        </w:rPr>
        <w:t>ح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( </w:t>
      </w:r>
      <w:r>
        <w:rPr>
          <w:rStyle w:val="Tag86e"/>
          <w:rtl w:val="true"/>
        </w:rPr>
        <w:t>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ُمَيّ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عْل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بَيْ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طَّنَافِس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مْرٍ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ُم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َمِيع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ِيدَة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ُفْي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جَع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ضُّمَيْرِيّ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م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تَرَك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جُمُعَة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ثَلَاث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رَّات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طَبَع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لْبِ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.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ُونُس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إ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هْب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خْبَرَ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ذِئْب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سِيد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سِي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قَتَاد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جَابِر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ض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{ </w:t>
      </w:r>
      <w:r>
        <w:rPr>
          <w:rStyle w:val="Tag3e"/>
          <w:rtl w:val="true"/>
        </w:rPr>
        <w:t>م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تَرَك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جُمُعَة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ثَلَاث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رَّات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غَيْر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ضَرُورَة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طَبَع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لْبِ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. </w:t>
      </w:r>
      <w:r>
        <w:rPr>
          <w:rStyle w:val="Tag86e"/>
          <w:rtl w:val="true"/>
        </w:rPr>
        <w:t>وَ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ُمَيّ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حْي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صَالِح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عَزِيز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سِي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سِي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قَتَاد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ب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ثْ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0e"/>
          <w:rtl w:val="true"/>
        </w:rPr>
        <w:t>أَبُو</w:t>
      </w:r>
      <w:r>
        <w:rPr>
          <w:rStyle w:val="Tag30e"/>
          <w:rFonts w:cs="Times New Roman"/>
          <w:rtl w:val="true"/>
        </w:rPr>
        <w:t xml:space="preserve"> </w:t>
      </w:r>
      <w:r>
        <w:rPr>
          <w:rStyle w:val="Tag30e"/>
          <w:rtl w:val="true"/>
        </w:rPr>
        <w:t>جَعْفَرٍ</w:t>
      </w:r>
      <w:r>
        <w:rPr>
          <w:rStyle w:val="Tag30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21e"/>
          <w:rtl w:val="true"/>
        </w:rPr>
        <w:t>وَأَسِي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سِي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بَرَّا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ئِل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هَل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خْلُو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ارِك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جُمُع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ت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فُوت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قْتُ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ك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سْتَحَق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وَعِي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كُ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سْتَحِقّ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عْن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قَصْد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ثَّلَا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َوَابُ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تَوْفِيق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ز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عَوْن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حْمَة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- </w:t>
      </w:r>
      <w:r>
        <w:rPr>
          <w:rStyle w:val="Tag86e"/>
          <w:rtl w:val="true"/>
        </w:rPr>
        <w:t>عَز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-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أَنّ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َلَاث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يَرْجِع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ي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طْبَع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لْ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و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تَمَاد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رْكِ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َلَاث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يُطْبَع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لْ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كُ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فِر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تَرْكِ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ت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خَرَج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قْتُ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وَّ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رَّة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َللَّه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سْأَل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تَّوْفِيق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.</w:t>
      </w:r>
    </w:p>
    <w:p>
      <w:pPr>
        <w:pStyle w:val="Normal"/>
        <w:jc w:val="left"/>
        <w:rPr/>
      </w:pPr>
      <w:r>
        <w:rPr>
          <w:rStyle w:val="Tag86e"/>
        </w:rPr>
        <w:t>512</w:t>
      </w:r>
    </w:p>
    <w:p>
      <w:pPr>
        <w:pStyle w:val="Normal"/>
        <w:jc w:val="left"/>
        <w:rPr>
          <w:rStyle w:val="Tag86e"/>
        </w:rPr>
      </w:pPr>
      <w:r>
        <w:rPr>
          <w:rStyle w:val="Tag86e"/>
          <w:rtl w:val="true"/>
        </w:rPr>
        <w:t>بَاب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يَا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شْكِ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ُو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م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جَلْد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بْر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ائَة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َلْدَة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زَل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سْأَ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يَدْعُو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ت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ُد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َلْدَة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حِدَة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فَهْ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ُلَيْم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مْر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وْن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وَاسِط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جَعْفَر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ُلَيْم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اصِم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شَقِيق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سْعُو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َبِيّ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{ </w:t>
      </w:r>
      <w:r>
        <w:rPr>
          <w:rStyle w:val="Tag3e"/>
          <w:rtl w:val="true"/>
        </w:rPr>
        <w:t>أُمِر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عَبْد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ِبَاد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ُضْرَب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بْرِ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ائَة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جَلْدَة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لَ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زَل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سْأَ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يَدْعُو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حَت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ارَت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جَلْدَةً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احِدَةً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جُلِد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جَلْدَةً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احِدَةً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امْتَلَأ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بْرُ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نَار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لَمّ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رْتَفَع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نْ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: </w:t>
      </w:r>
      <w:r>
        <w:rPr>
          <w:rStyle w:val="Tag3e"/>
          <w:rtl w:val="true"/>
        </w:rPr>
        <w:t>عَلَا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جَلَدْتُمُون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؟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ُو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: </w:t>
      </w:r>
      <w:r>
        <w:rPr>
          <w:rStyle w:val="Tag3e"/>
          <w:rtl w:val="true"/>
        </w:rPr>
        <w:t>إنَّك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يْت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َاةً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غَيْر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طُهُور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مَرَرْت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ظْلُوم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لَ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تَنْصُرْ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. </w:t>
      </w:r>
      <w:r>
        <w:rPr>
          <w:rStyle w:val="Tag86e"/>
          <w:rtl w:val="true"/>
        </w:rPr>
        <w:t>فَ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تَارِك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تِلْك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صَّلَاة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لَم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يَكُن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صَلَّاهَا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حَتَّى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خَرَج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وَقْتُهَا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وَفِي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إجَابَة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اللَّه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عَزّ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وَجَلّ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دُعَاءَه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،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مَ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قَد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دَلّ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أَنَّهُ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لَم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يَكُن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بِذَلِك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كَافِرًا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86e"/>
          <w:rtl w:val="true"/>
        </w:rPr>
        <w:t>؛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9e"/>
          <w:rtl w:val="true"/>
        </w:rPr>
        <w:t>لِأَنَّهُ</w:t>
      </w:r>
      <w:r>
        <w:rPr>
          <w:rStyle w:val="Tag19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و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فِر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ُعَاؤ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َاخِل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وْ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- </w:t>
      </w:r>
      <w:r>
        <w:rPr>
          <w:rStyle w:val="Tag86e"/>
          <w:rtl w:val="true"/>
        </w:rPr>
        <w:t>تَعَا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- { </w:t>
      </w:r>
      <w:r>
        <w:rPr>
          <w:rStyle w:val="Tag2e"/>
          <w:rtl w:val="true"/>
        </w:rPr>
        <w:t>وَمَ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دُعَاءُ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الْكَافِرِين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إلَّ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فِي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ضَلَالٍ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وَاَللَّه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سْأَل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تَّوْفِيق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.</w:t>
      </w:r>
    </w:p>
    <w:p>
      <w:pPr>
        <w:pStyle w:val="Normal"/>
        <w:jc w:val="left"/>
        <w:rPr/>
      </w:pPr>
      <w:r>
        <w:rPr>
          <w:rStyle w:val="Tag86e"/>
        </w:rPr>
        <w:t>513</w:t>
      </w:r>
    </w:p>
    <w:p>
      <w:pPr>
        <w:pStyle w:val="Normal"/>
        <w:jc w:val="left"/>
        <w:rPr>
          <w:rStyle w:val="Tag86e"/>
        </w:rPr>
      </w:pPr>
      <w:r>
        <w:rPr>
          <w:rStyle w:val="Tag86e"/>
          <w:rtl w:val="true"/>
        </w:rPr>
        <w:t>بَاب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 xml:space="preserve">( </w:t>
      </w:r>
      <w:r>
        <w:rPr>
          <w:rStyle w:val="Tag120e"/>
          <w:b/>
          <w:b/>
          <w:bCs/>
          <w:color w:val="008000"/>
          <w:rtl w:val="true"/>
        </w:rPr>
        <w:t>بَيَان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مُشْكِل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 xml:space="preserve">) </w:t>
      </w:r>
      <w:r>
        <w:rPr>
          <w:rStyle w:val="Subject1"/>
          <w:rtl w:val="true"/>
        </w:rPr>
        <w:t>مَ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رُوِي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عَن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رَسُول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اللَّه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صَلَّى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اللَّهُ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عَلَيْه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وَسَلَّم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مِن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قَوْلِه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لَيَنْتَهِيَنّ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أَقْوَامٌ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عَن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وَدْعِهِم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جُمُعَات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أَو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لَيَخْتِمَنّ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اللَّهُ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عَلَى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قُلُوبِهِم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أَو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لَيَكُونُنّ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مِن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غَافِلِين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ُمَيّ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بَيْ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وس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َا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عَطَّار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حْي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كَثِي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زَيْ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لَام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حَضْرَمِيّ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لَاحِق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حَكَم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ِينَاء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َمِع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َّاس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ابْ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مَر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ض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حَدِّثَا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أَن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: </w:t>
      </w:r>
      <w:r>
        <w:rPr>
          <w:rStyle w:val="Tag3e"/>
          <w:rtl w:val="true"/>
        </w:rPr>
        <w:t>وَهُو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عْوَاد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بَرِ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يَنْتَهِيَن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قْوَام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دْعِهِ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جُمُعَات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و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يَخْتِمَن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ُلُوبِهِ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و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يَكُونُن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غَافِلِي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.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بْرَاهِيم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دَاوُد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لَم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وس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سْمَاعِيل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َا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حْي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زَيْ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لَام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حَضْرَمِيّ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حَكَم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ِينَاء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َمِع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مَر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ابْ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َّاس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ُم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ثْ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ل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زَيْ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فَرَائِض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تَوْب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عَاوِيَة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لَام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زَيْ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َمِعْت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َا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سْلَام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حَدَّثَ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حَكَم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ِينَاء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مَر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أَبَا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هُرَيْر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ُ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َمِع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ُم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ثْ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اَ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ْن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بَا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بْ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بَا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غْنِي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كَلَا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بَا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َللَّه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ز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سْأَل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تَّوْفِيق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.</w:t>
      </w:r>
    </w:p>
    <w:p>
      <w:pPr>
        <w:pStyle w:val="Normal"/>
        <w:jc w:val="left"/>
        <w:rPr/>
      </w:pPr>
      <w:r>
        <w:rPr>
          <w:rStyle w:val="Tag86e"/>
        </w:rPr>
        <w:t>514</w:t>
      </w:r>
    </w:p>
    <w:p>
      <w:pPr>
        <w:pStyle w:val="Normal"/>
        <w:jc w:val="left"/>
        <w:rPr>
          <w:rStyle w:val="Tag86e"/>
        </w:rPr>
      </w:pPr>
      <w:r>
        <w:rPr>
          <w:rStyle w:val="Tag86e"/>
          <w:rtl w:val="true"/>
        </w:rPr>
        <w:t>بَاب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يَا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شْكِ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ُو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وْل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Subject1"/>
          <w:rtl w:val="true"/>
        </w:rPr>
        <w:t>مَن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فَاتَتْه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صَلَاة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عَصْر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3e"/>
          <w:rtl w:val="true"/>
        </w:rPr>
        <w:t>فَكَأَنَّم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ُتِر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هْل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مَال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)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غَنِيّ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قِيل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ُفْيَا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زُّهْرِيّ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الِم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ب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ا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فُوت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َا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عَصْ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كَأَنّ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ُتِ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هْ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مَا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زِي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ِنَان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ا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دَاوُد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صَالِح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حَدَّثَ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يْث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حَدَّثَ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قَيْلٌ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شِهَاب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ُم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إِسْنَاد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ثْ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زِي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دَاوُد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بْرَاهِيم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عْ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زُّهْرِيّ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ُم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إِسْنَاد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ثْ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زِي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مُحَمَّ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خُزَيْم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فَهْدٌ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ُو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صَالِح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يْث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حَدَّثَ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هَا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شِهَاب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ُم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إِسْنَاد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ثْ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ُمَيّ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نُعَيْم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شَيْبَا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عْن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نَّحْوِيّ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حْي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نَافِع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مَر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سَمِعْت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ُم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ثْ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زِي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ِشْر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مَر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صَالِح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يْث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نَافِعٌ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مَر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ثْ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بْرَاهِيم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رْزُوق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ارِمٌ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نُّعْمَا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َمَّا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زَيْ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يُّوب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نَافِع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مَر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ض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َبِيّ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ثْ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زِي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ِنَان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ثْمَا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مَر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ذِئْب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( </w:t>
      </w:r>
      <w:r>
        <w:rPr>
          <w:rStyle w:val="Tag86e"/>
          <w:rtl w:val="true"/>
        </w:rPr>
        <w:t>ح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</w:t>
      </w:r>
      <w:r>
        <w:rPr>
          <w:rStyle w:val="Tag86e"/>
          <w:rtl w:val="true"/>
        </w:rPr>
        <w:t>وَ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رَّبِيع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أَزْد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سَدٌ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ذِئْب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زُّهْرِيّ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َكْر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رَّحْمَ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نَوْفَل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عَاوِي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دِّيلِيّ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ثْ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عْن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وْل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كَأَنّ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ُتِ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هْ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مَا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مَعْن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كَأَنّ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قَص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هْل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مَال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مِ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- : " </w:t>
      </w:r>
      <w:r>
        <w:rPr>
          <w:rStyle w:val="Tag86e"/>
          <w:rtl w:val="true"/>
        </w:rPr>
        <w:t>قَوْل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عَا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2e"/>
          <w:rtl w:val="true"/>
        </w:rPr>
        <w:t>وَلَنْ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يَتِرَكُمْ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أَعْمَالَكُمْ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أَي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نْقِصَك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عْمَالَك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كَ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لَّادٌ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نَّحْو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مَصَادِرِيّ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بَيْد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كُ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فِر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و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فِر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قَص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هَا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يمَان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كْثَر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قَص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هَا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هْل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مَال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قَصْد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ِكْ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هْل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مَال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َللَّه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ز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سْأَل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تَّوْفِيق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.</w:t>
      </w:r>
    </w:p>
    <w:p>
      <w:pPr>
        <w:pStyle w:val="Normal"/>
        <w:jc w:val="left"/>
        <w:rPr/>
      </w:pPr>
      <w:r>
        <w:rPr>
          <w:rStyle w:val="Tag86e"/>
        </w:rPr>
        <w:t>515</w:t>
      </w:r>
    </w:p>
    <w:p>
      <w:pPr>
        <w:pStyle w:val="Normal"/>
        <w:jc w:val="left"/>
        <w:rPr>
          <w:rStyle w:val="Tag86e"/>
        </w:rPr>
      </w:pPr>
      <w:r>
        <w:rPr>
          <w:rStyle w:val="Tag86e"/>
          <w:rtl w:val="true"/>
        </w:rPr>
        <w:t>بَاب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بَيَان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مُشْكِل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مَ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رُوِي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عَن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رَسُول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اللَّه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صَلَّى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اللَّهُ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عَلَيْه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وَسَلَّم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مِن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نَهْيِه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عَن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إضَاعَة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مَال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86e"/>
          <w:rtl w:val="true"/>
        </w:rPr>
        <w:t xml:space="preserve">)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ل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عْبَ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عْل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بَيْ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طَّنَافِس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ُوق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بَي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ثَّقَف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رَّا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كَتَب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مُغِيرَة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شُعْب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عَاوِي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زَع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رَّاد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تَب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يَد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نّ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َمِعْت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إن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حَر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ثَلَاث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نَه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ثَلَاث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: </w:t>
      </w:r>
      <w:r>
        <w:rPr>
          <w:rStyle w:val="Tag3e"/>
          <w:rtl w:val="true"/>
        </w:rPr>
        <w:t>عُقُوق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وَالِدَيْن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- </w:t>
      </w:r>
      <w:r>
        <w:rPr>
          <w:rStyle w:val="Tag3e"/>
          <w:rtl w:val="true"/>
        </w:rPr>
        <w:t>وَوَأْد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بَنَات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- </w:t>
      </w:r>
      <w:r>
        <w:rPr>
          <w:rStyle w:val="Tag3e"/>
          <w:rtl w:val="true"/>
        </w:rPr>
        <w:t>وَل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هَات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- </w:t>
      </w:r>
      <w:r>
        <w:rPr>
          <w:rStyle w:val="Tag3e"/>
          <w:rtl w:val="true"/>
        </w:rPr>
        <w:t>وَنَه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ثَلَاث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ِي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- </w:t>
      </w:r>
      <w:r>
        <w:rPr>
          <w:rStyle w:val="Tag3e"/>
          <w:rtl w:val="true"/>
        </w:rPr>
        <w:t>وَإِضَاعَة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مَال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- </w:t>
      </w:r>
      <w:r>
        <w:rPr>
          <w:rStyle w:val="Tag3e"/>
          <w:rtl w:val="true"/>
        </w:rPr>
        <w:t>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إِلْحَاف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سُّؤَال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ُمَيّ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بَيْ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وس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عَبْس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شَيْبَا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هُو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نَّحْو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نْصُو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شَّعْبِيّ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رَّا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تِ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غِير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مُغِيرَة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شُعْب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إن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ز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جَل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كَرِه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كُ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ثَلَاث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ِي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- </w:t>
      </w:r>
      <w:r>
        <w:rPr>
          <w:rStyle w:val="Tag3e"/>
          <w:rtl w:val="true"/>
        </w:rPr>
        <w:t>وَكَثْرَة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سُّؤَال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- </w:t>
      </w:r>
      <w:r>
        <w:rPr>
          <w:rStyle w:val="Tag3e"/>
          <w:rtl w:val="true"/>
        </w:rPr>
        <w:t>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إِضَاعَة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مَال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- </w:t>
      </w:r>
      <w:r>
        <w:rPr>
          <w:rStyle w:val="Tag3e"/>
          <w:rtl w:val="true"/>
        </w:rPr>
        <w:t>وَحَر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كُ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ثَلَاث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أْد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بَنَات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- </w:t>
      </w:r>
      <w:r>
        <w:rPr>
          <w:rStyle w:val="Tag3e"/>
          <w:rtl w:val="true"/>
        </w:rPr>
        <w:t>وَعُقُوق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أُمَّهَات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- </w:t>
      </w:r>
      <w:r>
        <w:rPr>
          <w:rStyle w:val="Tag3e"/>
          <w:rtl w:val="true"/>
        </w:rPr>
        <w:t>وَمَنَع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هَات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- : </w:t>
      </w:r>
      <w:r>
        <w:rPr>
          <w:rStyle w:val="Tag86e"/>
          <w:rtl w:val="true"/>
        </w:rPr>
        <w:t>فَتَأَمَّل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دِي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ضَاع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ا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؟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وَجَد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َا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ُمَيّ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فَيْض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فَضْل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سُّحَيْم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جَعْفَ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خِذ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جِيلَة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هْط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ُوسُف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قَاض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َا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ُوسُف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6e"/>
          <w:rtl w:val="true"/>
        </w:rPr>
        <w:t>بَجِيلَةَ</w:t>
      </w:r>
      <w:r>
        <w:rPr>
          <w:rStyle w:val="Tag2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لِيف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6e"/>
          <w:rtl w:val="true"/>
        </w:rPr>
        <w:t>الْأَنْصَارِ</w:t>
      </w:r>
      <w:r>
        <w:rPr>
          <w:rStyle w:val="Tag2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غَيْ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دُو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سَّر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سْمَاعِيل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امِرٌ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شَّعْب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سْرُوق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{ </w:t>
      </w:r>
      <w:r>
        <w:rPr>
          <w:rStyle w:val="Tag3e"/>
          <w:rtl w:val="true"/>
        </w:rPr>
        <w:t>أَت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آت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أَن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ِنْد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نّ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ُطَاع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وْم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بِ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آمُرُهُ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؟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: </w:t>
      </w:r>
      <w:r>
        <w:rPr>
          <w:rStyle w:val="Tag3e"/>
          <w:rtl w:val="true"/>
        </w:rPr>
        <w:t>مُرْهُ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إِفْشَاء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سَّلَام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- </w:t>
      </w:r>
      <w:r>
        <w:rPr>
          <w:rStyle w:val="Tag3e"/>
          <w:rtl w:val="true"/>
        </w:rPr>
        <w:t>وَقِلَّة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كَلَام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- </w:t>
      </w:r>
      <w:r>
        <w:rPr>
          <w:rStyle w:val="Tag3e"/>
          <w:rtl w:val="true"/>
        </w:rPr>
        <w:t>إلّ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ِيم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عْنِيهِ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: </w:t>
      </w:r>
      <w:r>
        <w:rPr>
          <w:rStyle w:val="Tag3e"/>
          <w:rtl w:val="true"/>
        </w:rPr>
        <w:t>ي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عَم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نْهَاهُ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؟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: </w:t>
      </w:r>
      <w:r>
        <w:rPr>
          <w:rStyle w:val="Tag3e"/>
          <w:rtl w:val="true"/>
        </w:rPr>
        <w:t>انْهَهُ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ِي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- </w:t>
      </w:r>
      <w:r>
        <w:rPr>
          <w:rStyle w:val="Tag3e"/>
          <w:rtl w:val="true"/>
        </w:rPr>
        <w:t>وَكَثْرَة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سُّؤَال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إِضَاعَة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مَال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يَعْ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ْمَا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يَو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ضَيَّع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يُحْسَ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يْهِ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ك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دِي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وَانْهَهُ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ُقُوق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أُمَّهَات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- </w:t>
      </w:r>
      <w:r>
        <w:rPr>
          <w:rStyle w:val="Tag3e"/>
          <w:rtl w:val="true"/>
        </w:rPr>
        <w:t>وَوَأْد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بَنَات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- </w:t>
      </w:r>
      <w:r>
        <w:rPr>
          <w:rStyle w:val="Tag3e"/>
          <w:rtl w:val="true"/>
        </w:rPr>
        <w:t>وَمَنَع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هَات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جَعْفَ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وَ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دِيث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إ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دَار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سَّرِيّ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سْمَاعِيل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ك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ك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إِ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شَيْخ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ِيم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و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جُلّ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6e"/>
          <w:rtl w:val="true"/>
        </w:rPr>
        <w:t>الْكُوفِيِّينَ</w:t>
      </w:r>
      <w:r>
        <w:rPr>
          <w:rStyle w:val="Tag2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غَيْرِهِ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يْس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مَتْرُوك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دِي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دِي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هْي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ضَاع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ا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تَأْوِيل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ضَاع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ا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يَوَا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ضَيَّع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حْسَ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ي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تَّأْوِي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سَن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؛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9e"/>
          <w:rtl w:val="true"/>
        </w:rPr>
        <w:t>لِأَنَّ</w:t>
      </w:r>
      <w:r>
        <w:rPr>
          <w:rStyle w:val="Tag19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قِيَا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قُوم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فُسُ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طَّعَا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لشَّرَا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لْكِسْو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عْ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4e"/>
          <w:rtl w:val="true"/>
        </w:rPr>
        <w:t>آدَمَ</w:t>
      </w:r>
      <w:r>
        <w:rPr>
          <w:rStyle w:val="Tag24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عَلُوفَات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َائِ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يَوَانَات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جِب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لِكِيهِ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لِكُو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صَّرُو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آثِمِي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أْخُوذِي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مِ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قَوّ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ُو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َبِيّ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ِنْ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وْت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وَصِيّ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لنَّاس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لَكَت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يْمَانُ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ع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صِيَّت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يَّا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صَّلَا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فْرُوض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ُمَيّ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قَبِيصَة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قْب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ُفْيَا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ُلَيْم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تَّيْم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21e"/>
          <w:rtl w:val="true"/>
        </w:rPr>
        <w:t>أَنَس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: </w:t>
      </w:r>
      <w:r>
        <w:rPr>
          <w:rStyle w:val="Tag3e"/>
          <w:rtl w:val="true"/>
        </w:rPr>
        <w:t>أَوْصَان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لِسَانُ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كَاد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ذَكَر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كَلِمَةً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: </w:t>
      </w:r>
      <w:r>
        <w:rPr>
          <w:rStyle w:val="Tag3e"/>
          <w:rtl w:val="true"/>
        </w:rPr>
        <w:t>الصَّلَاة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م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لَكَت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يْمَانُكُ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ُمَيّ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نُّفَيْل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زُهَيْر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عَاوِي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ُلَيْمَا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تَّيْم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نَس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كَا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آخِر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صِيَّة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حِي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حَضَر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مَوْت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صَّلَاة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م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لَكَت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يْمَانُكُ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م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ز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ُغَرْغِرُ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دْرِ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م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ُفِيض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ِسَانُ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.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جَعْفَ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غَيْ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د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ُلَيْم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تَّيْمِيّ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دْخَ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يْن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بَيْ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نَس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دِي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جُل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سَمّ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مْرِ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ُونُس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كِيع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جَرَّاح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ُفْيَا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ُلَيْم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تَّيْمِيّ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مّ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َمِع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نَس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الِك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قُو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كَا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امَّة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صِيَّة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هُو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ُغَرْغِر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نَفْسِ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صَّلَاة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م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لَكَت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يْمَانُكُ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فَنَظَر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رَّجُ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سْكُوت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سْم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دِي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ل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َمّ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حَد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وَجَد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مْرِ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ُونُس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سْبَاط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ُلَيْم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تَّيْمِيّ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قَتَاد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نَس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الِك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ض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{ </w:t>
      </w:r>
      <w:r>
        <w:rPr>
          <w:rStyle w:val="Tag3e"/>
          <w:rtl w:val="true"/>
        </w:rPr>
        <w:t>كَانَت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امَّة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صِيَّة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حِي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حَضَر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مَوْت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صَّلَاة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م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لَكَت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يْمَانُكُ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حَت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جَعَ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نَّبِيّ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ُغَرْغِر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ِسَانُ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ثُم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ظَر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ل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ُو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غَيْ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وَج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وَجَد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رَّبِيع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ُلَيْم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مُرَادِيّ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سَ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وس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وَان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قَتَاد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فِين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وْل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ُمّ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لَم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2e"/>
          <w:rtl w:val="true"/>
        </w:rPr>
        <w:t>أُمِّ</w:t>
      </w:r>
      <w:r>
        <w:rPr>
          <w:rStyle w:val="Tag22e"/>
          <w:rFonts w:cs="Times New Roman"/>
          <w:rtl w:val="true"/>
        </w:rPr>
        <w:t xml:space="preserve"> </w:t>
      </w:r>
      <w:r>
        <w:rPr>
          <w:rStyle w:val="Tag22e"/>
          <w:rtl w:val="true"/>
        </w:rPr>
        <w:t>سَلَمَةَ</w:t>
      </w:r>
      <w:r>
        <w:rPr>
          <w:rStyle w:val="Tag22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ت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كَانَت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امَّة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صِيَّة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صَّلَاة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صَّلَاة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م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لَكَت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يْمَانُكُ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حَت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جَعَ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ُجَلْجِلُ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دْرِ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م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فِيض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ِسَانُ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.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وَ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دِي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ضَمّ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صِيَّت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لَكَت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يْمَا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صَّلَا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تَوْكِيد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مْ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َاس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ُجُوبِ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وُجُوب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سَع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تَّقْصِير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كْمُ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إِيمَا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تَّأْوِي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ُؤَوَّ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عْن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حْسَ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ُؤَوَّ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َهْي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ضَاع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ا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أَوَّ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آخَر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خِلَاف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ذَهَبُو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نَّهْي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عَن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إضَاعَة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مَال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َعَ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ِيَام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لنَّاس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عَايِشِهِ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فِي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سْتَقِيم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ُمُورُ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يَوَا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غَيْ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يَوَا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احْتَجُّو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ُو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مْرِ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عَاص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قَيْس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اصِم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عْن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حْمَ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رَّحْمَ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هْب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ِسْحَاق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فُرَات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حَدَّثَ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لَهِيع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أَسْوَ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الِك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حِمْيَرِيّ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َحِير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ذَاخِ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مَعَافِرِيّ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سَمِع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مْرَ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عَاص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فِي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خُطْبَتِه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يَوْم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ْجُمُعَة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يَقُول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 xml:space="preserve">: </w:t>
      </w:r>
      <w:r>
        <w:rPr>
          <w:rStyle w:val="Tag7e"/>
          <w:rtl w:val="true"/>
        </w:rPr>
        <w:t>يَ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مَعْشَر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نَّاس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إيَّاكُم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وَخِلَالً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أَرْبَعً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فَإِنَّهُنّ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يَدْعُون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إلَى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نَّصَب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بَعْد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رَّاحَة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،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وَإِلَى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ضِّيق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بَعْد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سَّعَة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،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وَإِلَى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ْمَذَلَّة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بَعْد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ْعِزَّة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إيَّاك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وَكَثْرَة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ْعِيَال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 xml:space="preserve">- </w:t>
      </w:r>
      <w:r>
        <w:rPr>
          <w:rStyle w:val="Tag7e"/>
          <w:rtl w:val="true"/>
        </w:rPr>
        <w:t>،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وَإِخْفَاض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ْحَال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 xml:space="preserve">- </w:t>
      </w:r>
      <w:r>
        <w:rPr>
          <w:rStyle w:val="Tag7e"/>
          <w:rtl w:val="true"/>
        </w:rPr>
        <w:t>وَالتَّضْيِيع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لِلْمَال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 xml:space="preserve">- </w:t>
      </w:r>
      <w:r>
        <w:rPr>
          <w:rStyle w:val="Tag7e"/>
          <w:rtl w:val="true"/>
        </w:rPr>
        <w:t>وَالْقِيل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بَعْد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ْقَال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 xml:space="preserve">- </w:t>
      </w:r>
      <w:r>
        <w:rPr>
          <w:rStyle w:val="Tag7e"/>
          <w:rtl w:val="true"/>
        </w:rPr>
        <w:t>فِي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غَيْر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دَرَكٍ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وَلَ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نَوَالٍ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ك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ُونُس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الرَّبِيع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مُرَاد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سُلَيْمَا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كَيْسَان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ُو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حْي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َسّ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هُشَيْمٌ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زِيَا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جَصَّاص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حَسَ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قَيْس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اصِم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أَنَّهُ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قَالَ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 xml:space="preserve">: </w:t>
      </w:r>
      <w:r>
        <w:rPr>
          <w:rStyle w:val="Tag8e"/>
          <w:rtl w:val="true"/>
        </w:rPr>
        <w:t>لِبَنِيهِ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لَمَّا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حَضَرَتْهُ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الْوَفَاةُ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عَلَيْكُمْ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بِالْمَالِ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وَاصْطِنَاعِهِ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فَإِنَّهُ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مُنَبِّهَةٌ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لِلْكَرِيمِ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وَيُسْتَغْنَى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بِهِ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عَنْ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اللَّئِيمِ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أَوَّ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آخَر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غَيْ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تَّأْوِي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ل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عْبَ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عْل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بَيْ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ُوق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عِي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جُبَيْ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e"/>
          <w:rtl w:val="true"/>
        </w:rPr>
        <w:t>سَأَلَ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رَجُلٌ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عِيد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جُبَيْ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عَنْ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إضَاعَةِ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الْمَالِ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فَقَالَ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أَنْ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يَرْزُقَك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اللَّهُ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رِزْقًا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فَتُنْفِقَهُ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فِيمَا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حَرَّمَ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عَلَيْك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وَكُلّ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تَّأْوِيلَات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حْتَمَلَة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ُرِي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ضَاع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ا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غَيْ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قْوَا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ُلُوبِ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تَّأْوِي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وَّ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َ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عْلَم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رَا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و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ِوَا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َللَّه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ز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سْأَل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تَّوْفِيق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.</w:t>
      </w:r>
    </w:p>
    <w:p>
      <w:pPr>
        <w:pStyle w:val="Normal"/>
        <w:jc w:val="left"/>
        <w:rPr/>
      </w:pPr>
      <w:r>
        <w:rPr>
          <w:rStyle w:val="Tag86e"/>
        </w:rPr>
        <w:t>516</w:t>
      </w:r>
    </w:p>
    <w:p>
      <w:pPr>
        <w:pStyle w:val="Normal"/>
        <w:jc w:val="left"/>
        <w:rPr>
          <w:rStyle w:val="Tag86e"/>
        </w:rPr>
      </w:pPr>
      <w:r>
        <w:rPr>
          <w:rStyle w:val="Tag86e"/>
          <w:rtl w:val="true"/>
        </w:rPr>
        <w:t>بَاب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يَا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شْكِ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ُو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م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دَعَ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بِدُعَاء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جَاهِلِيَّة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أَو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تَعَزَّى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بِعَزَاء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جَاهِلِيَّة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86e"/>
          <w:rtl w:val="true"/>
        </w:rPr>
        <w:t xml:space="preserve">)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خُزَيْم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ثْمَا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هَيْثَم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جَهْم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عَبْد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مُؤَذِّ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وْفٌ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أَعْرَاب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حَسَ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تَيّ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ضَمْر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رَأَيْت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ِنْ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ُبَيّ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كَعْب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جُل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عَز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عَزَاء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جَاهِلِيّ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عَض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ُبَيٌّ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كِ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نَظ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صْحَاب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أَنَّك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كَرْتُمُو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ُبَيٌّ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هَاب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حَد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بَد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إِنّ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َمِعْت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قُو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م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تَعَز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عَزَاء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جَاهِلِيَّة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أَعِضُّو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ل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تَكْنُو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حْمَ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شُعَيْب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حْمَ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مُغِيرَة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عَاوِيَة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َفْص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سَّر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حْي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حَسَ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تَيّ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ُبَيّ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كَعْب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ض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م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سَمِعْتُمُو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دْعُو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دُعَاء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جَاهِلِيَّة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أَعِضُّو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هَن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بِي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ل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تَكْنُو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.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فَ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دِي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م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م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َمِع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دْعُو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دُعَاء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جَاهِلِيّ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م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ئِل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كَيْف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قْبَل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أَنْت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رْو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ذَك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لِيّ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دَاوُد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عِي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ُلَيْم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وَاسِط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هُشَيْمٌ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نْصُور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زَاذ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حَسَ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َكْر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الْحَيَاء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إِيمَان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الْإِيمَان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جَنَّة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الْبَذَاء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جَفَاء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الْجَفَاء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نَّار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دِي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بَذَاء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َا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مَعْن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بَذَاء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َا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هْ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بَذَاء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َا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؛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9e"/>
          <w:rtl w:val="true"/>
        </w:rPr>
        <w:t>لِأَنَّ</w:t>
      </w:r>
      <w:r>
        <w:rPr>
          <w:rStyle w:val="Tag19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بَذَاء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قُوم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نَفْس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إِنّ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رَاد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ذِكْر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َوَابُ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تَوْفِيق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ز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عَوْن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بَذَاء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رَا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دِي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خِلَاف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بَذَاء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رَاد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دِي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وَّ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بَذَاء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سْتَحِقّ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بْذَأ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م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بَذَاء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هْ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وَعِيد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دِي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ذْكُو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بَذَاء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أَ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ذْكُور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دِي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وَّ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إِنّ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ُقُوبَة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م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ت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َعْو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جَاهِلِيّ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؛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دْعُو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رَجُل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هْ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َا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ُو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قُول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6e"/>
          <w:rtl w:val="true"/>
        </w:rPr>
        <w:t>لِبَكْرٍ</w:t>
      </w:r>
      <w:r>
        <w:rPr>
          <w:rStyle w:val="Tag2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6e"/>
          <w:rtl w:val="true"/>
        </w:rPr>
        <w:t>لِتَمِيمٍ</w:t>
      </w:r>
      <w:r>
        <w:rPr>
          <w:rStyle w:val="Tag2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6e"/>
          <w:rtl w:val="true"/>
        </w:rPr>
        <w:t>لِهَمْدَانَ</w:t>
      </w:r>
      <w:r>
        <w:rPr>
          <w:rStyle w:val="Tag2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م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َع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ؤُلَاء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جَاهِلِيَّة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هْ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َا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سْتَحِقّ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لْعُقُوب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عَ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َبِيّ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ُقُوبَت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قَابَ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دِي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ثَّا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يَك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سْتِخْفَاف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بِاَ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َع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ِيَنْتَه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َاس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سْتَأْنَف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عُود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ُو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دِيث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غَيْ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فْظ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ك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حْمَ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شُعَيْب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أَخْبَر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أَعْل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خَالِدٌ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هُو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حَارِث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وْفٌ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حَسَ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تَيّ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ضَمْر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{ </w:t>
      </w:r>
      <w:r>
        <w:rPr>
          <w:rStyle w:val="Tag3e"/>
          <w:rtl w:val="true"/>
        </w:rPr>
        <w:t>شَهِدْتُ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وْم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عْن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ُبَيّ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كَعْب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إِذ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جُل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تَعَز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عَزَاء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جَاهِلِيَّة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أَعَض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كَذ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بِي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لَ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ُكَنِّ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كَأَن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قَوْ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سْتَنْكَرُو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ذَلِك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تَلُومُون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إِن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نَبِي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: </w:t>
      </w:r>
      <w:r>
        <w:rPr>
          <w:rStyle w:val="Tag3e"/>
          <w:rtl w:val="true"/>
        </w:rPr>
        <w:t>لَن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أَيْتُمُو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تَعَز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عَزَاء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جَاهِلِيَّة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أَعِضُّو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ل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تَكْنُو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. </w:t>
      </w:r>
      <w:r>
        <w:rPr>
          <w:rStyle w:val="Tag86e"/>
          <w:rtl w:val="true"/>
        </w:rPr>
        <w:t>وَمَعْن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عْن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دِي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بْ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؛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عْن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عَز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عَزَاء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جَاهِلِيّ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نّ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زَاء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فْس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هْ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جَاهِلِيّ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ي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إضَافَتِ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يْهِ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ئِل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فَ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وَيْت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دُلّ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َفْع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عْن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ذَك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َكَّار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قُتَيْب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بْرَاهِيم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َشَّا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رَّمَاد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حَسَ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غُلَيْب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ِمْرَا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ِمْر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صُّوف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حْمَ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شُعَيْب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جَبَّار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عَلَاء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ُو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َمِيع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ُفْي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حَفِظْت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مْرٍ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سَمِعْت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جَابِرًا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{ </w:t>
      </w:r>
      <w:r>
        <w:rPr>
          <w:rStyle w:val="Tag3e"/>
          <w:rtl w:val="true"/>
        </w:rPr>
        <w:t>كُنّ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ع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نَّبِيّ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غَزَاة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كَسَع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جُل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6e"/>
          <w:rtl w:val="true"/>
        </w:rPr>
        <w:t>الْمُهَاجِرِينَ</w:t>
      </w:r>
      <w:r>
        <w:rPr>
          <w:rStyle w:val="Tag26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جُل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6e"/>
          <w:rtl w:val="true"/>
        </w:rPr>
        <w:t>الْأَنْصَارِ</w:t>
      </w:r>
      <w:r>
        <w:rPr>
          <w:rStyle w:val="Tag26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أَنْصَارِيّ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6e"/>
          <w:rtl w:val="true"/>
        </w:rPr>
        <w:t>لَلْأَنْصَارِ</w:t>
      </w:r>
      <w:r>
        <w:rPr>
          <w:rStyle w:val="Tag26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مُهَاجِرِيّ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6e"/>
          <w:rtl w:val="true"/>
        </w:rPr>
        <w:t>لَلْمُهَاجِرِينَ</w:t>
      </w:r>
      <w:r>
        <w:rPr>
          <w:rStyle w:val="Tag26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سَمِع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ذَلِك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نَّبِيّ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َا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دَعْو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جَاهِلِيَّة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ُو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: </w:t>
      </w:r>
      <w:r>
        <w:rPr>
          <w:rStyle w:val="Tag3e"/>
          <w:rtl w:val="true"/>
        </w:rPr>
        <w:t>ي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جُل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6e"/>
          <w:rtl w:val="true"/>
        </w:rPr>
        <w:t>الْمُهَاجِرِينَ</w:t>
      </w:r>
      <w:r>
        <w:rPr>
          <w:rStyle w:val="Tag26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كَسَع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جُل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6e"/>
          <w:rtl w:val="true"/>
        </w:rPr>
        <w:t>الْأَنْصَارِ</w:t>
      </w:r>
      <w:r>
        <w:rPr>
          <w:rStyle w:val="Tag26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دَعُو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إِنَّ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ُنْتِنَة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.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قَائِ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فَلَو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دِي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وَّ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وَيْتُمُو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َبِيّ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ك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رَ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قَوْ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دِي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وَّ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م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َع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َع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دِي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آخَ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فَ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َوَابُ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تَوْفِيق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ز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عَوْن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دِي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غَيْر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خَالِف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دِي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وَّ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؛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دِي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نّ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دُّعَاء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أَهْ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هِجْر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إِ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أَهْ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ُصْر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ز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ِرَسُول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كُ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لدُّعَاء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جُل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َاهِلِيّ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هْ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َا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فِر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َ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رَسُول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جَاء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م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َع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جَاهِلِيّ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دِي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وَّ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جِئ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ثْل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م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َع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هَاجِر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ز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إِ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إِ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اصِر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ز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ِرَسُول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إ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فَ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دِي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ا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َعْو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جَاهِلِيّ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قِي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؛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وْ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6e"/>
          <w:rtl w:val="true"/>
        </w:rPr>
        <w:t>لِلْمُهَاجِرِينَ</w:t>
      </w:r>
      <w:r>
        <w:rPr>
          <w:rStyle w:val="Tag2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قَوْ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احِ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6e"/>
          <w:rtl w:val="true"/>
        </w:rPr>
        <w:t>لِلْأَنْصَارِ</w:t>
      </w:r>
      <w:r>
        <w:rPr>
          <w:rStyle w:val="Tag2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شَبِيه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قَوْ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هْ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جَاهِلِيّ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فُلَان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كَرِه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قَوْ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مّ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ذ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ز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رَسُول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وْجَب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أَهْ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إِسْلَا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هْ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إِسْلَا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ُصْرَة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دَفْع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ذ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لظُّلْ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لْمَكْرُو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تَقَد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وَعِيد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م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رَ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ْن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ِي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سْعُو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َبِيّ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ر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مَظْلُوم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نْصُر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قَد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ِتَابِ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ب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حَمْد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ز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نِعْمَت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سْتِوَاء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ُو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بَا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نْتِفَاء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تَّضَادّ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َللَّه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سْأَل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تَّوْفِيق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.</w:t>
      </w:r>
    </w:p>
    <w:p>
      <w:pPr>
        <w:pStyle w:val="Normal"/>
        <w:jc w:val="left"/>
        <w:rPr/>
      </w:pPr>
      <w:r>
        <w:rPr>
          <w:rStyle w:val="Tag86e"/>
        </w:rPr>
        <w:t>517</w:t>
      </w:r>
    </w:p>
    <w:p>
      <w:pPr>
        <w:pStyle w:val="Normal"/>
        <w:jc w:val="left"/>
        <w:rPr>
          <w:rStyle w:val="Tag86e"/>
        </w:rPr>
      </w:pPr>
      <w:r>
        <w:rPr>
          <w:rStyle w:val="Tag86e"/>
          <w:rtl w:val="true"/>
        </w:rPr>
        <w:t>بَاب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يَا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مُشْكِل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مَ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رُوِي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عَن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رَسُول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اللَّه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صَلَّى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اللَّهُ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عَلَيْه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وَسَلَّم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فِي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الَّذِي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كَان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يَكْتُبُ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لَهُ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فَكَان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يُمْلِي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عَلَيْه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غَفُورًا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رَحِيمً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فَيَكْتُبُ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عَلِيمًا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حَكِيمً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وَيَقُولُ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لِلنَّبِيّ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صَلَّى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اللَّهُ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عَلَيْه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وَسَلَّم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أَكْتُبُ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كَذَ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وَكَذَ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مِن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هَذَ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جِنْس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فَيَقُولُ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نَعَم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اُكْتُب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كَيْف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شِئْت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.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َكَّار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قُتَيْب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َكْ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سَّهْم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ُمَيْ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نَس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ض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أَن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جُل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كَا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كْتُب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َيْ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دَي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نَّبِيّ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قَد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رَأ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بَقَرَة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آ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ِمْرَا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كَا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رَّجُ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ذ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رَأ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بَقَرَة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آ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ِمْرَا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ُد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ِين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كَا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نَّبِيّ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ُمْل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غَفُور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حِيم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يَكْتُب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ِيم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حَكِيم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يَقُو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ِلنَّبِيّ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كْتُب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كَذ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كَذ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يَقُو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: </w:t>
      </w:r>
      <w:r>
        <w:rPr>
          <w:rStyle w:val="Tag3e"/>
          <w:rtl w:val="true"/>
        </w:rPr>
        <w:t>نَعَ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ُكْتُب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كَيْف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شِئْت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يُمْل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ِيم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حَكِيم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يَقُو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كْتُب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سَمِيع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َصِير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يَقُو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نَّبِيّ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ُكْتُب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ي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ذَلِك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شِئْت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هُو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كَذَلِك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ارْتَد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إِسْلَام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لَحِق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الْمُشْرِكِي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ن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عْلَمُكُ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4e"/>
          <w:rtl w:val="true"/>
        </w:rPr>
        <w:t>بِمُحَمَّدٍ</w:t>
      </w:r>
      <w:r>
        <w:rPr>
          <w:rStyle w:val="Tag24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كَا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يَكِ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أَمْر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لَي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حَت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كْتُب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شِئْت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بَلَغ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ذَلِك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نَّبِي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: </w:t>
      </w:r>
      <w:r>
        <w:rPr>
          <w:rStyle w:val="Tag3e"/>
          <w:rtl w:val="true"/>
        </w:rPr>
        <w:t>إن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أَرْض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تَقْبَلْ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: </w:t>
      </w:r>
      <w:r>
        <w:rPr>
          <w:rStyle w:val="Tag21e"/>
          <w:rtl w:val="true"/>
        </w:rPr>
        <w:t>أَنَسٌ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أَخْبَرَن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طَلْح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ن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أ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أَرْض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َّت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ات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وَجَد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نْبُوذ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: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طَلْح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شَأْن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هَذ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؟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ُو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نّ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دَفَنَّا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رَار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لَ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تَقْبَلْ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أَرْض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.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ُونُس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هْب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يُّوب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ُمَيْ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نَس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ُم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ثْ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ئِل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ْت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قَد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ِتَابِك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ا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شْكِ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ُو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وْل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أُنْزِ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قُرْآن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سَبْعَة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حْرُف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ْت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ذَكَرْت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طْلِق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طْلَق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أَوَّلْت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سَّبْعَة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حْرُف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ذْكُور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ضَرُورَة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لْعَجْز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ِفْظ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ُرُوف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عَيْنِ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قِيق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ُنْزِ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صَاحِف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نْقُول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ي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ت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مَت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ُجّ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تَّسِع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قْرَأ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شَيْئ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قُرْآ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خِلَاف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لْفَاظ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ت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إ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عْن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عْن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دِي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خَالِف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يَرُدّ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ُمُو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عَا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ت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قِيق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ِيلَت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إ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خْتَلَفَت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لْفَاظ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ع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سْتِوَاء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عَا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فَ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َوَابُ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تَوْفِيق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ز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عَوْن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دِي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يْس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عْن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ْن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بَا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عْن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ْن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بَا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قُرْآ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غَيْر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َ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دِي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ْن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بَا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حْتَمِ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ك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مْل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كَاتِ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ُتُ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َاس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ُعَائ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يَّا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- </w:t>
      </w:r>
      <w:r>
        <w:rPr>
          <w:rStyle w:val="Tag86e"/>
          <w:rtl w:val="true"/>
        </w:rPr>
        <w:t>عَز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- </w:t>
      </w:r>
      <w:r>
        <w:rPr>
          <w:rStyle w:val="Tag86e"/>
          <w:rtl w:val="true"/>
        </w:rPr>
        <w:t>وَ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صْفِهِ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عَز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شْيَاء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ت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أْمُر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كَاتِب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يَكْتُب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كَاتِب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خِلَافَ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عْنَا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عْنَا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ت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ُلُّ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ِفَات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- </w:t>
      </w:r>
      <w:r>
        <w:rPr>
          <w:rStyle w:val="Tag86e"/>
          <w:rtl w:val="true"/>
        </w:rPr>
        <w:t>عَز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- </w:t>
      </w:r>
      <w:r>
        <w:rPr>
          <w:rStyle w:val="Tag86e"/>
          <w:rtl w:val="true"/>
        </w:rPr>
        <w:t>فَب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حَمْد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نِعْمَت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ضَاد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شَيْء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خْتِلَاف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َللَّه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ز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سْأَل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تَّوْفِيق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.</w:t>
      </w:r>
    </w:p>
    <w:p>
      <w:pPr>
        <w:pStyle w:val="Normal"/>
        <w:jc w:val="left"/>
        <w:rPr/>
      </w:pPr>
      <w:r>
        <w:rPr>
          <w:rStyle w:val="Tag86e"/>
        </w:rPr>
        <w:t>518</w:t>
      </w:r>
    </w:p>
    <w:p>
      <w:pPr>
        <w:pStyle w:val="Normal"/>
        <w:jc w:val="left"/>
        <w:rPr>
          <w:rStyle w:val="Tag86e"/>
        </w:rPr>
      </w:pPr>
      <w:r>
        <w:rPr>
          <w:rStyle w:val="Tag86e"/>
          <w:rtl w:val="true"/>
        </w:rPr>
        <w:t>بَاب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يَا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شْكِ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ُو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سْتَد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0e"/>
          <w:rtl w:val="true"/>
        </w:rPr>
        <w:t>مُحَمَّدُ</w:t>
      </w:r>
      <w:r>
        <w:rPr>
          <w:rStyle w:val="Tag30e"/>
          <w:rFonts w:cs="Times New Roman"/>
          <w:rtl w:val="true"/>
        </w:rPr>
        <w:t xml:space="preserve"> </w:t>
      </w:r>
      <w:r>
        <w:rPr>
          <w:rStyle w:val="Tag30e"/>
          <w:rtl w:val="true"/>
        </w:rPr>
        <w:t>بْنُ</w:t>
      </w:r>
      <w:r>
        <w:rPr>
          <w:rStyle w:val="Tag30e"/>
          <w:rFonts w:cs="Times New Roman"/>
          <w:rtl w:val="true"/>
        </w:rPr>
        <w:t xml:space="preserve"> </w:t>
      </w:r>
      <w:r>
        <w:rPr>
          <w:rStyle w:val="Tag30e"/>
          <w:rtl w:val="true"/>
        </w:rPr>
        <w:t>الْحَسَنِ</w:t>
      </w:r>
      <w:r>
        <w:rPr>
          <w:rStyle w:val="Tag30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0e"/>
          <w:rtl w:val="true"/>
        </w:rPr>
        <w:t>أَبُو</w:t>
      </w:r>
      <w:r>
        <w:rPr>
          <w:rStyle w:val="Tag30e"/>
          <w:rFonts w:cs="Times New Roman"/>
          <w:rtl w:val="true"/>
        </w:rPr>
        <w:t xml:space="preserve"> </w:t>
      </w:r>
      <w:r>
        <w:rPr>
          <w:rStyle w:val="Tag30e"/>
          <w:rtl w:val="true"/>
        </w:rPr>
        <w:t>حَنِيفَةَ</w:t>
      </w:r>
      <w:r>
        <w:rPr>
          <w:rStyle w:val="Tag30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قُول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بَاح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رِّب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يْ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سْلِمِي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بَيْ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شْرِكِي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َا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رْ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حْي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ثْم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صَالِح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نُعَيْم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َمَّا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مُبَارَك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ثَوْ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عْمَ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ثَابِت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نَس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الِك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أَن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حَجَّاج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ِلَاط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سُّلَمِيّ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: </w:t>
      </w:r>
      <w:r>
        <w:rPr>
          <w:rStyle w:val="Tag3e"/>
          <w:rtl w:val="true"/>
        </w:rPr>
        <w:t>ي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ن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3e"/>
          <w:rtl w:val="true"/>
        </w:rPr>
        <w:t>بِمَكَّةَ</w:t>
      </w:r>
      <w:r>
        <w:rPr>
          <w:rStyle w:val="Tag2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هْل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مَال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قَد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رَدْت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تْيَانَهُ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إ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ذِنْت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قُو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ِيك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عَلْت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أَذِ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قُو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شَاء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لَمّ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دِ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3e"/>
          <w:rtl w:val="true"/>
        </w:rPr>
        <w:t>مَكَّةَ</w:t>
      </w:r>
      <w:r>
        <w:rPr>
          <w:rStyle w:val="Tag2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ِامْرَأَتِ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ن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صْحَاب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4e"/>
          <w:rtl w:val="true"/>
        </w:rPr>
        <w:t>مُحَمَّدٍ</w:t>
      </w:r>
      <w:r>
        <w:rPr>
          <w:rStyle w:val="Tag24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د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ُسْتُبِيحُو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إِنَّم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جِئْت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ِأَخْذ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ال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ِأَشْتَرِي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غَنَائِمِهِ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فَش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ذَلِك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هْل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3e"/>
          <w:rtl w:val="true"/>
        </w:rPr>
        <w:t>مَكَّةَ</w:t>
      </w:r>
      <w:r>
        <w:rPr>
          <w:rStyle w:val="Tag2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بَلَغ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ذَلِك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عَبَّاس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عْن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 xml:space="preserve">: </w:t>
      </w:r>
      <w:r>
        <w:rPr>
          <w:rStyle w:val="Tag21e"/>
          <w:rtl w:val="true"/>
        </w:rPr>
        <w:t>ابْ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مُطَّلِب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عَقَر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اخْتَف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كَا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ِي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مُسْلِمِي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أَظْهَر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مُشْرِكُو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فَرَح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ذَلِك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كَا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عَبَّاس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مُرّ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مَجْلِس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جَالِسِهِ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لّ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ُو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َا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فَضْل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سُؤْك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بَعَث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غُلَام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حَجَّاج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ِلَاط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يْلَك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َّذ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جِئْت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اَلَّذ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عَد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رَسُولُ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خَيْر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مّ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جِئْت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حَجَّاج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ِغُلَامِ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قْرَأ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فَضْل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سَّلَا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قُل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ِيَخْ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َعْض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ُيُوتِ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إِن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خَبَر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سُرُّ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لَمّ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تَا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غُلَام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أَخْبَر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ا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بَّ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َيْ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يْن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اعْتَنَق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ثُم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تَا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حَجَّاج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ِلَاط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خَل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َعْض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ُيُوتِ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ن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ز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جَل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د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تَح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3e"/>
          <w:rtl w:val="true"/>
        </w:rPr>
        <w:t>خَيْبَرَ</w:t>
      </w:r>
      <w:r>
        <w:rPr>
          <w:rStyle w:val="Tag2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جَرَت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ِي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سِهَام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مُسْلِمِي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اصْطَف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فِيَّة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ِنَفْسِ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إِنّ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سْتَأْذَنْت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قُو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ِي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شِئْت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إِن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ال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3e"/>
          <w:rtl w:val="true"/>
        </w:rPr>
        <w:t>بِمَكَّةَ</w:t>
      </w:r>
      <w:r>
        <w:rPr>
          <w:rStyle w:val="Tag2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آخُذُ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أَذِ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قُو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ِي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شِئْت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اكْتُ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ثَلَاث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ثُم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ُل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َد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ك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ثُم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ت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حَجَّاج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هْل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أَخَذ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ال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ثُم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سْتَمَر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3e"/>
          <w:rtl w:val="true"/>
        </w:rPr>
        <w:t>الْمَدِينَةِ</w:t>
      </w:r>
      <w:r>
        <w:rPr>
          <w:rStyle w:val="Tag2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: </w:t>
      </w:r>
      <w:r>
        <w:rPr>
          <w:rStyle w:val="Tag3e"/>
          <w:rtl w:val="true"/>
        </w:rPr>
        <w:t>ثُم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ن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عَبَّاس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ت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نْزِ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حَجَّاج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مْرَأَتِ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كَا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عَبَّاس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مُرّ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مَجَالِس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ُرَيْش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يَقُولُو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َا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فَضْل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سُؤْك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يَقُو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سُؤْن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د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تَح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3e"/>
          <w:rtl w:val="true"/>
        </w:rPr>
        <w:t>خَيْبَرَ</w:t>
      </w:r>
      <w:r>
        <w:rPr>
          <w:rStyle w:val="Tag2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جَرَت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ِي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سِهَام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مُسْلِمِي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اصْطَف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فِيَّة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ِنَفْسِ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خْبَرَن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حَجَّاج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ِلَاط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ذَلِك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أَلَن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كْتُ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ثَلَاث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حَت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أْخُذ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ِنْد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هْلِ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: </w:t>
      </w:r>
      <w:r>
        <w:rPr>
          <w:rStyle w:val="Tag3e"/>
          <w:rtl w:val="true"/>
        </w:rPr>
        <w:t>ثُم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ت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مْرَأَت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كَا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ك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زَوْجِك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حَاجَة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الْحَق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أَخْبَرَ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اَلَّذ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خْبَر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حَجَّاج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ِلَاط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فَتْح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3e"/>
          <w:rtl w:val="true"/>
        </w:rPr>
        <w:t>خَيْبَرَ</w:t>
      </w:r>
      <w:r>
        <w:rPr>
          <w:rStyle w:val="Tag2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الَت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مْرَأَتُ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ظُنُّك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اَ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ادِق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رَجَع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كَا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الْمُسْلِمِي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كَآبَة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مُشْرِكِي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ظَهَر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كَا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سْتَخْف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مُسْلِمِي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مَوَاضِع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َّت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كَانُو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ِي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. </w:t>
      </w:r>
      <w:r>
        <w:rPr>
          <w:rStyle w:val="Tag86e"/>
          <w:rtl w:val="true"/>
        </w:rPr>
        <w:t>فَتَأَمَّل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دِيث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وَجَد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َلّ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سْلَا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عَبَّاس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بْ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قْرَار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رَس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رِّسَال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ز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تَصْدِيق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عَد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رِّب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ِينَئِذ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َا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إِسْلَا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رَام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سْلِمِي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ُونُس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هْب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أَخْبَرَ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قُرَّة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رَّحْمَ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عَمْر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حَارِث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امِر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حْي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مَعَافِرِيّ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خْبَرَهُ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َنَش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كُن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ع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فَضَال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بَيْ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غَزْوَة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طَارَت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ِأَصْحَاب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ِلَادَة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هَب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وَرِق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وْهَر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أَرَدْت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شْتَرِيَ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سَأَلْت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فَضَال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نْزَع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هَبَ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اجْعَل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كِفّ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جْعَل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هَب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كِفّ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ُم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أْخُذْ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ثْل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مِثْل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إِنّ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َمِعْت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قُو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م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كَا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ُؤْمِن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اَ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الْيَوْم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آخِر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ل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أْخُذ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لّ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ثْل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مِثْل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. </w:t>
      </w:r>
      <w:r>
        <w:rPr>
          <w:rStyle w:val="Tag86e"/>
          <w:rtl w:val="true"/>
        </w:rPr>
        <w:t>وَك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ُونُس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هْب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حَدَّثَ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هَانِئ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خَوْلَان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َمِع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لِيّ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رَبَاح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خْمِيّ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قُو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َمِعْت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فَضَال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بَيْ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أَنْصَارِيّ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قُو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أُتِي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هُو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3e"/>
          <w:rtl w:val="true"/>
        </w:rPr>
        <w:t>بِخَيْبَرَ</w:t>
      </w:r>
      <w:r>
        <w:rPr>
          <w:rStyle w:val="Tag2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قِلَادَة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ِي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ذَهَب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خَرَز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هِي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مَغَانِم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تُبَاع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أَمَر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الذَّهَب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َّذ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قِلَادَة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نُزِع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حْد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ثُم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ذَّهَب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الذَّهَب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زْن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وَزْن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. </w:t>
      </w:r>
      <w:r>
        <w:rPr>
          <w:rStyle w:val="Tag86e"/>
          <w:rtl w:val="true"/>
        </w:rPr>
        <w:t>وَك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َكْر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دْرِيس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مُقْرِئ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َيْوَة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هَانِئ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ُم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إِسْنَاد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ثْ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جَعْفَ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فَ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آثَا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رِّب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وْمَئِذ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َا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إِسْلَا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رَام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يْ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هْ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إِسْلَا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ُم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د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خُطْبَت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جّ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وَدَاع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رَّبِيع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مُرَاد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سَدٌ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َاتِم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سْمَاعِيل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جَعْفَر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ب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جَابِر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ض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أَن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خُطْبَتِ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وْ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3e"/>
          <w:rtl w:val="true"/>
        </w:rPr>
        <w:t>عَرَفَةَ</w:t>
      </w:r>
      <w:r>
        <w:rPr>
          <w:rStyle w:val="Tag2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حَجَّة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وَدَاع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رِب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جَاهِلِيَّة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وْضُوع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أَوَّ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ِب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ضَع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ِب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عَبَّاس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مُطَّلِب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إِن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وْضُوع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كُلُّ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. </w:t>
      </w:r>
      <w:r>
        <w:rPr>
          <w:rStyle w:val="Tag86e"/>
          <w:rtl w:val="true"/>
        </w:rPr>
        <w:t>و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حْمَ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شُعَيْب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هَنَّا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سَّرِيّ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أَحْوَص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غَرْقَد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عْ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شَبِيبًا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ُلَيْم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مْرٍ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ب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مْرِ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أَحْوَص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سَمِعْت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قُو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أَل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ن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كُل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ِب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ِب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جَاهِلِيَّة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ُوضَع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كُ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ُءُوس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مْوَالِكُ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تَظْلِمُو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ل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تُظْلَمُو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. </w:t>
      </w:r>
      <w:r>
        <w:rPr>
          <w:rStyle w:val="Tag86e"/>
          <w:rtl w:val="true"/>
        </w:rPr>
        <w:t>و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ل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عْبَ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ُونُس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ُسَي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ازِب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شَبِيب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غَرْقَد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غَرْقَد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شَبِيب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غَرْقَد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ُلَيْم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مْرٍ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مْرِ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أَحْوَص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ثْ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رِّب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3e"/>
          <w:rtl w:val="true"/>
        </w:rPr>
        <w:t>بِمَكَّةَ</w:t>
      </w:r>
      <w:r>
        <w:rPr>
          <w:rStyle w:val="Tag2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ئِم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ت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َا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رْب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ت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ُتِحَت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؛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9e"/>
          <w:rtl w:val="true"/>
        </w:rPr>
        <w:t>لِأَنَّ</w:t>
      </w:r>
      <w:r>
        <w:rPr>
          <w:rStyle w:val="Tag19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هَاب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جَاهِلِيّ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نّ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فَتْحِ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وْ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وَّ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ِب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ضَع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ِبَا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ِب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عَبَّاس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مُطَّلِب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د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ِب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عَبَّاس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ئِم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ت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ضَع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؛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9e"/>
          <w:rtl w:val="true"/>
        </w:rPr>
        <w:t>لِأَنَّهُ</w:t>
      </w:r>
      <w:r>
        <w:rPr>
          <w:rStyle w:val="Tag19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ضَع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ئِم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َقَط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بْ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ضْع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يّ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تْح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3e"/>
          <w:rtl w:val="true"/>
        </w:rPr>
        <w:t>خَيْبَرَ</w:t>
      </w:r>
      <w:r>
        <w:rPr>
          <w:rStyle w:val="Tag2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َن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َبْع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هِجْر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تْح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3e"/>
          <w:rtl w:val="true"/>
        </w:rPr>
        <w:t>مَكَّةَ</w:t>
      </w:r>
      <w:r>
        <w:rPr>
          <w:rStyle w:val="Tag2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سَّن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ثَّامِن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هِجْر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كَانَت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جّ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وَدَاع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سَّن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عَاشِر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هِجْر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أَنَّهُ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قَد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كَان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21e"/>
          <w:b/>
          <w:b/>
          <w:bCs/>
          <w:color w:val="008000"/>
          <w:rtl w:val="true"/>
        </w:rPr>
        <w:t>لِلْعَبَّاسِ</w:t>
      </w:r>
      <w:r>
        <w:rPr>
          <w:rStyle w:val="Tag21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رِبًا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إلَى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أَن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كَان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فَتْح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مَكَّة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،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وَقَد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كَان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مُسْلِمًا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قَبْل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ذَلِك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،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وَفِي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ذَلِك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مَ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قَد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دَلّ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عَلَى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أَنّ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رِّبَا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قَد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كَان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حَلَالًا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بَيْن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مُسْلِمِين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وَبَيْن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مُشْرِكِين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بِمَكَّة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لَمَّ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كَانَت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دَار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حَرْبٍ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86e"/>
          <w:rtl w:val="true"/>
        </w:rPr>
        <w:t>وَ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ِينَئِذ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رَام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يْ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سْلِمِي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َا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إِسْلَا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بَاح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رِّبَا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بَيْن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مُسْلِمِين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وَبَيْن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أَهْل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حَرْب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فِي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دَار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حَرْب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86e"/>
          <w:rtl w:val="true"/>
        </w:rPr>
        <w:t>ك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قُول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0e"/>
          <w:rtl w:val="true"/>
        </w:rPr>
        <w:t>أَبُو</w:t>
      </w:r>
      <w:r>
        <w:rPr>
          <w:rStyle w:val="Tag30e"/>
          <w:rFonts w:cs="Times New Roman"/>
          <w:rtl w:val="true"/>
        </w:rPr>
        <w:t xml:space="preserve"> </w:t>
      </w:r>
      <w:r>
        <w:rPr>
          <w:rStyle w:val="Tag30e"/>
          <w:rtl w:val="true"/>
        </w:rPr>
        <w:t>حَنِيفَةَ</w:t>
      </w:r>
      <w:r>
        <w:rPr>
          <w:rStyle w:val="Tag30e"/>
          <w:rFonts w:cs="Times New Roman"/>
          <w:rtl w:val="true"/>
        </w:rPr>
        <w:t xml:space="preserve"> </w:t>
      </w:r>
      <w:r>
        <w:rPr>
          <w:rStyle w:val="Tag29e"/>
          <w:rtl w:val="true"/>
        </w:rPr>
        <w:t>وَالثَّوْرِيُّ</w:t>
      </w:r>
      <w:r>
        <w:rPr>
          <w:rStyle w:val="Tag29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عَبَّاس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ل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عْبَ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ُوسُف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0e"/>
          <w:rtl w:val="true"/>
        </w:rPr>
        <w:t>أَبِي</w:t>
      </w:r>
      <w:r>
        <w:rPr>
          <w:rStyle w:val="Tag30e"/>
          <w:rFonts w:cs="Times New Roman"/>
          <w:rtl w:val="true"/>
        </w:rPr>
        <w:t xml:space="preserve"> </w:t>
      </w:r>
      <w:r>
        <w:rPr>
          <w:rStyle w:val="Tag30e"/>
          <w:rtl w:val="true"/>
        </w:rPr>
        <w:t>حَنِيفَةَ</w:t>
      </w:r>
      <w:r>
        <w:rPr>
          <w:rStyle w:val="Tag30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30e"/>
          <w:rtl w:val="true"/>
        </w:rPr>
        <w:t>مُحَمَّدٌ</w:t>
      </w:r>
      <w:r>
        <w:rPr>
          <w:rStyle w:val="Tag30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وْلُ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ك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بْرَاهِيم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دَاوُد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نُعَيْمٌ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مُبَارَك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9e"/>
          <w:rtl w:val="true"/>
        </w:rPr>
        <w:t>سُفْيَانَ</w:t>
      </w:r>
      <w:r>
        <w:rPr>
          <w:rStyle w:val="Tag29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جَعْفَ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بْلَ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9e"/>
          <w:rtl w:val="true"/>
        </w:rPr>
        <w:t>إبْرَاهِيمُ</w:t>
      </w:r>
      <w:r>
        <w:rPr>
          <w:rStyle w:val="Tag29e"/>
          <w:rFonts w:cs="Times New Roman"/>
          <w:rtl w:val="true"/>
        </w:rPr>
        <w:t xml:space="preserve"> </w:t>
      </w:r>
      <w:r>
        <w:rPr>
          <w:rStyle w:val="Tag29e"/>
          <w:rtl w:val="true"/>
        </w:rPr>
        <w:t>النَّخَعِيُّ</w:t>
      </w:r>
      <w:r>
        <w:rPr>
          <w:rStyle w:val="Tag29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عَبَّاس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لِيٌّ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صَالِح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َمَّا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9e"/>
          <w:rtl w:val="true"/>
        </w:rPr>
        <w:t>إبْرَاهِيمَ</w:t>
      </w:r>
      <w:r>
        <w:rPr>
          <w:rStyle w:val="Tag29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قَالَ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 xml:space="preserve">: </w:t>
      </w:r>
      <w:r>
        <w:rPr>
          <w:rStyle w:val="Tag8e"/>
          <w:rtl w:val="true"/>
        </w:rPr>
        <w:t>لَا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بَأْسَ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بِالدِّينَارِ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بِالدِّينَارَيْنِ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فِي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دَارِ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الْحَرْبِ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بَيْنَ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الْمُسْلِمِينَ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وَبَيْنَ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أَهْلِ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الْحَرْبِ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مِ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دُلّ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ُكْ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رِّب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يْ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سْلِمِي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بَيْ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هْ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رْ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َا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رْ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خِلَاف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ُكْ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رِّب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يْنَ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َا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إِسْلَا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خْلُو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ِب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عَبَّاس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دْرَك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ضْع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َبِيّ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ِب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جَاهِلِيّ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حَد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ْهَي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ك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صْل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بْ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حْرِي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رِّب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ُم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طَرَأ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حْرِيم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رِّب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و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ا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حْرِي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رِّب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عْ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تَّحْرِي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ي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وَجْهَي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َا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هِجْر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فَإ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بْ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حْرِي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رِّب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ُم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طَرَأ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حْرِيم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رِّب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َا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هِجْر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َا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رْ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إِ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جِب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بْطُ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يّ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مَاكِ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َا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رْ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َا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إِسْلَا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إ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عْد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حْرِي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رِّب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بْطَ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فَلَ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خْب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َبِيّ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خُطْبَت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دُلّ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ئِم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ت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ضَع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بْ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ضْع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يّ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مَكَا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رِّب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خِلَاف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رِّب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َا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هِجْر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؛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9e"/>
          <w:rtl w:val="true"/>
        </w:rPr>
        <w:t>لِأَنَّهُ</w:t>
      </w:r>
      <w:r>
        <w:rPr>
          <w:rStyle w:val="Tag19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و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َا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هِجْر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ئِم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ال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حْوَا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عْ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حْرِي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رِّب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؛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9e"/>
          <w:rtl w:val="true"/>
        </w:rPr>
        <w:t>لِأَنَّهُ</w:t>
      </w:r>
      <w:r>
        <w:rPr>
          <w:rStyle w:val="Tag19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صْل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ا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حْرِيم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غَيْ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َابِت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إ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بْ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حْرِيم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ُم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طَرَأ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حْرِيم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ضْع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إ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شُبِّه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حَد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مْ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عَبَّاس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سْ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سْلِمِي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يّ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خْذ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فِدَاء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حَقَّق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كُ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3e"/>
          <w:rtl w:val="true"/>
        </w:rPr>
        <w:t>بِمَكَّةَ</w:t>
      </w:r>
      <w:r>
        <w:rPr>
          <w:rStyle w:val="Tag2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سْلِم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وَلَو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سْلِم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بْ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تْحِ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نَفْي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سْلَام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إِ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قَا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تَوْفِيق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ز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عَوْن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إ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كُ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3e"/>
          <w:rtl w:val="true"/>
        </w:rPr>
        <w:t>بِمَكَّةَ</w:t>
      </w:r>
      <w:r>
        <w:rPr>
          <w:rStyle w:val="Tag2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سْل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ِي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َر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َر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سْ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لِ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ُد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غَزْو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3e"/>
          <w:rtl w:val="true"/>
        </w:rPr>
        <w:t>بَدْرٍ</w:t>
      </w:r>
      <w:r>
        <w:rPr>
          <w:rStyle w:val="Tag2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جَع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م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ِو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سْر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3e"/>
          <w:rtl w:val="true"/>
        </w:rPr>
        <w:t>مَكَّةَ</w:t>
      </w:r>
      <w:r>
        <w:rPr>
          <w:rStyle w:val="Tag2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ِينِهِ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ُسِرُو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كَانَت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3e"/>
          <w:rtl w:val="true"/>
        </w:rPr>
        <w:t>بَدْرٌ</w:t>
      </w:r>
      <w:r>
        <w:rPr>
          <w:rStyle w:val="Tag2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َن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ثْنَتَي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هِجْر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ك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ِسْحَاق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71e"/>
          <w:rtl w:val="true"/>
        </w:rPr>
        <w:t>فِي</w:t>
      </w:r>
      <w:r>
        <w:rPr>
          <w:rStyle w:val="Tag71e"/>
          <w:rFonts w:cs="Times New Roman"/>
          <w:rtl w:val="true"/>
        </w:rPr>
        <w:t xml:space="preserve"> </w:t>
      </w:r>
      <w:r>
        <w:rPr>
          <w:rStyle w:val="Tag71e"/>
          <w:rtl w:val="true"/>
        </w:rPr>
        <w:t>مَغَازِيهِ</w:t>
      </w:r>
      <w:r>
        <w:rPr>
          <w:rStyle w:val="Tag7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عَبَّاس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عْتَذ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مَر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فْد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فْس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سْلِم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ُخْرِج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ِتَال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رْه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ظَاهِر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مْرِك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افْد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فْسَك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فَهْ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ُلَيْم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ُوسُف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ُهْلُول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دْرِيس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ِسْحَاق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تَجَاوَز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بَق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عَبَّاس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عْ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3e"/>
          <w:rtl w:val="true"/>
        </w:rPr>
        <w:t>بِمَكَّةَ</w:t>
      </w:r>
      <w:r>
        <w:rPr>
          <w:rStyle w:val="Tag2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إ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كُ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ِسْحَاق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قَد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سْلَام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3e"/>
          <w:rtl w:val="true"/>
        </w:rPr>
        <w:t>بَدْرًا</w:t>
      </w:r>
      <w:r>
        <w:rPr>
          <w:rStyle w:val="Tag2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إ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كُ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خِلَاف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نَس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الِك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ِي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حَجَّاج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ِلَاط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وجِب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إِسْلَا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ِنْ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تْح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3e"/>
          <w:rtl w:val="true"/>
        </w:rPr>
        <w:t>خَيْبَرَ</w:t>
      </w:r>
      <w:r>
        <w:rPr>
          <w:rStyle w:val="Tag2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كِ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قَوْلَي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وجِب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قَامَت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3e"/>
          <w:rtl w:val="true"/>
        </w:rPr>
        <w:t>بِمَكَّةَ</w:t>
      </w:r>
      <w:r>
        <w:rPr>
          <w:rStyle w:val="Tag2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سْلِم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ه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َار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رْب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إِقَامَت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ِسْحَاق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وْسَع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دَّة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قَامَت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ِي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نَس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ْن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وجِب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3e"/>
          <w:rtl w:val="true"/>
        </w:rPr>
        <w:t>بِمَكَّةَ</w:t>
      </w:r>
      <w:r>
        <w:rPr>
          <w:rStyle w:val="Tag2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سْلِم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ِب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ئِم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لرِّب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حَرَّم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يْ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سْلِمِي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َا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هِجْر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َللَّه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ز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سْأَل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تَّوْفِيق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.</w:t>
      </w:r>
    </w:p>
    <w:p>
      <w:pPr>
        <w:pStyle w:val="Normal"/>
        <w:jc w:val="left"/>
        <w:rPr/>
      </w:pPr>
      <w:r>
        <w:rPr>
          <w:rStyle w:val="Tag86e"/>
        </w:rPr>
        <w:t>519</w:t>
      </w:r>
    </w:p>
    <w:p>
      <w:pPr>
        <w:pStyle w:val="Normal"/>
        <w:jc w:val="left"/>
        <w:rPr>
          <w:rStyle w:val="Tag86e"/>
        </w:rPr>
      </w:pPr>
      <w:r>
        <w:rPr>
          <w:rStyle w:val="Tag86e"/>
          <w:rtl w:val="true"/>
        </w:rPr>
        <w:t>بَاب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يَا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مُشْكِل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مَ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رُوِي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عَن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رَسُول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اللَّه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صَلَّى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اللَّهُ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عَلَيْه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وَسَلَّم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فِي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مَوَارِيث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الَّتِي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قُسِّمَتْ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فِي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جَاهِلِيَّة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وَفِي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مَوَارِيث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الَّتِي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أَدْرَكَهَا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إِسْلَام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مِن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مَوَارِيث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جَاهِلِيَّة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قَبْل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أَن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تَنْقَسِم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86e"/>
          <w:rtl w:val="true"/>
        </w:rPr>
        <w:t xml:space="preserve">)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ِسْحَاق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بْرَاهِيم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ُونُس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رَّحِيم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مَعْرُوف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ِصَاعِق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وس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دَاوُد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سْلِم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طَّائِف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مْرِ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دِينَا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شَّعْثَاء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َّاس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ض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كُلّ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سْم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ُسِ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جَاهِلِيَّة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هُو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ُسِ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كُلّ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سْم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دْرَك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إِسْلَام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هُو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سْم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إِسْلَام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جَعْفَ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أَ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يَيْن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رَو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دِيث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مْرٍ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تَجَاوَز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ِيس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بْرَاهِيم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غَافِق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ُفْيَا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مْرٍ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ُم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0e"/>
          <w:rtl w:val="true"/>
        </w:rPr>
        <w:t>أَبُو</w:t>
      </w:r>
      <w:r>
        <w:rPr>
          <w:rStyle w:val="Tag30e"/>
          <w:rFonts w:cs="Times New Roman"/>
          <w:rtl w:val="true"/>
        </w:rPr>
        <w:t xml:space="preserve"> </w:t>
      </w:r>
      <w:r>
        <w:rPr>
          <w:rStyle w:val="Tag30e"/>
          <w:rtl w:val="true"/>
        </w:rPr>
        <w:t>جَعْفَرٍ</w:t>
      </w:r>
      <w:r>
        <w:rPr>
          <w:rStyle w:val="Tag30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فَ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دِي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يْض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شَد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بَا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وَّ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؛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وجِب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أَنّ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قِسْمَة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مِيرَاث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لَو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كَانَت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بِمَكَّة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قَبْل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فَتْحِهَا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عَلَى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غَيْر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قِسْمَة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إِسْلَام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86e"/>
          <w:rtl w:val="true"/>
        </w:rPr>
        <w:t>لِمُضِيّ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قَسْ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إ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ت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ِسْمَت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ِينَئِذ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َا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هِجْر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حْكَا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إِسْلَا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خَالِفَة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مِثْ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عَامَل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رِّب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ِينَئِذ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3e"/>
          <w:rtl w:val="true"/>
        </w:rPr>
        <w:t>بِمَكَّةَ</w:t>
      </w:r>
      <w:r>
        <w:rPr>
          <w:rStyle w:val="Tag2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يْ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سْلِمِي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بَيْ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هْلِ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شْرِكِي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َائِز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َا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هِجْر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حْكَا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إِسْلَا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خِلَاف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َللَّه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- </w:t>
      </w:r>
      <w:r>
        <w:rPr>
          <w:rStyle w:val="Tag86e"/>
          <w:rtl w:val="true"/>
        </w:rPr>
        <w:t>عَز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- </w:t>
      </w:r>
      <w:r>
        <w:rPr>
          <w:rStyle w:val="Tag86e"/>
          <w:rtl w:val="true"/>
        </w:rPr>
        <w:t>نَسْأَل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تَّوْفِيق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.</w:t>
      </w:r>
    </w:p>
    <w:p>
      <w:pPr>
        <w:pStyle w:val="Normal"/>
        <w:jc w:val="left"/>
        <w:rPr/>
      </w:pPr>
      <w:r>
        <w:rPr>
          <w:rStyle w:val="Tag86e"/>
        </w:rPr>
        <w:t>520</w:t>
      </w:r>
    </w:p>
    <w:p>
      <w:pPr>
        <w:pStyle w:val="Normal"/>
        <w:jc w:val="left"/>
        <w:rPr>
          <w:rStyle w:val="Tag86e"/>
        </w:rPr>
      </w:pPr>
      <w:r>
        <w:rPr>
          <w:rStyle w:val="Tag86e"/>
          <w:rtl w:val="true"/>
        </w:rPr>
        <w:t>بَاب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يَا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مُشْكِل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مَ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رُوِي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عَن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رَسُول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اللَّه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صَلَّى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اللَّهُ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عَلَيْه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وَسَلَّم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فِي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أَحْكَام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الْغُصُوب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فِي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جَاهِلِيَّة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الَّتِي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خْتَصَمُوا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إلَيْه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فِيهَ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فِي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إِسْلَام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86e"/>
          <w:rtl w:val="true"/>
        </w:rPr>
        <w:t xml:space="preserve">) .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بْرَاهِيم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رْزُوق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مُحَمَّ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خُزَيْم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َمِيع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وَلِي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طَّيَالِس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وَان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مَلِك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مَيْ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لْقَم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ائِل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ائِل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ُجْ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كُنْت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ِنْد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أَتَا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جُلَان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خْتَصِمَان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رْض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حَدُهُم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: </w:t>
      </w:r>
      <w:r>
        <w:rPr>
          <w:rStyle w:val="Tag3e"/>
          <w:rtl w:val="true"/>
        </w:rPr>
        <w:t>إن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هَذ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نْتَز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رْض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جَاهِلِيَّة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هُو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مْرُؤ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قَيْس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ابِس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كِنْد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خَصْمُ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رَبِيعَة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يْد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َيِّنَتُك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َيِّنَتُك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: </w:t>
      </w:r>
      <w:r>
        <w:rPr>
          <w:rStyle w:val="Tag3e"/>
          <w:rtl w:val="true"/>
        </w:rPr>
        <w:t>لَيْس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َيِّنَة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: </w:t>
      </w:r>
      <w:r>
        <w:rPr>
          <w:rStyle w:val="Tag3e"/>
          <w:rtl w:val="true"/>
        </w:rPr>
        <w:t>يَمِينُ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: </w:t>
      </w:r>
      <w:r>
        <w:rPr>
          <w:rStyle w:val="Tag3e"/>
          <w:rtl w:val="true"/>
        </w:rPr>
        <w:t>إذ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ذْهَب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: </w:t>
      </w:r>
      <w:r>
        <w:rPr>
          <w:rStyle w:val="Tag3e"/>
          <w:rtl w:val="true"/>
        </w:rPr>
        <w:t>لَيْس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ك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لّ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ذَلِك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لَمّ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ِيَحْلِف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: </w:t>
      </w:r>
      <w:r>
        <w:rPr>
          <w:rStyle w:val="Tag3e"/>
          <w:rtl w:val="true"/>
        </w:rPr>
        <w:t>رَسُو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قْتَطَع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رْض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ظَالِم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قِي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ز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جَل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هُو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غَضْبَان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رَوْح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فَرَج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ُوسُف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دِيّ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كُوف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أَحْوَص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ِمَاك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َرْب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لْقَم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ائِل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ب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{ </w:t>
      </w:r>
      <w:r>
        <w:rPr>
          <w:rStyle w:val="Tag3e"/>
          <w:rtl w:val="true"/>
        </w:rPr>
        <w:t>جَاء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جُل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3e"/>
          <w:rtl w:val="true"/>
        </w:rPr>
        <w:t>حَضْرَمَوْتَ</w:t>
      </w:r>
      <w:r>
        <w:rPr>
          <w:rStyle w:val="Tag2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رَجُل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3e"/>
          <w:rtl w:val="true"/>
        </w:rPr>
        <w:t>كِنْدَةَ</w:t>
      </w:r>
      <w:r>
        <w:rPr>
          <w:rStyle w:val="Tag2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حَضْرَمِيّ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: </w:t>
      </w:r>
      <w:r>
        <w:rPr>
          <w:rStyle w:val="Tag3e"/>
          <w:rtl w:val="true"/>
        </w:rPr>
        <w:t>ي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ن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هَذ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غَلَبَن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رْض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كَانَت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كَنَدِيّ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: </w:t>
      </w:r>
      <w:r>
        <w:rPr>
          <w:rStyle w:val="Tag3e"/>
          <w:rtl w:val="true"/>
        </w:rPr>
        <w:t>هِي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رْض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د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زْرَعُ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يْس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ِي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حَقّ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ِلْحَضْرَمِيّ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لَك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َيِّنَة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؟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نَّبِيّ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أُحَلِّفُ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: </w:t>
      </w:r>
      <w:r>
        <w:rPr>
          <w:rStyle w:val="Tag3e"/>
          <w:rtl w:val="true"/>
        </w:rPr>
        <w:t>إن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يْس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مِين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يْس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ك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لّ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ذَلِك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انْطَلَق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ِيُحَلِّف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م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ن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حَلَف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الِك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ظُلْم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ِيَأْكُل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قِي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ز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جَل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هُو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نْ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ُعْرِض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.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فَهْ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ُلَيْم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جَنْدَل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الِق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أَحْوَص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ذَك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إِسْنَاد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ثْ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غَيْ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فَ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حَضْرَمِيّ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: </w:t>
      </w:r>
      <w:r>
        <w:rPr>
          <w:rStyle w:val="Tag3e"/>
          <w:rtl w:val="true"/>
        </w:rPr>
        <w:t>إن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هَذ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غَلَبَن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رْض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كَانَت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ِأَب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فَ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دِي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خُصُوم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رَّجُلَي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ذْكُورَي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غَصْب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دَّع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حَدُهُ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آخَ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يّ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جَاهِلِيّ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دُعَاء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دَّع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بَيِّنَة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ت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دَّع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ِنْد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إِعْلَام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يّ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مِي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دَّع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طَلَبَ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و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قَا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ِنْد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يِّنَة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دَّع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ِنْد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حُكِ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دَّع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ِنْد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غَاصِب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كُ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لْك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غَصَب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يّ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جَاهِلِيّ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غَصْ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يّ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فَمِثْ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الْحَرْبِيُّ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يَغْصِب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الْحَرْبِيّ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أَرْضًا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فِي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دَار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الْحَرْب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ثُمّ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يُسْلِمَان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فَيَخْتَصِمَان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فِيهَ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إلَى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إمَام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مُسْلِمِين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86e"/>
          <w:rtl w:val="true"/>
        </w:rPr>
        <w:t>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نْظُر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يْنَهُ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حَك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يْنَهُ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حْكُم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ثْل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و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يْ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سْلِمَي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َا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إِسْلَا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0e"/>
          <w:rtl w:val="true"/>
        </w:rPr>
        <w:t>مُحَمَّدُ</w:t>
      </w:r>
      <w:r>
        <w:rPr>
          <w:rStyle w:val="Tag30e"/>
          <w:rFonts w:cs="Times New Roman"/>
          <w:rtl w:val="true"/>
        </w:rPr>
        <w:t xml:space="preserve"> </w:t>
      </w:r>
      <w:r>
        <w:rPr>
          <w:rStyle w:val="Tag30e"/>
          <w:rtl w:val="true"/>
        </w:rPr>
        <w:t>بْنُ</w:t>
      </w:r>
      <w:r>
        <w:rPr>
          <w:rStyle w:val="Tag30e"/>
          <w:rFonts w:cs="Times New Roman"/>
          <w:rtl w:val="true"/>
        </w:rPr>
        <w:t xml:space="preserve"> </w:t>
      </w:r>
      <w:r>
        <w:rPr>
          <w:rStyle w:val="Tag30e"/>
          <w:rtl w:val="true"/>
        </w:rPr>
        <w:t>الْحَسَنِ</w:t>
      </w:r>
      <w:r>
        <w:rPr>
          <w:rStyle w:val="Tag30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ذْهَب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قَوْ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يْض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قُو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لِكُ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خُوصِ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َا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لْك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جَعَ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غَاصِ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غَصْ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يّ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ُم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خُوصِ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مَا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سْلِمِي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َا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إِسْلَا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مْض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رُد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غْصُو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إ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خَاصِ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لِكِهِ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مْضَاؤ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غَاصِ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ظ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يْ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غَاصِ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لْمَغْصُو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حَك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حْكُم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غَصْ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هْ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إِسْلَا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عْضِهِ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عْض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َا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إِسْلَا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عْض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ذْهَب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وْل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حْتَجّ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وَيْن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قَد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ِتَابِ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وْل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كُلّ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يرَاث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ُسِ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جَاهِلِيَّة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هُو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ِسْمَة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جَاهِلِيَّة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كُلّ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يرَاث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دْرَك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إِسْلَام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هُو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ِسْمَة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إِسْلَام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فَك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ِيرَاث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ُسِّ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جَاهِلِيّ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غَيْ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ُكْ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إِسْلَا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مْض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رُد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ُكْ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إِسْلَا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إِ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قْسِ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جَاهِلِيّ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ت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دْرَك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إِسْلَام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س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ُكْ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إِسْلَا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ثْ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غَصْ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ُجْر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جَاهِلِيّ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عْنً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مْض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عْن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رُد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ُكْ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إِسْلَا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إِ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مْض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عْن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ت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دْرَك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إِسْلَام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د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ُكْ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إِسْلَا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َللَّه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- </w:t>
      </w:r>
      <w:r>
        <w:rPr>
          <w:rStyle w:val="Tag86e"/>
          <w:rtl w:val="true"/>
        </w:rPr>
        <w:t>عَز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- </w:t>
      </w:r>
      <w:r>
        <w:rPr>
          <w:rStyle w:val="Tag86e"/>
          <w:rtl w:val="true"/>
        </w:rPr>
        <w:t>نَسْأَل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تَّوْفِيق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.</w:t>
      </w:r>
    </w:p>
    <w:p>
      <w:pPr>
        <w:pStyle w:val="Normal"/>
        <w:jc w:val="left"/>
        <w:rPr/>
      </w:pPr>
      <w:r>
        <w:rPr>
          <w:rStyle w:val="Tag86e"/>
        </w:rPr>
        <w:t>521</w:t>
      </w:r>
    </w:p>
    <w:p>
      <w:pPr>
        <w:pStyle w:val="Normal"/>
        <w:jc w:val="left"/>
        <w:rPr>
          <w:rStyle w:val="Tag86e"/>
        </w:rPr>
      </w:pPr>
      <w:r>
        <w:rPr>
          <w:rStyle w:val="Tag86e"/>
          <w:rtl w:val="true"/>
        </w:rPr>
        <w:t>بَاب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يَا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شْكِ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ُو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رَّجُل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الَّذِي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كَان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يَكْتُبُ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لَهُ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فَكَان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يُمْلِي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عَلَيْه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عَلِيمًا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حَكِيمً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فَيَكْتُبُ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سَمِيعً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عَلِيمًا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وَلَ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يُنْكِر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ذَلِك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رَسُولُ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اللَّه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صَلَّى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اللَّهُ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عَلَيْه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وَسَلَّم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مِنْهُ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فَارْتَدّ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عَن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إِسْلَام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هَل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كَان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مِن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قُرَيْشٍ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أَو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مِن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26e"/>
          <w:b/>
          <w:b/>
          <w:bCs/>
          <w:color w:val="008000"/>
          <w:rtl w:val="true"/>
        </w:rPr>
        <w:t>الْأَنْصَارِ</w:t>
      </w:r>
      <w:r>
        <w:rPr>
          <w:rStyle w:val="Tag26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أَو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مِن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غَيْرِهِم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.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بْرَاهِيم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دَاوُد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عْمَ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مْرِ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حَجَّاج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وَارِث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عِي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عَزِيز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صُهَيْب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نَس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الِك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ض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{ </w:t>
      </w:r>
      <w:r>
        <w:rPr>
          <w:rStyle w:val="Tag3e"/>
          <w:rtl w:val="true"/>
        </w:rPr>
        <w:t>كَا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جُل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نَصْرَانِيّ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أَسْل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قَرَأ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بَقَرَة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آ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ِمْرَا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كَتَب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ِلنَّبِيّ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عَاد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نَصْرَانِيّ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كَا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قُو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قْرَأ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4e"/>
          <w:rtl w:val="true"/>
        </w:rPr>
        <w:t>مُحَمَّدٌ</w:t>
      </w:r>
      <w:r>
        <w:rPr>
          <w:rStyle w:val="Tag24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لّ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كَتَبْت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أَمَات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ز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جَل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دَفَنُو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أَصْبَح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د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فَظَتْ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أَرْض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الُو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هَذ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مَ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4e"/>
          <w:rtl w:val="true"/>
        </w:rPr>
        <w:t>مُحَمَّدٍ</w:t>
      </w:r>
      <w:r>
        <w:rPr>
          <w:rStyle w:val="Tag24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ن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أَصْحَاب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نَبَشُو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احِبِن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أَلْقَوْ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حَفَرُو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أَعْمَقُو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أَصْبَحُو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د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فَظَتْ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أَرْض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الُو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هَذ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مَ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4e"/>
          <w:rtl w:val="true"/>
        </w:rPr>
        <w:t>مُحَمَّدٍ</w:t>
      </w:r>
      <w:r>
        <w:rPr>
          <w:rStyle w:val="Tag24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أَصْحَابِ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نَبَشُو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احِبِن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أَلْقَوْ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حَفَرُو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أَعْمَقُو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أَرْض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سْتَطَاعُو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أَصْبَح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د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فَظَتْ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أَرْض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عَلِمُو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ن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يْس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نَّاس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أَلْقَوْ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جَعْفَ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فَب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دِي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حَمْد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كُ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6e"/>
          <w:rtl w:val="true"/>
        </w:rPr>
        <w:t>قُرَيْشٍ</w:t>
      </w:r>
      <w:r>
        <w:rPr>
          <w:rStyle w:val="Tag2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6e"/>
          <w:rtl w:val="true"/>
        </w:rPr>
        <w:t>الْأَنْصَارِ</w:t>
      </w:r>
      <w:r>
        <w:rPr>
          <w:rStyle w:val="Tag2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صْرَانِيّ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فَ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ئِل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ْت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بْ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بَا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ِتَابِك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َفَعْت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ك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رَّجُ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مْل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يَكْتُب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خِلَاف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مْض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َبِيّ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عْن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مْ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عْنً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تَب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دِي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رَّجُ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قُو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قْرَأ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4e"/>
          <w:rtl w:val="true"/>
        </w:rPr>
        <w:t>مُحَمَّدٌ</w:t>
      </w:r>
      <w:r>
        <w:rPr>
          <w:rStyle w:val="Tag24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تَبْت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كْتُب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لنَّبِيّ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قُرْآ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َوَابُ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تَوْفِيق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ز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عَوْن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يْس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جِب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ك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كْتُب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لنَّبِيّ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ُرْآن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ذ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حْتَمِ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ك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غَيْ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ُرْآن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كْتُب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دْعُو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- </w:t>
      </w:r>
      <w:r>
        <w:rPr>
          <w:rStyle w:val="Tag86e"/>
          <w:rtl w:val="true"/>
        </w:rPr>
        <w:t>عَز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-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هْ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كُفْ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ُم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قْرَؤ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َاس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حْضُرُون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يَسْمَعُو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يَعْلَمُو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يْس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قْرَؤ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نَفْس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كِ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قْرَؤ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أَمْر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يَكُو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ِرَاءَة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يْس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ُلّ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قْرُوء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ُرْآن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- </w:t>
      </w:r>
      <w:r>
        <w:rPr>
          <w:rStyle w:val="Tag86e"/>
          <w:rtl w:val="true"/>
        </w:rPr>
        <w:t>تَعَا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- { </w:t>
      </w:r>
      <w:r>
        <w:rPr>
          <w:rStyle w:val="Tag2e"/>
          <w:rtl w:val="true"/>
        </w:rPr>
        <w:t>فَأَمَّ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مَنْ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أُوتِي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كِتَابَهُ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بِيَمِينِهِ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فَيَقُولُ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هَاؤُمُ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اقْرَءُو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كِتَابِيَهْ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وَ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ز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2e"/>
          <w:rtl w:val="true"/>
        </w:rPr>
        <w:t>اقْرَأْ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كِتَابَك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كَفَى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بِنَفْسِك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الْيَوْم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عَلَيْك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حَسِيبً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ظَائِ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قُرْآ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ثِيرَة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غْ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ْن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ِكْ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قِيَّتِ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عَا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عْن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دِي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دِي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وَّ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يْس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حِد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ُ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مْل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رَّجُ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يَكْتُب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رَّجُ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خِلَاف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عْن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عْن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قُرْآ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حِد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يْنِك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دِيثَي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قُرْآ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َللَّه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ز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سْأَل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تَّوْفِيق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.</w:t>
      </w:r>
    </w:p>
    <w:p>
      <w:pPr>
        <w:pStyle w:val="Normal"/>
        <w:jc w:val="left"/>
        <w:rPr/>
      </w:pPr>
      <w:r>
        <w:rPr>
          <w:rStyle w:val="Tag86e"/>
        </w:rPr>
        <w:t>522</w:t>
      </w:r>
    </w:p>
    <w:p>
      <w:pPr>
        <w:pStyle w:val="Normal"/>
        <w:jc w:val="left"/>
        <w:rPr>
          <w:rStyle w:val="Tag86e"/>
        </w:rPr>
      </w:pPr>
      <w:r>
        <w:rPr>
          <w:rStyle w:val="Tag86e"/>
          <w:rtl w:val="true"/>
        </w:rPr>
        <w:t>بَاب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يَا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مُشْكِل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مَ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رُوِي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عَن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رَسُول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اللَّه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صَلَّى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اللَّهُ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عَلَيْه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وَسَلَّم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مِن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قَوْلِه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21e"/>
          <w:b/>
          <w:b/>
          <w:bCs/>
          <w:color w:val="008000"/>
          <w:rtl w:val="true"/>
        </w:rPr>
        <w:t>لِأُسَامَةَ</w:t>
      </w:r>
      <w:r>
        <w:rPr>
          <w:rStyle w:val="Tag21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21e"/>
          <w:b/>
          <w:b/>
          <w:bCs/>
          <w:color w:val="008000"/>
          <w:rtl w:val="true"/>
        </w:rPr>
        <w:t>بْنِ</w:t>
      </w:r>
      <w:r>
        <w:rPr>
          <w:rStyle w:val="Tag21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21e"/>
          <w:b/>
          <w:b/>
          <w:bCs/>
          <w:color w:val="008000"/>
          <w:rtl w:val="true"/>
        </w:rPr>
        <w:t>زَيْدٍ</w:t>
      </w:r>
      <w:r>
        <w:rPr>
          <w:rStyle w:val="Tag21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فِي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رَّجُل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الَّذِي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قَتَلَه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بَعْد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أَن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قَال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لَهُ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إنِّي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مُسْلِمٍ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بْرَاهِيم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رْزُوق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ُذَيْف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ُفْيَا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أَعْمَش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ظَبْي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ُسَام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زَيْ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{ </w:t>
      </w:r>
      <w:r>
        <w:rPr>
          <w:rStyle w:val="Tag3e"/>
          <w:rtl w:val="true"/>
        </w:rPr>
        <w:t>بَعَثَن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ُنَاس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6e"/>
          <w:rtl w:val="true"/>
        </w:rPr>
        <w:t>جُهَيْنَةَ</w:t>
      </w:r>
      <w:r>
        <w:rPr>
          <w:rStyle w:val="Tag26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ُقَا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هُ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حُرُقَات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أَتَيْت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جُل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هُ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ذَهَبْت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أَطْعَنُ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لَه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لّ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طَعَنْتُ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تَلْتُ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جِئْت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أَخْبَرْتُ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تَلْت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هُو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شَهِد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لَه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لّ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ُلْت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نَّم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تَعَوُّذ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: </w:t>
      </w:r>
      <w:r>
        <w:rPr>
          <w:rStyle w:val="Tag3e"/>
          <w:rtl w:val="true"/>
        </w:rPr>
        <w:t>أَفَل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شَقَقْت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لْبِ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حْمَ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شُعَيْب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آدَم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عَاوِي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أَعْمَش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ظَبْي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ُسَام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زَيْ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{ </w:t>
      </w:r>
      <w:r>
        <w:rPr>
          <w:rStyle w:val="Tag3e"/>
          <w:rtl w:val="true"/>
        </w:rPr>
        <w:t>بَعَثَن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3e"/>
          <w:rtl w:val="true"/>
        </w:rPr>
        <w:t>الْحُرُقَاتِ</w:t>
      </w:r>
      <w:r>
        <w:rPr>
          <w:rStyle w:val="Tag2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3e"/>
          <w:rtl w:val="true"/>
        </w:rPr>
        <w:t>جُهَيْنَةَ</w:t>
      </w:r>
      <w:r>
        <w:rPr>
          <w:rStyle w:val="Tag2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صَبَّحْن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قَد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نَذَرُو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ن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خَرَجْن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آثَارِهِ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أَدْرَكْت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هُ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جُل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جَعَ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ذ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حِقْتُ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: </w:t>
      </w:r>
      <w:r>
        <w:rPr>
          <w:rStyle w:val="Tag3e"/>
          <w:rtl w:val="true"/>
        </w:rPr>
        <w:t>ل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لَه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لّ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ثُم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تَلْتُ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قُلْت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ن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قُلْ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ِبَل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نَفْسِ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نَّم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رَق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سِّلَاح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جَعْفَ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كَأَن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عْن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نَّبِي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: </w:t>
      </w:r>
      <w:r>
        <w:rPr>
          <w:rStyle w:val="Tag3e"/>
          <w:rtl w:val="true"/>
        </w:rPr>
        <w:t>ل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لَه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لّ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ثُم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تَلْت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؟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هَلّ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شَقَقْت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لْبِ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حَت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تَعْل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ن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نَّم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رَق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سِّلَاح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ُسَامَة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م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ز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ُكَرِّرُ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لَه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لّ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ثُم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تَلْت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؟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حَت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دِدْت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نّ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كُ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سْلَمْت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لّ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وْمَئِذ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.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حْمَ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شُعَيْب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مْر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لِيّ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رَّحْمَ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عْ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هْدِيّ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نْصُور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أَسْوَ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ُصَيْن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ظَبْي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َمِعْت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ُسَام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زَيْ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قُو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بَعَثَن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جَيْش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3e"/>
          <w:rtl w:val="true"/>
        </w:rPr>
        <w:t>الْحُرُقَاتِ</w:t>
      </w:r>
      <w:r>
        <w:rPr>
          <w:rStyle w:val="Tag2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حَيّ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3e"/>
          <w:rtl w:val="true"/>
        </w:rPr>
        <w:t>جُهَيْنَةَ</w:t>
      </w:r>
      <w:r>
        <w:rPr>
          <w:rStyle w:val="Tag2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لَمّ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عْن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هَزَمْنَاهُ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بْتَدَرْت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ن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رَجُل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6e"/>
          <w:rtl w:val="true"/>
        </w:rPr>
        <w:t>الْأَنْصَارِ</w:t>
      </w:r>
      <w:r>
        <w:rPr>
          <w:rStyle w:val="Tag26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جُل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هُ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لَه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لّ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كَف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نْ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أَنْصَارِيّ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ظَنَنْت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نَّم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قُولُ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تَعَوُّذ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تَلْتُ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رَجَع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أَنْصَارِيّ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نَّبِيّ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حَدَّث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حَدِيث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نَّبِيّ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ُسَامَة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تَلْت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جُل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َعْد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عْن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لَه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لّ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كَيْف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تَصْنَع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ل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لَه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لّ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وْ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قِيَامَة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: </w:t>
      </w:r>
      <w:r>
        <w:rPr>
          <w:rStyle w:val="Tag3e"/>
          <w:rtl w:val="true"/>
        </w:rPr>
        <w:t>فَم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ز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قُو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ذَلِك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حَت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دِدْت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نّ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كُ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سْلَمْت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لّ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وْمَئِذ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جَعْفَ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فَ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دِي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تْ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ُسَام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تَ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عْ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وْل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ه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إِنْكَار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رَّس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أُسَامَة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إِسْلَا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وْضِع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ئِل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فَ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دُلّ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دِيث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صْ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وْ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قِيَت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حْوَال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ِنْ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ت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ِنْد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بْ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إِتْيَان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جُرْ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عَظِي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فَ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َوَابُ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تَوْفِيق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ز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عَوْن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حْتَمِ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ك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عْن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قِيَت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حْوَا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ُسَامَة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ِنْ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عْ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فِعْ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ت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بْ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مَعْنً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وْجَب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عُذْ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ِنْد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قَف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شَيْئ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جِنْس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رَّجُ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عْ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ُل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ُمُو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ز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ت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قْبَلَت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عُقُوبَت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بْ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رْفَع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قَوْ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ِلْ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عُقُوبَة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وْ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- </w:t>
      </w:r>
      <w:r>
        <w:rPr>
          <w:rStyle w:val="Tag86e"/>
          <w:rtl w:val="true"/>
        </w:rPr>
        <w:t>عَز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- { </w:t>
      </w:r>
      <w:r>
        <w:rPr>
          <w:rStyle w:val="Tag2e"/>
          <w:rtl w:val="true"/>
        </w:rPr>
        <w:t>فَلَمَّ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رَأَوْ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بَأْسَنَ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قَالُو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آمَنَّ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بِاَللَّهِ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وَحْدَهُ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وَكَفَرْنَ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بِمَ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كُنَّ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بِهِ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مُشْرِكِين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فَلَمْ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يَكُ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يَنْفَعُهُمْ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إيمَانُهُمْ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لَمَّ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رَأَوْ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بَأْسَنَ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فَأَعْل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- </w:t>
      </w:r>
      <w:r>
        <w:rPr>
          <w:rStyle w:val="Tag86e"/>
          <w:rtl w:val="true"/>
        </w:rPr>
        <w:t>عَز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-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إِقْرَا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ز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تَّوْحِيد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ِنْ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ُؤْي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بَأْس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وْل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وجِب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فْع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بَأْس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ِنْ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وَحِّد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ِلْ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ا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ُم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- </w:t>
      </w:r>
      <w:r>
        <w:rPr>
          <w:rStyle w:val="Tag86e"/>
          <w:rtl w:val="true"/>
        </w:rPr>
        <w:t>عَز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- : { </w:t>
      </w:r>
      <w:r>
        <w:rPr>
          <w:rStyle w:val="Tag2e"/>
          <w:rtl w:val="true"/>
        </w:rPr>
        <w:t>سُنَّة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اللَّهِ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الَّتِي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قَدْ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خَلَتْ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فِي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عِبَادِهِ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أَي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قَدَّمُو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زَّم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كَفِرْعَوْ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دُون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دْرَك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غَرَق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{ </w:t>
      </w:r>
      <w:r>
        <w:rPr>
          <w:rStyle w:val="Tag2e"/>
          <w:rtl w:val="true"/>
        </w:rPr>
        <w:t>آمَنْتُ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أَنَّهُ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لَ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إلَه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إلَّ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الَّذِي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آمَنَتْ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بِهِ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بَنُو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إسْرَائِيل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وَأَنَ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مِنْ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الْمُسْلِمِين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فَأُجِيب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ِي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2e"/>
          <w:rtl w:val="true"/>
        </w:rPr>
        <w:t>آلْآن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وَقَدْ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عَصَيْت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قَبْلُ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وَكُنْت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مِنْ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الْمُفْسِدِين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أَي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عْ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ُل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ُنْت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حْذَر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نْفَعُك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ُسَامَة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ثْ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ه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َاء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بَأْس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م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ز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سْتِعْمَال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ثْل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رْ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قَوْ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رْفَع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م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ز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سْتِعْمَال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و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قُل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ت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قَف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جِيء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بَأْس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ِبَ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ز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خِلَاف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جِيء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بَأْس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ِبَ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ِبَاد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إِقْرَا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ز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تَّوْحِيد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عْ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جِيء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بَأْس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ِبَل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رْفَع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بَأْس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جِيء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بَأْس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ِبَ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ِبَاد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رْفَع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قَوْ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جَاء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ُذْر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ُسَام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فِي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ُسَام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سْتَعْمَ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دُلّ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وَادِث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ت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بَاح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سْتِعْمَا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أْيِ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رَدُّ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رُدّ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ثْلَ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ثْل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حْكَا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- </w:t>
      </w:r>
      <w:r>
        <w:rPr>
          <w:rStyle w:val="Tag86e"/>
          <w:rtl w:val="true"/>
        </w:rPr>
        <w:t>عَز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- </w:t>
      </w:r>
      <w:r>
        <w:rPr>
          <w:rStyle w:val="Tag86e"/>
          <w:rtl w:val="true"/>
        </w:rPr>
        <w:t>وَإِن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خَالَف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حْكَام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قِيق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غَيْ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لُومِي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أْخُوذِي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مِثْ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ُو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قَاض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جْتَهَ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أَصَاب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جْرَي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إِ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جْتَهَ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أَخْطَأ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جْر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نَذْكُر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أَسَانِيد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عْد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ِتَابِ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نَذْكُر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ع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عَانِي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ت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هْ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عِلْ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َللَّه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سْأَل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تَّوْفِيق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.</w:t>
      </w:r>
    </w:p>
    <w:p>
      <w:pPr>
        <w:pStyle w:val="Normal"/>
        <w:jc w:val="left"/>
        <w:rPr/>
      </w:pPr>
      <w:r>
        <w:rPr>
          <w:rStyle w:val="Tag86e"/>
        </w:rPr>
        <w:t>523</w:t>
      </w:r>
    </w:p>
    <w:p>
      <w:pPr>
        <w:pStyle w:val="Normal"/>
        <w:jc w:val="left"/>
        <w:rPr>
          <w:rStyle w:val="Tag86e"/>
        </w:rPr>
      </w:pPr>
      <w:r>
        <w:rPr>
          <w:rStyle w:val="Tag86e"/>
          <w:rtl w:val="true"/>
        </w:rPr>
        <w:t>بَاب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يَا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مُشْكِل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مَ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رُوِي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عَن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رَسُول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اللَّه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صَلَّى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اللَّهُ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عَلَيْه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وَسَلَّم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فِي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الْقَوْم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الَّذِين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قَتَلَهُمْ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21e"/>
          <w:b/>
          <w:b/>
          <w:bCs/>
          <w:color w:val="008000"/>
          <w:rtl w:val="true"/>
        </w:rPr>
        <w:t>خَالِدُ</w:t>
      </w:r>
      <w:r>
        <w:rPr>
          <w:rStyle w:val="Tag21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21e"/>
          <w:b/>
          <w:b/>
          <w:bCs/>
          <w:color w:val="008000"/>
          <w:rtl w:val="true"/>
        </w:rPr>
        <w:t>بْنُ</w:t>
      </w:r>
      <w:r>
        <w:rPr>
          <w:rStyle w:val="Tag21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21e"/>
          <w:b/>
          <w:b/>
          <w:bCs/>
          <w:color w:val="008000"/>
          <w:rtl w:val="true"/>
        </w:rPr>
        <w:t>الْوَلِيدِ</w:t>
      </w:r>
      <w:r>
        <w:rPr>
          <w:rStyle w:val="Tag21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بَعْد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أَن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كَان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مِنْهُم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أَن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قَالُو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صَبَأْنَا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صَبَأْنَا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86e"/>
          <w:rtl w:val="true"/>
        </w:rPr>
        <w:t xml:space="preserve">) .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زِي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ِنَان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نُعَيْم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َمَّا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مُبَارَك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أ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عْمَرٌ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زُّهْرِيّ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الِم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ب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{ </w:t>
      </w:r>
      <w:r>
        <w:rPr>
          <w:rStyle w:val="Tag3e"/>
          <w:rtl w:val="true"/>
        </w:rPr>
        <w:t>بَعَث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نَّبِيّ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خَالِد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وَلِي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6e"/>
          <w:rtl w:val="true"/>
        </w:rPr>
        <w:t>بَنِي</w:t>
      </w:r>
      <w:r>
        <w:rPr>
          <w:rStyle w:val="Tag26e"/>
          <w:rFonts w:cs="Times New Roman"/>
          <w:rtl w:val="true"/>
        </w:rPr>
        <w:t xml:space="preserve"> </w:t>
      </w:r>
      <w:r>
        <w:rPr>
          <w:rStyle w:val="Tag26e"/>
          <w:rtl w:val="true"/>
        </w:rPr>
        <w:t>جَذِيمَةَ</w:t>
      </w:r>
      <w:r>
        <w:rPr>
          <w:rStyle w:val="Tag26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دَعَاهُ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إِسْلَام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لَ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ُحْسِنُو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قُولُو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سْلَمْن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جَعَلُو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قُولُو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بَأْن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بَأْن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جَعَ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خَالِدٌ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قْتُ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يَأْسِر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دَفَع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كُلّ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جُل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ّ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سِير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حَت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ذ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كَا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ذَات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وْم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مَر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خَالِدٌ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كُل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جُل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ّ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قْتُ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سِير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ُلْت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: </w:t>
      </w:r>
      <w:r>
        <w:rPr>
          <w:rStyle w:val="Tag3e"/>
          <w:rtl w:val="true"/>
        </w:rPr>
        <w:t>وَاَ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قْتُ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سِير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ل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قْتُ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جُل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صْحَاب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سِير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لَمّ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دِمْن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نَّبِيّ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ذَكَرْن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ُنْع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خَالِ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رَفَع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د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ثُم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: </w:t>
      </w:r>
      <w:r>
        <w:rPr>
          <w:rStyle w:val="Tag3e"/>
          <w:rtl w:val="true"/>
        </w:rPr>
        <w:t>اللَّهُم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نّ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بْرَأ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لَيْك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مّ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نَع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خَالِدٌ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رَّتَيْن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.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حْمَ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شُعَيْب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نُوح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َبِيب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قُومِس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رَّزَّاق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أ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عْمَرٌ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زُّهْرِيّ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ُم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إِسْنَاد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ثْ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فَ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دِي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وْ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6e"/>
          <w:rtl w:val="true"/>
        </w:rPr>
        <w:t>بَنِي</w:t>
      </w:r>
      <w:r>
        <w:rPr>
          <w:rStyle w:val="Tag26e"/>
          <w:rFonts w:cs="Times New Roman"/>
          <w:rtl w:val="true"/>
        </w:rPr>
        <w:t xml:space="preserve"> </w:t>
      </w:r>
      <w:r>
        <w:rPr>
          <w:rStyle w:val="Tag26e"/>
          <w:rtl w:val="true"/>
        </w:rPr>
        <w:t>جَذِيمَةَ</w:t>
      </w:r>
      <w:r>
        <w:rPr>
          <w:rStyle w:val="Tag2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بَأ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بَأ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خَالِ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خَالِ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ُلّ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ذْكُور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دِي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ئِل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عْن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رَ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خْذ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وَاجِ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خَالِ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عْ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سْلَامِهِ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فَ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َوَابُ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تَوْفِيق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ز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عَوْن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وْلِهِ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بَأ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كُو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إِسْلَا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كُو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دُّخ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ِي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صَّابِئِي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كُو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ِو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؛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9e"/>
          <w:rtl w:val="true"/>
        </w:rPr>
        <w:t>إلَّا</w:t>
      </w:r>
      <w:r>
        <w:rPr>
          <w:rStyle w:val="Tag19e"/>
          <w:rFonts w:cs="Times New Roman"/>
          <w:rtl w:val="true"/>
        </w:rPr>
        <w:t xml:space="preserve"> </w:t>
      </w:r>
      <w:r>
        <w:rPr>
          <w:rStyle w:val="Tag19e"/>
          <w:rtl w:val="true"/>
        </w:rPr>
        <w:t>أَنَّهُ</w:t>
      </w:r>
      <w:r>
        <w:rPr>
          <w:rStyle w:val="Tag19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زَوَال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شَيْء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شَيْء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نْكَار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خَالِ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وَلِي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ِاسْتِثْبَات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ُمُورِهِ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لْوُقُوف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رَادَتِهِ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قَوْلِهِ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بَأ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ل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إِسْلَا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و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غَيْر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؟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لَ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فْعَل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رِئ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ز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أْخُذ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عْ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قِين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ُجُوب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تْ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خَالِ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يَّا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َللَّه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سْأَل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تَّوْفِيق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.</w:t>
      </w:r>
    </w:p>
    <w:p>
      <w:pPr>
        <w:pStyle w:val="Normal"/>
        <w:jc w:val="left"/>
        <w:rPr/>
      </w:pPr>
      <w:r>
        <w:rPr>
          <w:rStyle w:val="Tag86e"/>
        </w:rPr>
        <w:t>524</w:t>
      </w:r>
    </w:p>
    <w:p>
      <w:pPr>
        <w:pStyle w:val="Normal"/>
        <w:jc w:val="left"/>
        <w:rPr>
          <w:rStyle w:val="Tag86e"/>
        </w:rPr>
      </w:pPr>
      <w:r>
        <w:rPr>
          <w:rStyle w:val="Tag86e"/>
          <w:rtl w:val="true"/>
        </w:rPr>
        <w:t>بَاب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 xml:space="preserve">( </w:t>
      </w:r>
      <w:r>
        <w:rPr>
          <w:rStyle w:val="Tag120e"/>
          <w:b/>
          <w:b/>
          <w:bCs/>
          <w:color w:val="008000"/>
          <w:rtl w:val="true"/>
        </w:rPr>
        <w:t>بَيَان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مُشْكِل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مَ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رُوِي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عَن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رَسُول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اللَّه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صَلَّى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اللَّهُ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عَلَيْه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وَسَلَّم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فِيمَ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كَان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مِن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21e"/>
          <w:b/>
          <w:b/>
          <w:bCs/>
          <w:color w:val="008000"/>
          <w:rtl w:val="true"/>
        </w:rPr>
        <w:t>عَمَّارِ</w:t>
      </w:r>
      <w:r>
        <w:rPr>
          <w:rStyle w:val="Tag21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21e"/>
          <w:b/>
          <w:b/>
          <w:bCs/>
          <w:color w:val="008000"/>
          <w:rtl w:val="true"/>
        </w:rPr>
        <w:t>بْنِ</w:t>
      </w:r>
      <w:r>
        <w:rPr>
          <w:rStyle w:val="Tag21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21e"/>
          <w:b/>
          <w:b/>
          <w:bCs/>
          <w:color w:val="008000"/>
          <w:rtl w:val="true"/>
        </w:rPr>
        <w:t>يَاسِرٍ</w:t>
      </w:r>
      <w:r>
        <w:rPr>
          <w:rStyle w:val="Tag21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وَمِن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21e"/>
          <w:b/>
          <w:b/>
          <w:bCs/>
          <w:color w:val="008000"/>
          <w:rtl w:val="true"/>
        </w:rPr>
        <w:t>خَالِدِ</w:t>
      </w:r>
      <w:r>
        <w:rPr>
          <w:rStyle w:val="Tag21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21e"/>
          <w:b/>
          <w:b/>
          <w:bCs/>
          <w:color w:val="008000"/>
          <w:rtl w:val="true"/>
        </w:rPr>
        <w:t>بْنِ</w:t>
      </w:r>
      <w:r>
        <w:rPr>
          <w:rStyle w:val="Tag21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21e"/>
          <w:b/>
          <w:b/>
          <w:bCs/>
          <w:color w:val="008000"/>
          <w:rtl w:val="true"/>
        </w:rPr>
        <w:t>الْوَلِيدِ</w:t>
      </w:r>
      <w:r>
        <w:rPr>
          <w:rStyle w:val="Tag21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فِي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الْقَوْم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الَّذِين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بُعِثَ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إلَيْهِم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فَاعْتَصَمُو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بِالتَّوْحِيد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فَقَتَلَهُمْ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21e"/>
          <w:b/>
          <w:b/>
          <w:bCs/>
          <w:color w:val="008000"/>
          <w:rtl w:val="true"/>
        </w:rPr>
        <w:t>خَالِدٌ</w:t>
      </w:r>
      <w:r>
        <w:rPr>
          <w:rStyle w:val="Tag21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 xml:space="preserve">)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ُوسُف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زِيد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أ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حْمَ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شُكَيْب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كُوف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فُضَيْل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حَسَ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بَي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شَدَّا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رَّحْمَ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زِيد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حَدَّثَ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أَشْتَر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حَدَّثَ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خَالِ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وَلِي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{ </w:t>
      </w:r>
      <w:r>
        <w:rPr>
          <w:rStyle w:val="Tag3e"/>
          <w:rtl w:val="true"/>
        </w:rPr>
        <w:t>بَعَثَن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ن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عَمَّارٌ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سَرِيَّة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أَصَبْن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هْ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َيْت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د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كَانُو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حَّدُو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مَّارٌ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ضِي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نْ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ن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هَؤُلَاء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د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حْتَجَزُو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ّ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تَوْحِيدِهِ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سَفَّهْتُ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لَ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حْفِل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قَوْلِ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لَمّ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جَعْن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نَّبِيّ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شَكَان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لَمّ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أ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نَّبِي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نْتَصِر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ّ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دْبَر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عَيْنَا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تَدْمَعَان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نَّبِيّ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خَالِ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تَسُب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مَّارًا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إِن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سُب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مَّارًا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سَب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م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ُسَفِّه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مَّار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ُسَفِّهْ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ز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جَل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: </w:t>
      </w:r>
      <w:r>
        <w:rPr>
          <w:rStyle w:val="Tag3e"/>
          <w:rtl w:val="true"/>
        </w:rPr>
        <w:t>قُلْت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اَ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ذُنُوب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شَيْء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خْوَف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هُن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اسْتَغْفِر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: </w:t>
      </w:r>
      <w:r>
        <w:rPr>
          <w:rStyle w:val="Tag3e"/>
          <w:rtl w:val="true"/>
        </w:rPr>
        <w:t>فَاسْتَغْفَر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نَّبِيّ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.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جَعْفَ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دِي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وْ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مَّا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هْ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بَيْت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ُو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حَّدُو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حْتَجَزُو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تَوْحِيدِهِ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خَالِدًا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حْفُل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قَوْل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عْن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خَالِ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هْ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بَيْت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مَعْن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ُسَام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تِيل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تَ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عْ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وْحِيد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مَّا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صَاب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قِيق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ُكْ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- </w:t>
      </w:r>
      <w:r>
        <w:rPr>
          <w:rStyle w:val="Tag86e"/>
          <w:rtl w:val="true"/>
        </w:rPr>
        <w:t>عَز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- </w:t>
      </w:r>
      <w:r>
        <w:rPr>
          <w:rStyle w:val="Tag86e"/>
          <w:rtl w:val="true"/>
        </w:rPr>
        <w:t>فِيهِ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ُلّ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حِد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ُ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جْتِهَاد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حْمُود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مَّارٌ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وْق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خَالِ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مْد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لْإِصَاب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حَقِيق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مْ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ِتَقْصِي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خَالِ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َللَّه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سْأَ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تَّوْفِيق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.</w:t>
      </w:r>
    </w:p>
    <w:p>
      <w:pPr>
        <w:pStyle w:val="Normal"/>
        <w:jc w:val="left"/>
        <w:rPr/>
      </w:pPr>
      <w:r>
        <w:rPr>
          <w:rStyle w:val="Tag86e"/>
        </w:rPr>
        <w:t>525</w:t>
      </w:r>
    </w:p>
    <w:p>
      <w:pPr>
        <w:pStyle w:val="Normal"/>
        <w:jc w:val="left"/>
        <w:rPr>
          <w:rStyle w:val="Tag86e"/>
        </w:rPr>
      </w:pPr>
      <w:r>
        <w:rPr>
          <w:rStyle w:val="Tag86e"/>
          <w:rtl w:val="true"/>
        </w:rPr>
        <w:t>بَاب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يَا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مُشْكِل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مَ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رُوِي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عَن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رَسُول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اللَّه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صَلَّى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اللَّهُ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عَلَيْه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وَسَلَّم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فِي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النَّفَر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الْخَثْعَمِيِّين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الَّذِين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بَعَث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إلَيْهِم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21e"/>
          <w:b/>
          <w:b/>
          <w:bCs/>
          <w:color w:val="008000"/>
          <w:rtl w:val="true"/>
        </w:rPr>
        <w:t>خَالِدًا</w:t>
      </w:r>
      <w:r>
        <w:rPr>
          <w:rStyle w:val="Tag21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وَمِن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قَتْلِه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إيَّاهُم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بَعْد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اعْتِصَامِهِم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بِالسُّجُود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86e"/>
          <w:rtl w:val="true"/>
        </w:rPr>
        <w:t xml:space="preserve">) .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بْرَاهِيم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دَاوُد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ُوسُف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دِيّ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َفْص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غِيَاث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سْمَاعِيل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خَالِ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قَيْس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َازِم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21e"/>
          <w:rtl w:val="true"/>
        </w:rPr>
        <w:t>خَالِ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وَلِي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ن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نَّبِي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َعَث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ُنَاس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6e"/>
          <w:rtl w:val="true"/>
        </w:rPr>
        <w:t>خَثْعَمَ</w:t>
      </w:r>
      <w:r>
        <w:rPr>
          <w:rStyle w:val="Tag26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اعْتَصَمُو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السُّجُود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تَلَهُ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وَدَاهُ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نَّبِيّ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نِصْف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دِّيَة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ثُم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: </w:t>
      </w:r>
      <w:r>
        <w:rPr>
          <w:rStyle w:val="Tag3e"/>
          <w:rtl w:val="true"/>
        </w:rPr>
        <w:t>أَن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َرِيء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كُلّ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ُسْلِم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ع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ُشْرِك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تَرَاء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نَارَاهُم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. </w:t>
      </w:r>
      <w:r>
        <w:rPr>
          <w:rStyle w:val="Tag86e"/>
          <w:rtl w:val="true"/>
        </w:rPr>
        <w:t>فَسَأَ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َائِل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عْن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رْتَفَع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خَالِ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وَلِي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ؤُلَاء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قَوْ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عْ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قَف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ُجُودِهِ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وُجُو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إِسْلَا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َوَابُ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تَوْفِيق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ز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عَوْن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سُّجُو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غَيْر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وْقُوف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قِيق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كُو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مّ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عْ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سْلَام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بْ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؛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كُو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- </w:t>
      </w:r>
      <w:r>
        <w:rPr>
          <w:rStyle w:val="Tag86e"/>
          <w:rtl w:val="true"/>
        </w:rPr>
        <w:t>عَز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- </w:t>
      </w:r>
      <w:r>
        <w:rPr>
          <w:rStyle w:val="Tag86e"/>
          <w:rtl w:val="true"/>
        </w:rPr>
        <w:t>فَيَكُو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سْلَام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فَاعِل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كُو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تَّعْظِي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لرَّئِيس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كُو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سْلَام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فَاعِل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ل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كُو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قْت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ِلْمَفْع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ضِي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اعِل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لَ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سُّجُود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مُحْتَمِل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صْفُ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َخَ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خَالِ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ق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ُجَّة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تْل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كُو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تْل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غَيْ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ِاسْتِثْبَات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ت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عْل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رَادَة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ُولَئ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قَوْ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سُجُودِهِ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ل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إِسْلَام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و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غَيْر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؟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جْ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دَا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دَا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طَوُّع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تَفَضُّل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زَاء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غَيْرِهِ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أَ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وْل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إنّ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َرِيء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كُلّ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ُسْلِم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ع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ُشْرِك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تَرَاء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نَارَاهُم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فَإِ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هْ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عَرَبِيّ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َمِيع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قُول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رْف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رَاء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ارَاهُ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يَقُول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وْلَي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حَدُهُ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حِلّ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مُسْلِم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سْكُ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لَا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شْرِكِي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يَكُو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عَ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قَدْ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ر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ُلّ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حِد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ا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احِ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كِسَائ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قُو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6e"/>
          <w:rtl w:val="true"/>
        </w:rPr>
        <w:t>الْعَرَبُ</w:t>
      </w:r>
      <w:r>
        <w:rPr>
          <w:rStyle w:val="Tag2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قُو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َار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نْظُر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َا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ُلَان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دُورُ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ُنَاظِر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الْآخَر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ُ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رَا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قَوْل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رَاء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ارَاهُ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رِيد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ا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رْ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وْ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- </w:t>
      </w:r>
      <w:r>
        <w:rPr>
          <w:rStyle w:val="Tag86e"/>
          <w:rtl w:val="true"/>
        </w:rPr>
        <w:t>تَعَا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- { </w:t>
      </w:r>
      <w:r>
        <w:rPr>
          <w:rStyle w:val="Tag2e"/>
          <w:rtl w:val="true"/>
        </w:rPr>
        <w:t>كُلَّمَ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أَوْقَدُو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نَارً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لِلْحَرْبِ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أَطْفَأَهَ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اللَّهُ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فَنَارُهُ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خْتَلِفَتَا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دْعُو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هَذ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دْعُو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شَّيْطَا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كَيْف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صْلُح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ك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هْ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ُلّ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حِدَة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ُ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َاكِن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ع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هْ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ُخْر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لَد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حِد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َللَّه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- </w:t>
      </w:r>
      <w:r>
        <w:rPr>
          <w:rStyle w:val="Tag86e"/>
          <w:rtl w:val="true"/>
        </w:rPr>
        <w:t>عَز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- </w:t>
      </w:r>
      <w:r>
        <w:rPr>
          <w:rStyle w:val="Tag86e"/>
          <w:rtl w:val="true"/>
        </w:rPr>
        <w:t>نَسْأَل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تَّوْفِيق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.</w:t>
      </w:r>
    </w:p>
    <w:p>
      <w:pPr>
        <w:pStyle w:val="Normal"/>
        <w:jc w:val="left"/>
        <w:rPr/>
      </w:pPr>
      <w:r>
        <w:rPr>
          <w:rStyle w:val="Tag86e"/>
        </w:rPr>
        <w:t>526</w:t>
      </w:r>
    </w:p>
    <w:p>
      <w:pPr>
        <w:pStyle w:val="Normal"/>
        <w:jc w:val="left"/>
        <w:rPr>
          <w:rStyle w:val="Tag86e"/>
        </w:rPr>
      </w:pPr>
      <w:r>
        <w:rPr>
          <w:rStyle w:val="Tag86e"/>
          <w:rtl w:val="true"/>
        </w:rPr>
        <w:t>بَاب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يَا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شْكِ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ُو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إلْقَاء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أَرْض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رَّجُل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مَدْفُون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فِيهَ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قَاتِل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الَّذِي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قَال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 xml:space="preserve">: </w:t>
      </w:r>
      <w:r>
        <w:rPr>
          <w:rStyle w:val="Subject1"/>
          <w:rtl w:val="true"/>
        </w:rPr>
        <w:t>لَ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إلَه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إلَّ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اللَّهُ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وَقَتْلُه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إيَّاهُ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عَلَى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أَنّ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ذَلِك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كَان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تَعَوُّذًا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مِنْهُ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.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ُمَيّ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عِي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أَصْبَهَانِيّ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َفْص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غِيَاث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اصِم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أَحْوَل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سُّمَيْط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سُّمَيْر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ِمْر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ُصَيْن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بَعَثَن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سَرِيَّة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حَمَ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جُل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لَد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ب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جُل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مُشْرِكِي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لَمّ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غَشِي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الرُّمْح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: </w:t>
      </w:r>
      <w:r>
        <w:rPr>
          <w:rStyle w:val="Tag3e"/>
          <w:rtl w:val="true"/>
        </w:rPr>
        <w:t>إنّ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ُسْلِم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تَل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ثُم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ت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نَّبِي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نّ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د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ذْنَبْت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اسْتَغْفِر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: </w:t>
      </w:r>
      <w:r>
        <w:rPr>
          <w:rStyle w:val="Tag3e"/>
          <w:rtl w:val="true"/>
        </w:rPr>
        <w:t>وَم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ذَاك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؟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: </w:t>
      </w:r>
      <w:r>
        <w:rPr>
          <w:rStyle w:val="Tag3e"/>
          <w:rtl w:val="true"/>
        </w:rPr>
        <w:t>إنّ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حَمَلْت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جُل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لَمّ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غَشِيتُ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الرُّمْح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: </w:t>
      </w:r>
      <w:r>
        <w:rPr>
          <w:rStyle w:val="Tag3e"/>
          <w:rtl w:val="true"/>
        </w:rPr>
        <w:t>إنّ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ُسْلِم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ظَنَنْت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ن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ُتَعَوِّذ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تَلْتُ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: </w:t>
      </w:r>
      <w:r>
        <w:rPr>
          <w:rStyle w:val="Tag3e"/>
          <w:rtl w:val="true"/>
        </w:rPr>
        <w:t>أَفَل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شَقَقْت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لْبِ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حَت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سْتَبِي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ك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؟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يَسْتَبِين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؟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: </w:t>
      </w:r>
      <w:r>
        <w:rPr>
          <w:rStyle w:val="Tag3e"/>
          <w:rtl w:val="true"/>
        </w:rPr>
        <w:t>قَد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ك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لِسَانِ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لَ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تُصَدِّقْ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لْبِ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لَ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لْبَث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رَّجُ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ات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دُفِ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أَصْبَح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ج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أَرْض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ُلْن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: </w:t>
      </w:r>
      <w:r>
        <w:rPr>
          <w:rStyle w:val="Tag3e"/>
          <w:rtl w:val="true"/>
        </w:rPr>
        <w:t>عَدُوّ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نَبَش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أَمَرْن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بِيدَن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مَوَالِيَن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حَرَسُو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أَصْبَح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ج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أَرْض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ُلْن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لَعَلَّهُ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غَفَلُو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حَرَسْن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نَحْن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أَصْبَح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ج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أَرْض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أَتَيْن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نَّبِي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أَخْبَرْنَا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: </w:t>
      </w:r>
      <w:r>
        <w:rPr>
          <w:rStyle w:val="Tag3e"/>
          <w:rtl w:val="true"/>
        </w:rPr>
        <w:t>إن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أَرْض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تَقْبَ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هُو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شَرّ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لَكِن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ز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جَل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حَب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ُخْبِرَكُ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عِظَم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دَّم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؟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ثُم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نْتَهُو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سَفْح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هَذ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جَبَل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انْضِدُو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حِجَارَة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فَعَلْن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.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ُمَيّ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زَكَرِيَّا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دِيّ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َفْص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غِيَاث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اصِم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أَحْوَل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سُّمَيْط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ِمْر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لَق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جُل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د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ب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عَدُوّ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ُم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دِيث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0e"/>
          <w:rtl w:val="true"/>
        </w:rPr>
        <w:t>أَبُو</w:t>
      </w:r>
      <w:r>
        <w:rPr>
          <w:rStyle w:val="Tag30e"/>
          <w:rFonts w:cs="Times New Roman"/>
          <w:rtl w:val="true"/>
        </w:rPr>
        <w:t xml:space="preserve"> </w:t>
      </w:r>
      <w:r>
        <w:rPr>
          <w:rStyle w:val="Tag30e"/>
          <w:rtl w:val="true"/>
        </w:rPr>
        <w:t>جَعْفَرٍ</w:t>
      </w:r>
      <w:r>
        <w:rPr>
          <w:rStyle w:val="Tag30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قَد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بْوَا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جِنْس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غْنِي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كَلَا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بَا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غَيْ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بَا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رْف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وْ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خُزَاعِيّ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احِ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قِصّ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ذْكُور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رَس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نّ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صَبْت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نْب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اسْتَغْفِر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فَد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مّ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مَت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ُجّ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جُرْم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تْل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ثْ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تَ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قَتَ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غَيْ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ظ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قَوْل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نّ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سْلِم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تَعَوِّذ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حْتَمِ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ك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زِيَادَة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ِاعْتِذَا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تْل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رَّجُ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ي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؛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تْ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تَعَوِّذ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قَوْ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يْسَر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تْل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قَوْ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لتَّعَوُّذ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ك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حَقِيق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ُخُول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إِسْلَا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كُ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افِع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ُقُوبَة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نْ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ِنْد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- </w:t>
      </w:r>
      <w:r>
        <w:rPr>
          <w:rStyle w:val="Tag86e"/>
          <w:rtl w:val="true"/>
        </w:rPr>
        <w:t>عَز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-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جْ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َ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عْلَم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حَقِيق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مْ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َللَّه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ز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سْأَل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تَّوْفِيق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.</w:t>
      </w:r>
    </w:p>
    <w:p>
      <w:pPr>
        <w:pStyle w:val="Normal"/>
        <w:jc w:val="left"/>
        <w:rPr/>
      </w:pPr>
      <w:r>
        <w:rPr>
          <w:rStyle w:val="Tag86e"/>
        </w:rPr>
        <w:t>527</w:t>
      </w:r>
    </w:p>
    <w:p>
      <w:pPr>
        <w:pStyle w:val="Normal"/>
        <w:jc w:val="left"/>
        <w:rPr>
          <w:rStyle w:val="Tag86e"/>
        </w:rPr>
      </w:pPr>
      <w:r>
        <w:rPr>
          <w:rStyle w:val="Tag86e"/>
          <w:rtl w:val="true"/>
        </w:rPr>
        <w:t>بَاب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يَا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شْكِ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ُو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جُلُود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مَيْتَة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وَطَهَارَتِهَا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بِالدِّبَاغ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86e"/>
          <w:rtl w:val="true"/>
        </w:rPr>
        <w:t>وَفِي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خَالِف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.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َكْر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َكَّار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قُتَيْب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امِ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وَهْب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جَرِي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شُعْبَة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حَكَم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لَيْل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كَيْم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{ </w:t>
      </w:r>
      <w:r>
        <w:rPr>
          <w:rStyle w:val="Tag3e"/>
          <w:rtl w:val="true"/>
        </w:rPr>
        <w:t>قُرِئ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ن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كِتَاب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نَحْن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3e"/>
          <w:rtl w:val="true"/>
        </w:rPr>
        <w:t>بِأَرْضِ</w:t>
      </w:r>
      <w:r>
        <w:rPr>
          <w:rStyle w:val="Tag23e"/>
          <w:rFonts w:cs="Times New Roman"/>
          <w:rtl w:val="true"/>
        </w:rPr>
        <w:t xml:space="preserve"> </w:t>
      </w:r>
      <w:r>
        <w:rPr>
          <w:rStyle w:val="Tag26e"/>
          <w:rtl w:val="true"/>
        </w:rPr>
        <w:t>جُهَيْنَة</w:t>
      </w:r>
      <w:r>
        <w:rPr>
          <w:rStyle w:val="Tag26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أَن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غُلَام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شَابّ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تَنْتَفِعُو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مَيْتَة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إِهَاب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ل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صَب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مَلِك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رْو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رَّقّ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شُجَاع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وَلِي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سَّكُون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مَلِك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غَنِيّ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حَكَم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ذَك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إِسْنَاد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ثْ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غَيْ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جَاء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ِتَاب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مْرِ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ُونُس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سْبَاط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شَّيْبَانِيّ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حَكَم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ذَك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إِسْنَاد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ثْ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غَيْ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كَتَب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ي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جَعْفَ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وَ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ِي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شُعْب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وْ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كَيْم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قُرِئ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ن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كِتَاب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نَحْن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أَرْض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3e"/>
          <w:rtl w:val="true"/>
        </w:rPr>
        <w:t>جُهَيْنَةَ</w:t>
      </w:r>
      <w:r>
        <w:rPr>
          <w:rStyle w:val="Tag2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أَن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غُلَام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شَابّ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تَحْقِيق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ُضُور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مَاع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يّ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ِتَا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ِي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غَنِيّ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َاء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ِتَاب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ِي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شَّيْبَانِيّ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تَب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ي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حْتَمِ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ك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حْضُر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كَيْم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يَكُو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وْل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َاء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ِتَاب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ي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كَتَب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ي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عْن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تَب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وْمِ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21e"/>
          <w:rtl w:val="true"/>
        </w:rPr>
        <w:t>النَّزَّال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بْر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ل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فَهْ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ُلَيْم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عَبْ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رَّحْمَ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مْرٍ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دِّمَشْق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نُعَيْم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ِسْعَر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مَلِك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يْسَر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نَّزَّال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بْر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{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ن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نّ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كُنّ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إِيَّاكُ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جَاهِلِيَّة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نُدْع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6e"/>
          <w:rtl w:val="true"/>
        </w:rPr>
        <w:t>بَنِي</w:t>
      </w:r>
      <w:r>
        <w:rPr>
          <w:rStyle w:val="Tag26e"/>
          <w:rFonts w:cs="Times New Roman"/>
          <w:rtl w:val="true"/>
        </w:rPr>
        <w:t xml:space="preserve"> </w:t>
      </w:r>
      <w:r>
        <w:rPr>
          <w:rStyle w:val="Tag26e"/>
          <w:rtl w:val="true"/>
        </w:rPr>
        <w:t>عَبْدِ</w:t>
      </w:r>
      <w:r>
        <w:rPr>
          <w:rStyle w:val="Tag26e"/>
          <w:rFonts w:cs="Times New Roman"/>
          <w:rtl w:val="true"/>
        </w:rPr>
        <w:t xml:space="preserve"> </w:t>
      </w:r>
      <w:r>
        <w:rPr>
          <w:rStyle w:val="Tag26e"/>
          <w:rtl w:val="true"/>
        </w:rPr>
        <w:t>مَنَافٍ</w:t>
      </w:r>
      <w:r>
        <w:rPr>
          <w:rStyle w:val="Tag26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نَحْن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يَوْ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6e"/>
          <w:rtl w:val="true"/>
        </w:rPr>
        <w:t>بَنُو</w:t>
      </w:r>
      <w:r>
        <w:rPr>
          <w:rStyle w:val="Tag26e"/>
          <w:rFonts w:cs="Times New Roman"/>
          <w:rtl w:val="true"/>
        </w:rPr>
        <w:t xml:space="preserve"> </w:t>
      </w:r>
      <w:r>
        <w:rPr>
          <w:rStyle w:val="Tag26e"/>
          <w:rtl w:val="true"/>
        </w:rPr>
        <w:t>عَبْدِ</w:t>
      </w:r>
      <w:r>
        <w:rPr>
          <w:rStyle w:val="Tag26e"/>
          <w:rFonts w:cs="Times New Roman"/>
          <w:rtl w:val="true"/>
        </w:rPr>
        <w:t xml:space="preserve"> </w:t>
      </w:r>
      <w:r>
        <w:rPr>
          <w:rStyle w:val="Tag26e"/>
          <w:rtl w:val="true"/>
        </w:rPr>
        <w:t>اللَّهِ</w:t>
      </w:r>
      <w:r>
        <w:rPr>
          <w:rStyle w:val="Tag2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وَأَنْت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6e"/>
          <w:rtl w:val="true"/>
        </w:rPr>
        <w:t>بَنُو</w:t>
      </w:r>
      <w:r>
        <w:rPr>
          <w:rStyle w:val="Tag26e"/>
          <w:rFonts w:cs="Times New Roman"/>
          <w:rtl w:val="true"/>
        </w:rPr>
        <w:t xml:space="preserve"> </w:t>
      </w:r>
      <w:r>
        <w:rPr>
          <w:rStyle w:val="Tag26e"/>
          <w:rtl w:val="true"/>
        </w:rPr>
        <w:t>عَبْدِ</w:t>
      </w:r>
      <w:r>
        <w:rPr>
          <w:rStyle w:val="Tag26e"/>
          <w:rFonts w:cs="Times New Roman"/>
          <w:rtl w:val="true"/>
        </w:rPr>
        <w:t xml:space="preserve"> </w:t>
      </w:r>
      <w:r>
        <w:rPr>
          <w:rStyle w:val="Tag26e"/>
          <w:rtl w:val="true"/>
        </w:rPr>
        <w:t>اللَّهِ</w:t>
      </w:r>
      <w:r>
        <w:rPr>
          <w:rStyle w:val="Tag2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عْ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قَوْ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نَّزَّال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ك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دِي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كُ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سَمَاع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نَّزَّال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يّ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حُضُور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يّ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وْل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إِنّ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سَمَاع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وْم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يّ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بِمَحْضَرِهِ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وْل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َائِز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لَا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6e"/>
          <w:rtl w:val="true"/>
        </w:rPr>
        <w:t>الْعَرَبِ</w:t>
      </w:r>
      <w:r>
        <w:rPr>
          <w:rStyle w:val="Tag2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مَوْجُود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ثْل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ثِير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دِي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ُوسُف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زِيد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نُعَيْم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َمَّا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مُعْتَمِر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ُلَيْم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خَالِ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عْن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حَذَّاء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حَكَم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{ </w:t>
      </w:r>
      <w:r>
        <w:rPr>
          <w:rStyle w:val="Tag3e"/>
          <w:rtl w:val="true"/>
        </w:rPr>
        <w:t>أَتَيْن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كَيْم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دَخَ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أَشْيَاخ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جَلَسْت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الْبَاب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خَرَجُو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أَخْبَرُون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كَيْم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ن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كَتَب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3e"/>
          <w:rtl w:val="true"/>
        </w:rPr>
        <w:t>جُهَيْنَةَ</w:t>
      </w:r>
      <w:r>
        <w:rPr>
          <w:rStyle w:val="Tag2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تَنْتَفِعُو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مَيْتَة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إِهَاب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ل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عَصَب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كَتَب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بْ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مُوت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شَهْرَيْن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جَعْفَ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وَقَف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دِي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وَقْت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ِتَاب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ِتَاب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ُم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شَف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قِيق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دِي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وَجَد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رَّحْمَ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مْرٍ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دِّمَشْقِيّ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مُبَارَك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صَدَقَة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خَالِ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زِيد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رْيَم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قَاسِم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خَيْمِر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كَيْم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حَدَّثَ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شْيَاخ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3e"/>
          <w:rtl w:val="true"/>
        </w:rPr>
        <w:t>جُهَيْنَةَ</w:t>
      </w:r>
      <w:r>
        <w:rPr>
          <w:rStyle w:val="Tag2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ُو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أَتَان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كِتَاب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و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ُرِئ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ن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كِتَاب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تَنْتَفِعُو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مَيْتَة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شَيْء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. </w:t>
      </w:r>
      <w:r>
        <w:rPr>
          <w:rStyle w:val="Tag86e"/>
          <w:rtl w:val="true"/>
        </w:rPr>
        <w:t>فَحُقِّق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دِي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كَيْم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كُ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شَهِ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ِتَا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ض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ِرَاءَت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ُرِئ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ؤُلَاء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شْيَاخ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3e"/>
          <w:rtl w:val="true"/>
        </w:rPr>
        <w:t>جُهَيْنَةَ</w:t>
      </w:r>
      <w:r>
        <w:rPr>
          <w:rStyle w:val="Tag2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سَمُّو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نَعْرِفُ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نَعْلَم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مّ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ؤْخَذ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ثْ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صُحْبَتِهِ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رَس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و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أَحْوَال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ِو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ُوجِب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بُو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ِوَايَاتِهِ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جِ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ق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دِي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ِنْد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ُجَّة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ِيث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َّاس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2e"/>
          <w:rtl w:val="true"/>
        </w:rPr>
        <w:t>مَيْمُونَةَ</w:t>
      </w:r>
      <w:r>
        <w:rPr>
          <w:rStyle w:val="Tag22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ْن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قَد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ِتَابِ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مْر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يَّا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دِبَاغ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ِلْد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شَّا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ت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تَت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قَوْل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ِنْ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نّ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ُرِّ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حْمُ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وْ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صِحّ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جِيئ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سْتِقَام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طَرِيق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عَدْ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ُوَات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ُو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يْض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َّاس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دِيث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ذَك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شَّاة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ت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2e"/>
          <w:rtl w:val="true"/>
        </w:rPr>
        <w:t>لِسَوْدَةِ</w:t>
      </w:r>
      <w:r>
        <w:rPr>
          <w:rStyle w:val="Tag22e"/>
          <w:rFonts w:cs="Times New Roman"/>
          <w:rtl w:val="true"/>
        </w:rPr>
        <w:t xml:space="preserve"> </w:t>
      </w:r>
      <w:r>
        <w:rPr>
          <w:rStyle w:val="Tag22e"/>
          <w:rtl w:val="true"/>
        </w:rPr>
        <w:t>ابْنَةِ</w:t>
      </w:r>
      <w:r>
        <w:rPr>
          <w:rStyle w:val="Tag22e"/>
          <w:rFonts w:cs="Times New Roman"/>
          <w:rtl w:val="true"/>
        </w:rPr>
        <w:t xml:space="preserve"> </w:t>
      </w:r>
      <w:r>
        <w:rPr>
          <w:rStyle w:val="Tag22e"/>
          <w:rtl w:val="true"/>
        </w:rPr>
        <w:t>زَمْعَةَ</w:t>
      </w:r>
      <w:r>
        <w:rPr>
          <w:rStyle w:val="Tag22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ذَك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دُلّ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قَوْ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مْ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عْ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نْزَا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- </w:t>
      </w:r>
      <w:r>
        <w:rPr>
          <w:rStyle w:val="Tag86e"/>
          <w:rtl w:val="true"/>
        </w:rPr>
        <w:t>عَز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- </w:t>
      </w:r>
      <w:r>
        <w:rPr>
          <w:rStyle w:val="Tag86e"/>
          <w:rtl w:val="true"/>
        </w:rPr>
        <w:t>تَحْرِي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يْت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ك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صَالِح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رَّحْمَ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أَنْصَار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ُوسُف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دِيّ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أَحْوَص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( </w:t>
      </w:r>
      <w:r>
        <w:rPr>
          <w:rStyle w:val="Tag86e"/>
          <w:rtl w:val="true"/>
        </w:rPr>
        <w:t>ح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</w:t>
      </w:r>
      <w:r>
        <w:rPr>
          <w:rStyle w:val="Tag86e"/>
          <w:rtl w:val="true"/>
        </w:rPr>
        <w:t>وَك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بْرَاهِيم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دَاوُد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مُقَدَّم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وَان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صَالِحٌ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ِيث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ِمَاك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َرْب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دَاوُد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ِيث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ِمَاك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َرْب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ُم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َمِيع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ِيثَيْهِ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ِكْرِم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َّاس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{ </w:t>
      </w:r>
      <w:r>
        <w:rPr>
          <w:rStyle w:val="Tag3e"/>
          <w:rtl w:val="true"/>
        </w:rPr>
        <w:t>مَاتَت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شَاة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2e"/>
          <w:rtl w:val="true"/>
        </w:rPr>
        <w:t>لِسَوْدَةِ</w:t>
      </w:r>
      <w:r>
        <w:rPr>
          <w:rStyle w:val="Tag22e"/>
          <w:rFonts w:cs="Times New Roman"/>
          <w:rtl w:val="true"/>
        </w:rPr>
        <w:t xml:space="preserve"> </w:t>
      </w:r>
      <w:r>
        <w:rPr>
          <w:rStyle w:val="Tag22e"/>
          <w:rtl w:val="true"/>
        </w:rPr>
        <w:t>ابْنَةِ</w:t>
      </w:r>
      <w:r>
        <w:rPr>
          <w:rStyle w:val="Tag22e"/>
          <w:rFonts w:cs="Times New Roman"/>
          <w:rtl w:val="true"/>
        </w:rPr>
        <w:t xml:space="preserve"> </w:t>
      </w:r>
      <w:r>
        <w:rPr>
          <w:rStyle w:val="Tag22e"/>
          <w:rtl w:val="true"/>
        </w:rPr>
        <w:t>زَمْعَةَ</w:t>
      </w:r>
      <w:r>
        <w:rPr>
          <w:rStyle w:val="Tag22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الَت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اتَت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ُلَانَة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تَعْن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شَّاة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: </w:t>
      </w:r>
      <w:r>
        <w:rPr>
          <w:rStyle w:val="Tag3e"/>
          <w:rtl w:val="true"/>
        </w:rPr>
        <w:t>فَلَوْل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خَذْتُ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سْكَ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الَت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نَأْخُذ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سْك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شَاة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د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اتَت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نَّبِيّ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نَّم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: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- </w:t>
      </w:r>
      <w:r>
        <w:rPr>
          <w:rStyle w:val="Tag3e"/>
          <w:rtl w:val="true"/>
        </w:rPr>
        <w:t>تَعَا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- { </w:t>
      </w:r>
      <w:r>
        <w:rPr>
          <w:rStyle w:val="Tag2e"/>
          <w:rtl w:val="true"/>
        </w:rPr>
        <w:t>قُلْ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لَ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أَجِدُ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فِيمَ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أُوحِي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إلَيّ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مُحَرَّمً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عَلَى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طَاعِمٍ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يَطْعَمُهُ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} </w:t>
      </w:r>
      <w:r>
        <w:rPr>
          <w:rStyle w:val="Tag3e"/>
          <w:rtl w:val="true"/>
        </w:rPr>
        <w:t>الْآيَة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. </w:t>
      </w:r>
      <w:r>
        <w:rPr>
          <w:rStyle w:val="Tag3e"/>
          <w:rtl w:val="true"/>
        </w:rPr>
        <w:t>فَإِن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َأْس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أ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تَدْبُغُو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تَنْتَفِعُو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ت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أَرْسَلْت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سَلَخْت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سْكَ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دَبَغْتُ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اِتَّخَذْت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ِرْبَةً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حَت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تَخَرَّقَت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. </w:t>
      </w:r>
      <w:r>
        <w:rPr>
          <w:rStyle w:val="Tag86e"/>
          <w:rtl w:val="true"/>
        </w:rPr>
        <w:t>ثُم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د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َّاس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يْض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ُونُس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ُفْيَا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زَي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سْلَم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رَّحْمَ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عْل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َّاس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ض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َبِيّ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آل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أَيُّم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هَاب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دُبِغ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د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طَهُر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و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بْرَاهِيم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رْزُوق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ثْمَا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مَر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فَارِس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الِكٌ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زَي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سْلَم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عْل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َّاس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آل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{ </w:t>
      </w:r>
      <w:r>
        <w:rPr>
          <w:rStyle w:val="Tag3e"/>
          <w:rtl w:val="true"/>
        </w:rPr>
        <w:t>إذ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دُبِغ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أَدِيم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د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طَهُر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و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رَّبِيع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ُلَيْم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جِيز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عِي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رْيَم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غَسّ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حَدَّثَ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زَيْ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سْلَم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رَّحْمَ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عْل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21e"/>
          <w:rtl w:val="true"/>
        </w:rPr>
        <w:t>لِا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َّاس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ن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غْزُو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3e"/>
          <w:rtl w:val="true"/>
        </w:rPr>
        <w:t>أَرْضَ</w:t>
      </w:r>
      <w:r>
        <w:rPr>
          <w:rStyle w:val="Tag23e"/>
          <w:rFonts w:cs="Times New Roman"/>
          <w:rtl w:val="true"/>
        </w:rPr>
        <w:t xml:space="preserve"> </w:t>
      </w:r>
      <w:r>
        <w:rPr>
          <w:rStyle w:val="Tag23e"/>
          <w:rtl w:val="true"/>
        </w:rPr>
        <w:t>الْمَغْرِبِ</w:t>
      </w:r>
      <w:r>
        <w:rPr>
          <w:rStyle w:val="Tag2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إِنّ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سْقِيَتُ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ُلُود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يْت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َّاس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َمِعْت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َبِي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آل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قُو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أَيُّم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سْك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دُبِغ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د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طَهُر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و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رَّبِيع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يْض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ِسْحَاق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َكْر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ضَر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ب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جَعْفَر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رَبِيع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َمِع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َا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خَيْر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خْبِر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عْل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َأَ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َّاس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إن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غْزُو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3e"/>
          <w:rtl w:val="true"/>
        </w:rPr>
        <w:t>الْمَغْرِبَ</w:t>
      </w:r>
      <w:r>
        <w:rPr>
          <w:rStyle w:val="Tag2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ِرَب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كُو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اء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هْ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ثَن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َّاس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دِّبَاغ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طَهُور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عْل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أْي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و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شَيْء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َمِعْت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آل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؟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ل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آل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وجِب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بَاحَة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ُلُود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يْت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ُبِغَت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بَا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آثَار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ُوِيَت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آل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غَيْ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آثَا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ُجْزِئ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قِيَّت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َللَّه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- </w:t>
      </w:r>
      <w:r>
        <w:rPr>
          <w:rStyle w:val="Tag86e"/>
          <w:rtl w:val="true"/>
        </w:rPr>
        <w:t>عَز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- </w:t>
      </w:r>
      <w:r>
        <w:rPr>
          <w:rStyle w:val="Tag86e"/>
          <w:rtl w:val="true"/>
        </w:rPr>
        <w:t>نَسْأَل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تَّوْفِيق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.</w:t>
      </w:r>
    </w:p>
    <w:p>
      <w:pPr>
        <w:pStyle w:val="Normal"/>
        <w:jc w:val="left"/>
        <w:rPr/>
      </w:pPr>
      <w:r>
        <w:rPr>
          <w:rStyle w:val="Tag86e"/>
        </w:rPr>
        <w:t>528</w:t>
      </w:r>
    </w:p>
    <w:p>
      <w:pPr>
        <w:pStyle w:val="Normal"/>
        <w:jc w:val="left"/>
        <w:rPr>
          <w:rStyle w:val="Tag86e"/>
        </w:rPr>
      </w:pPr>
      <w:r>
        <w:rPr>
          <w:rStyle w:val="Tag86e"/>
          <w:rtl w:val="true"/>
        </w:rPr>
        <w:t>بَاب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يَا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شْكِ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ُو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آل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هْي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رُّكُوب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عَلَى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جُلُود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سِّبَاع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86e"/>
          <w:rtl w:val="true"/>
        </w:rPr>
        <w:t xml:space="preserve">) .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رَّبِيع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ُلَيْم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مُرَاد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نَصْر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رْزُوق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َمِيع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سَ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وس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مَجِي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عَزِيز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جُرَيْج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َبِيب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ثَابِت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اصِم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ضَمْر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21e"/>
          <w:rtl w:val="true"/>
        </w:rPr>
        <w:t>عَلِيّ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سَّلَام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ن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ُتِي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بَغْلَة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سَرْج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خَزّ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نَه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آلِ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خَزّ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ع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رُّكُوب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ع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جُلُوس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ع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جُلُود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نُّمُور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ع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جُلُوس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ع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رُّكُوب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وَ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فَهْدٌ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حَسَ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رَّبِيع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دْرِيس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زِيد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زِيَا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حَسَ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ُهَيْل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رَّحْمَ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وْف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مَر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{ </w:t>
      </w:r>
      <w:r>
        <w:rPr>
          <w:rStyle w:val="Tag3e"/>
          <w:rtl w:val="true"/>
        </w:rPr>
        <w:t>نَه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الْمِيثَرَةِ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وَهِيَ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جُلُودُ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السِّبَاعِ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ُمَي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هِشَام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رُّعَيْن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ُوسُف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حْي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َمْز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حَدَّثَ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أَوْزَاعِيّ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حْي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كَثِي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ُمْر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 xml:space="preserve">: </w:t>
      </w:r>
      <w:r>
        <w:rPr>
          <w:rStyle w:val="Tag3e"/>
          <w:rtl w:val="true"/>
        </w:rPr>
        <w:t>حَج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عَاوِيَة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دَع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نَفَر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6e"/>
          <w:rtl w:val="true"/>
        </w:rPr>
        <w:t>الْأَنْصَارِ</w:t>
      </w:r>
      <w:r>
        <w:rPr>
          <w:rStyle w:val="Tag26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3e"/>
          <w:rtl w:val="true"/>
        </w:rPr>
        <w:t>الْكَعْبَةِ</w:t>
      </w:r>
      <w:r>
        <w:rPr>
          <w:rStyle w:val="Tag2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نْشُدُكُ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اَ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لَ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تَسْمَعُو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نَه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ُفَف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نُّمُور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؟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ُو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م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نَعَ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: </w:t>
      </w:r>
      <w:r>
        <w:rPr>
          <w:rStyle w:val="Tag3e"/>
          <w:rtl w:val="true"/>
        </w:rPr>
        <w:t>وَأَن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شْهَد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.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سْمَاعِيل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َمْدَوَيْ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بَيْكَنْد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َجَّاج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ِنْهَال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أَنْمَاط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هَمَّامٌ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قَتَاد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شَيْخ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هُنَائِيّ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{ </w:t>
      </w:r>
      <w:r>
        <w:rPr>
          <w:rStyle w:val="Tag3e"/>
          <w:rtl w:val="true"/>
        </w:rPr>
        <w:t>كُنْت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لَإ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صْحَاب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ِنْد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عَاوِي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عَاوِيَة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نْشُدُكُ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هَل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تَعْلَمُو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ن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نَه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ُكُوب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ُفَف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نُّمُور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ُو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م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نَعَ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: </w:t>
      </w:r>
      <w:r>
        <w:rPr>
          <w:rStyle w:val="Tag3e"/>
          <w:rtl w:val="true"/>
        </w:rPr>
        <w:t>وَأَن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شْهَد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رَّبِيع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ُلَيْم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مُرَاد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سَ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وس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َقِيَّة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وَلِي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َحِير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عْ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عْن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كَلَاعِيّ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خَالِ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عْد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مِقْدَام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عْد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كَرِب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أَن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آلِ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نَه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رُّكُوب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جُلُود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سِّبَاع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بْرَاهِيم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رْزُوق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رَوْح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بَاد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عِي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عْن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رُوب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( </w:t>
      </w:r>
      <w:r>
        <w:rPr>
          <w:rStyle w:val="Tag86e"/>
          <w:rtl w:val="true"/>
        </w:rPr>
        <w:t>ح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</w:t>
      </w:r>
      <w:r>
        <w:rPr>
          <w:rStyle w:val="Tag86e"/>
          <w:rtl w:val="true"/>
        </w:rPr>
        <w:t>وَ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حْمَ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حَسَ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قَاسِم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كُوف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زِي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هَارُو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عِي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رُوب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قَتَاد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لِيح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ُسَام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ب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{ </w:t>
      </w:r>
      <w:r>
        <w:rPr>
          <w:rStyle w:val="Tag3e"/>
          <w:rtl w:val="true"/>
        </w:rPr>
        <w:t>نَه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جُلُود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سِّبَاع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جَعْفَ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وَ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وَيْن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بَا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بْ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بَا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وْل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أَيُّم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هَاب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دُبِغ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د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طَهُر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.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م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ُهُب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ُلَّ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دَخَ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ُلُود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سِّبَاع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جُز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أَحَد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خْرِج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م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قَوْ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وجِب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خْرَاج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آيَة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سْطُورَة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ُنَّة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أْثُورَة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جْمَاع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هْ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عِلْ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إِ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ب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ُخُو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ُلُود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سِّبَاع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ُهُ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ت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جِب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طَهَارَتُ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دِّبَاغ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إِ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قَل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َهْ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َاء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آثَا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ت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وَيْنَا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بَا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رُّكُو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ُلُود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سِّبَاع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كُ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؛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9e"/>
          <w:rtl w:val="true"/>
        </w:rPr>
        <w:t>لِأَنَّهَا</w:t>
      </w:r>
      <w:r>
        <w:rPr>
          <w:rStyle w:val="Tag19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غَيْر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طَاهِرَة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دِّبَاغ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ُعِ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ك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مَعْنً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ِو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ُكُوب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عَجَ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ِو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مِ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ِي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ِيّ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ض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ك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آل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هْي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خَزّ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ُكُوب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ُلُوس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كُ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هْي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بَاس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ثِّيَا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عْمُول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كَيْف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كُو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بِس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خَز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صْحَا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ابِعِيهِ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بِس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ر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َاس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وْمِ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إِ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ُبْس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بَاح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لرُّكُوب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كْرُوه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كَرَاهَة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لرُّكُو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نّ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لْمَعْن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ِو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مِثْ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نَه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جْعَ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رَّجُ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سْفَ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ثِيَابِ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حَرِير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ثْ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أَعَاجِم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و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جْعَ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نْكِب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حَرِير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مْث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أَعَاجِم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مَع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بَاحَت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عْلَا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رِي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ثِّيَا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ت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قَادِيرُ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كْثَر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قَادِي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رِي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ي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عْنَيَي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إِ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قَل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َهْ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ه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يْس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رِي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عَيْن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ك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لتَّشْب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ْعَجَ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فْعَلُون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فِي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لْبَس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ِيَابَ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مِ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دُلّ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ْن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يْض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ُوسُف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زِيد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عِي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نْصُو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هُشَيْمٌ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ُونُس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ِيرِي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نَس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الِك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ض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أَنّ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عُمَرَ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بْنَ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الْخَطَّابِ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رَأَى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رَجُلً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وَعَلَيْه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قَلَنْسُوَةٌ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بَطَائِنُهَ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مِن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جُلُود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ثَّعَالِب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فَأَلْقَاه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عَن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رَأْسِه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،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وَقَال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مَ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يَدْرِيك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لَعَلَّه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لَيْس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بِذَكِيٍّ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و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ِ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ِيّ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كْرَه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ُبْس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حْمَ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مُؤْمِ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مَرْوَزِيّ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عِي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هُبَيْر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َمَاع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َمَّا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زَيْ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عِي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زِيد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نَضْر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طَرِّف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7e"/>
          <w:rtl w:val="true"/>
        </w:rPr>
        <w:t>دَخَلْت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عَلَى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عَمَّارِ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بْنِ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يَاسِرٍ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رَضِي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لَّه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عَنْه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،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وَإِذَ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خَيَّاطٌ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يَخِيط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بُرْدً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لَه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عَلَى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قَطِيفَة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ثَعَالِب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خُزَيْم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َجَّاج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ِنْهَال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َمَّا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لَم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حَجَّاج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رْطَا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زُّبَيْر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عَن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جَابِرٍ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أَنَّه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كَان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لَ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يَرَى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بِجُلُود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سِّبَاع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بَأْسً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إذَ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دُبِغَت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َحْر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نَصْ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هْب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أَخْبَرَ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لَهِيع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قُرّ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رَّحْمَ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رَّحْمَ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َيْوَئِيل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{ </w:t>
      </w:r>
      <w:r>
        <w:rPr>
          <w:rStyle w:val="Tag3e"/>
          <w:rtl w:val="true"/>
        </w:rPr>
        <w:t>أَرَاد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يُّوب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رُّكُوب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ِحَاجَة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دَعَوْت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دَابَّت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رْج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نُمُور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نَزَع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صُّفَّة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ُلْت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جَدْيَتَان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نُمُور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نَّم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نْه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صُّفَّة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أَفَ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ر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َا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يُّوب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ض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رِه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رُّكُوب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صُّفّ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ُمُو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كْرَه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رُّكُوب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سَّرْج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َدْيَت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ُمُور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هَؤُلَاء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صْحَاب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ذْهَبَ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ُلُود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ُمُو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وَيْن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نّ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ُو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كْرَه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كُون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سْتِعْمَالِ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لْعَجَ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سْتِعْمَالِ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عْلَم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حَد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صْحَا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غَيْ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د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ابِعِيهِ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ض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بَاحَتِ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يْض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كَرَاهَة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ت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حِقَت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جْ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ِو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وجِب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حْرِيمَ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بْرَاهِيم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دَاوُد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عِي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رْيَم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لَهِيع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أَسْوَ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9e"/>
          <w:rtl w:val="true"/>
        </w:rPr>
        <w:t>عُرْوَةَ</w:t>
      </w:r>
      <w:r>
        <w:rPr>
          <w:rStyle w:val="Tag29e"/>
          <w:rFonts w:cs="Times New Roman"/>
          <w:rtl w:val="true"/>
        </w:rPr>
        <w:t xml:space="preserve"> </w:t>
      </w:r>
      <w:r>
        <w:rPr>
          <w:rStyle w:val="Tag29e"/>
          <w:rtl w:val="true"/>
        </w:rPr>
        <w:t>بْنَ</w:t>
      </w:r>
      <w:r>
        <w:rPr>
          <w:rStyle w:val="Tag29e"/>
          <w:rFonts w:cs="Times New Roman"/>
          <w:rtl w:val="true"/>
        </w:rPr>
        <w:t xml:space="preserve"> </w:t>
      </w:r>
      <w:r>
        <w:rPr>
          <w:rStyle w:val="Tag29e"/>
          <w:rtl w:val="true"/>
        </w:rPr>
        <w:t>الزُّبَيْرِ</w:t>
      </w:r>
      <w:r>
        <w:rPr>
          <w:rStyle w:val="Tag29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كَانَ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لَهُ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سُرُجُ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نُمُورٍ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ك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رَوْح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فَرَج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حْي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ُكَيْر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َمَّا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زَيْ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حْي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تِيق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e"/>
          <w:rtl w:val="true"/>
        </w:rPr>
        <w:t>رَأَيْت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29e"/>
          <w:rtl w:val="true"/>
        </w:rPr>
        <w:t>الْحَسَنَ</w:t>
      </w:r>
      <w:r>
        <w:rPr>
          <w:rStyle w:val="Tag29e"/>
          <w:rFonts w:cs="Times New Roman"/>
          <w:rtl w:val="true"/>
        </w:rPr>
        <w:t xml:space="preserve"> </w:t>
      </w:r>
      <w:r>
        <w:rPr>
          <w:rStyle w:val="Tag29e"/>
          <w:rtl w:val="true"/>
        </w:rPr>
        <w:t>الْبَصْرِيَّ</w:t>
      </w:r>
      <w:r>
        <w:rPr>
          <w:rStyle w:val="Tag29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عَلَى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سَرْجٍ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مُنَمَّرٍ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وَرَأَيْت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29e"/>
          <w:rtl w:val="true"/>
        </w:rPr>
        <w:t>مُحَمَّدَ</w:t>
      </w:r>
      <w:r>
        <w:rPr>
          <w:rStyle w:val="Tag29e"/>
          <w:rFonts w:cs="Times New Roman"/>
          <w:rtl w:val="true"/>
        </w:rPr>
        <w:t xml:space="preserve"> </w:t>
      </w:r>
      <w:r>
        <w:rPr>
          <w:rStyle w:val="Tag29e"/>
          <w:rtl w:val="true"/>
        </w:rPr>
        <w:t>بْنَ</w:t>
      </w:r>
      <w:r>
        <w:rPr>
          <w:rStyle w:val="Tag29e"/>
          <w:rFonts w:cs="Times New Roman"/>
          <w:rtl w:val="true"/>
        </w:rPr>
        <w:t xml:space="preserve"> </w:t>
      </w:r>
      <w:r>
        <w:rPr>
          <w:rStyle w:val="Tag29e"/>
          <w:rtl w:val="true"/>
        </w:rPr>
        <w:t>سِيرِينَ</w:t>
      </w:r>
      <w:r>
        <w:rPr>
          <w:rStyle w:val="Tag29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عَلَى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سَرْجٍ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مُنَمَّرٍ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0e"/>
          <w:rtl w:val="true"/>
        </w:rPr>
        <w:t>أَبُو</w:t>
      </w:r>
      <w:r>
        <w:rPr>
          <w:rStyle w:val="Tag30e"/>
          <w:rFonts w:cs="Times New Roman"/>
          <w:rtl w:val="true"/>
        </w:rPr>
        <w:t xml:space="preserve"> </w:t>
      </w:r>
      <w:r>
        <w:rPr>
          <w:rStyle w:val="Tag30e"/>
          <w:rtl w:val="true"/>
        </w:rPr>
        <w:t>جَعْفَرٍ</w:t>
      </w:r>
      <w:r>
        <w:rPr>
          <w:rStyle w:val="Tag30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وَفِي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سْتِعْمَا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سْتَعْمَ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تَّابِعِي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رَوْ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رُّكُوب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حَرَّم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ق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بَا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ِيث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رَيْحَان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َبِيّ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هْي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رُّكُوب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عَلَى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نُّمُور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86e"/>
          <w:rtl w:val="true"/>
        </w:rPr>
        <w:t>أَخَّرْن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؛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نَأْت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اب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عْ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بَا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وْ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بَا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شَاء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بِاَ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تَّوْفِيق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.</w:t>
      </w:r>
    </w:p>
    <w:p>
      <w:pPr>
        <w:pStyle w:val="Normal"/>
        <w:jc w:val="left"/>
        <w:rPr/>
      </w:pPr>
      <w:r>
        <w:rPr>
          <w:rStyle w:val="Tag86e"/>
        </w:rPr>
        <w:t>529</w:t>
      </w:r>
    </w:p>
    <w:p>
      <w:pPr>
        <w:pStyle w:val="Normal"/>
        <w:jc w:val="left"/>
        <w:rPr>
          <w:rStyle w:val="Tag86e"/>
        </w:rPr>
      </w:pPr>
      <w:r>
        <w:rPr>
          <w:rStyle w:val="Tag86e"/>
          <w:rtl w:val="true"/>
        </w:rPr>
        <w:t>بَاب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يَا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شْكِ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ُو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آل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هْي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كَامَع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لْمُعَاكَم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</w:t>
      </w:r>
      <w:r>
        <w:rPr>
          <w:rStyle w:val="Tag21e"/>
          <w:rtl w:val="true"/>
        </w:rPr>
        <w:t>بَحْر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نَصْ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هْب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أ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لَهِيع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يَّاش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َّاس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حَدَّثَ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حُصَي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هَيْثَم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شُفَيّ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انْطَلَقْت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امِ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حَجْر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3e"/>
          <w:rtl w:val="true"/>
        </w:rPr>
        <w:t>إيلِيَاءَ</w:t>
      </w:r>
      <w:r>
        <w:rPr>
          <w:rStyle w:val="Tag2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نُصَلّ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قَاض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هْ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3e"/>
          <w:rtl w:val="true"/>
        </w:rPr>
        <w:t>إيلِيَاءَ</w:t>
      </w:r>
      <w:r>
        <w:rPr>
          <w:rStyle w:val="Tag2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وْمَئِذ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رَيْحَان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أَزْد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لَ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ات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وْم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َبَقَ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امِ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رَّوَاح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سْجِد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فَجَلَسْت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ِنْ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احِب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دْرَكْت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صَص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رَيْحَان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؟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ُلْت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فَإِ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أَن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حَر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شْر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وَشْر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- </w:t>
      </w:r>
      <w:r>
        <w:rPr>
          <w:rStyle w:val="Tag3e"/>
          <w:rtl w:val="true"/>
        </w:rPr>
        <w:t>وَالْوَشْ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- </w:t>
      </w:r>
      <w:r>
        <w:rPr>
          <w:rStyle w:val="Tag3e"/>
          <w:rtl w:val="true"/>
        </w:rPr>
        <w:t>وَالنَّتْف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- </w:t>
      </w:r>
      <w:r>
        <w:rPr>
          <w:rStyle w:val="Tag3e"/>
          <w:rtl w:val="true"/>
        </w:rPr>
        <w:t>وَمُكَامَعَة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رَّجُل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رَّجُ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غَيْر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شِعَار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- </w:t>
      </w:r>
      <w:r>
        <w:rPr>
          <w:rStyle w:val="Tag3e"/>
          <w:rtl w:val="true"/>
        </w:rPr>
        <w:t>وَمُكَامَعَة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مَرْأَة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مَرْأَة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غَيْر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شِعَار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- </w:t>
      </w:r>
      <w:r>
        <w:rPr>
          <w:rStyle w:val="Tag3e"/>
          <w:rtl w:val="true"/>
        </w:rPr>
        <w:t>وَالْحَرِير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تَضَعُو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سْفَل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ثِيَابِكُ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كَم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صْنَعُ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عَجَم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- </w:t>
      </w:r>
      <w:r>
        <w:rPr>
          <w:rStyle w:val="Tag3e"/>
          <w:rtl w:val="true"/>
        </w:rPr>
        <w:t>وَالْحَرِير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تَضَعُو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عْ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ثِيَابِكُ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كَم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صْنَعُ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عَجَم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النَّمِر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- </w:t>
      </w:r>
      <w:r>
        <w:rPr>
          <w:rStyle w:val="Tag3e"/>
          <w:rtl w:val="true"/>
        </w:rPr>
        <w:t>وَالنُّهْبَة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- </w:t>
      </w:r>
      <w:r>
        <w:rPr>
          <w:rStyle w:val="Tag3e"/>
          <w:rtl w:val="true"/>
        </w:rPr>
        <w:t>وَالْخَات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لّ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ِذ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سُلْطَان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.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حْي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ثْم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عِي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رْيَم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يَحْي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ُكَيْر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حَسَّا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غَالِب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حَجْر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ُو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ُوَيْد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َيّ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يَّاش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َّاس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قِتْبَان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هَيْثَم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شُفَيّ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خْبَر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خَرَجْت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امِ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حَجْر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ُم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ثْ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فَهْدٌ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أَسْوَ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نَّضْر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جَبَّار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مُرَاد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مُفَضَّل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فَضَال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يَّاش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َّاس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قِتْبَانِيّ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حُصَي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هَيْثَم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شُفَيّ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َمِع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قُو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خَرَجْت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صَاحِب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سَم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َا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امِ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جُل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عَافِ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نُصَلّ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3e"/>
          <w:rtl w:val="true"/>
        </w:rPr>
        <w:t>بِإِيلِيَاءَ</w:t>
      </w:r>
      <w:r>
        <w:rPr>
          <w:rStyle w:val="Tag2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ُم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ثْ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ك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و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دِيث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لَهِيع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عَبْ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ُوَيْد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الْمُفَضَّل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فَضَال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قَالُو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َمِيع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مُكَامَعَة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رَّجُل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رَّجُل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وَمُكَامَعَة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الْمَرْأَة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الْمَرْأَة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و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حْي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يُّوب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يْض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يَّاش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َّاس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خَالَفَ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عَاكَمَة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ِسْحَاق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بْرَاهِيم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ُونُس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بَغْدَاد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كُرَيْب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زَيْ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حُبَاب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حْي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يُّوب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يَّاش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َّاس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هَيْثَم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حُصَي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حَجْرِيّ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امِ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حَجْرِيّ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َمِع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َا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رَيْحَان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احِب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قُو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كَا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نْه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شْر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خِصَال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ُكَامَعَة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رَّجُل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رَّجُ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الْمَرْأَة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مَرْأَة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شِعَار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يْس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َيْنَهُم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شَيْء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عْن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ِحَاف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- </w:t>
      </w:r>
      <w:r>
        <w:rPr>
          <w:rStyle w:val="Tag3e"/>
          <w:rtl w:val="true"/>
        </w:rPr>
        <w:t>وَالْوَشْر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- </w:t>
      </w:r>
      <w:r>
        <w:rPr>
          <w:rStyle w:val="Tag3e"/>
          <w:rtl w:val="true"/>
        </w:rPr>
        <w:t>وَالنَّتْف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الْوَشْم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- </w:t>
      </w:r>
      <w:r>
        <w:rPr>
          <w:rStyle w:val="Tag3e"/>
          <w:rtl w:val="true"/>
        </w:rPr>
        <w:t>وَالنُّهْبَة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- </w:t>
      </w:r>
      <w:r>
        <w:rPr>
          <w:rStyle w:val="Tag3e"/>
          <w:rtl w:val="true"/>
        </w:rPr>
        <w:t>وَرُكُوب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نُّمُور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- </w:t>
      </w:r>
      <w:r>
        <w:rPr>
          <w:rStyle w:val="Tag3e"/>
          <w:rtl w:val="true"/>
        </w:rPr>
        <w:t>وَاِتِّخَاذ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دِّيبَاج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عَاتِق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اِتِّخَاذ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دِّيبَاج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سْفَل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جِبَاب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- </w:t>
      </w:r>
      <w:r>
        <w:rPr>
          <w:rStyle w:val="Tag3e"/>
          <w:rtl w:val="true"/>
        </w:rPr>
        <w:t>وَالْخَاتَم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لّ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ِذ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سُلْطَان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0e"/>
          <w:rtl w:val="true"/>
        </w:rPr>
        <w:t>أَبُو</w:t>
      </w:r>
      <w:r>
        <w:rPr>
          <w:rStyle w:val="Tag30e"/>
          <w:rFonts w:cs="Times New Roman"/>
          <w:rtl w:val="true"/>
        </w:rPr>
        <w:t xml:space="preserve"> </w:t>
      </w:r>
      <w:r>
        <w:rPr>
          <w:rStyle w:val="Tag30e"/>
          <w:rtl w:val="true"/>
        </w:rPr>
        <w:t>جَعْفَرٍ</w:t>
      </w:r>
      <w:r>
        <w:rPr>
          <w:rStyle w:val="Tag30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- </w:t>
      </w:r>
      <w:r>
        <w:rPr>
          <w:rStyle w:val="Tag86e"/>
          <w:rtl w:val="true"/>
        </w:rPr>
        <w:t>وَ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عْن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كَامَع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ذْكُور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حَادِي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لَهِيع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ُوَيْد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الْمُفَضَّل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فَضَال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ضَاجَع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ذْكُور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عْن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عَاكَم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ذْكُور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ِي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حْي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يُّوب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ضَمّ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شَّيْء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شَّيْء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مِ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ِي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كَمْت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ثِّيَاب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شَدَدْت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عْضَ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عْض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مِ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ُو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َهْي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عَا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رَّحْمَ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مَرْو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دُحَيْمٌ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فُدَيْك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خْبَرَ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ضَّحَّاك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ثْم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زَي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سْلَم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رَّحْمَ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عِي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خُدْرِيّ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ب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َبِي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{ </w:t>
      </w:r>
      <w:r>
        <w:rPr>
          <w:rStyle w:val="Tag3e"/>
          <w:rtl w:val="true"/>
        </w:rPr>
        <w:t>ل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نْظُر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رَّجُ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ُرْيَة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رَّجُل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ل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تَنْظُر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مَرْأَة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ُرْيَة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مَرْأَة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ل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ُفْض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رَّجُ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رَّجُل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ثَوْب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ل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تُفْض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مَرْأَة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مَرْأَة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ثَوْب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. </w:t>
      </w:r>
      <w:r>
        <w:rPr>
          <w:rStyle w:val="Tag86e"/>
          <w:rtl w:val="true"/>
        </w:rPr>
        <w:t>و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ُمَيّ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حْي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عْل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حَارِث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مُحَارِب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َكْر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يَّاش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هِشَام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هُرَيْر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َبِيّ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ل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تُبَاشِر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مَرْأَة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مَرْأَة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ل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رَّجُ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رَّجُ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وَ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و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يْث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عْ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ِيث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رَيْحَان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ْن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زِيد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َبِيب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حُصَي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خَالَف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ِوَايَة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ْنَا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بَا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سْنَاد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تْن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رَّبِيع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مُرَاد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شُعَيْب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يْث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عْ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يْث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زِيد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عْ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َبِيب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حُصَي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حَجْرِيّ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رَيْحَان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ذْكُر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يْن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بَيْن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حَد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لَغ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أَن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نَه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وَشْر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- </w:t>
      </w:r>
      <w:r>
        <w:rPr>
          <w:rStyle w:val="Tag3e"/>
          <w:rtl w:val="true"/>
        </w:rPr>
        <w:t>وَالْوَشْم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- </w:t>
      </w:r>
      <w:r>
        <w:rPr>
          <w:rStyle w:val="Tag3e"/>
          <w:rtl w:val="true"/>
        </w:rPr>
        <w:t>وَالنُّبْذَة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- </w:t>
      </w:r>
      <w:r>
        <w:rPr>
          <w:rStyle w:val="Tag3e"/>
          <w:rtl w:val="true"/>
        </w:rPr>
        <w:t>وَالْمُشَاغَرَة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- </w:t>
      </w:r>
      <w:r>
        <w:rPr>
          <w:rStyle w:val="Tag3e"/>
          <w:rtl w:val="true"/>
        </w:rPr>
        <w:t>وَالْمُكَامَعَة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- </w:t>
      </w:r>
      <w:r>
        <w:rPr>
          <w:rStyle w:val="Tag3e"/>
          <w:rtl w:val="true"/>
        </w:rPr>
        <w:t>وَالْوِصَال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- </w:t>
      </w:r>
      <w:r>
        <w:rPr>
          <w:rStyle w:val="Tag3e"/>
          <w:rtl w:val="true"/>
        </w:rPr>
        <w:t>وَالْمُلَامَسَة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. </w:t>
      </w:r>
      <w:r>
        <w:rPr>
          <w:rStyle w:val="Tag86e"/>
          <w:rtl w:val="true"/>
        </w:rPr>
        <w:t>وَأَجَاز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ل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عَزِيز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بَيْ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الْمُكَامَعَةِ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هِيَ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أَنْ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يُضَاجِعَ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الرَّجُلُ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الرَّجُلَ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فِي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ثَوْبٍ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وَاحِدٍ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وَأُخِذَ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مِنْ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الْكَمِيعِ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وَهُوَ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الضَّجِيعُ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قَالَ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وَمِنْهُ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قِيلَ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لِزَوْجِ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الْمَرْأَةِ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هُوَ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كَمِيعُهَا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بَيْ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إِجَاز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ُو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دِيث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ِي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يْث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ذَك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نَّضْر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يْث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عْ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يَّاش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َّاس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فَع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َبِيّ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ه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كَاعَم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بَيْ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وَالْمُكَاعَمَةُ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أَنْ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يُلَثِّمَ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الرَّجُلُ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صَاحِبَهُ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أُخِذَ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مِنْ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كَعَامِ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الْبَعِيرِ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وَهُوَ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أَنْ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يُشَدَّ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فَمُهُ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إذَا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هَاجَ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يُقَالُ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كَعْمَتُهُ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أَكْعَمُهُ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كَعْمًا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فَهُوَ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مَكْعُومٌ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،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وَكَذَلِكَ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كُلُّ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مَشْدُودِ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الْفَمِ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فَهُوَ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مَكْعُومٌ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قَالَ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 xml:space="preserve">: </w:t>
      </w:r>
      <w:r>
        <w:rPr>
          <w:rStyle w:val="Tag21e"/>
          <w:rtl w:val="true"/>
        </w:rPr>
        <w:t>ذ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رُّمَّة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94e"/>
          <w:rtl w:val="true"/>
        </w:rPr>
        <w:t>بَيْنَ</w:t>
      </w:r>
      <w:r>
        <w:rPr>
          <w:rStyle w:val="Tag94e"/>
          <w:rFonts w:cs="Times New Roman"/>
          <w:rtl w:val="true"/>
        </w:rPr>
        <w:t xml:space="preserve"> </w:t>
      </w:r>
      <w:r>
        <w:rPr>
          <w:rStyle w:val="Tag94e"/>
          <w:rtl w:val="true"/>
        </w:rPr>
        <w:t>الرَّجَا</w:t>
      </w:r>
      <w:r>
        <w:rPr>
          <w:rStyle w:val="Tag94e"/>
          <w:rFonts w:cs="Times New Roman"/>
          <w:rtl w:val="true"/>
        </w:rPr>
        <w:t xml:space="preserve"> </w:t>
      </w:r>
      <w:r>
        <w:rPr>
          <w:rStyle w:val="Tag94e"/>
          <w:rtl w:val="true"/>
        </w:rPr>
        <w:t>وَالرَّجَا</w:t>
      </w:r>
      <w:r>
        <w:rPr>
          <w:rStyle w:val="Tag94e"/>
          <w:rFonts w:cs="Times New Roman"/>
          <w:rtl w:val="true"/>
        </w:rPr>
        <w:t xml:space="preserve"> </w:t>
      </w:r>
      <w:r>
        <w:rPr>
          <w:rStyle w:val="Tag94e"/>
          <w:rtl w:val="true"/>
        </w:rPr>
        <w:t>مِنْ</w:t>
      </w:r>
      <w:r>
        <w:rPr>
          <w:rStyle w:val="Tag94e"/>
          <w:rFonts w:cs="Times New Roman"/>
          <w:rtl w:val="true"/>
        </w:rPr>
        <w:t xml:space="preserve"> </w:t>
      </w:r>
      <w:r>
        <w:rPr>
          <w:rStyle w:val="Tag94e"/>
          <w:rtl w:val="true"/>
        </w:rPr>
        <w:t>جَنْبِ</w:t>
      </w:r>
      <w:r>
        <w:rPr>
          <w:rStyle w:val="Tag94e"/>
          <w:rFonts w:cs="Times New Roman"/>
          <w:rtl w:val="true"/>
        </w:rPr>
        <w:t xml:space="preserve"> </w:t>
      </w:r>
      <w:r>
        <w:rPr>
          <w:rStyle w:val="Tag94e"/>
          <w:rtl w:val="true"/>
        </w:rPr>
        <w:t>وَاصِبَةٍ</w:t>
      </w:r>
      <w:r>
        <w:rPr>
          <w:rStyle w:val="Tag94e"/>
          <w:rFonts w:cs="Times New Roman"/>
          <w:rtl w:val="true"/>
        </w:rPr>
        <w:t xml:space="preserve"> </w:t>
      </w:r>
      <w:r>
        <w:rPr>
          <w:rStyle w:val="Tag94e"/>
          <w:rtl w:val="true"/>
        </w:rPr>
        <w:t>بَهْمَاءُ</w:t>
      </w:r>
      <w:r>
        <w:rPr>
          <w:rStyle w:val="Tag94e"/>
          <w:rFonts w:cs="Times New Roman"/>
          <w:rtl w:val="true"/>
        </w:rPr>
        <w:t xml:space="preserve"> </w:t>
      </w:r>
      <w:r>
        <w:rPr>
          <w:rStyle w:val="Tag94e"/>
          <w:rtl w:val="true"/>
        </w:rPr>
        <w:t>خَابِطُهَا</w:t>
      </w:r>
      <w:r>
        <w:rPr>
          <w:rStyle w:val="Tag94e"/>
          <w:rFonts w:cs="Times New Roman"/>
          <w:rtl w:val="true"/>
        </w:rPr>
        <w:t xml:space="preserve"> </w:t>
      </w:r>
      <w:r>
        <w:rPr>
          <w:rStyle w:val="Tag94e"/>
          <w:rtl w:val="true"/>
        </w:rPr>
        <w:t>بِالْخَوْفِ</w:t>
      </w:r>
      <w:r>
        <w:rPr>
          <w:rStyle w:val="Tag94e"/>
          <w:rFonts w:cs="Times New Roman"/>
          <w:rtl w:val="true"/>
        </w:rPr>
        <w:t xml:space="preserve"> </w:t>
      </w:r>
      <w:r>
        <w:rPr>
          <w:rStyle w:val="Tag94e"/>
          <w:rtl w:val="true"/>
        </w:rPr>
        <w:t>مَكْعُومُ</w:t>
      </w:r>
      <w:r>
        <w:rPr>
          <w:rStyle w:val="Tag94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يَقُولُ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قَدْ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سَدَّ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الْخَوْفُ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فَمَهُ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فَمَنَعَهُ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مِنْ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الْكَلَامِ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فَجَعَلَ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النَّبِيُّ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صَلَّى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اللَّهُ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عَلَيْهِ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وَسَلَّمَ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اللِّثَامَ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حِينَ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يَلْثِمُهُ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بِمَنْزِلَةِ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ذَلِكَ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الْكِعَامِ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أَ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وْل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الْمُكَامَعَةُ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فَهُوَ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أَنْ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يُضَاجِعَ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الرَّجُلُ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صَاحِبَهُ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فِي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ثَوْبٍ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وَاحِدٍ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أُخِذَ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مِنْ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الْكَمِيعِ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وَالْكَمِيعُ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هُوَ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الضَّجِيعُ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قَالَ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 xml:space="preserve">: </w:t>
      </w:r>
      <w:r>
        <w:rPr>
          <w:rStyle w:val="Tag21e"/>
          <w:rtl w:val="true"/>
        </w:rPr>
        <w:t>أَوْس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ُجْ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94e"/>
          <w:rtl w:val="true"/>
        </w:rPr>
        <w:t>وَهَبَّتْ</w:t>
      </w:r>
      <w:r>
        <w:rPr>
          <w:rStyle w:val="Tag94e"/>
          <w:rFonts w:cs="Times New Roman"/>
          <w:rtl w:val="true"/>
        </w:rPr>
        <w:t xml:space="preserve"> </w:t>
      </w:r>
      <w:r>
        <w:rPr>
          <w:rStyle w:val="Tag94e"/>
          <w:rtl w:val="true"/>
        </w:rPr>
        <w:t>الشَّمْأَلُ</w:t>
      </w:r>
      <w:r>
        <w:rPr>
          <w:rStyle w:val="Tag94e"/>
          <w:rFonts w:cs="Times New Roman"/>
          <w:rtl w:val="true"/>
        </w:rPr>
        <w:t xml:space="preserve"> </w:t>
      </w:r>
      <w:r>
        <w:rPr>
          <w:rStyle w:val="Tag94e"/>
          <w:rtl w:val="true"/>
        </w:rPr>
        <w:t>الْبَلِيلُ</w:t>
      </w:r>
      <w:r>
        <w:rPr>
          <w:rStyle w:val="Tag94e"/>
          <w:rFonts w:cs="Times New Roman"/>
          <w:rtl w:val="true"/>
        </w:rPr>
        <w:t xml:space="preserve"> </w:t>
      </w:r>
      <w:r>
        <w:rPr>
          <w:rStyle w:val="Tag94e"/>
          <w:rtl w:val="true"/>
        </w:rPr>
        <w:t>وَإِذْ</w:t>
      </w:r>
      <w:r>
        <w:rPr>
          <w:rStyle w:val="Tag94e"/>
          <w:rFonts w:cs="Times New Roman"/>
          <w:rtl w:val="true"/>
        </w:rPr>
        <w:t xml:space="preserve"> </w:t>
      </w:r>
      <w:r>
        <w:rPr>
          <w:rStyle w:val="Tag94e"/>
          <w:rtl w:val="true"/>
        </w:rPr>
        <w:t>بَاتَ</w:t>
      </w:r>
      <w:r>
        <w:rPr>
          <w:rStyle w:val="Tag94e"/>
          <w:rFonts w:cs="Times New Roman"/>
          <w:rtl w:val="true"/>
        </w:rPr>
        <w:t xml:space="preserve"> </w:t>
      </w:r>
      <w:r>
        <w:rPr>
          <w:rStyle w:val="Tag94e"/>
          <w:rtl w:val="true"/>
        </w:rPr>
        <w:t>كَمِيعُ</w:t>
      </w:r>
      <w:r>
        <w:rPr>
          <w:rStyle w:val="Tag94e"/>
          <w:rFonts w:cs="Times New Roman"/>
          <w:rtl w:val="true"/>
        </w:rPr>
        <w:t xml:space="preserve"> </w:t>
      </w:r>
      <w:r>
        <w:rPr>
          <w:rStyle w:val="Tag94e"/>
          <w:rtl w:val="true"/>
        </w:rPr>
        <w:t>الْفَتَاةِ</w:t>
      </w:r>
      <w:r>
        <w:rPr>
          <w:rStyle w:val="Tag94e"/>
          <w:rFonts w:cs="Times New Roman"/>
          <w:rtl w:val="true"/>
        </w:rPr>
        <w:t xml:space="preserve"> </w:t>
      </w:r>
      <w:r>
        <w:rPr>
          <w:rStyle w:val="Tag94e"/>
          <w:rtl w:val="true"/>
        </w:rPr>
        <w:t>مُلْتَفِعَا</w:t>
      </w:r>
      <w:r>
        <w:rPr>
          <w:rStyle w:val="Tag94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أَ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دِي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الْوَشْرِ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فَإِنَّ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عَلِيًّا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أَجَازَ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لَنَا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عَنْ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بَيْ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قَالَ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 xml:space="preserve">: </w:t>
      </w:r>
      <w:r>
        <w:rPr>
          <w:rStyle w:val="Tag109e"/>
          <w:rtl w:val="true"/>
        </w:rPr>
        <w:t>هِيَ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الَّتِي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تَبْشُرُ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أَسْنَانَهَا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حَتَّى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تُفَلِّجَهَا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وَتُحَدِّدَهَا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أَ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( </w:t>
      </w:r>
      <w:r>
        <w:rPr>
          <w:rStyle w:val="Tag109e"/>
          <w:rtl w:val="true"/>
        </w:rPr>
        <w:t>الْوَشْمُ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 xml:space="preserve">) </w:t>
      </w:r>
      <w:r>
        <w:rPr>
          <w:rStyle w:val="Tag109e"/>
          <w:rtl w:val="true"/>
        </w:rPr>
        <w:t>فَفِي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الْيَدِ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وَذَلِكَ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أَنَّ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الْمَرْأَةَ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كَانَتْ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تَغْرِزُ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ظَهْرَ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كَفِّهَا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وَمِعْصَمِهَا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بِإِبْرَةٍ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أَوْ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مِسَلَّةٍ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حَتَّى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تُؤَثِّرَ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فِيهِ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ثُمَّ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تَحْشُوهُ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بِالْكُحْلِ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فَيَخْضَرُّ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بِذَلِكَ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أَ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قِيّ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دِي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ض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بَا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بْ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بَا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ض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غَيْر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نَّهْي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عَن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لُبْس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خَاتَم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إلَّ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لِذِي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سُلْطَانٍ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86e"/>
          <w:rtl w:val="true"/>
        </w:rPr>
        <w:t>فَإِن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خَّرْن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نَجْعَ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اب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عْد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بْوَا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ِتَابِ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شَاء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- </w:t>
      </w:r>
      <w:r>
        <w:rPr>
          <w:rStyle w:val="Tag86e"/>
          <w:rtl w:val="true"/>
        </w:rPr>
        <w:t>تَعَا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- </w:t>
      </w:r>
      <w:r>
        <w:rPr>
          <w:rStyle w:val="Tag86e"/>
          <w:rtl w:val="true"/>
        </w:rPr>
        <w:t>وَاَللَّه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- </w:t>
      </w:r>
      <w:r>
        <w:rPr>
          <w:rStyle w:val="Tag86e"/>
          <w:rtl w:val="true"/>
        </w:rPr>
        <w:t>عَز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- </w:t>
      </w:r>
      <w:r>
        <w:rPr>
          <w:rStyle w:val="Tag86e"/>
          <w:rtl w:val="true"/>
        </w:rPr>
        <w:t>نَسْأَل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تَّوْفِيق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.</w:t>
      </w:r>
    </w:p>
    <w:p>
      <w:pPr>
        <w:pStyle w:val="Normal"/>
        <w:jc w:val="left"/>
        <w:rPr/>
      </w:pPr>
      <w:r>
        <w:rPr>
          <w:rStyle w:val="Tag86e"/>
        </w:rPr>
        <w:t>530</w:t>
      </w:r>
    </w:p>
    <w:p>
      <w:pPr>
        <w:pStyle w:val="Normal"/>
        <w:jc w:val="left"/>
        <w:rPr>
          <w:rStyle w:val="Tag86e"/>
        </w:rPr>
      </w:pPr>
      <w:r>
        <w:rPr>
          <w:rStyle w:val="Tag86e"/>
          <w:rtl w:val="true"/>
        </w:rPr>
        <w:t>بَاب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 xml:space="preserve">( </w:t>
      </w:r>
      <w:r>
        <w:rPr>
          <w:rStyle w:val="Tag120e"/>
          <w:b/>
          <w:b/>
          <w:bCs/>
          <w:color w:val="008000"/>
          <w:rtl w:val="true"/>
        </w:rPr>
        <w:t>بَيَان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مُشْكِل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 xml:space="preserve">) </w:t>
      </w:r>
      <w:r>
        <w:rPr>
          <w:rStyle w:val="Subject1"/>
          <w:rtl w:val="true"/>
        </w:rPr>
        <w:t>مَ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رُوِي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عَن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رَسُول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اللَّه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صَلَّى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اللَّهُ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عَلَيْه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وَسَلَّم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مِن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قَوْلِه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قَفْلَةٌ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كَغَزْوَةٍ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مَلِك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رْو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رَّقّ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َجَّاج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يْث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عْ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حَدَّثَ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َيْوَة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شُرَيْح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كِنْد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شُفَيّ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أَصْبَحِيّ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مْرٍ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َبِيّ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{ </w:t>
      </w:r>
      <w:r>
        <w:rPr>
          <w:rStyle w:val="Tag3e"/>
          <w:rtl w:val="true"/>
        </w:rPr>
        <w:t>قَفْلَة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كَغَزْوَة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هَك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مَلِك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ذْكُر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يْ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َيْو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بَيْ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شُفَيّ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حَد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أَ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سْمَاعِيل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ِسْحَاق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كُوف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حَدَّثَن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رُمْح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حَدَّثَ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يْث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عْ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َيْو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شُرَيْح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شُفَيّ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ب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مْرِ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عَاص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ثْ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جَعْفَ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 xml:space="preserve">: </w:t>
      </w:r>
      <w:r>
        <w:rPr>
          <w:rStyle w:val="Tag21e"/>
          <w:rtl w:val="true"/>
        </w:rPr>
        <w:t>وَا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شُفَيّ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ُسَي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شُفَيّ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رَّبِيع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ُلَيْم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جِيز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فَهْدٌ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عِي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كَثِير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فَيْ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نَافِع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زِيد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َيْو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شُرَيْح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ُسَي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شُفَيّ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ب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جَنّ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هْر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زَيْت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جَعْفَ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21e"/>
          <w:rtl w:val="true"/>
        </w:rPr>
        <w:t>وَشُفَيٌّ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اتِع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َمِعْت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حْي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ثْم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قُو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شُفَ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بْ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مْرَأ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تُبَيْع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تُبَيْعٌ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بْ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مْرَأ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كَعْب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فَتَأَمَّل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وْ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قَفْلَة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كَغَزْوَة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فَوَجَدْن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حْتَمَل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ك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وْصُول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كَلَام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قَدَّم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حْضُر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مْرٍ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َ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عْلَم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ُئِ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وْم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فَلُو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خَوْفِهِ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كِر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دُوِّهِ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كْثَر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دَد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بِيِّهِ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يَزِي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دَدِهِ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قْو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ِتَا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دُوِّهِ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ُم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كِرّ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دُوِّهِ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غَازِي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رْضُ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مْرٍ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ات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فِي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دْرَك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َ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ت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2e"/>
          <w:rtl w:val="true"/>
        </w:rPr>
        <w:t>عَائِشَةُ</w:t>
      </w:r>
      <w:r>
        <w:rPr>
          <w:rStyle w:val="Tag22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ض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إ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الشُّؤْم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ثَلَاثَة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مَرْأَة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- </w:t>
      </w:r>
      <w:r>
        <w:rPr>
          <w:rStyle w:val="Tag3e"/>
          <w:rtl w:val="true"/>
        </w:rPr>
        <w:t>وَالْفَرَس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- </w:t>
      </w:r>
      <w:r>
        <w:rPr>
          <w:rStyle w:val="Tag3e"/>
          <w:rtl w:val="true"/>
        </w:rPr>
        <w:t>وَالدَّار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- </w:t>
      </w:r>
      <w:r>
        <w:rPr>
          <w:rStyle w:val="Tag3e"/>
          <w:rtl w:val="true"/>
        </w:rPr>
        <w:t>فَطَارَت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شِقَّة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سَّمَاء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شِقَّة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أَرْض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قَالَت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اَ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هَكَذ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إِنَّم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: </w:t>
      </w:r>
      <w:r>
        <w:rPr>
          <w:rStyle w:val="Tag3e"/>
          <w:rtl w:val="true"/>
        </w:rPr>
        <w:t>أَهْ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جَاهِلِيَّة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كَانُو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قُولُو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ذَلِك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21e"/>
          <w:rtl w:val="true"/>
        </w:rPr>
        <w:t>وَكَزَي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ثَابِت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لَغ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رَافِع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خَدِيج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ض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ِكْر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َبِيّ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نَه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مُزَارَعَة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: </w:t>
      </w:r>
      <w:r>
        <w:rPr>
          <w:rStyle w:val="Tag3e"/>
          <w:rtl w:val="true"/>
        </w:rPr>
        <w:t>أَن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عْلَم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نَهْي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نَّبِيّ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نْهُم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رَافِع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نَّم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خْتَص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وْم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ِي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كَا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هَذ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شَأْنُكُ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ل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تُكْرُو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مَزَارِع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سَمِع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افِع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وْل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تُكْرُو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مَزَارِع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. </w:t>
      </w:r>
      <w:r>
        <w:rPr>
          <w:rStyle w:val="Tag86e"/>
          <w:rtl w:val="true"/>
        </w:rPr>
        <w:t>وَ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سْمَع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بْ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ِيث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2e"/>
          <w:rtl w:val="true"/>
        </w:rPr>
        <w:t>عَائِشَةَ</w:t>
      </w:r>
      <w:r>
        <w:rPr>
          <w:rStyle w:val="Tag22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حَدِيث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زَي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ثَابِت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قَد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ِتَابِ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َللَّه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سْأَل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تَّوْفِيق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.</w:t>
      </w:r>
    </w:p>
    <w:p>
      <w:pPr>
        <w:pStyle w:val="Normal"/>
        <w:jc w:val="left"/>
        <w:rPr/>
      </w:pPr>
      <w:r>
        <w:rPr>
          <w:rStyle w:val="Tag86e"/>
        </w:rPr>
        <w:t>531</w:t>
      </w:r>
    </w:p>
    <w:p>
      <w:pPr>
        <w:pStyle w:val="Normal"/>
        <w:jc w:val="left"/>
        <w:rPr>
          <w:rStyle w:val="Tag86e"/>
        </w:rPr>
      </w:pPr>
      <w:r>
        <w:rPr>
          <w:rStyle w:val="Tag86e"/>
          <w:rtl w:val="true"/>
        </w:rPr>
        <w:t>بَاب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يَا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مُشْكِل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مَ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رُوِي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عَن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رَسُول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اللَّه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صَلَّى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اللَّهُ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عَلَيْه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وَسَلَّم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مِن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قَوْلِه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لِلْغَازِي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أَجْرُه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وَلِلْجَاعِل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1e"/>
          <w:b/>
          <w:b/>
          <w:bCs/>
          <w:color w:val="008000"/>
          <w:rtl w:val="true"/>
        </w:rPr>
        <w:t>أَجْرُهُ</w:t>
      </w:r>
      <w:r>
        <w:rPr>
          <w:rStyle w:val="Tag121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وَأَجْر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غَازِي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86e"/>
          <w:rtl w:val="true"/>
        </w:rPr>
        <w:t xml:space="preserve">) .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مَلِك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رْو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رَّقّ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َجَّاج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يْث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عْ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حَدَّثَ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َيْوَة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شُرَيْح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شُفَيّ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أَصْبَحِيّ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مْرٍ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َبِيّ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{ </w:t>
      </w:r>
      <w:r>
        <w:rPr>
          <w:rStyle w:val="Tag3e"/>
          <w:rtl w:val="true"/>
        </w:rPr>
        <w:t>لِلْغَاز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جْرُ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لِلْجَاعِل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جْرُ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أَجْر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غَاز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هَك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مَلِك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دْخُل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يْ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َيْو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بَيْ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شُفَيّ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حَد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سْمَاعِيل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ِسْحَاق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كُوف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رُمْح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يْث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عْ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َيْو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شُرَيْح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شُفَيّ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ب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مْرِ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عَاص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َبِيّ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ثْ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خْتَلَف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هْ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عِلْ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جَعَائِ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غَزْو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أَعْ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د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ُو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صْحَا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بْرَاهِيم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دَاوُد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مْر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ثْم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كَثِير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دِينَا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َقِيَّة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وَلِي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مَسْعُود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َكْر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مْرِ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تْب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جَرِير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بَجَلِيّ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ب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عَاوِي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تَب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جَرِي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عْث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ضَرَب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عْد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فَع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ك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دِك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جُعْ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كَتَب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جَرِيرٌ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نّ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ايَعْت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إِسْلَا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أَمْسَ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يَدَي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اشْتَرَط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لنُّصْح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كُلّ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سْلِم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إ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شَط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بَعْ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خْرُج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إ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عْطَي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مْوَالِ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نْطَلِق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نْطَلِق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21e"/>
          <w:rtl w:val="true"/>
        </w:rPr>
        <w:t>الْمَسْعُود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حْسَ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َمِع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جَعَائِ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و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ِيث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َيْو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ْن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بَا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لَهِيع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َيْو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خِلَاف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و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يْث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سْنَاد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تْن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ُونُس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أَعْل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أ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هْب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أَخْبَرَ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لَهِيع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َيْو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شُرَيْح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ُسَي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شُفَيّ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أَصْبَحِيّ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صَّحَاب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ُو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فْتِ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جَاعِ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لْمُجْتَعَ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َبِي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ز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لْغَاز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جْر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حْتَسَب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ِلْجَاعِ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جْر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جَاعِ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لْمُجْتَعَ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ذْكُر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يْ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ُسَي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شُفَيّ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بَيْ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صَّحَاب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حَد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0e"/>
          <w:rtl w:val="true"/>
        </w:rPr>
        <w:t>أَبُو</w:t>
      </w:r>
      <w:r>
        <w:rPr>
          <w:rStyle w:val="Tag30e"/>
          <w:rFonts w:cs="Times New Roman"/>
          <w:rtl w:val="true"/>
        </w:rPr>
        <w:t xml:space="preserve"> </w:t>
      </w:r>
      <w:r>
        <w:rPr>
          <w:rStyle w:val="Tag30e"/>
          <w:rtl w:val="true"/>
        </w:rPr>
        <w:t>جَعْفَرٍ</w:t>
      </w:r>
      <w:r>
        <w:rPr>
          <w:rStyle w:val="Tag30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أَ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أَخّ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هْ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عِلْ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صْحَا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ابِعِيهِ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بَا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حْمَ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ِمْر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أ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ِمَاع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حَسَ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أ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عْقُوب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0e"/>
          <w:rtl w:val="true"/>
        </w:rPr>
        <w:t>أَبِي</w:t>
      </w:r>
      <w:r>
        <w:rPr>
          <w:rStyle w:val="Tag30e"/>
          <w:rFonts w:cs="Times New Roman"/>
          <w:rtl w:val="true"/>
        </w:rPr>
        <w:t xml:space="preserve"> </w:t>
      </w:r>
      <w:r>
        <w:rPr>
          <w:rStyle w:val="Tag30e"/>
          <w:rtl w:val="true"/>
        </w:rPr>
        <w:t>حَنِيفَةَ</w:t>
      </w:r>
      <w:r>
        <w:rPr>
          <w:rStyle w:val="Tag30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حِم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أَكْر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جَعَائِ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لْمُسْلِمِي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يْء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إ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كُ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يْء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أْس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قَوّ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عْضُ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عْض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حْك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0e"/>
          <w:rtl w:val="true"/>
        </w:rPr>
        <w:t>مُحَمَّدٌ</w:t>
      </w:r>
      <w:r>
        <w:rPr>
          <w:rStyle w:val="Tag30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خِلَاف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يْ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0e"/>
          <w:rtl w:val="true"/>
        </w:rPr>
        <w:t>أَبِي</w:t>
      </w:r>
      <w:r>
        <w:rPr>
          <w:rStyle w:val="Tag30e"/>
          <w:rFonts w:cs="Times New Roman"/>
          <w:rtl w:val="true"/>
        </w:rPr>
        <w:t xml:space="preserve"> </w:t>
      </w:r>
      <w:r>
        <w:rPr>
          <w:rStyle w:val="Tag30e"/>
          <w:rtl w:val="true"/>
        </w:rPr>
        <w:t>يُوسُفَ</w:t>
      </w:r>
      <w:r>
        <w:rPr>
          <w:rStyle w:val="Tag30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بَيْ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0e"/>
          <w:rtl w:val="true"/>
        </w:rPr>
        <w:t>أَبِي</w:t>
      </w:r>
      <w:r>
        <w:rPr>
          <w:rStyle w:val="Tag30e"/>
          <w:rFonts w:cs="Times New Roman"/>
          <w:rtl w:val="true"/>
        </w:rPr>
        <w:t xml:space="preserve"> </w:t>
      </w:r>
      <w:r>
        <w:rPr>
          <w:rStyle w:val="Tag30e"/>
          <w:rtl w:val="true"/>
        </w:rPr>
        <w:t>حَنِيفَةَ</w:t>
      </w:r>
      <w:r>
        <w:rPr>
          <w:rStyle w:val="Tag30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0e"/>
          <w:rtl w:val="true"/>
        </w:rPr>
        <w:t>أَبُو</w:t>
      </w:r>
      <w:r>
        <w:rPr>
          <w:rStyle w:val="Tag30e"/>
          <w:rFonts w:cs="Times New Roman"/>
          <w:rtl w:val="true"/>
        </w:rPr>
        <w:t xml:space="preserve"> </w:t>
      </w:r>
      <w:r>
        <w:rPr>
          <w:rStyle w:val="Tag30e"/>
          <w:rtl w:val="true"/>
        </w:rPr>
        <w:t>جَعْفَرٍ</w:t>
      </w:r>
      <w:r>
        <w:rPr>
          <w:rStyle w:val="Tag30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تَأَمَّل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ْن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بَا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ُم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مّ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ْن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صْحَا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ُم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ْن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مّ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ْن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عْدَ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هْ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عِلْ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ْن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ظَاهِر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بَاح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جَعَائِ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كُو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ِنْ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اج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كُ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لْمُسْلِمِي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وْمَئِذ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يْء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غْ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ْن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جَرِي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نْكِر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عَاوِيَة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حْتَمَ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يْض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ك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ِي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يْء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لْمُسْلِمِي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غْنِيهِ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ْن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0e"/>
          <w:rtl w:val="true"/>
        </w:rPr>
        <w:t>أَبِي</w:t>
      </w:r>
      <w:r>
        <w:rPr>
          <w:rStyle w:val="Tag30e"/>
          <w:rFonts w:cs="Times New Roman"/>
          <w:rtl w:val="true"/>
        </w:rPr>
        <w:t xml:space="preserve"> </w:t>
      </w:r>
      <w:r>
        <w:rPr>
          <w:rStyle w:val="Tag30e"/>
          <w:rtl w:val="true"/>
        </w:rPr>
        <w:t>حَنِيفَةَ</w:t>
      </w:r>
      <w:r>
        <w:rPr>
          <w:rStyle w:val="Tag30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حِم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أَصْحَا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ذْهَبُ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ِنْد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َ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عْلَم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ؤْخَذ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جَعَائِ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إِنّ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ؤْخَذ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لْحَاج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ت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سَع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عَ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بُو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صَّدَق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سْلِم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يْء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وْ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تَّنَزّ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صَّدَق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عَ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ُكْم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ُكْمُ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ذ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ت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غَسَّالَة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ُنُو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َاس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لِاسْتِغْنَاء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ْفَيْء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خِلَاف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َ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يْس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غَسَّال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ُنُو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َاس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إِ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كُ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بَاحَت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اج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بُو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لضَّرُور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بَا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بَا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بْ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شُفَيّ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أَصْبَحِيّ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ضَّمّ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ِأَصْحَابِ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صْرِيِّي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هَيْثَم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شُفَيّ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ْفَتْح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أَرَد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ِكْر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اهُ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يُعْل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شَأْنُهُ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ُ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حِد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ُ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خِلَاف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احِ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الْهَيْثَم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شُفَيّ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6e"/>
          <w:rtl w:val="true"/>
        </w:rPr>
        <w:t>حِمْيَرَ</w:t>
      </w:r>
      <w:r>
        <w:rPr>
          <w:rStyle w:val="Tag2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حُصَي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شُفَيٌّ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صْبَح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هْط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6e"/>
          <w:rtl w:val="true"/>
        </w:rPr>
        <w:t>حِمْيَرَ</w:t>
      </w:r>
      <w:r>
        <w:rPr>
          <w:rStyle w:val="Tag2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يْض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ثُمَامَة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شُفَيّ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ْفَتْح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لِيّ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هَمْدَان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مِ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ُو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دِي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دُلّ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ُونُس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أ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هْب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أَخْبَر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مْر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حَارِث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َا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لِيّ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هَمْدَانِيّ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كُن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ع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فَضَال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بَيْ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3e"/>
          <w:rtl w:val="true"/>
        </w:rPr>
        <w:t>بِرُودِسَ</w:t>
      </w:r>
      <w:r>
        <w:rPr>
          <w:rStyle w:val="Tag2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3e"/>
          <w:rtl w:val="true"/>
        </w:rPr>
        <w:t>أَرْضِ</w:t>
      </w:r>
      <w:r>
        <w:rPr>
          <w:rStyle w:val="Tag23e"/>
          <w:rFonts w:cs="Times New Roman"/>
          <w:rtl w:val="true"/>
        </w:rPr>
        <w:t xml:space="preserve"> </w:t>
      </w:r>
      <w:r>
        <w:rPr>
          <w:rStyle w:val="Tag23e"/>
          <w:rtl w:val="true"/>
        </w:rPr>
        <w:t>الرُّومِ</w:t>
      </w:r>
      <w:r>
        <w:rPr>
          <w:rStyle w:val="Tag2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تُوُفّ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احِب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أَم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فَضَالَة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بَيْ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قَبْر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سُوّ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ُم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سَمِعْت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أْمُر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تَسْوِيَتِ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ِمْرَا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وس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طَّائ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يَّاش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وَلِي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رَّقَّام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أَعْل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أَعْل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ِسْحَاق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ثُمَام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شُفَيّ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خَرَج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غُزَاة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زَمَ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عَاوِي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عَلَي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فَضَالَة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بَيْ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أَنْصَار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تُوُفّ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بْ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مّ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قَا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نَافِع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بَيْ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قَا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ع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ُفْرَت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لَ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َفَنّ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فِّفُو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ُفْرَت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إِ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أْمُر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تَسْوِي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قُبُو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عَقَل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َذَي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دِيثَي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ثُمَام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ذْكُو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حَدِهِ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لِيّ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ذْكُور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آخَ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ُ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َا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لِيّ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ذْكُو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حَدِهِ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ُمَام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ذْكُور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آخَ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ُ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اَللَّه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سْأَل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تَّوْفِيق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.</w:t>
      </w:r>
    </w:p>
    <w:p>
      <w:pPr>
        <w:pStyle w:val="Normal"/>
        <w:jc w:val="left"/>
        <w:rPr/>
      </w:pPr>
      <w:r>
        <w:rPr>
          <w:rStyle w:val="Tag86e"/>
        </w:rPr>
        <w:t>532</w:t>
      </w:r>
    </w:p>
    <w:p>
      <w:pPr>
        <w:pStyle w:val="Normal"/>
        <w:jc w:val="left"/>
        <w:rPr>
          <w:rStyle w:val="Tag86e"/>
        </w:rPr>
      </w:pPr>
      <w:r>
        <w:rPr>
          <w:rStyle w:val="Tag86e"/>
          <w:rtl w:val="true"/>
        </w:rPr>
        <w:t>بَاب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يَا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شْكِ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مَ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رُوِي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عَن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رَسُول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اللَّه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صَلَّى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اللَّهُ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عَلَيْه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وَسَلَّم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فِي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قِرَدَة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وَالْخَنَازِير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أَهِي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مِمَّ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مُسِخ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مِن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الْأُمَم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أَم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لَ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.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َكَّار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قُتَيْب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ؤَمَّل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سْمَاعِيل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ُفْيَا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ثَّوْر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لْقَم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رْثَ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مُغِيرَة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يَشْكُرِيّ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مَعْرُور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ُوَيْد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سْعُو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ض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ُئِ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َبِيّ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قِرَد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لْخَنَازِي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ه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سِخ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؟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ز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هْلِك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وْم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و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مْسَخ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وْم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يَجْعَ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سْل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اقِبَة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قِرَدَة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لْخَنَازِي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خُلِقُو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بْ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زِي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ِنَان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أَحْمَ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دَاوُد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كَثِي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ُفْيَا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ُم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إِسْنَاد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ثْ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رَوْح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فَرَج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ُوسُف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دِيّ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رَّحِيم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ُلَيْم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رَّازِيّ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ِسْعَر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كِدَام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لْقَم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رْثَ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مُغِيرَة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أَشْكُرِيّ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21e"/>
          <w:rtl w:val="true"/>
        </w:rPr>
        <w:t>رَوْحٌ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ك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21e"/>
          <w:rtl w:val="true"/>
        </w:rPr>
        <w:t>يُوسُف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مَعْرُور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هْلِك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وْم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يَجْعَ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سْل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قِب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زِي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دَاوُد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طَّيَالِس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مَسْعُود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لْقَم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رْثَ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مُسْتَوْرِ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أَحْنَف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سْعُو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ُئِ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قِرَد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لْخَنَازِي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ه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سْ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قِرَد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لْخَنَازِي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ت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سِخَت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سْ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ِرَدَة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خَنَازِي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ت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رْض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بْ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؟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إ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مْسَخ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ُمَّة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طّ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يَجْعَ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ُقْبَة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ك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سْ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ِرَدَة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خَنَازِي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ت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رْض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بْ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ذْكُر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زِي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ِيث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زِي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ِبَّا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هِلَال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شَيْبَا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فَرُّوخ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دَاوُد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فُرَات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زَيْ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عَبْد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أَعْيَ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أَحْوَص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جُشَمِيّ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سْعُو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{ </w:t>
      </w:r>
      <w:r>
        <w:rPr>
          <w:rStyle w:val="Tag3e"/>
          <w:rtl w:val="true"/>
        </w:rPr>
        <w:t>سَأَلْن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قِرَدَة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الْخَنَازِير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هِي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نَسْل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6e"/>
          <w:rtl w:val="true"/>
        </w:rPr>
        <w:t>الْيَهُودِ</w:t>
      </w:r>
      <w:r>
        <w:rPr>
          <w:rStyle w:val="Tag26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؟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: </w:t>
      </w:r>
      <w:r>
        <w:rPr>
          <w:rStyle w:val="Tag3e"/>
          <w:rtl w:val="true"/>
        </w:rPr>
        <w:t>إن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ز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جَل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لْع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وْم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طّ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مَسَخَهُ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كَا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هُ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نَسْل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لَك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هَذ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خَلْق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كَا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لَمّ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غَضِب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- </w:t>
      </w:r>
      <w:r>
        <w:rPr>
          <w:rStyle w:val="Tag3e"/>
          <w:rtl w:val="true"/>
        </w:rPr>
        <w:t>تَعَا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- </w:t>
      </w:r>
      <w:r>
        <w:rPr>
          <w:rStyle w:val="Tag3e"/>
          <w:rtl w:val="true"/>
        </w:rPr>
        <w:t>عَ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6e"/>
          <w:rtl w:val="true"/>
        </w:rPr>
        <w:t>الْيَهُودِ</w:t>
      </w:r>
      <w:r>
        <w:rPr>
          <w:rStyle w:val="Tag26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سَخَهُ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جَعَلَهُ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ثْل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فَ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وْم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ِتَا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- </w:t>
      </w:r>
      <w:r>
        <w:rPr>
          <w:rStyle w:val="Tag86e"/>
          <w:rtl w:val="true"/>
        </w:rPr>
        <w:t>تَعَا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-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دْفَع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آثَا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ت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وَيْتُمُو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بَا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فْي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هْلَك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و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سَخ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ك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سْل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قِب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وْل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ز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2e"/>
          <w:rtl w:val="true"/>
        </w:rPr>
        <w:t>وَجَعَل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مِنْهُمْ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الْقِرَدَة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وَالْخَنَازِير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يُرِيد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َعَلَ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ذَك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ز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َعَلَهُ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قَوْ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َخِط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عَنَ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ذِكْر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ْمَعْرِف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نَّكِر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قِرَد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لْخَنَازِي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وْجُود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عْقُول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ِوَا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ِرَدَة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خَنَازِي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و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ِرَدَة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خَنَازِي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ِو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قِرَد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لْخَنَازِي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وْجُود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عْقُول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وَجَعَ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يْنَ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ِرَدَة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خَنَازِي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َكِر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عْرِف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فَ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َوَابُ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- </w:t>
      </w:r>
      <w:r>
        <w:rPr>
          <w:rStyle w:val="Tag86e"/>
          <w:rtl w:val="true"/>
        </w:rPr>
        <w:t>بِتَوْفِيق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ز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عَوْن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- </w:t>
      </w:r>
      <w:r>
        <w:rPr>
          <w:rStyle w:val="Tag86e"/>
          <w:rtl w:val="true"/>
        </w:rPr>
        <w:t>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جُوز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ك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قِرَد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لْخَنَازِير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ت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بْ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خْلُوقَة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سَائِ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شْيَاء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خْلُوق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مْسُوخَة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خَلْق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ت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ِرَدَة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خَنَازِي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كَانَت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نَاسَ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مِ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عْقِب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سَائِ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خْلُوقِي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ِوَا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ُم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- </w:t>
      </w:r>
      <w:r>
        <w:rPr>
          <w:rStyle w:val="Tag86e"/>
          <w:rtl w:val="true"/>
        </w:rPr>
        <w:t>تَعَا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- </w:t>
      </w:r>
      <w:r>
        <w:rPr>
          <w:rStyle w:val="Tag86e"/>
          <w:rtl w:val="true"/>
        </w:rPr>
        <w:t>جَعْل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قِرَدَة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لْخَنَازِي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مّ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َخِط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ِبَاد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خَرَجُو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مْر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عْتَدَوْ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ِبَادَتِهِ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ت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عَبَّدَ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ِوَا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مَسَخَ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ِرَدَة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خَنَازِي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نَاسُ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عْقَاب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كَانَت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دُّنْي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شَاء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- </w:t>
      </w:r>
      <w:r>
        <w:rPr>
          <w:rStyle w:val="Tag86e"/>
          <w:rtl w:val="true"/>
        </w:rPr>
        <w:t>عَز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- </w:t>
      </w:r>
      <w:r>
        <w:rPr>
          <w:rStyle w:val="Tag86e"/>
          <w:rtl w:val="true"/>
        </w:rPr>
        <w:t>كَوْنَ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ُم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فْنَا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عْقَاب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خَلَفَت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بَقِيَت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قِرَد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لْخَنَازِير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ت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ت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بْ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لْحَق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سْخ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وَّلَ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خُلِقَت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تَّنَاسُ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يَاتِ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لْإِعْقَاب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عْ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وْتِ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ب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حَمْد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نِعْمَت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حْتِمَا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مَل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وْ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خَالِف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ِتَا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ز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وهِم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ؤُلَاء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جَاهِلِي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خَالِف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َللَّه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ز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سْأَل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تَّوْفِيق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.</w:t>
      </w:r>
    </w:p>
    <w:p>
      <w:pPr>
        <w:pStyle w:val="Normal"/>
        <w:jc w:val="left"/>
        <w:rPr/>
      </w:pPr>
      <w:r>
        <w:rPr>
          <w:rStyle w:val="Tag86e"/>
        </w:rPr>
        <w:t>533</w:t>
      </w:r>
    </w:p>
    <w:p>
      <w:pPr>
        <w:pStyle w:val="Normal"/>
        <w:jc w:val="left"/>
        <w:rPr>
          <w:rStyle w:val="Tag86e"/>
        </w:rPr>
      </w:pPr>
      <w:r>
        <w:rPr>
          <w:rStyle w:val="Tag86e"/>
          <w:rtl w:val="true"/>
        </w:rPr>
        <w:t>بَاب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بَيَان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مُشْكِل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مَ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رُوِي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عَن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رَسُول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اللَّه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صَلَّى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اللَّهُ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عَلَيْه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وَسَلَّم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فِي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خَشْيَتِه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أَن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تَكُون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فَأْرَة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مِن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الْمَمْسُوخ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هَل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َفَع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عْ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ِلْ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خَشْيَة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ب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يْسَت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مْسُوخ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.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ُمَيّ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قَبِيصَة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ُفْيَا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خَالِ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حَذَّاء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ِيرِي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هُرَيْر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ض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إن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ُمَّةً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6e"/>
          <w:rtl w:val="true"/>
        </w:rPr>
        <w:t>بَنِي</w:t>
      </w:r>
      <w:r>
        <w:rPr>
          <w:rStyle w:val="Tag26e"/>
          <w:rFonts w:cs="Times New Roman"/>
          <w:rtl w:val="true"/>
        </w:rPr>
        <w:t xml:space="preserve"> </w:t>
      </w:r>
      <w:r>
        <w:rPr>
          <w:rStyle w:val="Tag26e"/>
          <w:rtl w:val="true"/>
        </w:rPr>
        <w:t>إسْرَائِيلَ</w:t>
      </w:r>
      <w:r>
        <w:rPr>
          <w:rStyle w:val="Tag26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ُقِدَت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ل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دْر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نَعَت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أَخْش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تَكُو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فَأْر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ذَلِك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نَّ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ذ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جَدَت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لْبَا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غَنَم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تَشْرَبُ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إِذ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جَدَت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لْبَا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إِبِل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تَشْرَبْ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دَاوُد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مُقَدَّم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مَر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لِيّ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وس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قْب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لَم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هُرَيْر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ض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أَن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نَّبِي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أ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أْرَةً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خَبّ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ل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عْلَم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شَيْئ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خَب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- </w:t>
      </w:r>
      <w:r>
        <w:rPr>
          <w:rStyle w:val="Tag3e"/>
          <w:rtl w:val="true"/>
        </w:rPr>
        <w:t>إلّ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يَهُود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جَعْفَ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وَي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بَا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بْ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بَا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وْل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إ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هْلِك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وْم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يَجْعَ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سْل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قِب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فَأْ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فَأْر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دِيثَي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ذَي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وَيْنَاهُ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بَا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بْ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عْلِم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- </w:t>
      </w:r>
      <w:r>
        <w:rPr>
          <w:rStyle w:val="Tag86e"/>
          <w:rtl w:val="true"/>
        </w:rPr>
        <w:t>تَعَا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-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عْلَم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جْعَ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م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هْلَ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سْل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قِب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فَذَهَب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خْش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حَدَّث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بَا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عْ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عْ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ْن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بَا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بْ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بَا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ثَبَت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فَأْر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و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تَّنَاسُ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و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عْقَا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جِنْس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قَد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خَلْق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- </w:t>
      </w:r>
      <w:r>
        <w:rPr>
          <w:rStyle w:val="Tag86e"/>
          <w:rtl w:val="true"/>
        </w:rPr>
        <w:t>تَعَا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- </w:t>
      </w:r>
      <w:r>
        <w:rPr>
          <w:rStyle w:val="Tag86e"/>
          <w:rtl w:val="true"/>
        </w:rPr>
        <w:t>إيّ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سْخ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سْخ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مّ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عَن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ِبَاد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سَخ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بِاَ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ز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تَّوْفِيق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.</w:t>
      </w:r>
    </w:p>
    <w:p>
      <w:pPr>
        <w:pStyle w:val="Normal"/>
        <w:jc w:val="left"/>
        <w:rPr/>
      </w:pPr>
      <w:r>
        <w:rPr>
          <w:rStyle w:val="Tag86e"/>
        </w:rPr>
        <w:t>534</w:t>
      </w:r>
    </w:p>
    <w:p>
      <w:pPr>
        <w:pStyle w:val="Normal"/>
        <w:jc w:val="left"/>
        <w:rPr>
          <w:rStyle w:val="Tag86e"/>
        </w:rPr>
      </w:pPr>
      <w:r>
        <w:rPr>
          <w:rStyle w:val="Tag86e"/>
          <w:rtl w:val="true"/>
        </w:rPr>
        <w:t>بَاب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بَيَان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مُشْكِل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مَ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رُوِي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عَن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رَسُول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اللَّه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صَلَّى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اللَّهُ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عَلَيْه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وَسَلَّم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فِي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ضِّبَاب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مِمَّ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يُبِيح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أَكْلَهَا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وَمَ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يَمْنَع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86e"/>
          <w:rtl w:val="true"/>
        </w:rPr>
        <w:t xml:space="preserve">) .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سْمَاعِيل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ِسْحَاق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كُوف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بَيْ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وس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عَبْس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أَعْمَش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زَي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هْب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رَّحْمَ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َسَن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 xml:space="preserve">: </w:t>
      </w:r>
      <w:r>
        <w:rPr>
          <w:rStyle w:val="Tag3e"/>
          <w:rtl w:val="true"/>
        </w:rPr>
        <w:t>نَزَلْن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رْض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كَثِيرَة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ضِّبَاب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أَصَابَتْن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جَاعَة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طَبَخْن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إِن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قُدُور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تَغْل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ذ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جَاء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: </w:t>
      </w:r>
      <w:r>
        <w:rPr>
          <w:rStyle w:val="Tag3e"/>
          <w:rtl w:val="true"/>
        </w:rPr>
        <w:t>م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هَذ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؟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ُلْن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ضِبَاب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صَبْنَا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ن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ُمَّةً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6e"/>
          <w:rtl w:val="true"/>
        </w:rPr>
        <w:t>بَنِي</w:t>
      </w:r>
      <w:r>
        <w:rPr>
          <w:rStyle w:val="Tag26e"/>
          <w:rFonts w:cs="Times New Roman"/>
          <w:rtl w:val="true"/>
        </w:rPr>
        <w:t xml:space="preserve"> </w:t>
      </w:r>
      <w:r>
        <w:rPr>
          <w:rStyle w:val="Tag26e"/>
          <w:rtl w:val="true"/>
        </w:rPr>
        <w:t>إسْرَائِيلَ</w:t>
      </w:r>
      <w:r>
        <w:rPr>
          <w:rStyle w:val="Tag26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ُسِخَت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دَوَاب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أَرْض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إِنّ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خْش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تَكُو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هَذِ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أَكْفِئُو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.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فَهْدٌ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مْر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َفْص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غِيَاث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َنِيّ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ب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أَعْمَش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زَيْ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هْب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جُهَن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رَّحْمَ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َسَن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ُم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ثْ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0e"/>
          <w:rtl w:val="true"/>
        </w:rPr>
        <w:t>أَبُو</w:t>
      </w:r>
      <w:r>
        <w:rPr>
          <w:rStyle w:val="Tag30e"/>
          <w:rFonts w:cs="Times New Roman"/>
          <w:rtl w:val="true"/>
        </w:rPr>
        <w:t xml:space="preserve"> </w:t>
      </w:r>
      <w:r>
        <w:rPr>
          <w:rStyle w:val="Tag30e"/>
          <w:rtl w:val="true"/>
        </w:rPr>
        <w:t>جَعْفَرٍ</w:t>
      </w:r>
      <w:r>
        <w:rPr>
          <w:rStyle w:val="Tag30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هَك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و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دِيث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أَعْمَش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و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ُصَيْنٌ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خَالَف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سْنَاد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ك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فَهْدٌ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َكْ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شَيْب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فُضَيْل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ُصَيْن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زَي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هْب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ثَابِت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زَيْ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أَنْصَارِيّ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 xml:space="preserve">: </w:t>
      </w:r>
      <w:r>
        <w:rPr>
          <w:rStyle w:val="Tag3e"/>
          <w:rtl w:val="true"/>
        </w:rPr>
        <w:t>كُنّ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ع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أَصَاب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نَّاس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ضِبَاب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اشْتَوَوْ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أَكَلُو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أَصَبْت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ضَبّ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شَوَيْتُ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ثُم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تَيْت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نَّبِي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أَخَذ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جَرِيدَةً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جَعَ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عُدّ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صَابِع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ن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ُمَّةً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6e"/>
          <w:rtl w:val="true"/>
        </w:rPr>
        <w:t>بَنِي</w:t>
      </w:r>
      <w:r>
        <w:rPr>
          <w:rStyle w:val="Tag26e"/>
          <w:rFonts w:cs="Times New Roman"/>
          <w:rtl w:val="true"/>
        </w:rPr>
        <w:t xml:space="preserve"> </w:t>
      </w:r>
      <w:r>
        <w:rPr>
          <w:rStyle w:val="Tag26e"/>
          <w:rtl w:val="true"/>
        </w:rPr>
        <w:t>إسْرَائِيلَ</w:t>
      </w:r>
      <w:r>
        <w:rPr>
          <w:rStyle w:val="Tag26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ُسِخَت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دَوَاب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أَرْض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إِنّ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دْر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عَلَّ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هِي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ُلْت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ن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نَّاس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د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شْتَوَوْ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أَكَلُو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لَ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أْكُل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لَ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نْه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.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بْرَاهِيم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رْزُوق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وَلِي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طَّيَالِس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وَان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ُصَيْن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ذَك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إِسْنَاد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ثْ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غَيْ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21e"/>
          <w:rtl w:val="true"/>
        </w:rPr>
        <w:t>ثَابِت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دِيع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رَو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حَكَم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يْض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خَالَف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أَعْمَش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يْض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سْنَاد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خَالَف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ُصَيْنًا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يْض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سْنَاد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ك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فَهْدٌ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َيْوَة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شُرَيْح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حَضْرَم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َقِيَّة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شُعْب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حَدَّثَ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حَكَم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زَي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هْب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بَرَاء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ازِب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ثَابِت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دِيع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أَنْصَارِيّ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ع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نَّبِيّ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ن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ُتِي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ضَبّ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ُمَّة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ُسِخَت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. </w:t>
      </w:r>
      <w:r>
        <w:rPr>
          <w:rStyle w:val="Tag86e"/>
          <w:rtl w:val="true"/>
        </w:rPr>
        <w:t>وَك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َكْر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َكَّار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قُتَيْب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دَاوُد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شُعْبَة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حَكَم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سَمِعْت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زَيْد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هْب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بَرَاء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ازِب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ثَابِت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دِيع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أَن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جُل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ت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نَّبِي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ضَبّ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ن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ُمَّةً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ُقِدَت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فَاَ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عْلَم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رَو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يْض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د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ثَابِت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زَيْ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خَالَفَ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َمِيع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سْنَاد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ك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بْرَاهِيم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رْزُوق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ُمَيْدٌ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صَّائِغ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شُعْبَة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دِيّ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ثَابِت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زَي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هْب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ثَابِت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دِيع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أَنْصَارِيّ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رَجُل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6e"/>
          <w:rtl w:val="true"/>
        </w:rPr>
        <w:t>بَنِي</w:t>
      </w:r>
      <w:r>
        <w:rPr>
          <w:rStyle w:val="Tag26e"/>
          <w:rFonts w:cs="Times New Roman"/>
          <w:rtl w:val="true"/>
        </w:rPr>
        <w:t xml:space="preserve"> </w:t>
      </w:r>
      <w:r>
        <w:rPr>
          <w:rStyle w:val="Tag26e"/>
          <w:rtl w:val="true"/>
        </w:rPr>
        <w:t>فَزَارَةَ</w:t>
      </w:r>
      <w:r>
        <w:rPr>
          <w:rStyle w:val="Tag26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ت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نَّبِي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ضِبَاب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حْتَرَشَ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جَعَ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نَّبِيّ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ُقَلِّبُ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يَنْظُر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ضَّبّ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ُمَّة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ُسِخَت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ل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دْر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عَلَت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ل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دْر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عَل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هَذ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. </w:t>
      </w:r>
      <w:r>
        <w:rPr>
          <w:rStyle w:val="Tag86e"/>
          <w:rtl w:val="true"/>
        </w:rPr>
        <w:t>وَ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بْرَاهِيم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رْزُوق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وَلِي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عَفَّا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وَان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مَلِك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مَيْ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ُصَيْن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جُل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6e"/>
          <w:rtl w:val="true"/>
        </w:rPr>
        <w:t>بَنِي</w:t>
      </w:r>
      <w:r>
        <w:rPr>
          <w:rStyle w:val="Tag26e"/>
          <w:rFonts w:cs="Times New Roman"/>
          <w:rtl w:val="true"/>
        </w:rPr>
        <w:t xml:space="preserve"> </w:t>
      </w:r>
      <w:r>
        <w:rPr>
          <w:rStyle w:val="Tag26e"/>
          <w:rtl w:val="true"/>
        </w:rPr>
        <w:t>فَزَارَةَ</w:t>
      </w:r>
      <w:r>
        <w:rPr>
          <w:rStyle w:val="Tag2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أَخْبَرَ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مُر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جُنْدُب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أَن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نَبِي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تَا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عْرَابِيّ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هُو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خْطُب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طَع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خُطْبَت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تَقُو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ضَّبّ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؟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ن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ُمَّةً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6e"/>
          <w:rtl w:val="true"/>
        </w:rPr>
        <w:t>بَنِي</w:t>
      </w:r>
      <w:r>
        <w:rPr>
          <w:rStyle w:val="Tag26e"/>
          <w:rFonts w:cs="Times New Roman"/>
          <w:rtl w:val="true"/>
        </w:rPr>
        <w:t xml:space="preserve"> </w:t>
      </w:r>
      <w:r>
        <w:rPr>
          <w:rStyle w:val="Tag26e"/>
          <w:rtl w:val="true"/>
        </w:rPr>
        <w:t>إسْرَائِيلَ</w:t>
      </w:r>
      <w:r>
        <w:rPr>
          <w:rStyle w:val="Tag26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ُسِخَت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ل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دْر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ي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دَّوَابّ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ُسِخَت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دَاوُد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وَلِي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طَّيَالِس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قِيل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َشِير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قْب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نَضْر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عِي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خُدْرِيّ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أَن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عْرَابِيّ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سَأَ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نَّبِي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نّ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غَائِط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ضَبَّة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إِن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طَعَام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هْلِن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سَكَت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ُلْن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اوِدْ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عَاوَد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سَكَت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ثُم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ُلْن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اوِدْ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عَاوَد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: </w:t>
      </w:r>
      <w:r>
        <w:rPr>
          <w:rStyle w:val="Tag3e"/>
          <w:rtl w:val="true"/>
        </w:rPr>
        <w:t>إن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سَخِط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سِبْط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6e"/>
          <w:rtl w:val="true"/>
        </w:rPr>
        <w:t>بَنِي</w:t>
      </w:r>
      <w:r>
        <w:rPr>
          <w:rStyle w:val="Tag26e"/>
          <w:rFonts w:cs="Times New Roman"/>
          <w:rtl w:val="true"/>
        </w:rPr>
        <w:t xml:space="preserve"> </w:t>
      </w:r>
      <w:r>
        <w:rPr>
          <w:rStyle w:val="Tag26e"/>
          <w:rtl w:val="true"/>
        </w:rPr>
        <w:t>إسْرَائِيلَ</w:t>
      </w:r>
      <w:r>
        <w:rPr>
          <w:rStyle w:val="Tag26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مَسَخَهُ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دَوَاب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دِبُّو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أَرْض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م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ظُنُّهُ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لّ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هَؤُلَاء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لَسْت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آكُلُ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ل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ُحَرِّمُ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. </w:t>
      </w:r>
      <w:r>
        <w:rPr>
          <w:rStyle w:val="Tag86e"/>
          <w:rtl w:val="true"/>
        </w:rPr>
        <w:t>وَ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بَا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ْن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َبِيّ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قِرَد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لْخَنَازِي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ْن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هْلِك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وْم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يَجْعَ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سْل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قِب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خَشِي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ضَّبّ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بْ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عْلِم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جْعَ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مْسَخ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سْل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قِب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ضَّب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يْس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مَكْرُوه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حَادِي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ت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ْنَا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بَا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ُو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َبِيّ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بَاح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كْ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ضَّبّ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تَأَخِّر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مِ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ُو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بَاح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كْل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بْرَاهِيم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رْزُوق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هْبٌ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عَبْ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صَّمَ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شُعْبَة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تَوْب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عَنْبَرِيّ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سَمِعْت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شَّعْبِيّ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قُو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رَأَيْت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ُلَان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ِي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رْو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َبِيّ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َالَسْت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مَر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َمِعْت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رْو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َبِيّ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غَيْ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{ </w:t>
      </w:r>
      <w:r>
        <w:rPr>
          <w:rStyle w:val="Tag3e"/>
          <w:rtl w:val="true"/>
        </w:rPr>
        <w:t>كَا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نَاس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صْحَاب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نَّبِيّ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أْكُلُو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ضِبَاب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نَادَتْهُ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مْرَأَة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زْوَاج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نَّبِيّ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نَّ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ضُبّ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نَّبِيّ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كُلُو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يْس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طَعَام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وَ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ِي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هْب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إِ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لَال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ُونُس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أ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هْب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أَخْبَرَ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ُونُس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مَالِكٌ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شِهَاب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خْبَرَ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ُمَام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هْل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ُنَيْف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ض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َّاس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أَن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خَالِد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وَلِي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دَخَ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ع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نَّبِيّ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َيْت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2e"/>
          <w:rtl w:val="true"/>
        </w:rPr>
        <w:t>مَيْمُونَةَ</w:t>
      </w:r>
      <w:r>
        <w:rPr>
          <w:rStyle w:val="Tag22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أُتِي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ضَبّ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حْنُوذ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أَهْو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د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َعْض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نِّسْوَة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ات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َيْت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2e"/>
          <w:rtl w:val="true"/>
        </w:rPr>
        <w:t>مَيْمُونَةَ</w:t>
      </w:r>
      <w:r>
        <w:rPr>
          <w:rStyle w:val="Tag22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خْبِرُو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ُرِيد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أْكُ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ُو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ن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ضَبّ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رَفَع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د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ُلْت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حَرَام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هُو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؟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لَكِن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كُ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أَرْض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وْم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أَجِدُن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عَافُ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اجْتَرَرْتُ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أَكَلْتُ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رَسُو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نْظُر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لَي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لَ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نْهَن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. </w:t>
      </w:r>
      <w:r>
        <w:rPr>
          <w:rStyle w:val="Tag86e"/>
          <w:rtl w:val="true"/>
        </w:rPr>
        <w:t>و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مْرِ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ُونُس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حَدَّثَ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سْبَاط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شَّيْبَانِيّ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عَن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زِيد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أَصَمّ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قَال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 xml:space="preserve">: </w:t>
      </w:r>
      <w:r>
        <w:rPr>
          <w:rStyle w:val="Tag7e"/>
          <w:rtl w:val="true"/>
        </w:rPr>
        <w:t>دُعِينَ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لِعُرْسٍ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23e"/>
          <w:rtl w:val="true"/>
        </w:rPr>
        <w:t>بِالْمَدِينَةِ</w:t>
      </w:r>
      <w:r>
        <w:rPr>
          <w:rStyle w:val="Tag23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فَقُرِّب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إلَيْنَ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طَعَامٌ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فَأَكَلْنَاه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ثُمّ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قُرِّب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إلَيْنَ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ثَلَاثَة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عَشَر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ضَبًّ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فَمِن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آكِلٍ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وَتَارِكٍ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فَلَمَّ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أَصْبَحْت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أَتَيْت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ابْنَ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عَبَّاسٍ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فَأَخْبَرْتُه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بِذَلِك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فَقَال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بَعْض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مَن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عِنْدَه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قَال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 xml:space="preserve">: </w:t>
      </w:r>
      <w:r>
        <w:rPr>
          <w:rStyle w:val="Tag7e"/>
          <w:rtl w:val="true"/>
        </w:rPr>
        <w:t>رَسُول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لَّه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صَلَّى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لَّه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عَلَيْه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وَسَلَّم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لَ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آكُلُه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وَلَ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أُحَرِّمُه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وَلَ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آمُر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بِه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وَلَ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أَنْهَى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عَنْه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فَقَال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ابْنُ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عَبَّاسٍ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مَ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بُعِث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رَسُول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لَّه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صَلَّى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لَّه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عَلَيْه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وَسَلَّم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إلَّ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مُحَلِّلً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أَو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مُحَرِّمً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قُرِّب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إلَى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رَسُول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لَّه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صَلَّى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لَّه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عَلَيْه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وَسَلَّم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لَحْمٌ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فَمَدّ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يَدَه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لِيَأْكُلَه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فَقَالَت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22e"/>
          <w:rtl w:val="true"/>
        </w:rPr>
        <w:t>مَيْمُونَةُ</w:t>
      </w:r>
      <w:r>
        <w:rPr>
          <w:rStyle w:val="Tag22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يَ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رَسُول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لَّه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إنَّه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لَحْم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ضَبٍّ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فَكَفّ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يَدَه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ثُمّ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قَال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 xml:space="preserve">: </w:t>
      </w:r>
      <w:r>
        <w:rPr>
          <w:rStyle w:val="Tag7e"/>
          <w:rtl w:val="true"/>
        </w:rPr>
        <w:t>هَذَ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لَحْمٌ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لَم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آكُلُه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قَطّ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فَأَكَل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فَضْل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َّاس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خَالِ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وَلِي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وَامْرَأَةٌ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كَانَت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مَعَهُم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وَقَالَت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مَيْمُونَةُ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لَ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آكُل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طَعَامً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لَم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يَأْكُل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مِنْه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رَسُول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لَّه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صَلَّى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لَّه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عَلَيْه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وَسَلَّم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بْرَاهِيم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رْزُوق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هْبٌ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شُعْبَة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ُشْ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عِي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جُبَيْ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28e"/>
          <w:rtl w:val="true"/>
        </w:rPr>
        <w:t>ابْنِ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عَبَّاسٍ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ضِي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نْهُم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: </w:t>
      </w:r>
      <w:r>
        <w:rPr>
          <w:rStyle w:val="Tag3e"/>
          <w:rtl w:val="true"/>
        </w:rPr>
        <w:t>أَهْدَت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خَالَت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2e"/>
          <w:rtl w:val="true"/>
        </w:rPr>
        <w:t>أُمُّ</w:t>
      </w:r>
      <w:r>
        <w:rPr>
          <w:rStyle w:val="Tag22e"/>
          <w:rFonts w:cs="Times New Roman"/>
          <w:rtl w:val="true"/>
        </w:rPr>
        <w:t xml:space="preserve"> </w:t>
      </w:r>
      <w:r>
        <w:rPr>
          <w:rStyle w:val="Tag22e"/>
          <w:rtl w:val="true"/>
        </w:rPr>
        <w:t>حَفِيدٍ</w:t>
      </w:r>
      <w:r>
        <w:rPr>
          <w:rStyle w:val="Tag22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قِط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مْن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أَضُبّ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أَكَ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نَّبِيّ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أَقِط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السَّمْن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لَ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أْكُل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أَضُبّ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وَأُكِ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ئِد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َبِيّ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و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رَام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ؤْكَل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ئِد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َبِيّ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دَاوُد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مُقَدَّم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زِي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زُرَيْع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َبِيب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مُعَلِّم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طَاء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هُرَيْر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ض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أَن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نَّبِي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ُتِي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صَحْفَة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ِي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ضِبَاب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كُلُو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إِنّ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ائِف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فَفِي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بَاح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كْ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حْ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ضَّبّ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كُلّ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ُو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ِو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فِي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وَي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بَا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جْزِئ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َللَّه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ز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سْأَل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تَّوْفِيق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.</w:t>
      </w:r>
    </w:p>
    <w:p>
      <w:pPr>
        <w:pStyle w:val="Normal"/>
        <w:jc w:val="left"/>
        <w:rPr/>
      </w:pPr>
      <w:r>
        <w:rPr>
          <w:rStyle w:val="Tag86e"/>
        </w:rPr>
        <w:t>535</w:t>
      </w:r>
    </w:p>
    <w:p>
      <w:pPr>
        <w:pStyle w:val="Normal"/>
        <w:jc w:val="left"/>
        <w:rPr>
          <w:rStyle w:val="Tag86e"/>
        </w:rPr>
      </w:pPr>
      <w:r>
        <w:rPr>
          <w:rStyle w:val="Tag86e"/>
          <w:rtl w:val="true"/>
        </w:rPr>
        <w:t>بَاب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بَيَان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مُشْكِل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مَ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رُوِي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عَن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رَسُول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اللَّه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صَلَّى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اللَّهُ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عَلَيْه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وَسَلَّم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مِن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قَوْلِه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 xml:space="preserve">{ </w:t>
      </w:r>
      <w:r>
        <w:rPr>
          <w:rStyle w:val="Tag3e"/>
          <w:b/>
          <w:b/>
          <w:bCs/>
          <w:color w:val="008000"/>
          <w:rtl w:val="true"/>
        </w:rPr>
        <w:t>إذَا</w:t>
      </w:r>
      <w:r>
        <w:rPr>
          <w:rStyle w:val="Tag3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سَقَط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ذُّبَاب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3e"/>
          <w:b/>
          <w:b/>
          <w:bCs/>
          <w:color w:val="008000"/>
          <w:rtl w:val="true"/>
        </w:rPr>
        <w:t>فِي</w:t>
      </w:r>
      <w:r>
        <w:rPr>
          <w:rStyle w:val="Tag3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طَعَام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3e"/>
          <w:b/>
          <w:b/>
          <w:bCs/>
          <w:color w:val="008000"/>
          <w:rtl w:val="true"/>
        </w:rPr>
        <w:t>أَحَدِكُمْ</w:t>
      </w:r>
      <w:r>
        <w:rPr>
          <w:rStyle w:val="Tag3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3e"/>
          <w:b/>
          <w:b/>
          <w:bCs/>
          <w:color w:val="008000"/>
          <w:rtl w:val="true"/>
        </w:rPr>
        <w:t>فَلْيَمْقُلْهُ</w:t>
      </w:r>
      <w:r>
        <w:rPr>
          <w:rStyle w:val="Tag3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3e"/>
          <w:b/>
          <w:b/>
          <w:bCs/>
          <w:color w:val="008000"/>
          <w:rtl w:val="true"/>
        </w:rPr>
        <w:t>فَإِنَّ</w:t>
      </w:r>
      <w:r>
        <w:rPr>
          <w:rStyle w:val="Tag3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3e"/>
          <w:b/>
          <w:b/>
          <w:bCs/>
          <w:color w:val="008000"/>
          <w:rtl w:val="true"/>
        </w:rPr>
        <w:t>فِي</w:t>
      </w:r>
      <w:r>
        <w:rPr>
          <w:rStyle w:val="Tag3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3e"/>
          <w:b/>
          <w:b/>
          <w:bCs/>
          <w:color w:val="008000"/>
          <w:rtl w:val="true"/>
        </w:rPr>
        <w:t>أَحَدِ</w:t>
      </w:r>
      <w:r>
        <w:rPr>
          <w:rStyle w:val="Tag3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جَنَاحَيْه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شِفَاءً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3e"/>
          <w:b/>
          <w:b/>
          <w:bCs/>
          <w:color w:val="008000"/>
          <w:rtl w:val="true"/>
        </w:rPr>
        <w:t>وَفِي</w:t>
      </w:r>
      <w:r>
        <w:rPr>
          <w:rStyle w:val="Tag3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3e"/>
          <w:b/>
          <w:b/>
          <w:bCs/>
          <w:color w:val="008000"/>
          <w:rtl w:val="true"/>
        </w:rPr>
        <w:t>الْآخَرِ</w:t>
      </w:r>
      <w:r>
        <w:rPr>
          <w:rStyle w:val="Tag3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دَاءً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3e"/>
          <w:b/>
          <w:b/>
          <w:bCs/>
          <w:color w:val="008000"/>
          <w:rtl w:val="true"/>
        </w:rPr>
        <w:t>وَإِنَّمَا</w:t>
      </w:r>
      <w:r>
        <w:rPr>
          <w:rStyle w:val="Tag3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يُقَدِّم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دَّاء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وَيُؤَخِّر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شِّفَاء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 xml:space="preserve">} </w:t>
      </w:r>
      <w:r>
        <w:rPr>
          <w:rStyle w:val="Tag86e"/>
          <w:rtl w:val="true"/>
        </w:rPr>
        <w:t xml:space="preserve">) .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ُونُس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أَعْل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بَحْر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نَصْ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هْب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أَخْبَرَ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ذُؤَيْب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عِي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خَالِ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قَارِظِيّ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أَتَيْت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َا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لَم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رَّحْمَ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زُور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3e"/>
          <w:rtl w:val="true"/>
        </w:rPr>
        <w:t>بِقُبَاءَ</w:t>
      </w:r>
      <w:r>
        <w:rPr>
          <w:rStyle w:val="Tag2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قَد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ي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زُبْد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كُتْلَة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سَقَط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زُّبْد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ُبَاب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جَعَ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لَم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مْقُل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خِنْصَر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قُلْت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- </w:t>
      </w:r>
      <w:r>
        <w:rPr>
          <w:rStyle w:val="Tag86e"/>
          <w:rtl w:val="true"/>
        </w:rPr>
        <w:t>غَف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ك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- </w:t>
      </w:r>
      <w:r>
        <w:rPr>
          <w:rStyle w:val="Tag86e"/>
          <w:rtl w:val="true"/>
        </w:rPr>
        <w:t>ي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خَا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صْنَع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؟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نّ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َمِعْت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َا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عِي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خُدْرِيّ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قُو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إذ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سَقَط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ذُّبَاب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طَّعَام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امْقُلُو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إِن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حَد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جَنَاح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سُمّ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ف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آخَر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شِفَاءً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إِن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ُقَدِّم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سُّم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يُؤَخِّر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شِّفَاء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. </w:t>
      </w:r>
      <w:r>
        <w:rPr>
          <w:rStyle w:val="Tag86e"/>
          <w:rtl w:val="true"/>
        </w:rPr>
        <w:t>وَ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َكَّار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إِبْرَاهِيم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رْزُوق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امِ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عَقَد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ذِئْب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عِي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خَالِ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لَم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رَّحْمَ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عِي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خُدْرِيّ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ض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إذ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قَع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ذُّبَاب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طَّعَام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امْقُلُو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ثُم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ثْ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حُسَي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نَصْ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عِي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رْيَم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أ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جَعْفَ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حَدَّثَ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تْبَة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سْلِم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بَي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ُنَيْن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هُرَيْر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ض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{ </w:t>
      </w:r>
      <w:r>
        <w:rPr>
          <w:rStyle w:val="Tag3e"/>
          <w:rtl w:val="true"/>
        </w:rPr>
        <w:t>إذ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قَع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ذُّبَاب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شَرَاب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حَدِكُ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لْيَغْمِسْ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كُ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ثُم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طْرَحْ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إِن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حَد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جَنَاح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سُمّ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ف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آخَر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شِفَاءً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. </w:t>
      </w:r>
      <w:r>
        <w:rPr>
          <w:rStyle w:val="Tag86e"/>
          <w:rtl w:val="true"/>
        </w:rPr>
        <w:t>وَ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ُمَيّ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فّ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سْلِم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َمَّادٌ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ثُمَامَة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نَس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هُرَيْر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ض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َبِيّ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وَ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َمَّادٌ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َبِيب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شَّهِي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هُرَيْر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َبِيّ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ثْ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حَكَم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سْمَاعِيل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رْزُوق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أ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حْي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يُّوب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عَجْلَا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قَعْقَاع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َكِيم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خْبَر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صَالِح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هُرَيْر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َبِيّ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ثْ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زَا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إِنّ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تَّق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َ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دَّاء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لْيَغْمِس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ُم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يُلْق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دَاوُد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مَر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حَوْض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رَجّ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رَجَاء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هِشَامٌ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قُرْدُوس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ِيرِي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هُرَيْر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ض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َبِيّ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{ </w:t>
      </w:r>
      <w:r>
        <w:rPr>
          <w:rStyle w:val="Tag3e"/>
          <w:rtl w:val="true"/>
        </w:rPr>
        <w:t>إذ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قَع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ذُّبَاب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نَاء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حَدِكُ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لْيَغْمِسْ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إِن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حَد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جَنَاح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دَاءً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ف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آخَر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شِفَاءً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وَ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ُوسُف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زِيد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َامِ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حْي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ُفْيَا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جْل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عِي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هُرَيْر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ض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رْفُوع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{ </w:t>
      </w:r>
      <w:r>
        <w:rPr>
          <w:rStyle w:val="Tag3e"/>
          <w:rtl w:val="true"/>
        </w:rPr>
        <w:t>إذ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قَع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ذُّبَاب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نَاء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حَدِكُ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لْيَغْمُرْ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إِن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حَد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جَنَاح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سُمّ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ف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آخَر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شِفَاءً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. </w:t>
      </w:r>
      <w:r>
        <w:rPr>
          <w:rStyle w:val="Tag86e"/>
          <w:rtl w:val="true"/>
        </w:rPr>
        <w:t>فَ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ئِل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هْ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جَهْ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آثَا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بِوُجُوهِ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هَل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لذُّبَا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خْتِيَار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ت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قَدِّ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حَ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َنَاح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مَعْنً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يُؤَخِّ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آخ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مَعْنً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خِلَاف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عْن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َوَابُ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تَوْفِيق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- </w:t>
      </w:r>
      <w:r>
        <w:rPr>
          <w:rStyle w:val="Tag86e"/>
          <w:rtl w:val="true"/>
        </w:rPr>
        <w:t>عَز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- </w:t>
      </w:r>
      <w:r>
        <w:rPr>
          <w:rStyle w:val="Tag86e"/>
          <w:rtl w:val="true"/>
        </w:rPr>
        <w:t>وَعَوْن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و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رَأ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ِتَاب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- </w:t>
      </w:r>
      <w:r>
        <w:rPr>
          <w:rStyle w:val="Tag86e"/>
          <w:rtl w:val="true"/>
        </w:rPr>
        <w:t>عَز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- </w:t>
      </w:r>
      <w:r>
        <w:rPr>
          <w:rStyle w:val="Tag86e"/>
          <w:rtl w:val="true"/>
        </w:rPr>
        <w:t>قِرَاءَة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تَفَهِّم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قْرَؤ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وَجَ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دُلّ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ِدْق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وْ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وْل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- </w:t>
      </w:r>
      <w:r>
        <w:rPr>
          <w:rStyle w:val="Tag86e"/>
          <w:rtl w:val="true"/>
        </w:rPr>
        <w:t>عَز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- { </w:t>
      </w:r>
      <w:r>
        <w:rPr>
          <w:rStyle w:val="Tag2e"/>
          <w:rtl w:val="true"/>
        </w:rPr>
        <w:t>وَأَوْحَى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رَبُّك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إلَى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النَّحْلِ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أَنْ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اتَّخِذِي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مِنْ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الْجِبَالِ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بُيُوتً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وَمِنْ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الشَّجَرِ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وَمِمَّ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يَعْرِشُون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ثُمّ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كُلِي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مِنْ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كُلِّ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الثَّمَرَاتِ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الْآيَة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حْي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ز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ي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ْهَام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يَّا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فْعَ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مَرَ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مِثْ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وْل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- </w:t>
      </w:r>
      <w:r>
        <w:rPr>
          <w:rStyle w:val="Tag86e"/>
          <w:rtl w:val="true"/>
        </w:rPr>
        <w:t>عَز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-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رْض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2e"/>
          <w:rtl w:val="true"/>
        </w:rPr>
        <w:t>يَوْمَئِذٍ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تُحَدِّثُ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أَخْبَارَهَ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بِأَنّ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رَبَّك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أَوْحَى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لَهَ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وَوَحْي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ْهَام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يَّا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شَاء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لْهِمَ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يّ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ت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ك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رَا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- </w:t>
      </w:r>
      <w:r>
        <w:rPr>
          <w:rStyle w:val="Tag86e"/>
          <w:rtl w:val="true"/>
        </w:rPr>
        <w:t>عَز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-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ك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لنَّحْ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وح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ي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؛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يَك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شَاء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- </w:t>
      </w:r>
      <w:r>
        <w:rPr>
          <w:rStyle w:val="Tag86e"/>
          <w:rtl w:val="true"/>
        </w:rPr>
        <w:t>عَز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-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ك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حَت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مْض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إِلْهَام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يَّا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حَت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ك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رَا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ز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ك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مِثْ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ذُّبَا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لْهَم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- </w:t>
      </w:r>
      <w:r>
        <w:rPr>
          <w:rStyle w:val="Tag86e"/>
          <w:rtl w:val="true"/>
        </w:rPr>
        <w:t>عَز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-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لْهَم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كُو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َبَب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إِتْيَان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رَاد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غَمْس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حَد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َنَاح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قَع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دَّاء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لتَّوَقّ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جَنَاح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آخَ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شِّفَاء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وْل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- </w:t>
      </w:r>
      <w:r>
        <w:rPr>
          <w:rStyle w:val="Tag86e"/>
          <w:rtl w:val="true"/>
        </w:rPr>
        <w:t>عَز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- </w:t>
      </w:r>
      <w:r>
        <w:rPr>
          <w:rStyle w:val="Tag86e"/>
          <w:rtl w:val="true"/>
        </w:rPr>
        <w:t>مِ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خْب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َمْ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2e"/>
          <w:rtl w:val="true"/>
        </w:rPr>
        <w:t>حَتَّى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إذَ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أَتَوْ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عَلَى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وَادِي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النَّمْلِ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قَالَتْ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نَمْلَةٌ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يَ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أَيُّهَ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النَّمْلُ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اُدْخُلُو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مَسَاكِنَكُمْ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لَ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يَحْطِمَنَّكُمْ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سُلَيْمَانُ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وَجُنُودُهُ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وَهُمْ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لَ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يَشْعُرُون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فَأَلْهَمَ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- </w:t>
      </w:r>
      <w:r>
        <w:rPr>
          <w:rStyle w:val="Tag86e"/>
          <w:rtl w:val="true"/>
        </w:rPr>
        <w:t>عَز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-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كُو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َبَب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نَجَاتِ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نَجَا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مْثَالِ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4e"/>
          <w:rtl w:val="true"/>
        </w:rPr>
        <w:t>سُلَيْمَانَ</w:t>
      </w:r>
      <w:r>
        <w:rPr>
          <w:rStyle w:val="Tag24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ُنُود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مِثْ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ُو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ذُّبَا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مِثْ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عْلَم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- </w:t>
      </w:r>
      <w:r>
        <w:rPr>
          <w:rStyle w:val="Tag86e"/>
          <w:rtl w:val="true"/>
        </w:rPr>
        <w:t>عَز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-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هُدْهُد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ع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4e"/>
          <w:rtl w:val="true"/>
        </w:rPr>
        <w:t>سُلَيْمَانَ</w:t>
      </w:r>
      <w:r>
        <w:rPr>
          <w:rStyle w:val="Tag24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وْل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2e"/>
          <w:rtl w:val="true"/>
        </w:rPr>
        <w:t>إنِّي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وَجَدْتُ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امْرَأَةً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تَمْلِكُهُمْ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الْآيَة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إِلْهَا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- </w:t>
      </w:r>
      <w:r>
        <w:rPr>
          <w:rStyle w:val="Tag86e"/>
          <w:rtl w:val="true"/>
        </w:rPr>
        <w:t>عَز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- </w:t>
      </w:r>
      <w:r>
        <w:rPr>
          <w:rStyle w:val="Tag86e"/>
          <w:rtl w:val="true"/>
        </w:rPr>
        <w:t>إيّ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كُ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بْ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هْ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كَلَا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ت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لْهَم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لْهَم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طَق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فَمِثْ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وَيْن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ذُّبَا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فِي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لَو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ِتَا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- </w:t>
      </w:r>
      <w:r>
        <w:rPr>
          <w:rStyle w:val="Tag86e"/>
          <w:rtl w:val="true"/>
        </w:rPr>
        <w:t>عَز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-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َحْ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َمْ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َائِ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شْيَاء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- </w:t>
      </w:r>
      <w:r>
        <w:rPr>
          <w:rStyle w:val="Tag86e"/>
          <w:rtl w:val="true"/>
        </w:rPr>
        <w:t>تَعَا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- </w:t>
      </w:r>
      <w:r>
        <w:rPr>
          <w:rStyle w:val="Tag86e"/>
          <w:rtl w:val="true"/>
        </w:rPr>
        <w:t>يُلْهِمُ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شَاء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شَاء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ت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ك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لْهِمُ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غَيْرِ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َائِ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خَلْق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عْرُوف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بْ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مِثْ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إِلْهَا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َللَّه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- </w:t>
      </w:r>
      <w:r>
        <w:rPr>
          <w:rStyle w:val="Tag86e"/>
          <w:rtl w:val="true"/>
        </w:rPr>
        <w:t>عَز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- </w:t>
      </w:r>
      <w:r>
        <w:rPr>
          <w:rStyle w:val="Tag86e"/>
          <w:rtl w:val="true"/>
        </w:rPr>
        <w:t>نَسْأَل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تَّوْفِيق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.</w:t>
      </w:r>
    </w:p>
    <w:p>
      <w:pPr>
        <w:pStyle w:val="Normal"/>
        <w:jc w:val="left"/>
        <w:rPr/>
      </w:pPr>
      <w:r>
        <w:rPr>
          <w:rStyle w:val="Tag86e"/>
        </w:rPr>
        <w:t>536</w:t>
      </w:r>
    </w:p>
    <w:p>
      <w:pPr>
        <w:pStyle w:val="Normal"/>
        <w:jc w:val="left"/>
        <w:rPr>
          <w:rStyle w:val="Tag86e"/>
        </w:rPr>
      </w:pPr>
      <w:r>
        <w:rPr>
          <w:rStyle w:val="Tag86e"/>
          <w:rtl w:val="true"/>
        </w:rPr>
        <w:t xml:space="preserve">( </w:t>
      </w:r>
      <w:r>
        <w:rPr>
          <w:rStyle w:val="Tag86e"/>
          <w:rtl w:val="true"/>
        </w:rPr>
        <w:t>بَاب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بَيَان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مُشْكِل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مَ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رُوِي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عَن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رَسُول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اللَّه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صَلَّى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اللَّهُ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عَلَيْه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وَسَلَّم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مِن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قَوْلِه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 xml:space="preserve">{ </w:t>
      </w:r>
      <w:r>
        <w:rPr>
          <w:rStyle w:val="Tag3e"/>
          <w:b/>
          <w:b/>
          <w:bCs/>
          <w:color w:val="008000"/>
          <w:rtl w:val="true"/>
        </w:rPr>
        <w:t>مَنْ</w:t>
      </w:r>
      <w:r>
        <w:rPr>
          <w:rStyle w:val="Tag3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3e"/>
          <w:b/>
          <w:b/>
          <w:bCs/>
          <w:color w:val="008000"/>
          <w:rtl w:val="true"/>
        </w:rPr>
        <w:t>قَالَ</w:t>
      </w:r>
      <w:r>
        <w:rPr>
          <w:rStyle w:val="Tag3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لِأَخِيه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3e"/>
          <w:b/>
          <w:b/>
          <w:bCs/>
          <w:color w:val="008000"/>
          <w:rtl w:val="true"/>
        </w:rPr>
        <w:t>تَعَالَ</w:t>
      </w:r>
      <w:r>
        <w:rPr>
          <w:rStyle w:val="Tag3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أُقَامِرْك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فَلْيَتَصَدَّقْ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3e"/>
          <w:b/>
          <w:b/>
          <w:bCs/>
          <w:color w:val="008000"/>
          <w:rtl w:val="true"/>
        </w:rPr>
        <w:t>وَمَا</w:t>
      </w:r>
      <w:r>
        <w:rPr>
          <w:rStyle w:val="Tag3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3e"/>
          <w:b/>
          <w:b/>
          <w:bCs/>
          <w:color w:val="008000"/>
          <w:rtl w:val="true"/>
        </w:rPr>
        <w:t>فِي</w:t>
      </w:r>
      <w:r>
        <w:rPr>
          <w:rStyle w:val="Tag3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3e"/>
          <w:b/>
          <w:b/>
          <w:bCs/>
          <w:color w:val="008000"/>
          <w:rtl w:val="true"/>
        </w:rPr>
        <w:t>حَدِيثِ</w:t>
      </w:r>
      <w:r>
        <w:rPr>
          <w:rStyle w:val="Tag3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21e"/>
          <w:b/>
          <w:b/>
          <w:bCs/>
          <w:color w:val="008000"/>
          <w:rtl w:val="true"/>
        </w:rPr>
        <w:t>الْأَوْزَاعِيِّ</w:t>
      </w:r>
      <w:r>
        <w:rPr>
          <w:rStyle w:val="Tag21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زِيَادَةٌ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3e"/>
          <w:b/>
          <w:b/>
          <w:bCs/>
          <w:color w:val="008000"/>
          <w:rtl w:val="true"/>
        </w:rPr>
        <w:t>عَلَى</w:t>
      </w:r>
      <w:r>
        <w:rPr>
          <w:rStyle w:val="Tag3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3e"/>
          <w:b/>
          <w:b/>
          <w:bCs/>
          <w:color w:val="008000"/>
          <w:rtl w:val="true"/>
        </w:rPr>
        <w:t>ذَلِكَ</w:t>
      </w:r>
      <w:r>
        <w:rPr>
          <w:rStyle w:val="Tag3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فَلْيَتَصَدَّقْ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بِالْقِمَار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 xml:space="preserve">} )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0e"/>
          <w:rtl w:val="true"/>
        </w:rPr>
        <w:t>أَبُو</w:t>
      </w:r>
      <w:r>
        <w:rPr>
          <w:rStyle w:val="Tag30e"/>
          <w:rFonts w:cs="Times New Roman"/>
          <w:rtl w:val="true"/>
        </w:rPr>
        <w:t xml:space="preserve"> </w:t>
      </w:r>
      <w:r>
        <w:rPr>
          <w:rStyle w:val="Tag30e"/>
          <w:rtl w:val="true"/>
        </w:rPr>
        <w:t>جَعْفَرٍ</w:t>
      </w:r>
      <w:r>
        <w:rPr>
          <w:rStyle w:val="Tag30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وَ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وَي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قَد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ِتَابِ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دِيث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ِي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ُونُس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أَعْل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هْب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ُونُس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شِهَاب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ُمَي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رَّحْمَ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هُرَيْر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ض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{ </w:t>
      </w:r>
      <w:r>
        <w:rPr>
          <w:rStyle w:val="Tag3e"/>
          <w:rtl w:val="true"/>
        </w:rPr>
        <w:t>م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ِصَاحِبِ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تَع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ُقَامِرْك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لْيَتَصَدَّق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ثُم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دْن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ِي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أَوْزَاعِيّ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زُّهْرِيّ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إِسْنَاد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لْيَتَصَدَّق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ْقِمَا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ك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حْمَ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دَاوُد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وس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ل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َحْر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َرِّيّ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وَلِي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سْلِم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أَوْزَاعِيّ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زُّهْرِيّ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أَخْبَرَ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ُمَيْ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رَّحْمَ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وْف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هُرَيْر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ض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م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: </w:t>
      </w:r>
      <w:r>
        <w:rPr>
          <w:rStyle w:val="Tag3e"/>
          <w:rtl w:val="true"/>
        </w:rPr>
        <w:t>ف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حَلِفِ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اللَّات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الْعُز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لْيَقُل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لَه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لّ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م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ِصَاحِبِ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تَع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ُقَامِرْك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لْيَتَصَدَّق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الْقِمَار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غَيْ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د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دِيث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ِي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دَاوُد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رَشِي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وَلِي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أَوْزَاعِيّ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إِضَاف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كَلِم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أَوْزَاعِيّ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ِسْحَاق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بْرَاهِيم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ُونُس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دَاوُد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رَشِي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وَلِي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سْلِم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أَوْزَاع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زُّهْرِيّ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أَخْبَرَ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ُمَيْدٌ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هُرَيْر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ض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َبِيّ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ُم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حْو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غَيْ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أَوْزَاعِيّ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 xml:space="preserve">: </w:t>
      </w:r>
      <w:r>
        <w:rPr>
          <w:rStyle w:val="Tag3e"/>
          <w:rtl w:val="true"/>
        </w:rPr>
        <w:t>يَتَصَدَّق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الْقِمَار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.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0e"/>
          <w:rtl w:val="true"/>
        </w:rPr>
        <w:t>أَبُو</w:t>
      </w:r>
      <w:r>
        <w:rPr>
          <w:rStyle w:val="Tag30e"/>
          <w:rFonts w:cs="Times New Roman"/>
          <w:rtl w:val="true"/>
        </w:rPr>
        <w:t xml:space="preserve"> </w:t>
      </w:r>
      <w:r>
        <w:rPr>
          <w:rStyle w:val="Tag30e"/>
          <w:rtl w:val="true"/>
        </w:rPr>
        <w:t>جَعْفَرٍ</w:t>
      </w:r>
      <w:r>
        <w:rPr>
          <w:rStyle w:val="Tag30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فَ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جِ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كَلِم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زَّائِد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ِي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أَوْزَاعِيّ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ِي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ُونُس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ك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لَا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َبِيّ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و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لَا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أَوْزَاعِيّ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فْسِير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مُرَاد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مْ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صَّدَق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ِنْ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كُ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أَوْزَاعِيّ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ع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ِلْم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فَضْل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قُو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ثْ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فْسِير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مُرَاد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يّ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قَوْل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لْيَتَصَدَّق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يْث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نْطَلِق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قُو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ذ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ثْل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قُو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رَّأْي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ِاسْتِخْرَاج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ِاسْتِنْبَاط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تَأَمَّل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عْن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لْيَتَصَدَّق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ْقِمَا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نَقِف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رَاد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شَاء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وَجَد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قِمَا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رَام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وَجَد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صِير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قَامِر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َبَ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رَام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جِب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دّ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خَذ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و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عْط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يّ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قِمَا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تَقَامِرَا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َبِيلَهُ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ضَر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رِيدَا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ك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ُلّ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حِد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ُ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حْضُر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شَيْئ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ل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قْمُر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إِ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قْمُ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شَيْئ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ضِيف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صَّدَق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ت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م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صَّدَق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خْرَج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ل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يَعْص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ز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يَصْرِف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صَّدَق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ت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ُرْبَة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بّ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- </w:t>
      </w:r>
      <w:r>
        <w:rPr>
          <w:rStyle w:val="Tag86e"/>
          <w:rtl w:val="true"/>
        </w:rPr>
        <w:t>عَز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- </w:t>
      </w:r>
      <w:r>
        <w:rPr>
          <w:rStyle w:val="Tag86e"/>
          <w:rtl w:val="true"/>
        </w:rPr>
        <w:t>لِيَك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فَّارَة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اوَ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صْرِف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رَّم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رَا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تَصَدَّق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عُود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مَر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رَام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مِ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ُكْم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ُكْم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غُل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َ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- </w:t>
      </w:r>
      <w:r>
        <w:rPr>
          <w:rStyle w:val="Tag86e"/>
          <w:rtl w:val="true"/>
        </w:rPr>
        <w:t>عَز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-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قْبَ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دَقَة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غُلُول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ك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ُو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زِي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ِنَان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إِبْرَاهِيم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رْزُوق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وَلِي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طَّيَالِس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زَائِدَة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قُدَام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ِمَاك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َرْب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صْعَب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عْ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مَر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ض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ل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قْبَ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َاةً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غَيْر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طُهُور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ل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دَقَةً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غُلُول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و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بْرَاهِيم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رْزُوق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هْب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جَرِي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شُعْبَة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قَتَاد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مَلِيح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ُسَام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ب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ثْ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ئِل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و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َلِيلُك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ْت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؟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إِنّ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وَيْت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تَصَدَّق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ْقِمَا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لْقِمَار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ا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غَيْر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خْرَج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فْس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س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عُو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غَيْر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مّ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قَامِر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قِمَار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يّ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َوَابُ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تَوْفِيق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- </w:t>
      </w:r>
      <w:r>
        <w:rPr>
          <w:rStyle w:val="Tag86e"/>
          <w:rtl w:val="true"/>
        </w:rPr>
        <w:t>عَز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- </w:t>
      </w:r>
      <w:r>
        <w:rPr>
          <w:rStyle w:val="Tag86e"/>
          <w:rtl w:val="true"/>
        </w:rPr>
        <w:t>وَعَوْن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شْيَاء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ُسَم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رُبَت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إ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تَحَقَّق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دْخُل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وْ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ز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- { </w:t>
      </w:r>
      <w:r>
        <w:rPr>
          <w:rStyle w:val="Tag2e"/>
          <w:rtl w:val="true"/>
        </w:rPr>
        <w:t xml:space="preserve">: </w:t>
      </w:r>
      <w:r>
        <w:rPr>
          <w:rStyle w:val="Tag2e"/>
          <w:rtl w:val="true"/>
        </w:rPr>
        <w:t>وَإِذَ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طَلَّقْتُمْ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النِّسَاء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فَبَلَغْن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أَجَلَهُنّ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فَأَمْسِكُوهُنّ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بِمَعْرُوفٍ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أَوْ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سَرِّحُوهُنّ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بِمَعْرُوفٍ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ُور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بَقَر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ُور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طَّلَاق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2e"/>
          <w:rtl w:val="true"/>
        </w:rPr>
        <w:t>أَوْ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فَارِقُوهُنّ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بِمَعْرُوفٍ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وَهُ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لَغْ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جَلَهُ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مّ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طَلَّقَهُ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نْقَطَع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ك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جْعَة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؛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9e"/>
          <w:rtl w:val="true"/>
        </w:rPr>
        <w:t>لِأَنَّهُنَّ</w:t>
      </w:r>
      <w:r>
        <w:rPr>
          <w:rStyle w:val="Tag19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ِرْ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جْنَبِيَّات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يَّ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وْل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- </w:t>
      </w:r>
      <w:r>
        <w:rPr>
          <w:rStyle w:val="Tag86e"/>
          <w:rtl w:val="true"/>
        </w:rPr>
        <w:t>عَز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-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آي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ُخْر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ُور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بَقَر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2e"/>
          <w:rtl w:val="true"/>
        </w:rPr>
        <w:t>وَإِذَ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طَلَّقْتُمْ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النِّسَاء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فَبَلَغْن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أَجَلَهُنّ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فَلَ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تَعْضُلُوهُنّ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أَنْ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يَنْكِحْن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أَزْوَاجَهُنّ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إذَ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تَرَاضَوْ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بَيْنَهُمْ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بِالْمَعْرُوفِ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فَ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آي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ُو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ُلُوغ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جَ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نّ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ُرِي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ُرْب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ُلُوغ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جَ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قِيق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ُلُوغ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جَ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سْلِمِي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َمَّوْ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بْ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4e"/>
          <w:rtl w:val="true"/>
        </w:rPr>
        <w:t>إبْرَاهِيمَ</w:t>
      </w:r>
      <w:r>
        <w:rPr>
          <w:rStyle w:val="Tag24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4e"/>
          <w:rtl w:val="true"/>
        </w:rPr>
        <w:t>إسْمَاعِيلَ</w:t>
      </w:r>
      <w:r>
        <w:rPr>
          <w:rStyle w:val="Tag24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إِ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4e"/>
          <w:rtl w:val="true"/>
        </w:rPr>
        <w:t>إِسْحَاقَ</w:t>
      </w:r>
      <w:r>
        <w:rPr>
          <w:rStyle w:val="Tag24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سَّلَام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ذَّبِيح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قُرْ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ذَّبْح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إ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كُ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ُبِح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مِثْ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يْض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قِمَا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رَاد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قُرْب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قِمَا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قِيق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قِمَا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مِثْ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ثِير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لَا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6e"/>
          <w:rtl w:val="true"/>
        </w:rPr>
        <w:t>الْعَرَبِ</w:t>
      </w:r>
      <w:r>
        <w:rPr>
          <w:rStyle w:val="Tag2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أَم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َمَح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ك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خْرَج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يَمْلِك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قِمَار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يّ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رَام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رَدّ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صَّدَق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ت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- </w:t>
      </w:r>
      <w:r>
        <w:rPr>
          <w:rStyle w:val="Tag86e"/>
          <w:rtl w:val="true"/>
        </w:rPr>
        <w:t>عَز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- </w:t>
      </w:r>
      <w:r>
        <w:rPr>
          <w:rStyle w:val="Tag86e"/>
          <w:rtl w:val="true"/>
        </w:rPr>
        <w:t>قُرْبَة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عَس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ك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فَّارَة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اوَ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ِصْيَا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- </w:t>
      </w:r>
      <w:r>
        <w:rPr>
          <w:rStyle w:val="Tag86e"/>
          <w:rtl w:val="true"/>
        </w:rPr>
        <w:t>عَز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- </w:t>
      </w:r>
      <w:r>
        <w:rPr>
          <w:rStyle w:val="Tag86e"/>
          <w:rtl w:val="true"/>
        </w:rPr>
        <w:t>وَدُخُول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رَّم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َللَّه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- </w:t>
      </w:r>
      <w:r>
        <w:rPr>
          <w:rStyle w:val="Tag86e"/>
          <w:rtl w:val="true"/>
        </w:rPr>
        <w:t>عَز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- </w:t>
      </w:r>
      <w:r>
        <w:rPr>
          <w:rStyle w:val="Tag86e"/>
          <w:rtl w:val="true"/>
        </w:rPr>
        <w:t>نَسْأَل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تَّوْفِيق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.</w:t>
      </w:r>
    </w:p>
    <w:p>
      <w:pPr>
        <w:pStyle w:val="Normal"/>
        <w:jc w:val="left"/>
        <w:rPr/>
      </w:pPr>
      <w:r>
        <w:rPr>
          <w:rStyle w:val="Tag86e"/>
        </w:rPr>
        <w:t>537</w:t>
      </w:r>
    </w:p>
    <w:p>
      <w:pPr>
        <w:pStyle w:val="Normal"/>
        <w:jc w:val="left"/>
        <w:rPr>
          <w:rStyle w:val="Tag86e"/>
        </w:rPr>
      </w:pPr>
      <w:r>
        <w:rPr>
          <w:rStyle w:val="Tag86e"/>
          <w:rtl w:val="true"/>
        </w:rPr>
        <w:t>بَاب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بَيَان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مُشْكِل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مَ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رُوِي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عَن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رَسُول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اللَّه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صَلَّى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اللَّهُ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عَلَيْه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وَسَلَّم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مِن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قَوْلِه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فِي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كُلّ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وَاحِدَةٍ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مِن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جِنَازَتَيْن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مُرّ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بِهِمَ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عَلَيْه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فَأُثْنِي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عَلَى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أَحَدِهِمَ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خَيْرً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وَأُثْنِي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عَلَى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الْآخَر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مِنْهُمَ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شَرًّ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.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بْرَاهِيم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رْزُوق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َكْ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سَّهْم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ُمَيْ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نَس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الِك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ض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{ </w:t>
      </w:r>
      <w:r>
        <w:rPr>
          <w:rStyle w:val="Tag3e"/>
          <w:rtl w:val="true"/>
        </w:rPr>
        <w:t>مَرَّت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جِنَازَة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أَثْنَوْ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خَيْر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تَتَابَعَت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أَلْسُن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الْخَيْر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جَبَت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: </w:t>
      </w:r>
      <w:r>
        <w:rPr>
          <w:rStyle w:val="Tag3e"/>
          <w:rtl w:val="true"/>
        </w:rPr>
        <w:t>وَمَرَّت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جِنَازَة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ِي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شَرّ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حَت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تَتَابَعَت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أَلْسُن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الشَّرّ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جَبَت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ثُم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: </w:t>
      </w:r>
      <w:r>
        <w:rPr>
          <w:rStyle w:val="Tag3e"/>
          <w:rtl w:val="true"/>
        </w:rPr>
        <w:t>أَنْتُ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شُهَدَاء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ز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جَل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أَرْض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. </w:t>
      </w:r>
      <w:r>
        <w:rPr>
          <w:rStyle w:val="Tag86e"/>
          <w:rtl w:val="true"/>
        </w:rPr>
        <w:t>وَ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فَهْ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ُلَيْم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لَم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وس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سْمَاعِيل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مُنْقِر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ُلَيْمَا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مُغِيرَة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ثَابِت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نَس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{ </w:t>
      </w:r>
      <w:r>
        <w:rPr>
          <w:rStyle w:val="Tag3e"/>
          <w:rtl w:val="true"/>
        </w:rPr>
        <w:t>مَرَّت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جِنَازَة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أُثْنِي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خَيْر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جَبَت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ثُم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ُر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أُخْر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أُثْنِي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شَرّ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جَبَت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. </w:t>
      </w:r>
      <w:r>
        <w:rPr>
          <w:rStyle w:val="Tag86e"/>
          <w:rtl w:val="true"/>
        </w:rPr>
        <w:t>وَ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بَشِّر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حَسَ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مُبَشِّر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بَصْر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ِشْ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امِ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عَقَد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شُعْبَة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عَزِيز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صُهَيْب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نَس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الِك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ض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{ </w:t>
      </w:r>
      <w:r>
        <w:rPr>
          <w:rStyle w:val="Tag3e"/>
          <w:rtl w:val="true"/>
        </w:rPr>
        <w:t>مَرُّو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جِنَازَة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أَثْنَوْ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خَيْر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جَبَت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مَرُّو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أُخْر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أَثْنَوْ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شَرّ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جَبَت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نَّكُ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ثْنَيْتُ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هَذ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خَيْر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وَجَبَت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جَنَّة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أَثْنَيْتُ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هَذ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شَرّ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وَجَبَت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نَّار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أَنْتُ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شُهَدَاء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ز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جَل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أَرْض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. </w:t>
      </w:r>
      <w:r>
        <w:rPr>
          <w:rStyle w:val="Tag86e"/>
          <w:rtl w:val="true"/>
        </w:rPr>
        <w:t>وَ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بْرَاهِيم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دَاوُد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عْمَ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-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جَعْفَ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عْمَ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زَّمِ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-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وَارِث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عَزِيز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صُهَيْب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نَس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الِك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ض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مُر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نَّبِيّ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جِنَازَة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أُثْنِي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خَيْر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جَبَت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جَبَت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جَبَت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مُر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جِنَازَة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أُثْنِي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شَرّ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جَبَت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جَبَت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جَبَت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مَر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خَطَّاب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ضِي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نْ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- </w:t>
      </w:r>
      <w:r>
        <w:rPr>
          <w:rStyle w:val="Tag3e"/>
          <w:rtl w:val="true"/>
        </w:rPr>
        <w:t>فِدَاؤُك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ب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أُمّ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- </w:t>
      </w:r>
      <w:r>
        <w:rPr>
          <w:rStyle w:val="Tag3e"/>
          <w:rtl w:val="true"/>
        </w:rPr>
        <w:t>مُر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جِنَازَة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أُثْنِي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خَيْر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ُلْت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جَبَت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جَبَت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جَبَت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مُر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جِنَازَة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أُثْنِي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شَرّ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ُلْت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جَبَت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جَبَت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جَبَت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نَبِيّ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ثْنَيْتُ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خَيْر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جَبَت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جَنَّة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م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ثْنَيْتُ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شَرّ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جَبَت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نَّار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أَنْتُ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شُهَدَاء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ز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جَل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أَرْض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.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ُمَيّ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بَيْ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وس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عَبْس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ِسْعَرٌ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بْرَاهِيم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امِر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سْعُو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امِر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عْ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هُرَيْر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ض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{ </w:t>
      </w:r>
      <w:r>
        <w:rPr>
          <w:rStyle w:val="Tag3e"/>
          <w:rtl w:val="true"/>
        </w:rPr>
        <w:t>ذُكِر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ِنْد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نَّبِيّ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جُل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ات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أُثْنِي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شَرّ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جَبَت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جَبَت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ذُكِر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ِنْد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جُل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أُثْنِي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خَيْر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جَبَت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جَبَت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: </w:t>
      </w:r>
      <w:r>
        <w:rPr>
          <w:rStyle w:val="Tag3e"/>
          <w:rtl w:val="true"/>
        </w:rPr>
        <w:t>رَجُل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جَبَت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جَبَت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ي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تَعْن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وَجَبَت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؟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َعْضُكُ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شُهَدَاء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َعْض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.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بْرَاهِيم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رْزُوق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وَلِي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طَّيَالِس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سَمِعْت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نَافِع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مَر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جُمَحِيّ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حَدِّث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ُمَيّ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صَفْو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َكْر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زُهَيْ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ثَّقَفِيّ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ب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{ </w:t>
      </w:r>
      <w:r>
        <w:rPr>
          <w:rStyle w:val="Tag3e"/>
          <w:rtl w:val="true"/>
        </w:rPr>
        <w:t>سَمِعْت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قُو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3e"/>
          <w:rtl w:val="true"/>
        </w:rPr>
        <w:t>بِالنَّبَاءَةِ</w:t>
      </w:r>
      <w:r>
        <w:rPr>
          <w:rStyle w:val="Tag2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و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النَّبَاوَة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3e"/>
          <w:rtl w:val="true"/>
        </w:rPr>
        <w:t>الطَّائِفِ</w:t>
      </w:r>
      <w:r>
        <w:rPr>
          <w:rStyle w:val="Tag2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تُوشِكُو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تَعْلَمُو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هْ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جَنَّة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هْل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نَّار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و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خِيَارَكُ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شِرَارِكُ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نَافِعٌ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: </w:t>
      </w:r>
      <w:r>
        <w:rPr>
          <w:rStyle w:val="Tag3e"/>
          <w:rtl w:val="true"/>
        </w:rPr>
        <w:t>وَل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عْلَمُ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لّ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: </w:t>
      </w:r>
      <w:r>
        <w:rPr>
          <w:rStyle w:val="Tag3e"/>
          <w:rtl w:val="true"/>
        </w:rPr>
        <w:t>أَهْ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جَنَّة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هْل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نَّار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جُل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نَّاس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؟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: </w:t>
      </w:r>
      <w:r>
        <w:rPr>
          <w:rStyle w:val="Tag3e"/>
          <w:rtl w:val="true"/>
        </w:rPr>
        <w:t>بِالثَّنَاء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حَسَن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بِالثَّنَاء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سَّيِّئ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نْتُ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شُهَدَاء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َعْضُكُ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َعْض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.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21e"/>
          <w:rtl w:val="true"/>
        </w:rPr>
        <w:t>فَهْدٌ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رْيَم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أ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نَافِع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مَر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ُم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إِسْنَاد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ثْ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تَأَمَّل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آثَا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وَجَد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عْضِ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م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ثْنَيْتُ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خَيْر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جَبَت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جَنَّة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م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ثْنَيْتُ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شَرّ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جَبَت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نَّار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فَ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ظَاهِر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ُجُو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جَنّ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ثَّنَاء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خَيْر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ُجُو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َا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شَرّ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حْسَ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دْن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رَاد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قَوْ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كَان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قْوَا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آثَا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زِي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ِنَان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وَلِي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طَّيَالِس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شَيْبَا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فَرُّوخ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َمِيع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دَاوُد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فُرَات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ُرَيْد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أَسْوَ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دُّؤَلِيّ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: </w:t>
      </w:r>
      <w:r>
        <w:rPr>
          <w:rStyle w:val="Tag3e"/>
          <w:rtl w:val="true"/>
        </w:rPr>
        <w:t>أَتَيْت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3e"/>
          <w:rtl w:val="true"/>
        </w:rPr>
        <w:t>الْمَدِينَةَ</w:t>
      </w:r>
      <w:r>
        <w:rPr>
          <w:rStyle w:val="Tag2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قَد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قَع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رَض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هُ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مُوتُو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وْت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ذَرِيع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جَلَسْت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مَر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خَطَّاب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ضِي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نْ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مَرَّت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جِنَازَة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أُثْنِي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احِبِ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خَيْر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مَر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جَبَت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ثُم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ُر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أُخْر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أُثْنِي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احِبِ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شَرّ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مَر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جَبَت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ثُم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ُر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الثَّالِثَة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أُثْنِي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احِبِ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شَرّ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ُمَر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: </w:t>
      </w:r>
      <w:r>
        <w:rPr>
          <w:rStyle w:val="Tag3e"/>
          <w:rtl w:val="true"/>
        </w:rPr>
        <w:t>وَجَبَت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: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أَسْوَ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ِ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ُلْت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: </w:t>
      </w:r>
      <w:r>
        <w:rPr>
          <w:rStyle w:val="Tag3e"/>
          <w:rtl w:val="true"/>
        </w:rPr>
        <w:t>وَجَبَت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مِير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مُؤْمِنِي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؟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: </w:t>
      </w:r>
      <w:r>
        <w:rPr>
          <w:rStyle w:val="Tag3e"/>
          <w:rtl w:val="true"/>
        </w:rPr>
        <w:t>قُلْت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كَم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: </w:t>
      </w:r>
      <w:r>
        <w:rPr>
          <w:rStyle w:val="Tag3e"/>
          <w:rtl w:val="true"/>
        </w:rPr>
        <w:t>رَسُو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يُّم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ُسْلِم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شَهِد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رْبَعَة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خَيْر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دْخَل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جَنَّة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ُلْن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ثَلَاثَة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؟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ثَلَاثَة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ُلْن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اثْنَان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؟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اثْنَان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ثُم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نَسْأَلْ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وَاحِد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.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ِنْد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- </w:t>
      </w:r>
      <w:r>
        <w:rPr>
          <w:rStyle w:val="Tag86e"/>
          <w:rtl w:val="true"/>
        </w:rPr>
        <w:t>وَاَ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عْلَم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-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شَّهَادَة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ْخَيْ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م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شُهِ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َتْر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- </w:t>
      </w:r>
      <w:r>
        <w:rPr>
          <w:rStyle w:val="Tag86e"/>
          <w:rtl w:val="true"/>
        </w:rPr>
        <w:t>عَز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-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دُّنْي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م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َتَر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ز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دُّنْي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رْفَع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ِتْر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آخِر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ُو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وَيْن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قَد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ِتَابِ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َلَاثَة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شْهَد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لرَّابِع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و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شَهِدْت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رَجَوْت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آث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ُم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ثَّلَاثَة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ُم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لرَّابِع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سْتُر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ز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بْد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دُّنْي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َت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آخِر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وُجُوب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سِّتْ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دُّنْي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ثَّنَاء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سَ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آخِر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سِّتْ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خَاف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َار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ثَّنَاء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ذَّمّ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دُّنْي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فْع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سِّتْ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ُثْن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دُّنْي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ضِدّ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م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ُثْن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ْخَيْ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آخِر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كُو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ضِدّ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م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ُثْن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دُّنْي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ْخَيْ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إِ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سْتَحَق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َا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ِاسْتِخْرَاج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مَر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ض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وْ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بَت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مِ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ع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آثَا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دَقّ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سْتِخْرَاج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أَحْسَن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َللَّه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ز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سْأَل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تَّوْفِيق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.</w:t>
      </w:r>
    </w:p>
    <w:p>
      <w:pPr>
        <w:pStyle w:val="Normal"/>
        <w:jc w:val="left"/>
        <w:rPr/>
      </w:pPr>
      <w:r>
        <w:rPr>
          <w:rStyle w:val="Tag86e"/>
        </w:rPr>
        <w:t>538</w:t>
      </w:r>
    </w:p>
    <w:p>
      <w:pPr>
        <w:pStyle w:val="Normal"/>
        <w:jc w:val="left"/>
        <w:rPr>
          <w:rStyle w:val="Tag86e"/>
        </w:rPr>
      </w:pPr>
      <w:r>
        <w:rPr>
          <w:rStyle w:val="Tag86e"/>
          <w:rtl w:val="true"/>
        </w:rPr>
        <w:t>بَاب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 xml:space="preserve">( </w:t>
      </w:r>
      <w:r>
        <w:rPr>
          <w:rStyle w:val="Tag120e"/>
          <w:b/>
          <w:b/>
          <w:bCs/>
          <w:color w:val="008000"/>
          <w:rtl w:val="true"/>
        </w:rPr>
        <w:t>بَيَان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مُشْكِل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مَ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رُوِي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عَن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رَسُول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اللَّه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صَلَّى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اللَّهُ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عَلَيْه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وَسَلَّم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فِي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سَّبَب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الَّذِي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فِيه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نَزَلَت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 xml:space="preserve">{ </w:t>
      </w:r>
      <w:r>
        <w:rPr>
          <w:rStyle w:val="Tag2e"/>
          <w:b/>
          <w:b/>
          <w:bCs/>
          <w:color w:val="008000"/>
          <w:rtl w:val="true"/>
        </w:rPr>
        <w:t>لَوْلَا</w:t>
      </w:r>
      <w:r>
        <w:rPr>
          <w:rStyle w:val="Tag2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2e"/>
          <w:b/>
          <w:b/>
          <w:bCs/>
          <w:color w:val="008000"/>
          <w:rtl w:val="true"/>
        </w:rPr>
        <w:t>كِتَابٌ</w:t>
      </w:r>
      <w:r>
        <w:rPr>
          <w:rStyle w:val="Tag2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2e"/>
          <w:b/>
          <w:b/>
          <w:bCs/>
          <w:color w:val="008000"/>
          <w:rtl w:val="true"/>
        </w:rPr>
        <w:t>مِنْ</w:t>
      </w:r>
      <w:r>
        <w:rPr>
          <w:rStyle w:val="Tag2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2e"/>
          <w:b/>
          <w:b/>
          <w:bCs/>
          <w:color w:val="008000"/>
          <w:rtl w:val="true"/>
        </w:rPr>
        <w:t>اللَّهِ</w:t>
      </w:r>
      <w:r>
        <w:rPr>
          <w:rStyle w:val="Tag2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سَبَق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2e"/>
          <w:b/>
          <w:b/>
          <w:bCs/>
          <w:color w:val="008000"/>
          <w:rtl w:val="true"/>
        </w:rPr>
        <w:t>لَمَسَّكُمْ</w:t>
      </w:r>
      <w:r>
        <w:rPr>
          <w:rStyle w:val="Tag2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2e"/>
          <w:b/>
          <w:b/>
          <w:bCs/>
          <w:color w:val="008000"/>
          <w:rtl w:val="true"/>
        </w:rPr>
        <w:t>فِيمَا</w:t>
      </w:r>
      <w:r>
        <w:rPr>
          <w:rStyle w:val="Tag2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2e"/>
          <w:b/>
          <w:b/>
          <w:bCs/>
          <w:color w:val="008000"/>
          <w:rtl w:val="true"/>
        </w:rPr>
        <w:t>أَخَذْتُمْ</w:t>
      </w:r>
      <w:r>
        <w:rPr>
          <w:rStyle w:val="Tag2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عَذَابٌ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2e"/>
          <w:b/>
          <w:b/>
          <w:bCs/>
          <w:color w:val="008000"/>
          <w:rtl w:val="true"/>
        </w:rPr>
        <w:t>عَظِيمٌ</w:t>
      </w:r>
      <w:r>
        <w:rPr>
          <w:rStyle w:val="Tag2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 xml:space="preserve">} )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زِي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ِنَان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إِبْرَاهِيم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رْزُوق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مَر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ُونُس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ِكْرِمَة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مَّا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زُمَيْل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ِمَاكٌ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حَنَف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{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َّاس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مّ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سَرُو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أُسَار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عْن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وْم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3e"/>
          <w:rtl w:val="true"/>
        </w:rPr>
        <w:t>بَدْرٍ</w:t>
      </w:r>
      <w:r>
        <w:rPr>
          <w:rStyle w:val="Tag2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َا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َكْ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عُمَر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تَرَوْ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هَؤُلَاء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أُسَار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؟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َكْ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هُ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َنُو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عَمّ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الْعَشِيرَة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ر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تَأْخُذ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هُ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ِدْيَةً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تَكُو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ن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ُوَّةً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كُفَّار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عَس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- </w:t>
      </w:r>
      <w:r>
        <w:rPr>
          <w:rStyle w:val="Tag3e"/>
          <w:rtl w:val="true"/>
        </w:rPr>
        <w:t>عَز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جَل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- </w:t>
      </w:r>
      <w:r>
        <w:rPr>
          <w:rStyle w:val="Tag3e"/>
          <w:rtl w:val="true"/>
        </w:rPr>
        <w:t>أ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هْدِيَهُ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إِسْلَام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: </w:t>
      </w:r>
      <w:r>
        <w:rPr>
          <w:rStyle w:val="Tag3e"/>
          <w:rtl w:val="true"/>
        </w:rPr>
        <w:t>رَسُو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تَر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خَطَّاب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؟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: </w:t>
      </w:r>
      <w:r>
        <w:rPr>
          <w:rStyle w:val="Tag3e"/>
          <w:rtl w:val="true"/>
        </w:rPr>
        <w:t>فَ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مَر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اَ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ر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َّذ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أ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َكْ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لَك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ر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تُمَكِّنّ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هُ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نَضْرِب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عْنَاقَهُ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تُمَكِّ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لِيًّا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قِيل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يَضْرِب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ُنُق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تُمَكِّنّ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ُلَان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نَسِيب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لِعُمَر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أَضْرِب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ُنُق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إِن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هَؤُلَاء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ئِمَّة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كُفْر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صَنَادِيدُ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قَادَتُ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هَوِي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َكْ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لَ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هْو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ُلْت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لَمّ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كَا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غَد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جِئْت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إِذ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َكْ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عِدَان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بْكِيَان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ُلْت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خْبِرْن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يّ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شَيْء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تَبْك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نْت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صَاحِبُك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إ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جَدْت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ُكَاءً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َكَيْت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ِبُكَائِكُم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بْك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ِلَّذ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رَض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صْحَابُك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فِدَاء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قَد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ُرِض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ذَابُكُ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دْن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هَذِ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شَّجَرَة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- </w:t>
      </w:r>
      <w:r>
        <w:rPr>
          <w:rStyle w:val="Tag3e"/>
          <w:rtl w:val="true"/>
        </w:rPr>
        <w:t>شَجَرَة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رِيبَة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نَبِيّ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-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أَنْزَ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- </w:t>
      </w:r>
      <w:r>
        <w:rPr>
          <w:rStyle w:val="Tag3e"/>
          <w:rtl w:val="true"/>
        </w:rPr>
        <w:t>عَز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جَل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- { </w:t>
      </w:r>
      <w:r>
        <w:rPr>
          <w:rStyle w:val="Tag2e"/>
          <w:rtl w:val="true"/>
        </w:rPr>
        <w:t>مَ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كَان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لِنَبِيٍّ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أَنْ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يَكُون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لَهُ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أَسْرَى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حَتَّى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يُثْخِن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فِي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الْأَرْضِ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تُرِيدُون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عَرَض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الدُّنْيَ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وَاَللَّهُ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يُرِيدُ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الْآخِرَة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وَاَللَّهُ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عَزِيزٌ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حَكِيمٌ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لَوْلَ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كِتَابٌ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مِنْ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اللَّهِ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سَبَق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لَمَسَّكُمْ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فِيمَ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أَخَذْتُمْ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عَذَابٌ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عَظِيمٌ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فَكُلُو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مِمَّ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غَنِمْتُمْ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حَلَالً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طَيِّبً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} </w:t>
      </w:r>
      <w:r>
        <w:rPr>
          <w:rStyle w:val="Tag3e"/>
          <w:rtl w:val="true"/>
        </w:rPr>
        <w:t>فَأَحَل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غَنِيمَة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هُ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. </w:t>
      </w:r>
      <w:r>
        <w:rPr>
          <w:rStyle w:val="Tag86e"/>
          <w:rtl w:val="true"/>
        </w:rPr>
        <w:t>فَ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ئِل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لَيْس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وَيْت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َّاس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دِي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خَذُو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شَيْئ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إِنّ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شُور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َكْ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أْخُذ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فِدَاء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غَيْر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َوَابُ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دِيث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غَيْ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خَالَف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َّاس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هُرَيْر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أَخْب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سْلِمِي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ُو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خَذُو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شَيْئ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غَنَائِ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بْ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نْزَا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- </w:t>
      </w:r>
      <w:r>
        <w:rPr>
          <w:rStyle w:val="Tag86e"/>
          <w:rtl w:val="true"/>
        </w:rPr>
        <w:t>عَز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- </w:t>
      </w:r>
      <w:r>
        <w:rPr>
          <w:rStyle w:val="Tag86e"/>
          <w:rtl w:val="true"/>
        </w:rPr>
        <w:t>هَذ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آيَة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ك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فَهْ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ُلَيْم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حَسَ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رَّبِيع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أَحْوَص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أَعْمَش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صَالِح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ع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هُرَيْر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ضِي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نْ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: </w:t>
      </w:r>
      <w:r>
        <w:rPr>
          <w:rStyle w:val="Tag3e"/>
          <w:rtl w:val="true"/>
        </w:rPr>
        <w:t>لَمّ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كَا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وْم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3e"/>
          <w:rtl w:val="true"/>
        </w:rPr>
        <w:t>بَدْرٍ</w:t>
      </w:r>
      <w:r>
        <w:rPr>
          <w:rStyle w:val="Tag2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تَعَجَّ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نَّاس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مُسْلِمِي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أَصَابُو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غَنَائِم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تَحِل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غَنَائِم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ِقَوْم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سُود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رُّءُوس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بْلَكُ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كَا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نَّبِيّ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عْن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كَا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بْل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ذ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غَنِ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هُو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أَصْحَابُ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جَمَعُو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غَنَائِمَهُ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تَنْزِ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نَار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سَّمَاء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تَأْكُلُ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أَنْزَ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- </w:t>
      </w:r>
      <w:r>
        <w:rPr>
          <w:rStyle w:val="Tag3e"/>
          <w:rtl w:val="true"/>
        </w:rPr>
        <w:t>عَز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جَل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- { </w:t>
      </w:r>
      <w:r>
        <w:rPr>
          <w:rStyle w:val="Tag2e"/>
          <w:rtl w:val="true"/>
        </w:rPr>
        <w:t>لَوْلَ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كِتَابٌ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مِنْ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اللَّهِ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سَبَق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لَمَسَّكُمْ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فِيمَ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أَخَذْتُمْ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عَذَابٌ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عَظِيمٌ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فَكُلُو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مِمَّ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غَنِمْتُمْ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حَلَالً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طَيِّبً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} </w:t>
      </w:r>
      <w:r>
        <w:rPr>
          <w:rStyle w:val="Tag86e"/>
          <w:rtl w:val="true"/>
        </w:rPr>
        <w:t xml:space="preserve">} . </w:t>
      </w:r>
      <w:r>
        <w:rPr>
          <w:rStyle w:val="Tag86e"/>
          <w:rtl w:val="true"/>
        </w:rPr>
        <w:t>وَك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حُسَي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نَصْ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فِرْيَاب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قَيْس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رَّبِيع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أَعْمَش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صَالِح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هُرَيْر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ض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ثْ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ك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بْرَاهِيم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رْزُوق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ُذَيْف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ُفْي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أَعْمَش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ذَكْو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ع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هُرَيْر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ضِي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نْ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: </w:t>
      </w:r>
      <w:r>
        <w:rPr>
          <w:rStyle w:val="Tag3e"/>
          <w:rtl w:val="true"/>
        </w:rPr>
        <w:t>لَ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تَحِل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غَنِيمَة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ِأَحَد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سْوَد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رَّأْس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بْلَن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كَانَت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غَنِيمَة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تَنْزِ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نَّار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تَأْكُلُ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نَزَلَت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{ </w:t>
      </w:r>
      <w:r>
        <w:rPr>
          <w:rStyle w:val="Tag2e"/>
          <w:rtl w:val="true"/>
        </w:rPr>
        <w:t>لَوْلَ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كِتَابٌ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مِنْ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اللَّهِ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سَبَق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}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سَبَق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كِتَا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سَّابِق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فَ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دِي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وَعِي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- </w:t>
      </w:r>
      <w:r>
        <w:rPr>
          <w:rStyle w:val="Tag86e"/>
          <w:rtl w:val="true"/>
        </w:rPr>
        <w:t>عَز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-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آي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أَخْذِهِ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خَذُو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غَنَائِ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بْ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حِ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ِو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ُكِ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ِي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َّاس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ِنْد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شْب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ْآي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؛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وْل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- </w:t>
      </w:r>
      <w:r>
        <w:rPr>
          <w:rStyle w:val="Tag86e"/>
          <w:rtl w:val="true"/>
        </w:rPr>
        <w:t>عَز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- { </w:t>
      </w:r>
      <w:r>
        <w:rPr>
          <w:rStyle w:val="Tag2e"/>
          <w:rtl w:val="true"/>
        </w:rPr>
        <w:t>لَمَسَّكُمْ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فِيمَ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أَخَذْتُمْ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عَذَابٌ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عَظِيمٌ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فَأَثْبَت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خْذ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تَقَدِّم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وَعِيد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ِو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ِي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َّاس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وَي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عْنً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جِب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هْ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عِلْ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وُقُوف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لْعَمَ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لْحَذَر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تَّقَدُّ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أَمْر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؛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نّ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هْ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3e"/>
          <w:rtl w:val="true"/>
        </w:rPr>
        <w:t>بَدْرٍ</w:t>
      </w:r>
      <w:r>
        <w:rPr>
          <w:rStyle w:val="Tag2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و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مّ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لَ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َبِيّ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دْرِيك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ك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ز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طَّلَع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هْ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3e"/>
          <w:rtl w:val="true"/>
        </w:rPr>
        <w:t>بَدْرٍ</w:t>
      </w:r>
      <w:r>
        <w:rPr>
          <w:rStyle w:val="Tag2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عْمَلُو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شِئْت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غَفَرْت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ك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إِ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َاز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ع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رُّتْب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لْحَقَ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وَعِيد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م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ِوَا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مّ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ُتْبَتِهِ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لْحَق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أَ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هْ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عِلْ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رَاد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قَوْل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- </w:t>
      </w:r>
      <w:r>
        <w:rPr>
          <w:rStyle w:val="Tag86e"/>
          <w:rtl w:val="true"/>
        </w:rPr>
        <w:t>عَز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- : { </w:t>
      </w:r>
      <w:r>
        <w:rPr>
          <w:rStyle w:val="Tag2e"/>
          <w:rtl w:val="true"/>
        </w:rPr>
        <w:t>لَوْلَ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كِتَابٌ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مِنْ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اللَّهِ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سَبَق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لَمَسَّكُمْ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فِيمَ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أَخَذْتُمْ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عَذَابٌ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عَظِيمٌ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فَإِنَّ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خْتَلَفُو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سَّابِق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؟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رُو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َّاس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بْرَاهِيم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دَاوُد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عَل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رَّحْمَ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َمِيع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ُوسُف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الِم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ل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طَلْح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جَاهِ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عَن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َّاس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7e"/>
          <w:rtl w:val="true"/>
        </w:rPr>
        <w:t xml:space="preserve">{ </w:t>
      </w:r>
      <w:r>
        <w:rPr>
          <w:rStyle w:val="Tag2e"/>
          <w:rtl w:val="true"/>
        </w:rPr>
        <w:t>لَوْلَ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كِتَابٌ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مِنْ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اللَّهِ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سَبَق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لَمَسَّكُمْ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فِيمَ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أَخَذْتُمْ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عَذَابٌ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عَظِيمٌ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7e"/>
          <w:rtl w:val="true"/>
        </w:rPr>
        <w:t xml:space="preserve">} </w:t>
      </w:r>
      <w:r>
        <w:rPr>
          <w:rStyle w:val="Tag7e"/>
          <w:rtl w:val="true"/>
        </w:rPr>
        <w:t>قَال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 xml:space="preserve">: </w:t>
      </w:r>
      <w:r>
        <w:rPr>
          <w:rStyle w:val="Tag7e"/>
          <w:rtl w:val="true"/>
        </w:rPr>
        <w:t>سَبَقَت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لَهُم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مِن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لَّه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عَزّ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وَجَلّ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رَّحْمَة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قَبْل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أَن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يَعْمَلُو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بِالْمَعْصِيَة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جَعْفَ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فَ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ْه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ِي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ِي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ْه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آخَر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بْرَاهِيم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رْزُوق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مُحَمَّ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خُزَيْم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ثْمَا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هَيْثَم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وْفٌ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عَنْ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حَسَ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فِي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قَوْلِهِ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 xml:space="preserve">- </w:t>
      </w:r>
      <w:r>
        <w:rPr>
          <w:rStyle w:val="Tag8e"/>
          <w:rtl w:val="true"/>
        </w:rPr>
        <w:t>عَزَّ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وَجَلَّ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 xml:space="preserve">- { </w:t>
      </w:r>
      <w:r>
        <w:rPr>
          <w:rStyle w:val="Tag2e"/>
          <w:rtl w:val="true"/>
        </w:rPr>
        <w:t>لَوْلَ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كِتَابٌ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مِنْ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اللَّهِ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سَبَق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8e"/>
          <w:rtl w:val="true"/>
        </w:rPr>
        <w:t xml:space="preserve">} </w:t>
      </w:r>
      <w:r>
        <w:rPr>
          <w:rStyle w:val="Tag8e"/>
          <w:rtl w:val="true"/>
        </w:rPr>
        <w:t>قَالَ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 xml:space="preserve">: </w:t>
      </w:r>
      <w:r>
        <w:rPr>
          <w:rStyle w:val="Tag8e"/>
          <w:rtl w:val="true"/>
        </w:rPr>
        <w:t>إنَّ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اللَّهَ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 xml:space="preserve">- </w:t>
      </w:r>
      <w:r>
        <w:rPr>
          <w:rStyle w:val="Tag8e"/>
          <w:rtl w:val="true"/>
        </w:rPr>
        <w:t>عَزَّ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وَجَلَّ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 xml:space="preserve">- </w:t>
      </w:r>
      <w:r>
        <w:rPr>
          <w:rStyle w:val="Tag8e"/>
          <w:rtl w:val="true"/>
        </w:rPr>
        <w:t>كَانَ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مُطْعِمَ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هَذِهِ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الْأُمَّةِ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الْغَنَائِمَ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،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وَإِنَّهُمْ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أَخَذُوا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الْفِدَاءَ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مِنْ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الْقَوْمِ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يَوْمَ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23e"/>
          <w:rtl w:val="true"/>
        </w:rPr>
        <w:t>بَدْرٍ</w:t>
      </w:r>
      <w:r>
        <w:rPr>
          <w:rStyle w:val="Tag23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قَبْلَ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أَنْ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يُؤْمَرُوا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بِذَلِكَ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فَتَابَ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اللَّهُ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 xml:space="preserve">- - </w:t>
      </w:r>
      <w:r>
        <w:rPr>
          <w:rStyle w:val="Tag8e"/>
          <w:rtl w:val="true"/>
        </w:rPr>
        <w:t>عَلَيْهِمْ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وَعَابَهُ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عَلَيْهِمْ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ثُمَّ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أَحَلَّهُ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لَهُمْ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وَجَعَلَهُ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غَنِيمَةً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بْرَاهِيم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رَوْح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بَاد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وْف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حَسَ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وْل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- </w:t>
      </w:r>
      <w:r>
        <w:rPr>
          <w:rStyle w:val="Tag86e"/>
          <w:rtl w:val="true"/>
        </w:rPr>
        <w:t>عَز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- { </w:t>
      </w:r>
      <w:r>
        <w:rPr>
          <w:rStyle w:val="Tag2e"/>
          <w:rtl w:val="true"/>
        </w:rPr>
        <w:t>لَوْلَ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كِتَابٌ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مِنْ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اللَّهِ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سَبَق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الْآيَة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إ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- </w:t>
      </w:r>
      <w:r>
        <w:rPr>
          <w:rStyle w:val="Tag86e"/>
          <w:rtl w:val="true"/>
        </w:rPr>
        <w:t>عَز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-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طْعِ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ُمَّة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غَنِيمَة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فَعَلُو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عَلُو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بْ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حِ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غَنِيم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حْمَ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دَاوُد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سَدِّدٌ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ُصَيْنٌ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نُمَيْ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حَدَّثَ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ُفْيَا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ُسَي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حَكَم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عَنْ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جَاهِ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فِي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هَذِهِ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الْآيَةِ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قَالَ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 xml:space="preserve">: </w:t>
      </w:r>
      <w:r>
        <w:rPr>
          <w:rStyle w:val="Tag8e"/>
          <w:rtl w:val="true"/>
        </w:rPr>
        <w:t>سَبَقَ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أَنْ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أَحَلَّ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الْغَنَائِمَ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لِهَذِهِ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الْأُمَّةِ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قَالَ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 xml:space="preserve">: </w:t>
      </w:r>
      <w:r>
        <w:rPr>
          <w:rStyle w:val="Tag8e"/>
          <w:rtl w:val="true"/>
        </w:rPr>
        <w:t>وَقَالَ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حَسَ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سَبَقَ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مِنْ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اللَّهِ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 xml:space="preserve">- </w:t>
      </w:r>
      <w:r>
        <w:rPr>
          <w:rStyle w:val="Tag8e"/>
          <w:rtl w:val="true"/>
        </w:rPr>
        <w:t>عَزَّ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وَجَلَّ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 xml:space="preserve">- </w:t>
      </w:r>
      <w:r>
        <w:rPr>
          <w:rStyle w:val="Tag8e"/>
          <w:rtl w:val="true"/>
        </w:rPr>
        <w:t>أَنْ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لَا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يُعَذِّبَ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قَوْمًا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إلَّا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بَعْدَ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تَقَدُّمِهِ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،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 xml:space="preserve">[ </w:t>
      </w:r>
      <w:r>
        <w:rPr>
          <w:rStyle w:val="Tag8e"/>
          <w:rtl w:val="true"/>
        </w:rPr>
        <w:t>إلَيْهِمْ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 xml:space="preserve">] </w:t>
      </w:r>
      <w:r>
        <w:rPr>
          <w:rStyle w:val="Tag8e"/>
          <w:rtl w:val="true"/>
        </w:rPr>
        <w:t>وَلَمْ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يَكُنْ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تَقَدَّمَ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إلَيْهِمْ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فِيهَا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ِي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ْه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آخَر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حْمَ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دَاوُد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سَدِّدٌ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حْي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عِي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شْعَث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عَنْ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حَسَ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e"/>
          <w:rtl w:val="true"/>
        </w:rPr>
        <w:t xml:space="preserve">{ </w:t>
      </w:r>
      <w:r>
        <w:rPr>
          <w:rStyle w:val="Tag2e"/>
          <w:rtl w:val="true"/>
        </w:rPr>
        <w:t>لَوْلَ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كِتَابٌ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مِنْ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اللَّهِ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سَبَق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8e"/>
          <w:rtl w:val="true"/>
        </w:rPr>
        <w:t xml:space="preserve">} </w:t>
      </w:r>
      <w:r>
        <w:rPr>
          <w:rStyle w:val="Tag8e"/>
          <w:rtl w:val="true"/>
        </w:rPr>
        <w:t>قَالَ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الْمَغْفِرَةُ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لِأَهْلِ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23e"/>
          <w:rtl w:val="true"/>
        </w:rPr>
        <w:t>بَدْرٍ</w:t>
      </w:r>
      <w:r>
        <w:rPr>
          <w:rStyle w:val="Tag2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هَذ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تَّأْوِيلَات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ُلُّ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حْتَمَلَة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ُؤَوَّ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ُؤُوِّ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َ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عْلَم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مُرَاد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بِاَ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تَّوْفِيق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.</w:t>
      </w:r>
    </w:p>
    <w:p>
      <w:pPr>
        <w:pStyle w:val="Normal"/>
        <w:jc w:val="left"/>
        <w:rPr/>
      </w:pPr>
      <w:r>
        <w:rPr>
          <w:rStyle w:val="Tag86e"/>
        </w:rPr>
        <w:t>539</w:t>
      </w:r>
    </w:p>
    <w:p>
      <w:pPr>
        <w:pStyle w:val="Normal"/>
        <w:jc w:val="left"/>
        <w:rPr>
          <w:rStyle w:val="Tag86e"/>
        </w:rPr>
      </w:pPr>
      <w:r>
        <w:rPr>
          <w:rStyle w:val="Tag86e"/>
          <w:rtl w:val="true"/>
        </w:rPr>
        <w:t>بَاب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بَيَان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مُشْكِل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مَ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رُوِي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 xml:space="preserve">{ </w:t>
      </w:r>
      <w:r>
        <w:rPr>
          <w:rStyle w:val="Tag3e"/>
          <w:b/>
          <w:b/>
          <w:bCs/>
          <w:color w:val="008000"/>
          <w:rtl w:val="true"/>
        </w:rPr>
        <w:t>عَنْ</w:t>
      </w:r>
      <w:r>
        <w:rPr>
          <w:rStyle w:val="Tag3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3e"/>
          <w:b/>
          <w:b/>
          <w:bCs/>
          <w:color w:val="008000"/>
          <w:rtl w:val="true"/>
        </w:rPr>
        <w:t>رَسُولِ</w:t>
      </w:r>
      <w:r>
        <w:rPr>
          <w:rStyle w:val="Tag3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3e"/>
          <w:b/>
          <w:b/>
          <w:bCs/>
          <w:color w:val="008000"/>
          <w:rtl w:val="true"/>
        </w:rPr>
        <w:t>اللَّهِ</w:t>
      </w:r>
      <w:r>
        <w:rPr>
          <w:rStyle w:val="Tag3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3e"/>
          <w:b/>
          <w:b/>
          <w:bCs/>
          <w:color w:val="008000"/>
          <w:rtl w:val="true"/>
        </w:rPr>
        <w:t>صَلَّى</w:t>
      </w:r>
      <w:r>
        <w:rPr>
          <w:rStyle w:val="Tag3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3e"/>
          <w:b/>
          <w:b/>
          <w:bCs/>
          <w:color w:val="008000"/>
          <w:rtl w:val="true"/>
        </w:rPr>
        <w:t>اللَّهُ</w:t>
      </w:r>
      <w:r>
        <w:rPr>
          <w:rStyle w:val="Tag3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3e"/>
          <w:b/>
          <w:b/>
          <w:bCs/>
          <w:color w:val="008000"/>
          <w:rtl w:val="true"/>
        </w:rPr>
        <w:t>عَلَيْهِ</w:t>
      </w:r>
      <w:r>
        <w:rPr>
          <w:rStyle w:val="Tag3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3e"/>
          <w:b/>
          <w:b/>
          <w:bCs/>
          <w:color w:val="008000"/>
          <w:rtl w:val="true"/>
        </w:rPr>
        <w:t>وَسَلَّمَ</w:t>
      </w:r>
      <w:r>
        <w:rPr>
          <w:rStyle w:val="Tag3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3e"/>
          <w:b/>
          <w:b/>
          <w:bCs/>
          <w:color w:val="008000"/>
          <w:rtl w:val="true"/>
        </w:rPr>
        <w:t>مِنْ</w:t>
      </w:r>
      <w:r>
        <w:rPr>
          <w:rStyle w:val="Tag3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نَهْيِه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3e"/>
          <w:b/>
          <w:b/>
          <w:bCs/>
          <w:color w:val="008000"/>
          <w:rtl w:val="true"/>
        </w:rPr>
        <w:t>عَنْ</w:t>
      </w:r>
      <w:r>
        <w:rPr>
          <w:rStyle w:val="Tag3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لُبْس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خَاتَم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3e"/>
          <w:b/>
          <w:b/>
          <w:bCs/>
          <w:color w:val="008000"/>
          <w:rtl w:val="true"/>
        </w:rPr>
        <w:t>إلَّا</w:t>
      </w:r>
      <w:r>
        <w:rPr>
          <w:rStyle w:val="Tag3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3e"/>
          <w:b/>
          <w:b/>
          <w:bCs/>
          <w:color w:val="008000"/>
          <w:rtl w:val="true"/>
        </w:rPr>
        <w:t>لِذِي</w:t>
      </w:r>
      <w:r>
        <w:rPr>
          <w:rStyle w:val="Tag3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سُلْطَانٍ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 xml:space="preserve">} </w:t>
      </w:r>
      <w:r>
        <w:rPr>
          <w:rStyle w:val="Tag86e"/>
          <w:rtl w:val="true"/>
        </w:rPr>
        <w:t xml:space="preserve">) .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ل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عْبَ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عَلّ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نْصُو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أ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فَضَّل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فَضَال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يَّاش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َّاس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هَيْثَم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شُفَيّ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حَجْرِيّ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امِ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رَيْحَان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{ </w:t>
      </w:r>
      <w:r>
        <w:rPr>
          <w:rStyle w:val="Tag3e"/>
          <w:rtl w:val="true"/>
        </w:rPr>
        <w:t>نَه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ُبُوس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خَاتَم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لّ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ِذ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سُلْطَان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. </w:t>
      </w:r>
      <w:r>
        <w:rPr>
          <w:rStyle w:val="Tag86e"/>
          <w:rtl w:val="true"/>
        </w:rPr>
        <w:t>وَ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دِيث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قَد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ِتَابِ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أَسَانِي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إِسْنَاد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مِن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ِو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تَأَمَّلْنَا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نَقِف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رَاد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شَاء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وَجَد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خَوَاتِي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كُ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بَاس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6e"/>
          <w:rtl w:val="true"/>
        </w:rPr>
        <w:t>الْعَرَبِ</w:t>
      </w:r>
      <w:r>
        <w:rPr>
          <w:rStyle w:val="Tag2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سْتَعْمِلُونَ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مِ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َلّ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ُو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نَس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الِك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ل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عْبَ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وَهَّاب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طَاء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عِي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رُوب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قَتَاد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نَس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أَن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نَّبِي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رَاد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كْتُب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كِسْر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قَيْصَر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ِي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نَّهُ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قْبَلُو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كِتَابَك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لّ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خَاتَم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اتَّخَذ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خَاتَم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ِضَّة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نَقْشُ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4e"/>
          <w:rtl w:val="true"/>
        </w:rPr>
        <w:t>مُحَمَّدٌ</w:t>
      </w:r>
      <w:r>
        <w:rPr>
          <w:rStyle w:val="Tag24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. </w:t>
      </w:r>
      <w:r>
        <w:rPr>
          <w:rStyle w:val="Tag86e"/>
          <w:rtl w:val="true"/>
        </w:rPr>
        <w:t>و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ل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شَبَابَة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وَّا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شُعْبَة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قَتَاد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نَس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{ </w:t>
      </w:r>
      <w:r>
        <w:rPr>
          <w:rStyle w:val="Tag3e"/>
          <w:rtl w:val="true"/>
        </w:rPr>
        <w:t>أَرَاد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نَّبِيّ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كْتُب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6e"/>
          <w:rtl w:val="true"/>
        </w:rPr>
        <w:t>الرُّومِ</w:t>
      </w:r>
      <w:r>
        <w:rPr>
          <w:rStyle w:val="Tag2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ثُم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ثْ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دِي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نّ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تَّخَذ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ِنْ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اجَت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يَخْتِ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كِتَاب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كْتُب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رَا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كْتُب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عَجَ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ُو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عْرِف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كُتُب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وَارِدَة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لْوَارِدَة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خْتُومَة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وْل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ِي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رَيْحَان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ُلْطَان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حَاج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سُّلْطَا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يَخْتِ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ُتُب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ت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نْفُذ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كَاتِب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حْتَاج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كَاتَب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َاس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طْلَق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ثْ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لنَّاس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َمِيع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حْتَاج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عَا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مْثَالِ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خَتْ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مْوَالِهِ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ِو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حْفَظ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مَانَاتِهِ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فَ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بَاحَت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لنَّاس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َمِيع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يْض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بْرَاهِيم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رْزُوق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وَلِي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وَان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ِشْ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نَافِع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مَر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جَعْفَ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ِشْ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جَعْفَر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حْشِيّ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( </w:t>
      </w:r>
      <w:r>
        <w:rPr>
          <w:rStyle w:val="Tag86e"/>
          <w:rtl w:val="true"/>
        </w:rPr>
        <w:t>ح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</w:t>
      </w:r>
      <w:r>
        <w:rPr>
          <w:rStyle w:val="Tag86e"/>
          <w:rtl w:val="true"/>
        </w:rPr>
        <w:t>وَ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دَاوُد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سَدَّدٌ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حْي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بَي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حَدَّثَ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نَافِعٌ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مَر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أَن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تَّخَذ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خَاتَم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ذَهَب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جَعَ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ص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مّ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ل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كَف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اِتَّخَذ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نَّاس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رَم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اِتَّخَذ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خَاتَم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رِق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و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ِضَّة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وَ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َاس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ُو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فْعَل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فْعَل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ثْ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قْتِدَاء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بَاح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تِّخَاذ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خَوَاتِي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لنَّاس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َمِيع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َللَّه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سْأَل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تَّوْفِيق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.</w:t>
      </w:r>
    </w:p>
    <w:p>
      <w:pPr>
        <w:pStyle w:val="Normal"/>
        <w:jc w:val="left"/>
        <w:rPr/>
      </w:pPr>
      <w:r>
        <w:rPr>
          <w:rStyle w:val="Tag86e"/>
        </w:rPr>
        <w:t>540</w:t>
      </w:r>
    </w:p>
    <w:p>
      <w:pPr>
        <w:pStyle w:val="Normal"/>
        <w:jc w:val="left"/>
        <w:rPr>
          <w:rStyle w:val="Tag86e"/>
        </w:rPr>
      </w:pPr>
      <w:r>
        <w:rPr>
          <w:rStyle w:val="Tag86e"/>
          <w:rtl w:val="true"/>
        </w:rPr>
        <w:t>بَاب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بَيَان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مُشْكِل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مَ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رُوِي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عَن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رَسُول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اللَّه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صَلَّى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اللَّهُ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عَلَيْه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وَسَلَّم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مِمَّ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يَدُلّ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عَلَى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أَنَّهُ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لَ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يَنْبَغِي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لِلرَّجُل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فِي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كَلَامِه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أَن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يَقْطَعَه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إلَّ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عَلَى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مَ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يُحْسِنُ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قَطْعَهُ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حَوِّ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عْن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ك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جْل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زِي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ِنَان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رَّحْمَ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هْدِيّ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ُفْيَا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عَزِيز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رُفَيْع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تَمِيم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طَرَف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دِيّ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َاتِم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{ </w:t>
      </w:r>
      <w:r>
        <w:rPr>
          <w:rStyle w:val="Tag3e"/>
          <w:rtl w:val="true"/>
        </w:rPr>
        <w:t>جَاء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جُلَان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تَشَهَّد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حَدُهُم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ُطِع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رَسُول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د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شَد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م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عْصِهِم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ئْس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خَطِيب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نْت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ُ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وَ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عْن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ِنْد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- </w:t>
      </w:r>
      <w:r>
        <w:rPr>
          <w:rStyle w:val="Tag86e"/>
          <w:rtl w:val="true"/>
        </w:rPr>
        <w:t>وَاَ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عْلَم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-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رْجِع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عْن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تَّقْدِي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لتَّأْخِي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يَكُو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طِع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رَسُو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م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عْصِهِ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شَ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ُفْر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إِنّ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نْبَغ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قُو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وَم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عْصِهِ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غَو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و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قِف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ِنْ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وْل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شَ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ُم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بْتَدِئ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قَوْل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م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عْصِهِ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غَو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إِل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ا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ْه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تَّقْدِي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لتَّأْخِي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مِثْ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ا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عْن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وْ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- </w:t>
      </w:r>
      <w:r>
        <w:rPr>
          <w:rStyle w:val="Tag86e"/>
          <w:rtl w:val="true"/>
        </w:rPr>
        <w:t>عَز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- { </w:t>
      </w:r>
      <w:r>
        <w:rPr>
          <w:rStyle w:val="Tag2e"/>
          <w:rtl w:val="true"/>
        </w:rPr>
        <w:t>وَإِذْ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يَرْفَعُ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إبْرَاهِيمُ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الْقَوَاعِد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مِنْ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الْبَيْتِ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وَإِسْمَاعِيلُ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إ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عْن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وْل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- </w:t>
      </w:r>
      <w:r>
        <w:rPr>
          <w:rStyle w:val="Tag86e"/>
          <w:rtl w:val="true"/>
        </w:rPr>
        <w:t>عَز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- </w:t>
      </w:r>
      <w:r>
        <w:rPr>
          <w:rStyle w:val="Tag86e"/>
          <w:rtl w:val="true"/>
        </w:rPr>
        <w:t>وَإِذ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رْفَع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4e"/>
          <w:rtl w:val="true"/>
        </w:rPr>
        <w:t>إبْرَاهِيمُ</w:t>
      </w:r>
      <w:r>
        <w:rPr>
          <w:rStyle w:val="Tag24e"/>
          <w:rFonts w:cs="Times New Roman"/>
          <w:rtl w:val="true"/>
        </w:rPr>
        <w:t xml:space="preserve"> </w:t>
      </w:r>
      <w:r>
        <w:rPr>
          <w:rStyle w:val="Tag24e"/>
          <w:rtl w:val="true"/>
        </w:rPr>
        <w:t>وَإِسْمَاعِيلُ</w:t>
      </w:r>
      <w:r>
        <w:rPr>
          <w:rStyle w:val="Tag24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قَوَاعِ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بَيْت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كَمِثْ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ا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وْل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- </w:t>
      </w:r>
      <w:r>
        <w:rPr>
          <w:rStyle w:val="Tag86e"/>
          <w:rtl w:val="true"/>
        </w:rPr>
        <w:t>عَز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- { </w:t>
      </w:r>
      <w:r>
        <w:rPr>
          <w:rStyle w:val="Tag2e"/>
          <w:rtl w:val="true"/>
        </w:rPr>
        <w:t>وَاَللَّائِي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يَئِسْن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مِنْ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الْمَحِيضِ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مِنْ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نِسَائِكُمْ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إنْ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ارْتَبْتُمْ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فَعِدَّتُهُنّ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ثَلَاثَةُ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أَشْهُرٍ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وَاَللَّائِي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لَمْ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يَحِضْن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إ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عْن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وْل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وَاَللَّائ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ئِسْ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حِيض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ِسَائِك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َللَّائ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حِضْ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رْتَبْت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عِدَّتُهُ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َلَاث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شْهُر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إِ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كْرُوه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خُطَ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كَلَا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كَلِّم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عْض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َاس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عْض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ِتَا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- </w:t>
      </w:r>
      <w:r>
        <w:rPr>
          <w:rStyle w:val="Tag86e"/>
          <w:rtl w:val="true"/>
        </w:rPr>
        <w:t>عَز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- </w:t>
      </w:r>
      <w:r>
        <w:rPr>
          <w:rStyle w:val="Tag86e"/>
          <w:rtl w:val="true"/>
        </w:rPr>
        <w:t>أَشَد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رَاهَة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نْع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كَلَا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وْكَ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َللَّه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ز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سْأَل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تَّوْفِيق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.</w:t>
      </w:r>
    </w:p>
    <w:p>
      <w:pPr>
        <w:pStyle w:val="Normal"/>
        <w:jc w:val="left"/>
        <w:rPr/>
      </w:pPr>
      <w:r>
        <w:rPr>
          <w:rStyle w:val="Tag86e"/>
        </w:rPr>
        <w:t>541</w:t>
      </w:r>
    </w:p>
    <w:p>
      <w:pPr>
        <w:pStyle w:val="Normal"/>
        <w:jc w:val="left"/>
        <w:rPr>
          <w:rStyle w:val="Tag86e"/>
        </w:rPr>
      </w:pPr>
      <w:r>
        <w:rPr>
          <w:rStyle w:val="Tag86e"/>
          <w:rtl w:val="true"/>
        </w:rPr>
        <w:t>بَاب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بَيَان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مُشْكِل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مَ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رُوِي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عَن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رَسُول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اللَّه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صَلَّى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اللَّهُ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عَلَيْه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وَسَلَّم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مِن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كَلَام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الَّذِي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دَّعَى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قَوْمٌ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أَنَّهُ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شِعْرٌ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وَنَفَى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آخَرُون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أَن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يَكُون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كَذَلِك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بْرَاهِيم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رْزُوق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وَلِي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طَّيَالِس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( </w:t>
      </w:r>
      <w:r>
        <w:rPr>
          <w:rStyle w:val="Tag86e"/>
          <w:rtl w:val="true"/>
        </w:rPr>
        <w:t>ح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</w:t>
      </w:r>
      <w:r>
        <w:rPr>
          <w:rStyle w:val="Tag86e"/>
          <w:rtl w:val="true"/>
        </w:rPr>
        <w:t>وَ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فَهْدٌ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غَسّ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شَرِيك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مِقْدَام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شُرَيْح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ب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 xml:space="preserve">: </w:t>
      </w:r>
      <w:r>
        <w:rPr>
          <w:rStyle w:val="Tag3e"/>
          <w:rtl w:val="true"/>
        </w:rPr>
        <w:t>قُلْت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2e"/>
          <w:rtl w:val="true"/>
        </w:rPr>
        <w:t>لِعَائِشَةَ</w:t>
      </w:r>
      <w:r>
        <w:rPr>
          <w:rStyle w:val="Tag22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ضِي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نْ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كَا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نَّبِيّ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تَمَثَّ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شَيْء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شِّعْر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؟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الَت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نَعَ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شِعْر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رَوَاح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رُبَّم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: </w:t>
      </w:r>
      <w:r>
        <w:rPr>
          <w:rStyle w:val="Tag3e"/>
          <w:rtl w:val="true"/>
        </w:rPr>
        <w:t>هَذ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بَيْت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يَأْتِيك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الْأَخْبَار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تُزَوِّد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وَ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حْمَ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شُعَيْب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أَنْبَأ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ل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ُجْ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أَنْبَأ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شَرِيكٌ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مِقْدَام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شُرَيْح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ب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22e"/>
          <w:rtl w:val="true"/>
        </w:rPr>
        <w:t>عَائِشَةَ</w:t>
      </w:r>
      <w:r>
        <w:rPr>
          <w:rStyle w:val="Tag22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ضِي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نْ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ِي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هَل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كَا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تَمَثَّ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شَيْء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شِّعْر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؟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ت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كَا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تَمَثَّ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شِعْر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رَوَاح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يَأْتِيك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الْأَخْبَار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تُزَوَّد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. </w:t>
      </w:r>
      <w:r>
        <w:rPr>
          <w:rStyle w:val="Tag86e"/>
          <w:rtl w:val="true"/>
        </w:rPr>
        <w:t>وَ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ُمَيّ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جَعْفَر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وْن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مَخْزُوم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أَجْلَح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زُّبَيْر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َّاس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 xml:space="preserve">: </w:t>
      </w:r>
      <w:r>
        <w:rPr>
          <w:rStyle w:val="Tag3e"/>
          <w:rtl w:val="true"/>
        </w:rPr>
        <w:t>أَنْكَحَت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2e"/>
          <w:rtl w:val="true"/>
        </w:rPr>
        <w:t>عَائِشَةُ</w:t>
      </w:r>
      <w:r>
        <w:rPr>
          <w:rStyle w:val="Tag22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ذَات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رَابَة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جُل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6e"/>
          <w:rtl w:val="true"/>
        </w:rPr>
        <w:t>الْأَنْصَارِ</w:t>
      </w:r>
      <w:r>
        <w:rPr>
          <w:rStyle w:val="Tag26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جَاء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هْدَيْتُ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فَتَاة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؟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ُو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نَعَ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: </w:t>
      </w:r>
      <w:r>
        <w:rPr>
          <w:rStyle w:val="Tag3e"/>
          <w:rtl w:val="true"/>
        </w:rPr>
        <w:t>أَرْسَلْتُ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عَ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ُغَنّ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؟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ت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ن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6e"/>
          <w:rtl w:val="true"/>
        </w:rPr>
        <w:t>الْأَنْصَارَ</w:t>
      </w:r>
      <w:r>
        <w:rPr>
          <w:rStyle w:val="Tag26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وْم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ِيهِ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غَزَل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هَلّ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َعَثْتُ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عَ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قُو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تَيْنَاكُ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تَيْنَاكُ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حَيُّون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نُحَيِّيكُ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فَهْ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ُلَيْم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وَلِي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طَّيَالِس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شُعْبَة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ِسْحَاق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أَن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جُل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6e"/>
          <w:rtl w:val="true"/>
        </w:rPr>
        <w:t>بَنِي</w:t>
      </w:r>
      <w:r>
        <w:rPr>
          <w:rStyle w:val="Tag26e"/>
          <w:rFonts w:cs="Times New Roman"/>
          <w:rtl w:val="true"/>
        </w:rPr>
        <w:t xml:space="preserve"> </w:t>
      </w:r>
      <w:r>
        <w:rPr>
          <w:rStyle w:val="Tag26e"/>
          <w:rtl w:val="true"/>
        </w:rPr>
        <w:t>قَيْسٍ</w:t>
      </w:r>
      <w:r>
        <w:rPr>
          <w:rStyle w:val="Tag26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: </w:t>
      </w:r>
      <w:r>
        <w:rPr>
          <w:rStyle w:val="Tag21e"/>
          <w:rtl w:val="true"/>
        </w:rPr>
        <w:t>لِلْبَرَاء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هُو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سْمَع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فَرَرْتُ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وْ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3e"/>
          <w:rtl w:val="true"/>
        </w:rPr>
        <w:t>حُنَيْنٍ</w:t>
      </w:r>
      <w:r>
        <w:rPr>
          <w:rStyle w:val="Tag2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؟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: </w:t>
      </w:r>
      <w:r>
        <w:rPr>
          <w:rStyle w:val="Tag21e"/>
          <w:rtl w:val="true"/>
        </w:rPr>
        <w:t>الْبَرَاء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كِن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فِر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ن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6e"/>
          <w:rtl w:val="true"/>
        </w:rPr>
        <w:t>هَوَازِنَ</w:t>
      </w:r>
      <w:r>
        <w:rPr>
          <w:rStyle w:val="Tag26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كَانُو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وْم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ُمَاةً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إِنّ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مّ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حَمَلْن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قَوْم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نْهَزَمُو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إِن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قَوْ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قْبَلُو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قِتَال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لَقَد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أَيْت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َغْلَة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َيْضَاء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إِن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َا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ُفْي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حَارِث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خَذ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لِجَامِ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هُو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قُو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94e"/>
          <w:rtl w:val="true"/>
        </w:rPr>
        <w:t>أَنَا</w:t>
      </w:r>
      <w:r>
        <w:rPr>
          <w:rStyle w:val="Tag94e"/>
          <w:rFonts w:cs="Times New Roman"/>
          <w:rtl w:val="true"/>
        </w:rPr>
        <w:t xml:space="preserve"> </w:t>
      </w:r>
      <w:r>
        <w:rPr>
          <w:rStyle w:val="Tag94e"/>
          <w:rtl w:val="true"/>
        </w:rPr>
        <w:t>النَّبِيُّ</w:t>
      </w:r>
      <w:r>
        <w:rPr>
          <w:rStyle w:val="Tag94e"/>
          <w:rFonts w:cs="Times New Roman"/>
          <w:rtl w:val="true"/>
        </w:rPr>
        <w:t xml:space="preserve"> </w:t>
      </w:r>
      <w:r>
        <w:rPr>
          <w:rStyle w:val="Tag94e"/>
          <w:rtl w:val="true"/>
        </w:rPr>
        <w:t>لَا</w:t>
      </w:r>
      <w:r>
        <w:rPr>
          <w:rStyle w:val="Tag94e"/>
          <w:rFonts w:cs="Times New Roman"/>
          <w:rtl w:val="true"/>
        </w:rPr>
        <w:t xml:space="preserve"> </w:t>
      </w:r>
      <w:r>
        <w:rPr>
          <w:rStyle w:val="Tag94e"/>
          <w:rtl w:val="true"/>
        </w:rPr>
        <w:t>كَذِبْ</w:t>
      </w:r>
      <w:r>
        <w:rPr>
          <w:rStyle w:val="Tag94e"/>
          <w:rFonts w:cs="Times New Roman"/>
          <w:rtl w:val="true"/>
        </w:rPr>
        <w:t xml:space="preserve"> </w:t>
      </w:r>
      <w:r>
        <w:rPr>
          <w:rStyle w:val="Tag94e"/>
          <w:rtl w:val="true"/>
        </w:rPr>
        <w:t>أَنَا</w:t>
      </w:r>
      <w:r>
        <w:rPr>
          <w:rStyle w:val="Tag94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مُطَّلِبْ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.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بْرَاهِيم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دَاوُد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ل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جَع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أ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زُهَيْر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عَاوِي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ِسْحَاق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: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جُل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لِلْبَرَاء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َا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مَار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لَّيْتُ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وْ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3e"/>
          <w:rtl w:val="true"/>
        </w:rPr>
        <w:t>حُنَيْنٍ</w:t>
      </w:r>
      <w:r>
        <w:rPr>
          <w:rStyle w:val="Tag2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؟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: </w:t>
      </w:r>
      <w:r>
        <w:rPr>
          <w:rStyle w:val="Tag3e"/>
          <w:rtl w:val="true"/>
        </w:rPr>
        <w:t>ل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اَ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لَكِنّ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قِين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وْم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ُمَاةً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سْقُط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هُ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سَهْم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جَمْع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6e"/>
          <w:rtl w:val="true"/>
        </w:rPr>
        <w:t>هَوَازِنَ</w:t>
      </w:r>
      <w:r>
        <w:rPr>
          <w:rStyle w:val="Tag26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رَشَقُون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شْق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كَادُو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ُخْطِئُو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أَقْبَلُو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هُنَاك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رَسُو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َغْلَتِ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بَيْضَاء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ُفْي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حَارِث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مُطَّلِب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قُود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نَزَ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اسْتَنْصَر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94e"/>
          <w:rtl w:val="true"/>
        </w:rPr>
        <w:t>أَنَا</w:t>
      </w:r>
      <w:r>
        <w:rPr>
          <w:rStyle w:val="Tag94e"/>
          <w:rFonts w:cs="Times New Roman"/>
          <w:rtl w:val="true"/>
        </w:rPr>
        <w:t xml:space="preserve"> </w:t>
      </w:r>
      <w:r>
        <w:rPr>
          <w:rStyle w:val="Tag94e"/>
          <w:rtl w:val="true"/>
        </w:rPr>
        <w:t>النَّبِيُّ</w:t>
      </w:r>
      <w:r>
        <w:rPr>
          <w:rStyle w:val="Tag94e"/>
          <w:rFonts w:cs="Times New Roman"/>
          <w:rtl w:val="true"/>
        </w:rPr>
        <w:t xml:space="preserve"> </w:t>
      </w:r>
      <w:r>
        <w:rPr>
          <w:rStyle w:val="Tag94e"/>
          <w:rtl w:val="true"/>
        </w:rPr>
        <w:t>لَا</w:t>
      </w:r>
      <w:r>
        <w:rPr>
          <w:rStyle w:val="Tag94e"/>
          <w:rFonts w:cs="Times New Roman"/>
          <w:rtl w:val="true"/>
        </w:rPr>
        <w:t xml:space="preserve"> </w:t>
      </w:r>
      <w:r>
        <w:rPr>
          <w:rStyle w:val="Tag94e"/>
          <w:rtl w:val="true"/>
        </w:rPr>
        <w:t>كَذِبْ</w:t>
      </w:r>
      <w:r>
        <w:rPr>
          <w:rStyle w:val="Tag94e"/>
          <w:rFonts w:cs="Times New Roman"/>
          <w:rtl w:val="true"/>
        </w:rPr>
        <w:t xml:space="preserve"> </w:t>
      </w:r>
      <w:r>
        <w:rPr>
          <w:rStyle w:val="Tag94e"/>
          <w:rtl w:val="true"/>
        </w:rPr>
        <w:t>أَنَا</w:t>
      </w:r>
      <w:r>
        <w:rPr>
          <w:rStyle w:val="Tag94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مُطَّلِبْ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: </w:t>
      </w:r>
      <w:r>
        <w:rPr>
          <w:rStyle w:val="Tag3e"/>
          <w:rtl w:val="true"/>
        </w:rPr>
        <w:t>ثُم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فَّهُ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و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: </w:t>
      </w:r>
      <w:r>
        <w:rPr>
          <w:rStyle w:val="Tag3e"/>
          <w:rtl w:val="true"/>
        </w:rPr>
        <w:t>صَفَّن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. </w:t>
      </w:r>
      <w:r>
        <w:rPr>
          <w:rStyle w:val="Tag86e"/>
          <w:rtl w:val="true"/>
        </w:rPr>
        <w:t>وَ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بْرَاهِيم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رْزُوق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َكْ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سَّهْم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ُمَيْدٌ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طَّوِيل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نَس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{ </w:t>
      </w:r>
      <w:r>
        <w:rPr>
          <w:rStyle w:val="Tag3e"/>
          <w:rtl w:val="true"/>
        </w:rPr>
        <w:t>خَرَج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نَبِيّ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غَدَاة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َارِدَة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6e"/>
          <w:rtl w:val="true"/>
        </w:rPr>
        <w:t>وَالْمُهَاجِرُونَ</w:t>
      </w:r>
      <w:r>
        <w:rPr>
          <w:rStyle w:val="Tag26e"/>
          <w:rFonts w:cs="Times New Roman"/>
          <w:rtl w:val="true"/>
        </w:rPr>
        <w:t xml:space="preserve"> </w:t>
      </w:r>
      <w:r>
        <w:rPr>
          <w:rStyle w:val="Tag26e"/>
          <w:rtl w:val="true"/>
        </w:rPr>
        <w:t>وَالْأَنْصَارُ</w:t>
      </w:r>
      <w:r>
        <w:rPr>
          <w:rStyle w:val="Tag26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حْفِرُو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3e"/>
          <w:rtl w:val="true"/>
        </w:rPr>
        <w:t>الْخَنْدَقَ</w:t>
      </w:r>
      <w:r>
        <w:rPr>
          <w:rStyle w:val="Tag2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أَيْدِيهِ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94e"/>
          <w:rtl w:val="true"/>
        </w:rPr>
        <w:t>اللَّهُمَّ</w:t>
      </w:r>
      <w:r>
        <w:rPr>
          <w:rStyle w:val="Tag94e"/>
          <w:rFonts w:cs="Times New Roman"/>
          <w:rtl w:val="true"/>
        </w:rPr>
        <w:t xml:space="preserve"> </w:t>
      </w:r>
      <w:r>
        <w:rPr>
          <w:rStyle w:val="Tag94e"/>
          <w:rtl w:val="true"/>
        </w:rPr>
        <w:t>إنَّ</w:t>
      </w:r>
      <w:r>
        <w:rPr>
          <w:rStyle w:val="Tag94e"/>
          <w:rFonts w:cs="Times New Roman"/>
          <w:rtl w:val="true"/>
        </w:rPr>
        <w:t xml:space="preserve"> </w:t>
      </w:r>
      <w:r>
        <w:rPr>
          <w:rStyle w:val="Tag94e"/>
          <w:rtl w:val="true"/>
        </w:rPr>
        <w:t>الْخَيْرَ</w:t>
      </w:r>
      <w:r>
        <w:rPr>
          <w:rStyle w:val="Tag94e"/>
          <w:rFonts w:cs="Times New Roman"/>
          <w:rtl w:val="true"/>
        </w:rPr>
        <w:t xml:space="preserve"> </w:t>
      </w:r>
      <w:r>
        <w:rPr>
          <w:rStyle w:val="Tag94e"/>
          <w:rtl w:val="true"/>
        </w:rPr>
        <w:t>خَيْرُ</w:t>
      </w:r>
      <w:r>
        <w:rPr>
          <w:rStyle w:val="Tag94e"/>
          <w:rFonts w:cs="Times New Roman"/>
          <w:rtl w:val="true"/>
        </w:rPr>
        <w:t xml:space="preserve"> </w:t>
      </w:r>
      <w:r>
        <w:rPr>
          <w:rStyle w:val="Tag94e"/>
          <w:rtl w:val="true"/>
        </w:rPr>
        <w:t>الْآخِرَهْ</w:t>
      </w:r>
      <w:r>
        <w:rPr>
          <w:rStyle w:val="Tag94e"/>
          <w:rFonts w:cs="Times New Roman"/>
          <w:rtl w:val="true"/>
        </w:rPr>
        <w:t xml:space="preserve"> </w:t>
      </w:r>
      <w:r>
        <w:rPr>
          <w:rStyle w:val="Tag94e"/>
          <w:rtl w:val="true"/>
        </w:rPr>
        <w:t>فَاغْفِرْ</w:t>
      </w:r>
      <w:r>
        <w:rPr>
          <w:rStyle w:val="Tag94e"/>
          <w:rFonts w:cs="Times New Roman"/>
          <w:rtl w:val="true"/>
        </w:rPr>
        <w:t xml:space="preserve"> </w:t>
      </w:r>
      <w:r>
        <w:rPr>
          <w:rStyle w:val="Tag26e"/>
          <w:rtl w:val="true"/>
        </w:rPr>
        <w:t>لِلْأَنْصَارِ</w:t>
      </w:r>
      <w:r>
        <w:rPr>
          <w:rStyle w:val="Tag26e"/>
          <w:rFonts w:cs="Times New Roman"/>
          <w:rtl w:val="true"/>
        </w:rPr>
        <w:t xml:space="preserve"> </w:t>
      </w:r>
      <w:r>
        <w:rPr>
          <w:rStyle w:val="Tag94e"/>
          <w:rtl w:val="true"/>
        </w:rPr>
        <w:t>وَالْمُهَاجِرَهْ</w:t>
      </w:r>
      <w:r>
        <w:rPr>
          <w:rStyle w:val="Tag94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أَجَابُو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94e"/>
          <w:rtl w:val="true"/>
        </w:rPr>
        <w:t>نَحْنُ</w:t>
      </w:r>
      <w:r>
        <w:rPr>
          <w:rStyle w:val="Tag94e"/>
          <w:rFonts w:cs="Times New Roman"/>
          <w:rtl w:val="true"/>
        </w:rPr>
        <w:t xml:space="preserve"> </w:t>
      </w:r>
      <w:r>
        <w:rPr>
          <w:rStyle w:val="Tag94e"/>
          <w:rtl w:val="true"/>
        </w:rPr>
        <w:t>الَّذِينَ</w:t>
      </w:r>
      <w:r>
        <w:rPr>
          <w:rStyle w:val="Tag94e"/>
          <w:rFonts w:cs="Times New Roman"/>
          <w:rtl w:val="true"/>
        </w:rPr>
        <w:t xml:space="preserve"> </w:t>
      </w:r>
      <w:r>
        <w:rPr>
          <w:rStyle w:val="Tag94e"/>
          <w:rtl w:val="true"/>
        </w:rPr>
        <w:t>بَايَعُوا</w:t>
      </w:r>
      <w:r>
        <w:rPr>
          <w:rStyle w:val="Tag94e"/>
          <w:rFonts w:cs="Times New Roman"/>
          <w:rtl w:val="true"/>
        </w:rPr>
        <w:t xml:space="preserve"> </w:t>
      </w:r>
      <w:r>
        <w:rPr>
          <w:rStyle w:val="Tag24e"/>
          <w:rtl w:val="true"/>
        </w:rPr>
        <w:t>مُحَمَّدَا</w:t>
      </w:r>
      <w:r>
        <w:rPr>
          <w:rStyle w:val="Tag24e"/>
          <w:rFonts w:cs="Times New Roman"/>
          <w:rtl w:val="true"/>
        </w:rPr>
        <w:t xml:space="preserve"> </w:t>
      </w:r>
      <w:r>
        <w:rPr>
          <w:rStyle w:val="Tag94e"/>
          <w:rtl w:val="true"/>
        </w:rPr>
        <w:t>عَلَى</w:t>
      </w:r>
      <w:r>
        <w:rPr>
          <w:rStyle w:val="Tag94e"/>
          <w:rFonts w:cs="Times New Roman"/>
          <w:rtl w:val="true"/>
        </w:rPr>
        <w:t xml:space="preserve"> </w:t>
      </w:r>
      <w:r>
        <w:rPr>
          <w:rStyle w:val="Tag94e"/>
          <w:rtl w:val="true"/>
        </w:rPr>
        <w:t>الْجِهَادِ</w:t>
      </w:r>
      <w:r>
        <w:rPr>
          <w:rStyle w:val="Tag94e"/>
          <w:rFonts w:cs="Times New Roman"/>
          <w:rtl w:val="true"/>
        </w:rPr>
        <w:t xml:space="preserve"> </w:t>
      </w:r>
      <w:r>
        <w:rPr>
          <w:rStyle w:val="Tag94e"/>
          <w:rtl w:val="true"/>
        </w:rPr>
        <w:t>مَا</w:t>
      </w:r>
      <w:r>
        <w:rPr>
          <w:rStyle w:val="Tag94e"/>
          <w:rFonts w:cs="Times New Roman"/>
          <w:rtl w:val="true"/>
        </w:rPr>
        <w:t xml:space="preserve"> </w:t>
      </w:r>
      <w:r>
        <w:rPr>
          <w:rStyle w:val="Tag94e"/>
          <w:rtl w:val="true"/>
        </w:rPr>
        <w:t>بَقِينَا</w:t>
      </w:r>
      <w:r>
        <w:rPr>
          <w:rStyle w:val="Tag94e"/>
          <w:rFonts w:cs="Times New Roman"/>
          <w:rtl w:val="true"/>
        </w:rPr>
        <w:t xml:space="preserve"> </w:t>
      </w:r>
      <w:r>
        <w:rPr>
          <w:rStyle w:val="Tag94e"/>
          <w:rtl w:val="true"/>
        </w:rPr>
        <w:t>أَبَدَا</w:t>
      </w:r>
      <w:r>
        <w:rPr>
          <w:rStyle w:val="Tag94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فَهْدٌ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مَر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َفْص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غِيَاث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أَعْمَش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ِسْحَاق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بَرَاء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َبِي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قُو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94e"/>
          <w:rtl w:val="true"/>
        </w:rPr>
        <w:t>وَاَللَّهِ</w:t>
      </w:r>
      <w:r>
        <w:rPr>
          <w:rStyle w:val="Tag94e"/>
          <w:rFonts w:cs="Times New Roman"/>
          <w:rtl w:val="true"/>
        </w:rPr>
        <w:t xml:space="preserve"> </w:t>
      </w:r>
      <w:r>
        <w:rPr>
          <w:rStyle w:val="Tag94e"/>
          <w:rtl w:val="true"/>
        </w:rPr>
        <w:t>لَوْلَا</w:t>
      </w:r>
      <w:r>
        <w:rPr>
          <w:rStyle w:val="Tag94e"/>
          <w:rFonts w:cs="Times New Roman"/>
          <w:rtl w:val="true"/>
        </w:rPr>
        <w:t xml:space="preserve"> </w:t>
      </w:r>
      <w:r>
        <w:rPr>
          <w:rStyle w:val="Tag94e"/>
          <w:rtl w:val="true"/>
        </w:rPr>
        <w:t>اللَّهُ</w:t>
      </w:r>
      <w:r>
        <w:rPr>
          <w:rStyle w:val="Tag94e"/>
          <w:rFonts w:cs="Times New Roman"/>
          <w:rtl w:val="true"/>
        </w:rPr>
        <w:t xml:space="preserve"> </w:t>
      </w:r>
      <w:r>
        <w:rPr>
          <w:rStyle w:val="Tag94e"/>
          <w:rtl w:val="true"/>
        </w:rPr>
        <w:t>مَا</w:t>
      </w:r>
      <w:r>
        <w:rPr>
          <w:rStyle w:val="Tag94e"/>
          <w:rFonts w:cs="Times New Roman"/>
          <w:rtl w:val="true"/>
        </w:rPr>
        <w:t xml:space="preserve"> </w:t>
      </w:r>
      <w:r>
        <w:rPr>
          <w:rStyle w:val="Tag94e"/>
          <w:rtl w:val="true"/>
        </w:rPr>
        <w:t>اهْتَدَيْنَا</w:t>
      </w:r>
      <w:r>
        <w:rPr>
          <w:rStyle w:val="Tag94e"/>
          <w:rFonts w:cs="Times New Roman"/>
          <w:rtl w:val="true"/>
        </w:rPr>
        <w:t xml:space="preserve"> </w:t>
      </w:r>
      <w:r>
        <w:rPr>
          <w:rStyle w:val="Tag94e"/>
          <w:rtl w:val="true"/>
        </w:rPr>
        <w:t>فَأَنْزِلَنْ</w:t>
      </w:r>
      <w:r>
        <w:rPr>
          <w:rStyle w:val="Tag94e"/>
          <w:rFonts w:cs="Times New Roman"/>
          <w:rtl w:val="true"/>
        </w:rPr>
        <w:t xml:space="preserve"> </w:t>
      </w:r>
      <w:r>
        <w:rPr>
          <w:rStyle w:val="Tag94e"/>
          <w:rtl w:val="true"/>
        </w:rPr>
        <w:t>سَكِينَةً</w:t>
      </w:r>
      <w:r>
        <w:rPr>
          <w:rStyle w:val="Tag94e"/>
          <w:rFonts w:cs="Times New Roman"/>
          <w:rtl w:val="true"/>
        </w:rPr>
        <w:t xml:space="preserve"> </w:t>
      </w:r>
      <w:r>
        <w:rPr>
          <w:rStyle w:val="Tag94e"/>
          <w:rtl w:val="true"/>
        </w:rPr>
        <w:t>عَلَيْنَا</w:t>
      </w:r>
      <w:r>
        <w:rPr>
          <w:rStyle w:val="Tag94e"/>
          <w:rFonts w:cs="Times New Roman"/>
          <w:rtl w:val="true"/>
        </w:rPr>
        <w:t xml:space="preserve"> </w:t>
      </w:r>
      <w:r>
        <w:rPr>
          <w:rStyle w:val="Tag94e"/>
          <w:rtl w:val="true"/>
        </w:rPr>
        <w:t>وَثَبِّتْ</w:t>
      </w:r>
      <w:r>
        <w:rPr>
          <w:rStyle w:val="Tag94e"/>
          <w:rFonts w:cs="Times New Roman"/>
          <w:rtl w:val="true"/>
        </w:rPr>
        <w:t xml:space="preserve"> </w:t>
      </w:r>
      <w:r>
        <w:rPr>
          <w:rStyle w:val="Tag94e"/>
          <w:rtl w:val="true"/>
        </w:rPr>
        <w:t>الْأَقْدَامَ</w:t>
      </w:r>
      <w:r>
        <w:rPr>
          <w:rStyle w:val="Tag94e"/>
          <w:rFonts w:cs="Times New Roman"/>
          <w:rtl w:val="true"/>
        </w:rPr>
        <w:t xml:space="preserve"> </w:t>
      </w:r>
      <w:r>
        <w:rPr>
          <w:rStyle w:val="Tag94e"/>
          <w:rtl w:val="true"/>
        </w:rPr>
        <w:t>إنْ</w:t>
      </w:r>
      <w:r>
        <w:rPr>
          <w:rStyle w:val="Tag94e"/>
          <w:rFonts w:cs="Times New Roman"/>
          <w:rtl w:val="true"/>
        </w:rPr>
        <w:t xml:space="preserve"> </w:t>
      </w:r>
      <w:r>
        <w:rPr>
          <w:rStyle w:val="Tag94e"/>
          <w:rtl w:val="true"/>
        </w:rPr>
        <w:t>لَاقَيْنَا</w:t>
      </w:r>
      <w:r>
        <w:rPr>
          <w:rStyle w:val="Tag94e"/>
          <w:rFonts w:cs="Times New Roman"/>
          <w:rtl w:val="true"/>
        </w:rPr>
        <w:t xml:space="preserve"> </w:t>
      </w:r>
      <w:r>
        <w:rPr>
          <w:rStyle w:val="Tag94e"/>
          <w:rtl w:val="true"/>
        </w:rPr>
        <w:t>إنَّ</w:t>
      </w:r>
      <w:r>
        <w:rPr>
          <w:rStyle w:val="Tag94e"/>
          <w:rFonts w:cs="Times New Roman"/>
          <w:rtl w:val="true"/>
        </w:rPr>
        <w:t xml:space="preserve"> </w:t>
      </w:r>
      <w:r>
        <w:rPr>
          <w:rStyle w:val="Tag94e"/>
          <w:rtl w:val="true"/>
        </w:rPr>
        <w:t>الْأُلَى</w:t>
      </w:r>
      <w:r>
        <w:rPr>
          <w:rStyle w:val="Tag94e"/>
          <w:rFonts w:cs="Times New Roman"/>
          <w:rtl w:val="true"/>
        </w:rPr>
        <w:t xml:space="preserve"> </w:t>
      </w:r>
      <w:r>
        <w:rPr>
          <w:rStyle w:val="Tag94e"/>
          <w:rtl w:val="true"/>
        </w:rPr>
        <w:t>قَدْ</w:t>
      </w:r>
      <w:r>
        <w:rPr>
          <w:rStyle w:val="Tag94e"/>
          <w:rFonts w:cs="Times New Roman"/>
          <w:rtl w:val="true"/>
        </w:rPr>
        <w:t xml:space="preserve"> </w:t>
      </w:r>
      <w:r>
        <w:rPr>
          <w:rStyle w:val="Tag94e"/>
          <w:rtl w:val="true"/>
        </w:rPr>
        <w:t>بَغَوْا</w:t>
      </w:r>
      <w:r>
        <w:rPr>
          <w:rStyle w:val="Tag94e"/>
          <w:rFonts w:cs="Times New Roman"/>
          <w:rtl w:val="true"/>
        </w:rPr>
        <w:t xml:space="preserve"> </w:t>
      </w:r>
      <w:r>
        <w:rPr>
          <w:rStyle w:val="Tag94e"/>
          <w:rtl w:val="true"/>
        </w:rPr>
        <w:t>عَلَيْنَا</w:t>
      </w:r>
      <w:r>
        <w:rPr>
          <w:rStyle w:val="Tag94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. </w:t>
      </w:r>
      <w:r>
        <w:rPr>
          <w:rStyle w:val="Tag86e"/>
          <w:rtl w:val="true"/>
        </w:rPr>
        <w:t>وَ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ُمَيّ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شَبَابَة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وَّا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ُونُس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ِسْحَاق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ب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سَمِعْت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بَرَاء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ازِب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قُو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رَأَيْت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نْقُ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تُّرَاب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وْ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3e"/>
          <w:rtl w:val="true"/>
        </w:rPr>
        <w:t>أُحُدٍ</w:t>
      </w:r>
      <w:r>
        <w:rPr>
          <w:rStyle w:val="Tag2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حَت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ار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تُّرَاب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شَعْر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دْرِ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هُو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رْتَجِز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كَلِمَة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رَوَاح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قُو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94e"/>
          <w:rtl w:val="true"/>
        </w:rPr>
        <w:t>اللَّهُمَّ</w:t>
      </w:r>
      <w:r>
        <w:rPr>
          <w:rStyle w:val="Tag94e"/>
          <w:rFonts w:cs="Times New Roman"/>
          <w:rtl w:val="true"/>
        </w:rPr>
        <w:t xml:space="preserve"> </w:t>
      </w:r>
      <w:r>
        <w:rPr>
          <w:rStyle w:val="Tag94e"/>
          <w:rtl w:val="true"/>
        </w:rPr>
        <w:t>لَوْلَا</w:t>
      </w:r>
      <w:r>
        <w:rPr>
          <w:rStyle w:val="Tag94e"/>
          <w:rFonts w:cs="Times New Roman"/>
          <w:rtl w:val="true"/>
        </w:rPr>
        <w:t xml:space="preserve"> </w:t>
      </w:r>
      <w:r>
        <w:rPr>
          <w:rStyle w:val="Tag94e"/>
          <w:rtl w:val="true"/>
        </w:rPr>
        <w:t>أَنْتَ</w:t>
      </w:r>
      <w:r>
        <w:rPr>
          <w:rStyle w:val="Tag94e"/>
          <w:rFonts w:cs="Times New Roman"/>
          <w:rtl w:val="true"/>
        </w:rPr>
        <w:t xml:space="preserve"> </w:t>
      </w:r>
      <w:r>
        <w:rPr>
          <w:rStyle w:val="Tag94e"/>
          <w:rtl w:val="true"/>
        </w:rPr>
        <w:t>مَا</w:t>
      </w:r>
      <w:r>
        <w:rPr>
          <w:rStyle w:val="Tag94e"/>
          <w:rFonts w:cs="Times New Roman"/>
          <w:rtl w:val="true"/>
        </w:rPr>
        <w:t xml:space="preserve"> </w:t>
      </w:r>
      <w:r>
        <w:rPr>
          <w:rStyle w:val="Tag94e"/>
          <w:rtl w:val="true"/>
        </w:rPr>
        <w:t>اهْتَدَيْنَا</w:t>
      </w:r>
      <w:r>
        <w:rPr>
          <w:rStyle w:val="Tag94e"/>
          <w:rFonts w:cs="Times New Roman"/>
          <w:rtl w:val="true"/>
        </w:rPr>
        <w:t xml:space="preserve"> </w:t>
      </w:r>
      <w:r>
        <w:rPr>
          <w:rStyle w:val="Tag94e"/>
          <w:rtl w:val="true"/>
        </w:rPr>
        <w:t>وَلَا</w:t>
      </w:r>
      <w:r>
        <w:rPr>
          <w:rStyle w:val="Tag94e"/>
          <w:rFonts w:cs="Times New Roman"/>
          <w:rtl w:val="true"/>
        </w:rPr>
        <w:t xml:space="preserve"> </w:t>
      </w:r>
      <w:r>
        <w:rPr>
          <w:rStyle w:val="Tag94e"/>
          <w:rtl w:val="true"/>
        </w:rPr>
        <w:t>تَصَدَّقْنَا</w:t>
      </w:r>
      <w:r>
        <w:rPr>
          <w:rStyle w:val="Tag94e"/>
          <w:rFonts w:cs="Times New Roman"/>
          <w:rtl w:val="true"/>
        </w:rPr>
        <w:t xml:space="preserve"> </w:t>
      </w:r>
      <w:r>
        <w:rPr>
          <w:rStyle w:val="Tag94e"/>
          <w:rtl w:val="true"/>
        </w:rPr>
        <w:t>وَلَا</w:t>
      </w:r>
      <w:r>
        <w:rPr>
          <w:rStyle w:val="Tag94e"/>
          <w:rFonts w:cs="Times New Roman"/>
          <w:rtl w:val="true"/>
        </w:rPr>
        <w:t xml:space="preserve"> </w:t>
      </w:r>
      <w:r>
        <w:rPr>
          <w:rStyle w:val="Tag94e"/>
          <w:rtl w:val="true"/>
        </w:rPr>
        <w:t>صَلَّيْنَا</w:t>
      </w:r>
      <w:r>
        <w:rPr>
          <w:rStyle w:val="Tag94e"/>
          <w:rFonts w:cs="Times New Roman"/>
          <w:rtl w:val="true"/>
        </w:rPr>
        <w:t xml:space="preserve"> </w:t>
      </w:r>
      <w:r>
        <w:rPr>
          <w:rStyle w:val="Tag94e"/>
          <w:rtl w:val="true"/>
        </w:rPr>
        <w:t>فَأَنْزِلَنْ</w:t>
      </w:r>
      <w:r>
        <w:rPr>
          <w:rStyle w:val="Tag94e"/>
          <w:rFonts w:cs="Times New Roman"/>
          <w:rtl w:val="true"/>
        </w:rPr>
        <w:t xml:space="preserve"> </w:t>
      </w:r>
      <w:r>
        <w:rPr>
          <w:rStyle w:val="Tag94e"/>
          <w:rtl w:val="true"/>
        </w:rPr>
        <w:t>سَكِينَةً</w:t>
      </w:r>
      <w:r>
        <w:rPr>
          <w:rStyle w:val="Tag94e"/>
          <w:rFonts w:cs="Times New Roman"/>
          <w:rtl w:val="true"/>
        </w:rPr>
        <w:t xml:space="preserve"> </w:t>
      </w:r>
      <w:r>
        <w:rPr>
          <w:rStyle w:val="Tag94e"/>
          <w:rtl w:val="true"/>
        </w:rPr>
        <w:t>عَلَيْنَا</w:t>
      </w:r>
      <w:r>
        <w:rPr>
          <w:rStyle w:val="Tag94e"/>
          <w:rFonts w:cs="Times New Roman"/>
          <w:rtl w:val="true"/>
        </w:rPr>
        <w:t xml:space="preserve"> </w:t>
      </w:r>
      <w:r>
        <w:rPr>
          <w:rStyle w:val="Tag94e"/>
          <w:rtl w:val="true"/>
        </w:rPr>
        <w:t>وَثَبِّتْ</w:t>
      </w:r>
      <w:r>
        <w:rPr>
          <w:rStyle w:val="Tag94e"/>
          <w:rFonts w:cs="Times New Roman"/>
          <w:rtl w:val="true"/>
        </w:rPr>
        <w:t xml:space="preserve"> </w:t>
      </w:r>
      <w:r>
        <w:rPr>
          <w:rStyle w:val="Tag94e"/>
          <w:rtl w:val="true"/>
        </w:rPr>
        <w:t>الْأَقْدَامَ</w:t>
      </w:r>
      <w:r>
        <w:rPr>
          <w:rStyle w:val="Tag94e"/>
          <w:rFonts w:cs="Times New Roman"/>
          <w:rtl w:val="true"/>
        </w:rPr>
        <w:t xml:space="preserve"> </w:t>
      </w:r>
      <w:r>
        <w:rPr>
          <w:rStyle w:val="Tag94e"/>
          <w:rtl w:val="true"/>
        </w:rPr>
        <w:t>إنْ</w:t>
      </w:r>
      <w:r>
        <w:rPr>
          <w:rStyle w:val="Tag94e"/>
          <w:rFonts w:cs="Times New Roman"/>
          <w:rtl w:val="true"/>
        </w:rPr>
        <w:t xml:space="preserve"> </w:t>
      </w:r>
      <w:r>
        <w:rPr>
          <w:rStyle w:val="Tag94e"/>
          <w:rtl w:val="true"/>
        </w:rPr>
        <w:t>لَاقَيْنَا</w:t>
      </w:r>
      <w:r>
        <w:rPr>
          <w:rStyle w:val="Tag94e"/>
          <w:rFonts w:cs="Times New Roman"/>
          <w:rtl w:val="true"/>
        </w:rPr>
        <w:t xml:space="preserve"> </w:t>
      </w:r>
      <w:r>
        <w:rPr>
          <w:rStyle w:val="Tag94e"/>
          <w:rtl w:val="true"/>
        </w:rPr>
        <w:t>إنَّ</w:t>
      </w:r>
      <w:r>
        <w:rPr>
          <w:rStyle w:val="Tag94e"/>
          <w:rFonts w:cs="Times New Roman"/>
          <w:rtl w:val="true"/>
        </w:rPr>
        <w:t xml:space="preserve"> </w:t>
      </w:r>
      <w:r>
        <w:rPr>
          <w:rStyle w:val="Tag94e"/>
          <w:rtl w:val="true"/>
        </w:rPr>
        <w:t>الْأُلَى</w:t>
      </w:r>
      <w:r>
        <w:rPr>
          <w:rStyle w:val="Tag94e"/>
          <w:rFonts w:cs="Times New Roman"/>
          <w:rtl w:val="true"/>
        </w:rPr>
        <w:t xml:space="preserve"> </w:t>
      </w:r>
      <w:r>
        <w:rPr>
          <w:rStyle w:val="Tag94e"/>
          <w:rtl w:val="true"/>
        </w:rPr>
        <w:t>قَدْ</w:t>
      </w:r>
      <w:r>
        <w:rPr>
          <w:rStyle w:val="Tag94e"/>
          <w:rFonts w:cs="Times New Roman"/>
          <w:rtl w:val="true"/>
        </w:rPr>
        <w:t xml:space="preserve"> </w:t>
      </w:r>
      <w:r>
        <w:rPr>
          <w:rStyle w:val="Tag94e"/>
          <w:rtl w:val="true"/>
        </w:rPr>
        <w:t>بَغَوْا</w:t>
      </w:r>
      <w:r>
        <w:rPr>
          <w:rStyle w:val="Tag94e"/>
          <w:rFonts w:cs="Times New Roman"/>
          <w:rtl w:val="true"/>
        </w:rPr>
        <w:t xml:space="preserve"> </w:t>
      </w:r>
      <w:r>
        <w:rPr>
          <w:rStyle w:val="Tag94e"/>
          <w:rtl w:val="true"/>
        </w:rPr>
        <w:t>عَلَيْنَا</w:t>
      </w:r>
      <w:r>
        <w:rPr>
          <w:rStyle w:val="Tag94e"/>
          <w:rFonts w:cs="Times New Roman"/>
          <w:rtl w:val="true"/>
        </w:rPr>
        <w:t xml:space="preserve"> </w:t>
      </w:r>
      <w:r>
        <w:rPr>
          <w:rStyle w:val="Tag94e"/>
          <w:rtl w:val="true"/>
        </w:rPr>
        <w:t>وَإِنْ</w:t>
      </w:r>
      <w:r>
        <w:rPr>
          <w:rStyle w:val="Tag94e"/>
          <w:rFonts w:cs="Times New Roman"/>
          <w:rtl w:val="true"/>
        </w:rPr>
        <w:t xml:space="preserve"> </w:t>
      </w:r>
      <w:r>
        <w:rPr>
          <w:rStyle w:val="Tag94e"/>
          <w:rtl w:val="true"/>
        </w:rPr>
        <w:t>أَرَادُوا</w:t>
      </w:r>
      <w:r>
        <w:rPr>
          <w:rStyle w:val="Tag94e"/>
          <w:rFonts w:cs="Times New Roman"/>
          <w:rtl w:val="true"/>
        </w:rPr>
        <w:t xml:space="preserve"> </w:t>
      </w:r>
      <w:r>
        <w:rPr>
          <w:rStyle w:val="Tag94e"/>
          <w:rtl w:val="true"/>
        </w:rPr>
        <w:t>فِتْنَةً</w:t>
      </w:r>
      <w:r>
        <w:rPr>
          <w:rStyle w:val="Tag94e"/>
          <w:rFonts w:cs="Times New Roman"/>
          <w:rtl w:val="true"/>
        </w:rPr>
        <w:t xml:space="preserve"> </w:t>
      </w:r>
      <w:r>
        <w:rPr>
          <w:rStyle w:val="Tag94e"/>
          <w:rtl w:val="true"/>
        </w:rPr>
        <w:t>أَبَيْنَا</w:t>
      </w:r>
      <w:r>
        <w:rPr>
          <w:rStyle w:val="Tag94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: </w:t>
      </w:r>
      <w:r>
        <w:rPr>
          <w:rStyle w:val="Tag3e"/>
          <w:rtl w:val="true"/>
        </w:rPr>
        <w:t>يَمُدّ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نَّبِيّ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وْت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. </w:t>
      </w:r>
      <w:r>
        <w:rPr>
          <w:rStyle w:val="Tag86e"/>
          <w:rtl w:val="true"/>
        </w:rPr>
        <w:t>وَ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رْزُوق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هْب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جَرِي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شُعْبَة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مَلِك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مَيْ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لَيْل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بَرَاء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ثْ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ِي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ِسْحَاق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بَرَاء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غَيْ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إ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رَادُو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تْنَة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بَي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رَار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ِشْ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رَّقّ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فِرْيَاب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ُفْيَا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ِسْحَاق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بَرَاء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ازِب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رَأَيْت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َبِي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وْ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3e"/>
          <w:rtl w:val="true"/>
        </w:rPr>
        <w:t>الْخَنْدَقِ</w:t>
      </w:r>
      <w:r>
        <w:rPr>
          <w:rStyle w:val="Tag2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قُو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ُم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ثْ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غَيْ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قُل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يَمُدّ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وْت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غَيْ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قُل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يَقُولُ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رَار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فَهْدٌ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نُعَيْم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ُفْيَا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مَلِك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مَيْ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لَم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هُرَيْر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ض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صْدَق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لِمَة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شَّاعِر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لِم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لَبِي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أَ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ُلّ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شَيْء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خَ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اطِل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كَا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صَّلْت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سْلِم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غَنِيّ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قِيل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ُفْيَا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أَسْوَ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قَيْس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َمِع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جُنْدُبًا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قُو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كُنّ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ع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غَزَاة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نُكِبَت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ُصْبُعُ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94e"/>
          <w:rtl w:val="true"/>
        </w:rPr>
        <w:t>هَلْ</w:t>
      </w:r>
      <w:r>
        <w:rPr>
          <w:rStyle w:val="Tag94e"/>
          <w:rFonts w:cs="Times New Roman"/>
          <w:rtl w:val="true"/>
        </w:rPr>
        <w:t xml:space="preserve"> </w:t>
      </w:r>
      <w:r>
        <w:rPr>
          <w:rStyle w:val="Tag94e"/>
          <w:rtl w:val="true"/>
        </w:rPr>
        <w:t>أَنْتِ</w:t>
      </w:r>
      <w:r>
        <w:rPr>
          <w:rStyle w:val="Tag94e"/>
          <w:rFonts w:cs="Times New Roman"/>
          <w:rtl w:val="true"/>
        </w:rPr>
        <w:t xml:space="preserve"> </w:t>
      </w:r>
      <w:r>
        <w:rPr>
          <w:rStyle w:val="Tag94e"/>
          <w:rtl w:val="true"/>
        </w:rPr>
        <w:t>إلَّا</w:t>
      </w:r>
      <w:r>
        <w:rPr>
          <w:rStyle w:val="Tag94e"/>
          <w:rFonts w:cs="Times New Roman"/>
          <w:rtl w:val="true"/>
        </w:rPr>
        <w:t xml:space="preserve"> </w:t>
      </w:r>
      <w:r>
        <w:rPr>
          <w:rStyle w:val="Tag94e"/>
          <w:rtl w:val="true"/>
        </w:rPr>
        <w:t>أُصْبُعٌ</w:t>
      </w:r>
      <w:r>
        <w:rPr>
          <w:rStyle w:val="Tag94e"/>
          <w:rFonts w:cs="Times New Roman"/>
          <w:rtl w:val="true"/>
        </w:rPr>
        <w:t xml:space="preserve"> </w:t>
      </w:r>
      <w:r>
        <w:rPr>
          <w:rStyle w:val="Tag94e"/>
          <w:rtl w:val="true"/>
        </w:rPr>
        <w:t>دَمِيَتْ</w:t>
      </w:r>
      <w:r>
        <w:rPr>
          <w:rStyle w:val="Tag94e"/>
          <w:rFonts w:cs="Times New Roman"/>
          <w:rtl w:val="true"/>
        </w:rPr>
        <w:t xml:space="preserve"> </w:t>
      </w:r>
      <w:r>
        <w:rPr>
          <w:rStyle w:val="Tag94e"/>
          <w:rtl w:val="true"/>
        </w:rPr>
        <w:t>وَفِي</w:t>
      </w:r>
      <w:r>
        <w:rPr>
          <w:rStyle w:val="Tag94e"/>
          <w:rFonts w:cs="Times New Roman"/>
          <w:rtl w:val="true"/>
        </w:rPr>
        <w:t xml:space="preserve"> </w:t>
      </w:r>
      <w:r>
        <w:rPr>
          <w:rStyle w:val="Tag94e"/>
          <w:rtl w:val="true"/>
        </w:rPr>
        <w:t>سَبِيلِ</w:t>
      </w:r>
      <w:r>
        <w:rPr>
          <w:rStyle w:val="Tag94e"/>
          <w:rFonts w:cs="Times New Roman"/>
          <w:rtl w:val="true"/>
        </w:rPr>
        <w:t xml:space="preserve"> </w:t>
      </w:r>
      <w:r>
        <w:rPr>
          <w:rStyle w:val="Tag94e"/>
          <w:rtl w:val="true"/>
        </w:rPr>
        <w:t>اللَّهِ</w:t>
      </w:r>
      <w:r>
        <w:rPr>
          <w:rStyle w:val="Tag94e"/>
          <w:rFonts w:cs="Times New Roman"/>
          <w:rtl w:val="true"/>
        </w:rPr>
        <w:t xml:space="preserve"> </w:t>
      </w:r>
      <w:r>
        <w:rPr>
          <w:rStyle w:val="Tag94e"/>
          <w:rtl w:val="true"/>
        </w:rPr>
        <w:t>مَا</w:t>
      </w:r>
      <w:r>
        <w:rPr>
          <w:rStyle w:val="Tag94e"/>
          <w:rFonts w:cs="Times New Roman"/>
          <w:rtl w:val="true"/>
        </w:rPr>
        <w:t xml:space="preserve"> </w:t>
      </w:r>
      <w:r>
        <w:rPr>
          <w:rStyle w:val="Tag94e"/>
          <w:rtl w:val="true"/>
        </w:rPr>
        <w:t>لَقِيتِ</w:t>
      </w:r>
      <w:r>
        <w:rPr>
          <w:rStyle w:val="Tag94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. </w:t>
      </w:r>
      <w:r>
        <w:rPr>
          <w:rStyle w:val="Tag86e"/>
          <w:rtl w:val="true"/>
        </w:rPr>
        <w:t>وَ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بْرَاهِيم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رْزُوق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هْب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جَرِي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شُعْبَة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أَسْوَ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قَيْس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جُنْدُب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أَن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نَّبِي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كَا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مْش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أَصَاب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ُصْبُع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حَجَر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ثُم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قِيَّة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دِي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جَعْفَ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فَأَنْك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نْكِر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آثَا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ُلَّ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دَفَع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ك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شَيْئ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ُكِ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ِتَا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َفَع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وْل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- </w:t>
      </w:r>
      <w:r>
        <w:rPr>
          <w:rStyle w:val="Tag86e"/>
          <w:rtl w:val="true"/>
        </w:rPr>
        <w:t>عَز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- { </w:t>
      </w:r>
      <w:r>
        <w:rPr>
          <w:rStyle w:val="Tag2e"/>
          <w:rtl w:val="true"/>
        </w:rPr>
        <w:t>وَمَ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عَلَّمْنَاهُ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الشِّعْر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وَمَ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يَنْبَغِي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لَهُ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.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جَعْفَ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وَكَانَت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ُجَّتُ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تَوْفِيق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عَوْن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ل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ِتَا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- </w:t>
      </w:r>
      <w:r>
        <w:rPr>
          <w:rStyle w:val="Tag86e"/>
          <w:rtl w:val="true"/>
        </w:rPr>
        <w:t>عَز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-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دْفَع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شَيْئ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وَيْن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آثَا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ل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ِتَا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ز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نّ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عْلَام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- </w:t>
      </w:r>
      <w:r>
        <w:rPr>
          <w:rStyle w:val="Tag86e"/>
          <w:rtl w:val="true"/>
        </w:rPr>
        <w:t>عَز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- </w:t>
      </w:r>
      <w:r>
        <w:rPr>
          <w:rStyle w:val="Tag86e"/>
          <w:rtl w:val="true"/>
        </w:rPr>
        <w:t>خَلْق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بِي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شِّعْ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دّ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شْرِكِي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وْلِهِ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ل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فْتَر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ل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شَاعِر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أَعْل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- </w:t>
      </w:r>
      <w:r>
        <w:rPr>
          <w:rStyle w:val="Tag86e"/>
          <w:rtl w:val="true"/>
        </w:rPr>
        <w:t>عَز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- </w:t>
      </w:r>
      <w:r>
        <w:rPr>
          <w:rStyle w:val="Tag86e"/>
          <w:rtl w:val="true"/>
        </w:rPr>
        <w:t>خَلْق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خِلَاف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ُو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ُم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تْبَع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قَوْل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2e"/>
          <w:rtl w:val="true"/>
        </w:rPr>
        <w:t>وَمَ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يَنْبَغِي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لَهُ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إ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ت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نْزِل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ت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زَ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يَّا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ع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ُبُوّ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ت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ت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يَّا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نْزِلَة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ت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نْزِل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حَد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خَلْق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ِو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َّم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- </w:t>
      </w:r>
      <w:r>
        <w:rPr>
          <w:rStyle w:val="Tag86e"/>
          <w:rtl w:val="true"/>
        </w:rPr>
        <w:t>عَز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- </w:t>
      </w:r>
      <w:r>
        <w:rPr>
          <w:rStyle w:val="Tag86e"/>
          <w:rtl w:val="true"/>
        </w:rPr>
        <w:t>الشِّعْ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خَلْق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رَف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َاس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عَلِمُو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شْعِر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يَقْصِد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يَمْدَح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وْم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يَهْجُو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آخَرِي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يَصِف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مِي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لْب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تَدْعُو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فْس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رَسُو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خِلَاف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ُم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َفَع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فْس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ضَافُو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ك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ُمَيّ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حْمَ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مُفَضَّل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حَفَر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ِيس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رَّحْمَ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دِيّ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ثَابِت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بَرَاء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ازِب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ض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اللَّهُم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ن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ُلَان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ْ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ُلَان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هَجَان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هُو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عْلَم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نّ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سْت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شَاعِر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أَهْجُو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الْعَنْ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دَد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هَجَان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و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كَا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هَجَان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ُم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ب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لْسِنَتِهِ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ُو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سْمَعُون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كُ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ُو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شَاعِر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تَكَلَّم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شِّعْ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تَكَلَّم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هْل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إِنَّ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مَلُو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شِّعْ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لْتَئِ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سَا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حَد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شِعْر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ك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بْرَاهِيم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رْزُوق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دَاوُد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طَّيَالِس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ُلَيْمَا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مُغِيرَة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ك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ل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شَيْب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زِي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هَارُو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أ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ُلَيْمَا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مُغِيرَة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أ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ُمَيْ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هِلَال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عَدَو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صَّامِت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ذَرّ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قَال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 xml:space="preserve">: </w:t>
      </w:r>
      <w:r>
        <w:rPr>
          <w:rStyle w:val="Tag7e"/>
          <w:rtl w:val="true"/>
        </w:rPr>
        <w:t>قَال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لِي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أَخِي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ُنَيْسٌ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إنِّي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مُنْطَلِقٌ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إلَى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23e"/>
          <w:rtl w:val="true"/>
        </w:rPr>
        <w:t>مَكَّةَ</w:t>
      </w:r>
      <w:r>
        <w:rPr>
          <w:rStyle w:val="Tag23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فَاكْفِنِي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حَتَّى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آتِيَك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فَانْطَلَق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فَرَاث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عَلَيّ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فَقُلْت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مَ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حَبَسَك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؟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فَقَال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 xml:space="preserve">: </w:t>
      </w:r>
      <w:r>
        <w:rPr>
          <w:rStyle w:val="Tag7e"/>
          <w:rtl w:val="true"/>
        </w:rPr>
        <w:t>لَقِيت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بِمَكَّة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رَجُلً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عَلَى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دِينِك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يَزْعُم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أَنّ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لَّه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عَزّ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وَجَلّ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أَرْسَلَه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قُلْت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فَمَ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يَقُول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فِيه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نَّاس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؟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قَال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 xml:space="preserve">: </w:t>
      </w:r>
      <w:r>
        <w:rPr>
          <w:rStyle w:val="Tag7e"/>
          <w:rtl w:val="true"/>
        </w:rPr>
        <w:t>يَقُولُون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شَاعِرٌ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وَيَقُولُون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كَاهِنٌ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وَلَقَد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سَمِعْت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قَوْل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ْكَهَنَة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فَمَ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هُو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بِقَوْلِهِم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وَلَقَد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وَضَعْت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قَوْلَه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عَلَى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أَقْرَاء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شِّعْر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فَمَ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يَلْتَئِم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عَلَى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لِسَان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أَحَدٍ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أَنَّه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شِعْرٌ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قَال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 xml:space="preserve">: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ذَرّ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يَ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بْن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أَخِي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 xml:space="preserve">( </w:t>
      </w:r>
      <w:r>
        <w:rPr>
          <w:rStyle w:val="Tag7e"/>
          <w:rtl w:val="true"/>
        </w:rPr>
        <w:t>وَكَان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ُنَيْسٌ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أَحَد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شُّعَرَاء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 xml:space="preserve">) </w:t>
      </w:r>
      <w:r>
        <w:rPr>
          <w:rStyle w:val="Tag7e"/>
          <w:rtl w:val="true"/>
        </w:rPr>
        <w:t>فَوَاَللَّه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إنَّه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لَصَادِقٌ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وَإِنَّهُم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لَكَاذِبُون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جَعْفَ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وَ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شِّعْ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ِكَم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مِ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وْ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شِّعْ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ِكْمَة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نَذْكُر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عْد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ِتَابِ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وْضِع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وْ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وْضِع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شَاء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ك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ُك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آثَا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لَام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ِكَ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ت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شِّعْ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تَك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ِكْمَة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َ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جْر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ِكْمَة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سَان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شِعْر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رَاد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ِكْمَة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مِ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دُلّ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أْت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اجَت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جِنْس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ِو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تَكَلَّم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رَّجُ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ْكَلَا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وْزُو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و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شَاء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و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غَيْر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بْن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كُو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شِعْر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عَ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يْس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شِعْر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ئِل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شَاعِر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نَحْ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جِد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طِبَاع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4e"/>
          <w:rtl w:val="true"/>
        </w:rPr>
        <w:t>آدَمَ</w:t>
      </w:r>
      <w:r>
        <w:rPr>
          <w:rStyle w:val="Tag24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يْسُو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هْ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صِّنَاعَات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عَمَ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لْسُ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لْفِق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شْبَه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يَحْك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شَيْئ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حْك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فُقَهَاء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كُو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حِكَايَت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يّ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قِيه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مِثْ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حْك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يْت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شِّعْ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و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بَيْت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ز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شِّعْ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كُو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شَاعِر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لَ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زَع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خَلِيل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حْمَد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مَوْضِع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عَرَبِيّ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وْضِع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ِيّ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شِّعْ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زْن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قْطِيع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ِكْ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وَاع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رَاجِيز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يْسَت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شِعْر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أَنَّ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لَام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كَلَا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تَكَلَّم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َاس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ز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شِّعْ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تَصَرَّع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يْس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شِعْر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فِي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ضَح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َهْ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جَاهِ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نَفْي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يْس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نْتَفِي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؛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يْس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خَالِف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آي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ت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لَا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ِ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ك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آثَا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ت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وَيْنَا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نّ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ْحِكْم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ت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و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شَيْء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ِق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لِسَان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شِّعْ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نَطَق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كُ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شَاعِر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َاخِل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عْن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ف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َللَّه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ز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سْأَل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تَّوْفِيق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.</w:t>
      </w:r>
    </w:p>
    <w:p>
      <w:pPr>
        <w:pStyle w:val="Normal"/>
        <w:jc w:val="left"/>
        <w:rPr/>
      </w:pPr>
      <w:r>
        <w:rPr>
          <w:rStyle w:val="Tag86e"/>
        </w:rPr>
        <w:t>542</w:t>
      </w:r>
    </w:p>
    <w:p>
      <w:pPr>
        <w:pStyle w:val="Normal"/>
        <w:jc w:val="left"/>
        <w:rPr>
          <w:rStyle w:val="Tag86e"/>
        </w:rPr>
      </w:pPr>
      <w:r>
        <w:rPr>
          <w:rStyle w:val="Tag86e"/>
          <w:rtl w:val="true"/>
        </w:rPr>
        <w:t>بَاب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بَيَان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مُشْكِل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مَ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رُوِي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عَن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رَسُول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اللَّه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صَلَّى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اللَّهُ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عَلَيْه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وَسَلَّم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مِمَّ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كَان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مِنْهُ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عِنْد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تَحْرِيم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اللَّه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 xml:space="preserve">- </w:t>
      </w:r>
      <w:r>
        <w:rPr>
          <w:rStyle w:val="Subject1"/>
          <w:rtl w:val="true"/>
        </w:rPr>
        <w:t>عَزّ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وَجَلّ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 xml:space="preserve">- </w:t>
      </w:r>
      <w:r>
        <w:rPr>
          <w:rStyle w:val="Tag120e"/>
          <w:b/>
          <w:b/>
          <w:bCs/>
          <w:color w:val="008000"/>
          <w:rtl w:val="true"/>
        </w:rPr>
        <w:t>الْخَمْر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86e"/>
          <w:rtl w:val="true"/>
        </w:rPr>
        <w:t>مِ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م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َأَ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خْلِيل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يَّا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نَه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طْلِق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.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بْرَاهِيم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رْزُوق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ُذَيْف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وس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سْعُو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ُفْيَا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سُّدِّيّ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هُبَيْر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نَس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ض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{ </w:t>
      </w:r>
      <w:r>
        <w:rPr>
          <w:rStyle w:val="Tag3e"/>
          <w:rtl w:val="true"/>
        </w:rPr>
        <w:t>جَاء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جُل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نَّبِيّ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ف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حِجْرِ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تِيم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كَا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ِنْد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خَمْر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حِي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حُرِّمَت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خَمْر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نَصْنَعُ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خَلّ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؟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صَب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وَاد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حَت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س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. </w:t>
      </w:r>
      <w:r>
        <w:rPr>
          <w:rStyle w:val="Tag86e"/>
          <w:rtl w:val="true"/>
        </w:rPr>
        <w:t>وَ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خُزَيْم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سَدَّدٌ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حْي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عِي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ُفْيَا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حَدَّثَ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سُّدّ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هُبَيْر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نَس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أَن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جُل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: </w:t>
      </w:r>
      <w:r>
        <w:rPr>
          <w:rStyle w:val="Tag3e"/>
          <w:rtl w:val="true"/>
        </w:rPr>
        <w:t>لِلنَّبِيّ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ِنْد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خَمْر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: </w:t>
      </w:r>
      <w:r>
        <w:rPr>
          <w:rStyle w:val="Tag3e"/>
          <w:rtl w:val="true"/>
        </w:rPr>
        <w:t>صُبَّ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: </w:t>
      </w:r>
      <w:r>
        <w:rPr>
          <w:rStyle w:val="Tag3e"/>
          <w:rtl w:val="true"/>
        </w:rPr>
        <w:t>أَأَجْعَلُ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خَلّ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؟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: </w:t>
      </w:r>
      <w:r>
        <w:rPr>
          <w:rStyle w:val="Tag3e"/>
          <w:rtl w:val="true"/>
        </w:rPr>
        <w:t>ل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. </w:t>
      </w:r>
      <w:r>
        <w:rPr>
          <w:rStyle w:val="Tag86e"/>
          <w:rtl w:val="true"/>
        </w:rPr>
        <w:t>وَ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حْي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سْمَاعِيل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بَغْدَاد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زَكَرِيَّا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زُهَيْر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َرْب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كِيعٌ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ُفْيَا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سُّدِّيّ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هُبَيْر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نَس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الِك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أَن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َا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طَلْح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سَأَ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نَّبِي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يْتَام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رِثُو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خَمْر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: </w:t>
      </w:r>
      <w:r>
        <w:rPr>
          <w:rStyle w:val="Tag3e"/>
          <w:rtl w:val="true"/>
        </w:rPr>
        <w:t>أَهْرِيقُو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فَل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جْعَلُ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خَلّ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؟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: </w:t>
      </w:r>
      <w:r>
        <w:rPr>
          <w:rStyle w:val="Tag3e"/>
          <w:rtl w:val="true"/>
        </w:rPr>
        <w:t>ل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وَ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ِسْحَاق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بْرَاهِيم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ُونُس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عْقُوب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بْرَاهِيم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دَّوْرَق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رَّحْمَ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هْدِيّ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سْرَائِيل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سُّدِّيّ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هُبَيْر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نَس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ض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َبِيّ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ثْ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بْرَاهِيم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حْي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َمَّا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بَغْدَاد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وَلِي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هِشَام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مَلِك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قَيْس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رَّبِيع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سْمَاعِيل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عْن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سُّدِّيّ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حْي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َّا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ع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نَس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طَلْح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ن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كَا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ِنْد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ال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ِأَيْتَام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ابْتَاع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خَمْر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لَمّ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حُرِّمَت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خَمْر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: </w:t>
      </w:r>
      <w:r>
        <w:rPr>
          <w:rStyle w:val="Tag3e"/>
          <w:rtl w:val="true"/>
        </w:rPr>
        <w:t>ي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جْعَلُ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خَلّ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؟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: </w:t>
      </w:r>
      <w:r>
        <w:rPr>
          <w:rStyle w:val="Tag3e"/>
          <w:rtl w:val="true"/>
        </w:rPr>
        <w:t>ل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فَهْدٌ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حْمَ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ُمَيْ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خَتَ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بَي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وس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حْي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زَكَرِيَّا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زَائِد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جَالِ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وَدَّاك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عِي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: </w:t>
      </w:r>
      <w:r>
        <w:rPr>
          <w:rStyle w:val="Tag3e"/>
          <w:rtl w:val="true"/>
        </w:rPr>
        <w:t>كَا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ِنْد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ال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ِأَيْتَام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لَمّ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نَزَ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تَحْرِيم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خَمْر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مَرَن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نُهْرِيقَ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. </w:t>
      </w:r>
      <w:r>
        <w:rPr>
          <w:rStyle w:val="Tag86e"/>
          <w:rtl w:val="true"/>
        </w:rPr>
        <w:t>وَ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حْي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سْمَاعِيل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َكْر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شَيْب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حْي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زَائِد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ُم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إِسْنَاد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ثْ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خْتَلَف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هْ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عِلْ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رَّجُل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يَكُونُ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عِنْدَهُ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الْعَصِيرُ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فَيَصِيرُ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خَمْرًا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فَيُرِيد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أَن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يُعَالِجَهَ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حَتَّى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تَصِير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خَلًّا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86e"/>
          <w:rtl w:val="true"/>
        </w:rPr>
        <w:t>فَمِنْ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نَع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حْتَج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هَب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َذ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آثَا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1e"/>
          <w:rtl w:val="true"/>
        </w:rPr>
        <w:t>مَالِكٌ</w:t>
      </w:r>
      <w:r>
        <w:rPr>
          <w:rStyle w:val="Tag31e"/>
          <w:rFonts w:cs="Times New Roman"/>
          <w:rtl w:val="true"/>
        </w:rPr>
        <w:t xml:space="preserve"> </w:t>
      </w:r>
      <w:r>
        <w:rPr>
          <w:rStyle w:val="Tag32e"/>
          <w:rtl w:val="true"/>
        </w:rPr>
        <w:t>وَالشَّافِعِيُّ</w:t>
      </w:r>
      <w:r>
        <w:rPr>
          <w:rStyle w:val="Tag32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غَيْ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1e"/>
          <w:rtl w:val="true"/>
        </w:rPr>
        <w:t>مَالِكًا</w:t>
      </w:r>
      <w:r>
        <w:rPr>
          <w:rStyle w:val="Tag3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خَّص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ُرْدِيّ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خَمْ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عَالَج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ت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صِي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خَلّ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ُونُس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أ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هْب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وَسَمِعْت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1e"/>
          <w:rtl w:val="true"/>
        </w:rPr>
        <w:t>مَالِكًا</w:t>
      </w:r>
      <w:r>
        <w:rPr>
          <w:rStyle w:val="Tag3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قُو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رَّجُ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لْق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عَصِي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دُّرْدِيّ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يَصِي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خَلّ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أْس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نّ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رِيد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لْخَلّ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بَاح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1e"/>
          <w:rtl w:val="true"/>
        </w:rPr>
        <w:t>مَالِكٍ</w:t>
      </w:r>
      <w:r>
        <w:rPr>
          <w:rStyle w:val="Tag3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عِلَاج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دُّرْدِيّ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لدُّرْدِيّ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كُو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خَمْ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ت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عُو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خَلّ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حْتَجّ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هَب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ِلَاج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خَمْ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ت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عُو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خَلّ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كْر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فَهْدٌ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نُّفَيْل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هُشَيْمٌ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نْصُو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حَسَ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عَن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عُثْمَانَ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بْنِ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أَبِي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الْعَاصِ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أَنّ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تَاجِرً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شْتَرَى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خَمْرً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فَأَمَرَه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أَن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يَصُبَّه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فِي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دِجْلَة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فَقَالُو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لَه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 xml:space="preserve">: </w:t>
      </w:r>
      <w:r>
        <w:rPr>
          <w:rStyle w:val="Tag7e"/>
          <w:rtl w:val="true"/>
        </w:rPr>
        <w:t>أَلَ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تَأْمُرُه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أَن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يَجْعَلَه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خَلًّ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فَنَهَاه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عَن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ذَلِك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حْتَمِ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ك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عُثْمَانُ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نّ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ه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؛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9e"/>
          <w:rtl w:val="true"/>
        </w:rPr>
        <w:t>لِأَنَّ</w:t>
      </w:r>
      <w:r>
        <w:rPr>
          <w:rStyle w:val="Tag19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خَمْ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ت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َأَ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كُ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صِير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مْلِك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عَا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خَمْر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إِنّ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صِير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شْتَر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شِرَاء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رَام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مْلِك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أْمُر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تَخْلِيلِ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؛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كُ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لِك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أَصْلِ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رَو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هْ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قَوْ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يْض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قَوْلِهِ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بْرَاهِيم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رْزُوق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اصِم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ذِئْب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زُّهْرِيّ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قَاسِم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سْلَم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عُمَرَ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رَضِي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لَّه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عَنْه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قَال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 xml:space="preserve">: </w:t>
      </w:r>
      <w:r>
        <w:rPr>
          <w:rStyle w:val="Tag7e"/>
          <w:rtl w:val="true"/>
        </w:rPr>
        <w:t>لَ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تَأْكُل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مِن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خَمْرٍ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أُفْسِدَت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حَتَّى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يَكُون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لَّه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بَدَأ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فَسَادَهَ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ُونُس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أَخْبَر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هْب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أَخْبَرَ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ذِئْب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شِهَاب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قَاسِم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سْلَم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وْل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مَر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عُمَرَ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رَضِي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لَّه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عَنْه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أُتِي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بِالطِّلَاء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وَهُو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بِالْجَابِيَة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وَهُو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يَوْمَئِذٍ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يُطْبَخ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،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وَهُو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كَعَقِيد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رُّبّ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فَقَال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إنّ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فِي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هَذَ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شَّرَاب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مَ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نْتَهَى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إلَيْه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وَلَ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يُشْرَب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خَلٌّ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مِن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خَمْرٍ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أُفْسِدَت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حَتَّى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يَبْدَأ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لَّه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 xml:space="preserve">- </w:t>
      </w:r>
      <w:r>
        <w:rPr>
          <w:rStyle w:val="Tag7e"/>
          <w:rtl w:val="true"/>
        </w:rPr>
        <w:t>عَزّ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وَجَلّ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 xml:space="preserve">- </w:t>
      </w:r>
      <w:r>
        <w:rPr>
          <w:rStyle w:val="Tag7e"/>
          <w:rtl w:val="true"/>
        </w:rPr>
        <w:t>فَسَادَهَ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فَعِنْد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ذَلِك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يَطِيب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ْخَلّ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وَلَ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بَأْس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عَلَى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مْرِئٍ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يَبْتَاع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خَلًّ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وَجَدَه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مَع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أَهْل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ْكِتَاب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مَ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لَم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يَعْلَم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أَنَّهُم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تَعَمَّدُو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فَسَادَهَ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بَعْدَمَ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عَادَت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خَمْرً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ُجّ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خَالِفِهِ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دِي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شْرَب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خَمْر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ُفْسِدَت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ت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بْدَأ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- </w:t>
      </w:r>
      <w:r>
        <w:rPr>
          <w:rStyle w:val="Tag86e"/>
          <w:rtl w:val="true"/>
        </w:rPr>
        <w:t>عَز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- </w:t>
      </w:r>
      <w:r>
        <w:rPr>
          <w:rStyle w:val="Tag86e"/>
          <w:rtl w:val="true"/>
        </w:rPr>
        <w:t>فَسَادَ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يْس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لَا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ُم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نّ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لَا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زُّهْرِيّ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صَ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كَلَا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مَر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ُت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طِّلَاء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شَّرَا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نْتَه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لدَّلِي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وس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قْب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فْصِل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لَا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َبِيّ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لَامِك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حَدِّث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حَادِي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َبِيّ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يَخْلِط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كَلَام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مِ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دُلّ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يْض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ِوَاي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غَيْ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ذِئْب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دِي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ُونُس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زِيد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ك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ُونُس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هْب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حَدَّثَ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ُونُس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عَنْ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شِهَاب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أَنَّهُ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كَانَ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يَقُولُ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لَا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خَيْرَ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فِي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خَلٍّ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مِنْ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خَمْرٍ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أُفْسِدَتْ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حَتَّى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يَكُونَ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اللَّهُ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 xml:space="preserve">- </w:t>
      </w:r>
      <w:r>
        <w:rPr>
          <w:rStyle w:val="Tag8e"/>
          <w:rtl w:val="true"/>
        </w:rPr>
        <w:t>عَزَّ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وَجَلَّ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 xml:space="preserve">- </w:t>
      </w:r>
      <w:r>
        <w:rPr>
          <w:rStyle w:val="Tag8e"/>
          <w:rtl w:val="true"/>
        </w:rPr>
        <w:t>يُفْسِدُهَا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عِنْدَ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ذَلِكَ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يَطِيبُ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الْخَلُّ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وَلَا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بَأْسَ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عَلَى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امْرِئٍ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أَنْ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يَبْتَاعَ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خَلًّا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وَجَدَهُ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مَعَ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أَهْلِ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الْكِتَابِ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مَا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لَمْ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يَعْلَمْ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أَنَّهَا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كَانَتْ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خَمْرًا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فَتَعَمَّدُوا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فَسَادَهَا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بِالْمَاءِ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فَإِنْ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كَانَتْ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خَمْرًا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فَتَعَمَّدُوا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فَسَادَهَا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،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فَتَكُونُ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خَلًّا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فَلَا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خَيْرَ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فِي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أَكْلِ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ذَلِكَ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0e"/>
          <w:rtl w:val="true"/>
        </w:rPr>
        <w:t>أَبُو</w:t>
      </w:r>
      <w:r>
        <w:rPr>
          <w:rStyle w:val="Tag30e"/>
          <w:rFonts w:cs="Times New Roman"/>
          <w:rtl w:val="true"/>
        </w:rPr>
        <w:t xml:space="preserve"> </w:t>
      </w:r>
      <w:r>
        <w:rPr>
          <w:rStyle w:val="Tag30e"/>
          <w:rtl w:val="true"/>
        </w:rPr>
        <w:t>جَعْفَرٍ</w:t>
      </w:r>
      <w:r>
        <w:rPr>
          <w:rStyle w:val="Tag30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فَب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دِي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ُضِيف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ِي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ذِئْب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عْ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مَر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ض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نّ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شَّرَا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ُت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شَّرَا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نْتَه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خَاصَّة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ِو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نّ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لَا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شِهَاب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لَا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ِو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نَعُو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لَّذِي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بَاحُو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مِمّ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بَاح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ثِير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هْ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3e"/>
          <w:rtl w:val="true"/>
        </w:rPr>
        <w:t>الْكُوفَةِ</w:t>
      </w:r>
      <w:r>
        <w:rPr>
          <w:rStyle w:val="Tag2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0e"/>
          <w:rtl w:val="true"/>
        </w:rPr>
        <w:t>أَبُو</w:t>
      </w:r>
      <w:r>
        <w:rPr>
          <w:rStyle w:val="Tag30e"/>
          <w:rFonts w:cs="Times New Roman"/>
          <w:rtl w:val="true"/>
        </w:rPr>
        <w:t xml:space="preserve"> </w:t>
      </w:r>
      <w:r>
        <w:rPr>
          <w:rStyle w:val="Tag30e"/>
          <w:rtl w:val="true"/>
        </w:rPr>
        <w:t>حَنِيفَةَ</w:t>
      </w:r>
      <w:r>
        <w:rPr>
          <w:rStyle w:val="Tag30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أَصْحَاب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ل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قَدَّمَك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وْلِك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حَد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صْحَا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كُو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مَام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ُلْتُمُو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؟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فَ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ُجَّتِهِ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ُونُس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حْي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َسّ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هُشَيْمٌ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دَاوُد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مْرٍ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ُسْر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بَي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دْرِيس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خَوْلَانِيّ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أَبَا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الدَّرْدَاءِ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كَان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يَأْكُل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ْمُرِّيّ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يَجْعَل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فِيه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ْخَمْر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وَيَقُول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ذَبَحَتْه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شَّمْس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وَالْمِلْح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ُم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ُو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عْن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مْ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إِهْرَاق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خَمْ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يْتَا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لْمَنْع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جْعَ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خَلّ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لْأَيْتَام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جُز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غَيْر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غَيْرِهِ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9e"/>
          <w:rtl w:val="true"/>
        </w:rPr>
        <w:t>أَحْرَى</w:t>
      </w:r>
      <w:r>
        <w:rPr>
          <w:rStyle w:val="Tag9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جُوز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َوَابِهِ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خَمْ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يْسَت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لْأَيْتَا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ل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عْ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رَّمَ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- </w:t>
      </w:r>
      <w:r>
        <w:rPr>
          <w:rStyle w:val="Tag86e"/>
          <w:rtl w:val="true"/>
        </w:rPr>
        <w:t>عَز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- </w:t>
      </w:r>
      <w:r>
        <w:rPr>
          <w:rStyle w:val="Tag86e"/>
          <w:rtl w:val="true"/>
        </w:rPr>
        <w:t>وَإِنّ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ت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بْ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ُم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خَرَجَت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ك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ل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كَانُو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إ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ُو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يْتَام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م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ِوَا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بَالِغِي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ِنْد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زَ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حْرِيم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خَمْ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ك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ُونُس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أ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هْب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أَخْبَرَ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رَّحْمَ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شُرَيْح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ا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لَهِيع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اللَّيْث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عْ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خَالِ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زِيد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ثَابِت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زِيد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خَوْلَانِيّ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خْبَر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{ </w:t>
      </w:r>
      <w:r>
        <w:rPr>
          <w:rStyle w:val="Tag3e"/>
          <w:rtl w:val="true"/>
        </w:rPr>
        <w:t>لَقِيت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مَر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سَأَلْتُ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ثَمَن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خَمْر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3e"/>
          <w:rtl w:val="true"/>
        </w:rPr>
        <w:t>فَ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: </w:t>
      </w:r>
      <w:r>
        <w:rPr>
          <w:rStyle w:val="Tag3e"/>
          <w:rtl w:val="true"/>
        </w:rPr>
        <w:t>سَأُخْبِرُكُ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خَمْر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نّ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كُنْت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ِنْد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مَسْجِد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بَيْن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هُو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ُحْتَب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حَل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حَبْوَت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ثُم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: </w:t>
      </w:r>
      <w:r>
        <w:rPr>
          <w:rStyle w:val="Tag3e"/>
          <w:rtl w:val="true"/>
        </w:rPr>
        <w:t>م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كَا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ِنْد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هَذِ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خَمْر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شَيْء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لْيُؤْذِنّ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جَعَ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نَّاس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أْتُون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يَقُو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حَدُهُ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ِنْد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اوِيَة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يَقُو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آخَر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ِنْد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اوِيَة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يَقُو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آخَر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ِنْد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زِقّ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و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شَاء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كُو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ِنْد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. </w:t>
      </w:r>
      <w:r>
        <w:rPr>
          <w:rStyle w:val="Tag3e"/>
          <w:rtl w:val="true"/>
        </w:rPr>
        <w:t>فَ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جْمَعُو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نَقِيع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كَذ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كَذ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ثُم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آذِنُون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فَعَلُو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ثُم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آذَنُو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ا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قُمْت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ع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مَشَيْت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مِينِ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هُو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ُتَوَكِّئ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لَحِقَن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َكْ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أَخَّرَن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جَعَ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َا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َكْ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كَان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ثُم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حِقَن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مَر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خَطَّاب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أَخَّرَن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جَعَل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سَارِ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مَش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َيْنَهُم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حَت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ذ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قَف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خَمْر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: </w:t>
      </w:r>
      <w:r>
        <w:rPr>
          <w:rStyle w:val="Tag3e"/>
          <w:rtl w:val="true"/>
        </w:rPr>
        <w:t>لِلنَّاس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تَعْرِفُو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هَذِ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؟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الُو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نَعَ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هَذِ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خَمْر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دَقْتُ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ن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- </w:t>
      </w:r>
      <w:r>
        <w:rPr>
          <w:rStyle w:val="Tag3e"/>
          <w:rtl w:val="true"/>
        </w:rPr>
        <w:t>عَز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جَل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- </w:t>
      </w:r>
      <w:r>
        <w:rPr>
          <w:rStyle w:val="Tag3e"/>
          <w:rtl w:val="true"/>
        </w:rPr>
        <w:t>لَعَ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خَمْر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عَاصِرَ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مُعْتَصِرَ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شَارِبَ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اقِيَ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حَامِلَ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الْمَحْمُولَة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بَائِعَ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مُشْتَرِيَ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آكِ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ثَمَنِ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ثُم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دَع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سِكِّين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شْحِذُو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فَعَلُو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ثُم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خَذَ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خْرِق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زِّقَاق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نَّاس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: </w:t>
      </w:r>
      <w:r>
        <w:rPr>
          <w:rStyle w:val="Tag3e"/>
          <w:rtl w:val="true"/>
        </w:rPr>
        <w:t>إن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هَذِ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زِّقَاق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نْفَعَةً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: </w:t>
      </w:r>
      <w:r>
        <w:rPr>
          <w:rStyle w:val="Tag3e"/>
          <w:rtl w:val="true"/>
        </w:rPr>
        <w:t>أَجَل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لَكِنّ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نَّم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فْعَ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ذَلِك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غَضَب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ِ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ز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جَل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ِم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ِي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سَخَطِ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مَر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ن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كْفِيك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بَعْضُهُ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زِيد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َعْض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ِصَّة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حَدِيث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. </w:t>
      </w:r>
      <w:r>
        <w:rPr>
          <w:rStyle w:val="Tag86e"/>
          <w:rtl w:val="true"/>
        </w:rPr>
        <w:t>و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ُونُس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أ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هْب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حَدَّثَ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لَهِيع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َا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طُعْم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َمِع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مَر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خَطَّاب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حَدِّث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دِي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رَّبِيع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ُلَيْم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أَزْد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جِيز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طَلْق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سَّمْح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خْم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حَدَّثَ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شُرَيْح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رَّحْمَ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شُرَيْح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خَالِ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زِيد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شَرَاحِيل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ُكَيْل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مَر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خَطَّاب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: </w:t>
      </w:r>
      <w:r>
        <w:rPr>
          <w:rStyle w:val="Tag3e"/>
          <w:rtl w:val="true"/>
        </w:rPr>
        <w:t>كُنْت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ع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حِي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نَزَ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تَحْرِيم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خَمْر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أَمَر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آنِيَة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خَمْر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جَمَعَ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وْضِع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احِد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. </w:t>
      </w:r>
      <w:r>
        <w:rPr>
          <w:rStyle w:val="Tag3e"/>
          <w:rtl w:val="true"/>
        </w:rPr>
        <w:t>ثُم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ن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غَد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هُو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آخِذ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يَد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يُسْر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يَدِ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يُمْن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أَقْبَ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مَر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خَطَّاب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حَوَّلَن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سَارِ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أَخَذ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يَد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يُمْن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يَدِ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يُسْر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أَخَذ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مَر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يَدِ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يُمْن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د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يُسْر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سِرْن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ِيم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َيْنَن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أَقْبَ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َكْ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صِّدِّيق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ضِي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نْ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سَرَّح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د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حَوَّ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مَر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سَارِ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أَخَذ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يَد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َكْ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يَدِ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يُمْن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د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يُسْر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سِرْن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حَت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تَيْن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آنِيَة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َّت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جُمِعَت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فِي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خَمْر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الزِّقَاق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ئْتُون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شَفْرَة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و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ُدْيَة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حَسَر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نَّبِيّ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ذِرَاع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أَخَذ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شَّفْرَة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َكْ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عُمَر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نَحْن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نَكْفِيك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شُقُّو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ِي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غَضَب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خَمْر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حَرَام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عَ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شَارِبَ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بَائِعَ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مُشْتَرِيَ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حَامِلَ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الْمَحْمُولَة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عَاصِرَ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مُعْتَصِرَ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الْقَيِّ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آكِ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ثَمَنِ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. </w:t>
      </w:r>
      <w:r>
        <w:rPr>
          <w:rStyle w:val="Tag86e"/>
          <w:rtl w:val="true"/>
        </w:rPr>
        <w:t>فَ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دِي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شَقّ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زِّقَاق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يْسَت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خَمْ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شَيْء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غَضَب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- </w:t>
      </w:r>
      <w:r>
        <w:rPr>
          <w:rStyle w:val="Tag86e"/>
          <w:rtl w:val="true"/>
        </w:rPr>
        <w:t>عَز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-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أْخِي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ت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ِنْد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عْ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حْرِي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ز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يَّا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عَاقَبَ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شَقّ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زِقَاقِهِ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؛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9e"/>
          <w:rtl w:val="true"/>
        </w:rPr>
        <w:t>لِأَنَّهُ</w:t>
      </w:r>
      <w:r>
        <w:rPr>
          <w:rStyle w:val="Tag19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سَارِعُو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تْلَاف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رَّم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ت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صِ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حَد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نْفَع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ُو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نْتَفِع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بْ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حْرِي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- </w:t>
      </w:r>
      <w:r>
        <w:rPr>
          <w:rStyle w:val="Tag86e"/>
          <w:rtl w:val="true"/>
        </w:rPr>
        <w:t>عَز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- </w:t>
      </w:r>
      <w:r>
        <w:rPr>
          <w:rStyle w:val="Tag86e"/>
          <w:rtl w:val="true"/>
        </w:rPr>
        <w:t>إيَّاهُ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حِي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كُونُو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ت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شْيَخ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6e"/>
          <w:rtl w:val="true"/>
        </w:rPr>
        <w:t>الْأَنْصَارِ</w:t>
      </w:r>
      <w:r>
        <w:rPr>
          <w:rStyle w:val="Tag2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كَأُبَيّ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طَلْح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كَسُهَيْل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َيْضَاء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مَرُو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نَس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الِك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شْرَب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ُو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شْرَبُون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وْمَئِذ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أَنَسٌ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َاقِيهِ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ذ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ر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جُل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ل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شَعَرْت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خَمْ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ُرِّمَت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؟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قَالُو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كْفَأ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نَائِك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نَس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َس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ف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ادُو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ي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ت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قُو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- </w:t>
      </w:r>
      <w:r>
        <w:rPr>
          <w:rStyle w:val="Tag86e"/>
          <w:rtl w:val="true"/>
        </w:rPr>
        <w:t>عَز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- </w:t>
      </w:r>
      <w:r>
        <w:rPr>
          <w:rStyle w:val="Tag86e"/>
          <w:rtl w:val="true"/>
        </w:rPr>
        <w:t>رِضْوَا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ِوَا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مّ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خَلَّف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ثْ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عْلِهِ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يْس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عُوقِبُو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تَخَلُّفِهِ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شَقّ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زِقَاقِهِ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إِتْلَافِ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مَنْعِهِ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ِانْتِفَاع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ِنْد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- </w:t>
      </w:r>
      <w:r>
        <w:rPr>
          <w:rStyle w:val="Tag86e"/>
          <w:rtl w:val="true"/>
        </w:rPr>
        <w:t>وَاَ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عْلَم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-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ا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ت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ت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عُقُوبَات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ذُّنُو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كُو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مْوَا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نِع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زَّكَا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إِن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آخِذُو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شَطْ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ل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زْمَة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زَمَات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- </w:t>
      </w:r>
      <w:r>
        <w:rPr>
          <w:rStyle w:val="Tag86e"/>
          <w:rtl w:val="true"/>
        </w:rPr>
        <w:t>عَز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- . </w:t>
      </w:r>
      <w:r>
        <w:rPr>
          <w:rStyle w:val="Tag86e"/>
          <w:rtl w:val="true"/>
        </w:rPr>
        <w:t>وَك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َارِق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رِيس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جَبَ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عَلَيْهِ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ثْ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غُرْ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ثْلَي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لَدَات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كَال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ك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بَعْ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حْرِي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يْد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دِين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دْتُمُو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صِيد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شَيْء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خُذُو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َلَب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هَب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غَيْر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حِد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صْحَا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مَر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خَطَّاب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سَعْ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قَّاص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ُكْ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اقِي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عْ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َبِيّ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فَ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ُو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مَر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بَيْ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رِجَال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حْمَ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صَالِح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سْمَاعِيل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ُوَيْس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خ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ُلَيْم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هُو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ِلَال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ذِئْب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شِهَاب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الِم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ب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عَن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عُمَرَ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بْنِ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الْخَطَّابِ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رَضِي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لَّه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عَنْه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أَنَّه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كَان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يَغْدُو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فَيَنْظُر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إلَى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ْأَسْوَاق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فَإِذَ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رَأَى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لَّبَن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أَمَر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بِالْأَسْقِيَة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فَفُتِحَت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فَإِن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وَجَد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مِنْهَ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شَيْئً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مَغْشُوشً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قَد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جُعِل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فِيه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مَاءً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غُشّ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بِه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أَهْرَاقَهَ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وَنَحْ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عْلَم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بَ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إ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غُش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عْ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نْفَعَة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نْتَفِع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هْل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إِ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عُمَرَ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هْرِق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خَوْف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هْل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غُشُّو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َاس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أَهْرَاق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حْتَمِ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يْض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ك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نْع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َأَ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جْعَ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خَمْ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خَلّ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مِثْ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خَوْف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خْل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يَأْت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ر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أَمَر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إِهْرَاقِ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شَد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تَّأْوِي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زِّقَاق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ت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خَرَقَ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أ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زِقَاق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غَيْرَ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فِي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خَمْر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خْرِق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ذ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هْلُ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فْعَلُو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ثْ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عَ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هْ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ِلْ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ك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ُونُس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أَخْبَر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هْب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أَخْبَرَ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الِك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نَس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غَيْر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زَي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سْلَم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رَّحْمَ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عْل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سَّبَائِيّ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هْل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3e"/>
          <w:rtl w:val="true"/>
        </w:rPr>
        <w:t>مِصْرَ</w:t>
      </w:r>
      <w:r>
        <w:rPr>
          <w:rStyle w:val="Tag2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ن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سَأَ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َّاس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مّ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ُعْصَر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عِنَب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؟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َّاس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: </w:t>
      </w:r>
      <w:r>
        <w:rPr>
          <w:rStyle w:val="Tag3e"/>
          <w:rtl w:val="true"/>
        </w:rPr>
        <w:t>إن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جُل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هْد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ِرَسُول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اوِيَة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خَمْر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هَل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ِمْت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ن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- </w:t>
      </w:r>
      <w:r>
        <w:rPr>
          <w:rStyle w:val="Tag3e"/>
          <w:rtl w:val="true"/>
        </w:rPr>
        <w:t>عَز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جَل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- </w:t>
      </w:r>
      <w:r>
        <w:rPr>
          <w:rStyle w:val="Tag3e"/>
          <w:rtl w:val="true"/>
        </w:rPr>
        <w:t>قَد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حَرَّمَ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؟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سَار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نْسَان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ِنْد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سَارَرْت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؟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مَرْتُ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و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: </w:t>
      </w:r>
      <w:r>
        <w:rPr>
          <w:rStyle w:val="Tag3e"/>
          <w:rtl w:val="true"/>
        </w:rPr>
        <w:t>أَمَرْتُ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بِيعَ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ن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حَر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شُرْبَ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حَر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َيْعَ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: </w:t>
      </w:r>
      <w:r>
        <w:rPr>
          <w:rStyle w:val="Tag3e"/>
          <w:rtl w:val="true"/>
        </w:rPr>
        <w:t>فَفَتَح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مَزَادَتَيْن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حَت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ذَهَب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ِيهِم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. </w:t>
      </w:r>
      <w:r>
        <w:rPr>
          <w:rStyle w:val="Tag86e"/>
          <w:rtl w:val="true"/>
        </w:rPr>
        <w:t>وَك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ُونُس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أ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هْب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أَخْبَرَ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ُلَيْمَا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ِلَال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حْي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عِي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رَّحْمَ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عْل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َّاس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ض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ثْ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فَ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ر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خْرِق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رَّاوِيَة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ت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خَمْر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خَرَق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زِّقَاق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ت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خَمْر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ِي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مَر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د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تَّخْرِيق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نّ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ِي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مَر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غَضَب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غَيَّبَ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عْ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حْرِيمِ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جُوز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يْض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ك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غَيَّبَ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مّ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َأَ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خْلِيلِ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نَع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ُقُوبَة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؛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9e"/>
          <w:rtl w:val="true"/>
        </w:rPr>
        <w:t>لِأَنَّهَا</w:t>
      </w:r>
      <w:r>
        <w:rPr>
          <w:rStyle w:val="Tag19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و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خُلِّلَت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حِ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فَإ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ئِل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ف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وجِب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9e"/>
          <w:rtl w:val="true"/>
        </w:rPr>
        <w:t>الْقِيَاسُ</w:t>
      </w:r>
      <w:r>
        <w:rPr>
          <w:rStyle w:val="Tag9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ِاخْتِلَاف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ْت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هْ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عِلْ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ْت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؟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ِي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9e"/>
          <w:rtl w:val="true"/>
        </w:rPr>
        <w:t>الْقِيَاسُ</w:t>
      </w:r>
      <w:r>
        <w:rPr>
          <w:rStyle w:val="Tag9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وجِب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ك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طَلْق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؛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أَن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أَي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عَصِي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ل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ا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خَمْر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فْس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و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ا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خَمْر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عِلَاج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غَيْر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َوَاء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أَنَّ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رَام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لْعِلّ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ت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َثَت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فْتَرِق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اتِ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عْ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حَد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َاس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ثْ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ت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خَمْر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ُم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نْقَلَبَت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خَلّ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سْتَو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ك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نْقِلَابِ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ذَاتِ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نْقِلَابِ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فِعْ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حَد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َاس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مَعْنً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حِد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يَكُو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ُدُوث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ِف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خَلّ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وجِب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ُكْ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خَلّ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يَعُود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ِلّ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يَزُو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ُكْ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خَمْ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ت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ت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ُرْمَت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مِثْ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يْض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ِبَاغ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يْت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سْتَو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ِلَاجُ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ه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رَام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ت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عُو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لَال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عُود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لَال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و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ُرِكَت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ت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جِف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شَّمْس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تَسْف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رِّيَاح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يَكُو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َبَب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ذَهَا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ضَ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يْت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إِعَادَة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ُكْ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ُهُ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ت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ذَك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جْنَاسِ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َللَّه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ز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سْأَل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تَّوْفِيق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.</w:t>
      </w:r>
    </w:p>
    <w:p>
      <w:pPr>
        <w:pStyle w:val="Normal"/>
        <w:jc w:val="left"/>
        <w:rPr/>
      </w:pPr>
      <w:r>
        <w:rPr>
          <w:rStyle w:val="Tag86e"/>
        </w:rPr>
        <w:t>543</w:t>
      </w:r>
    </w:p>
    <w:p>
      <w:pPr>
        <w:pStyle w:val="Normal"/>
        <w:jc w:val="left"/>
        <w:rPr>
          <w:rStyle w:val="Tag86e"/>
        </w:rPr>
      </w:pPr>
      <w:r>
        <w:rPr>
          <w:rStyle w:val="Tag86e"/>
          <w:rtl w:val="true"/>
        </w:rPr>
        <w:t>بَاب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 xml:space="preserve">( </w:t>
      </w:r>
      <w:r>
        <w:rPr>
          <w:rStyle w:val="Tag120e"/>
          <w:b/>
          <w:b/>
          <w:bCs/>
          <w:color w:val="008000"/>
          <w:rtl w:val="true"/>
        </w:rPr>
        <w:t>بَيَان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مُشْكِل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مَ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رُوِي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 xml:space="preserve">{ </w:t>
      </w:r>
      <w:r>
        <w:rPr>
          <w:rStyle w:val="Tag3e"/>
          <w:b/>
          <w:b/>
          <w:bCs/>
          <w:color w:val="008000"/>
          <w:rtl w:val="true"/>
        </w:rPr>
        <w:t>عَنْ</w:t>
      </w:r>
      <w:r>
        <w:rPr>
          <w:rStyle w:val="Tag3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3e"/>
          <w:b/>
          <w:b/>
          <w:bCs/>
          <w:color w:val="008000"/>
          <w:rtl w:val="true"/>
        </w:rPr>
        <w:t>رَسُولِ</w:t>
      </w:r>
      <w:r>
        <w:rPr>
          <w:rStyle w:val="Tag3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3e"/>
          <w:b/>
          <w:b/>
          <w:bCs/>
          <w:color w:val="008000"/>
          <w:rtl w:val="true"/>
        </w:rPr>
        <w:t>اللَّهِ</w:t>
      </w:r>
      <w:r>
        <w:rPr>
          <w:rStyle w:val="Tag3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3e"/>
          <w:b/>
          <w:b/>
          <w:bCs/>
          <w:color w:val="008000"/>
          <w:rtl w:val="true"/>
        </w:rPr>
        <w:t>صَلَّى</w:t>
      </w:r>
      <w:r>
        <w:rPr>
          <w:rStyle w:val="Tag3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3e"/>
          <w:b/>
          <w:b/>
          <w:bCs/>
          <w:color w:val="008000"/>
          <w:rtl w:val="true"/>
        </w:rPr>
        <w:t>اللَّهُ</w:t>
      </w:r>
      <w:r>
        <w:rPr>
          <w:rStyle w:val="Tag3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3e"/>
          <w:b/>
          <w:b/>
          <w:bCs/>
          <w:color w:val="008000"/>
          <w:rtl w:val="true"/>
        </w:rPr>
        <w:t>عَلَيْهِ</w:t>
      </w:r>
      <w:r>
        <w:rPr>
          <w:rStyle w:val="Tag3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3e"/>
          <w:b/>
          <w:b/>
          <w:bCs/>
          <w:color w:val="008000"/>
          <w:rtl w:val="true"/>
        </w:rPr>
        <w:t>وَسَلَّمَ</w:t>
      </w:r>
      <w:r>
        <w:rPr>
          <w:rStyle w:val="Tag3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3e"/>
          <w:b/>
          <w:b/>
          <w:bCs/>
          <w:color w:val="008000"/>
          <w:rtl w:val="true"/>
        </w:rPr>
        <w:t>فِي</w:t>
      </w:r>
      <w:r>
        <w:rPr>
          <w:rStyle w:val="Tag3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رُخْصَتِه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لِلْمُحْرِم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3e"/>
          <w:b/>
          <w:b/>
          <w:bCs/>
          <w:color w:val="008000"/>
          <w:rtl w:val="true"/>
        </w:rPr>
        <w:t>أَنْ</w:t>
      </w:r>
      <w:r>
        <w:rPr>
          <w:rStyle w:val="Tag3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3e"/>
          <w:b/>
          <w:b/>
          <w:bCs/>
          <w:color w:val="008000"/>
          <w:rtl w:val="true"/>
        </w:rPr>
        <w:t>يُضَمِّدَ</w:t>
      </w:r>
      <w:r>
        <w:rPr>
          <w:rStyle w:val="Tag3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عَيْنَه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3e"/>
          <w:b/>
          <w:b/>
          <w:bCs/>
          <w:color w:val="008000"/>
          <w:rtl w:val="true"/>
        </w:rPr>
        <w:t>بِالصَّبِرِ</w:t>
      </w:r>
      <w:r>
        <w:rPr>
          <w:rStyle w:val="Tag3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3e"/>
          <w:b/>
          <w:b/>
          <w:bCs/>
          <w:color w:val="008000"/>
          <w:rtl w:val="true"/>
        </w:rPr>
        <w:t>إذَا</w:t>
      </w:r>
      <w:r>
        <w:rPr>
          <w:rStyle w:val="Tag3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شْتَكَاهُمَا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 xml:space="preserve">} )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ُونُس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أَعْل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ُفْيَا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يَيْن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يُّوب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وس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نَبِي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هْب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ثْم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ثْم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ض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أَن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نَّبِي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خَّص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و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: </w:t>
      </w:r>
      <w:r>
        <w:rPr>
          <w:rStyle w:val="Tag3e"/>
          <w:rtl w:val="true"/>
        </w:rPr>
        <w:t>إذ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شْتَك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مُحْرِم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يْن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ُضَمِّدَهُم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الصَّبِر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فَتَأَمَّل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دِيث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نَقِف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رُّخْص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ذْكُور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وَجَد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التَّضْمِيدُ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تَغْطِيَةُ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مَا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يُضَمَّدُ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بِهِ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،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وَكَانَ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الصَّبِرُ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فِي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نَفْسِهِ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غَيْرَ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طَيِّبٍ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 xml:space="preserve">. </w:t>
      </w:r>
      <w:r>
        <w:rPr>
          <w:rStyle w:val="Tag109e"/>
          <w:rtl w:val="true"/>
        </w:rPr>
        <w:t>فَعَقَلْنَا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بِذَلِكَ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أَنَّ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الرُّخْصَةَ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لَمْ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تَكُنْ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لِلصَّبِرِ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فِي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نَفْسِهِ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،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وَإِنَّمَا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كَانَتْ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لِغَيْرِهِ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مِنْ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الضِّمَادِ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الَّذِي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يُضَمَّدُ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بِهِ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فَيَكُونُ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ذَلِكَ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تَغْطِيَةً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لِوَجْهِ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الْمُحْرِمِ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أَوْ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لِمَا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يُغَطَّى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بِهِ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مِنْ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وَجْهِهِ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؛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9e"/>
          <w:rtl w:val="true"/>
        </w:rPr>
        <w:t>لِأَنَّهُ</w:t>
      </w:r>
      <w:r>
        <w:rPr>
          <w:rStyle w:val="Tag1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لَوْ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لَمْ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يَكُنْ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كَذَلِكَ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لَمْ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يَقُلْ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لَهُ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ضِمَادٌ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وَلَقِيلَ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لَهُ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دِمَامٌ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فَ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ئِل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فَكَيْف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كُو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ْت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صَفْت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ُو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ثْم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ض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دْفَع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؟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ذَك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ُونُس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عِيس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بْرَاهِيم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ُفْيَا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َكْ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امِر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رَبِيع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7e"/>
          <w:rtl w:val="true"/>
        </w:rPr>
        <w:t>رَأَيْت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عُثْمَانَ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رَضِي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لَّه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عَنْه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بِالْعَرْج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مُخَمِّرً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وَجْهَه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بِقَطِيفَة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أُرْجُوَانٍ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وَهُو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مُحْرِمٌ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ُونُس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أ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هْب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الِكًا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حْي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عِي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قَاسِم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أَخْبَرَ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فُرَافِصَة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مَيْ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حَنَف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أ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عُثْمَانَ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23e"/>
          <w:rtl w:val="true"/>
        </w:rPr>
        <w:t>بِالْعَرْجِ</w:t>
      </w:r>
      <w:r>
        <w:rPr>
          <w:rStyle w:val="Tag2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ُم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ثْ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فَ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دِي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عُثْمَانَ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ر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تَغْطِي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وَج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إِحْرَا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أْس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د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رُّخْصَة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ت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دِي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وَّ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كُ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ْت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َوَابُ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تَوْفِيق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ز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عَوْن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حْتَمِ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ك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ثْمَا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عَ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ضَرُورَة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َعَت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كَفِّر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ع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ك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ُو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َّاس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ثْل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خُزَيْم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َجَّاج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ِنْهَال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َمَّا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لَم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حْي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عِي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زُّبَيْر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عْبَ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وْل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َّاس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أَنّ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ابْنَ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عَبَّاسٍ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قَال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 xml:space="preserve">: </w:t>
      </w:r>
      <w:r>
        <w:rPr>
          <w:rStyle w:val="Tag7e"/>
          <w:rtl w:val="true"/>
        </w:rPr>
        <w:t>لَه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يَ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َا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عْبَ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رُدّ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عَلَيّ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طَيْلَسَان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وَهُو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مُحْرِمٌ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قَال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 xml:space="preserve">: </w:t>
      </w:r>
      <w:r>
        <w:rPr>
          <w:rStyle w:val="Tag7e"/>
          <w:rtl w:val="true"/>
        </w:rPr>
        <w:t>قُلْت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كُنْت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تَنْهَى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عَن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هَذَ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،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قَال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إنِّي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أُرِيد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أَن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أَفْتَدِي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احْتَمَ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ك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ثْمَا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و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ُئِ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عَ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أَخْب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عَ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يَفْتَد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فِي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غْطِيَة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وَج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إِحْرَا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رَام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حْرِ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ُو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قَوْ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عَبْدِ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اللَّهِ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بْنِ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عُمَرَ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ُونُس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أ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هْب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الِكًا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خْبَر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( </w:t>
      </w:r>
      <w:r>
        <w:rPr>
          <w:rStyle w:val="Tag86e"/>
          <w:rtl w:val="true"/>
        </w:rPr>
        <w:t>ح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. </w:t>
      </w:r>
      <w:r>
        <w:rPr>
          <w:rStyle w:val="Tag86e"/>
          <w:rtl w:val="true"/>
        </w:rPr>
        <w:t>وَك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بْرَاهِيم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رْزُوق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اصِم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الِك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نَافِع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ابْنِ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عُمَرَ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قَال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 xml:space="preserve">: </w:t>
      </w:r>
      <w:r>
        <w:rPr>
          <w:rStyle w:val="Tag7e"/>
          <w:rtl w:val="true"/>
        </w:rPr>
        <w:t>مَ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فَوْق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ذَّقَن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مِن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رَّأْس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فَلَ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يُخَمِّرْه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ْمُحْرِم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فَهَذَ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عَبْدُ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اللَّهِ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بْنُ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عُمَرَ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قَد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كَان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يَذْهَب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إلَى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هَذَ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ْقَوْل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يْض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9e"/>
          <w:rtl w:val="true"/>
        </w:rPr>
        <w:t>وَالْقِيَاسُ</w:t>
      </w:r>
      <w:r>
        <w:rPr>
          <w:rStyle w:val="Tag9e"/>
          <w:rFonts w:cs="Times New Roman"/>
          <w:rtl w:val="true"/>
        </w:rPr>
        <w:t xml:space="preserve"> </w:t>
      </w:r>
      <w:r>
        <w:rPr>
          <w:rStyle w:val="Tag9e"/>
          <w:rtl w:val="true"/>
        </w:rPr>
        <w:t>يُوجِبُهُ</w:t>
      </w:r>
      <w:r>
        <w:rPr>
          <w:rStyle w:val="Tag9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؛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9e"/>
          <w:rtl w:val="true"/>
        </w:rPr>
        <w:t>لِأَنَّ</w:t>
      </w:r>
      <w:r>
        <w:rPr>
          <w:rStyle w:val="Tag19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رْأَة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وْسَع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مْر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إِحْرَا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رَّجُ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؛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أَنَّ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لْبَس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قَمِيص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تُغَطّ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أْسَ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حْرَامِ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لرَّجُ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يْس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؛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غَطّ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أْس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حْرَام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لْبَس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قَمِيص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إِ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ت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رْأ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ع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َع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مْرِ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إِحْرَا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ُغَطّ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ْهَ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رَّجُ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9e"/>
          <w:rtl w:val="true"/>
        </w:rPr>
        <w:t>أَوْلَى</w:t>
      </w:r>
      <w:r>
        <w:rPr>
          <w:rStyle w:val="Tag9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هَك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قُو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0e"/>
          <w:rtl w:val="true"/>
        </w:rPr>
        <w:t>أَبُو</w:t>
      </w:r>
      <w:r>
        <w:rPr>
          <w:rStyle w:val="Tag30e"/>
          <w:rFonts w:cs="Times New Roman"/>
          <w:rtl w:val="true"/>
        </w:rPr>
        <w:t xml:space="preserve"> </w:t>
      </w:r>
      <w:r>
        <w:rPr>
          <w:rStyle w:val="Tag30e"/>
          <w:rtl w:val="true"/>
        </w:rPr>
        <w:t>حَنِيفَةَ</w:t>
      </w:r>
      <w:r>
        <w:rPr>
          <w:rStyle w:val="Tag30e"/>
          <w:rFonts w:cs="Times New Roman"/>
          <w:rtl w:val="true"/>
        </w:rPr>
        <w:t xml:space="preserve"> </w:t>
      </w:r>
      <w:r>
        <w:rPr>
          <w:rStyle w:val="Tag31e"/>
          <w:rtl w:val="true"/>
        </w:rPr>
        <w:t>وَمَالِكُ</w:t>
      </w:r>
      <w:r>
        <w:rPr>
          <w:rStyle w:val="Tag31e"/>
          <w:rFonts w:cs="Times New Roman"/>
          <w:rtl w:val="true"/>
        </w:rPr>
        <w:t xml:space="preserve"> </w:t>
      </w:r>
      <w:r>
        <w:rPr>
          <w:rStyle w:val="Tag31e"/>
          <w:rtl w:val="true"/>
        </w:rPr>
        <w:t>بْنُ</w:t>
      </w:r>
      <w:r>
        <w:rPr>
          <w:rStyle w:val="Tag31e"/>
          <w:rFonts w:cs="Times New Roman"/>
          <w:rtl w:val="true"/>
        </w:rPr>
        <w:t xml:space="preserve"> </w:t>
      </w:r>
      <w:r>
        <w:rPr>
          <w:rStyle w:val="Tag31e"/>
          <w:rtl w:val="true"/>
        </w:rPr>
        <w:t>أَنَسٍ</w:t>
      </w:r>
      <w:r>
        <w:rPr>
          <w:rStyle w:val="Tag3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َللَّه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سْأَل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تَّوْفِيق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.</w:t>
      </w:r>
    </w:p>
    <w:p>
      <w:pPr>
        <w:pStyle w:val="Normal"/>
        <w:jc w:val="left"/>
        <w:rPr>
          <w:rStyle w:val="Tag86e"/>
        </w:rPr>
      </w:pPr>
      <w:r>
        <w:rPr>
          <w:rStyle w:val="Tag86e"/>
        </w:rPr>
        <w:t>544</w:t>
      </w:r>
    </w:p>
    <w:p>
      <w:pPr>
        <w:pStyle w:val="Normal"/>
        <w:jc w:val="left"/>
        <w:rPr>
          <w:rStyle w:val="Tag86e"/>
        </w:rPr>
      </w:pPr>
      <w:r>
        <w:rPr>
          <w:rStyle w:val="Tag86e"/>
          <w:rtl w:val="true"/>
        </w:rPr>
        <w:t>بَاب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بَيَان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مُشْكِل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مَ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رُوِي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 xml:space="preserve">{ </w:t>
      </w:r>
      <w:r>
        <w:rPr>
          <w:rStyle w:val="Tag3e"/>
          <w:b/>
          <w:b/>
          <w:bCs/>
          <w:color w:val="008000"/>
          <w:rtl w:val="true"/>
        </w:rPr>
        <w:t>عَنْ</w:t>
      </w:r>
      <w:r>
        <w:rPr>
          <w:rStyle w:val="Tag3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3e"/>
          <w:b/>
          <w:b/>
          <w:bCs/>
          <w:color w:val="008000"/>
          <w:rtl w:val="true"/>
        </w:rPr>
        <w:t>رَسُولِ</w:t>
      </w:r>
      <w:r>
        <w:rPr>
          <w:rStyle w:val="Tag3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3e"/>
          <w:b/>
          <w:b/>
          <w:bCs/>
          <w:color w:val="008000"/>
          <w:rtl w:val="true"/>
        </w:rPr>
        <w:t>اللَّهِ</w:t>
      </w:r>
      <w:r>
        <w:rPr>
          <w:rStyle w:val="Tag3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3e"/>
          <w:b/>
          <w:b/>
          <w:bCs/>
          <w:color w:val="008000"/>
          <w:rtl w:val="true"/>
        </w:rPr>
        <w:t>صَلَّى</w:t>
      </w:r>
      <w:r>
        <w:rPr>
          <w:rStyle w:val="Tag3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3e"/>
          <w:b/>
          <w:b/>
          <w:bCs/>
          <w:color w:val="008000"/>
          <w:rtl w:val="true"/>
        </w:rPr>
        <w:t>اللَّهُ</w:t>
      </w:r>
      <w:r>
        <w:rPr>
          <w:rStyle w:val="Tag3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3e"/>
          <w:b/>
          <w:b/>
          <w:bCs/>
          <w:color w:val="008000"/>
          <w:rtl w:val="true"/>
        </w:rPr>
        <w:t>عَلَيْهِ</w:t>
      </w:r>
      <w:r>
        <w:rPr>
          <w:rStyle w:val="Tag3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3e"/>
          <w:b/>
          <w:b/>
          <w:bCs/>
          <w:color w:val="008000"/>
          <w:rtl w:val="true"/>
        </w:rPr>
        <w:t>وَسَلَّمَ</w:t>
      </w:r>
      <w:r>
        <w:rPr>
          <w:rStyle w:val="Tag3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3e"/>
          <w:b/>
          <w:b/>
          <w:bCs/>
          <w:color w:val="008000"/>
          <w:rtl w:val="true"/>
        </w:rPr>
        <w:t>فِي</w:t>
      </w:r>
      <w:r>
        <w:rPr>
          <w:rStyle w:val="Tag3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وُلَاة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أَمْر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3e"/>
          <w:b/>
          <w:b/>
          <w:bCs/>
          <w:color w:val="008000"/>
          <w:rtl w:val="true"/>
        </w:rPr>
        <w:t>بَعْدَهُ</w:t>
      </w:r>
      <w:r>
        <w:rPr>
          <w:rStyle w:val="Tag3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3e"/>
          <w:b/>
          <w:b/>
          <w:bCs/>
          <w:color w:val="008000"/>
          <w:rtl w:val="true"/>
        </w:rPr>
        <w:t>الَّذِينَ</w:t>
      </w:r>
      <w:r>
        <w:rPr>
          <w:rStyle w:val="Tag3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3e"/>
          <w:b/>
          <w:b/>
          <w:bCs/>
          <w:color w:val="008000"/>
          <w:rtl w:val="true"/>
        </w:rPr>
        <w:t>هُمْ</w:t>
      </w:r>
      <w:r>
        <w:rPr>
          <w:rStyle w:val="Tag3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3e"/>
          <w:b/>
          <w:b/>
          <w:bCs/>
          <w:color w:val="008000"/>
          <w:rtl w:val="true"/>
        </w:rPr>
        <w:t>فِي</w:t>
      </w:r>
      <w:r>
        <w:rPr>
          <w:rStyle w:val="Tag3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وِلَايَتِهِمْ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3e"/>
          <w:b/>
          <w:b/>
          <w:bCs/>
          <w:color w:val="008000"/>
          <w:rtl w:val="true"/>
        </w:rPr>
        <w:t>إيَّاهُ</w:t>
      </w:r>
      <w:r>
        <w:rPr>
          <w:rStyle w:val="Tag3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3e"/>
          <w:b/>
          <w:b/>
          <w:bCs/>
          <w:color w:val="008000"/>
          <w:rtl w:val="true"/>
        </w:rPr>
        <w:t>خُلَفَاءُ</w:t>
      </w:r>
      <w:r>
        <w:rPr>
          <w:rStyle w:val="Tag3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نُبُوَّةٍ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3e"/>
          <w:b/>
          <w:b/>
          <w:bCs/>
          <w:color w:val="008000"/>
          <w:rtl w:val="true"/>
        </w:rPr>
        <w:t>مَنْ</w:t>
      </w:r>
      <w:r>
        <w:rPr>
          <w:rStyle w:val="Tag3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3e"/>
          <w:b/>
          <w:b/>
          <w:bCs/>
          <w:color w:val="008000"/>
          <w:rtl w:val="true"/>
        </w:rPr>
        <w:t>هُمْ</w:t>
      </w:r>
      <w:r>
        <w:rPr>
          <w:rStyle w:val="Tag3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3e"/>
          <w:b/>
          <w:b/>
          <w:bCs/>
          <w:color w:val="008000"/>
          <w:rtl w:val="true"/>
        </w:rPr>
        <w:t>؟</w:t>
      </w:r>
      <w:r>
        <w:rPr>
          <w:rStyle w:val="Tag3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 xml:space="preserve">} </w:t>
      </w:r>
      <w:r>
        <w:rPr>
          <w:rStyle w:val="Tag86e"/>
          <w:rtl w:val="true"/>
        </w:rPr>
        <w:t xml:space="preserve">)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بْرَاهِيم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دَاوُد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سْهِ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َرْب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خَوْلَان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أَبْرَش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حَدَّثَ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زُّبَيْد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زُّهْرِيّ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مْرِ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ثْم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جَابِر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حَدِّث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{ </w:t>
      </w:r>
      <w:r>
        <w:rPr>
          <w:rStyle w:val="Tag3e"/>
          <w:rtl w:val="true"/>
        </w:rPr>
        <w:t>أُرِي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يْلَة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جُل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الِح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ن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َا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َكْ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نِيط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رَسُول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نِيط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مَر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ِ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َكْ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نِيط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ثْمَا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ِعُمَر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لَمّ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ُمْن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ِنْد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ُلْن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مّ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رَّجُ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صَّالِح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رَسُو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أَمّ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ذُكِر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نَوْط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َعْضِهِ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َعْض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هُ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ُلَاة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هَذ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أَمْر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َّذ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َعَث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- </w:t>
      </w:r>
      <w:r>
        <w:rPr>
          <w:rStyle w:val="Tag3e"/>
          <w:rtl w:val="true"/>
        </w:rPr>
        <w:t>عَز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جَل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- </w:t>
      </w:r>
      <w:r>
        <w:rPr>
          <w:rStyle w:val="Tag3e"/>
          <w:rtl w:val="true"/>
        </w:rPr>
        <w:t>بِ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نَبِي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جَعْفَ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فَ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دِي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ُلَاة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مْ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عَث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بِي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عْد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ؤُلَاء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ثَّلَاث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ذْكُور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دِي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حْتَمِ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كُونُو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ُلَات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عْ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يَك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ُلَاة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عْدَ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ِوَا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فَنَظَر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وَجَد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لِيّ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عْبَ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أَسْوَ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امِ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أ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َمَّا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لَم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لِيّ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زَيْ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رَّحْمَ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َكْر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ب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{ </w:t>
      </w:r>
      <w:r>
        <w:rPr>
          <w:rStyle w:val="Tag3e"/>
          <w:rtl w:val="true"/>
        </w:rPr>
        <w:t>كَا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ُعْجِبُ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رُّؤْي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يَسْأَ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نْ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ذَات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وْم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يُّكُ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أ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ُؤْي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؟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جُل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ن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أَيْت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كَأَن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يزَان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دُلِّي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سَّمَاء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وُزِنْت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ِي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نْت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َكْ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رَجَحْت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ِ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َكْ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ثُم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ُزِ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ِي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َكْ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عُمَر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رَجَح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َكْ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ِعُمَر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وُزِ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ِي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مَر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عُثْمَا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رَجَح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مَر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ِعُثْم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ثُم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ُفِع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مِيزَان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اسْتَاء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خِلَافَة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نُبُوَّة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ثُم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ُؤْت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مُلْك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شَاء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. </w:t>
      </w:r>
      <w:r>
        <w:rPr>
          <w:rStyle w:val="Tag3e"/>
          <w:rtl w:val="true"/>
        </w:rPr>
        <w:t>ثُم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نَظَرْن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ذَلِك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هَل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ُو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غَيْر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دِي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ذ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دِي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فْع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ِيزَا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خْب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وْزُونِي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ُلَا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مْ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عْد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وَجَد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ُلَيْم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شُعَيْب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كَيْسَانِيّ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رَّحْمَ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زِيَا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َمَّا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لَم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عِي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جُمْه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رَّحْمَ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فِين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سَمِعْت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َبِي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قُو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الْخِلَافَة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ثَلَاثُو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ام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ثُم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كُون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مُلْك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ثُم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21e"/>
          <w:rtl w:val="true"/>
        </w:rPr>
        <w:t>سَفِينَة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مْسَ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َنَتَي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َكْ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عَشْ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ِنِي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مَر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ثْنَتَي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شْرَة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َنَة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ثْمَا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ِت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ِنِي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ل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ض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د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دِيث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ِنِي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خِلَاف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ُبُوّ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ثَّلَاث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سَّنَة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ت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َخَلَت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دَد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خِلَاف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َكْ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مُدَد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خِلَاف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مَر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مُدَد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خِلَاف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ثْم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مُدَد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خِلَاف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لِيّ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ض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دِيثَي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وَّلَي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ِكْر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َكْ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عُمَر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عُثْم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ُكِرُو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ذْكَر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لِعَلِيّ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عَ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نّ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؛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9e"/>
          <w:rtl w:val="true"/>
        </w:rPr>
        <w:t>لِأَنَّ</w:t>
      </w:r>
      <w:r>
        <w:rPr>
          <w:rStyle w:val="Tag19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َكْ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عُمَر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عُثْم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خَاصَّة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ُو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ِو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َكْ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ِكْ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لِعُمَر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مَر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ِكْ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لِ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َكْ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لِعُثْم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ثْم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ِكْ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لِ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َكْ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لِعُمَر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مِثْ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يْض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لِيٌّ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عْن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ُو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ِكْ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لِ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َكْ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لِعُمَر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لِعُثْم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؛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أَنَّ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ِضْوَا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هْ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سَّوَابِق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أَهْ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فَضَائِ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يَتَبَايَن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ضَائِلِهِ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يَتَفَاضَل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أَنْبِيَاء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ز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ُبُوَّتِهِ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ت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َمَعَتْ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ُم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خْب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ز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ِتَا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خْب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وْل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2e"/>
          <w:rtl w:val="true"/>
        </w:rPr>
        <w:t>وَلَقَدْ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فَضَّلْنَ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بَعْض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النَّبِيِّين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عَلَى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بَعْضٍ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وَحَدِيث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فِين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ص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خِلَافَة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ُبُوّ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مُدَّة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قَل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هْل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نْقِضَائِ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ؤُلَاء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رْبَع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ض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َللَّه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ز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سْأَل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تَّوْفِيق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.</w:t>
      </w:r>
    </w:p>
    <w:p>
      <w:pPr>
        <w:pStyle w:val="Normal"/>
        <w:jc w:val="left"/>
        <w:rPr/>
      </w:pPr>
      <w:r>
        <w:rPr>
          <w:rStyle w:val="Tag86e"/>
        </w:rPr>
        <w:t>545</w:t>
      </w:r>
    </w:p>
    <w:p>
      <w:pPr>
        <w:pStyle w:val="Normal"/>
        <w:jc w:val="left"/>
        <w:rPr>
          <w:rStyle w:val="Tag86e"/>
        </w:rPr>
      </w:pPr>
      <w:r>
        <w:rPr>
          <w:rStyle w:val="Tag86e"/>
          <w:rtl w:val="true"/>
        </w:rPr>
        <w:t>بَاب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بَيَان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مُشْكِل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مَ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رُوِي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عَن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نَّبِيّ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صَلَّى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اللَّهُ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عَلَيْه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وَسَلَّم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فِي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الْحِين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الَّذِي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يَقَعُ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فِيه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تَرْك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أَمْر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بِالْمَعْرُوف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وَالنَّهْي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عَنْ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مُنْكَر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86e"/>
          <w:rtl w:val="true"/>
        </w:rPr>
        <w:t xml:space="preserve">) .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لِيّ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دَاوُد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بَغْدَاد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مُحَمَّ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لِيّ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زَيْ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مَكّ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حَكَم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وس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نَّسَائِيّ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صَالِح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هَيْثَم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ُمَيْ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َفْص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هُو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غَيْل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عْبَ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كْحُول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نَس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 xml:space="preserve">: </w:t>
      </w:r>
      <w:r>
        <w:rPr>
          <w:rStyle w:val="Tag3e"/>
          <w:rtl w:val="true"/>
        </w:rPr>
        <w:t>قِي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ت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ُتْرَك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أَمْر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الْمَعْرُوف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النَّهْي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مُنْكَر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؟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: </w:t>
      </w:r>
      <w:r>
        <w:rPr>
          <w:rStyle w:val="Tag3e"/>
          <w:rtl w:val="true"/>
        </w:rPr>
        <w:t>إذ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ظَهَر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ِيكُ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ظَهَر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6e"/>
          <w:rtl w:val="true"/>
        </w:rPr>
        <w:t>بَنِي</w:t>
      </w:r>
      <w:r>
        <w:rPr>
          <w:rStyle w:val="Tag26e"/>
          <w:rFonts w:cs="Times New Roman"/>
          <w:rtl w:val="true"/>
        </w:rPr>
        <w:t xml:space="preserve"> </w:t>
      </w:r>
      <w:r>
        <w:rPr>
          <w:rStyle w:val="Tag26e"/>
          <w:rtl w:val="true"/>
        </w:rPr>
        <w:t>إسْرَائِيلَ</w:t>
      </w:r>
      <w:r>
        <w:rPr>
          <w:rStyle w:val="Tag26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ِي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م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ذَاك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؟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: </w:t>
      </w:r>
      <w:r>
        <w:rPr>
          <w:rStyle w:val="Tag3e"/>
          <w:rtl w:val="true"/>
        </w:rPr>
        <w:t>إذ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ظَهَر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ِادِّهَان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خِيَارِكُ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الْفَاحِشَة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شِرَارِكُ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تَحَوَّ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مُلْك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ِغَارِكُ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الْفِقْ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رَاذِلِكُ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0e"/>
          <w:rtl w:val="true"/>
        </w:rPr>
        <w:t>أَبُو</w:t>
      </w:r>
      <w:r>
        <w:rPr>
          <w:rStyle w:val="Tag30e"/>
          <w:rFonts w:cs="Times New Roman"/>
          <w:rtl w:val="true"/>
        </w:rPr>
        <w:t xml:space="preserve"> </w:t>
      </w:r>
      <w:r>
        <w:rPr>
          <w:rStyle w:val="Tag30e"/>
          <w:rtl w:val="true"/>
        </w:rPr>
        <w:t>جَعْفَرٍ</w:t>
      </w:r>
      <w:r>
        <w:rPr>
          <w:rStyle w:val="Tag30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فَتَأَمَّل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دِيث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بَدَأ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طَلَ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رَاد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ظَه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ظَه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6e"/>
          <w:rtl w:val="true"/>
        </w:rPr>
        <w:t>بَنِي</w:t>
      </w:r>
      <w:r>
        <w:rPr>
          <w:rStyle w:val="Tag26e"/>
          <w:rFonts w:cs="Times New Roman"/>
          <w:rtl w:val="true"/>
        </w:rPr>
        <w:t xml:space="preserve"> </w:t>
      </w:r>
      <w:r>
        <w:rPr>
          <w:rStyle w:val="Tag26e"/>
          <w:rtl w:val="true"/>
        </w:rPr>
        <w:t>إسْرَائِيلَ</w:t>
      </w:r>
      <w:r>
        <w:rPr>
          <w:rStyle w:val="Tag2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ظَه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؟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ِنْد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- </w:t>
      </w:r>
      <w:r>
        <w:rPr>
          <w:rStyle w:val="Tag86e"/>
          <w:rtl w:val="true"/>
        </w:rPr>
        <w:t>وَاَ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عْلَم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- </w:t>
      </w:r>
      <w:r>
        <w:rPr>
          <w:rStyle w:val="Tag86e"/>
          <w:rtl w:val="true"/>
        </w:rPr>
        <w:t>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دِي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وَيْن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قَد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ِتَابِ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سْعُو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وس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َبِيّ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6e"/>
          <w:rtl w:val="true"/>
        </w:rPr>
        <w:t>بَنِي</w:t>
      </w:r>
      <w:r>
        <w:rPr>
          <w:rStyle w:val="Tag26e"/>
          <w:rFonts w:cs="Times New Roman"/>
          <w:rtl w:val="true"/>
        </w:rPr>
        <w:t xml:space="preserve"> </w:t>
      </w:r>
      <w:r>
        <w:rPr>
          <w:rStyle w:val="Tag26e"/>
          <w:rtl w:val="true"/>
        </w:rPr>
        <w:t>إسْرَائِيلَ</w:t>
      </w:r>
      <w:r>
        <w:rPr>
          <w:rStyle w:val="Tag2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حَدُ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ر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احِ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خَطِيئَة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يَنْه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عْذِير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إِ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غَد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َالَس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وَاكَ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شَارَب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ر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خَطِيئَت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ْأَمْس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لَ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أ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- </w:t>
      </w:r>
      <w:r>
        <w:rPr>
          <w:rStyle w:val="Tag86e"/>
          <w:rtl w:val="true"/>
        </w:rPr>
        <w:t>تَعَا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-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ضَرَب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ُلُوب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عْضِهِ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عْض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ُم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عَنَ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سَا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بِيِّهِ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4e"/>
          <w:rtl w:val="true"/>
        </w:rPr>
        <w:t>دَاوُد</w:t>
      </w:r>
      <w:r>
        <w:rPr>
          <w:rStyle w:val="Tag24e"/>
          <w:rFonts w:cs="Times New Roman"/>
          <w:rtl w:val="true"/>
        </w:rPr>
        <w:t xml:space="preserve"> </w:t>
      </w:r>
      <w:r>
        <w:rPr>
          <w:rStyle w:val="Tag24e"/>
          <w:rtl w:val="true"/>
        </w:rPr>
        <w:t>وَعِيسَى</w:t>
      </w:r>
      <w:r>
        <w:rPr>
          <w:rStyle w:val="Tag24e"/>
          <w:rFonts w:cs="Times New Roman"/>
          <w:rtl w:val="true"/>
        </w:rPr>
        <w:t xml:space="preserve"> </w:t>
      </w:r>
      <w:r>
        <w:rPr>
          <w:rStyle w:val="Tag24e"/>
          <w:rtl w:val="true"/>
        </w:rPr>
        <w:t>ابْنِ</w:t>
      </w:r>
      <w:r>
        <w:rPr>
          <w:rStyle w:val="Tag24e"/>
          <w:rFonts w:cs="Times New Roman"/>
          <w:rtl w:val="true"/>
        </w:rPr>
        <w:t xml:space="preserve"> </w:t>
      </w:r>
      <w:r>
        <w:rPr>
          <w:rStyle w:val="Tag24e"/>
          <w:rtl w:val="true"/>
        </w:rPr>
        <w:t>مَرْيَمَ</w:t>
      </w:r>
      <w:r>
        <w:rPr>
          <w:rStyle w:val="Tag24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َوَات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صَوْ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كَانُو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عْتَد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َ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فْس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4e"/>
          <w:rtl w:val="true"/>
        </w:rPr>
        <w:t>مُحَمَّدٍ</w:t>
      </w:r>
      <w:r>
        <w:rPr>
          <w:rStyle w:val="Tag24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يَد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تَأْمُرُ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ْمَعْرُوف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تَنْهَوُ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نْكَ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تَأْخُذُ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سَا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سَّ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تَأْطُرُ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قّ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طْر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و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يَضْرِب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- </w:t>
      </w:r>
      <w:r>
        <w:rPr>
          <w:rStyle w:val="Tag86e"/>
          <w:rtl w:val="true"/>
        </w:rPr>
        <w:t>عَز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- </w:t>
      </w:r>
      <w:r>
        <w:rPr>
          <w:rStyle w:val="Tag86e"/>
          <w:rtl w:val="true"/>
        </w:rPr>
        <w:t>قُلُوب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عْضِك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ُلُو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عْض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يَلْعَنَك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عَنَ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فَب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زَّم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كُو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هْل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لْعُونِي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- </w:t>
      </w:r>
      <w:r>
        <w:rPr>
          <w:rStyle w:val="Tag86e"/>
          <w:rtl w:val="true"/>
        </w:rPr>
        <w:t>وَنَعُوذ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َ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زَّمَا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- </w:t>
      </w:r>
      <w:r>
        <w:rPr>
          <w:rStyle w:val="Tag86e"/>
          <w:rtl w:val="true"/>
        </w:rPr>
        <w:t>ا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كُو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عْن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أَمْرِهِ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مَعْرُوف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نَهْيِهِ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نْكَر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ُم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َنَّي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ِادِّهَا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ذْكُو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دِي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وَجَد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ِادِّه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لَا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6e"/>
          <w:rtl w:val="true"/>
        </w:rPr>
        <w:t>الْعَرَبِ</w:t>
      </w:r>
      <w:r>
        <w:rPr>
          <w:rStyle w:val="Tag2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تَّلَيُّ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م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نْبَغ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تَّلَيُّ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فَرَّاء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وَ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وْ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- </w:t>
      </w:r>
      <w:r>
        <w:rPr>
          <w:rStyle w:val="Tag86e"/>
          <w:rtl w:val="true"/>
        </w:rPr>
        <w:t>عَز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- { </w:t>
      </w:r>
      <w:r>
        <w:rPr>
          <w:rStyle w:val="Tag2e"/>
          <w:rtl w:val="true"/>
        </w:rPr>
        <w:t>وَدُّو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لَوْ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تُدْهِنُ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فَيُدْهِنُون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أَي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تَلِي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يَلِين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ك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مِثْ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دِي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دِّهَا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شْرَا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خِيَا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تَّلَيُّ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؛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9e"/>
          <w:rtl w:val="true"/>
        </w:rPr>
        <w:t>لِأَنَّ</w:t>
      </w:r>
      <w:r>
        <w:rPr>
          <w:rStyle w:val="Tag19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فْرُوض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خِلَاف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ْن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ِيثَي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سْعُو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وس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ُم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َلَّث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طَلَ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رَاد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تَحْوِي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لْك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صِّغَا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رَاد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ِنْد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- </w:t>
      </w:r>
      <w:r>
        <w:rPr>
          <w:rStyle w:val="Tag86e"/>
          <w:rtl w:val="true"/>
        </w:rPr>
        <w:t>وَاَ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عْلَم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- </w:t>
      </w:r>
      <w:r>
        <w:rPr>
          <w:rStyle w:val="Tag86e"/>
          <w:rtl w:val="true"/>
        </w:rPr>
        <w:t>الْمُلْ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هْل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ُمُور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إِسْلَا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قَام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جُمُعَات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لْجَمَاعَات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ِهَاد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عَدُوّ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ائِ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شْيَاء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ت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ئِمّ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َلَّت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رْجِع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عَامّ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ئِمَّتُ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يَكُون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قْتَدِي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ِآثَارِهِ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تَّبِعِي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قِيَام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كِبَا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وْجُود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صِّغَا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عْدُوم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ثُم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بَّع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طَلَ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عْن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وْل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لْفِق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رَاذِلِك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ْه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ِنْد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- </w:t>
      </w:r>
      <w:r>
        <w:rPr>
          <w:rStyle w:val="Tag86e"/>
          <w:rtl w:val="true"/>
        </w:rPr>
        <w:t>وَاَ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عْلَم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-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فِقْه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رَاد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فِق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و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هُرَيْر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مُزَنِيّ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شَّافِع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ُفْي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يَيْن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زِّنَا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أَعْرَج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هُرَيْر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ض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تَجِدُو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نَّاس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عَادِ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خِيَارُهُ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جَاهِلِيَّة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خِيَارُهُ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إِسْلَام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ذ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ِهُو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وَك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ُمَيّ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عَاوِيَة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مْرٍ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أَزْد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زَائِدَة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قُدَام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اصِمٌ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صَالِح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هُرَيْر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َبِيّ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ُم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ثْ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ك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و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جَابِر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وَافِق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مَلِك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رْو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رَّقّ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فِرْيَاب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ُفْي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زُّبَيْر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جَابِ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ُم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ثْ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فَأَعْلَم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خِيَا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َاس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جَاهِلِيّ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خِيَارُ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إِسْلَا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قِهُو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خِيَارُ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جَاهِلِيّ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هْ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شَّرَف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ْأَنْسَا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إِ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قِهُو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إِسْلَا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ُو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خِيَا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هْ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إِسْلَا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عَقَل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فْقَهُو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إِسْلَا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كُونُو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قِه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ِوَا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مّ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يْس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َسَ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عْل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يَكُون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حِقِي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م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مّ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زِم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هْل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- </w:t>
      </w:r>
      <w:r>
        <w:rPr>
          <w:rStyle w:val="Tag86e"/>
          <w:rtl w:val="true"/>
        </w:rPr>
        <w:t>سِوَا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ِفْعَة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َرَجَة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الِيَة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إِ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رْتَبَة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فِيعَة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ضِيلَة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ِوَا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آخَرِي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؛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9e"/>
          <w:rtl w:val="true"/>
        </w:rPr>
        <w:t>لِأَنَّ</w:t>
      </w:r>
      <w:r>
        <w:rPr>
          <w:rStyle w:val="Tag19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شَرُف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آخَر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كُ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كْتِسَاب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يّ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إِنّ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ِعْمَة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َ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ؤُلَاء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آخَرِي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كْتِسَابِهِ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يّ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بِطَلَبِهِ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بِنَصِيبِهِ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مِثْ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خَفَاء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ْمُرَاد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َامِع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َللَّه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سْأَل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تَّوْفِيق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.</w:t>
      </w:r>
    </w:p>
    <w:p>
      <w:pPr>
        <w:pStyle w:val="Normal"/>
        <w:jc w:val="left"/>
        <w:rPr/>
      </w:pPr>
      <w:r>
        <w:rPr>
          <w:rStyle w:val="Tag86e"/>
        </w:rPr>
        <w:t>546</w:t>
      </w:r>
    </w:p>
    <w:p>
      <w:pPr>
        <w:pStyle w:val="Normal"/>
        <w:jc w:val="left"/>
        <w:rPr>
          <w:rStyle w:val="Tag86e"/>
        </w:rPr>
      </w:pPr>
      <w:r>
        <w:rPr>
          <w:rStyle w:val="Tag86e"/>
          <w:rtl w:val="true"/>
        </w:rPr>
        <w:t>بَاب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 xml:space="preserve">( </w:t>
      </w:r>
      <w:r>
        <w:rPr>
          <w:rStyle w:val="Tag120e"/>
          <w:b/>
          <w:b/>
          <w:bCs/>
          <w:color w:val="008000"/>
          <w:rtl w:val="true"/>
        </w:rPr>
        <w:t>بَيَان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مُشْكِل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 xml:space="preserve">) </w:t>
      </w:r>
      <w:r>
        <w:rPr>
          <w:rStyle w:val="Subject1"/>
          <w:rtl w:val="true"/>
        </w:rPr>
        <w:t>مَ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رُوِي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عَن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رَسُول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اللَّه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صَلَّى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اللَّهُ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عَلَيْه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وَسَلَّم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فِي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وَاجِب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فِي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إتْلَاف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الْأَشْيَاء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الَّتِي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لَيْسَت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مَوْزُونَاتٍ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وَلَ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مَكِيلَاتٍ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مَ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وَاجِب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عَلَى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مُتْلِفِهَا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مَكَانَهَ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رَّبِيع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ُلَيْم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مُرَاد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سَ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وس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َمَّا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لَم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ثَابِت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مُتَوَكِّل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ع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2e"/>
          <w:rtl w:val="true"/>
        </w:rPr>
        <w:t>أُمِّ</w:t>
      </w:r>
      <w:r>
        <w:rPr>
          <w:rStyle w:val="Tag22e"/>
          <w:rFonts w:cs="Times New Roman"/>
          <w:rtl w:val="true"/>
        </w:rPr>
        <w:t xml:space="preserve"> </w:t>
      </w:r>
      <w:r>
        <w:rPr>
          <w:rStyle w:val="Tag22e"/>
          <w:rtl w:val="true"/>
        </w:rPr>
        <w:t>سَلَمَةَ</w:t>
      </w:r>
      <w:r>
        <w:rPr>
          <w:rStyle w:val="Tag22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نَّ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جَاءَت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طَعَام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حْفَة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نَّبِيّ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أَصْحَابِ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جَاءَت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2e"/>
          <w:rtl w:val="true"/>
        </w:rPr>
        <w:t>عَائِشَةُ</w:t>
      </w:r>
      <w:r>
        <w:rPr>
          <w:rStyle w:val="Tag22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ُلْتَفَّةً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كِسَاء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مَعَ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ِهْر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فَلَقَت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صَّحْفَة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جَمَع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نَّبِيّ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َيْ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لْقَي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صَّحْفَة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: </w:t>
      </w:r>
      <w:r>
        <w:rPr>
          <w:rStyle w:val="Tag3e"/>
          <w:rtl w:val="true"/>
        </w:rPr>
        <w:t>كُلُو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غَارَت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ُمُّكُ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رَّتَيْن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ثُم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خَذ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حْفَة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2e"/>
          <w:rtl w:val="true"/>
        </w:rPr>
        <w:t>عَائِشَةَ</w:t>
      </w:r>
      <w:r>
        <w:rPr>
          <w:rStyle w:val="Tag22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بَعَث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2e"/>
          <w:rtl w:val="true"/>
        </w:rPr>
        <w:t>أُمِّ</w:t>
      </w:r>
      <w:r>
        <w:rPr>
          <w:rStyle w:val="Tag22e"/>
          <w:rFonts w:cs="Times New Roman"/>
          <w:rtl w:val="true"/>
        </w:rPr>
        <w:t xml:space="preserve"> </w:t>
      </w:r>
      <w:r>
        <w:rPr>
          <w:rStyle w:val="Tag22e"/>
          <w:rtl w:val="true"/>
        </w:rPr>
        <w:t>سَلَمَةَ</w:t>
      </w:r>
      <w:r>
        <w:rPr>
          <w:rStyle w:val="Tag22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ضِي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نْ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أَعْط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حْفَة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2e"/>
          <w:rtl w:val="true"/>
        </w:rPr>
        <w:t>أُمِّ</w:t>
      </w:r>
      <w:r>
        <w:rPr>
          <w:rStyle w:val="Tag22e"/>
          <w:rFonts w:cs="Times New Roman"/>
          <w:rtl w:val="true"/>
        </w:rPr>
        <w:t xml:space="preserve"> </w:t>
      </w:r>
      <w:r>
        <w:rPr>
          <w:rStyle w:val="Tag22e"/>
          <w:rtl w:val="true"/>
        </w:rPr>
        <w:t>سَلَمَةَ</w:t>
      </w:r>
      <w:r>
        <w:rPr>
          <w:rStyle w:val="Tag22e"/>
          <w:rFonts w:cs="Times New Roman"/>
          <w:rtl w:val="true"/>
        </w:rPr>
        <w:t xml:space="preserve"> </w:t>
      </w:r>
      <w:r>
        <w:rPr>
          <w:rStyle w:val="Tag22e"/>
          <w:rtl w:val="true"/>
        </w:rPr>
        <w:t>لِعَائِشَةَ</w:t>
      </w:r>
      <w:r>
        <w:rPr>
          <w:rStyle w:val="Tag22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. </w:t>
      </w:r>
      <w:r>
        <w:rPr>
          <w:rStyle w:val="Tag86e"/>
          <w:rtl w:val="true"/>
        </w:rPr>
        <w:t>وَ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َكَّار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قُتَيْب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عَل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شَيْب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َكْ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سَّهْم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ُمَيْدٌ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طَّوِيل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نَس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{ </w:t>
      </w:r>
      <w:r>
        <w:rPr>
          <w:rStyle w:val="Tag3e"/>
          <w:rtl w:val="true"/>
        </w:rPr>
        <w:t>كَا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ِنْد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َعْض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نِسَائِ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أَرْسَلَت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حْد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ُمَّهَات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مُؤْمِنِي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قَصْعَة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ِي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طَعَام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ضَرَبَت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د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خَادِم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سَقَطَت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قَصْعَة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انْفَلَقَت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أَخَذ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نَّبِيّ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ضَم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كِسْرَتَيْن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جَمَع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ِي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طَّعَا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يَقُو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: </w:t>
      </w:r>
      <w:r>
        <w:rPr>
          <w:rStyle w:val="Tag3e"/>
          <w:rtl w:val="true"/>
        </w:rPr>
        <w:t>غَارَت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ُمُّكُ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غَارَت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ُمُّكُ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ِلْقَوْم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كُلُو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حَبَس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رَّسُو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حَت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جَاءَت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أُخْر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قَصْعَتِ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دَفَع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قَصْعَة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صَّحِيحَة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َّت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كُسِرَت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صْعَتُ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تَرَك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مُنْكَسِرَة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ِلَّت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كَسَرَت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.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فَهْ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ُلَيْم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عِي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أَصْبَهَان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أَخْبَر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شَرِيك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قَيْس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هْب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جُل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6e"/>
          <w:rtl w:val="true"/>
        </w:rPr>
        <w:t>بَنِي</w:t>
      </w:r>
      <w:r>
        <w:rPr>
          <w:rStyle w:val="Tag26e"/>
          <w:rFonts w:cs="Times New Roman"/>
          <w:rtl w:val="true"/>
        </w:rPr>
        <w:t xml:space="preserve"> </w:t>
      </w:r>
      <w:r>
        <w:rPr>
          <w:rStyle w:val="Tag26e"/>
          <w:rtl w:val="true"/>
        </w:rPr>
        <w:t>سُوَاءَةَ</w:t>
      </w:r>
      <w:r>
        <w:rPr>
          <w:rStyle w:val="Tag2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 xml:space="preserve">: </w:t>
      </w:r>
      <w:r>
        <w:rPr>
          <w:rStyle w:val="Tag3e"/>
          <w:rtl w:val="true"/>
        </w:rPr>
        <w:t>قُلْن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2e"/>
          <w:rtl w:val="true"/>
        </w:rPr>
        <w:t>لِعَائِشَةَ</w:t>
      </w:r>
      <w:r>
        <w:rPr>
          <w:rStyle w:val="Tag22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حَدِّثِين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خُلُق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؟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ت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م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تَقْرَءُو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قُرْآ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؟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ُلْن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ذَلِك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حَدِّثِين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خُلُقِ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الَت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كَا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ِنْد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صْحَابُ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صَنَعَت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2e"/>
          <w:rtl w:val="true"/>
        </w:rPr>
        <w:t>حَفْصَةُ</w:t>
      </w:r>
      <w:r>
        <w:rPr>
          <w:rStyle w:val="Tag22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طَعَام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صَنَعْت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طَعَام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سَبَقَتْن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2e"/>
          <w:rtl w:val="true"/>
        </w:rPr>
        <w:t>حَفْصَةُ</w:t>
      </w:r>
      <w:r>
        <w:rPr>
          <w:rStyle w:val="Tag22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أَرْسَلَت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ع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جَارِيَتِ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قَصْعَة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ُلْت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ِجَارِيَت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دْرَكْتِي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بْ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تَهْوِي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ارْم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أَدْرَكَتْ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قَد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هْوَت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رَمَت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وَقَعَت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نِّطْع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انْكَسَرَت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قَصْعَة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تَبَدَّد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طَّعَام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جَمَع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طَّعَا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أَكَلُو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ثُم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ضَعَت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جَارِيَت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صْعَة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طَّعَام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ِجَارِيَة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2e"/>
          <w:rtl w:val="true"/>
        </w:rPr>
        <w:t>حَفْصَةَ</w:t>
      </w:r>
      <w:r>
        <w:rPr>
          <w:rStyle w:val="Tag22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خُذ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هَذ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طَّعَا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كُلُو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اقْبِضُو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جَفْنَة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كَا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ظَرْفِكُ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ت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لَ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ر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جْهِ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غَضَب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لَ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ُعَاتِبْن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. </w:t>
      </w:r>
      <w:r>
        <w:rPr>
          <w:rStyle w:val="Tag86e"/>
          <w:rtl w:val="true"/>
        </w:rPr>
        <w:t>فَ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ئِل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يْ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َاز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ك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رْك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آثَا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ت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وَيْتُمُو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وُجُو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قْبُول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قُولُو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خَالَفْتُمُو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ضْدَادِ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؟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َوَابُ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تَوْفِيق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- </w:t>
      </w:r>
      <w:r>
        <w:rPr>
          <w:rStyle w:val="Tag86e"/>
          <w:rtl w:val="true"/>
        </w:rPr>
        <w:t>عَز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- </w:t>
      </w:r>
      <w:r>
        <w:rPr>
          <w:rStyle w:val="Tag86e"/>
          <w:rtl w:val="true"/>
        </w:rPr>
        <w:t>وَعَوْن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و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دَبّ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آثَا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د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خَالِفِي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اغِبِي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رْأَتَي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تَي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حْدَاهُ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حْف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ُخْر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ت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زَوْجَتَي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رَس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ُلّ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حِدَة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ُ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يْت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ُيُوت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هُ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وْل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كَانَت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صَّحْفَتَا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ذْكُورَتَا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آثَا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َمِيع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لنَّبِيّ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حَوَّ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صَّحْفَة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صَّحِيحَة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ت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ت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رْأ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تْلِف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صَحْف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احِبَتِ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يْت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تْلَف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حْفَتُ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حَوَّ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صَّحْفَة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كْسُورَة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يْت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ت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سَرَت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كُ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شَيْء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وهِم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حْتَج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حْتَج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مِ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دُلّ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ِحّ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حْ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قَوْ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كَر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عَدّ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خَالِفِي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آثَا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ُو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4e"/>
          <w:rtl w:val="true"/>
        </w:rPr>
        <w:t>أَهْلُ</w:t>
      </w:r>
      <w:r>
        <w:rPr>
          <w:rStyle w:val="Tag4e"/>
          <w:rFonts w:cs="Times New Roman"/>
          <w:rtl w:val="true"/>
        </w:rPr>
        <w:t xml:space="preserve"> </w:t>
      </w:r>
      <w:r>
        <w:rPr>
          <w:rStyle w:val="Tag4e"/>
          <w:rtl w:val="true"/>
        </w:rPr>
        <w:t>الْعِلْمِ</w:t>
      </w:r>
      <w:r>
        <w:rPr>
          <w:rStyle w:val="Tag4e"/>
          <w:rFonts w:cs="Times New Roman"/>
          <w:rtl w:val="true"/>
        </w:rPr>
        <w:t xml:space="preserve"> </w:t>
      </w:r>
      <w:r>
        <w:rPr>
          <w:rStyle w:val="Tag4e"/>
          <w:rtl w:val="true"/>
        </w:rPr>
        <w:t>جَمِيعًا</w:t>
      </w:r>
      <w:r>
        <w:rPr>
          <w:rStyle w:val="Tag4e"/>
          <w:rFonts w:cs="Times New Roman"/>
          <w:rtl w:val="true"/>
        </w:rPr>
        <w:t xml:space="preserve"> </w:t>
      </w:r>
      <w:r>
        <w:rPr>
          <w:rStyle w:val="Tag4e"/>
          <w:rtl w:val="true"/>
        </w:rPr>
        <w:t>عَلَيْهِ</w:t>
      </w:r>
      <w:r>
        <w:rPr>
          <w:rStyle w:val="Tag4e"/>
          <w:rFonts w:cs="Times New Roman"/>
          <w:rtl w:val="true"/>
        </w:rPr>
        <w:t xml:space="preserve"> </w:t>
      </w:r>
      <w:r>
        <w:rPr>
          <w:rStyle w:val="Tag4e"/>
          <w:rtl w:val="true"/>
        </w:rPr>
        <w:t>مُجْمِعُونَ</w:t>
      </w:r>
      <w:r>
        <w:rPr>
          <w:rStyle w:val="Tag4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ئِل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عَبْد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يْ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جُلَي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أَعْتَق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حَدُهُ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وسِر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أَتْلَف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عَتَاق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صِيب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شَرِيك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شَرِيك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ضَم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ِيم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صِي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ِصْف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بْد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ثْل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نَذْكُر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ُو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عْد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ِتَابِ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شَاء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- </w:t>
      </w:r>
      <w:r>
        <w:rPr>
          <w:rStyle w:val="Tag86e"/>
          <w:rtl w:val="true"/>
        </w:rPr>
        <w:t>تَعَا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-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تِّفَاقِهِ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ع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يجَابِهِ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تْلَاف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شْيَاء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وَات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مْثَا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شْيَاء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كِيلَات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شْيَاء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وْزُونَات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مْثَالَ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ِيمَتَ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وَاجِب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تْلَاف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شْيَاء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ت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مْث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كَيْ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وَز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ِيَمِ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مْثَالِ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فَ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َعَلْت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تْ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خَطَأ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ائَة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إِبِ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هْ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إِبِ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عَلْت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جَنِي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لْق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ط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ُمّ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يِّت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غُرَّة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بْد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و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مَة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ُجُو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يَوَا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شْيَاء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تْلَفَات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فَ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َوَابُ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تَوْفِيق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- </w:t>
      </w:r>
      <w:r>
        <w:rPr>
          <w:rStyle w:val="Tag86e"/>
          <w:rtl w:val="true"/>
        </w:rPr>
        <w:t>عَز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- </w:t>
      </w:r>
      <w:r>
        <w:rPr>
          <w:rStyle w:val="Tag86e"/>
          <w:rtl w:val="true"/>
        </w:rPr>
        <w:t>وَعَوْن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حْتَج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يْس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ُن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حْ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شَيْء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؛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9e"/>
          <w:rtl w:val="true"/>
        </w:rPr>
        <w:t>لِأَنَّ</w:t>
      </w:r>
      <w:r>
        <w:rPr>
          <w:rStyle w:val="Tag19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َفْس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جْعُو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ائَة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إِبِ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يْسَت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إِبِ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مْثَال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؛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9e"/>
          <w:rtl w:val="true"/>
        </w:rPr>
        <w:t>وَلِأَنَّ</w:t>
      </w:r>
      <w:r>
        <w:rPr>
          <w:rStyle w:val="Tag19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جَنِي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لْق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ط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ُمّ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يِّت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يْسَت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غُرّ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ت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َعَلَ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َبِيّ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ثْل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كِ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ِبَادَة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عَبَّد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- </w:t>
      </w:r>
      <w:r>
        <w:rPr>
          <w:rStyle w:val="Tag86e"/>
          <w:rtl w:val="true"/>
        </w:rPr>
        <w:t>عَز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- </w:t>
      </w:r>
      <w:r>
        <w:rPr>
          <w:rStyle w:val="Tag86e"/>
          <w:rtl w:val="true"/>
        </w:rPr>
        <w:t>بِ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لَزِمْنَا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ُخَالِف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ضِدِّ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فَ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وَيْت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َبِيّ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جَازَت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اسْتِقْرَاض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يَوَا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فَ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َوَابُ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تَوْفِيق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- </w:t>
      </w:r>
      <w:r>
        <w:rPr>
          <w:rStyle w:val="Tag86e"/>
          <w:rtl w:val="true"/>
        </w:rPr>
        <w:t>عَز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- </w:t>
      </w:r>
      <w:r>
        <w:rPr>
          <w:rStyle w:val="Tag86e"/>
          <w:rtl w:val="true"/>
        </w:rPr>
        <w:t>وَعَوْن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ُو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َبِيّ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ُو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ِنْد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- </w:t>
      </w:r>
      <w:r>
        <w:rPr>
          <w:rStyle w:val="Tag86e"/>
          <w:rtl w:val="true"/>
        </w:rPr>
        <w:t>وَاَ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عْلَم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- </w:t>
      </w:r>
      <w:r>
        <w:rPr>
          <w:rStyle w:val="Tag86e"/>
          <w:rtl w:val="true"/>
        </w:rPr>
        <w:t>قَبْ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حْرِي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رِّب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قَبْ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حْرِي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دّ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شْيَاء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قَادِيرِ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زِيَادَة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قَادِيرِ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ُقْص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الدَّلِي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ُو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سْتِقْرَاض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يَوَا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نّ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ُو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سْتِقْرَاض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عِير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سْتَقْرَض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كَ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هَبُو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تَمَسَّكُو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دِي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عَمِلُو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جْعَلُو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نْسُوخ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جَازُو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سْتِقْرَاض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ذُكُور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حَيَوَان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86e"/>
          <w:rtl w:val="true"/>
        </w:rPr>
        <w:t>وَ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فْع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خُصُوص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سْتِعْمَا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ُكْ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سْتَعْمَ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َائِ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يَوَا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9e"/>
          <w:rtl w:val="true"/>
        </w:rPr>
        <w:t>الْقِيَاسُ</w:t>
      </w:r>
      <w:r>
        <w:rPr>
          <w:rStyle w:val="Tag9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تْم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سْتِعْمَال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جِب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شْيَاء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ت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وْقِيف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جَازُو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نَعُو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سْتِقْرَاض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إِمَاء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جِيزُو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لْأَم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سْتَقْرَض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خْرُج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لْك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قْرِضِ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َاز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قَرْض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لْك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سْتَقْرَضَ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9e"/>
          <w:rtl w:val="true"/>
        </w:rPr>
        <w:t>كَمَا</w:t>
      </w:r>
      <w:r>
        <w:rPr>
          <w:rStyle w:val="Tag9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خْرُج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ْبَيْع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لْك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ائِعَ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لْك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بْتَاعِ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فَ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ُرْمَة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قَعَت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سْتِقْرَاض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م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قَعَت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سْتِقْرَاض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َائِ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يَوَا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مْنَع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سْتِقْرَاض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م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و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قَرْض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يَوَا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طْلَق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ك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بِيح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سْتَقْرِض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م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طْأَ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رَدَّ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قْرِضِ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9e"/>
          <w:rtl w:val="true"/>
        </w:rPr>
        <w:t>كَمَا</w:t>
      </w:r>
      <w:r>
        <w:rPr>
          <w:rStyle w:val="Tag9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قَع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ُرْم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يْع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م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ت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نْطَلِق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مُبْتَاعِ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طْؤُ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إِقَال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ائِعِ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فَ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قَائِ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فَ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جَزْت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ت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ُجُوب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يَوَا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عْنً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عَلْتُمُو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َيْن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ُلْتُمُو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تَّزْوِيج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مَة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ط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َائِز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لْزَمُك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ُجِيزُو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بَيْع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أَمَة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ط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دَار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فَ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َوَابُ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تَوْفِيق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- </w:t>
      </w:r>
      <w:r>
        <w:rPr>
          <w:rStyle w:val="Tag86e"/>
          <w:rtl w:val="true"/>
        </w:rPr>
        <w:t>عَز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- </w:t>
      </w:r>
      <w:r>
        <w:rPr>
          <w:rStyle w:val="Tag86e"/>
          <w:rtl w:val="true"/>
        </w:rPr>
        <w:t>وَعَوْن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جَز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جَز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مَنَع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نَع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تِّبَاع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د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سْلِمِي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كَمُو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جَنِين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مِن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حُرَّة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بِغُرَّةٍ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وَحَكَمُوا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فِي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جَنِين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مِن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أَمَة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86e"/>
          <w:rtl w:val="true"/>
        </w:rPr>
        <w:t>بِخِلَاف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ئِل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إ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ِصْف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ُشْ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ِيم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ُمّ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ذ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لْقَت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يِّت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مِمّ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1e"/>
          <w:rtl w:val="true"/>
        </w:rPr>
        <w:t>مَالِكٌ</w:t>
      </w:r>
      <w:r>
        <w:rPr>
          <w:rStyle w:val="Tag31e"/>
          <w:rFonts w:cs="Times New Roman"/>
          <w:rtl w:val="true"/>
        </w:rPr>
        <w:t xml:space="preserve"> </w:t>
      </w:r>
      <w:r>
        <w:rPr>
          <w:rStyle w:val="Tag32e"/>
          <w:rtl w:val="true"/>
        </w:rPr>
        <w:t>وَالشَّافِعِيُّ</w:t>
      </w:r>
      <w:r>
        <w:rPr>
          <w:rStyle w:val="Tag32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ئِل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قَص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ُم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9e"/>
          <w:rtl w:val="true"/>
        </w:rPr>
        <w:t>كَمَا</w:t>
      </w:r>
      <w:r>
        <w:rPr>
          <w:rStyle w:val="Tag9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كُو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ثْ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َنِي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بَهِيم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ضَرَب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طْنَ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أَلْقَت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يِّت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ُو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قَوْ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0e"/>
          <w:rtl w:val="true"/>
        </w:rPr>
        <w:t>أَبِي</w:t>
      </w:r>
      <w:r>
        <w:rPr>
          <w:rStyle w:val="Tag30e"/>
          <w:rFonts w:cs="Times New Roman"/>
          <w:rtl w:val="true"/>
        </w:rPr>
        <w:t xml:space="preserve"> </w:t>
      </w:r>
      <w:r>
        <w:rPr>
          <w:rStyle w:val="Tag30e"/>
          <w:rtl w:val="true"/>
        </w:rPr>
        <w:t>يُوسُفَ</w:t>
      </w:r>
      <w:r>
        <w:rPr>
          <w:rStyle w:val="Tag30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آخَر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إ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جَنِي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ُنْث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ُشْر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ِيمَت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و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لْقَت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يّ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مَات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إ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ِصْف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ُشْ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ِيمَت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و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لْقَت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يّ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ُم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ت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مِمّ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قُو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0e"/>
          <w:rtl w:val="true"/>
        </w:rPr>
        <w:t>أَبُو</w:t>
      </w:r>
      <w:r>
        <w:rPr>
          <w:rStyle w:val="Tag30e"/>
          <w:rFonts w:cs="Times New Roman"/>
          <w:rtl w:val="true"/>
        </w:rPr>
        <w:t xml:space="preserve"> </w:t>
      </w:r>
      <w:r>
        <w:rPr>
          <w:rStyle w:val="Tag30e"/>
          <w:rtl w:val="true"/>
        </w:rPr>
        <w:t>حَنِيفَةَ</w:t>
      </w:r>
      <w:r>
        <w:rPr>
          <w:rStyle w:val="Tag30e"/>
          <w:rFonts w:cs="Times New Roman"/>
          <w:rtl w:val="true"/>
        </w:rPr>
        <w:t xml:space="preserve"> </w:t>
      </w:r>
      <w:r>
        <w:rPr>
          <w:rStyle w:val="Tag30e"/>
          <w:rtl w:val="true"/>
        </w:rPr>
        <w:t>وَمُحَمَّدُ</w:t>
      </w:r>
      <w:r>
        <w:rPr>
          <w:rStyle w:val="Tag30e"/>
          <w:rFonts w:cs="Times New Roman"/>
          <w:rtl w:val="true"/>
        </w:rPr>
        <w:t xml:space="preserve"> </w:t>
      </w:r>
      <w:r>
        <w:rPr>
          <w:rStyle w:val="Tag30e"/>
          <w:rtl w:val="true"/>
        </w:rPr>
        <w:t>بْنُ</w:t>
      </w:r>
      <w:r>
        <w:rPr>
          <w:rStyle w:val="Tag30e"/>
          <w:rFonts w:cs="Times New Roman"/>
          <w:rtl w:val="true"/>
        </w:rPr>
        <w:t xml:space="preserve"> </w:t>
      </w:r>
      <w:r>
        <w:rPr>
          <w:rStyle w:val="Tag30e"/>
          <w:rtl w:val="true"/>
        </w:rPr>
        <w:t>الْحَسَنِ</w:t>
      </w:r>
      <w:r>
        <w:rPr>
          <w:rStyle w:val="Tag30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01e"/>
          <w:rtl w:val="true"/>
        </w:rPr>
        <w:t>الْمَشْهُورُ</w:t>
      </w:r>
      <w:r>
        <w:rPr>
          <w:rStyle w:val="Tag10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0e"/>
          <w:rtl w:val="true"/>
        </w:rPr>
        <w:t>أَبِي</w:t>
      </w:r>
      <w:r>
        <w:rPr>
          <w:rStyle w:val="Tag30e"/>
          <w:rFonts w:cs="Times New Roman"/>
          <w:rtl w:val="true"/>
        </w:rPr>
        <w:t xml:space="preserve"> </w:t>
      </w:r>
      <w:r>
        <w:rPr>
          <w:rStyle w:val="Tag30e"/>
          <w:rtl w:val="true"/>
        </w:rPr>
        <w:t>يُوسُفَ</w:t>
      </w:r>
      <w:r>
        <w:rPr>
          <w:rStyle w:val="Tag30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لَ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َعَلُو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َنِي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ُرّ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يْس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مَال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غُرَّة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َنِي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م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ل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ِيمَة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9e"/>
          <w:rtl w:val="true"/>
        </w:rPr>
        <w:t>عَقَلْنَا</w:t>
      </w:r>
      <w:r>
        <w:rPr>
          <w:rStyle w:val="Tag19e"/>
          <w:rFonts w:cs="Times New Roman"/>
          <w:rtl w:val="true"/>
        </w:rPr>
        <w:t xml:space="preserve"> </w:t>
      </w:r>
      <w:r>
        <w:rPr>
          <w:rStyle w:val="Tag19e"/>
          <w:rtl w:val="true"/>
        </w:rPr>
        <w:t>بِذَلِكَ</w:t>
      </w:r>
      <w:r>
        <w:rPr>
          <w:rStyle w:val="Tag19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ل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جُوز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سْتِعْمَا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يَوَا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يْس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مَال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َائِز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سْتِعْمَا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يَوَا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َوَاز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تَّزْوِيج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يَوَا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مَنْع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ِابْتِيَاع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ْحَيَوَا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كُو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ذِّمَ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َللَّه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ز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سْأَل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تَّوْفِيق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.</w:t>
      </w:r>
    </w:p>
    <w:p>
      <w:pPr>
        <w:pStyle w:val="Normal"/>
        <w:jc w:val="left"/>
        <w:rPr/>
      </w:pPr>
      <w:r>
        <w:rPr>
          <w:rStyle w:val="Tag86e"/>
        </w:rPr>
        <w:t>547</w:t>
      </w:r>
    </w:p>
    <w:p>
      <w:pPr>
        <w:pStyle w:val="Normal"/>
        <w:jc w:val="left"/>
        <w:rPr>
          <w:rStyle w:val="Tag86e"/>
        </w:rPr>
      </w:pPr>
      <w:r>
        <w:rPr>
          <w:rStyle w:val="Tag86e"/>
          <w:rtl w:val="true"/>
        </w:rPr>
        <w:t>بَاب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 xml:space="preserve">( </w:t>
      </w:r>
      <w:r>
        <w:rPr>
          <w:rStyle w:val="Tag120e"/>
          <w:b/>
          <w:b/>
          <w:bCs/>
          <w:color w:val="008000"/>
          <w:rtl w:val="true"/>
        </w:rPr>
        <w:t>بَيَان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مُشْكِل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 xml:space="preserve">) </w:t>
      </w:r>
      <w:r>
        <w:rPr>
          <w:rStyle w:val="Subject1"/>
          <w:rtl w:val="true"/>
        </w:rPr>
        <w:t>مَ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رُوِي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 xml:space="preserve">{ </w:t>
      </w:r>
      <w:r>
        <w:rPr>
          <w:rStyle w:val="Tag3e"/>
          <w:b/>
          <w:b/>
          <w:bCs/>
          <w:color w:val="008000"/>
          <w:rtl w:val="true"/>
        </w:rPr>
        <w:t>عَنْ</w:t>
      </w:r>
      <w:r>
        <w:rPr>
          <w:rStyle w:val="Tag3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3e"/>
          <w:b/>
          <w:b/>
          <w:bCs/>
          <w:color w:val="008000"/>
          <w:rtl w:val="true"/>
        </w:rPr>
        <w:t>رَسُولِ</w:t>
      </w:r>
      <w:r>
        <w:rPr>
          <w:rStyle w:val="Tag3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3e"/>
          <w:b/>
          <w:b/>
          <w:bCs/>
          <w:color w:val="008000"/>
          <w:rtl w:val="true"/>
        </w:rPr>
        <w:t>اللَّهِ</w:t>
      </w:r>
      <w:r>
        <w:rPr>
          <w:rStyle w:val="Tag3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3e"/>
          <w:b/>
          <w:b/>
          <w:bCs/>
          <w:color w:val="008000"/>
          <w:rtl w:val="true"/>
        </w:rPr>
        <w:t>صَلَّى</w:t>
      </w:r>
      <w:r>
        <w:rPr>
          <w:rStyle w:val="Tag3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3e"/>
          <w:b/>
          <w:b/>
          <w:bCs/>
          <w:color w:val="008000"/>
          <w:rtl w:val="true"/>
        </w:rPr>
        <w:t>اللَّهُ</w:t>
      </w:r>
      <w:r>
        <w:rPr>
          <w:rStyle w:val="Tag3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3e"/>
          <w:b/>
          <w:b/>
          <w:bCs/>
          <w:color w:val="008000"/>
          <w:rtl w:val="true"/>
        </w:rPr>
        <w:t>عَلَيْهِ</w:t>
      </w:r>
      <w:r>
        <w:rPr>
          <w:rStyle w:val="Tag3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3e"/>
          <w:b/>
          <w:b/>
          <w:bCs/>
          <w:color w:val="008000"/>
          <w:rtl w:val="true"/>
        </w:rPr>
        <w:t>وَسَلَّمَ</w:t>
      </w:r>
      <w:r>
        <w:rPr>
          <w:rStyle w:val="Tag3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3e"/>
          <w:b/>
          <w:b/>
          <w:bCs/>
          <w:color w:val="008000"/>
          <w:rtl w:val="true"/>
        </w:rPr>
        <w:t>فِي</w:t>
      </w:r>
      <w:r>
        <w:rPr>
          <w:rStyle w:val="Tag3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تَرْتِيبِه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شَّعْر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3e"/>
          <w:b/>
          <w:b/>
          <w:bCs/>
          <w:color w:val="008000"/>
          <w:rtl w:val="true"/>
        </w:rPr>
        <w:t>عَلَى</w:t>
      </w:r>
      <w:r>
        <w:rPr>
          <w:rStyle w:val="Tag3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رَّأْس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3e"/>
          <w:b/>
          <w:b/>
          <w:bCs/>
          <w:color w:val="008000"/>
          <w:rtl w:val="true"/>
        </w:rPr>
        <w:t>مِنْ</w:t>
      </w:r>
      <w:r>
        <w:rPr>
          <w:rStyle w:val="Tag3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3e"/>
          <w:b/>
          <w:b/>
          <w:bCs/>
          <w:color w:val="008000"/>
          <w:rtl w:val="true"/>
        </w:rPr>
        <w:t>الْجَمِّ</w:t>
      </w:r>
      <w:r>
        <w:rPr>
          <w:rStyle w:val="Tag3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3e"/>
          <w:b/>
          <w:b/>
          <w:bCs/>
          <w:color w:val="008000"/>
          <w:rtl w:val="true"/>
        </w:rPr>
        <w:t>وَمِنْ</w:t>
      </w:r>
      <w:r>
        <w:rPr>
          <w:rStyle w:val="Tag3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فَرْقِه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3e"/>
          <w:b/>
          <w:b/>
          <w:bCs/>
          <w:color w:val="008000"/>
          <w:rtl w:val="true"/>
        </w:rPr>
        <w:t>وَمِنْ</w:t>
      </w:r>
      <w:r>
        <w:rPr>
          <w:rStyle w:val="Tag3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سَدْلِه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 xml:space="preserve">}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ُونُس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أَعْل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أَخْبَر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هْب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حَدَّثَ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ُونُس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شِهَاب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بَي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َّاس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أَن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كَا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سْدِ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شَعْر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كَا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مُشْرِكُو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فْرُقُو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ُءُوسَهُ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كَا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هْ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كِتَاب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سْدِلُو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ُءُوسَهُ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كَا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ُحِبّ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ُوَافَقَة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هْل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كِتَاب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ِيم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ُؤْمَر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ِي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شَيْء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ثُم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رَق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أْس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وَ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بْرَاهِيم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رْزُوق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ثْمَا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مَر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فَارِس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ُونُس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زِيد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زُّهْرِيّ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بَي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تْب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َّاس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ض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أَن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كَا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سْدِ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شَعْر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كَا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مُشْرِكُو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فْرُقُو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ُءُوسَهُ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كَا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هْ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كِتَاب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سْدِلُو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شُعُورَهُ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فَرَق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أْس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. </w:t>
      </w:r>
      <w:r>
        <w:rPr>
          <w:rStyle w:val="Tag86e"/>
          <w:rtl w:val="true"/>
        </w:rPr>
        <w:t>وَ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بْرَاهِيم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دَاوُد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حْي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صَالِح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وُحَاظ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يُوسُف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دِيّ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كُوف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زِّنَا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هِشَام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رْو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ب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2e"/>
          <w:rtl w:val="true"/>
        </w:rPr>
        <w:t>عَائِشَةَ</w:t>
      </w:r>
      <w:r>
        <w:rPr>
          <w:rStyle w:val="Tag22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ض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ت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كَا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شَعْر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دُو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جُمَّة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فَوْق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وَفْرَة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هَك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ِي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حْي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صَالِح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ِي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ُوسُف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ت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كَا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ِلنَّبِيّ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شَعْر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دُو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شَّحْمَة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دَاوُد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يَّاش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وَلِي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رَّقَّام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زِيد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وَاسِط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ِسْحَاق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مَار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غَزِيّ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قَاسِم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2e"/>
          <w:rtl w:val="true"/>
        </w:rPr>
        <w:t>عَائِشَةَ</w:t>
      </w:r>
      <w:r>
        <w:rPr>
          <w:rStyle w:val="Tag22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{ </w:t>
      </w:r>
      <w:r>
        <w:rPr>
          <w:rStyle w:val="Tag3e"/>
          <w:rtl w:val="true"/>
        </w:rPr>
        <w:t>إذ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كَا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ِأَحَدِكُ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شَعْر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لْيُكْرِمْ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.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ُونُس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هْب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حَدَّثَ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جَرِير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َازِم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َمِع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قَتَاد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قُو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قُلْت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لِأَنَس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يْف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كَا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شَعْر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كَا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شَعْر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جْل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يْس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الْجَعْد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ل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السَّبْط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َيْ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ُذُنِ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عَاتِقِ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ل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رَّحْمَ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ِسْحَاق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دَاوُد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مَرْوَزِيّ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شَّعْرَان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حْمَ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َنْبَل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َمَّا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خَالِ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خَيَّاط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الِك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نَس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زُّهْرِيّ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َس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أَن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سَدَ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نَاصِيَت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ثُم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رَق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بْرَاهِيم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رْزُوق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ِبَّا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هِلَال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هَمَّامٌ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قَتَاد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نَس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{ </w:t>
      </w:r>
      <w:r>
        <w:rPr>
          <w:rStyle w:val="Tag3e"/>
          <w:rtl w:val="true"/>
        </w:rPr>
        <w:t>كَا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ضْرِب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شَعْرُ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نْكِب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.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بْرَاهِيم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رْزُوق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وَلِي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طَّيَالِس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شُعْب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ِسْحَاق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َمِع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بَرَاء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قُو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{ </w:t>
      </w:r>
      <w:r>
        <w:rPr>
          <w:rStyle w:val="Tag3e"/>
          <w:rtl w:val="true"/>
        </w:rPr>
        <w:t>كَا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نَّبِيّ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شَعْر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شَحْمَة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ُذُن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.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وَر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بَغْدَاد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دَاوُد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مْرٍ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ضَّبّ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رَّحْمَ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زِّنَا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ب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أَعْرَج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هُرَيْر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ض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م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كَا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شَعْر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لْيُكْرِمْ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بْرَاهِيم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رْزُوق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وَلِي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بَيْ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يَا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لَقِيط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ب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ب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ِمْثَة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{ </w:t>
      </w:r>
      <w:r>
        <w:rPr>
          <w:rStyle w:val="Tag3e"/>
          <w:rtl w:val="true"/>
        </w:rPr>
        <w:t>انْطَلَقْت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ع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ب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نَحْو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نَّبِيّ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إِذ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نَحْن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فْرَة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دْع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حِنَّاء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فَ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ئِل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فَفِي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وَيْتُمُو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تِّخَاذ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شَّعْ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وَيْتُمُو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مْر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َاس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إِكْرَا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شَّعْ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يْ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َاز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ك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رْك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سْتِعْمَا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لْعُدُو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غَيْر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حْفَاء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شَّعْ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َوَابُ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تَوْفِيق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- </w:t>
      </w:r>
      <w:r>
        <w:rPr>
          <w:rStyle w:val="Tag86e"/>
          <w:rtl w:val="true"/>
        </w:rPr>
        <w:t>عَز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- </w:t>
      </w:r>
      <w:r>
        <w:rPr>
          <w:rStyle w:val="Tag86e"/>
          <w:rtl w:val="true"/>
        </w:rPr>
        <w:t>وَعَوْن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رَك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خَالِف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خْبَر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حْسَ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ك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ُمَيّ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ُذَيْف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وس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سْعُو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ُفْيَا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ثَّوْر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اصِم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كُلَيْب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جَرْمِيّ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ب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21e"/>
          <w:rtl w:val="true"/>
        </w:rPr>
        <w:t>وَائِل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ُجْ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تَيْت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نَّبِي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ل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شَعْر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طَوِيل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ذُبَاب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ظَنَنْت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ن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عْنِين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ذَهَبْت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جَزَزْتُ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ثُم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تَيْت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نَّبِي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نَيْتُك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لَكِن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هَذ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حْسَن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. </w:t>
      </w:r>
      <w:r>
        <w:rPr>
          <w:rStyle w:val="Tag86e"/>
          <w:rtl w:val="true"/>
        </w:rPr>
        <w:t>وَك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فَهْ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ُلَيْم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حْي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حَمِي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حِمَّان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ُفْيَا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قْب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خ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قَبِيص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ُفْي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عِي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اصِم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كُلَيْب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ب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ائِل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ُجْ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ثْ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دِي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َز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شَّعْ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حْسَ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رْبِيَت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َعَ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حْسَ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شَيْء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حْسَ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وَجَب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ُزُوم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حْسَ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تَرْك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خَالِف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مَقْبُول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ذ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إِذ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وْ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ْمَحَاسِ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ُلِّ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َمِيع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َاس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ِو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ا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عْ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قَوْ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حْسَ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تَرَ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بْ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خَالِف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َللَّه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سْأَل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تَّوْفِيق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.</w:t>
      </w:r>
    </w:p>
    <w:p>
      <w:pPr>
        <w:pStyle w:val="Normal"/>
        <w:jc w:val="left"/>
        <w:rPr/>
      </w:pPr>
      <w:r>
        <w:rPr>
          <w:rStyle w:val="Tag86e"/>
        </w:rPr>
        <w:t>548</w:t>
      </w:r>
    </w:p>
    <w:p>
      <w:pPr>
        <w:pStyle w:val="Normal"/>
        <w:jc w:val="left"/>
        <w:rPr>
          <w:rStyle w:val="Tag86e"/>
        </w:rPr>
      </w:pPr>
      <w:r>
        <w:rPr>
          <w:rStyle w:val="Tag86e"/>
          <w:rtl w:val="true"/>
        </w:rPr>
        <w:t>بَاب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 xml:space="preserve">( </w:t>
      </w:r>
      <w:r>
        <w:rPr>
          <w:rStyle w:val="Tag120e"/>
          <w:b/>
          <w:b/>
          <w:bCs/>
          <w:color w:val="008000"/>
          <w:rtl w:val="true"/>
        </w:rPr>
        <w:t>بَيَان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مُشْكِل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 xml:space="preserve">) </w:t>
      </w:r>
      <w:r>
        <w:rPr>
          <w:rStyle w:val="Subject1"/>
          <w:rtl w:val="true"/>
        </w:rPr>
        <w:t>مَ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رُوِي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عَن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رَسُول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اللَّه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صَلَّى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اللَّهُ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عَلَيْه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وَسَلَّم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فِي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أَيَّام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مُرَادَة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بِقَوْل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اللَّه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 xml:space="preserve">- </w:t>
      </w:r>
      <w:r>
        <w:rPr>
          <w:rStyle w:val="Subject1"/>
          <w:rtl w:val="true"/>
        </w:rPr>
        <w:t>عَزّ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وَجَلّ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 xml:space="preserve">- : { </w:t>
      </w:r>
      <w:r>
        <w:rPr>
          <w:rStyle w:val="Tag2e"/>
          <w:b/>
          <w:b/>
          <w:bCs/>
          <w:color w:val="008000"/>
          <w:rtl w:val="true"/>
        </w:rPr>
        <w:t>وَاذْكُرُوا</w:t>
      </w:r>
      <w:r>
        <w:rPr>
          <w:rStyle w:val="Tag2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2e"/>
          <w:b/>
          <w:b/>
          <w:bCs/>
          <w:color w:val="008000"/>
          <w:rtl w:val="true"/>
        </w:rPr>
        <w:t>اللَّهَ</w:t>
      </w:r>
      <w:r>
        <w:rPr>
          <w:rStyle w:val="Tag2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2e"/>
          <w:b/>
          <w:b/>
          <w:bCs/>
          <w:color w:val="008000"/>
          <w:rtl w:val="true"/>
        </w:rPr>
        <w:t>فِي</w:t>
      </w:r>
      <w:r>
        <w:rPr>
          <w:rStyle w:val="Tag2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أَيَّامٍ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مَعْدُودَاتٍ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2e"/>
          <w:b/>
          <w:b/>
          <w:bCs/>
          <w:color w:val="008000"/>
          <w:rtl w:val="true"/>
        </w:rPr>
        <w:t>فَمَنْ</w:t>
      </w:r>
      <w:r>
        <w:rPr>
          <w:rStyle w:val="Tag2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تَعَجَّل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2e"/>
          <w:b/>
          <w:b/>
          <w:bCs/>
          <w:color w:val="008000"/>
          <w:rtl w:val="true"/>
        </w:rPr>
        <w:t>فِي</w:t>
      </w:r>
      <w:r>
        <w:rPr>
          <w:rStyle w:val="Tag2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يَوْمَيْن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2e"/>
          <w:b/>
          <w:b/>
          <w:bCs/>
          <w:color w:val="008000"/>
          <w:rtl w:val="true"/>
        </w:rPr>
        <w:t>فَلَا</w:t>
      </w:r>
      <w:r>
        <w:rPr>
          <w:rStyle w:val="Tag2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إثْم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2e"/>
          <w:b/>
          <w:b/>
          <w:bCs/>
          <w:color w:val="008000"/>
          <w:rtl w:val="true"/>
        </w:rPr>
        <w:t>عَلَيْهِ</w:t>
      </w:r>
      <w:r>
        <w:rPr>
          <w:rStyle w:val="Tag2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2e"/>
          <w:b/>
          <w:b/>
          <w:bCs/>
          <w:color w:val="008000"/>
          <w:rtl w:val="true"/>
        </w:rPr>
        <w:t>وَمَنْ</w:t>
      </w:r>
      <w:r>
        <w:rPr>
          <w:rStyle w:val="Tag2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تَأَخَّر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2e"/>
          <w:b/>
          <w:b/>
          <w:bCs/>
          <w:color w:val="008000"/>
          <w:rtl w:val="true"/>
        </w:rPr>
        <w:t>فَلَا</w:t>
      </w:r>
      <w:r>
        <w:rPr>
          <w:rStyle w:val="Tag2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إثْم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2e"/>
          <w:b/>
          <w:b/>
          <w:bCs/>
          <w:color w:val="008000"/>
          <w:rtl w:val="true"/>
        </w:rPr>
        <w:t>عَلَيْهِ</w:t>
      </w:r>
      <w:r>
        <w:rPr>
          <w:rStyle w:val="Tag2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2e"/>
          <w:b/>
          <w:b/>
          <w:bCs/>
          <w:color w:val="008000"/>
          <w:rtl w:val="true"/>
        </w:rPr>
        <w:t>لِمَنْ</w:t>
      </w:r>
      <w:r>
        <w:rPr>
          <w:rStyle w:val="Tag2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2e"/>
          <w:b/>
          <w:b/>
          <w:bCs/>
          <w:color w:val="008000"/>
          <w:rtl w:val="true"/>
        </w:rPr>
        <w:t>اتَّقَى</w:t>
      </w:r>
      <w:r>
        <w:rPr>
          <w:rStyle w:val="Tag2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 xml:space="preserve">}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ل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عْبَ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عْل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بَيْ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طَّنَافِس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ُفْيَا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ُكَيْر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طَاء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رَّحْمَ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دِّيلِيّ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{ </w:t>
      </w:r>
      <w:r>
        <w:rPr>
          <w:rStyle w:val="Tag3e"/>
          <w:rtl w:val="true"/>
        </w:rPr>
        <w:t>رَأَيْت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اقِف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3e"/>
          <w:rtl w:val="true"/>
        </w:rPr>
        <w:t>بِعَرَفَاتٍ</w:t>
      </w:r>
      <w:r>
        <w:rPr>
          <w:rStyle w:val="Tag2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أَقْبَ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ُنَاس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هْل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3e"/>
          <w:rtl w:val="true"/>
        </w:rPr>
        <w:t>نَجْدٍ</w:t>
      </w:r>
      <w:r>
        <w:rPr>
          <w:rStyle w:val="Tag2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سَأَلُو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حَجّ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حَجّ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وْم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3e"/>
          <w:rtl w:val="true"/>
        </w:rPr>
        <w:t>عَرَفَةَ</w:t>
      </w:r>
      <w:r>
        <w:rPr>
          <w:rStyle w:val="Tag23e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مَن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أَدْرَك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جَمْعً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قَبْل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صَلَاة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صُّبْح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3e"/>
          <w:rtl w:val="true"/>
        </w:rPr>
        <w:t>فَقَد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دْرَك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حَج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أَيَّام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مِنًى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3e"/>
          <w:rtl w:val="true"/>
        </w:rPr>
        <w:t>ثَلَاثَة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يَّام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تَّشْرِيق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م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تَعَجَّ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وْمَيْن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ل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ثْ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م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تَأَخَّر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ل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ثْ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ثُم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رْدَف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خَلْف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جُل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ُنَاد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ذَلِك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ل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عْبَ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شَبَابَة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وَّا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شُعْبَة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ُكَيْر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طَاء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رَّحْمَ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عْمُر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{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ثُم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ذَكَر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ثْل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لَ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ذْكُر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سُؤ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هْل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3e"/>
          <w:rtl w:val="true"/>
        </w:rPr>
        <w:t>نَجْدٍ</w:t>
      </w:r>
      <w:r>
        <w:rPr>
          <w:rStyle w:val="Tag2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يَّا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ل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رْدَاف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رَّجُ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خَلْف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. </w:t>
      </w:r>
      <w:r>
        <w:rPr>
          <w:rStyle w:val="Tag86e"/>
          <w:rtl w:val="true"/>
        </w:rPr>
        <w:t>فَسَأَ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َائِل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عْن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وْل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- </w:t>
      </w:r>
      <w:r>
        <w:rPr>
          <w:rStyle w:val="Tag86e"/>
          <w:rtl w:val="true"/>
        </w:rPr>
        <w:t>عَز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- { </w:t>
      </w:r>
      <w:r>
        <w:rPr>
          <w:rStyle w:val="Tag2e"/>
          <w:rtl w:val="true"/>
        </w:rPr>
        <w:t>وَمَنْ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تَأَخَّر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فَلَ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إثْم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عَلَيْهِ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وَالْمُتَأَخِّر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سْتَوْف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يَّا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ت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مَر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- </w:t>
      </w:r>
      <w:r>
        <w:rPr>
          <w:rStyle w:val="Tag86e"/>
          <w:rtl w:val="true"/>
        </w:rPr>
        <w:t>عَز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- </w:t>
      </w:r>
      <w:r>
        <w:rPr>
          <w:rStyle w:val="Tag86e"/>
          <w:rtl w:val="true"/>
        </w:rPr>
        <w:t>بِالْمُقَا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مِنً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م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ت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َبِيل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جُز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ثْ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عَ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جُوز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ثْ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َاة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ظُّهْ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صَّلَوَات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خَمْس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ُلَّ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إِنّ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جُوز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ثْ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صّ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شَيْء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ُمِ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رُخِّص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ع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رْك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عْض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و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رْك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ُلّ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َوَابُ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تَوْفِيق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- </w:t>
      </w:r>
      <w:r>
        <w:rPr>
          <w:rStyle w:val="Tag86e"/>
          <w:rtl w:val="true"/>
        </w:rPr>
        <w:t>عَز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- </w:t>
      </w:r>
      <w:r>
        <w:rPr>
          <w:rStyle w:val="Tag86e"/>
          <w:rtl w:val="true"/>
        </w:rPr>
        <w:t>وَعَوْن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حْتَمِ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ك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؛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- </w:t>
      </w:r>
      <w:r>
        <w:rPr>
          <w:rStyle w:val="Tag86e"/>
          <w:rtl w:val="true"/>
        </w:rPr>
        <w:t>عَز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- </w:t>
      </w:r>
      <w:r>
        <w:rPr>
          <w:rStyle w:val="Tag86e"/>
          <w:rtl w:val="true"/>
        </w:rPr>
        <w:t>يُحِبّ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ُؤْت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ُخَص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حِبّ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ُؤْت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زَائِم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قِيم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َفْ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آخَ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ارِك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رُخْص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- </w:t>
      </w:r>
      <w:r>
        <w:rPr>
          <w:rStyle w:val="Tag86e"/>
          <w:rtl w:val="true"/>
        </w:rPr>
        <w:t>عَز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- </w:t>
      </w:r>
      <w:r>
        <w:rPr>
          <w:rStyle w:val="Tag86e"/>
          <w:rtl w:val="true"/>
        </w:rPr>
        <w:t>فَيَرْفَع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ز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إِثْ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قَوْل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2e"/>
          <w:rtl w:val="true"/>
        </w:rPr>
        <w:t>وَمَنْ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تَأَخَّر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فَلَ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إثْم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عَلَيْهِ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َللَّه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- </w:t>
      </w:r>
      <w:r>
        <w:rPr>
          <w:rStyle w:val="Tag86e"/>
          <w:rtl w:val="true"/>
        </w:rPr>
        <w:t>سُبْحَان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تَعَا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- </w:t>
      </w:r>
      <w:r>
        <w:rPr>
          <w:rStyle w:val="Tag86e"/>
          <w:rtl w:val="true"/>
        </w:rPr>
        <w:t>نَسْأَل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تَّوْفِيق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.</w:t>
      </w:r>
    </w:p>
    <w:p>
      <w:pPr>
        <w:pStyle w:val="Normal"/>
        <w:jc w:val="left"/>
        <w:rPr/>
      </w:pPr>
      <w:r>
        <w:rPr>
          <w:rStyle w:val="Tag86e"/>
        </w:rPr>
        <w:t>549</w:t>
      </w:r>
    </w:p>
    <w:p>
      <w:pPr>
        <w:pStyle w:val="Normal"/>
        <w:jc w:val="left"/>
        <w:rPr>
          <w:rStyle w:val="Tag86e"/>
        </w:rPr>
      </w:pPr>
      <w:r>
        <w:rPr>
          <w:rStyle w:val="Tag86e"/>
          <w:rtl w:val="true"/>
        </w:rPr>
        <w:t>بَاب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 xml:space="preserve">( </w:t>
      </w:r>
      <w:r>
        <w:rPr>
          <w:rStyle w:val="Tag120e"/>
          <w:b/>
          <w:b/>
          <w:bCs/>
          <w:color w:val="008000"/>
          <w:rtl w:val="true"/>
        </w:rPr>
        <w:t>بَيَان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مُشْكِل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مَ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رُوِي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 xml:space="preserve">{ </w:t>
      </w:r>
      <w:r>
        <w:rPr>
          <w:rStyle w:val="Tag3e"/>
          <w:b/>
          <w:b/>
          <w:bCs/>
          <w:color w:val="008000"/>
          <w:rtl w:val="true"/>
        </w:rPr>
        <w:t>عَنْ</w:t>
      </w:r>
      <w:r>
        <w:rPr>
          <w:rStyle w:val="Tag3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3e"/>
          <w:b/>
          <w:b/>
          <w:bCs/>
          <w:color w:val="008000"/>
          <w:rtl w:val="true"/>
        </w:rPr>
        <w:t>رَسُولِ</w:t>
      </w:r>
      <w:r>
        <w:rPr>
          <w:rStyle w:val="Tag3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3e"/>
          <w:b/>
          <w:b/>
          <w:bCs/>
          <w:color w:val="008000"/>
          <w:rtl w:val="true"/>
        </w:rPr>
        <w:t>اللَّهِ</w:t>
      </w:r>
      <w:r>
        <w:rPr>
          <w:rStyle w:val="Tag3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3e"/>
          <w:b/>
          <w:b/>
          <w:bCs/>
          <w:color w:val="008000"/>
          <w:rtl w:val="true"/>
        </w:rPr>
        <w:t>صَلَّى</w:t>
      </w:r>
      <w:r>
        <w:rPr>
          <w:rStyle w:val="Tag3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3e"/>
          <w:b/>
          <w:b/>
          <w:bCs/>
          <w:color w:val="008000"/>
          <w:rtl w:val="true"/>
        </w:rPr>
        <w:t>اللَّهُ</w:t>
      </w:r>
      <w:r>
        <w:rPr>
          <w:rStyle w:val="Tag3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3e"/>
          <w:b/>
          <w:b/>
          <w:bCs/>
          <w:color w:val="008000"/>
          <w:rtl w:val="true"/>
        </w:rPr>
        <w:t>عَلَيْهِ</w:t>
      </w:r>
      <w:r>
        <w:rPr>
          <w:rStyle w:val="Tag3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3e"/>
          <w:b/>
          <w:b/>
          <w:bCs/>
          <w:color w:val="008000"/>
          <w:rtl w:val="true"/>
        </w:rPr>
        <w:t>وَسَلَّمَ</w:t>
      </w:r>
      <w:r>
        <w:rPr>
          <w:rStyle w:val="Tag3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3e"/>
          <w:b/>
          <w:b/>
          <w:bCs/>
          <w:color w:val="008000"/>
          <w:rtl w:val="true"/>
        </w:rPr>
        <w:t>مِنْ</w:t>
      </w:r>
      <w:r>
        <w:rPr>
          <w:rStyle w:val="Tag3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3e"/>
          <w:b/>
          <w:b/>
          <w:bCs/>
          <w:color w:val="008000"/>
          <w:rtl w:val="true"/>
        </w:rPr>
        <w:t>قَوْلِهِ</w:t>
      </w:r>
      <w:r>
        <w:rPr>
          <w:rStyle w:val="Tag3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3e"/>
          <w:b/>
          <w:b/>
          <w:bCs/>
          <w:color w:val="008000"/>
          <w:rtl w:val="true"/>
        </w:rPr>
        <w:t>اللَّهُمَّ</w:t>
      </w:r>
      <w:r>
        <w:rPr>
          <w:rStyle w:val="Tag3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3e"/>
          <w:b/>
          <w:b/>
          <w:bCs/>
          <w:color w:val="008000"/>
          <w:rtl w:val="true"/>
        </w:rPr>
        <w:t>إنَّ</w:t>
      </w:r>
      <w:r>
        <w:rPr>
          <w:rStyle w:val="Tag3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3e"/>
          <w:b/>
          <w:b/>
          <w:bCs/>
          <w:color w:val="008000"/>
          <w:rtl w:val="true"/>
        </w:rPr>
        <w:t>فُلَانًا</w:t>
      </w:r>
      <w:r>
        <w:rPr>
          <w:rStyle w:val="Tag3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3e"/>
          <w:b/>
          <w:b/>
          <w:bCs/>
          <w:color w:val="008000"/>
          <w:rtl w:val="true"/>
        </w:rPr>
        <w:t>هَجَانِي</w:t>
      </w:r>
      <w:r>
        <w:rPr>
          <w:rStyle w:val="Tag3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3e"/>
          <w:b/>
          <w:b/>
          <w:bCs/>
          <w:color w:val="008000"/>
          <w:rtl w:val="true"/>
        </w:rPr>
        <w:t>وَهُوَ</w:t>
      </w:r>
      <w:r>
        <w:rPr>
          <w:rStyle w:val="Tag3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يَعْلَم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3e"/>
          <w:b/>
          <w:b/>
          <w:bCs/>
          <w:color w:val="008000"/>
          <w:rtl w:val="true"/>
        </w:rPr>
        <w:t>أَنِّي</w:t>
      </w:r>
      <w:r>
        <w:rPr>
          <w:rStyle w:val="Tag3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3e"/>
          <w:b/>
          <w:b/>
          <w:bCs/>
          <w:color w:val="008000"/>
          <w:rtl w:val="true"/>
        </w:rPr>
        <w:t>لَسْتُ</w:t>
      </w:r>
      <w:r>
        <w:rPr>
          <w:rStyle w:val="Tag3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بِشَاعِرٍ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3e"/>
          <w:b/>
          <w:b/>
          <w:bCs/>
          <w:color w:val="008000"/>
          <w:rtl w:val="true"/>
        </w:rPr>
        <w:t>فَاهْجُوهُ</w:t>
      </w:r>
      <w:r>
        <w:rPr>
          <w:rStyle w:val="Tag3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فَالْعَنْه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3e"/>
          <w:b/>
          <w:b/>
          <w:bCs/>
          <w:color w:val="008000"/>
          <w:rtl w:val="true"/>
        </w:rPr>
        <w:t>عَدَدَ</w:t>
      </w:r>
      <w:r>
        <w:rPr>
          <w:rStyle w:val="Tag3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3e"/>
          <w:b/>
          <w:b/>
          <w:bCs/>
          <w:color w:val="008000"/>
          <w:rtl w:val="true"/>
        </w:rPr>
        <w:t>مَا</w:t>
      </w:r>
      <w:r>
        <w:rPr>
          <w:rStyle w:val="Tag3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3e"/>
          <w:b/>
          <w:b/>
          <w:bCs/>
          <w:color w:val="008000"/>
          <w:rtl w:val="true"/>
        </w:rPr>
        <w:t>هَجَانِي</w:t>
      </w:r>
      <w:r>
        <w:rPr>
          <w:rStyle w:val="Tag3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3e"/>
          <w:b/>
          <w:b/>
          <w:bCs/>
          <w:color w:val="008000"/>
          <w:rtl w:val="true"/>
        </w:rPr>
        <w:t>وَمَكَانَ</w:t>
      </w:r>
      <w:r>
        <w:rPr>
          <w:rStyle w:val="Tag3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3e"/>
          <w:b/>
          <w:b/>
          <w:bCs/>
          <w:color w:val="008000"/>
          <w:rtl w:val="true"/>
        </w:rPr>
        <w:t>مَا</w:t>
      </w:r>
      <w:r>
        <w:rPr>
          <w:rStyle w:val="Tag3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3e"/>
          <w:b/>
          <w:b/>
          <w:bCs/>
          <w:color w:val="008000"/>
          <w:rtl w:val="true"/>
        </w:rPr>
        <w:t>هَجَانِي</w:t>
      </w:r>
      <w:r>
        <w:rPr>
          <w:rStyle w:val="Tag3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 xml:space="preserve">} </w:t>
      </w:r>
      <w:r>
        <w:rPr>
          <w:rStyle w:val="Tag86e"/>
          <w:rtl w:val="true"/>
        </w:rPr>
        <w:t xml:space="preserve">)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جَعْفَ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دِيث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إِسْنَاد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قَد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ِتَابِ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ئِل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دِي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و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شَاعِر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َج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شَّاعِ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ج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كَيْف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َاز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ك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قْبَلُو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أَخْلَاق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ت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رْوُونَ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دُ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خِلَاف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؟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فَمِ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ُكِ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بْرَاهِيم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رْزُوق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سْلِم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بْرَاهِيم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أَزْد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لَّام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ِسْكِين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قِيل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طَلْح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جُرَيّ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هُجَيْمِيّ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ي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َا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جُرَيّ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تُحَقِّرَن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مَعْرُوف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شَيْئ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لَو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تَصُب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دَلْوِك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دَلْو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مُسْتَسْق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أ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تَلْق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خَاك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وَجْهُك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ُنْبَسِط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إِيَّاك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إِسْب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إِزَار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إِن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مَخِيلَة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اَ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ُحِبّ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خُيَلَاء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ُلْت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رَّجُ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سُبُّن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م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سُبُّ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م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ِي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؟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: </w:t>
      </w:r>
      <w:r>
        <w:rPr>
          <w:rStyle w:val="Tag3e"/>
          <w:rtl w:val="true"/>
        </w:rPr>
        <w:t>ل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إِن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جْر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ذَلِك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ك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إِثْم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وَبَال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. </w:t>
      </w:r>
      <w:r>
        <w:rPr>
          <w:rStyle w:val="Tag86e"/>
          <w:rtl w:val="true"/>
        </w:rPr>
        <w:t>فَ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دِي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مْر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صَّفْح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تَرْك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سِّبَا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م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َب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لشِّعْر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كْبَ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سَّبّ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يْ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َاز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ك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رْوُو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خَالِف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خْلَاق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؟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َوَابُ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تَوْفِيق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- </w:t>
      </w:r>
      <w:r>
        <w:rPr>
          <w:rStyle w:val="Tag86e"/>
          <w:rtl w:val="true"/>
        </w:rPr>
        <w:t>عَز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- </w:t>
      </w:r>
      <w:r>
        <w:rPr>
          <w:rStyle w:val="Tag86e"/>
          <w:rtl w:val="true"/>
        </w:rPr>
        <w:t>وَعَوْن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وَهَّم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دِي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وَّ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يْس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وَهَّم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؛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وْ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ُلَان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جَا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عْلَم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سْت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شَاعِر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اهْجُو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نّ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ِنْد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- </w:t>
      </w:r>
      <w:r>
        <w:rPr>
          <w:rStyle w:val="Tag86e"/>
          <w:rtl w:val="true"/>
        </w:rPr>
        <w:t>وَاَ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عْلَم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-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فْي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شِّعْ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؛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ُتْبَت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جَلّ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ُتَ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شُّعَرَاء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ه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عْ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ُتَب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ُبُوّ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تَبْلِيغ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رِّسَال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- </w:t>
      </w:r>
      <w:r>
        <w:rPr>
          <w:rStyle w:val="Tag86e"/>
          <w:rtl w:val="true"/>
        </w:rPr>
        <w:t>عَز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- </w:t>
      </w:r>
      <w:r>
        <w:rPr>
          <w:rStyle w:val="Tag86e"/>
          <w:rtl w:val="true"/>
        </w:rPr>
        <w:t>وَلَ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ت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ِلْ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نْزِلَت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رِّفْع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ج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نْزِلَت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نْزِل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وَضِيع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ذ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هْ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سِّبَا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كَانُو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ع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نّ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هَاج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جَوْ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كْفَاءَ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أَ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ِو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كْفَائِهِ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إِنَّ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كُونُو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هَاجُونَ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كَانُو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رْفَع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فُسَ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ِجَاء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َسّ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ثَابِت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لِ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ُفْي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حَارِث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ج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ك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ُوسُف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زِيد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عْقُوب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ِسْحَاق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َّا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سْلِم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خَالِ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سَّائِب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َرَك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عَن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أُمِّه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قَالَت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كُنْت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عِنْد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22e"/>
          <w:rtl w:val="true"/>
        </w:rPr>
        <w:t>عَائِشَةَ</w:t>
      </w:r>
      <w:r>
        <w:rPr>
          <w:rStyle w:val="Tag22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فِي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نِسْوَةٍ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فَذُكِر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عِنْدَهَ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َسَّا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ثَابِت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فَوَقَعْن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فَسَبَبْنَه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فَقَالَت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22e"/>
          <w:rtl w:val="true"/>
        </w:rPr>
        <w:t>عَائِشَةُ</w:t>
      </w:r>
      <w:r>
        <w:rPr>
          <w:rStyle w:val="Tag22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لَ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تَسُبُّوه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فَقَد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أَصَابَه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مَ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قَال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لَّه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 xml:space="preserve">- </w:t>
      </w:r>
      <w:r>
        <w:rPr>
          <w:rStyle w:val="Tag7e"/>
          <w:rtl w:val="true"/>
        </w:rPr>
        <w:t>عَزّ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وَجَلّ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 xml:space="preserve">- </w:t>
      </w:r>
      <w:r>
        <w:rPr>
          <w:rStyle w:val="Tag7e"/>
          <w:rtl w:val="true"/>
        </w:rPr>
        <w:t>قَد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عَمِي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،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وَاَللَّه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إنِّي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لِأَرْجُو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أَن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يُدْخِلَه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لَّه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عَزّ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وَجَلّ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ْجَنَّة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بِكَلِمَاتٍ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قَالَهُنّ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فِي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24e"/>
          <w:rtl w:val="true"/>
        </w:rPr>
        <w:t>مُحَمَّدٍ</w:t>
      </w:r>
      <w:r>
        <w:rPr>
          <w:rStyle w:val="Tag24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صَلَّى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لَّه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عَلَيْه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وَسَلَّم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حِين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يَقُول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لِ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ُفْي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حَارِث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94e"/>
          <w:rtl w:val="true"/>
        </w:rPr>
        <w:t>هَجَوْتَ</w:t>
      </w:r>
      <w:r>
        <w:rPr>
          <w:rStyle w:val="Tag94e"/>
          <w:rFonts w:cs="Times New Roman"/>
          <w:rtl w:val="true"/>
        </w:rPr>
        <w:t xml:space="preserve"> </w:t>
      </w:r>
      <w:r>
        <w:rPr>
          <w:rStyle w:val="Tag24e"/>
          <w:rtl w:val="true"/>
        </w:rPr>
        <w:t>مُحَمَّدًا</w:t>
      </w:r>
      <w:r>
        <w:rPr>
          <w:rStyle w:val="Tag24e"/>
          <w:rFonts w:cs="Times New Roman"/>
          <w:rtl w:val="true"/>
        </w:rPr>
        <w:t xml:space="preserve"> </w:t>
      </w:r>
      <w:r>
        <w:rPr>
          <w:rStyle w:val="Tag94e"/>
          <w:rtl w:val="true"/>
        </w:rPr>
        <w:t>فَأَجَبْتُ</w:t>
      </w:r>
      <w:r>
        <w:rPr>
          <w:rStyle w:val="Tag94e"/>
          <w:rFonts w:cs="Times New Roman"/>
          <w:rtl w:val="true"/>
        </w:rPr>
        <w:t xml:space="preserve"> </w:t>
      </w:r>
      <w:r>
        <w:rPr>
          <w:rStyle w:val="Tag94e"/>
          <w:rtl w:val="true"/>
        </w:rPr>
        <w:t>عَنْهُ</w:t>
      </w:r>
      <w:r>
        <w:rPr>
          <w:rStyle w:val="Tag94e"/>
          <w:rFonts w:cs="Times New Roman"/>
          <w:rtl w:val="true"/>
        </w:rPr>
        <w:t xml:space="preserve"> </w:t>
      </w:r>
      <w:r>
        <w:rPr>
          <w:rStyle w:val="Tag94e"/>
          <w:rtl w:val="true"/>
        </w:rPr>
        <w:t>وَعِنْدَ</w:t>
      </w:r>
      <w:r>
        <w:rPr>
          <w:rStyle w:val="Tag94e"/>
          <w:rFonts w:cs="Times New Roman"/>
          <w:rtl w:val="true"/>
        </w:rPr>
        <w:t xml:space="preserve"> </w:t>
      </w:r>
      <w:r>
        <w:rPr>
          <w:rStyle w:val="Tag94e"/>
          <w:rtl w:val="true"/>
        </w:rPr>
        <w:t>اللَّهِ</w:t>
      </w:r>
      <w:r>
        <w:rPr>
          <w:rStyle w:val="Tag94e"/>
          <w:rFonts w:cs="Times New Roman"/>
          <w:rtl w:val="true"/>
        </w:rPr>
        <w:t xml:space="preserve"> </w:t>
      </w:r>
      <w:r>
        <w:rPr>
          <w:rStyle w:val="Tag94e"/>
          <w:rtl w:val="true"/>
        </w:rPr>
        <w:t>فِي</w:t>
      </w:r>
      <w:r>
        <w:rPr>
          <w:rStyle w:val="Tag94e"/>
          <w:rFonts w:cs="Times New Roman"/>
          <w:rtl w:val="true"/>
        </w:rPr>
        <w:t xml:space="preserve"> </w:t>
      </w:r>
      <w:r>
        <w:rPr>
          <w:rStyle w:val="Tag94e"/>
          <w:rtl w:val="true"/>
        </w:rPr>
        <w:t>ذَاكَ</w:t>
      </w:r>
      <w:r>
        <w:rPr>
          <w:rStyle w:val="Tag94e"/>
          <w:rFonts w:cs="Times New Roman"/>
          <w:rtl w:val="true"/>
        </w:rPr>
        <w:t xml:space="preserve"> </w:t>
      </w:r>
      <w:r>
        <w:rPr>
          <w:rStyle w:val="Tag94e"/>
          <w:rtl w:val="true"/>
        </w:rPr>
        <w:t>الْجَزَاءُ</w:t>
      </w:r>
      <w:r>
        <w:rPr>
          <w:rStyle w:val="Tag94e"/>
          <w:rFonts w:cs="Times New Roman"/>
          <w:rtl w:val="true"/>
        </w:rPr>
        <w:t xml:space="preserve"> </w:t>
      </w:r>
      <w:r>
        <w:rPr>
          <w:rStyle w:val="Tag94e"/>
          <w:rtl w:val="true"/>
        </w:rPr>
        <w:t>فَإِنَّ</w:t>
      </w:r>
      <w:r>
        <w:rPr>
          <w:rStyle w:val="Tag94e"/>
          <w:rFonts w:cs="Times New Roman"/>
          <w:rtl w:val="true"/>
        </w:rPr>
        <w:t xml:space="preserve"> </w:t>
      </w:r>
      <w:r>
        <w:rPr>
          <w:rStyle w:val="Tag94e"/>
          <w:rtl w:val="true"/>
        </w:rPr>
        <w:t>أَبِي</w:t>
      </w:r>
      <w:r>
        <w:rPr>
          <w:rStyle w:val="Tag94e"/>
          <w:rFonts w:cs="Times New Roman"/>
          <w:rtl w:val="true"/>
        </w:rPr>
        <w:t xml:space="preserve"> </w:t>
      </w:r>
      <w:r>
        <w:rPr>
          <w:rStyle w:val="Tag94e"/>
          <w:rtl w:val="true"/>
        </w:rPr>
        <w:t>وَوَالِدَهُ</w:t>
      </w:r>
      <w:r>
        <w:rPr>
          <w:rStyle w:val="Tag94e"/>
          <w:rFonts w:cs="Times New Roman"/>
          <w:rtl w:val="true"/>
        </w:rPr>
        <w:t xml:space="preserve"> </w:t>
      </w:r>
      <w:r>
        <w:rPr>
          <w:rStyle w:val="Tag94e"/>
          <w:rtl w:val="true"/>
        </w:rPr>
        <w:t>وَعِرْضِي</w:t>
      </w:r>
      <w:r>
        <w:rPr>
          <w:rStyle w:val="Tag94e"/>
          <w:rFonts w:cs="Times New Roman"/>
          <w:rtl w:val="true"/>
        </w:rPr>
        <w:t xml:space="preserve"> </w:t>
      </w:r>
      <w:r>
        <w:rPr>
          <w:rStyle w:val="Tag94e"/>
          <w:rtl w:val="true"/>
        </w:rPr>
        <w:t>لِعِرْضِ</w:t>
      </w:r>
      <w:r>
        <w:rPr>
          <w:rStyle w:val="Tag94e"/>
          <w:rFonts w:cs="Times New Roman"/>
          <w:rtl w:val="true"/>
        </w:rPr>
        <w:t xml:space="preserve"> </w:t>
      </w:r>
      <w:r>
        <w:rPr>
          <w:rStyle w:val="Tag24e"/>
          <w:rtl w:val="true"/>
        </w:rPr>
        <w:t>مُحَمَّدٍ</w:t>
      </w:r>
      <w:r>
        <w:rPr>
          <w:rStyle w:val="Tag24e"/>
          <w:rFonts w:cs="Times New Roman"/>
          <w:rtl w:val="true"/>
        </w:rPr>
        <w:t xml:space="preserve"> </w:t>
      </w:r>
      <w:r>
        <w:rPr>
          <w:rStyle w:val="Tag94e"/>
          <w:rtl w:val="true"/>
        </w:rPr>
        <w:t>مِنْكُمْ</w:t>
      </w:r>
      <w:r>
        <w:rPr>
          <w:rStyle w:val="Tag94e"/>
          <w:rFonts w:cs="Times New Roman"/>
          <w:rtl w:val="true"/>
        </w:rPr>
        <w:t xml:space="preserve"> </w:t>
      </w:r>
      <w:r>
        <w:rPr>
          <w:rStyle w:val="Tag94e"/>
          <w:rtl w:val="true"/>
        </w:rPr>
        <w:t>وِقَاءُ</w:t>
      </w:r>
      <w:r>
        <w:rPr>
          <w:rStyle w:val="Tag94e"/>
          <w:rFonts w:cs="Times New Roman"/>
          <w:rtl w:val="true"/>
        </w:rPr>
        <w:t xml:space="preserve"> </w:t>
      </w:r>
      <w:r>
        <w:rPr>
          <w:rStyle w:val="Tag94e"/>
          <w:rtl w:val="true"/>
        </w:rPr>
        <w:t>أَتَهْجُوهُ</w:t>
      </w:r>
      <w:r>
        <w:rPr>
          <w:rStyle w:val="Tag94e"/>
          <w:rFonts w:cs="Times New Roman"/>
          <w:rtl w:val="true"/>
        </w:rPr>
        <w:t xml:space="preserve"> </w:t>
      </w:r>
      <w:r>
        <w:rPr>
          <w:rStyle w:val="Tag94e"/>
          <w:rtl w:val="true"/>
        </w:rPr>
        <w:t>وَلَسْتَ</w:t>
      </w:r>
      <w:r>
        <w:rPr>
          <w:rStyle w:val="Tag94e"/>
          <w:rFonts w:cs="Times New Roman"/>
          <w:rtl w:val="true"/>
        </w:rPr>
        <w:t xml:space="preserve"> </w:t>
      </w:r>
      <w:r>
        <w:rPr>
          <w:rStyle w:val="Tag94e"/>
          <w:rtl w:val="true"/>
        </w:rPr>
        <w:t>لَهُ</w:t>
      </w:r>
      <w:r>
        <w:rPr>
          <w:rStyle w:val="Tag94e"/>
          <w:rFonts w:cs="Times New Roman"/>
          <w:rtl w:val="true"/>
        </w:rPr>
        <w:t xml:space="preserve"> </w:t>
      </w:r>
      <w:r>
        <w:rPr>
          <w:rStyle w:val="Tag94e"/>
          <w:rtl w:val="true"/>
        </w:rPr>
        <w:t>بِكُفْءٍ</w:t>
      </w:r>
      <w:r>
        <w:rPr>
          <w:rStyle w:val="Tag94e"/>
          <w:rFonts w:cs="Times New Roman"/>
          <w:rtl w:val="true"/>
        </w:rPr>
        <w:t xml:space="preserve"> </w:t>
      </w:r>
      <w:r>
        <w:rPr>
          <w:rStyle w:val="Tag94e"/>
          <w:rtl w:val="true"/>
        </w:rPr>
        <w:t>فَشَرُّكُمَا</w:t>
      </w:r>
      <w:r>
        <w:rPr>
          <w:rStyle w:val="Tag94e"/>
          <w:rFonts w:cs="Times New Roman"/>
          <w:rtl w:val="true"/>
        </w:rPr>
        <w:t xml:space="preserve"> </w:t>
      </w:r>
      <w:r>
        <w:rPr>
          <w:rStyle w:val="Tag94e"/>
          <w:rtl w:val="true"/>
        </w:rPr>
        <w:t>لِخَيْرِكُمَا</w:t>
      </w:r>
      <w:r>
        <w:rPr>
          <w:rStyle w:val="Tag94e"/>
          <w:rFonts w:cs="Times New Roman"/>
          <w:rtl w:val="true"/>
        </w:rPr>
        <w:t xml:space="preserve"> </w:t>
      </w:r>
      <w:r>
        <w:rPr>
          <w:rStyle w:val="Tag94e"/>
          <w:rtl w:val="true"/>
        </w:rPr>
        <w:t>الْفِدَاءُ</w:t>
      </w:r>
      <w:r>
        <w:rPr>
          <w:rStyle w:val="Tag94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جَعْفَ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وَلَ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مْر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لْمُهَاجَاة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هْ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شَّرَف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نّ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كُو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أَكْفَائِهِ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م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يْس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وْ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ْن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دِي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دْ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بَا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عْن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إِعْلَام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َاس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ج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يْس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كُفْء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يَحْتَاج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هْجُو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و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شَاعِر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ُم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تَّبَع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ِجَائ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يّ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سُؤَال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- </w:t>
      </w:r>
      <w:r>
        <w:rPr>
          <w:rStyle w:val="Tag86e"/>
          <w:rtl w:val="true"/>
        </w:rPr>
        <w:t>عَز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-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لْعَن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2e"/>
          <w:rtl w:val="true"/>
        </w:rPr>
        <w:t>وَمَنْ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يَلْعَنْ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اللَّهُ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فَلَنْ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تَجِد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لَهُ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نَصِيرً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وَاَللَّه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ز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سْأَل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تَّوْفِيق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.</w:t>
      </w:r>
    </w:p>
    <w:p>
      <w:pPr>
        <w:pStyle w:val="Normal"/>
        <w:jc w:val="left"/>
        <w:rPr/>
      </w:pPr>
      <w:r>
        <w:rPr>
          <w:rStyle w:val="Tag86e"/>
        </w:rPr>
        <w:t>550</w:t>
      </w:r>
    </w:p>
    <w:p>
      <w:pPr>
        <w:pStyle w:val="Normal"/>
        <w:jc w:val="left"/>
        <w:rPr>
          <w:rStyle w:val="Tag86e"/>
        </w:rPr>
      </w:pPr>
      <w:r>
        <w:rPr>
          <w:rStyle w:val="Tag86e"/>
          <w:rtl w:val="true"/>
        </w:rPr>
        <w:t>بَاب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بَيَان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مُشْكِل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مَ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رُوِي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عَن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21e"/>
          <w:b/>
          <w:b/>
          <w:bCs/>
          <w:color w:val="008000"/>
          <w:rtl w:val="true"/>
        </w:rPr>
        <w:t>ابْنِ</w:t>
      </w:r>
      <w:r>
        <w:rPr>
          <w:rStyle w:val="Tag21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21e"/>
          <w:b/>
          <w:b/>
          <w:bCs/>
          <w:color w:val="008000"/>
          <w:rtl w:val="true"/>
        </w:rPr>
        <w:t>عَبَّاسٍ</w:t>
      </w:r>
      <w:r>
        <w:rPr>
          <w:rStyle w:val="Tag21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مِمَّ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نُحِيطُ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بِه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عِلْمًا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أَنَّهُ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لَم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يَأْخُذْهُ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إلَّ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عَن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رَسُول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اللَّه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مِن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مُرَاد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بِقَوْل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اللَّه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 xml:space="preserve">- </w:t>
      </w:r>
      <w:r>
        <w:rPr>
          <w:rStyle w:val="Subject1"/>
          <w:rtl w:val="true"/>
        </w:rPr>
        <w:t>عَزّ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وَجَلّ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 xml:space="preserve">- { </w:t>
      </w:r>
      <w:r>
        <w:rPr>
          <w:rStyle w:val="Tag2e"/>
          <w:b/>
          <w:b/>
          <w:bCs/>
          <w:color w:val="008000"/>
          <w:rtl w:val="true"/>
        </w:rPr>
        <w:t>مَا</w:t>
      </w:r>
      <w:r>
        <w:rPr>
          <w:rStyle w:val="Tag2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جَعَل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2e"/>
          <w:b/>
          <w:b/>
          <w:bCs/>
          <w:color w:val="008000"/>
          <w:rtl w:val="true"/>
        </w:rPr>
        <w:t>اللَّهُ</w:t>
      </w:r>
      <w:r>
        <w:rPr>
          <w:rStyle w:val="Tag2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لِرَجُلٍ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2e"/>
          <w:b/>
          <w:b/>
          <w:bCs/>
          <w:color w:val="008000"/>
          <w:rtl w:val="true"/>
        </w:rPr>
        <w:t>مِنْ</w:t>
      </w:r>
      <w:r>
        <w:rPr>
          <w:rStyle w:val="Tag2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2e"/>
          <w:b/>
          <w:b/>
          <w:bCs/>
          <w:color w:val="008000"/>
          <w:rtl w:val="true"/>
        </w:rPr>
        <w:t>قَلْبَيْنِ</w:t>
      </w:r>
      <w:r>
        <w:rPr>
          <w:rStyle w:val="Tag2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2e"/>
          <w:b/>
          <w:b/>
          <w:bCs/>
          <w:color w:val="008000"/>
          <w:rtl w:val="true"/>
        </w:rPr>
        <w:t>فِي</w:t>
      </w:r>
      <w:r>
        <w:rPr>
          <w:rStyle w:val="Tag2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2e"/>
          <w:b/>
          <w:b/>
          <w:bCs/>
          <w:color w:val="008000"/>
          <w:rtl w:val="true"/>
        </w:rPr>
        <w:t>جَوْفِهِ</w:t>
      </w:r>
      <w:r>
        <w:rPr>
          <w:rStyle w:val="Tag2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 xml:space="preserve">} </w:t>
      </w:r>
      <w:r>
        <w:rPr>
          <w:rStyle w:val="Tag86e"/>
          <w:rtl w:val="true"/>
        </w:rPr>
        <w:t xml:space="preserve">) .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حْي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ثْم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صَالِح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رَوْح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فَرَج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قَطَّا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َمِيع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مْر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خَالِ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زُهَيْر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عَاوِي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قَابُوس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ظَبْي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أَنّ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أَبَاه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حَدَّثَه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قَال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 xml:space="preserve">: </w:t>
      </w:r>
      <w:r>
        <w:rPr>
          <w:rStyle w:val="Tag7e"/>
          <w:rtl w:val="true"/>
        </w:rPr>
        <w:t>قُلْنَ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لِا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َّاس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أَرَأَيْت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قَوْل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لَّه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 xml:space="preserve">- </w:t>
      </w:r>
      <w:r>
        <w:rPr>
          <w:rStyle w:val="Tag7e"/>
          <w:rtl w:val="true"/>
        </w:rPr>
        <w:t>عَزّ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وَجَلّ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 xml:space="preserve">- { </w:t>
      </w:r>
      <w:r>
        <w:rPr>
          <w:rStyle w:val="Tag2e"/>
          <w:rtl w:val="true"/>
        </w:rPr>
        <w:t>مَ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جَعَل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اللَّهُ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لِرَجُلٍ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مِنْ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قَلْبَيْنِ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فِي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جَوْفِهِ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7e"/>
          <w:rtl w:val="true"/>
        </w:rPr>
        <w:t xml:space="preserve">} </w:t>
      </w:r>
      <w:r>
        <w:rPr>
          <w:rStyle w:val="Tag7e"/>
          <w:rtl w:val="true"/>
        </w:rPr>
        <w:t>مَ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عَنَى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بِذَلِك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؟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فَقَال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 xml:space="preserve">: </w:t>
      </w:r>
      <w:r>
        <w:rPr>
          <w:rStyle w:val="Tag7e"/>
          <w:rtl w:val="true"/>
        </w:rPr>
        <w:t>كَان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نَبِيّ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لَّه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صَلَّى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لَّه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عَلَيْه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وَسَلَّم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يَوْمً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يُصَلِّي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فَخَطَر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خَطْرَةً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فَقَال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ْمُنَافِقُون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َّذِين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يُصَلُّون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مَعَه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أَلَ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تَرَوْن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أَنّ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لَه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قَلْبَيْن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قَلْبً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مَعَكُم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،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وَقَلْبً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مَعَهُم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؟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فَأَنْزَل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لَّه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 xml:space="preserve">- </w:t>
      </w:r>
      <w:r>
        <w:rPr>
          <w:rStyle w:val="Tag7e"/>
          <w:rtl w:val="true"/>
        </w:rPr>
        <w:t>عَزّ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وَجَلّ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 xml:space="preserve">- { </w:t>
      </w:r>
      <w:r>
        <w:rPr>
          <w:rStyle w:val="Tag2e"/>
          <w:rtl w:val="true"/>
        </w:rPr>
        <w:t>مَ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جَعَل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اللَّهُ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لِرَجُلٍ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مِنْ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قَلْبَيْنِ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فِي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جَوْفِهِ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7e"/>
          <w:rtl w:val="true"/>
        </w:rPr>
        <w:t xml:space="preserve">}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فَ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دِي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نْز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ز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آيَة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بِيّ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دّ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نَافِقِي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ُو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ُو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ُكِ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وْلِهِ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دِي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نَف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ز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غَيْر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خَلْق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كُونُو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ُو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جَاهِ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ُرَيْد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حَسَ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أْوِيلِ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خِلَاف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تَّأْوِي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رْيَم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فِرْيَاب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رْقَاء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نَجِيح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عَنْ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جَاهِ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e"/>
          <w:rtl w:val="true"/>
        </w:rPr>
        <w:t xml:space="preserve">{ </w:t>
      </w:r>
      <w:r>
        <w:rPr>
          <w:rStyle w:val="Tag2e"/>
          <w:rtl w:val="true"/>
        </w:rPr>
        <w:t>مَ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جَعَل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اللَّهُ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لِرَجُلٍ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مِنْ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قَلْبَيْنِ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فِي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جَوْفِهِ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8e"/>
          <w:rtl w:val="true"/>
        </w:rPr>
        <w:t xml:space="preserve">} </w:t>
      </w:r>
      <w:r>
        <w:rPr>
          <w:rStyle w:val="Tag8e"/>
          <w:rtl w:val="true"/>
        </w:rPr>
        <w:t>قَالَ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 xml:space="preserve">: </w:t>
      </w:r>
      <w:r>
        <w:rPr>
          <w:rStyle w:val="Tag8e"/>
          <w:rtl w:val="true"/>
        </w:rPr>
        <w:t>قَالَ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رَجُلٌ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مِنْ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26e"/>
          <w:rtl w:val="true"/>
        </w:rPr>
        <w:t>بَنِي</w:t>
      </w:r>
      <w:r>
        <w:rPr>
          <w:rStyle w:val="Tag26e"/>
          <w:rFonts w:cs="Times New Roman"/>
          <w:rtl w:val="true"/>
        </w:rPr>
        <w:t xml:space="preserve"> </w:t>
      </w:r>
      <w:r>
        <w:rPr>
          <w:rStyle w:val="Tag26e"/>
          <w:rtl w:val="true"/>
        </w:rPr>
        <w:t>فِهْرٍ</w:t>
      </w:r>
      <w:r>
        <w:rPr>
          <w:rStyle w:val="Tag26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إنَّ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فِي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جَوْفِي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قَلْبَيْنِ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أَعْقِلُ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بِكُلِّ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وَاحِدٍ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مِنْهُمَا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أَفْضَلُ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مِنْ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عَقْلِ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24e"/>
          <w:rtl w:val="true"/>
        </w:rPr>
        <w:t>مُحَمَّدٍ</w:t>
      </w:r>
      <w:r>
        <w:rPr>
          <w:rStyle w:val="Tag24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صَلَّى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اللَّهُ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عَلَيْهِ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وَسَلَّمَ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وَكَذَبَ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ك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حْمَ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دَاوُد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هُدْبَة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خَالِ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هِلَال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عَن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ُرَيْد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قَال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 xml:space="preserve">: </w:t>
      </w:r>
      <w:r>
        <w:rPr>
          <w:rStyle w:val="Tag7e"/>
          <w:rtl w:val="true"/>
        </w:rPr>
        <w:t>كَان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فِي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ْجَاهِلِيَّة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رَجُلٌ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يُقَال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لَه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ذُو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قَلْبَيْن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فَأَنْزَل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لَّه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عَزّ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وَجَلّ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 xml:space="preserve">{ </w:t>
      </w:r>
      <w:r>
        <w:rPr>
          <w:rStyle w:val="Tag2e"/>
          <w:rtl w:val="true"/>
        </w:rPr>
        <w:t>مَ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جَعَل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اللَّهُ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لِرَجُلٍ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مِنْ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قَلْبَيْنِ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فِي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جَوْفِهِ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7e"/>
          <w:rtl w:val="true"/>
        </w:rPr>
        <w:t xml:space="preserve">}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ك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حْمَ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دَاوُد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وس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سْمَاعِيل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بَارَكٌ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حَسَ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قَالَ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كَانَ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الرَّجُلُ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يَقُولُ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أَمَرَتْنِي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نَفْسِي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بِكَذَا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وَأَمَرَتْنِي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نَفْسِي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بِكَذَا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فَأَنْزَلَ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اللَّهُ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عَزَّ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وَجَلَّ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 xml:space="preserve">{ </w:t>
      </w:r>
      <w:r>
        <w:rPr>
          <w:rStyle w:val="Tag2e"/>
          <w:rtl w:val="true"/>
        </w:rPr>
        <w:t>مَ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جَعَل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اللَّهُ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لِرَجُلٍ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مِنْ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قَلْبَيْنِ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فِي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جَوْفِهِ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8e"/>
          <w:rtl w:val="true"/>
        </w:rPr>
        <w:t xml:space="preserve">}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جَعْفَ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وَالتَّأْوِي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وَّ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وْ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تَّأْوِيلَات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ِيّ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َخَ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سْنَد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رَدّ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ِوَات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يّ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َّاس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َللَّه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سْأَل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تَّوْفِيق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.</w:t>
      </w:r>
    </w:p>
    <w:p>
      <w:pPr>
        <w:pStyle w:val="Normal"/>
        <w:jc w:val="left"/>
        <w:rPr/>
      </w:pPr>
      <w:r>
        <w:rPr>
          <w:rStyle w:val="Tag86e"/>
        </w:rPr>
        <w:t>551</w:t>
      </w:r>
    </w:p>
    <w:p>
      <w:pPr>
        <w:pStyle w:val="Normal"/>
        <w:jc w:val="left"/>
        <w:rPr>
          <w:rStyle w:val="Tag86e"/>
        </w:rPr>
      </w:pPr>
      <w:r>
        <w:rPr>
          <w:rStyle w:val="Tag86e"/>
          <w:rtl w:val="true"/>
        </w:rPr>
        <w:t>بَاب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بَيَان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مُشْكِل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مَ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رُوِي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عَن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رَسُول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اللَّه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صَلَّى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اللَّهُ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عَلَيْه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وَسَلَّم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فِي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سَّبَب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الَّذِي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فِيه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نَزَلَت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 xml:space="preserve">{ </w:t>
      </w:r>
      <w:r>
        <w:rPr>
          <w:rStyle w:val="Tag2e"/>
          <w:b/>
          <w:b/>
          <w:bCs/>
          <w:color w:val="008000"/>
          <w:rtl w:val="true"/>
        </w:rPr>
        <w:t>إنَّ</w:t>
      </w:r>
      <w:r>
        <w:rPr>
          <w:rStyle w:val="Tag2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2e"/>
          <w:b/>
          <w:b/>
          <w:bCs/>
          <w:color w:val="008000"/>
          <w:rtl w:val="true"/>
        </w:rPr>
        <w:t>الَّذِينَ</w:t>
      </w:r>
      <w:r>
        <w:rPr>
          <w:rStyle w:val="Tag2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تَوَفَّاهُمْ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مَلَائِكَة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ظَالِمِي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2e"/>
          <w:b/>
          <w:b/>
          <w:bCs/>
          <w:color w:val="008000"/>
          <w:rtl w:val="true"/>
        </w:rPr>
        <w:t>أَنْفُسِهِمْ</w:t>
      </w:r>
      <w:r>
        <w:rPr>
          <w:rStyle w:val="Tag2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 xml:space="preserve">} </w:t>
      </w:r>
      <w:r>
        <w:rPr>
          <w:rStyle w:val="Tag86e"/>
          <w:rtl w:val="true"/>
        </w:rPr>
        <w:t xml:space="preserve">) </w:t>
      </w:r>
      <w:r>
        <w:rPr>
          <w:rStyle w:val="Tag86e"/>
          <w:rtl w:val="true"/>
        </w:rPr>
        <w:t>الْآيَة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بْرَاهِيم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رْزُوق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إِبْرَاهِيم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نْقِذ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َمِيع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رَّحْمَ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مُقْرِئ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َيْوَة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شُرَيْح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قَال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 xml:space="preserve">: </w:t>
      </w:r>
      <w:r>
        <w:rPr>
          <w:rStyle w:val="Tag7e"/>
          <w:rtl w:val="true"/>
        </w:rPr>
        <w:t>ثن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رَّحْمَ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نَوْفَل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أَسَد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قَال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 xml:space="preserve">: </w:t>
      </w:r>
      <w:r>
        <w:rPr>
          <w:rStyle w:val="Tag7e"/>
          <w:rtl w:val="true"/>
        </w:rPr>
        <w:t>قُطِع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عَلَى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أَهْل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23e"/>
          <w:rtl w:val="true"/>
        </w:rPr>
        <w:t>الْمَدِينَةِ</w:t>
      </w:r>
      <w:r>
        <w:rPr>
          <w:rStyle w:val="Tag23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بَعْثٌ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إلَى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23e"/>
          <w:rtl w:val="true"/>
        </w:rPr>
        <w:t>الْيَمَنِ</w:t>
      </w:r>
      <w:r>
        <w:rPr>
          <w:rStyle w:val="Tag23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فَكُنْت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فِيهِم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فَلَقِيت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ِكْرِم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فَنَهَانِي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عَن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ذَلِك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ثُمّ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قَال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أَخْبَرَنِي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َّاس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أَنّ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نَاسً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مِن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ْمُسْلِمِين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كَانُو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يُكَثِّرُون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سَوَاد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ْمُشْرِكِين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فَيَأْتِي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سَّهْم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بِرِمَايَةٍ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فَيُصِيب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أَحَدَهُم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فَيَقْتُلُه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فَأَنْزَل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لَّه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عَزّ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وَجَلّ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 xml:space="preserve">{ </w:t>
      </w:r>
      <w:r>
        <w:rPr>
          <w:rStyle w:val="Tag2e"/>
          <w:rtl w:val="true"/>
        </w:rPr>
        <w:t>إنّ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الَّذِين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تَوَفَّاهُمْ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الْمَلَائِكَةُ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ظَالِمِي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أَنْفُسِهِمْ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7e"/>
          <w:rtl w:val="true"/>
        </w:rPr>
        <w:t xml:space="preserve">}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بْرَاهِيم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رْزُوق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ِشْر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مَر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زَّهْرَان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لَهِيع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أَسْوَ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ِكْرِم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عَن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َّاس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أَنّ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نَاسً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مِن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ْمُسْلِمِين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كَانُو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مَع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ْمُشْرِكِين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يُكَثِّرُون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سَوَادَهُم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عَلَى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نَّبِيّ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صَلَّى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لَّه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عَلَيْه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وَسَلَّم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فَيَأْتِي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سَّهْم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بِرِمَايَةٍ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فَيُصِيب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أَحَدَهُم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فَيَقْتُلُه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أَو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يُضْرَب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فَيُقْتَل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فَأَنْزَل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لَّه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 xml:space="preserve">- </w:t>
      </w:r>
      <w:r>
        <w:rPr>
          <w:rStyle w:val="Tag7e"/>
          <w:rtl w:val="true"/>
        </w:rPr>
        <w:t>عَزّ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وَجَلّ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 xml:space="preserve">- : { </w:t>
      </w:r>
      <w:r>
        <w:rPr>
          <w:rStyle w:val="Tag2e"/>
          <w:rtl w:val="true"/>
        </w:rPr>
        <w:t>إنّ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الَّذِين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تَوَفَّاهُمْ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الْمَلَائِكَةُ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ظَالِمِي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أَنْفُسِهِمْ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قَالُو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فِيم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كُنْتُمْ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7e"/>
          <w:rtl w:val="true"/>
        </w:rPr>
        <w:t xml:space="preserve">} </w:t>
      </w:r>
      <w:r>
        <w:rPr>
          <w:rStyle w:val="Tag7e"/>
          <w:rtl w:val="true"/>
        </w:rPr>
        <w:t>إلَى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آخِر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ْآيَة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ِسْحَاق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بْرَاهِيم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ُونُس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فَضْل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هْل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أَعْرَج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حْمَد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زُّبَيْر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شَرِيك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مَكّ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مْرِ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دِينَا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ِكْرِم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عَن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َّاس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قَال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 xml:space="preserve">: </w:t>
      </w:r>
      <w:r>
        <w:rPr>
          <w:rStyle w:val="Tag7e"/>
          <w:rtl w:val="true"/>
        </w:rPr>
        <w:t>كَان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قَوْمٌ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مِن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أَهْل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23e"/>
          <w:rtl w:val="true"/>
        </w:rPr>
        <w:t>مَكَّةَ</w:t>
      </w:r>
      <w:r>
        <w:rPr>
          <w:rStyle w:val="Tag23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أَسْلَمُو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وَكَانُو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يَسْتَخْفُون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بِالْإِسْلَام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فَأَخْرَجَهُم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ْمُشْرِكُون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يَوْم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23e"/>
          <w:rtl w:val="true"/>
        </w:rPr>
        <w:t>بَدْرٍ</w:t>
      </w:r>
      <w:r>
        <w:rPr>
          <w:rStyle w:val="Tag23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مَعَهُم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بَعْضُهُم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قَبْل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بَعْضٍ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فَقَال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ْمُسْلِمُون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قَد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كَان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أَصْحَابُنَ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هَؤُلَاء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مُسْلِمِين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وَأُكْرِهُو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فَاسْتَغْفِرُو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لَهُم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فَنَزَلَت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هَذِه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ْآيَة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 xml:space="preserve">{ </w:t>
      </w:r>
      <w:r>
        <w:rPr>
          <w:rStyle w:val="Tag2e"/>
          <w:rtl w:val="true"/>
        </w:rPr>
        <w:t>إنّ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الَّذِين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تَوَفَّاهُمْ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الْمَلَائِكَةُ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ظَالِمِي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أَنْفُسِهِمْ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7e"/>
          <w:rtl w:val="true"/>
        </w:rPr>
        <w:t xml:space="preserve">} </w:t>
      </w:r>
      <w:r>
        <w:rPr>
          <w:rStyle w:val="Tag7e"/>
          <w:rtl w:val="true"/>
        </w:rPr>
        <w:t>إلَى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آخِر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ْآيَة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فَ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ئِل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عْن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وْل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- </w:t>
      </w:r>
      <w:r>
        <w:rPr>
          <w:rStyle w:val="Tag86e"/>
          <w:rtl w:val="true"/>
        </w:rPr>
        <w:t>عَز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- </w:t>
      </w:r>
      <w:r>
        <w:rPr>
          <w:rStyle w:val="Tag86e"/>
          <w:rtl w:val="true"/>
        </w:rPr>
        <w:t>ا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صَ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لَوْت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وْل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- </w:t>
      </w:r>
      <w:r>
        <w:rPr>
          <w:rStyle w:val="Tag86e"/>
          <w:rtl w:val="true"/>
        </w:rPr>
        <w:t>عَز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-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آي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2e"/>
          <w:rtl w:val="true"/>
        </w:rPr>
        <w:t>إلَّ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الْمُسْتَضْعَفِين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مِنْ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الرِّجَالِ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وَالنِّسَاءِ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وَالْوِلْدَانِ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لَ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يَسْتَطِيعُون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حِيلَةً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وَلَ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يَهْتَدُون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سَبِيلً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فَأُولَئِك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عَسَى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اللَّهُ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أَنْ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يَعْفُو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عَنْهُمْ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وَ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كُ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ُنُوب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يُعْف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الْعَفْو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إِنّ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كُو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سْتَحَقّ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عُقُوبَات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ذُنُوبِهِ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هَؤُلَاء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ُنُوب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ُكِرُو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آي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سْتَحِقّ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عُقُوبَات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َوَابُ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تَوْفِيق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- </w:t>
      </w:r>
      <w:r>
        <w:rPr>
          <w:rStyle w:val="Tag86e"/>
          <w:rtl w:val="true"/>
        </w:rPr>
        <w:t>عَز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- </w:t>
      </w:r>
      <w:r>
        <w:rPr>
          <w:rStyle w:val="Tag86e"/>
          <w:rtl w:val="true"/>
        </w:rPr>
        <w:t>وَعَوْن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عَفْ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فْوَا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عَفْو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ُ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عَفْو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ُكِ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عَفْو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ُ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فْع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عِبَاد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رْفَع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يُعَاد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ِبَادَة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جِب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ْقِيَا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ثَّوَاب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يَسْتَحِقّ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تَّرْك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عِقَاب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وْ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قَد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فَوْت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كُ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دَقَة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خَيْل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الرَّقِيق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لَيْس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شَيْئ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عَف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شَّيْء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كِ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تَّرْك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يَّا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قّ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ِبَادَة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عَبَّدُو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قَوْل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َّاس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كَان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أَهْل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ْجَاهِلِيَّة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يَأْكُلُون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أَشْيَاء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وَيَدَعُون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أَشْيَاء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تَقَذُّرً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فَلَمَّ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بَعَث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نَبِيَّه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صَلَّى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لَّه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عَلَيْه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وَسَلَّم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أَحَلّ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حَلَالَه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وَحَرَّم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حَرَامَه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فَمَ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حَرَّم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مِن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شَيْءٍ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فَهُو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حَرَامٌ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وَمَ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أَحَلّ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مِن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شَيْءٍ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فَهُو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حَلَالٌ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وَمَ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سَكَت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عَنْه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فَهُو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عَفْوٌ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فَ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عْن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وْل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َكَت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فْو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يْس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رِيد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عَفْ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ُقُوبَات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ُنُوب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ت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كِ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رِيد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رْ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ُف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ِبَادَة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عَبَّدَ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وجِب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تْيَانُ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ثَّوَاب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يُوجِب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رْكُ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إِتْي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عِقَاب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مِثْ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- </w:t>
      </w:r>
      <w:r>
        <w:rPr>
          <w:rStyle w:val="Tag86e"/>
          <w:rtl w:val="true"/>
        </w:rPr>
        <w:t>وَاَ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عْلَم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- </w:t>
      </w:r>
      <w:r>
        <w:rPr>
          <w:rStyle w:val="Tag86e"/>
          <w:rtl w:val="true"/>
        </w:rPr>
        <w:t>عَفْو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- </w:t>
      </w:r>
      <w:r>
        <w:rPr>
          <w:rStyle w:val="Tag86e"/>
          <w:rtl w:val="true"/>
        </w:rPr>
        <w:t>عَز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- </w:t>
      </w:r>
      <w:r>
        <w:rPr>
          <w:rStyle w:val="Tag86e"/>
          <w:rtl w:val="true"/>
        </w:rPr>
        <w:t>الْمَذْكُور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آي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ت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لَوْنَا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سْتَضْعَفِي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رِّجَا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لنِّسَاء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لْوِلْدَا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سْتَطِيع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ِيلَة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هْتَد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َبِيل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قَوْل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2e"/>
          <w:rtl w:val="true"/>
        </w:rPr>
        <w:t>فَأُولَئِك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عَسَى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اللَّهُ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أَنْ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يَعْفُو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عَنْهُمْ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وَقَوْل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2e"/>
          <w:rtl w:val="true"/>
        </w:rPr>
        <w:t>عَسَى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اللَّهُ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أَنْ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يَعْفُو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عَنْهُمْ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. </w:t>
      </w:r>
      <w:r>
        <w:rPr>
          <w:rStyle w:val="Tag86e"/>
          <w:rtl w:val="true"/>
        </w:rPr>
        <w:t>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يجَا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عَفْ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ذ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كُ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قَا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ُو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ِيلَة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تَّحَوُّ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ِانْتِقَا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ضِدّ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مَاكِ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حْمُود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رَفَع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تَعَبَّدْ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عَبَّ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ِوَا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وْل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سَا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أَن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َرِيء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كُلّ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ُسْلِم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ع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ُشْرِك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تَرَاء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نَارَاهُم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. </w:t>
      </w:r>
      <w:r>
        <w:rPr>
          <w:rStyle w:val="Tag86e"/>
          <w:rtl w:val="true"/>
        </w:rPr>
        <w:t>وَ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إِسْنَاد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قَد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ِتَابِ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دِي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عِيد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غَلِيظ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رَفَع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ثْ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قِيمِي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ِلْ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مْكِن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سْتِطَاعَة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هَرَب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لتَّحَوُّ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مْكِن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حْمُود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رَفَع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تَّعَبُّ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َ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عْلَم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رَا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إِيّ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سْأَل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تَّوْفِيق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.</w:t>
      </w:r>
    </w:p>
    <w:p>
      <w:pPr>
        <w:pStyle w:val="Normal"/>
        <w:jc w:val="left"/>
        <w:rPr/>
      </w:pPr>
      <w:r>
        <w:rPr>
          <w:rStyle w:val="Tag86e"/>
        </w:rPr>
        <w:t>552</w:t>
      </w:r>
    </w:p>
    <w:p>
      <w:pPr>
        <w:pStyle w:val="Normal"/>
        <w:jc w:val="left"/>
        <w:rPr>
          <w:rStyle w:val="Tag86e"/>
        </w:rPr>
      </w:pPr>
      <w:r>
        <w:rPr>
          <w:rStyle w:val="Tag86e"/>
          <w:rtl w:val="true"/>
        </w:rPr>
        <w:t>بَاب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بَيَان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مُشْكِل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مَ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خْتَلَف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قُرَّاء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فِيه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مِن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قِرَاءَتِهِمْ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 xml:space="preserve">{ </w:t>
      </w:r>
      <w:r>
        <w:rPr>
          <w:rStyle w:val="Tag2e"/>
          <w:b/>
          <w:b/>
          <w:bCs/>
          <w:color w:val="008000"/>
          <w:rtl w:val="true"/>
        </w:rPr>
        <w:t>لَقَدْ</w:t>
      </w:r>
      <w:r>
        <w:rPr>
          <w:rStyle w:val="Tag2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2e"/>
          <w:b/>
          <w:b/>
          <w:bCs/>
          <w:color w:val="008000"/>
          <w:rtl w:val="true"/>
        </w:rPr>
        <w:t>كَانَ</w:t>
      </w:r>
      <w:r>
        <w:rPr>
          <w:rStyle w:val="Tag2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2e"/>
          <w:b/>
          <w:b/>
          <w:bCs/>
          <w:color w:val="008000"/>
          <w:rtl w:val="true"/>
        </w:rPr>
        <w:t>لِسَبَإٍ</w:t>
      </w:r>
      <w:r>
        <w:rPr>
          <w:rStyle w:val="Tag2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 xml:space="preserve">} </w:t>
      </w:r>
      <w:r>
        <w:rPr>
          <w:rStyle w:val="Subject1"/>
          <w:rtl w:val="true"/>
        </w:rPr>
        <w:t>هَل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هُو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مِمَّ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يَدْخُلُه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الْإِعْرَابُ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فَيَكُونُ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كَمَ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قَرَأَه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مَن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قَرَأَه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 xml:space="preserve">{ </w:t>
      </w:r>
      <w:r>
        <w:rPr>
          <w:rStyle w:val="Tag2e"/>
          <w:b/>
          <w:b/>
          <w:bCs/>
          <w:color w:val="008000"/>
          <w:rtl w:val="true"/>
        </w:rPr>
        <w:t>لَقَدْ</w:t>
      </w:r>
      <w:r>
        <w:rPr>
          <w:rStyle w:val="Tag2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2e"/>
          <w:b/>
          <w:b/>
          <w:bCs/>
          <w:color w:val="008000"/>
          <w:rtl w:val="true"/>
        </w:rPr>
        <w:t>كَانَ</w:t>
      </w:r>
      <w:r>
        <w:rPr>
          <w:rStyle w:val="Tag2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2e"/>
          <w:b/>
          <w:b/>
          <w:bCs/>
          <w:color w:val="008000"/>
          <w:rtl w:val="true"/>
        </w:rPr>
        <w:t>لِسَبَإٍ</w:t>
      </w:r>
      <w:r>
        <w:rPr>
          <w:rStyle w:val="Tag2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 xml:space="preserve">} </w:t>
      </w:r>
      <w:r>
        <w:rPr>
          <w:rStyle w:val="Subject1"/>
          <w:rtl w:val="true"/>
        </w:rPr>
        <w:t>أَو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بِخِلَاف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ذَلِك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مِن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تَرْك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دُخُول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الْإِعْرَاب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إيَّاهُ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فَيَكُونُ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كَمَ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قَرَأَه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مَن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قَرَأَه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 xml:space="preserve">{ </w:t>
      </w:r>
      <w:r>
        <w:rPr>
          <w:rStyle w:val="Tag2e"/>
          <w:b/>
          <w:b/>
          <w:bCs/>
          <w:color w:val="008000"/>
          <w:rtl w:val="true"/>
        </w:rPr>
        <w:t>لَقَدْ</w:t>
      </w:r>
      <w:r>
        <w:rPr>
          <w:rStyle w:val="Tag2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2e"/>
          <w:b/>
          <w:b/>
          <w:bCs/>
          <w:color w:val="008000"/>
          <w:rtl w:val="true"/>
        </w:rPr>
        <w:t>كَانَ</w:t>
      </w:r>
      <w:r>
        <w:rPr>
          <w:rStyle w:val="Tag2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2e"/>
          <w:b/>
          <w:b/>
          <w:bCs/>
          <w:color w:val="008000"/>
          <w:rtl w:val="true"/>
        </w:rPr>
        <w:t>لِسَبَإٍ</w:t>
      </w:r>
      <w:r>
        <w:rPr>
          <w:rStyle w:val="Tag2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2e"/>
          <w:b/>
          <w:b/>
          <w:bCs/>
          <w:color w:val="008000"/>
          <w:rtl w:val="true"/>
        </w:rPr>
        <w:t>فِي</w:t>
      </w:r>
      <w:r>
        <w:rPr>
          <w:rStyle w:val="Tag2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مَسْكَنِهِمْ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 xml:space="preserve">} </w:t>
      </w:r>
      <w:r>
        <w:rPr>
          <w:rStyle w:val="Tag86e"/>
          <w:rtl w:val="true"/>
        </w:rPr>
        <w:t xml:space="preserve">) .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رَّبِيع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ُلَيْم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مُرَاد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سَ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وس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لَهِيع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هُبَيْر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لْقَم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عْل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سَّبَائِيّ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َّاس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{ </w:t>
      </w:r>
      <w:r>
        <w:rPr>
          <w:rStyle w:val="Tag3e"/>
          <w:rtl w:val="true"/>
        </w:rPr>
        <w:t>سُئِ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بَإ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هُو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هُو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جُل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لَد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شْر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بَائِ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سَكَ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3e"/>
          <w:rtl w:val="true"/>
        </w:rPr>
        <w:t>الْيَمَنَ</w:t>
      </w:r>
      <w:r>
        <w:rPr>
          <w:rStyle w:val="Tag2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سِتَّة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3e"/>
          <w:rtl w:val="true"/>
        </w:rPr>
        <w:t>وَالشَّامَ</w:t>
      </w:r>
      <w:r>
        <w:rPr>
          <w:rStyle w:val="Tag2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رْبَعَة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أَمّ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يَمَانِيُّو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6e"/>
          <w:rtl w:val="true"/>
        </w:rPr>
        <w:t>فَمَذْحِجُ</w:t>
      </w:r>
      <w:r>
        <w:rPr>
          <w:rStyle w:val="Tag26e"/>
          <w:rFonts w:cs="Times New Roman"/>
          <w:rtl w:val="true"/>
        </w:rPr>
        <w:t xml:space="preserve"> </w:t>
      </w:r>
      <w:r>
        <w:rPr>
          <w:rStyle w:val="Tag26e"/>
          <w:rtl w:val="true"/>
        </w:rPr>
        <w:t>وَكِنْدَةُ</w:t>
      </w:r>
      <w:r>
        <w:rPr>
          <w:rStyle w:val="Tag26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- </w:t>
      </w:r>
      <w:r>
        <w:rPr>
          <w:rStyle w:val="Tag26e"/>
          <w:rtl w:val="true"/>
        </w:rPr>
        <w:t>وَالْأَزْدُ</w:t>
      </w:r>
      <w:r>
        <w:rPr>
          <w:rStyle w:val="Tag26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- </w:t>
      </w:r>
      <w:r>
        <w:rPr>
          <w:rStyle w:val="Tag26e"/>
          <w:rtl w:val="true"/>
        </w:rPr>
        <w:t>وَالْأَشْعَرُونَ</w:t>
      </w:r>
      <w:r>
        <w:rPr>
          <w:rStyle w:val="Tag26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- </w:t>
      </w:r>
      <w:r>
        <w:rPr>
          <w:rStyle w:val="Tag26e"/>
          <w:rtl w:val="true"/>
        </w:rPr>
        <w:t>وَأَنْمَارٌ</w:t>
      </w:r>
      <w:r>
        <w:rPr>
          <w:rStyle w:val="Tag26e"/>
          <w:rFonts w:cs="Times New Roman"/>
          <w:rtl w:val="true"/>
        </w:rPr>
        <w:t xml:space="preserve"> </w:t>
      </w:r>
      <w:r>
        <w:rPr>
          <w:rStyle w:val="Tag26e"/>
          <w:rtl w:val="true"/>
        </w:rPr>
        <w:t>وَحِمْيَرُ</w:t>
      </w:r>
      <w:r>
        <w:rPr>
          <w:rStyle w:val="Tag26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رَب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كُلَّ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أَمّ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شَّامِيُّو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6e"/>
          <w:rtl w:val="true"/>
        </w:rPr>
        <w:t>فَلَخْمٌ</w:t>
      </w:r>
      <w:r>
        <w:rPr>
          <w:rStyle w:val="Tag26e"/>
          <w:rFonts w:cs="Times New Roman"/>
          <w:rtl w:val="true"/>
        </w:rPr>
        <w:t xml:space="preserve"> </w:t>
      </w:r>
      <w:r>
        <w:rPr>
          <w:rStyle w:val="Tag26e"/>
          <w:rtl w:val="true"/>
        </w:rPr>
        <w:t>وَجُذَامٌ</w:t>
      </w:r>
      <w:r>
        <w:rPr>
          <w:rStyle w:val="Tag26e"/>
          <w:rFonts w:cs="Times New Roman"/>
          <w:rtl w:val="true"/>
        </w:rPr>
        <w:t xml:space="preserve"> </w:t>
      </w:r>
      <w:r>
        <w:rPr>
          <w:rStyle w:val="Tag26e"/>
          <w:rtl w:val="true"/>
        </w:rPr>
        <w:t>وَعَامِلَةُ</w:t>
      </w:r>
      <w:r>
        <w:rPr>
          <w:rStyle w:val="Tag26e"/>
          <w:rFonts w:cs="Times New Roman"/>
          <w:rtl w:val="true"/>
        </w:rPr>
        <w:t xml:space="preserve"> </w:t>
      </w:r>
      <w:r>
        <w:rPr>
          <w:rStyle w:val="Tag26e"/>
          <w:rtl w:val="true"/>
        </w:rPr>
        <w:t>وَغَسَّانُ</w:t>
      </w:r>
      <w:r>
        <w:rPr>
          <w:rStyle w:val="Tag2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. </w:t>
      </w:r>
      <w:r>
        <w:rPr>
          <w:rStyle w:val="Tag86e"/>
          <w:rtl w:val="true"/>
        </w:rPr>
        <w:t>وَ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ُلَيْم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هِشَام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خَزَّاز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جَعْفَ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ُسَام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َمَّا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ُسَام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حَسَ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حَكَم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نَّخَعِيّ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فْر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نَّخَع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ك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ِتَاب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هَك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فِظْتُ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ُلَيْم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لنَّاس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قُول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بْر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نَّخَع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ع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فَرْو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سَيْك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غَطَفَانِيّ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هَكَذ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ثَنَا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أَهْ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عِلْم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النَّسَب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قُولُو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غُطَيْف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هُو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حَيّ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ُرَاد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تَيْت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ُلْت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ل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ُقَاتِ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دْبَر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وْم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م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قْبَ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هُ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؟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َ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ثُم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َد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ُلْت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َل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هْ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3e"/>
          <w:rtl w:val="true"/>
        </w:rPr>
        <w:t>سَبَإٍ</w:t>
      </w:r>
      <w:r>
        <w:rPr>
          <w:rStyle w:val="Tag2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هُ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عَزّ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أَشَدّ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ُوَّةً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أَمَرَن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أَذِ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ِتَال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بَإ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لَمّ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خَرَجْت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ِنْدِ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نْزَ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- </w:t>
      </w:r>
      <w:r>
        <w:rPr>
          <w:rStyle w:val="Tag3e"/>
          <w:rtl w:val="true"/>
        </w:rPr>
        <w:t>عَز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جَل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- </w:t>
      </w:r>
      <w:r>
        <w:rPr>
          <w:rStyle w:val="Tag3e"/>
          <w:rtl w:val="true"/>
        </w:rPr>
        <w:t>ف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بَإ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نْزَ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عَ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غَطَفَان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؟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أَرْسَ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نْزِل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وَجَدَن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د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سِرْت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رَدَّن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لَمّ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تَيْت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أَصْحَاب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ُدْع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قَوْ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م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جَابَك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هُ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اقْبَل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م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ل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تَعْجَل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حَت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تُحْدِث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لَي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جُل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قَوْم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م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بَأ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؟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أَرْض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هِي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و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مْرَأَة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؟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يْسَت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أَرْض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ل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مْرَأَة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لَكِن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جُل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لَد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شَرَةً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6e"/>
          <w:rtl w:val="true"/>
        </w:rPr>
        <w:t>الْعَرَبِ</w:t>
      </w:r>
      <w:r>
        <w:rPr>
          <w:rStyle w:val="Tag26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أَمّ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سِتَّة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تَيَامَنُو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أَمّ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رْبَعَة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تَشَاءَمُو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أَمّ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َّذِي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تَشَاءَمُو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لَخْم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جُذَام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غَسَّان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عَامِلَة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. </w:t>
      </w:r>
      <w:r>
        <w:rPr>
          <w:rStyle w:val="Tag3e"/>
          <w:rtl w:val="true"/>
        </w:rPr>
        <w:t>وَأَمّ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َّذِي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تَيَامَنُو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6e"/>
          <w:rtl w:val="true"/>
        </w:rPr>
        <w:t>فَالْأَزْدُ</w:t>
      </w:r>
      <w:r>
        <w:rPr>
          <w:rStyle w:val="Tag26e"/>
          <w:rFonts w:cs="Times New Roman"/>
          <w:rtl w:val="true"/>
        </w:rPr>
        <w:t xml:space="preserve"> </w:t>
      </w:r>
      <w:r>
        <w:rPr>
          <w:rStyle w:val="Tag26e"/>
          <w:rtl w:val="true"/>
        </w:rPr>
        <w:t>وَكِنْدَةُ</w:t>
      </w:r>
      <w:r>
        <w:rPr>
          <w:rStyle w:val="Tag26e"/>
          <w:rFonts w:cs="Times New Roman"/>
          <w:rtl w:val="true"/>
        </w:rPr>
        <w:t xml:space="preserve"> </w:t>
      </w:r>
      <w:r>
        <w:rPr>
          <w:rStyle w:val="Tag26e"/>
          <w:rtl w:val="true"/>
        </w:rPr>
        <w:t>وَحِمْيَرُ</w:t>
      </w:r>
      <w:r>
        <w:rPr>
          <w:rStyle w:val="Tag26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الْأَشْعَرِيُّو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6e"/>
          <w:rtl w:val="true"/>
        </w:rPr>
        <w:t>وَأَنْمَارٌ</w:t>
      </w:r>
      <w:r>
        <w:rPr>
          <w:rStyle w:val="Tag26e"/>
          <w:rFonts w:cs="Times New Roman"/>
          <w:rtl w:val="true"/>
        </w:rPr>
        <w:t xml:space="preserve"> </w:t>
      </w:r>
      <w:r>
        <w:rPr>
          <w:rStyle w:val="Tag26e"/>
          <w:rtl w:val="true"/>
        </w:rPr>
        <w:t>وَمَذْحِجُ</w:t>
      </w:r>
      <w:r>
        <w:rPr>
          <w:rStyle w:val="Tag26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جُل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م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6e"/>
          <w:rtl w:val="true"/>
        </w:rPr>
        <w:t>أَنْمَارٌ</w:t>
      </w:r>
      <w:r>
        <w:rPr>
          <w:rStyle w:val="Tag26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؟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: </w:t>
      </w:r>
      <w:r>
        <w:rPr>
          <w:rStyle w:val="Tag3e"/>
          <w:rtl w:val="true"/>
        </w:rPr>
        <w:t>هُ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َّذِي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هُ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6e"/>
          <w:rtl w:val="true"/>
        </w:rPr>
        <w:t>خَثْعَمُ</w:t>
      </w:r>
      <w:r>
        <w:rPr>
          <w:rStyle w:val="Tag2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.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جَعْفَ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وَلَ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أَمَّل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د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ِي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ُلَيْم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ل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هْ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3e"/>
          <w:rtl w:val="true"/>
        </w:rPr>
        <w:t>سَبَإٍ</w:t>
      </w:r>
      <w:r>
        <w:rPr>
          <w:rStyle w:val="Tag2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عَلِم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رَا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3e"/>
          <w:rtl w:val="true"/>
        </w:rPr>
        <w:t>بِسَبَإٍ</w:t>
      </w:r>
      <w:r>
        <w:rPr>
          <w:rStyle w:val="Tag2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رْض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نْتَسِب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َبَإ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وَجَد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وْق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وْ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ِتَا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ِكَايَت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هُدْهُد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وْل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4e"/>
          <w:rtl w:val="true"/>
        </w:rPr>
        <w:t>لِسُلَيْمَانَ</w:t>
      </w:r>
      <w:r>
        <w:rPr>
          <w:rStyle w:val="Tag24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2e"/>
          <w:rtl w:val="true"/>
        </w:rPr>
        <w:t>وَجِئْتُك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مِنْ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سَبَإٍ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بِنَبَإٍ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يَقِينٍ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إنِّي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وَجَدْتُ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امْرَأَةً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تَمْلِكُهُمْ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فَ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يْض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كَّ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ُكَّا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رْض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ُدْع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3e"/>
          <w:rtl w:val="true"/>
        </w:rPr>
        <w:t>سَبَأً</w:t>
      </w:r>
      <w:r>
        <w:rPr>
          <w:rStyle w:val="Tag2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حْتَمَ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ك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ُمِّيَت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3e"/>
          <w:rtl w:val="true"/>
        </w:rPr>
        <w:t>سَبَأً</w:t>
      </w:r>
      <w:r>
        <w:rPr>
          <w:rStyle w:val="Tag2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ُمِّيَت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قَبَائِ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بُلْدَا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قِي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6e"/>
          <w:rtl w:val="true"/>
        </w:rPr>
        <w:t>هَمْدَانُ</w:t>
      </w:r>
      <w:r>
        <w:rPr>
          <w:rStyle w:val="Tag2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لْقَبِيل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ت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زَلَت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6e"/>
          <w:rtl w:val="true"/>
        </w:rPr>
        <w:t>هَمْدَانُ</w:t>
      </w:r>
      <w:r>
        <w:rPr>
          <w:rStyle w:val="Tag2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قِي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6e"/>
          <w:rtl w:val="true"/>
        </w:rPr>
        <w:t>مُرَادٌ</w:t>
      </w:r>
      <w:r>
        <w:rPr>
          <w:rStyle w:val="Tag2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لْقَبِيل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ت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زَلَت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6e"/>
          <w:rtl w:val="true"/>
        </w:rPr>
        <w:t>مُرَادٌ</w:t>
      </w:r>
      <w:r>
        <w:rPr>
          <w:rStyle w:val="Tag2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قِي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6e"/>
          <w:rtl w:val="true"/>
        </w:rPr>
        <w:t>حِمْيَرُ</w:t>
      </w:r>
      <w:r>
        <w:rPr>
          <w:rStyle w:val="Tag2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لْقَبِيل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ت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زَلَت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6e"/>
          <w:rtl w:val="true"/>
        </w:rPr>
        <w:t>حِمْيَرُ</w:t>
      </w:r>
      <w:r>
        <w:rPr>
          <w:rStyle w:val="Tag2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شْبَا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يَحْتَمِ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ك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ِي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3e"/>
          <w:rtl w:val="true"/>
        </w:rPr>
        <w:t>سَبَأٌ</w:t>
      </w:r>
      <w:r>
        <w:rPr>
          <w:rStyle w:val="Tag2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لْقَبِيل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ت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زَلَ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رْجِع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نَسَ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بَإ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إ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ِاسْم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لْأَرْض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ب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جْر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إ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سُكَّانِ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؛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أَنَّ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رْجِع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أَنْسَابِهِ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بَإ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رَّجُ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دَ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بِيلَة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فَوَجَب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جْر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عَا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ِاخْتِيَار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ِرَاء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رَأَ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2e"/>
          <w:rtl w:val="true"/>
        </w:rPr>
        <w:t>لَقَدْ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كَان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لِسَبَإٍ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ِرَاء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رَأ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2e"/>
          <w:rtl w:val="true"/>
        </w:rPr>
        <w:t>لَقَدْ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كَان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لِسَبَإٍ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ثُم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ظَر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م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رَأَ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إِجْرَاء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إِعْرَا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م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رَأَ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تَرْك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جْرَاء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إِعْرَا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وَجَد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حْمَد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ِمْر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خَلَف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هِشَام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قَرَأ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أَعْمَش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بَإ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خَفْض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َبَإ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تَنْوِين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عَاصِمٌ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مِثْل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حَمْزَة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مِثْل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- </w:t>
      </w:r>
      <w:r>
        <w:rPr>
          <w:rStyle w:val="Tag21e"/>
          <w:rtl w:val="true"/>
        </w:rPr>
        <w:t>وَنَافِعٌ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مِثْل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- </w:t>
      </w:r>
      <w:r>
        <w:rPr>
          <w:rStyle w:val="Tag21e"/>
          <w:rtl w:val="true"/>
        </w:rPr>
        <w:t>وَا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يْصِن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مِثْل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وَجَد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حْمَد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خَلَفٌ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خَفَّاف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عِي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قَتَاد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بَإ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مِثْل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يَجْعَل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جُل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21e"/>
          <w:rtl w:val="true"/>
        </w:rPr>
        <w:t>وَا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كَثِي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قْرَأ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بَإ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نَصْب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مْرٍ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مِثْل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وَجَد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حْمَد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خَلَفٌ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خَفَّاف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سْمَاعِيل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حَسَ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مِثْل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يَجْعَلُ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رْض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وَجَد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حْمَد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خَلَفٌ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خَفَّاف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عْ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هَارُو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ِسْحَاق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صْرِف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مِثْل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وَجَد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لَّادًا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نَّحْوِيّ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مَصَادِر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بَيْد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سَبَإ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سَاكِنِهِ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م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وَّ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َعَ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ب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لْقَبِيل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م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نَوّ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َعَلَ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رْض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وَجَد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فَرَّاء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رُّؤَاسِيّ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َأَ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َا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مْرِ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عَلَاء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يْف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ُجَر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بَأٌ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؟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لَسْت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دْر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فَرَّاء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وَ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هَب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ذْهَب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ذ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دْ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ذَك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6e"/>
          <w:rtl w:val="true"/>
        </w:rPr>
        <w:t>الْعَرَبَ</w:t>
      </w:r>
      <w:r>
        <w:rPr>
          <w:rStyle w:val="Tag2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َمَّت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ِاسْ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جْه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رَكُو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جْرَاء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جَعْفَ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وَ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هَب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مْرٍ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َبِيّ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و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َّاس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،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فَرْوَة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سَيْك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غَطَفَان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أَ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ِاخْتِيَار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ِنْد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قِرَاء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ِرَاء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مْرٍ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م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فَق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مّ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وَافَقَت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يّ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؛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إ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جُل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ا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ا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بِيلَة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ِي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َمُود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جُل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جَر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رُد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قَبِيل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مِثْ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بَأٌ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ُد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قَبِيل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ثْ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نْتِفَاء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جَرّ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كَ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بَيْ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ذْهَب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عَزِيز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َللَّه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سْأَل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تَّوْفِيق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.</w:t>
      </w:r>
    </w:p>
    <w:p>
      <w:pPr>
        <w:pStyle w:val="Normal"/>
        <w:jc w:val="left"/>
        <w:rPr/>
      </w:pPr>
      <w:r>
        <w:rPr>
          <w:rStyle w:val="Tag86e"/>
        </w:rPr>
        <w:t>553</w:t>
      </w:r>
    </w:p>
    <w:p>
      <w:pPr>
        <w:pStyle w:val="Normal"/>
        <w:jc w:val="left"/>
        <w:rPr>
          <w:rStyle w:val="Tag86e"/>
        </w:rPr>
      </w:pPr>
      <w:r>
        <w:rPr>
          <w:rStyle w:val="Tag86e"/>
          <w:rtl w:val="true"/>
        </w:rPr>
        <w:t>بَاب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يَا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مُشْكِل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مَ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رُوِي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عَن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أَصْحَاب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رَسُول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اللَّه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صَلَّى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اللَّهُ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عَلَيْه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وَسَلَّم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فِيمَ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كَانُو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يَعُدُّون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آيَات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86e"/>
          <w:rtl w:val="true"/>
        </w:rPr>
        <w:t xml:space="preserve">) .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قَاسِم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هِشَام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قُرّ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خَلِيف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جَعْفَ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حْمَ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لَام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أَزْد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ل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شَيْب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بَيْ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وس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عَبْس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سْرَائِيل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ُونُس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نْصُو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بْرَاهِيم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لْقَم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سَمِع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سْعُو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3e"/>
          <w:rtl w:val="true"/>
        </w:rPr>
        <w:t>بِخَسْفٍ</w:t>
      </w:r>
      <w:r>
        <w:rPr>
          <w:rStyle w:val="Tag2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كُنّ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صْحَاب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4e"/>
          <w:rtl w:val="true"/>
        </w:rPr>
        <w:t>مُحَمَّدٍ</w:t>
      </w:r>
      <w:r>
        <w:rPr>
          <w:rStyle w:val="Tag24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نَعُدّ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آيَات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َرَكَةً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أَنْتُ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تَعُدُّونَ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تَخْوِيف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َيْن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نَحْن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ِنْد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لَيْس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عَن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اء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نَّبِيّ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ُطْلُبُو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ع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ضْ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اء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أُتِي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مَاء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صَب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نَاء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ثُم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ضَع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كَف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ِي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جَعَ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مَاء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خْرُج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َيْن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صَابِعِ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ثُم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حَي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طَّهُور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مُبَارَك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الْبَرَكَة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ز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جَل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شَرِبْن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قَد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كُنّ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نَسْمَع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تَسْبِيح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طَّعَام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نَحْن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نَأْكُ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جَعْفَ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فَاحْتَمَ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وْ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ُن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عُدُّ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رَكَة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أَنْت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عُدُّونَ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خْوِيف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ي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إن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ُن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عُدُّ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رَكَة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؛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أَن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خَاف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نَزْدَاد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يمَان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عَمَل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يَكُو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رَكَة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أَنْت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عُدُّونَ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خْوِيف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عْمَل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عَ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مَل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كُو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ك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رَكَة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كُ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ض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ِنْد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خَالِف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َاء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ِتَاب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- </w:t>
      </w:r>
      <w:r>
        <w:rPr>
          <w:rStyle w:val="Tag86e"/>
          <w:rtl w:val="true"/>
        </w:rPr>
        <w:t>عَز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-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وْ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- </w:t>
      </w:r>
      <w:r>
        <w:rPr>
          <w:rStyle w:val="Tag86e"/>
          <w:rtl w:val="true"/>
        </w:rPr>
        <w:t>عَز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- { </w:t>
      </w:r>
      <w:r>
        <w:rPr>
          <w:rStyle w:val="Tag2e"/>
          <w:rtl w:val="true"/>
        </w:rPr>
        <w:t>وَمَ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نُرْسِلُ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بِالْآيَاتِ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إلَّ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تَخْوِيفً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أَي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خْوِيف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ك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كَي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زْدَادُو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مَل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إِيمَان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يَعُود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ك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رَكَة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َ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وَفِّق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.</w:t>
      </w:r>
    </w:p>
    <w:p>
      <w:pPr>
        <w:pStyle w:val="Normal"/>
        <w:jc w:val="left"/>
        <w:rPr/>
      </w:pPr>
      <w:r>
        <w:rPr>
          <w:rStyle w:val="Tag86e"/>
        </w:rPr>
        <w:t>554</w:t>
      </w:r>
    </w:p>
    <w:p>
      <w:pPr>
        <w:pStyle w:val="Normal"/>
        <w:jc w:val="left"/>
        <w:rPr>
          <w:rStyle w:val="Tag86e"/>
        </w:rPr>
      </w:pPr>
      <w:r>
        <w:rPr>
          <w:rStyle w:val="Tag86e"/>
          <w:rtl w:val="true"/>
        </w:rPr>
        <w:t>بَاب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يَا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مُشْكِل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مَ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رُوِي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 xml:space="preserve">{ </w:t>
      </w:r>
      <w:r>
        <w:rPr>
          <w:rStyle w:val="Tag3e"/>
          <w:b/>
          <w:b/>
          <w:bCs/>
          <w:color w:val="008000"/>
          <w:rtl w:val="true"/>
        </w:rPr>
        <w:t>عَنْ</w:t>
      </w:r>
      <w:r>
        <w:rPr>
          <w:rStyle w:val="Tag3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3e"/>
          <w:b/>
          <w:b/>
          <w:bCs/>
          <w:color w:val="008000"/>
          <w:rtl w:val="true"/>
        </w:rPr>
        <w:t>رَسُولِ</w:t>
      </w:r>
      <w:r>
        <w:rPr>
          <w:rStyle w:val="Tag3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3e"/>
          <w:b/>
          <w:b/>
          <w:bCs/>
          <w:color w:val="008000"/>
          <w:rtl w:val="true"/>
        </w:rPr>
        <w:t>اللَّهِ</w:t>
      </w:r>
      <w:r>
        <w:rPr>
          <w:rStyle w:val="Tag3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3e"/>
          <w:b/>
          <w:b/>
          <w:bCs/>
          <w:color w:val="008000"/>
          <w:rtl w:val="true"/>
        </w:rPr>
        <w:t>صَلَّى</w:t>
      </w:r>
      <w:r>
        <w:rPr>
          <w:rStyle w:val="Tag3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3e"/>
          <w:b/>
          <w:b/>
          <w:bCs/>
          <w:color w:val="008000"/>
          <w:rtl w:val="true"/>
        </w:rPr>
        <w:t>اللَّهُ</w:t>
      </w:r>
      <w:r>
        <w:rPr>
          <w:rStyle w:val="Tag3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3e"/>
          <w:b/>
          <w:b/>
          <w:bCs/>
          <w:color w:val="008000"/>
          <w:rtl w:val="true"/>
        </w:rPr>
        <w:t>عَلَيْهِ</w:t>
      </w:r>
      <w:r>
        <w:rPr>
          <w:rStyle w:val="Tag3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3e"/>
          <w:b/>
          <w:b/>
          <w:bCs/>
          <w:color w:val="008000"/>
          <w:rtl w:val="true"/>
        </w:rPr>
        <w:t>وَسَلَّمَ</w:t>
      </w:r>
      <w:r>
        <w:rPr>
          <w:rStyle w:val="Tag3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3e"/>
          <w:b/>
          <w:b/>
          <w:bCs/>
          <w:color w:val="008000"/>
          <w:rtl w:val="true"/>
        </w:rPr>
        <w:t>فِيمَا</w:t>
      </w:r>
      <w:r>
        <w:rPr>
          <w:rStyle w:val="Tag3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3e"/>
          <w:b/>
          <w:b/>
          <w:bCs/>
          <w:color w:val="008000"/>
          <w:rtl w:val="true"/>
        </w:rPr>
        <w:t>كَانَ</w:t>
      </w:r>
      <w:r>
        <w:rPr>
          <w:rStyle w:val="Tag3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3e"/>
          <w:b/>
          <w:b/>
          <w:bCs/>
          <w:color w:val="008000"/>
          <w:rtl w:val="true"/>
        </w:rPr>
        <w:t>أَسَرَّهُ</w:t>
      </w:r>
      <w:r>
        <w:rPr>
          <w:rStyle w:val="Tag3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3e"/>
          <w:b/>
          <w:b/>
          <w:bCs/>
          <w:color w:val="008000"/>
          <w:rtl w:val="true"/>
        </w:rPr>
        <w:t>هَلْ</w:t>
      </w:r>
      <w:r>
        <w:rPr>
          <w:rStyle w:val="Tag3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3e"/>
          <w:b/>
          <w:b/>
          <w:bCs/>
          <w:color w:val="008000"/>
          <w:rtl w:val="true"/>
        </w:rPr>
        <w:t>لِمَنْ</w:t>
      </w:r>
      <w:r>
        <w:rPr>
          <w:rStyle w:val="Tag3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3e"/>
          <w:b/>
          <w:b/>
          <w:bCs/>
          <w:color w:val="008000"/>
          <w:rtl w:val="true"/>
        </w:rPr>
        <w:t>كَانَ</w:t>
      </w:r>
      <w:r>
        <w:rPr>
          <w:rStyle w:val="Tag3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3e"/>
          <w:b/>
          <w:b/>
          <w:bCs/>
          <w:color w:val="008000"/>
          <w:rtl w:val="true"/>
        </w:rPr>
        <w:t>أَسَرَّهُ</w:t>
      </w:r>
      <w:r>
        <w:rPr>
          <w:rStyle w:val="Tag3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3e"/>
          <w:b/>
          <w:b/>
          <w:bCs/>
          <w:color w:val="008000"/>
          <w:rtl w:val="true"/>
        </w:rPr>
        <w:t>إلَيْهِ</w:t>
      </w:r>
      <w:r>
        <w:rPr>
          <w:rStyle w:val="Tag3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3e"/>
          <w:b/>
          <w:b/>
          <w:bCs/>
          <w:color w:val="008000"/>
          <w:rtl w:val="true"/>
        </w:rPr>
        <w:t>أَنْ</w:t>
      </w:r>
      <w:r>
        <w:rPr>
          <w:rStyle w:val="Tag3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يُبْدِيَه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3e"/>
          <w:b/>
          <w:b/>
          <w:bCs/>
          <w:color w:val="008000"/>
          <w:rtl w:val="true"/>
        </w:rPr>
        <w:t>فِي</w:t>
      </w:r>
      <w:r>
        <w:rPr>
          <w:rStyle w:val="Tag3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حَيَاتِه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3e"/>
          <w:b/>
          <w:b/>
          <w:bCs/>
          <w:color w:val="008000"/>
          <w:rtl w:val="true"/>
        </w:rPr>
        <w:t>أَوْ</w:t>
      </w:r>
      <w:r>
        <w:rPr>
          <w:rStyle w:val="Tag3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3e"/>
          <w:b/>
          <w:b/>
          <w:bCs/>
          <w:color w:val="008000"/>
          <w:rtl w:val="true"/>
        </w:rPr>
        <w:t>بَعْدَ</w:t>
      </w:r>
      <w:r>
        <w:rPr>
          <w:rStyle w:val="Tag3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وَفَاتِه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3e"/>
          <w:b/>
          <w:b/>
          <w:bCs/>
          <w:color w:val="008000"/>
          <w:rtl w:val="true"/>
        </w:rPr>
        <w:t>؟</w:t>
      </w:r>
      <w:r>
        <w:rPr>
          <w:rStyle w:val="Tag3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 xml:space="preserve">} </w:t>
      </w:r>
      <w:r>
        <w:rPr>
          <w:rStyle w:val="Tag86e"/>
          <w:rtl w:val="true"/>
        </w:rPr>
        <w:t xml:space="preserve">) .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وَي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قَد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ِتَابِ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ِيث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سْرُوق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ع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2e"/>
          <w:rtl w:val="true"/>
        </w:rPr>
        <w:t>عَائِشَةَ</w:t>
      </w:r>
      <w:r>
        <w:rPr>
          <w:rStyle w:val="Tag22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ضِي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نْ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جْتِمَاع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نِسَاء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مَجِيء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2e"/>
          <w:rtl w:val="true"/>
        </w:rPr>
        <w:t>فَاطِمَةَ</w:t>
      </w:r>
      <w:r>
        <w:rPr>
          <w:rStyle w:val="Tag22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بْنَتِ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سَّلَام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ِنْد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ذَلِك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ِرَارِ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يَّا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م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سَارَّ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حَت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َكَت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ِرَارِ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يَّا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َعْد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ذَلِك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م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سَارَّ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حَت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ضَحِكَت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ُؤَال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2e"/>
          <w:rtl w:val="true"/>
        </w:rPr>
        <w:t>عَائِشَةَ</w:t>
      </w:r>
      <w:r>
        <w:rPr>
          <w:rStyle w:val="Tag22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يَّا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ذَلِك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حَيَاة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إِبَائِ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تُخْبِرَ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ذَلِك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قَوْلِ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ِنْد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ذَلِك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كُنْت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ِأُفْشِي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سِر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إِن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مّ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تُوُفِّي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ت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2e"/>
          <w:rtl w:val="true"/>
        </w:rPr>
        <w:t>عَائِشَةُ</w:t>
      </w:r>
      <w:r>
        <w:rPr>
          <w:rStyle w:val="Tag22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زَمْت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ك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م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ك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حَقّ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م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خْبَرْتِن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تَعْن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كَا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سَر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لَيْ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قَوْلِ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مّ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آ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نَعَ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ن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مّ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سَارَّن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مَرَّة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أُو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ن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5e"/>
          <w:rtl w:val="true"/>
        </w:rPr>
        <w:t>جِبْرِيلَ</w:t>
      </w:r>
      <w:r>
        <w:rPr>
          <w:rStyle w:val="Tag25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كَا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ُعَارِضُن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الْقُرْآن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كُلّ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ام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رَّةً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إِن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ارَضَن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آ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رَّتَيْن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إِنّ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ظُنّ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جَل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لّ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د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حَضَر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اتَّق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نِعْ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سَّلَف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ك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ن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بَكَيْت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ُكَائ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َّذ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أَيْت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ثُم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سَارَّن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ثَّانِيَة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ل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تَرْضَيْ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تَكُون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سَيِّدَة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نِسَاء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هَذِ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أُمَّة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و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نِسَاء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مُؤْمِنِي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ضَحِكْت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.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دِي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ِتْمَانُ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ِر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ي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سَر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ي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يَات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إِخْبَارُ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عْ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فَات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ئِل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فَكَيْف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َاز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ك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رْوُو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سَّلَام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وَيْت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ِوَا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خَالِف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؟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ذَك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فَهْ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ُلَيْم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وس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سْمَاعِيل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ُلَيْمَا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مُغِيرَة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ثَابِت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21e"/>
          <w:rtl w:val="true"/>
        </w:rPr>
        <w:t>أَنَس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خَدَمْت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وْم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حَت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أَيْتُن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د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رَغْت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خِدْمَتِ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ُلْت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قِي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خَرَجْت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ِنْدِ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إِذ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غِلْمَة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لْعَبُو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ُمْت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نْظُر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عِبِهِ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جَاء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حَت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نْتَه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غِلْمَة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ثُم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دَعَان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بَعَثَن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حَاجَتِ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كَا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كَأَن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عْن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نْتَظِرُن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حَت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آتِي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أَبْطَأْت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ُمّ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حِي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َّذ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كُنْت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آتِي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الَت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حَبَسَك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؟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ُلْت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َعَثَن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حَاجَة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ت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هِي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؟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ُلْت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ن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سِرّ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الَت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ُمّ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حْفَظ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سِر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م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حَدَّثْت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تِلْك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حَاجَة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حَد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نَّاس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و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كُنْت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ُحَدِّث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حَد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كُنْت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ُحَدِّثُك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. </w:t>
      </w:r>
      <w:r>
        <w:rPr>
          <w:rStyle w:val="Tag86e"/>
          <w:rtl w:val="true"/>
        </w:rPr>
        <w:t>و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َكَّار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قُتَيْب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،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إِبْرَاهِيم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رْزُوق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َكْ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سَّهْم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ُمَيْدٌ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21e"/>
          <w:rtl w:val="true"/>
        </w:rPr>
        <w:t>أَنَس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ضِي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نْ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كُنْت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غِلْمَان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أَت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ن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نَّبِيّ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ن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ثُم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خَذ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يَد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بَعَثَن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حَاجَة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قَعَد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جِدَار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و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ظِلّ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جِدَار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حَت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جَعْت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لَمّ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تَيْت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2e"/>
          <w:rtl w:val="true"/>
        </w:rPr>
        <w:t>أُمَّ</w:t>
      </w:r>
      <w:r>
        <w:rPr>
          <w:rStyle w:val="Tag22e"/>
          <w:rFonts w:cs="Times New Roman"/>
          <w:rtl w:val="true"/>
        </w:rPr>
        <w:t xml:space="preserve"> </w:t>
      </w:r>
      <w:r>
        <w:rPr>
          <w:rStyle w:val="Tag22e"/>
          <w:rtl w:val="true"/>
        </w:rPr>
        <w:t>سُلَيْمٍ</w:t>
      </w:r>
      <w:r>
        <w:rPr>
          <w:rStyle w:val="Tag22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ت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حَبَسَك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؟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ُلْت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رْسَلَن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رِسَالَة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ت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هِي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؟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ُلْت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نَّ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سِرّ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ت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احْفَظ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سِر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م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خْبَرْت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حَد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َعْد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. </w:t>
      </w:r>
      <w:r>
        <w:rPr>
          <w:rStyle w:val="Tag86e"/>
          <w:rtl w:val="true"/>
        </w:rPr>
        <w:t>و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رَّبِيع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ُلَيْم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مُرَاد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سَ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وس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هْد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يْمُون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عْقُوب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حَسَ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عْ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وْل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حَسَ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لِيّ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جَعْفَ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رْدَفَن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ذَات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وْم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خَلْف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ثُم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سَر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لَي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حَدِيث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ُحَدِّث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حَد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نَّاس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زِي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ِنَان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نُعَيْم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َمَّا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مُبَارَك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خْبَر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عْمَرٌ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زُّهْرِيّ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الِم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مَر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21e"/>
          <w:rtl w:val="true"/>
        </w:rPr>
        <w:t>عُمَر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خَطَّاب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ضِي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نْ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حِي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تَأَيَّمَت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2e"/>
          <w:rtl w:val="true"/>
        </w:rPr>
        <w:t>حَفْصَةُ</w:t>
      </w:r>
      <w:r>
        <w:rPr>
          <w:rStyle w:val="Tag22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زَوْجِ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كَا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د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شَهِد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3e"/>
          <w:rtl w:val="true"/>
        </w:rPr>
        <w:t>بَدْرًا</w:t>
      </w:r>
      <w:r>
        <w:rPr>
          <w:rStyle w:val="Tag2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تُوُفِّي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3e"/>
          <w:rtl w:val="true"/>
        </w:rPr>
        <w:t>بِالْمَدِينَةِ</w:t>
      </w:r>
      <w:r>
        <w:rPr>
          <w:rStyle w:val="Tag2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.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مَر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لَقِيت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ثْم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فّ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ضِي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نْ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عَرَضْت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2e"/>
          <w:rtl w:val="true"/>
        </w:rPr>
        <w:t>حَفْصَةَ</w:t>
      </w:r>
      <w:r>
        <w:rPr>
          <w:rStyle w:val="Tag22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سَأَنْظُر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ذَلِك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لَبِث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يَالِي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ثُم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قِيَن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د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َد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تَزَوَّج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وْم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هَذ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لَقِيت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َا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َكْ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ضِي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نْ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عَرَضْت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صَمَت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َكْ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لَ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رْجِع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لَي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شَيْئ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كُنْت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وْجَد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ّ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ثْم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لَبِثْت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يَالِي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خَطَبَ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أَنْكَحْتُ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يَّا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لَقِيَن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َكْ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عَلَّك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جَدْت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حِي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رَضْت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2e"/>
          <w:rtl w:val="true"/>
        </w:rPr>
        <w:t>حَفْصَةَ</w:t>
      </w:r>
      <w:r>
        <w:rPr>
          <w:rStyle w:val="Tag22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لَ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رْجِع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لَيْك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شَيْئ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؟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ُلْت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نَعَ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: </w:t>
      </w:r>
      <w:r>
        <w:rPr>
          <w:rStyle w:val="Tag3e"/>
          <w:rtl w:val="true"/>
        </w:rPr>
        <w:t>إن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مْنَعْن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رْجِع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لّ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نّ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ِمْت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ن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د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ذَكَرَ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لَ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كُ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ِأُفْشِي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سِر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لَو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تَرَكَ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بِلْتُ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. </w:t>
      </w:r>
      <w:r>
        <w:rPr>
          <w:rStyle w:val="Tag86e"/>
          <w:rtl w:val="true"/>
        </w:rPr>
        <w:t>و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ُونُس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لَامَة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رَوْح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قَيْل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خَالِ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شِهَاب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خْبَرَ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الِم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َمِع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مَر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حَدِّث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مَر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خَطَّاب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ض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ِي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أَيَّمَت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2e"/>
          <w:rtl w:val="true"/>
        </w:rPr>
        <w:t>حَفْصَةُ</w:t>
      </w:r>
      <w:r>
        <w:rPr>
          <w:rStyle w:val="Tag22e"/>
          <w:rFonts w:cs="Times New Roman"/>
          <w:rtl w:val="true"/>
        </w:rPr>
        <w:t xml:space="preserve"> </w:t>
      </w:r>
      <w:r>
        <w:rPr>
          <w:rStyle w:val="Tag22e"/>
          <w:rtl w:val="true"/>
        </w:rPr>
        <w:t>بِنْتُ</w:t>
      </w:r>
      <w:r>
        <w:rPr>
          <w:rStyle w:val="Tag22e"/>
          <w:rFonts w:cs="Times New Roman"/>
          <w:rtl w:val="true"/>
        </w:rPr>
        <w:t xml:space="preserve"> </w:t>
      </w:r>
      <w:r>
        <w:rPr>
          <w:rStyle w:val="Tag22e"/>
          <w:rtl w:val="true"/>
        </w:rPr>
        <w:t>عُمَرَ</w:t>
      </w:r>
      <w:r>
        <w:rPr>
          <w:rStyle w:val="Tag22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خُنَيْس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ُذَاف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سَّهْمِيّ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صْحَا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َبِيّ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شَهِ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3e"/>
          <w:rtl w:val="true"/>
        </w:rPr>
        <w:t>بَدْرًا</w:t>
      </w:r>
      <w:r>
        <w:rPr>
          <w:rStyle w:val="Tag2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مَر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قِيت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ثْم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ُم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قِيَّة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دِي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جَعْفَ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قَائِ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وَإِ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جَعْفَ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أَنَس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الِك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ت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ِر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يَات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أَخْبَر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ُ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حَدِّثَا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حَد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بَد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يْ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َاز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غَيْرِهِ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مّ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ْتُمُو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آثَا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فْشَاء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ِرّ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ال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حْوَا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وَيْت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وجِب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فَذَك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ُونُس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هْب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ذِئْب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رَّحْمَ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طَاء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مَلِك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جَابِ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تِيك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جَابِر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ض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إذ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حَدَّث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رَّجُ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حَدِيث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الْتَفَت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هِي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مَانَة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و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زِي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ِنَان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قَعْنَب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ذِئْب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ُم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إِسْنَاد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ثْ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زِي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عِي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رْيَم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خْبَر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ُلَيْمَا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ِلَال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رَّحْمَ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طَاء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َة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لَبِيب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مَلِك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جَابِر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تِيك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خْبَر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جَابِر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خْبَر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َمِع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قُو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إذ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حَدَّث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إِنْسَان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حَدِيث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رَأ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مُحَدَّث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مُحَدِّث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لْتَفِت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حَوْل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هِي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مَانَة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قَائِ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فَ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دِيث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خْب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ْمَنْع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فْشَاء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سِّرّ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يَا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احِ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بَعْ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فَات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َوَابُ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تَوْفِيق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- </w:t>
      </w:r>
      <w:r>
        <w:rPr>
          <w:rStyle w:val="Tag86e"/>
          <w:rtl w:val="true"/>
        </w:rPr>
        <w:t>عَز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- </w:t>
      </w:r>
      <w:r>
        <w:rPr>
          <w:rStyle w:val="Tag86e"/>
          <w:rtl w:val="true"/>
        </w:rPr>
        <w:t>وَعَوْن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2e"/>
          <w:rtl w:val="true"/>
        </w:rPr>
        <w:t>فَاطِمَةَ</w:t>
      </w:r>
      <w:r>
        <w:rPr>
          <w:rStyle w:val="Tag22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سَرَّت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يَات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حَدَّثَت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عْ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فَات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ظَه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سَر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ي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جَاز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خَرَج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سِّرّ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ضِدّ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ُحَدِّث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إِ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َكْ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ض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عْتَذ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مَر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؛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ظَه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صَا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غَيْ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ِرّ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انْطَلَق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حَدِّث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أَ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وَيْن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جَعْفَ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نَس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الِك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جُوز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ك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شَيْء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ظْهَر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فَعَ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فْرُوض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ِتْمَان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وْ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ُلّ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وَيْن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ِي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جَابِر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رَّجُ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ِيث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الْتَفَت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ه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مَانَة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ي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نَّ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مَانَة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ئْتُمِ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حَدَّث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جُز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خْفِ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مَانَت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يُفْش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ِر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؛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س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ك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هَاب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ِمَّة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و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ِو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فْسِد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حْوَا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خَرَج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حَمْد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وَي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صْحَا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وَافِق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وَيْن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بَا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َ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وَفِّق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.</w:t>
      </w:r>
    </w:p>
    <w:p>
      <w:pPr>
        <w:pStyle w:val="Normal"/>
        <w:jc w:val="left"/>
        <w:rPr/>
      </w:pPr>
      <w:r>
        <w:rPr>
          <w:rStyle w:val="Tag86e"/>
        </w:rPr>
        <w:t>555</w:t>
      </w:r>
    </w:p>
    <w:p>
      <w:pPr>
        <w:pStyle w:val="Normal"/>
        <w:jc w:val="left"/>
        <w:rPr>
          <w:rStyle w:val="Tag86e"/>
        </w:rPr>
      </w:pPr>
      <w:r>
        <w:rPr>
          <w:rStyle w:val="Tag86e"/>
          <w:rtl w:val="true"/>
        </w:rPr>
        <w:t>بَاب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بَيَان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مُشْكِل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مَ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رُوِي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 xml:space="preserve">{ </w:t>
      </w:r>
      <w:r>
        <w:rPr>
          <w:rStyle w:val="Tag3e"/>
          <w:b/>
          <w:b/>
          <w:bCs/>
          <w:color w:val="008000"/>
          <w:rtl w:val="true"/>
        </w:rPr>
        <w:t>عَنْ</w:t>
      </w:r>
      <w:r>
        <w:rPr>
          <w:rStyle w:val="Tag3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3e"/>
          <w:b/>
          <w:b/>
          <w:bCs/>
          <w:color w:val="008000"/>
          <w:rtl w:val="true"/>
        </w:rPr>
        <w:t>رَسُولِ</w:t>
      </w:r>
      <w:r>
        <w:rPr>
          <w:rStyle w:val="Tag3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3e"/>
          <w:b/>
          <w:b/>
          <w:bCs/>
          <w:color w:val="008000"/>
          <w:rtl w:val="true"/>
        </w:rPr>
        <w:t>اللَّهِ</w:t>
      </w:r>
      <w:r>
        <w:rPr>
          <w:rStyle w:val="Tag3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3e"/>
          <w:b/>
          <w:b/>
          <w:bCs/>
          <w:color w:val="008000"/>
          <w:rtl w:val="true"/>
        </w:rPr>
        <w:t>صَلَّى</w:t>
      </w:r>
      <w:r>
        <w:rPr>
          <w:rStyle w:val="Tag3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3e"/>
          <w:b/>
          <w:b/>
          <w:bCs/>
          <w:color w:val="008000"/>
          <w:rtl w:val="true"/>
        </w:rPr>
        <w:t>اللَّهُ</w:t>
      </w:r>
      <w:r>
        <w:rPr>
          <w:rStyle w:val="Tag3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3e"/>
          <w:b/>
          <w:b/>
          <w:bCs/>
          <w:color w:val="008000"/>
          <w:rtl w:val="true"/>
        </w:rPr>
        <w:t>عَلَيْهِ</w:t>
      </w:r>
      <w:r>
        <w:rPr>
          <w:rStyle w:val="Tag3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3e"/>
          <w:b/>
          <w:b/>
          <w:bCs/>
          <w:color w:val="008000"/>
          <w:rtl w:val="true"/>
        </w:rPr>
        <w:t>وَآلِهِ</w:t>
      </w:r>
      <w:r>
        <w:rPr>
          <w:rStyle w:val="Tag3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3e"/>
          <w:b/>
          <w:b/>
          <w:bCs/>
          <w:color w:val="008000"/>
          <w:rtl w:val="true"/>
        </w:rPr>
        <w:t>وَسَلَّمَ</w:t>
      </w:r>
      <w:r>
        <w:rPr>
          <w:rStyle w:val="Tag3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3e"/>
          <w:b/>
          <w:b/>
          <w:bCs/>
          <w:color w:val="008000"/>
          <w:rtl w:val="true"/>
        </w:rPr>
        <w:t>فِي</w:t>
      </w:r>
      <w:r>
        <w:rPr>
          <w:rStyle w:val="Tag3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مِقْدَار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صَدَقَة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فِطْر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3e"/>
          <w:b/>
          <w:b/>
          <w:bCs/>
          <w:color w:val="008000"/>
          <w:rtl w:val="true"/>
        </w:rPr>
        <w:t>مِنْ</w:t>
      </w:r>
      <w:r>
        <w:rPr>
          <w:rStyle w:val="Tag3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بُرّ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3e"/>
          <w:b/>
          <w:b/>
          <w:bCs/>
          <w:color w:val="008000"/>
          <w:rtl w:val="true"/>
        </w:rPr>
        <w:t>وَمِمَّا</w:t>
      </w:r>
      <w:r>
        <w:rPr>
          <w:rStyle w:val="Tag3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3e"/>
          <w:b/>
          <w:b/>
          <w:bCs/>
          <w:color w:val="008000"/>
          <w:rtl w:val="true"/>
        </w:rPr>
        <w:t>سِوَاهُ</w:t>
      </w:r>
      <w:r>
        <w:rPr>
          <w:rStyle w:val="Tag3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 xml:space="preserve">} </w:t>
      </w:r>
      <w:r>
        <w:rPr>
          <w:rStyle w:val="Tag86e"/>
          <w:rtl w:val="true"/>
        </w:rPr>
        <w:t xml:space="preserve">) .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بْرَاهِيم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رْزُوق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نُّعْمَا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ارِمٌ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فَضْل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سَّدُوس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َمَّا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زَيْ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( </w:t>
      </w:r>
      <w:r>
        <w:rPr>
          <w:rStyle w:val="Tag86e"/>
          <w:rtl w:val="true"/>
        </w:rPr>
        <w:t>وَ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</w:t>
      </w:r>
      <w:r>
        <w:rPr>
          <w:rStyle w:val="Tag21e"/>
          <w:rtl w:val="true"/>
        </w:rPr>
        <w:t>إبْرَاهِيم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دَاوُد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ُلَيْمَا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َرْب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َمَّا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زَيْ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يُّوب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نَافِع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مَر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ض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أَمَر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نَّبِيّ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صَدَقَة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فِطْر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كُلّ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غِير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كَبِير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حُرّ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عَبْد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اع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شَعِير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و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اع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تَمْر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عَد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نَّاس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مُدَّيْن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حِنْطَة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. </w:t>
      </w:r>
      <w:r>
        <w:rPr>
          <w:rStyle w:val="Tag86e"/>
          <w:rtl w:val="true"/>
        </w:rPr>
        <w:t>وَ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21e"/>
          <w:rtl w:val="true"/>
        </w:rPr>
        <w:t>بَكَّار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قُتَيْب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مَر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ضَّرِير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َمَّا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لَم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خْبَر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يُّوب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نَافِع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وْل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مَر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مَر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فَرَض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دَقَة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فِطْر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اع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تَمْر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و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شَعِير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مَر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جَاء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نَّاس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نِصْف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اع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ُرّ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و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عَدَ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نَّاس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نِصْف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اع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ُرّ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صَاع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شَعِير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جَاءُو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بِ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هُ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.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0e"/>
          <w:rtl w:val="true"/>
        </w:rPr>
        <w:t>أَبُو</w:t>
      </w:r>
      <w:r>
        <w:rPr>
          <w:rStyle w:val="Tag30e"/>
          <w:rFonts w:cs="Times New Roman"/>
          <w:rtl w:val="true"/>
        </w:rPr>
        <w:t xml:space="preserve"> </w:t>
      </w:r>
      <w:r>
        <w:rPr>
          <w:rStyle w:val="Tag30e"/>
          <w:rtl w:val="true"/>
        </w:rPr>
        <w:t>جَعْفَرٍ</w:t>
      </w:r>
      <w:r>
        <w:rPr>
          <w:rStyle w:val="Tag30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فَ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دِي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مَر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صَ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صَدَق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فِطْ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ي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جِنْسَي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ذْكُورَي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دِي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ِوَاهُ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جْنَاس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تَعْدِي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َاس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عْد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مُدَّي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ِنْطَة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ُو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شَوْذَب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يُّوب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دِيث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زِيَاد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ِنْس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آخ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ِو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ي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جِنْسَي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ع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ي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جِنْسَي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فَهْ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ُلَيْم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كَثِي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شَوْذَب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يُّوب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نَافِع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مَر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فَرَض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دَقَة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فِطْر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حُرّ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الْعَبْد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الصَّغِير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الْكَبِير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الذَّكَر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الْأُنْث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اع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تَمْر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و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اع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شَعِير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و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اع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ُرّ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ثُم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دَ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نَّاس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نِصْف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اع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ُرّ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صَاع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مّ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سِوَا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0e"/>
          <w:rtl w:val="true"/>
        </w:rPr>
        <w:t>أَبُو</w:t>
      </w:r>
      <w:r>
        <w:rPr>
          <w:rStyle w:val="Tag30e"/>
          <w:rFonts w:cs="Times New Roman"/>
          <w:rtl w:val="true"/>
        </w:rPr>
        <w:t xml:space="preserve"> </w:t>
      </w:r>
      <w:r>
        <w:rPr>
          <w:rStyle w:val="Tag30e"/>
          <w:rtl w:val="true"/>
        </w:rPr>
        <w:t>جَعْفَرٍ</w:t>
      </w:r>
      <w:r>
        <w:rPr>
          <w:rStyle w:val="Tag30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وَ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عْلَم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حَد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صْحَا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يُّوب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ابَع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شَوْذَب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زِيَاد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جِنْس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دِي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ع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ُ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حِد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َمَّا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زَيْ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َمَّا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لَم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ُجَّة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يْس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حُجَّة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كَيْف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جْتَمَع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َمِيع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خِلَاف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ِيث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دُلّ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خَطَئ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وْل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ُم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دَ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َاس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ِصْف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اع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ُرّ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صَاع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ِو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كَيْف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جُوز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عْدِلُو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ِنْف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فْرُوض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بَعْض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ِنْف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فْرُوض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ع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إِنّ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جُوز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عْدَ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فْرُوض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ِو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يْس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مَفْرُوض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ثُم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ُو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دِيث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يْض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نَافِع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غَيْ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يُّوب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و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َمَّادٌ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يُّوب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و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شَوْذَب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بَيْ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مَر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عُمَر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ل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شَيْب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قَبِيصَة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قْب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ُفْيَا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بَي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نَافِع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مَر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ُم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ثْ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ِي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َمَّا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زَيْ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يُّوب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نَافِع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مَر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َبِيّ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عْدِي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َاس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عْد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مِنْ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الِك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نَس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ُونُس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هْب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الِكًا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خْبَر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ك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صَالِح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رَّحْمَ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أَنْصَار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سْلَم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قَعْنَب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الِكٌ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نَافِع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مَر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َبِيّ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ُم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ثْ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ِي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َمَّا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زَيْ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يُّوب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نَافِع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مَر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حَمَّا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لَم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يُّوب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نَافِع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مَر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َبِيّ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ذْكُر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تَّعْدِي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مِنْ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مَر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نَافِع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حْمَ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شُعَيْب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خْبَر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حْي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سَّكَ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بَصْر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جَهْضَم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سْمَاعِيل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عْن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جَعْفَ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مَر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نَافِع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ب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مَر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ض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فَرَض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زَكَاة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فِطْر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اع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تَمْر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و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اع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شَعِير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حُرّ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الْعَبْد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الذَّكَر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الْأُنْث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الصَّغِير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الْكَبِير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ذْكُر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تَّعْدِي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مِنْ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9e"/>
          <w:rtl w:val="true"/>
        </w:rPr>
        <w:t>اللَّيْثُ</w:t>
      </w:r>
      <w:r>
        <w:rPr>
          <w:rStyle w:val="Tag29e"/>
          <w:rFonts w:cs="Times New Roman"/>
          <w:rtl w:val="true"/>
        </w:rPr>
        <w:t xml:space="preserve"> </w:t>
      </w:r>
      <w:r>
        <w:rPr>
          <w:rStyle w:val="Tag29e"/>
          <w:rtl w:val="true"/>
        </w:rPr>
        <w:t>بْنُ</w:t>
      </w:r>
      <w:r>
        <w:rPr>
          <w:rStyle w:val="Tag29e"/>
          <w:rFonts w:cs="Times New Roman"/>
          <w:rtl w:val="true"/>
        </w:rPr>
        <w:t xml:space="preserve"> </w:t>
      </w:r>
      <w:r>
        <w:rPr>
          <w:rStyle w:val="Tag29e"/>
          <w:rtl w:val="true"/>
        </w:rPr>
        <w:t>سَعْدٍ</w:t>
      </w:r>
      <w:r>
        <w:rPr>
          <w:rStyle w:val="Tag29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زِي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ِنَان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وَلِي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طَّيَالِس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بِشْر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مَر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زَّهْرَان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يْث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نَافِع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مَر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َبِيّ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ذَك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ِي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َمَّا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زَيْ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حَمَّا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لَم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يْض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غَيْ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ذْكُر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تَّعْدِي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مِنْ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ُونُس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زِيد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فَهْ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ُلَيْم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طَاهِر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مْرِ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رَّبِيع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طَارِق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مْر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رَّبِيع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طَارِق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خْبَر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حْي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يُّوب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ُونُس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زِيد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نَافِعًا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خْبَر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مَر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فَرَض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زَكَاة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فِطْر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ثُم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ثْ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ِيثَي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َمَّا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حَمَّا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يُّوب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نَافِع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مَر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7e"/>
          <w:rtl w:val="true"/>
        </w:rPr>
        <w:t xml:space="preserve">: </w:t>
      </w:r>
      <w:r>
        <w:rPr>
          <w:rStyle w:val="Tag7e"/>
          <w:rtl w:val="true"/>
        </w:rPr>
        <w:t>وَكَان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ابْنُ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عُمَرَ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يَقُول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جَعَل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نَّاس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عِدْلَه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مُدَّيْن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مِن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حِنْطَةٍ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0e"/>
          <w:rtl w:val="true"/>
        </w:rPr>
        <w:t>أَبُو</w:t>
      </w:r>
      <w:r>
        <w:rPr>
          <w:rStyle w:val="Tag30e"/>
          <w:rFonts w:cs="Times New Roman"/>
          <w:rtl w:val="true"/>
        </w:rPr>
        <w:t xml:space="preserve"> </w:t>
      </w:r>
      <w:r>
        <w:rPr>
          <w:rStyle w:val="Tag30e"/>
          <w:rtl w:val="true"/>
        </w:rPr>
        <w:t>جَعْفَرٍ</w:t>
      </w:r>
      <w:r>
        <w:rPr>
          <w:rStyle w:val="Tag30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فَ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ؤُلَاء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جَمَاع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وَوْ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نَافِع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و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يُّوب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ِيثَي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َمَّا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حَمَّا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وْ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و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شَوْذَب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يُّوب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زِيد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ُم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ظَر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ل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ُو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قْدَا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دَق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فِطْ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غَيْ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ِي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مَر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؟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وَجَد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لِيّ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شَيْب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قَبِيصَة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قْب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ُفْيَا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زَي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سْلَم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ِيَاض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ع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رْح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عِي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خُدْرِيّ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: </w:t>
      </w:r>
      <w:r>
        <w:rPr>
          <w:rStyle w:val="Tag3e"/>
          <w:rtl w:val="true"/>
        </w:rPr>
        <w:t>كُنّ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نُعْط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زَكَاة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فِطْر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مَضَا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اع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طَعَام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و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اع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تَمْر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و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اع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شَعِير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و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اع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قِط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. </w:t>
      </w:r>
      <w:r>
        <w:rPr>
          <w:rStyle w:val="Tag86e"/>
          <w:rtl w:val="true"/>
        </w:rPr>
        <w:t>وَوَجَد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ُونُس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هْب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الِكًا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خْبَر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زَي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سْلَم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ِيَاض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َمِع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21e"/>
          <w:rtl w:val="true"/>
        </w:rPr>
        <w:t>أَبَا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عِي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قُو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كُنّ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نُخْرِج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دَقَة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فِطْر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اع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طَعَام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و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اع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شَعِير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و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اع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تَمْر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و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اع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قِط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. </w:t>
      </w:r>
      <w:r>
        <w:rPr>
          <w:rStyle w:val="Tag86e"/>
          <w:rtl w:val="true"/>
        </w:rPr>
        <w:t>وَ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21e"/>
          <w:rtl w:val="true"/>
        </w:rPr>
        <w:t>يَزِي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ِنَان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رَّحْمَ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هْدِيّ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دَاوُد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قَيْس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ِيَاض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عْ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عَن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 xml:space="preserve">{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عِي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: </w:t>
      </w:r>
      <w:r>
        <w:rPr>
          <w:rStyle w:val="Tag3e"/>
          <w:rtl w:val="true"/>
        </w:rPr>
        <w:t>كُنّ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نُخْرِج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ذ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كَا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ِين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دَقَة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فِطْر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مّ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اع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طَعَام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إِمّ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اع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تَمْر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إِمّ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اع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شَعِير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إِمّ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اع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زَبِيب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إِمّ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اع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قِط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لَ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نَزَل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نُخْرِجُ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حَت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دِ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مُعَاوِيَةُ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حَاجّ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و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ُعْتَمِر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كَا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ِيم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كَلَّم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نَّاس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دُّو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ُدَّيْن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سَمْرَاء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3e"/>
          <w:rtl w:val="true"/>
        </w:rPr>
        <w:t>الشَّامِ</w:t>
      </w:r>
      <w:r>
        <w:rPr>
          <w:rStyle w:val="Tag2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تَعْدِ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اع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شَعِير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7e"/>
          <w:rtl w:val="true"/>
        </w:rPr>
        <w:t xml:space="preserve">}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وَجَد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ُونُس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حَدَّثَ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نَافِع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مَدَن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دَاوُد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قَيْس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ِيَاض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ُم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إِسْنَاد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ثْ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وَجَد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بْرَاهِيم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رْزُوق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ثْمَا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مَر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فَارِس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دَاوُد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قَيْس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ُم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إِسْنَاد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ثْ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زَا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قَال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 xml:space="preserve">: </w:t>
      </w:r>
      <w:r>
        <w:rPr>
          <w:rStyle w:val="Tag28e"/>
          <w:rtl w:val="true"/>
        </w:rPr>
        <w:t>أَبُو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سَعِيدٍ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أَمَّ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أَنَ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فَلَ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أُخْرِج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إلَّ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كَمَ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كُنْت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أُخْرِجُه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وَجَد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بْرَاهِيم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دَاوُد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مِنْهَال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زِي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زُرَيْع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رَوْح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قَاسِم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زَيْ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سْلَم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ِيَاض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عِي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كَانُو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دَقَة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مَضَا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جَاء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صَاع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شَعِير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ُبِ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م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جَاء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صَاع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تَمْر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ُبِ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م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جَاء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صَاع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قِط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ُبِ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م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جَاء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صَاع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زَبِيب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ُبِ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. </w:t>
      </w:r>
      <w:r>
        <w:rPr>
          <w:rStyle w:val="Tag86e"/>
          <w:rtl w:val="true"/>
        </w:rPr>
        <w:t>وَوَجَد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21e"/>
          <w:rtl w:val="true"/>
        </w:rPr>
        <w:t>يُونُس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ُوسُف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( </w:t>
      </w:r>
      <w:r>
        <w:rPr>
          <w:rStyle w:val="Tag86e"/>
          <w:rtl w:val="true"/>
        </w:rPr>
        <w:t>ح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</w:t>
      </w:r>
      <w:r>
        <w:rPr>
          <w:rStyle w:val="Tag86e"/>
          <w:rtl w:val="true"/>
        </w:rPr>
        <w:t>وَوَجَد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رَّبِيع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شُعَيْب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يْث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يْث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زِيد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َبِيب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ثْم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ِيَاض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21e"/>
          <w:rtl w:val="true"/>
        </w:rPr>
        <w:t>أَبَا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عِي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: </w:t>
      </w:r>
      <w:r>
        <w:rPr>
          <w:rStyle w:val="Tag3e"/>
          <w:rtl w:val="true"/>
        </w:rPr>
        <w:t>إنَّم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كُنّ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نُخْرِج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هْد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اع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تَمْر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و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اع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شَعِير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و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اع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قِط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نُخْرِج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غَيْر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7e"/>
          <w:rtl w:val="true"/>
        </w:rPr>
        <w:t>فَلَمَّ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كَثُر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طَّعَام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فِي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زَمَن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مُعَاوِيَةَ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جَعَلُوه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مُدَّيْن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مِن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حِنْطَةٍ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وَجَد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دَاوُد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حْمَ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خَالِ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وَهْب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ِسْحَاق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ثْم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ِيَاض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7e"/>
          <w:rtl w:val="true"/>
        </w:rPr>
        <w:t>سَمِعْت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أَبَا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سَعِيدٍ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وَهُو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يُسْأَل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عَن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صَدَقَة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ْفِطْر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فَقَال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 xml:space="preserve">: </w:t>
      </w:r>
      <w:r>
        <w:rPr>
          <w:rStyle w:val="Tag7e"/>
          <w:rtl w:val="true"/>
        </w:rPr>
        <w:t>لَ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أُخْرِج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إلَّ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مَ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كُنْت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أُخْرِج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فِي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عَهْد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رَسُول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لَّه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صَلَّى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لَّه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عَلَيْه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وَسَلَّم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صَاعً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مِن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تَمْرٍ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أَو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صَاعً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مِن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شَعِيرٍ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أَو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صَاعً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مِن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زَبِيبٍ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أَو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صَاعً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مِن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أَقِطٍ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فَقَال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لَه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رَجُلٌ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أَو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مُدَّيْن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مِن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قَمْحٍ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؟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فَقَال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لَ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تِلْك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قِيمَة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مُعَاوِيَةَ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لَ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أَقْبَلُهَ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،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وَلَ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أَعْمَل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بِهَ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.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0e"/>
          <w:rtl w:val="true"/>
        </w:rPr>
        <w:t>أَبُو</w:t>
      </w:r>
      <w:r>
        <w:rPr>
          <w:rStyle w:val="Tag30e"/>
          <w:rFonts w:cs="Times New Roman"/>
          <w:rtl w:val="true"/>
        </w:rPr>
        <w:t xml:space="preserve"> </w:t>
      </w:r>
      <w:r>
        <w:rPr>
          <w:rStyle w:val="Tag30e"/>
          <w:rtl w:val="true"/>
        </w:rPr>
        <w:t>جَعْفَرٍ</w:t>
      </w:r>
      <w:r>
        <w:rPr>
          <w:rStyle w:val="Tag30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فَفِي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وَيْن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بَا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عِي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ِكْر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ُو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ؤَدُّون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هْد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دَق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فِطْ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عْض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و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اع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طَعَام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و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اع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شَعِير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عْض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و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اع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شَعِير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غَيْ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ِكْ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اع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طَعَام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فِي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ُلِّ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ِكْر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ِو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ي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جِنْسَي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جْنَاس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ذْكُور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حْتَمِ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ك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طَّعَام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ذْكُور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ُكِ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ِنْط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غَيْ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إِنّ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دَاء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جُوز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ك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طَوُّع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ؤَدِّي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أَوْ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مَر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خْب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رَض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دَ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َاس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عْد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َعَلُو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ِدْل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غَيْ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جْنَاس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ئِل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فَ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ِي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عِي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نْكَار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قِيم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ذْكُور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عِي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؟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َوَابُ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تَوْفِيق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- </w:t>
      </w:r>
      <w:r>
        <w:rPr>
          <w:rStyle w:val="Tag86e"/>
          <w:rtl w:val="true"/>
        </w:rPr>
        <w:t>عَز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- </w:t>
      </w:r>
      <w:r>
        <w:rPr>
          <w:rStyle w:val="Tag86e"/>
          <w:rtl w:val="true"/>
        </w:rPr>
        <w:t>وَعَوْن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َا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عِي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نْكِر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قِيمَة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إِنّ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ك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قَوِّ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لْقِيمَة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كُ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كَر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عِي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إِنّ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ت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َاس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وجَد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قْوِيم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صْحَا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مَر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ِيث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ع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ك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عِي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قْوِيم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رَجُل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صُّحْب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مَع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فِق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ع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ابَع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ُجَّة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ع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وَي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عِي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خْبَار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دَق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فِطْ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جْزِئ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ِصْف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اع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ُرّ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ك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َكَّار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قُتَيْب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َجَّاج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مِنْهَال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َمَّادٌ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ُونُس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حَسَ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أَنّ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رْو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بَعَث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إلَى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أَبِي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سَعِيدٍ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أَن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بْعَث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إلَيّ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بِزَكَاة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رَقِيقِك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فَقَال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أَبُو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سَعِيدٍ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لِلرَّسُول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إنّ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رْو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لَ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يَعْلَم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إنَّمَ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عَلَيْنَ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أَن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نُعْطِي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لِكُلّ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رَأْس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عَبْدٍ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كُلّ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فِطْرٍ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صَاعً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مِن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تَمْرٍ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أَو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نِصْف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صَاعٍ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مِن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بُرٍّ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د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وَيْن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عِي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دِي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أَوَّل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نْكَار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كَر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قَد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بَا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ع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د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ُو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رْفُوع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كَا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ُؤَدّ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دَقَة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فِطْر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زَمَن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حِنْطَة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ن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نِصْف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اع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ك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21e"/>
          <w:rtl w:val="true"/>
        </w:rPr>
        <w:t>إبْرَاهِيم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دَاوُد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زَيْز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أَيْل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بْ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لْق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ُم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قِيت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حَدَّثَ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دَاوُد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لَامَة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رَوْح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قَيْل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خَالِ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هِشَام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رْو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ب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2e"/>
          <w:rtl w:val="true"/>
        </w:rPr>
        <w:t>أَسْمَاءَ</w:t>
      </w:r>
      <w:r>
        <w:rPr>
          <w:rStyle w:val="Tag22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ت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كُنّ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نُخْرِج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زَكَاة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فِطْر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هْد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نَّبِيّ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ُدَّيْن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. </w:t>
      </w:r>
      <w:r>
        <w:rPr>
          <w:rStyle w:val="Tag86e"/>
          <w:rtl w:val="true"/>
        </w:rPr>
        <w:t>وَك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فَهْ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ُلَيْم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عَل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رَّحْمَ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رْيَم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حْي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يُّوب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هِشَام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رْو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ب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22e"/>
          <w:rtl w:val="true"/>
        </w:rPr>
        <w:t>أَسْمَاءَ</w:t>
      </w:r>
      <w:r>
        <w:rPr>
          <w:rStyle w:val="Tag22e"/>
          <w:rFonts w:cs="Times New Roman"/>
          <w:rtl w:val="true"/>
        </w:rPr>
        <w:t xml:space="preserve"> </w:t>
      </w:r>
      <w:r>
        <w:rPr>
          <w:rStyle w:val="Tag22e"/>
          <w:rtl w:val="true"/>
        </w:rPr>
        <w:t>ابْنَةَ</w:t>
      </w:r>
      <w:r>
        <w:rPr>
          <w:rStyle w:val="Tag22e"/>
          <w:rFonts w:cs="Times New Roman"/>
          <w:rtl w:val="true"/>
        </w:rPr>
        <w:t xml:space="preserve"> </w:t>
      </w:r>
      <w:r>
        <w:rPr>
          <w:rStyle w:val="Tag22e"/>
          <w:rtl w:val="true"/>
        </w:rPr>
        <w:t>أَبِي</w:t>
      </w:r>
      <w:r>
        <w:rPr>
          <w:rStyle w:val="Tag22e"/>
          <w:rFonts w:cs="Times New Roman"/>
          <w:rtl w:val="true"/>
        </w:rPr>
        <w:t xml:space="preserve"> </w:t>
      </w:r>
      <w:r>
        <w:rPr>
          <w:rStyle w:val="Tag22e"/>
          <w:rtl w:val="true"/>
        </w:rPr>
        <w:t>بَكْرٍ</w:t>
      </w:r>
      <w:r>
        <w:rPr>
          <w:rStyle w:val="Tag22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خْبَرَتْ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نَّ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كَانَت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تُخْرِج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هْد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هْلِ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حُرّ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هُ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الْمَمْلُوك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ُدَّيْن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حِنْطَة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و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اع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تَمْر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الْمُدّ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و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الصَّاع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َّذ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قْتَاتُو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} .</w:t>
      </w:r>
    </w:p>
    <w:p>
      <w:pPr>
        <w:pStyle w:val="Normal"/>
        <w:jc w:val="left"/>
        <w:rPr/>
      </w:pPr>
      <w:r>
        <w:rPr>
          <w:rStyle w:val="Tag86e"/>
        </w:rPr>
        <w:t>556</w:t>
      </w:r>
    </w:p>
    <w:p>
      <w:pPr>
        <w:pStyle w:val="Normal"/>
        <w:jc w:val="left"/>
        <w:rPr>
          <w:rStyle w:val="Tag86e"/>
        </w:rPr>
      </w:pPr>
      <w:r>
        <w:rPr>
          <w:rStyle w:val="Tag86e"/>
          <w:rtl w:val="true"/>
        </w:rPr>
        <w:t>وَك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21e"/>
          <w:rtl w:val="true"/>
        </w:rPr>
        <w:t>الرَّبِيع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مُرَاد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سَدٌ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لَهِيع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( </w:t>
      </w:r>
      <w:r>
        <w:rPr>
          <w:rStyle w:val="Tag86e"/>
          <w:rtl w:val="true"/>
        </w:rPr>
        <w:t>ح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</w:t>
      </w:r>
      <w:r>
        <w:rPr>
          <w:rStyle w:val="Tag86e"/>
          <w:rtl w:val="true"/>
        </w:rPr>
        <w:t>وَك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فَهْدٌ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رْيَم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لَهِيع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أَسْوَ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2e"/>
          <w:rtl w:val="true"/>
        </w:rPr>
        <w:t>فَاطِمَةَ</w:t>
      </w:r>
      <w:r>
        <w:rPr>
          <w:rStyle w:val="Tag22e"/>
          <w:rFonts w:cs="Times New Roman"/>
          <w:rtl w:val="true"/>
        </w:rPr>
        <w:t xml:space="preserve"> </w:t>
      </w:r>
      <w:r>
        <w:rPr>
          <w:rStyle w:val="Tag22e"/>
          <w:rtl w:val="true"/>
        </w:rPr>
        <w:t>ابْنَةِ</w:t>
      </w:r>
      <w:r>
        <w:rPr>
          <w:rStyle w:val="Tag22e"/>
          <w:rFonts w:cs="Times New Roman"/>
          <w:rtl w:val="true"/>
        </w:rPr>
        <w:t xml:space="preserve"> </w:t>
      </w:r>
      <w:r>
        <w:rPr>
          <w:rStyle w:val="Tag22e"/>
          <w:rtl w:val="true"/>
        </w:rPr>
        <w:t>الْمُنْذِرِ</w:t>
      </w:r>
      <w:r>
        <w:rPr>
          <w:rStyle w:val="Tag22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22e"/>
          <w:rtl w:val="true"/>
        </w:rPr>
        <w:t>أَسْمَاءَ</w:t>
      </w:r>
      <w:r>
        <w:rPr>
          <w:rStyle w:val="Tag22e"/>
          <w:rFonts w:cs="Times New Roman"/>
          <w:rtl w:val="true"/>
        </w:rPr>
        <w:t xml:space="preserve"> </w:t>
      </w:r>
      <w:r>
        <w:rPr>
          <w:rStyle w:val="Tag22e"/>
          <w:rtl w:val="true"/>
        </w:rPr>
        <w:t>ابْنَةِ</w:t>
      </w:r>
      <w:r>
        <w:rPr>
          <w:rStyle w:val="Tag22e"/>
          <w:rFonts w:cs="Times New Roman"/>
          <w:rtl w:val="true"/>
        </w:rPr>
        <w:t xml:space="preserve"> </w:t>
      </w:r>
      <w:r>
        <w:rPr>
          <w:rStyle w:val="Tag22e"/>
          <w:rtl w:val="true"/>
        </w:rPr>
        <w:t>أَبِي</w:t>
      </w:r>
      <w:r>
        <w:rPr>
          <w:rStyle w:val="Tag22e"/>
          <w:rFonts w:cs="Times New Roman"/>
          <w:rtl w:val="true"/>
        </w:rPr>
        <w:t xml:space="preserve"> </w:t>
      </w:r>
      <w:r>
        <w:rPr>
          <w:rStyle w:val="Tag22e"/>
          <w:rtl w:val="true"/>
        </w:rPr>
        <w:t>بَكْرٍ</w:t>
      </w:r>
      <w:r>
        <w:rPr>
          <w:rStyle w:val="Tag22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ضِي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نْهُم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ت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كُنّ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نُخْرِج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زَكَاة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فِطْر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3e"/>
          <w:rtl w:val="true"/>
        </w:rPr>
        <w:t>عَ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هْد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ُدَّيْن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مْح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وَك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ل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رَّحْمَ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فّ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سْلِم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َمَّا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زَيْ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نُّعْمَا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رَاشِ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زُّهْرِيّ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ثَعْلَب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صُعَيْ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ب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أَدُّو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دَقَة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فِطْر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اع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تَمْر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و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اع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شَعِير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و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نِصْف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اع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ُرّ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و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مْح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كُلّ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نْسَان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غِير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و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كَبِير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ذَكَر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و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ُنْث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حُرّ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و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بْد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غَنِيّ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و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ِير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وَك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دَاوُد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سَدَّدٌ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َمَّا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زَيْ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نُّعْمَا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رَاشِ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زُّهْرِيّ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ثَعْلَب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صُعَيْ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ب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صَاع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ُرّ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و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مْح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كُلّ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ثْنَيْن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حُرّ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و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بْد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ذَكَر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و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ُنْث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مّ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غَنِيُّكُ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يُزَكِّي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- </w:t>
      </w:r>
      <w:r>
        <w:rPr>
          <w:rStyle w:val="Tag3e"/>
          <w:rtl w:val="true"/>
        </w:rPr>
        <w:t>عَز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جَل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- </w:t>
      </w:r>
      <w:r>
        <w:rPr>
          <w:rStyle w:val="Tag3e"/>
          <w:rtl w:val="true"/>
        </w:rPr>
        <w:t>وَأَمّ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ِيرُكُ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يُرَدّ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ثْ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عْط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. </w:t>
      </w:r>
      <w:r>
        <w:rPr>
          <w:rStyle w:val="Tag86e"/>
          <w:rtl w:val="true"/>
        </w:rPr>
        <w:t>فَفِي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وَيْن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فَصْ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22e"/>
          <w:rtl w:val="true"/>
        </w:rPr>
        <w:t>أَسْمَاءَ</w:t>
      </w:r>
      <w:r>
        <w:rPr>
          <w:rStyle w:val="Tag22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ذِكْر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ُؤَدُّون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زَكَاة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فِطْر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مِن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قَمْح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3e"/>
          <w:rtl w:val="true"/>
        </w:rPr>
        <w:t>عَ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هْد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ن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كَا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نِصْف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اع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وَ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ِي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ثَعْلَب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صُعَيْ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م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َبِيّ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أَدَاء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ِقْدَا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بُرّ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كَّ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مْ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ِصْف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صَّاع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بُرّ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د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زَا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ُو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خْرِجُون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بُرّ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ِينَئِذ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تَّبَرُّع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لزِّيَاد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خَيْ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فَرْض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ئِل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فَ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و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دِيث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َكْر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ائِل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كُوف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زُّهْرِيّ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خَالَف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نُّعْمَا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زُّهْرِيّ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ذَك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فَهْدٌ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لَم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وس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سْمَاعِيل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هَمَّام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حْي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َكْرٌ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كُوف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زُّهْرِيّ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ثَعْلَب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صُعَيْ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أَبِيه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 xml:space="preserve">{ </w:t>
      </w:r>
      <w:r>
        <w:rPr>
          <w:rStyle w:val="Tag3e"/>
          <w:rtl w:val="true"/>
        </w:rPr>
        <w:t>أَن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خَطِيب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أَمَر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صَدَقَة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فِطْر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اع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تَمْر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و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اع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شَعِير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كُلّ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احِد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و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كُلّ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أْس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صَّغِير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الْكَبِير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الْحُرّ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الْعَبْد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 xml:space="preserve">} </w:t>
      </w:r>
      <w:r>
        <w:rPr>
          <w:rStyle w:val="Tag100e"/>
          <w:rtl w:val="true"/>
        </w:rPr>
        <w:t>وَم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قَد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حَدَّثَن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بْرَاهِيم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حْي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جُنَاد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قَال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ثن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لَم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ثُمّ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ذَكَر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بِإِسْنَادِه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مِثْلَه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غَيْر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أَنَّه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لَم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يَقُل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وَالْحُرّ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وَالْعَبْد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قَال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فَهَذ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َكْرٌ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قَد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خَالَف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نُّعْم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زُّهْرِيّ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فِي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هَذ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الْحَدِيث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فَكَان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جَوَابُن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لَه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فِي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ذَلِك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بِتَوْفِيق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اللَّه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وَعَوْنِه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أَنَّه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م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خَالَفَه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فِيه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،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وَلَكِنَّه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قَصُر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ه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 xml:space="preserve">. </w:t>
      </w:r>
      <w:r>
        <w:rPr>
          <w:rStyle w:val="Tag100e"/>
          <w:rtl w:val="true"/>
        </w:rPr>
        <w:t>وَم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زَاد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شَيْئً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كَان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أَوْلَى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مِمّ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قَصُر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ه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فَثَبَت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بِذَلِك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م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رَوَاه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نُّعْمَا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د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ُلَّة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تَّابِعِي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خْبَرُو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الْفَرْض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كَا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هْد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زَكَاة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فِطْر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مِن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الْحِنْطَة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ُدَّيْن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. </w:t>
      </w:r>
      <w:r>
        <w:rPr>
          <w:rStyle w:val="Tag86e"/>
          <w:rtl w:val="true"/>
        </w:rPr>
        <w:t>وَك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21e"/>
          <w:rtl w:val="true"/>
        </w:rPr>
        <w:t>الرَّبِيع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مُرَاد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شُعَيْب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يْث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( </w:t>
      </w:r>
      <w:r>
        <w:rPr>
          <w:rStyle w:val="Tag86e"/>
          <w:rtl w:val="true"/>
        </w:rPr>
        <w:t>ح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</w:t>
      </w:r>
      <w:r>
        <w:rPr>
          <w:rStyle w:val="Tag86e"/>
          <w:rtl w:val="true"/>
        </w:rPr>
        <w:t>وَك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ُونُس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ُوسُف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يْث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رَّحْمَ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خَالِ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عُقَيْل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خَالِ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شِهَاب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عِي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مُسَيِّب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أَن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رَض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زَكَاة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فِطْر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ُدَّيْن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حِنْطَة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رَّبِيع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ُلَيْم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أَزْد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جِيز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زُرْع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هْب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رَاشِ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َيْوَة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شُرَيْح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قَيْلٌ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شِهَاب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َمِع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عِيد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مُسَيِّب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أَبَا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لَم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رَّحْمَ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عُبَيْد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تْب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قُول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أَمَر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زَكَاة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فِطْر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اع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تَمْر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و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مُدَّيْن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حِنْطَة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وَك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دَاوُد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رْيَم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خْبَرَ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حْي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يُّوب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قَيْلٌ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شِهَاب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عِي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مُسَيِّب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عُبَي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تْب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الْقَاسِم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سَالِم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ُو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أَمَر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دَقَة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فِطْر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صَاع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شَعِير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و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ُدَّيْن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مْح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. </w:t>
      </w:r>
      <w:r>
        <w:rPr>
          <w:rStyle w:val="Tag86e"/>
          <w:rtl w:val="true"/>
        </w:rPr>
        <w:t>وَك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دَاوُد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غَفَّار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دَاوُد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لَهِيع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قَيْل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شِهَاب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عِي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عُبَي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الْقَاسِم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سَالِم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َبِيّ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ثْ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ك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حْمَ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دَاوُد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وس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ُلَيْمَا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َرْب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َمَّا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زَيْ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خَالِق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شَّيْبَانِيّ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هُو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لَم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عِي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مُسَيِّب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كَانَت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صَّدَقَة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تُعْط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هْد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َكْ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عُمَر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ضِي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نْهُم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نِصْف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اع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حِنْطَة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فَفِي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وَي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ِصْف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اع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ِنْطَة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دَق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فِطْ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صْل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ُص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ت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رَضَ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غْن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تَّقْوِي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ئِل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أَ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وَيْتُمُو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ِي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ِيَاض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عِي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دَاء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َاس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هْد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ُو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ؤَدُّون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ُكِ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دَاؤُ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يّ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وَيْتُمُو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قَد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بَا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دَاء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فَرْض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ُو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رْض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يّ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ذَك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حْمَ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شُعَيْب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خْبَرَ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لِيّ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َرْب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ْرِز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وَضَّاح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سْمَاعِيل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هُو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ُمَيّ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حَارِث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رَّحْمَ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ذُبَاب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ِيَاض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رْح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عِي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خُدْرِيّ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فَرَض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دَقَة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فِطْر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اع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شَعِير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و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اع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تَمْر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و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اع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قِط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.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قَائِ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وَ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دِي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غَيْ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ِوَاي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شَّيْخ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ْتُمُو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بَا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ِكْر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دَائِهِ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اع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طَعَام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لطَّعَام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ِنْط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صَّاع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ِنْط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ُرِض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َوَابُ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تَوْفِيق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عَوْن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فَرْض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ذْكُو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دِي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ذْكُر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ِي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حَارِث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رَّحْمَ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خَالَف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زَيْ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سْلَم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مِمّ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خِلَاف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يّ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بَا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دَاوُد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قَيْس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خَالَف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يْض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جْل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حْمَ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شُعَيْب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نْصُو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ُفْيَا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جْل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َمِعْت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ِيَاض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خْبِر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عِي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خُدْرِيّ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قَال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 xml:space="preserve">{ </w:t>
      </w:r>
      <w:r>
        <w:rPr>
          <w:rStyle w:val="Tag3e"/>
          <w:rtl w:val="true"/>
        </w:rPr>
        <w:t xml:space="preserve">: </w:t>
      </w:r>
      <w:r>
        <w:rPr>
          <w:rStyle w:val="Tag3e"/>
          <w:rtl w:val="true"/>
        </w:rPr>
        <w:t>لَ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نُخْرِج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هْد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لّ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اع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تَمْر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و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اع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شَعِير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و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اع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زَبِيب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و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اع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دَقِيق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و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اع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قِط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و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اع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سُلْت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 xml:space="preserve">} </w:t>
      </w:r>
      <w:r>
        <w:rPr>
          <w:rStyle w:val="Tag100e"/>
          <w:rtl w:val="true"/>
        </w:rPr>
        <w:t>ثُمّ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شَكّ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ُفْيَا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فَقَال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دَقِيقٍ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أَو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سُلْتٍ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فَدَلّ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ذَلِك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لَى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تَوَاتُر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الرِّوَايَة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ِيَاض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بِخِلَاف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م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رَوَاه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ه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حَارِث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رَّحْمَ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وَالْجَمَاعَة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فِي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ذَلِك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أَوْلَى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مِ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الْوَاحِد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مُزَنِيّ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شَّافِع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خْبَر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ُفْيَا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يَيْن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جْل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ب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عِي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خُدْرِيّ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: </w:t>
      </w:r>
      <w:r>
        <w:rPr>
          <w:rStyle w:val="Tag3e"/>
          <w:rtl w:val="true"/>
        </w:rPr>
        <w:t>م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كُنّ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نُخْرِج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زَمَان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لّ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اع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تَمْر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و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اع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شَعِير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و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اع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قِط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.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0e"/>
          <w:rtl w:val="true"/>
        </w:rPr>
        <w:t>أَبُو</w:t>
      </w:r>
      <w:r>
        <w:rPr>
          <w:rStyle w:val="Tag30e"/>
          <w:rFonts w:cs="Times New Roman"/>
          <w:rtl w:val="true"/>
        </w:rPr>
        <w:t xml:space="preserve"> </w:t>
      </w:r>
      <w:r>
        <w:rPr>
          <w:rStyle w:val="Tag30e"/>
          <w:rtl w:val="true"/>
        </w:rPr>
        <w:t>جَعْفَرٍ</w:t>
      </w:r>
      <w:r>
        <w:rPr>
          <w:rStyle w:val="Tag30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فَ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كَّ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يْض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ُم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جَع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صْحَاب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خُلَفَاؤ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رَّاشِد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هْدِيّ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ض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ِي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حْمَد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دَاوُد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ُلَيْم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َرْب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ِكْر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كَانُو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يُعْطُون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فِي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عَهْد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أَبِي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بَكْرٍ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وَعُمَرَ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فِي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ذَلِك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وَأَنَّه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نِصْف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صَاعٍ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مِن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حِنْطَةٍ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َكَّار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قُتَيْب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مَر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ضَّرِير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هِلَال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حْي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خْبَر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وَان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اصِم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أَحْوَل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عَن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قِلَاب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قَال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أَخْبَرَنِي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مَن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دَفَع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إلَى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أَبِي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بَكْرٍ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صَاع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بُرٍّ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بَيْن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ثْنَيْن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َكَّار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مَر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بَأ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َمَّادٌ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حَجَّاج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رْطَا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ذَهَبْت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الْحَكَم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تَيْب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زِيَا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نَّضْر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عَن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نَافِع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أَنّ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أَبَاه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سَأَل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عُمَرَ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بْنَ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الْخَطَّابِ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فَقَال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إنِّي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رَجُلٌ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مَمْلُوكٌ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فَهَل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فِي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مَالِي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زَكَاةٌ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فَقَال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عُمَرُ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إنَّمَ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زَكَاتُك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عَلَى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سَيِّدِك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أَن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يُؤَدِّي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عَنْك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عِنْد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كُلّ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فِطْرٍ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صَاع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شَعِيرٍ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أَو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صَاع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تَمْرٍ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أَو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نِصْف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صَاع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بُرٍّ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دَاوُد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 xml:space="preserve">: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نُعَيْم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َمَّا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يَيْن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زُّهْرِيّ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عَن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صُعَيْ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قَال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كُنَّ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نُخْرِج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زَكَاة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ْفِطْر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عَلَى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عَهْد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عُمَرَ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بْنِ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الْخَطَّابِ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رَضِي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لَّه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عَنْه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نِصْف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صَاعٍ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رَّحْمَ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مْرٍ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دِّمَشْق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قَوَارِير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َمَّا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زَيْ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خَالِ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حَذَّاء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قِلَاب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عَن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أَشْعَث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قَال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 xml:space="preserve">: </w:t>
      </w:r>
      <w:r>
        <w:rPr>
          <w:rStyle w:val="Tag7e"/>
          <w:rtl w:val="true"/>
        </w:rPr>
        <w:t>خَطَبَنَ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عُثْمَانُ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رَضِي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لَّه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عَنْه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فَقَال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أَدُّو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زَكَاة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ْفِطْر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مُدَّيْن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مِن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حِنْطَةٍ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0e"/>
          <w:rtl w:val="true"/>
        </w:rPr>
        <w:t>أَبُو</w:t>
      </w:r>
      <w:r>
        <w:rPr>
          <w:rStyle w:val="Tag30e"/>
          <w:rFonts w:cs="Times New Roman"/>
          <w:rtl w:val="true"/>
        </w:rPr>
        <w:t xml:space="preserve"> </w:t>
      </w:r>
      <w:r>
        <w:rPr>
          <w:rStyle w:val="Tag30e"/>
          <w:rtl w:val="true"/>
        </w:rPr>
        <w:t>جَعْفَرٍ</w:t>
      </w:r>
      <w:r>
        <w:rPr>
          <w:rStyle w:val="Tag30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هَك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رَّحْمَ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ِفْظ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أَ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دَاوُد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حَدَّثَن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ِتَا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قَوَارِير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َمَّا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زَيْ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خَالِ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حَذَّاء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قِلَاب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عَن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أَشْعَث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قَال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 xml:space="preserve">: </w:t>
      </w:r>
      <w:r>
        <w:rPr>
          <w:rStyle w:val="Tag7e"/>
          <w:rtl w:val="true"/>
        </w:rPr>
        <w:t>خَطَبَنَ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عُثْمَانُ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بْنُ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عَفَّانَ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رَضِي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لَّه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عَنْه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فَقَال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فِي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خُطْبَتِه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أَدُّو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صَدَقَة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ْفِطْر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صَاعً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مِن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تَمْرٍ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أَو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صَاعً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مِن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شَعِيرٍ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عَن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كُلّ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صَغِيرٍ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وَكَبِيرٍ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حُرٍّ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وَمَمْلُوكٍ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ذَكَرٍ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وَأُنْثَى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وَلَم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يَذْكُر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فِيه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مُدَّيْن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مِن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حِنْطَةٍ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مْرِ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ُونُس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حْي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ِيس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لَيْل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طَاء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عَن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ابْنِ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عَبَّاسٍ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قَال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أَمَرْت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أَهْل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23e"/>
          <w:rtl w:val="true"/>
        </w:rPr>
        <w:t>الْبَصْرَةِ</w:t>
      </w:r>
      <w:r>
        <w:rPr>
          <w:rStyle w:val="Tag23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إذ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كُنْت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فِيهِم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أَن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يُعْطُو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عَن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صَّغِير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وَالْكَبِير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وَالْحُرّ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وَالْمَمْلُوك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مُدَّيْن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مِن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حِنْطَةٍ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َكَّار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قُتَيْب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مَر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َمَّا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لَم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ُمَيْدًا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طَّوِيل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خْبَرَ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حَسَ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قَال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خَطَب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عَبْدُ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اللَّهِ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بْنُ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عَبَّاسٍ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عَلَى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مِنْبَر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23e"/>
          <w:rtl w:val="true"/>
        </w:rPr>
        <w:t>الْبَصْرَةِ</w:t>
      </w:r>
      <w:r>
        <w:rPr>
          <w:rStyle w:val="Tag23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فَقَال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يَ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أَهْل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23e"/>
          <w:rtl w:val="true"/>
        </w:rPr>
        <w:t>الْبَصْرَةِ</w:t>
      </w:r>
      <w:r>
        <w:rPr>
          <w:rStyle w:val="Tag23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مَ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لَكُم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لَ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تُؤَدُّون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زَكَاة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شَهْرِكُم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ثُمّ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قَال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 xml:space="preserve">: </w:t>
      </w:r>
      <w:r>
        <w:rPr>
          <w:rStyle w:val="Tag7e"/>
          <w:rtl w:val="true"/>
        </w:rPr>
        <w:t>هَاهُنَ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مِن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أَهْل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23e"/>
          <w:rtl w:val="true"/>
        </w:rPr>
        <w:t>الْمَدِينَةِ</w:t>
      </w:r>
      <w:r>
        <w:rPr>
          <w:rStyle w:val="Tag23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؟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قُومُو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إلَى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إخْوَانِكُم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فَعَلِّمُوهُم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فَأَمَرَهُم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بِصَاعٍ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مِن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شَعِيرٍ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أَو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تَمْرٍ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أَو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نِصْف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صَاعٍ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مِن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بُرٍّ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فَلَمَّ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قَدِم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عَلِيُّ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بْنُ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أَبِي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طَالِبٍ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رَضِي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لَّه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عَنْه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قَال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 xml:space="preserve">: </w:t>
      </w:r>
      <w:r>
        <w:rPr>
          <w:rStyle w:val="Tag7e"/>
          <w:rtl w:val="true"/>
        </w:rPr>
        <w:t>يَ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أَهْل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23e"/>
          <w:rtl w:val="true"/>
        </w:rPr>
        <w:t>الْبَصْرَةِ</w:t>
      </w:r>
      <w:r>
        <w:rPr>
          <w:rStyle w:val="Tag23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إنّ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سِعْرَكُم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رَخِيصٌ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لَو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جَعَلْتُمُوه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صَاع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بُرٍّ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فِي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وَيْن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ِصْف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اع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ُرّ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جْر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دَق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فِطْ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مَت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ُجّ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م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هَب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خَالِ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ُو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يْض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9e"/>
          <w:rtl w:val="true"/>
        </w:rPr>
        <w:t>عُمَرَ</w:t>
      </w:r>
      <w:r>
        <w:rPr>
          <w:rStyle w:val="Tag29e"/>
          <w:rFonts w:cs="Times New Roman"/>
          <w:rtl w:val="true"/>
        </w:rPr>
        <w:t xml:space="preserve"> </w:t>
      </w:r>
      <w:r>
        <w:rPr>
          <w:rStyle w:val="Tag29e"/>
          <w:rtl w:val="true"/>
        </w:rPr>
        <w:t>بْنِ</w:t>
      </w:r>
      <w:r>
        <w:rPr>
          <w:rStyle w:val="Tag29e"/>
          <w:rFonts w:cs="Times New Roman"/>
          <w:rtl w:val="true"/>
        </w:rPr>
        <w:t xml:space="preserve"> </w:t>
      </w:r>
      <w:r>
        <w:rPr>
          <w:rStyle w:val="Tag29e"/>
          <w:rtl w:val="true"/>
        </w:rPr>
        <w:t>عَبْدِ</w:t>
      </w:r>
      <w:r>
        <w:rPr>
          <w:rStyle w:val="Tag29e"/>
          <w:rFonts w:cs="Times New Roman"/>
          <w:rtl w:val="true"/>
        </w:rPr>
        <w:t xml:space="preserve"> </w:t>
      </w:r>
      <w:r>
        <w:rPr>
          <w:rStyle w:val="Tag29e"/>
          <w:rtl w:val="true"/>
        </w:rPr>
        <w:t>الْعَزِيزِ</w:t>
      </w:r>
      <w:r>
        <w:rPr>
          <w:rStyle w:val="Tag29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9e"/>
          <w:rtl w:val="true"/>
        </w:rPr>
        <w:t>مُجَاهِدٍ</w:t>
      </w:r>
      <w:r>
        <w:rPr>
          <w:rStyle w:val="Tag29e"/>
          <w:rFonts w:cs="Times New Roman"/>
          <w:rtl w:val="true"/>
        </w:rPr>
        <w:t xml:space="preserve"> </w:t>
      </w:r>
      <w:r>
        <w:rPr>
          <w:rStyle w:val="Tag29e"/>
          <w:rtl w:val="true"/>
        </w:rPr>
        <w:t>وَإِبْرَاهِيمَ</w:t>
      </w:r>
      <w:r>
        <w:rPr>
          <w:rStyle w:val="Tag29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َكَّار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ُمْر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وْفٌ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e"/>
          <w:rtl w:val="true"/>
        </w:rPr>
        <w:t>كَتَبَ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29e"/>
          <w:rtl w:val="true"/>
        </w:rPr>
        <w:t>عُمَرُ</w:t>
      </w:r>
      <w:r>
        <w:rPr>
          <w:rStyle w:val="Tag29e"/>
          <w:rFonts w:cs="Times New Roman"/>
          <w:rtl w:val="true"/>
        </w:rPr>
        <w:t xml:space="preserve"> </w:t>
      </w:r>
      <w:r>
        <w:rPr>
          <w:rStyle w:val="Tag29e"/>
          <w:rtl w:val="true"/>
        </w:rPr>
        <w:t>بْنُ</w:t>
      </w:r>
      <w:r>
        <w:rPr>
          <w:rStyle w:val="Tag29e"/>
          <w:rFonts w:cs="Times New Roman"/>
          <w:rtl w:val="true"/>
        </w:rPr>
        <w:t xml:space="preserve"> </w:t>
      </w:r>
      <w:r>
        <w:rPr>
          <w:rStyle w:val="Tag29e"/>
          <w:rtl w:val="true"/>
        </w:rPr>
        <w:t>عَبْدِ</w:t>
      </w:r>
      <w:r>
        <w:rPr>
          <w:rStyle w:val="Tag29e"/>
          <w:rFonts w:cs="Times New Roman"/>
          <w:rtl w:val="true"/>
        </w:rPr>
        <w:t xml:space="preserve"> </w:t>
      </w:r>
      <w:r>
        <w:rPr>
          <w:rStyle w:val="Tag29e"/>
          <w:rtl w:val="true"/>
        </w:rPr>
        <w:t>الْعَزِيزِ</w:t>
      </w:r>
      <w:r>
        <w:rPr>
          <w:rStyle w:val="Tag29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إلَى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مَر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رْطَا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كِتَابًا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قُرِئَ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عَلَى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مِنْبَرِ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23e"/>
          <w:rtl w:val="true"/>
        </w:rPr>
        <w:t>الْبَصْرَةِ</w:t>
      </w:r>
      <w:r>
        <w:rPr>
          <w:rStyle w:val="Tag23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أَمَّا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بَعْدُ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فَمُرْ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مَنْ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قِبَلَك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مِنْ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الْمُسْلِمِينَ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أَنْ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يُخْرِجُوا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صَدَقَةَ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الْفِطْرِ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صَاعًا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مِنْ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تَمْرٍ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أَوْ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نِصْفَ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صَاعٍ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مِنْ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بُرٍّ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ك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َكَّار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مَر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وَان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نْصُو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9e"/>
          <w:rtl w:val="true"/>
        </w:rPr>
        <w:t>مُجَاهِدٍ</w:t>
      </w:r>
      <w:r>
        <w:rPr>
          <w:rStyle w:val="Tag29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9e"/>
          <w:rtl w:val="true"/>
        </w:rPr>
        <w:t>إبْرَاهِيمَ</w:t>
      </w:r>
      <w:r>
        <w:rPr>
          <w:rStyle w:val="Tag29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ثْ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ك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بْرَاهِيم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رْزُوق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امِ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ُفْي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نْصُو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عَنْ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29e"/>
          <w:rtl w:val="true"/>
        </w:rPr>
        <w:t>مُجَاهِدٍ</w:t>
      </w:r>
      <w:r>
        <w:rPr>
          <w:rStyle w:val="Tag29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فِي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زَكَاةِ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الْفِطْرِ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صَاعٌ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مِنْ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كُلِّ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شَيْءٍ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سِوَى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الْحِنْطَةِ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وَالْحِنْطَةُ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نِصْفُ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صَاعٍ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فِي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ِصْف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صَّاع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ِنْط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فْرُوض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زَكَا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فِطْ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ِو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َللَّه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- </w:t>
      </w:r>
      <w:r>
        <w:rPr>
          <w:rStyle w:val="Tag86e"/>
          <w:rtl w:val="true"/>
        </w:rPr>
        <w:t>سُبْحَان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- </w:t>
      </w:r>
      <w:r>
        <w:rPr>
          <w:rStyle w:val="Tag86e"/>
          <w:rtl w:val="true"/>
        </w:rPr>
        <w:t>نَسْأَل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تَّوْفِيق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.</w:t>
      </w:r>
    </w:p>
    <w:p>
      <w:pPr>
        <w:pStyle w:val="Normal"/>
        <w:jc w:val="left"/>
        <w:rPr/>
      </w:pPr>
      <w:r>
        <w:rPr>
          <w:rStyle w:val="Tag86e"/>
        </w:rPr>
        <w:t>557</w:t>
      </w:r>
    </w:p>
    <w:p>
      <w:pPr>
        <w:pStyle w:val="Normal"/>
        <w:jc w:val="left"/>
        <w:rPr>
          <w:rStyle w:val="Tag86e"/>
        </w:rPr>
      </w:pPr>
      <w:r>
        <w:rPr>
          <w:rStyle w:val="Tag86e"/>
          <w:rtl w:val="true"/>
        </w:rPr>
        <w:t>بَاب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بَيَان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مُشْكِل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مَ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رُوِي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 xml:space="preserve">{ </w:t>
      </w:r>
      <w:r>
        <w:rPr>
          <w:rStyle w:val="Tag3e"/>
          <w:b/>
          <w:b/>
          <w:bCs/>
          <w:color w:val="008000"/>
          <w:rtl w:val="true"/>
        </w:rPr>
        <w:t>عَنْ</w:t>
      </w:r>
      <w:r>
        <w:rPr>
          <w:rStyle w:val="Tag3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3e"/>
          <w:b/>
          <w:b/>
          <w:bCs/>
          <w:color w:val="008000"/>
          <w:rtl w:val="true"/>
        </w:rPr>
        <w:t>رَسُولِ</w:t>
      </w:r>
      <w:r>
        <w:rPr>
          <w:rStyle w:val="Tag3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3e"/>
          <w:b/>
          <w:b/>
          <w:bCs/>
          <w:color w:val="008000"/>
          <w:rtl w:val="true"/>
        </w:rPr>
        <w:t>اللَّهِ</w:t>
      </w:r>
      <w:r>
        <w:rPr>
          <w:rStyle w:val="Tag3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3e"/>
          <w:b/>
          <w:b/>
          <w:bCs/>
          <w:color w:val="008000"/>
          <w:rtl w:val="true"/>
        </w:rPr>
        <w:t>صَلَّى</w:t>
      </w:r>
      <w:r>
        <w:rPr>
          <w:rStyle w:val="Tag3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3e"/>
          <w:b/>
          <w:b/>
          <w:bCs/>
          <w:color w:val="008000"/>
          <w:rtl w:val="true"/>
        </w:rPr>
        <w:t>اللَّهُ</w:t>
      </w:r>
      <w:r>
        <w:rPr>
          <w:rStyle w:val="Tag3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3e"/>
          <w:b/>
          <w:b/>
          <w:bCs/>
          <w:color w:val="008000"/>
          <w:rtl w:val="true"/>
        </w:rPr>
        <w:t>عَلَيْهِ</w:t>
      </w:r>
      <w:r>
        <w:rPr>
          <w:rStyle w:val="Tag3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3e"/>
          <w:b/>
          <w:b/>
          <w:bCs/>
          <w:color w:val="008000"/>
          <w:rtl w:val="true"/>
        </w:rPr>
        <w:t>وَآلِهِ</w:t>
      </w:r>
      <w:r>
        <w:rPr>
          <w:rStyle w:val="Tag3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3e"/>
          <w:b/>
          <w:b/>
          <w:bCs/>
          <w:color w:val="008000"/>
          <w:rtl w:val="true"/>
        </w:rPr>
        <w:t>وَسَلَّمَ</w:t>
      </w:r>
      <w:r>
        <w:rPr>
          <w:rStyle w:val="Tag3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3e"/>
          <w:b/>
          <w:b/>
          <w:bCs/>
          <w:color w:val="008000"/>
          <w:rtl w:val="true"/>
        </w:rPr>
        <w:t>فِي</w:t>
      </w:r>
      <w:r>
        <w:rPr>
          <w:rStyle w:val="Tag3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صَدَقَة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فِطْر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3e"/>
          <w:b/>
          <w:b/>
          <w:bCs/>
          <w:color w:val="008000"/>
          <w:rtl w:val="true"/>
        </w:rPr>
        <w:t>مَا</w:t>
      </w:r>
      <w:r>
        <w:rPr>
          <w:rStyle w:val="Tag3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قَصَد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3e"/>
          <w:b/>
          <w:b/>
          <w:bCs/>
          <w:color w:val="008000"/>
          <w:rtl w:val="true"/>
        </w:rPr>
        <w:t>بِهَا</w:t>
      </w:r>
      <w:r>
        <w:rPr>
          <w:rStyle w:val="Tag3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3e"/>
          <w:b/>
          <w:b/>
          <w:bCs/>
          <w:color w:val="008000"/>
          <w:rtl w:val="true"/>
        </w:rPr>
        <w:t>إلَى</w:t>
      </w:r>
      <w:r>
        <w:rPr>
          <w:rStyle w:val="Tag3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مُسْلِمِين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 xml:space="preserve">} )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ُونُس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بَأ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هْب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الِكًا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خْبَر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صَالِح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رَّحْمَ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قَعْنَب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الِكٌ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نَافِع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مَر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َبِيّ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فَرَض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زَكَاة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فِطْر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مَضَا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نَّاس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اع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تَمْر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و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اع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شَعِير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كُلّ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حُرّ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و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بْد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ذَكَر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و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ُنْث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مُسْلِمِي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. </w:t>
      </w:r>
      <w:r>
        <w:rPr>
          <w:rStyle w:val="Tag86e"/>
          <w:rtl w:val="true"/>
        </w:rPr>
        <w:t>فَ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ئِل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أَفَتَابَع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الِكًا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رْف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عْ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سْلِمِي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حَد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مّ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و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نَافِع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؟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َوَابُ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تَوْفِيق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- </w:t>
      </w:r>
      <w:r>
        <w:rPr>
          <w:rStyle w:val="Tag86e"/>
          <w:rtl w:val="true"/>
        </w:rPr>
        <w:t>تَعَا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- </w:t>
      </w:r>
      <w:r>
        <w:rPr>
          <w:rStyle w:val="Tag86e"/>
          <w:rtl w:val="true"/>
        </w:rPr>
        <w:t>وَعَوْن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ابَع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بَيْ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مَر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عُمَر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نَافِع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يُونُس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زِيد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لِيّ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دَاوُد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ُلَيْمَا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دَاوُد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هَاشِم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عِي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رَّحْمَ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جُمَحِيّ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بَي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مَر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نَافِع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مَر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{ </w:t>
      </w:r>
      <w:r>
        <w:rPr>
          <w:rStyle w:val="Tag3e"/>
          <w:rtl w:val="true"/>
        </w:rPr>
        <w:t>فَرَض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زَكَاة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فِطْر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مَضَا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مَضَا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اع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تَمْر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و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اع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شَعِير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كُلّ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حُرّ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و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بْد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ذَكَر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و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ُنْث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مُسْلِمِي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وَ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جَعْفَ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عْيَ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حْي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يُّوب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مَقَابِر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عِي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رَّحْمَ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جُمَح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ُم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إِسْنَاد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ثْ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غَيْ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قُل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مَض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حْمَ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شُعَيْب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خَبَر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حْي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سَّكَ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بَصْر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جَهْضَم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سْمَاعِيل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جَعْفَ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مَر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نَافِع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ب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مَر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{ </w:t>
      </w:r>
      <w:r>
        <w:rPr>
          <w:rStyle w:val="Tag3e"/>
          <w:rtl w:val="true"/>
        </w:rPr>
        <w:t>فَرَض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زَكَاة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فِطْر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اع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تَمْر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و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اع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شَعِير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عَبْد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الْحُرّ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الذَّكَر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الْأُنْث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الصَّغِير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الْكَبِير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مُسْلِمِي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أَمَر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تُؤَد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بْ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خُرُوج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نَّاس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صَّلَاة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. </w:t>
      </w:r>
      <w:r>
        <w:rPr>
          <w:rStyle w:val="Tag86e"/>
          <w:rtl w:val="true"/>
        </w:rPr>
        <w:t>وَ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طَاهِر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مْرِ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رَّبِيع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طَارِق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ب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خْبَرَ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حْي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يُّوب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ُونُس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زِيد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نَافِعًا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خْبَر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مَر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فَرَض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نَّاس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زَكَاة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فِطْر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مَضَا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اع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تَمْر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و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اع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شَعِير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كُلّ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نْسَان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ذَكَر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و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ُنْث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و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حُرّ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و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بْد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مُسْلِمِي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فَ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عْن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َابِت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دِي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عْ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سْلِمِي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ئِل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فَ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عَبْد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رْض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ع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جْز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فْرُوض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ذْكُو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دِي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؟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فَ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َوَابُ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تَوْفِيق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- </w:t>
      </w:r>
      <w:r>
        <w:rPr>
          <w:rStyle w:val="Tag86e"/>
          <w:rtl w:val="true"/>
        </w:rPr>
        <w:t>عَز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- </w:t>
      </w:r>
      <w:r>
        <w:rPr>
          <w:rStyle w:val="Tag86e"/>
          <w:rtl w:val="true"/>
        </w:rPr>
        <w:t>وَعَوْن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عَبْ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رْض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فْس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ذ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إِنّ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فَرْض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وْل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إِ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جَع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وْل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سْلِمِي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وَال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عَبِيد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ُجَّة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عْن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دِي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م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قُو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رَّجُ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سْلِ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جِب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ؤَدّ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زَكَاة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فِطْر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عَن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عَبْدِه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نَّصْرَانِيّ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قُو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جِب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ُو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غَيْ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حِد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تَقَدِّمِي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وَافِق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وْ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سْلِ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ؤَدِّي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مْلُوك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َصْرَانِيّ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ؤَدِّي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مْلُوك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سْلِ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نَذْكُر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جْلِس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تْلُو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جْلِس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زِيَادَة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بَا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شَاء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- </w:t>
      </w:r>
      <w:r>
        <w:rPr>
          <w:rStyle w:val="Tag86e"/>
          <w:rtl w:val="true"/>
        </w:rPr>
        <w:t>تَعَا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- </w:t>
      </w:r>
      <w:r>
        <w:rPr>
          <w:rStyle w:val="Tag86e"/>
          <w:rtl w:val="true"/>
        </w:rPr>
        <w:t>وَاَللَّه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سْأَل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تَّوْفِيق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حْي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ثْم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صَالِح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عَبْ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وَهَّاب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خَلَف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مَر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يُّوب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نُعَيْم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َمَّا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مُبَارَك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لَهِيع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بَي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جَعْفَ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أَعْرَج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أَبِي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هُرَيْرَةَ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قَال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كَان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يُخْرَج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زَكَاة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ْفِطْر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عَن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كُلّ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إنْسَانٍ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يَقُول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مِن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صَغِيرٍ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أَو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كَبِيرٍ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أَو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حُرٍّ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أَو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عَبْدٍ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،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وَإِن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كَان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نَصْرَانِيًّ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مُدَّيْن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مِن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قَمْحٍ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أَو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صَاعً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مِن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تَمْرٍ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حْي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عَبْ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وَهَّاب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نُعَيْمٌ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مُبَارَك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خْبَر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جُرَيْج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9e"/>
          <w:rtl w:val="true"/>
        </w:rPr>
        <w:t>عَطَاءٍ</w:t>
      </w:r>
      <w:r>
        <w:rPr>
          <w:rStyle w:val="Tag29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قَالَ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 xml:space="preserve">: </w:t>
      </w:r>
      <w:r>
        <w:rPr>
          <w:rStyle w:val="Tag8e"/>
          <w:rtl w:val="true"/>
        </w:rPr>
        <w:t>إذَا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كَانَ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لَك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عَبِيدٌ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نَصَارَى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لَا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يُدَارُونَ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لِتِجَارَةٍ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فَزَكِّ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عَنْهُمْ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يَوْمَ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الْفِطْرِ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حْي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عَبْ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وَهَّاب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نُعَيْمٌ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مُبَارَك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سْمَاعِيل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يَّاش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مْر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مُهَاجِر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9e"/>
          <w:rtl w:val="true"/>
        </w:rPr>
        <w:t>عُمَرَ</w:t>
      </w:r>
      <w:r>
        <w:rPr>
          <w:rStyle w:val="Tag29e"/>
          <w:rFonts w:cs="Times New Roman"/>
          <w:rtl w:val="true"/>
        </w:rPr>
        <w:t xml:space="preserve"> </w:t>
      </w:r>
      <w:r>
        <w:rPr>
          <w:rStyle w:val="Tag29e"/>
          <w:rtl w:val="true"/>
        </w:rPr>
        <w:t>بْنِ</w:t>
      </w:r>
      <w:r>
        <w:rPr>
          <w:rStyle w:val="Tag29e"/>
          <w:rFonts w:cs="Times New Roman"/>
          <w:rtl w:val="true"/>
        </w:rPr>
        <w:t xml:space="preserve"> </w:t>
      </w:r>
      <w:r>
        <w:rPr>
          <w:rStyle w:val="Tag29e"/>
          <w:rtl w:val="true"/>
        </w:rPr>
        <w:t>عَبْدِ</w:t>
      </w:r>
      <w:r>
        <w:rPr>
          <w:rStyle w:val="Tag29e"/>
          <w:rFonts w:cs="Times New Roman"/>
          <w:rtl w:val="true"/>
        </w:rPr>
        <w:t xml:space="preserve"> </w:t>
      </w:r>
      <w:r>
        <w:rPr>
          <w:rStyle w:val="Tag29e"/>
          <w:rtl w:val="true"/>
        </w:rPr>
        <w:t>الْعَزِيزِ</w:t>
      </w:r>
      <w:r>
        <w:rPr>
          <w:rStyle w:val="Tag29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قَالَ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 xml:space="preserve">: </w:t>
      </w:r>
      <w:r>
        <w:rPr>
          <w:rStyle w:val="Tag8e"/>
          <w:rtl w:val="true"/>
        </w:rPr>
        <w:t>يُعْطِي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الرَّجُلُ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عَنْ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مَمْلُوكِهِ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،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وَإِنْ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كَانَ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نَصْرَانِيًّا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زَكَاةَ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الْفِطْرِ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30e"/>
          <w:rtl w:val="true"/>
        </w:rPr>
        <w:t>أَبُو</w:t>
      </w:r>
      <w:r>
        <w:rPr>
          <w:rStyle w:val="Tag30e"/>
          <w:rFonts w:cs="Times New Roman"/>
          <w:rtl w:val="true"/>
        </w:rPr>
        <w:t xml:space="preserve"> </w:t>
      </w:r>
      <w:r>
        <w:rPr>
          <w:rStyle w:val="Tag30e"/>
          <w:rtl w:val="true"/>
        </w:rPr>
        <w:t>جَعْفَرٍ</w:t>
      </w:r>
      <w:r>
        <w:rPr>
          <w:rStyle w:val="Tag30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فَ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أَبُو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هُرَيْرَةَ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29e"/>
          <w:rtl w:val="true"/>
        </w:rPr>
        <w:t>وَعَطَاءُ</w:t>
      </w:r>
      <w:r>
        <w:rPr>
          <w:rStyle w:val="Tag29e"/>
          <w:rFonts w:cs="Times New Roman"/>
          <w:rtl w:val="true"/>
        </w:rPr>
        <w:t xml:space="preserve"> </w:t>
      </w:r>
      <w:r>
        <w:rPr>
          <w:rStyle w:val="Tag29e"/>
          <w:rtl w:val="true"/>
        </w:rPr>
        <w:t>بْنُ</w:t>
      </w:r>
      <w:r>
        <w:rPr>
          <w:rStyle w:val="Tag29e"/>
          <w:rFonts w:cs="Times New Roman"/>
          <w:rtl w:val="true"/>
        </w:rPr>
        <w:t xml:space="preserve"> </w:t>
      </w:r>
      <w:r>
        <w:rPr>
          <w:rStyle w:val="Tag29e"/>
          <w:rtl w:val="true"/>
        </w:rPr>
        <w:t>أَبِي</w:t>
      </w:r>
      <w:r>
        <w:rPr>
          <w:rStyle w:val="Tag29e"/>
          <w:rFonts w:cs="Times New Roman"/>
          <w:rtl w:val="true"/>
        </w:rPr>
        <w:t xml:space="preserve"> </w:t>
      </w:r>
      <w:r>
        <w:rPr>
          <w:rStyle w:val="Tag29e"/>
          <w:rtl w:val="true"/>
        </w:rPr>
        <w:t>رَبَاحٍ</w:t>
      </w:r>
      <w:r>
        <w:rPr>
          <w:rStyle w:val="Tag29e"/>
          <w:rFonts w:cs="Times New Roman"/>
          <w:rtl w:val="true"/>
        </w:rPr>
        <w:t xml:space="preserve"> </w:t>
      </w:r>
      <w:r>
        <w:rPr>
          <w:rStyle w:val="Tag29e"/>
          <w:rtl w:val="true"/>
        </w:rPr>
        <w:t>وَعُمَرُ</w:t>
      </w:r>
      <w:r>
        <w:rPr>
          <w:rStyle w:val="Tag29e"/>
          <w:rFonts w:cs="Times New Roman"/>
          <w:rtl w:val="true"/>
        </w:rPr>
        <w:t xml:space="preserve"> </w:t>
      </w:r>
      <w:r>
        <w:rPr>
          <w:rStyle w:val="Tag29e"/>
          <w:rtl w:val="true"/>
        </w:rPr>
        <w:t>بْنُ</w:t>
      </w:r>
      <w:r>
        <w:rPr>
          <w:rStyle w:val="Tag29e"/>
          <w:rFonts w:cs="Times New Roman"/>
          <w:rtl w:val="true"/>
        </w:rPr>
        <w:t xml:space="preserve"> </w:t>
      </w:r>
      <w:r>
        <w:rPr>
          <w:rStyle w:val="Tag29e"/>
          <w:rtl w:val="true"/>
        </w:rPr>
        <w:t>عَبْدِ</w:t>
      </w:r>
      <w:r>
        <w:rPr>
          <w:rStyle w:val="Tag29e"/>
          <w:rFonts w:cs="Times New Roman"/>
          <w:rtl w:val="true"/>
        </w:rPr>
        <w:t xml:space="preserve"> </w:t>
      </w:r>
      <w:r>
        <w:rPr>
          <w:rStyle w:val="Tag29e"/>
          <w:rtl w:val="true"/>
        </w:rPr>
        <w:t>الْعَزِيزِ</w:t>
      </w:r>
      <w:r>
        <w:rPr>
          <w:rStyle w:val="Tag29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هَبُو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بَا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قَوْ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ِنْد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؛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رَّجُ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سْلِم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زَكّ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بِيد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َصَار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إِسْلَام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سْقُط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كُفْرِهِ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9e"/>
          <w:rtl w:val="true"/>
        </w:rPr>
        <w:t>مِثْلُ</w:t>
      </w:r>
      <w:r>
        <w:rPr>
          <w:rStyle w:val="Tag9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يْض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ؤَدّ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زَكَاة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فِطْ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إِسْلَام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سْقُط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كُفْرِهِ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هَك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0e"/>
          <w:rtl w:val="true"/>
        </w:rPr>
        <w:t>أَبُو</w:t>
      </w:r>
      <w:r>
        <w:rPr>
          <w:rStyle w:val="Tag30e"/>
          <w:rFonts w:cs="Times New Roman"/>
          <w:rtl w:val="true"/>
        </w:rPr>
        <w:t xml:space="preserve"> </w:t>
      </w:r>
      <w:r>
        <w:rPr>
          <w:rStyle w:val="Tag30e"/>
          <w:rtl w:val="true"/>
        </w:rPr>
        <w:t>حَنِيفَةَ</w:t>
      </w:r>
      <w:r>
        <w:rPr>
          <w:rStyle w:val="Tag30e"/>
          <w:rFonts w:cs="Times New Roman"/>
          <w:rtl w:val="true"/>
        </w:rPr>
        <w:t xml:space="preserve"> </w:t>
      </w:r>
      <w:r>
        <w:rPr>
          <w:rStyle w:val="Tag30e"/>
          <w:rtl w:val="true"/>
        </w:rPr>
        <w:t>وَأَبُو</w:t>
      </w:r>
      <w:r>
        <w:rPr>
          <w:rStyle w:val="Tag30e"/>
          <w:rFonts w:cs="Times New Roman"/>
          <w:rtl w:val="true"/>
        </w:rPr>
        <w:t xml:space="preserve"> </w:t>
      </w:r>
      <w:r>
        <w:rPr>
          <w:rStyle w:val="Tag30e"/>
          <w:rtl w:val="true"/>
        </w:rPr>
        <w:t>يُوسُفَ</w:t>
      </w:r>
      <w:r>
        <w:rPr>
          <w:rStyle w:val="Tag30e"/>
          <w:rFonts w:cs="Times New Roman"/>
          <w:rtl w:val="true"/>
        </w:rPr>
        <w:t xml:space="preserve"> </w:t>
      </w:r>
      <w:r>
        <w:rPr>
          <w:rStyle w:val="Tag30e"/>
          <w:rtl w:val="true"/>
        </w:rPr>
        <w:t>وَمُحَمَّدٌ</w:t>
      </w:r>
      <w:r>
        <w:rPr>
          <w:rStyle w:val="Tag30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حِمَهُم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قُول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َللَّه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- </w:t>
      </w:r>
      <w:r>
        <w:rPr>
          <w:rStyle w:val="Tag86e"/>
          <w:rtl w:val="true"/>
        </w:rPr>
        <w:t>سُبْحَان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- </w:t>
      </w:r>
      <w:r>
        <w:rPr>
          <w:rStyle w:val="Tag86e"/>
          <w:rtl w:val="true"/>
        </w:rPr>
        <w:t>نَسْأَل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تَّوْفِيق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لْعِصْمَة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.</w:t>
      </w:r>
    </w:p>
    <w:p>
      <w:pPr>
        <w:pStyle w:val="Normal"/>
        <w:jc w:val="left"/>
        <w:rPr/>
      </w:pPr>
      <w:r>
        <w:rPr>
          <w:rStyle w:val="Tag86e"/>
        </w:rPr>
        <w:t>558</w:t>
      </w:r>
    </w:p>
    <w:p>
      <w:pPr>
        <w:pStyle w:val="Normal"/>
        <w:jc w:val="left"/>
        <w:rPr>
          <w:rStyle w:val="Tag86e"/>
        </w:rPr>
      </w:pPr>
      <w:r>
        <w:rPr>
          <w:rStyle w:val="Tag86e"/>
          <w:rtl w:val="true"/>
        </w:rPr>
        <w:t>بَاب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بَيَان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مُشْكِل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مَ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رُوِي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 xml:space="preserve">{ </w:t>
      </w:r>
      <w:r>
        <w:rPr>
          <w:rStyle w:val="Tag3e"/>
          <w:b/>
          <w:b/>
          <w:bCs/>
          <w:color w:val="008000"/>
          <w:rtl w:val="true"/>
        </w:rPr>
        <w:t>عَنْ</w:t>
      </w:r>
      <w:r>
        <w:rPr>
          <w:rStyle w:val="Tag3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3e"/>
          <w:b/>
          <w:b/>
          <w:bCs/>
          <w:color w:val="008000"/>
          <w:rtl w:val="true"/>
        </w:rPr>
        <w:t>رَسُولِ</w:t>
      </w:r>
      <w:r>
        <w:rPr>
          <w:rStyle w:val="Tag3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3e"/>
          <w:b/>
          <w:b/>
          <w:bCs/>
          <w:color w:val="008000"/>
          <w:rtl w:val="true"/>
        </w:rPr>
        <w:t>اللَّهِ</w:t>
      </w:r>
      <w:r>
        <w:rPr>
          <w:rStyle w:val="Tag3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3e"/>
          <w:b/>
          <w:b/>
          <w:bCs/>
          <w:color w:val="008000"/>
          <w:rtl w:val="true"/>
        </w:rPr>
        <w:t>صَلَّى</w:t>
      </w:r>
      <w:r>
        <w:rPr>
          <w:rStyle w:val="Tag3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3e"/>
          <w:b/>
          <w:b/>
          <w:bCs/>
          <w:color w:val="008000"/>
          <w:rtl w:val="true"/>
        </w:rPr>
        <w:t>اللَّهُ</w:t>
      </w:r>
      <w:r>
        <w:rPr>
          <w:rStyle w:val="Tag3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3e"/>
          <w:b/>
          <w:b/>
          <w:bCs/>
          <w:color w:val="008000"/>
          <w:rtl w:val="true"/>
        </w:rPr>
        <w:t>عَلَيْهِ</w:t>
      </w:r>
      <w:r>
        <w:rPr>
          <w:rStyle w:val="Tag3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3e"/>
          <w:b/>
          <w:b/>
          <w:bCs/>
          <w:color w:val="008000"/>
          <w:rtl w:val="true"/>
        </w:rPr>
        <w:t>وَآلِهِ</w:t>
      </w:r>
      <w:r>
        <w:rPr>
          <w:rStyle w:val="Tag3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3e"/>
          <w:b/>
          <w:b/>
          <w:bCs/>
          <w:color w:val="008000"/>
          <w:rtl w:val="true"/>
        </w:rPr>
        <w:t>وَسَلَّمَ</w:t>
      </w:r>
      <w:r>
        <w:rPr>
          <w:rStyle w:val="Tag3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3e"/>
          <w:b/>
          <w:b/>
          <w:bCs/>
          <w:color w:val="008000"/>
          <w:rtl w:val="true"/>
        </w:rPr>
        <w:t>مِمَّا</w:t>
      </w:r>
      <w:r>
        <w:rPr>
          <w:rStyle w:val="Tag3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3e"/>
          <w:b/>
          <w:b/>
          <w:bCs/>
          <w:color w:val="008000"/>
          <w:rtl w:val="true"/>
        </w:rPr>
        <w:t>فِيهِ</w:t>
      </w:r>
      <w:r>
        <w:rPr>
          <w:rStyle w:val="Tag3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نَفْي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نْتِقَاض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وُضُوئِه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بِنَوْمِه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3e"/>
          <w:b/>
          <w:b/>
          <w:bCs/>
          <w:color w:val="008000"/>
          <w:rtl w:val="true"/>
        </w:rPr>
        <w:t>عَلَى</w:t>
      </w:r>
      <w:r>
        <w:rPr>
          <w:rStyle w:val="Tag3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3e"/>
          <w:b/>
          <w:b/>
          <w:bCs/>
          <w:color w:val="008000"/>
          <w:rtl w:val="true"/>
        </w:rPr>
        <w:t>الْحَالِ</w:t>
      </w:r>
      <w:r>
        <w:rPr>
          <w:rStyle w:val="Tag3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3e"/>
          <w:b/>
          <w:b/>
          <w:bCs/>
          <w:color w:val="008000"/>
          <w:rtl w:val="true"/>
        </w:rPr>
        <w:t>الَّذِي</w:t>
      </w:r>
      <w:r>
        <w:rPr>
          <w:rStyle w:val="Tag3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يُنْتَقَض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3e"/>
          <w:b/>
          <w:b/>
          <w:bCs/>
          <w:color w:val="008000"/>
          <w:rtl w:val="true"/>
        </w:rPr>
        <w:t>فِيهَا</w:t>
      </w:r>
      <w:r>
        <w:rPr>
          <w:rStyle w:val="Tag3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وُضُوء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3e"/>
          <w:b/>
          <w:b/>
          <w:bCs/>
          <w:color w:val="008000"/>
          <w:rtl w:val="true"/>
        </w:rPr>
        <w:t>غَيْرِهِ</w:t>
      </w:r>
      <w:r>
        <w:rPr>
          <w:rStyle w:val="Tag3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3e"/>
          <w:b/>
          <w:b/>
          <w:bCs/>
          <w:color w:val="008000"/>
          <w:rtl w:val="true"/>
        </w:rPr>
        <w:t>مِنْ</w:t>
      </w:r>
      <w:r>
        <w:rPr>
          <w:rStyle w:val="Tag3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3e"/>
          <w:b/>
          <w:b/>
          <w:bCs/>
          <w:color w:val="008000"/>
          <w:rtl w:val="true"/>
        </w:rPr>
        <w:t>أُمَّتِهِ</w:t>
      </w:r>
      <w:r>
        <w:rPr>
          <w:rStyle w:val="Tag3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لِنَوْمِه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3e"/>
          <w:b/>
          <w:b/>
          <w:bCs/>
          <w:color w:val="008000"/>
          <w:rtl w:val="true"/>
        </w:rPr>
        <w:t>لِذَلِكَ</w:t>
      </w:r>
      <w:r>
        <w:rPr>
          <w:rStyle w:val="Tag3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 xml:space="preserve">} </w:t>
      </w:r>
      <w:r>
        <w:rPr>
          <w:rStyle w:val="Tag86e"/>
          <w:rtl w:val="true"/>
        </w:rPr>
        <w:t xml:space="preserve">) .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سْمَاعِيل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ِسْحَاق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هْل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كُوف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نُعَيْم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فَضْل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دُكَيْن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سَّلَام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َرْب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خَالِ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زِيد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رَّحْمَ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دَّالَانِيّ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قَتَاد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عَالِيَة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َّاس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 xml:space="preserve">: </w:t>
      </w:r>
      <w:r>
        <w:rPr>
          <w:rStyle w:val="Tag3e"/>
          <w:rtl w:val="true"/>
        </w:rPr>
        <w:t>رَأَيْت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كْعَتَي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فَجْر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ثُم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نَا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هُو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سَاجِد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و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جَالِس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حَت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غَط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و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نَفَخ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ثُم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صَّلَاة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ُلْت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نَّك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د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نِمْت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نَّم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جِب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وُضُوء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نَا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ُضْطَجِع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إِن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ذ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عَ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ذَلِك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سْتَرْخَت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فَاصِلُ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.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0e"/>
          <w:rtl w:val="true"/>
        </w:rPr>
        <w:t>أَبُو</w:t>
      </w:r>
      <w:r>
        <w:rPr>
          <w:rStyle w:val="Tag30e"/>
          <w:rFonts w:cs="Times New Roman"/>
          <w:rtl w:val="true"/>
        </w:rPr>
        <w:t xml:space="preserve"> </w:t>
      </w:r>
      <w:r>
        <w:rPr>
          <w:rStyle w:val="Tag30e"/>
          <w:rtl w:val="true"/>
        </w:rPr>
        <w:t>جَعْفَرٍ</w:t>
      </w:r>
      <w:r>
        <w:rPr>
          <w:rStyle w:val="Tag30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فَتَأَمَّل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دِيث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وَجَد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وْ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َّاس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رَس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وْل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ِنْد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- </w:t>
      </w:r>
      <w:r>
        <w:rPr>
          <w:rStyle w:val="Tag86e"/>
          <w:rtl w:val="true"/>
        </w:rPr>
        <w:t>وَاَ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عْلَم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-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َّاس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ِنْد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ِينَئِذ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وْ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قَف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ُقِض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ُضُوء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ت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جْ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نَّك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ِمْت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إِ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ُضُوء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ِنْد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نْتَقَض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وْم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غَيْر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حْر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ك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نْتَقِض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ِنْ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َوَاب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يّ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تَعْلِيم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نّ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جِب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وُضُوء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ا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ضْطَجِع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أَخْبَر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ْعِلّ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ت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جْلِ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جِب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وُضُوء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ه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سْتِرْخَاء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فَاصِل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- </w:t>
      </w:r>
      <w:r>
        <w:rPr>
          <w:rStyle w:val="Tag86e"/>
          <w:rtl w:val="true"/>
        </w:rPr>
        <w:t>وَاَ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عْلَم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- </w:t>
      </w:r>
      <w:r>
        <w:rPr>
          <w:rStyle w:val="Tag86e"/>
          <w:rtl w:val="true"/>
        </w:rPr>
        <w:t>تَعْلِيم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يّ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حُكْم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َائِ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َاس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َوَاء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؛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9e"/>
          <w:rtl w:val="true"/>
        </w:rPr>
        <w:t>لِأَنَّهُ</w:t>
      </w:r>
      <w:r>
        <w:rPr>
          <w:rStyle w:val="Tag19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حْتَاج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ت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سْتَعْمِ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فْس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حَت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عَلِّم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َاس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ِو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أَ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ُكْم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فْس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مُخَالِف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ُو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َّاس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ِيث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غَيْ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دِي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سْمَاعِيل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حْي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مُزَنِيّ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شَّافِع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ُفْيَا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يَيْن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مْرِ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دِينَا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كُرَيْب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ع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َّاس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ن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َات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ِنْد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نَّبِيّ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يْلَة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خَالَتِ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2e"/>
          <w:rtl w:val="true"/>
        </w:rPr>
        <w:t>مَيْمُونَةَ</w:t>
      </w:r>
      <w:r>
        <w:rPr>
          <w:rStyle w:val="Tag22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ا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نَّبِيّ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تَوَضَّأ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شَنَّة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ُعَلَّقَة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: </w:t>
      </w:r>
      <w:r>
        <w:rPr>
          <w:rStyle w:val="Tag3e"/>
          <w:rtl w:val="true"/>
        </w:rPr>
        <w:t>فَوَصَف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ُضُوء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جَعَ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ُقَلِّلُ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يَدِ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ثُم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َّاس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صَنَع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ثْ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نَع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نَّبِيّ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: </w:t>
      </w:r>
      <w:r>
        <w:rPr>
          <w:rStyle w:val="Tag3e"/>
          <w:rtl w:val="true"/>
        </w:rPr>
        <w:t>ثُم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جِئْت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ُمْت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شِمَالِ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أَخْلَفَن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جَعَلَن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مِينِ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ثُم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ضْطَجَع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نَا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حَت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نَفَخ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ثُم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ت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ِلَالٌ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آذَن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الصُّبْح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لَ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تَوَضَّأ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فَ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ئِل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21e"/>
          <w:rtl w:val="true"/>
        </w:rPr>
        <w:t>فَا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َّاس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نّ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خَاطَب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َبِي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قَوْل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نَّك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ِمْت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كَيْف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جُوز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ك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َوَاب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يّ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غَيْ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ُكِ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دِي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ُكِ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َوَابُ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تَوْفِيق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ز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عَوْن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- </w:t>
      </w:r>
      <w:r>
        <w:rPr>
          <w:rStyle w:val="Tag86e"/>
          <w:rtl w:val="true"/>
        </w:rPr>
        <w:t>وَاَ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عْلَم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- </w:t>
      </w:r>
      <w:r>
        <w:rPr>
          <w:rStyle w:val="Tag86e"/>
          <w:rtl w:val="true"/>
        </w:rPr>
        <w:t>لِيُعَلِّم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ُكْم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َوْ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حْتَاج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ِلْم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فْس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َائِ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َاس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ِو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ِو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اج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يْس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اج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ِلْ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ُكْ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وْ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عَلَّم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اج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ِلْم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أَرْجَأ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ِو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يْس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اج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يُعَلِّم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يّ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عْ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قَوْل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كُو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إِ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فِعْل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فْعَل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مَحْضَر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جِنْس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ُم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صَلّ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تَوَضَّأ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نَعْلَم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ُكْم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خِلَاف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ُكْ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غَيْر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ُمَّت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حْتَمِ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ع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ك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وْم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ا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ت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ا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مُشَاهَد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ِي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كُرَيْب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َّاس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ُكِ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َات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عْ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َوْ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ا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ِاضْطِجَاع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غَيْ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ُضُوء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حْدَث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يَكُو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َمَع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قَوْل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ِي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عَالِيَة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بِفِعْل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مُشَاهَدَت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ذْكُو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ِي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كُرَيْب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َوَاب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َأَ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عَس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ك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ُلّ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يْلَة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حِدَة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ت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قَف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َّاس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بَايُ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ائِ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ُمَّت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َوْ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ِلْ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ا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نْقُض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ُضُوء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غَيْر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ُمَّت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نْقَض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ُضُوء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ثُم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تَمَس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عْن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بَان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- </w:t>
      </w:r>
      <w:r>
        <w:rPr>
          <w:rStyle w:val="Tag86e"/>
          <w:rtl w:val="true"/>
        </w:rPr>
        <w:t>عَز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-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َائِ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ُمَّت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ت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خْتَلَف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ُكْم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أَحْكَامُ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؟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وَجَد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ُونُس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هْب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الِك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نَس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عِي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عِي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مَقْبُرِيّ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لَم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رَّحْمَ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ن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خْبَر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ن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سَأَ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2e"/>
          <w:rtl w:val="true"/>
        </w:rPr>
        <w:t>عَائِشَةَ</w:t>
      </w:r>
      <w:r>
        <w:rPr>
          <w:rStyle w:val="Tag22e"/>
          <w:rFonts w:cs="Times New Roman"/>
          <w:rtl w:val="true"/>
        </w:rPr>
        <w:t xml:space="preserve"> </w:t>
      </w:r>
      <w:r>
        <w:rPr>
          <w:rStyle w:val="Tag22e"/>
          <w:rtl w:val="true"/>
        </w:rPr>
        <w:t>أُمَّ</w:t>
      </w:r>
      <w:r>
        <w:rPr>
          <w:rStyle w:val="Tag22e"/>
          <w:rFonts w:cs="Times New Roman"/>
          <w:rtl w:val="true"/>
        </w:rPr>
        <w:t xml:space="preserve"> </w:t>
      </w:r>
      <w:r>
        <w:rPr>
          <w:rStyle w:val="Tag22e"/>
          <w:rtl w:val="true"/>
        </w:rPr>
        <w:t>الْمُؤْمِنِينَ</w:t>
      </w:r>
      <w:r>
        <w:rPr>
          <w:rStyle w:val="Tag22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كَيْف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كَانَت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َاة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مَضَا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؟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الَت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كَا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زِيد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مَضَا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ل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غَيْرِ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حْد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شْرَة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كْعَةً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ُصَلّ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رْبَع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ل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تَسَل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حُسْنِهِن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طُولِهِن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ثُم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ُصَلّ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رْبَع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ل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تَسَل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حُسْنِهِن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طُولِهِن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ثُم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ُصَلّ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ثَلَاث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ت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2e"/>
          <w:rtl w:val="true"/>
        </w:rPr>
        <w:t>عَائِشَةُ</w:t>
      </w:r>
      <w:r>
        <w:rPr>
          <w:rStyle w:val="Tag22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ُلْت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تَنَام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بْ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تُوتِر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؟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: </w:t>
      </w:r>
      <w:r>
        <w:rPr>
          <w:rStyle w:val="Tag3e"/>
          <w:rtl w:val="true"/>
        </w:rPr>
        <w:t>ي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2e"/>
          <w:rtl w:val="true"/>
        </w:rPr>
        <w:t>عَائِشَةُ</w:t>
      </w:r>
      <w:r>
        <w:rPr>
          <w:rStyle w:val="Tag22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ن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يْنَي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تَنَامَان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ل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نَام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لْب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. </w:t>
      </w:r>
      <w:r>
        <w:rPr>
          <w:rStyle w:val="Tag86e"/>
          <w:rtl w:val="true"/>
        </w:rPr>
        <w:t>فَوَقَف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دِي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إ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امَت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يْن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ن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لْب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إِ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لْب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نَام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إ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امَت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يْن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سْتَرْخ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فَاصِل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إِ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سْتَرْخ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فَاصِل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َوْ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نْتَقَض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ُضُوء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عَقَل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نْتِقَاض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ُضُوء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غَيْر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مِثْ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َوْ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نّ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اسْتِرْخَاء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فَاصِل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ب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حَمْد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ز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نِعْمَت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َمِيع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عَا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آثَا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ت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وَيْنَا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بَا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لْمَعْن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ب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- </w:t>
      </w:r>
      <w:r>
        <w:rPr>
          <w:rStyle w:val="Tag86e"/>
          <w:rtl w:val="true"/>
        </w:rPr>
        <w:t>عَز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-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بِي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بَان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َائِ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ُمَّت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ِو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ت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ق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ُضُوء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ع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وْم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حَت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ُنْتُقِض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ُضُوء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ِو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ُمَّت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مِثْ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َوْ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َللَّه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ز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سْأَل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تَّوْفِيق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.</w:t>
      </w:r>
    </w:p>
    <w:p>
      <w:pPr>
        <w:pStyle w:val="Normal"/>
        <w:jc w:val="left"/>
        <w:rPr/>
      </w:pPr>
      <w:r>
        <w:rPr>
          <w:rStyle w:val="Tag86e"/>
        </w:rPr>
        <w:t>559</w:t>
      </w:r>
    </w:p>
    <w:p>
      <w:pPr>
        <w:pStyle w:val="Normal"/>
        <w:jc w:val="left"/>
        <w:rPr>
          <w:rStyle w:val="Tag86e"/>
        </w:rPr>
      </w:pPr>
      <w:r>
        <w:rPr>
          <w:rStyle w:val="Tag86e"/>
          <w:rtl w:val="true"/>
        </w:rPr>
        <w:t xml:space="preserve">( </w:t>
      </w:r>
      <w:r>
        <w:rPr>
          <w:rStyle w:val="Tag86e"/>
          <w:rtl w:val="true"/>
        </w:rPr>
        <w:t>بَاب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بَيَان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مُشْكِل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مَ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رُوِي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 xml:space="preserve">{ </w:t>
      </w:r>
      <w:r>
        <w:rPr>
          <w:rStyle w:val="Tag3e"/>
          <w:b/>
          <w:b/>
          <w:bCs/>
          <w:color w:val="008000"/>
          <w:rtl w:val="true"/>
        </w:rPr>
        <w:t>عَنْ</w:t>
      </w:r>
      <w:r>
        <w:rPr>
          <w:rStyle w:val="Tag3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3e"/>
          <w:b/>
          <w:b/>
          <w:bCs/>
          <w:color w:val="008000"/>
          <w:rtl w:val="true"/>
        </w:rPr>
        <w:t>رَسُولِ</w:t>
      </w:r>
      <w:r>
        <w:rPr>
          <w:rStyle w:val="Tag3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3e"/>
          <w:b/>
          <w:b/>
          <w:bCs/>
          <w:color w:val="008000"/>
          <w:rtl w:val="true"/>
        </w:rPr>
        <w:t>اللَّهِ</w:t>
      </w:r>
      <w:r>
        <w:rPr>
          <w:rStyle w:val="Tag3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3e"/>
          <w:b/>
          <w:b/>
          <w:bCs/>
          <w:color w:val="008000"/>
          <w:rtl w:val="true"/>
        </w:rPr>
        <w:t>صَلَّى</w:t>
      </w:r>
      <w:r>
        <w:rPr>
          <w:rStyle w:val="Tag3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3e"/>
          <w:b/>
          <w:b/>
          <w:bCs/>
          <w:color w:val="008000"/>
          <w:rtl w:val="true"/>
        </w:rPr>
        <w:t>اللَّهُ</w:t>
      </w:r>
      <w:r>
        <w:rPr>
          <w:rStyle w:val="Tag3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3e"/>
          <w:b/>
          <w:b/>
          <w:bCs/>
          <w:color w:val="008000"/>
          <w:rtl w:val="true"/>
        </w:rPr>
        <w:t>عَلَيْهِ</w:t>
      </w:r>
      <w:r>
        <w:rPr>
          <w:rStyle w:val="Tag3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3e"/>
          <w:b/>
          <w:b/>
          <w:bCs/>
          <w:color w:val="008000"/>
          <w:rtl w:val="true"/>
        </w:rPr>
        <w:t>وَسَلَّمَ</w:t>
      </w:r>
      <w:r>
        <w:rPr>
          <w:rStyle w:val="Tag3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3e"/>
          <w:b/>
          <w:b/>
          <w:bCs/>
          <w:color w:val="008000"/>
          <w:rtl w:val="true"/>
        </w:rPr>
        <w:t>فِي</w:t>
      </w:r>
      <w:r>
        <w:rPr>
          <w:rStyle w:val="Tag3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نَّوْم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3e"/>
          <w:b/>
          <w:b/>
          <w:bCs/>
          <w:color w:val="008000"/>
          <w:rtl w:val="true"/>
        </w:rPr>
        <w:t>الَّذِي</w:t>
      </w:r>
      <w:r>
        <w:rPr>
          <w:rStyle w:val="Tag3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يُنْتَقَض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3e"/>
          <w:b/>
          <w:b/>
          <w:bCs/>
          <w:color w:val="008000"/>
          <w:rtl w:val="true"/>
        </w:rPr>
        <w:t>بِهِ</w:t>
      </w:r>
      <w:r>
        <w:rPr>
          <w:rStyle w:val="Tag3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وُضُوء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3e"/>
          <w:b/>
          <w:b/>
          <w:bCs/>
          <w:color w:val="008000"/>
          <w:rtl w:val="true"/>
        </w:rPr>
        <w:t>مَنْ</w:t>
      </w:r>
      <w:r>
        <w:rPr>
          <w:rStyle w:val="Tag3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3e"/>
          <w:b/>
          <w:b/>
          <w:bCs/>
          <w:color w:val="008000"/>
          <w:rtl w:val="true"/>
        </w:rPr>
        <w:t>سِوَاهُ</w:t>
      </w:r>
      <w:r>
        <w:rPr>
          <w:rStyle w:val="Tag3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3e"/>
          <w:b/>
          <w:b/>
          <w:bCs/>
          <w:color w:val="008000"/>
          <w:rtl w:val="true"/>
        </w:rPr>
        <w:t>مِنْ</w:t>
      </w:r>
      <w:r>
        <w:rPr>
          <w:rStyle w:val="Tag3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3e"/>
          <w:b/>
          <w:b/>
          <w:bCs/>
          <w:color w:val="008000"/>
          <w:rtl w:val="true"/>
        </w:rPr>
        <w:t>أُمَّتِهِ</w:t>
      </w:r>
      <w:r>
        <w:rPr>
          <w:rStyle w:val="Tag3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 xml:space="preserve">} </w:t>
      </w:r>
      <w:r>
        <w:rPr>
          <w:rStyle w:val="Tag86e"/>
          <w:rtl w:val="true"/>
        </w:rPr>
        <w:t xml:space="preserve">) .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21e"/>
          <w:rtl w:val="true"/>
        </w:rPr>
        <w:t>يَزِي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ِنَان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َكِيم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يْف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( </w:t>
      </w:r>
      <w:r>
        <w:rPr>
          <w:rStyle w:val="Tag86e"/>
          <w:rtl w:val="true"/>
        </w:rPr>
        <w:t>ح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</w:t>
      </w:r>
      <w:r>
        <w:rPr>
          <w:rStyle w:val="Tag86e"/>
          <w:rtl w:val="true"/>
        </w:rPr>
        <w:t>وَ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ُمَيّ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زِي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رَبِّ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َقِيَّة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وَلِي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وَضِي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طَاء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حْفُوظ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لْقَم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حَضْرَمِيّ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رَّحْمَ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ائِذ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أَسَدِيّ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لِيّ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طَالِب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ض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َبِيّ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{ </w:t>
      </w:r>
      <w:r>
        <w:rPr>
          <w:rStyle w:val="Tag3e"/>
          <w:rtl w:val="true"/>
        </w:rPr>
        <w:t>إن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عَيْ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ِكَاء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س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م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نَا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لْيَتَوَضَّأ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0e"/>
          <w:rtl w:val="true"/>
        </w:rPr>
        <w:t>أَبُو</w:t>
      </w:r>
      <w:r>
        <w:rPr>
          <w:rStyle w:val="Tag30e"/>
          <w:rFonts w:cs="Times New Roman"/>
          <w:rtl w:val="true"/>
        </w:rPr>
        <w:t xml:space="preserve"> </w:t>
      </w:r>
      <w:r>
        <w:rPr>
          <w:rStyle w:val="Tag30e"/>
          <w:rtl w:val="true"/>
        </w:rPr>
        <w:t>جَعْفَرٍ</w:t>
      </w:r>
      <w:r>
        <w:rPr>
          <w:rStyle w:val="Tag30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هَك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حَدِّث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دِي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ُلّ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قِين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هْ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دِي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قُول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ِكَاء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سَّتّ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أَ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هْ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عَرَبِيّ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يُخَالِفُونَ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يَقُول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ِكَاء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س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كَ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ُكِ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لِيّ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عَزِيز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بَيْ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قَاسِم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لَّام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بَيْ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قَوْل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السَّهِ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حَلْقَةُ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الدُّبُرِ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،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وَالْوِكَاءُ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أَصْلُهُ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هُوَ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الْخَيْطُ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أَوْ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السَّيْرُ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الَّذِي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يُشَدُّ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بِهِ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رَأْسُ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الْقِرْبَةِ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جَعَ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دِي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رْوِيّ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عْ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حَدِيث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لِيّ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ض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ْن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يَقَظ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لْعَي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ثْ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وِكَاء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لْقِرْب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قُو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إِ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امَت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سْتَرْخ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وِكَاء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دَث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وَ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شَّاعِر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س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94e"/>
          <w:rtl w:val="true"/>
        </w:rPr>
        <w:t>شَأَتْك</w:t>
      </w:r>
      <w:r>
        <w:rPr>
          <w:rStyle w:val="Tag94e"/>
          <w:rFonts w:cs="Times New Roman"/>
          <w:rtl w:val="true"/>
        </w:rPr>
        <w:t xml:space="preserve"> </w:t>
      </w:r>
      <w:r>
        <w:rPr>
          <w:rStyle w:val="Tag94e"/>
          <w:rtl w:val="true"/>
        </w:rPr>
        <w:t>قُعَيْنٌ</w:t>
      </w:r>
      <w:r>
        <w:rPr>
          <w:rStyle w:val="Tag94e"/>
          <w:rFonts w:cs="Times New Roman"/>
          <w:rtl w:val="true"/>
        </w:rPr>
        <w:t xml:space="preserve"> </w:t>
      </w:r>
      <w:r>
        <w:rPr>
          <w:rStyle w:val="Tag94e"/>
          <w:rtl w:val="true"/>
        </w:rPr>
        <w:t>غَثُّهَا</w:t>
      </w:r>
      <w:r>
        <w:rPr>
          <w:rStyle w:val="Tag94e"/>
          <w:rFonts w:cs="Times New Roman"/>
          <w:rtl w:val="true"/>
        </w:rPr>
        <w:t xml:space="preserve"> </w:t>
      </w:r>
      <w:r>
        <w:rPr>
          <w:rStyle w:val="Tag94e"/>
          <w:rtl w:val="true"/>
        </w:rPr>
        <w:t>وَسَمِينُهَا</w:t>
      </w:r>
      <w:r>
        <w:rPr>
          <w:rStyle w:val="Tag94e"/>
          <w:rFonts w:cs="Times New Roman"/>
          <w:rtl w:val="true"/>
        </w:rPr>
        <w:t xml:space="preserve"> </w:t>
      </w:r>
      <w:r>
        <w:rPr>
          <w:rStyle w:val="Tag94e"/>
          <w:rtl w:val="true"/>
        </w:rPr>
        <w:t>وَأَنْتَ</w:t>
      </w:r>
      <w:r>
        <w:rPr>
          <w:rStyle w:val="Tag94e"/>
          <w:rFonts w:cs="Times New Roman"/>
          <w:rtl w:val="true"/>
        </w:rPr>
        <w:t xml:space="preserve"> </w:t>
      </w:r>
      <w:r>
        <w:rPr>
          <w:rStyle w:val="Tag94e"/>
          <w:rtl w:val="true"/>
        </w:rPr>
        <w:t>السَّهُ</w:t>
      </w:r>
      <w:r>
        <w:rPr>
          <w:rStyle w:val="Tag94e"/>
          <w:rFonts w:cs="Times New Roman"/>
          <w:rtl w:val="true"/>
        </w:rPr>
        <w:t xml:space="preserve"> </w:t>
      </w:r>
      <w:r>
        <w:rPr>
          <w:rStyle w:val="Tag94e"/>
          <w:rtl w:val="true"/>
        </w:rPr>
        <w:t>السُّفْلَى</w:t>
      </w:r>
      <w:r>
        <w:rPr>
          <w:rStyle w:val="Tag94e"/>
          <w:rFonts w:cs="Times New Roman"/>
          <w:rtl w:val="true"/>
        </w:rPr>
        <w:t xml:space="preserve"> </w:t>
      </w:r>
      <w:r>
        <w:rPr>
          <w:rStyle w:val="Tag94e"/>
          <w:rtl w:val="true"/>
        </w:rPr>
        <w:t>إذَا</w:t>
      </w:r>
      <w:r>
        <w:rPr>
          <w:rStyle w:val="Tag94e"/>
          <w:rFonts w:cs="Times New Roman"/>
          <w:rtl w:val="true"/>
        </w:rPr>
        <w:t xml:space="preserve"> </w:t>
      </w:r>
      <w:r>
        <w:rPr>
          <w:rStyle w:val="Tag94e"/>
          <w:rtl w:val="true"/>
        </w:rPr>
        <w:t>دُعِيت</w:t>
      </w:r>
      <w:r>
        <w:rPr>
          <w:rStyle w:val="Tag94e"/>
          <w:rFonts w:cs="Times New Roman"/>
          <w:rtl w:val="true"/>
        </w:rPr>
        <w:t xml:space="preserve"> </w:t>
      </w:r>
      <w:r>
        <w:rPr>
          <w:rStyle w:val="Tag94e"/>
          <w:rtl w:val="true"/>
        </w:rPr>
        <w:t>نَصْرُ</w:t>
      </w:r>
      <w:r>
        <w:rPr>
          <w:rStyle w:val="Tag94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بَيْ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صْر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بِيلَة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6e"/>
          <w:rtl w:val="true"/>
        </w:rPr>
        <w:t>بَنِي</w:t>
      </w:r>
      <w:r>
        <w:rPr>
          <w:rStyle w:val="Tag26e"/>
          <w:rFonts w:cs="Times New Roman"/>
          <w:rtl w:val="true"/>
        </w:rPr>
        <w:t xml:space="preserve"> </w:t>
      </w:r>
      <w:r>
        <w:rPr>
          <w:rStyle w:val="Tag26e"/>
          <w:rtl w:val="true"/>
        </w:rPr>
        <w:t>أَسَدٍ</w:t>
      </w:r>
      <w:r>
        <w:rPr>
          <w:rStyle w:val="Tag2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وَ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آخَر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94e"/>
          <w:rtl w:val="true"/>
        </w:rPr>
        <w:t>اُدْعُ</w:t>
      </w:r>
      <w:r>
        <w:rPr>
          <w:rStyle w:val="Tag94e"/>
          <w:rFonts w:cs="Times New Roman"/>
          <w:rtl w:val="true"/>
        </w:rPr>
        <w:t xml:space="preserve"> </w:t>
      </w:r>
      <w:r>
        <w:rPr>
          <w:rStyle w:val="Tag94e"/>
          <w:rtl w:val="true"/>
        </w:rPr>
        <w:t>فُعَيْلًا</w:t>
      </w:r>
      <w:r>
        <w:rPr>
          <w:rStyle w:val="Tag94e"/>
          <w:rFonts w:cs="Times New Roman"/>
          <w:rtl w:val="true"/>
        </w:rPr>
        <w:t xml:space="preserve"> </w:t>
      </w:r>
      <w:r>
        <w:rPr>
          <w:rStyle w:val="Tag94e"/>
          <w:rtl w:val="true"/>
        </w:rPr>
        <w:t>بِاسْمِهَا</w:t>
      </w:r>
      <w:r>
        <w:rPr>
          <w:rStyle w:val="Tag94e"/>
          <w:rFonts w:cs="Times New Roman"/>
          <w:rtl w:val="true"/>
        </w:rPr>
        <w:t xml:space="preserve"> </w:t>
      </w:r>
      <w:r>
        <w:rPr>
          <w:rStyle w:val="Tag94e"/>
          <w:rtl w:val="true"/>
        </w:rPr>
        <w:t>لَا</w:t>
      </w:r>
      <w:r>
        <w:rPr>
          <w:rStyle w:val="Tag94e"/>
          <w:rFonts w:cs="Times New Roman"/>
          <w:rtl w:val="true"/>
        </w:rPr>
        <w:t xml:space="preserve"> </w:t>
      </w:r>
      <w:r>
        <w:rPr>
          <w:rStyle w:val="Tag94e"/>
          <w:rtl w:val="true"/>
        </w:rPr>
        <w:t>تَنْسَهْ</w:t>
      </w:r>
      <w:r>
        <w:rPr>
          <w:rStyle w:val="Tag94e"/>
          <w:rFonts w:cs="Times New Roman"/>
          <w:rtl w:val="true"/>
        </w:rPr>
        <w:t xml:space="preserve"> </w:t>
      </w:r>
      <w:r>
        <w:rPr>
          <w:rStyle w:val="Tag94e"/>
          <w:rtl w:val="true"/>
        </w:rPr>
        <w:t>إنَّ</w:t>
      </w:r>
      <w:r>
        <w:rPr>
          <w:rStyle w:val="Tag94e"/>
          <w:rFonts w:cs="Times New Roman"/>
          <w:rtl w:val="true"/>
        </w:rPr>
        <w:t xml:space="preserve"> </w:t>
      </w:r>
      <w:r>
        <w:rPr>
          <w:rStyle w:val="Tag94e"/>
          <w:rtl w:val="true"/>
        </w:rPr>
        <w:t>فُعَيْلًا</w:t>
      </w:r>
      <w:r>
        <w:rPr>
          <w:rStyle w:val="Tag94e"/>
          <w:rFonts w:cs="Times New Roman"/>
          <w:rtl w:val="true"/>
        </w:rPr>
        <w:t xml:space="preserve"> </w:t>
      </w:r>
      <w:r>
        <w:rPr>
          <w:rStyle w:val="Tag94e"/>
          <w:rtl w:val="true"/>
        </w:rPr>
        <w:t>هِيَ</w:t>
      </w:r>
      <w:r>
        <w:rPr>
          <w:rStyle w:val="Tag94e"/>
          <w:rFonts w:cs="Times New Roman"/>
          <w:rtl w:val="true"/>
        </w:rPr>
        <w:t xml:space="preserve"> </w:t>
      </w:r>
      <w:r>
        <w:rPr>
          <w:rStyle w:val="Tag94e"/>
          <w:rtl w:val="true"/>
        </w:rPr>
        <w:t>صِئْبَانُ</w:t>
      </w:r>
      <w:r>
        <w:rPr>
          <w:rStyle w:val="Tag94e"/>
          <w:rFonts w:cs="Times New Roman"/>
          <w:rtl w:val="true"/>
        </w:rPr>
        <w:t xml:space="preserve"> </w:t>
      </w:r>
      <w:r>
        <w:rPr>
          <w:rStyle w:val="Tag94e"/>
          <w:rtl w:val="true"/>
        </w:rPr>
        <w:t>السَّهْ</w:t>
      </w:r>
      <w:r>
        <w:rPr>
          <w:rStyle w:val="Tag94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0e"/>
          <w:rtl w:val="true"/>
        </w:rPr>
        <w:t>أَبُو</w:t>
      </w:r>
      <w:r>
        <w:rPr>
          <w:rStyle w:val="Tag30e"/>
          <w:rFonts w:cs="Times New Roman"/>
          <w:rtl w:val="true"/>
        </w:rPr>
        <w:t xml:space="preserve"> </w:t>
      </w:r>
      <w:r>
        <w:rPr>
          <w:rStyle w:val="Tag30e"/>
          <w:rtl w:val="true"/>
        </w:rPr>
        <w:t>جَعْفَرٍ</w:t>
      </w:r>
      <w:r>
        <w:rPr>
          <w:rStyle w:val="Tag30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فَأَ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دِي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م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ا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لْيَتَوَضَّأ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يَحْتَمِ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ك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رَا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َوْ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سْتَرْخ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وِكَاء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تَسْتَرْخ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ع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فَاصِ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مَثَ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ِي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َّاس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حَدِّث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عَالِيَة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ْن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بَا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بْ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بَا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وْ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ُمِ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ت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وَافِق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عْن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عْن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ِي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َّاس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عْن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يْض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رَّبِيع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ُلَيْم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مُرَاد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سَ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وس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ُمَيّ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َيْوَة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شُرَيْح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حَضْرَم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سُلَيْمَا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رَّقّ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ُو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َقِيَّة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وَلِي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َكْر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رْيَم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21e"/>
          <w:rtl w:val="true"/>
        </w:rPr>
        <w:t>الرَّبِيع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ِيث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طِيَّة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قَيْس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كِلَاب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ُمَيّ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ِيث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طِيّ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قَيْس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ُم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جْتَمَع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قَا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عَاوِي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ُفْي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سَمِعْت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قُو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إنَّم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عَيْنَان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ِكَاء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س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إِذ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نَامَت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عَيْنَان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ُسْتُطْلِق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وِكَاء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.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0e"/>
          <w:rtl w:val="true"/>
        </w:rPr>
        <w:t>أَبُو</w:t>
      </w:r>
      <w:r>
        <w:rPr>
          <w:rStyle w:val="Tag30e"/>
          <w:rFonts w:cs="Times New Roman"/>
          <w:rtl w:val="true"/>
        </w:rPr>
        <w:t xml:space="preserve"> </w:t>
      </w:r>
      <w:r>
        <w:rPr>
          <w:rStyle w:val="Tag30e"/>
          <w:rtl w:val="true"/>
        </w:rPr>
        <w:t>جَعْفَرٍ</w:t>
      </w:r>
      <w:r>
        <w:rPr>
          <w:rStyle w:val="Tag30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وَ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يْض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مُزَنِيّ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شَّافِع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الِك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نَس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هِشَام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رْو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ب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2e"/>
          <w:rtl w:val="true"/>
        </w:rPr>
        <w:t>عَائِشَةَ</w:t>
      </w:r>
      <w:r>
        <w:rPr>
          <w:rStyle w:val="Tag22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ض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إذ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نَعَس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حَدُكُ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َاتِ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لْيَرْقُد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حَت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ذْهَب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نْ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نَّوْم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إِن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حَدَكُ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ذ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هُو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نَاعِس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عَ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ذْهَب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سْتَغْفِر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يَسُبّ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نَفْس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. </w:t>
      </w:r>
      <w:r>
        <w:rPr>
          <w:rStyle w:val="Tag86e"/>
          <w:rtl w:val="true"/>
        </w:rPr>
        <w:t>و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21e"/>
          <w:rtl w:val="true"/>
        </w:rPr>
        <w:t>مُحَمَّ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خُزَيْم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َجَّاج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ِنْهَال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َمَّا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لَم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هِشَام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رْو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ب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2e"/>
          <w:rtl w:val="true"/>
        </w:rPr>
        <w:t>عَائِشَةَ</w:t>
      </w:r>
      <w:r>
        <w:rPr>
          <w:rStyle w:val="Tag22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ض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ثْ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ُونُس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خْبَر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هْب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حَدَّثَ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حْي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الِم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هِشَام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رْو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ب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2e"/>
          <w:rtl w:val="true"/>
        </w:rPr>
        <w:t>عَائِشَةَ</w:t>
      </w:r>
      <w:r>
        <w:rPr>
          <w:rStyle w:val="Tag22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ض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ثْ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حْمَ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شُعَيْب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خْبَر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ِشْر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هِلَال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وَارِث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عْن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 xml:space="preserve">: </w:t>
      </w:r>
      <w:r>
        <w:rPr>
          <w:rStyle w:val="Tag21e"/>
          <w:rtl w:val="true"/>
        </w:rPr>
        <w:t>ابْ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عِي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تَّنُّورِيّ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يُّوب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هِشَام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رْو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ب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2e"/>
          <w:rtl w:val="true"/>
        </w:rPr>
        <w:t>عَائِشَةَ</w:t>
      </w:r>
      <w:r>
        <w:rPr>
          <w:rStyle w:val="Tag22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ض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ت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رَسُو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إذ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نَعَس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حَدُكُ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هُو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ُصَلّ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لْيَنْصَرِف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عَ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دْعُو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نَفْسِ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هُو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دْر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.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0e"/>
          <w:rtl w:val="true"/>
        </w:rPr>
        <w:t>أَبُو</w:t>
      </w:r>
      <w:r>
        <w:rPr>
          <w:rStyle w:val="Tag30e"/>
          <w:rFonts w:cs="Times New Roman"/>
          <w:rtl w:val="true"/>
        </w:rPr>
        <w:t xml:space="preserve"> </w:t>
      </w:r>
      <w:r>
        <w:rPr>
          <w:rStyle w:val="Tag30e"/>
          <w:rtl w:val="true"/>
        </w:rPr>
        <w:t>جَعْفَرٍ</w:t>
      </w:r>
      <w:r>
        <w:rPr>
          <w:rStyle w:val="Tag30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فَ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دِي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رَّجُ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صَلّ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اعِس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مِثْ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يْض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نَصْر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رْزُوق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ل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عْبَ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سْمَاعِيل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جَعْفَ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ُمَيْ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طَّوِيل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َمِع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نَس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الِك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قُو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إن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نَّبِي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ر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حَبْل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مْدُود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َيْ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سَارِيَتَيْن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مَسْجِد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هَذ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حَبْ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؟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الُو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ُلَانَة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تُصَلّ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إِذ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خَشِيَت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تُغْلَب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خَذَت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نَّبِيّ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لْتُصَلّ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قَلَت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إِذ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غُلِبَت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لْتَنَ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فَ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وْل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تُصَلّ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قَلَت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ُصَلّ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خَالَطَ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َوْم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إ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غْلِبُ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د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يْس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نْقُض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َوْ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وُضُوء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ع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سْتِرْخَاء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فَاصِ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ِي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َّاس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و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عَالِيَة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دِيث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بَا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بْ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بَا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فَ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ئِل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فَ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و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صَفْوَا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سَّال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مُرَاد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َبِيّ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خَالِف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ذَك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ُونُس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ُفْيَا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اصِم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21e"/>
          <w:rtl w:val="true"/>
        </w:rPr>
        <w:t>زِرّ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ُلْت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لِصَفْو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سَّال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حَك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نَفْس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و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دْر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سْح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خُفَّيْن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َعْد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غَائِط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الْبَوْل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هَل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سَمِعْت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شَيْئ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؟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: </w:t>
      </w:r>
      <w:r>
        <w:rPr>
          <w:rStyle w:val="Tag3e"/>
          <w:rtl w:val="true"/>
        </w:rPr>
        <w:t>نَعَ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كَا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أْمُرُن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ذ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كُنّ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سَفْر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و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ُسَافِرِي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نَنْزِع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ثَلَاثَة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يَّام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لَيَالِيَهِن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لّ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جَنَابَة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لَك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غَائِط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بَوْل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نَوْم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و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رَّبِيع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حْي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َسّ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ُفْيَا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حَمَّا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زَيْ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أَحْوَص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اصِم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زِرّ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ُبَيْش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صَفْو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سَّال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كُن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كُنّ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ُسَافِرِي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ع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مَرَن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نَنْزِع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خِفَافَن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ثَلَاثَة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يَّام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لَيَالِيَهِن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لّ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جَنَابَة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ك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غَائِط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النَّوْم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الْبَوْل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فَ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دِي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َوْ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نْقُض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وُضُوء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أَيّ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ال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فَ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جَوَابُ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تَوْفِيق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ز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عَوْن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حْتَمِ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ك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َوْم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كُو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ع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سْتِطْلَاق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وِكَاء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سْتِرْخَاء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فَاصِ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ت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تَّفِق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ثَر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لْآثَار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ت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ْنَا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بْ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ضَادّ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عْضُ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عْض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لدَّلِي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ِحّ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تَّأْوِي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صْحَاب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زَمَن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فِي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عْد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ك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خُزَيْم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َجَّاج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ِنْهَال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َمَّا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لَم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يُّوب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طَاء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رَبَاح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َّاس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ض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أَن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خَّر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َاة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عِشَاء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آخِرَة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ذَات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يْلَة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حَت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نَا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قَوْم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ثُم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سْتَيْقَظُو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جَاء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مَر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صَّلَاة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صَّلَاة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: </w:t>
      </w:r>
      <w:r>
        <w:rPr>
          <w:rStyle w:val="Tag3e"/>
          <w:rtl w:val="true"/>
        </w:rPr>
        <w:t>فَصَلَّوْ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لَ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ذْكُر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نَّهُ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تَوَضَّئُو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وَك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خُزَيْم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َجَّاجٌ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َمَّادٌ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ثَابِت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بُنَانِيّ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نَس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الِك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ض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 xml:space="preserve">: </w:t>
      </w:r>
      <w:r>
        <w:rPr>
          <w:rStyle w:val="Tag3e"/>
          <w:rtl w:val="true"/>
        </w:rPr>
        <w:t>أُقِيمَت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َاة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عِشَاء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آخِرَة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ا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جُل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ن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حَاجَةً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ا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ع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ُنَاجِي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حَت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نَعَس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َعْض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قَوْم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ثُم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جَاء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لَ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ذْكُر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نَّهُ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تَوَضَّئُو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.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ٌ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َجَّاجٌ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هِلَال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قَتَاد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21e"/>
          <w:rtl w:val="true"/>
        </w:rPr>
        <w:t>أَنَس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الِك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: </w:t>
      </w:r>
      <w:r>
        <w:rPr>
          <w:rStyle w:val="Tag3e"/>
          <w:rtl w:val="true"/>
        </w:rPr>
        <w:t>كُنّ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نَأْت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3e"/>
          <w:rtl w:val="true"/>
        </w:rPr>
        <w:t>مَسْجِدَ</w:t>
      </w:r>
      <w:r>
        <w:rPr>
          <w:rStyle w:val="Tag23e"/>
          <w:rFonts w:cs="Times New Roman"/>
          <w:rtl w:val="true"/>
        </w:rPr>
        <w:t xml:space="preserve"> </w:t>
      </w:r>
      <w:r>
        <w:rPr>
          <w:rStyle w:val="Tag23e"/>
          <w:rtl w:val="true"/>
        </w:rPr>
        <w:t>النَّبِيِّ</w:t>
      </w:r>
      <w:r>
        <w:rPr>
          <w:rStyle w:val="Tag2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نَنْتَظِر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صَّلَاة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مِنّ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نْعَس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يَنَام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و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نْعَس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ثُم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ُصَلّ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ل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تَوَضَّأ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. </w:t>
      </w:r>
      <w:r>
        <w:rPr>
          <w:rStyle w:val="Tag86e"/>
          <w:rtl w:val="true"/>
        </w:rPr>
        <w:t>وَك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بْرَاهِيم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دَاوُد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ُلَيْمَا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َرْب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َمَّا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لَم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ثَابِت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نَس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 xml:space="preserve">: </w:t>
      </w:r>
      <w:r>
        <w:rPr>
          <w:rStyle w:val="Tag3e"/>
          <w:rtl w:val="true"/>
        </w:rPr>
        <w:t>أُقِيمَت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َاة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عِشَاء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ا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جُل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نَّبِيّ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لَ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زَل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ُكَلِّمُ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حَت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نَعَس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َعْض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قَوْم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و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قَوْم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ثُم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وْ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لَ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تَوَضَّئُو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. </w:t>
      </w:r>
      <w:r>
        <w:rPr>
          <w:rStyle w:val="Tag86e"/>
          <w:rtl w:val="true"/>
        </w:rPr>
        <w:t>وَك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صَالِح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رَّحْمَ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مْرِ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حَارِث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عِي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نْصُو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هُشَيْمٌ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ُمَيْ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نَس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 xml:space="preserve">: </w:t>
      </w:r>
      <w:r>
        <w:rPr>
          <w:rStyle w:val="Tag3e"/>
          <w:rtl w:val="true"/>
        </w:rPr>
        <w:t>أُقِيمَت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َاة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عِشَاء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ذَات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يْلَة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عَرَض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جُل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ِرَسُول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كَلَّم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حَاجَة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هَوِيّ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يْل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حَت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نَعَس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َعْض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قَوْم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جَاء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هِ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. </w:t>
      </w:r>
      <w:r>
        <w:rPr>
          <w:rStyle w:val="Tag86e"/>
          <w:rtl w:val="true"/>
        </w:rPr>
        <w:t>وَ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زِي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ِنَان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َرَم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َفْص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فُرَات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فُرَات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طَاء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رَبَاح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21e"/>
          <w:rtl w:val="true"/>
        </w:rPr>
        <w:t>جَابِر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ضِي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نْهُم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: </w:t>
      </w:r>
      <w:r>
        <w:rPr>
          <w:rStyle w:val="Tag3e"/>
          <w:rtl w:val="true"/>
        </w:rPr>
        <w:t>كُنّ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ع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نِمْت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اسْتَيْقَظْت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ثُم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نِمْت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اسْتَيْقَظْت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ا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جُل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مُسْلِمِي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صَّلَاة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صَّلَاة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خَرَج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لَيْن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رَأْسُ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قْطُر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: </w:t>
      </w:r>
      <w:r>
        <w:rPr>
          <w:rStyle w:val="Tag3e"/>
          <w:rtl w:val="true"/>
        </w:rPr>
        <w:t>وَأَظُنّ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رَّجُ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مَر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ضِي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نْ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ن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: </w:t>
      </w:r>
      <w:r>
        <w:rPr>
          <w:rStyle w:val="Tag3e"/>
          <w:rtl w:val="true"/>
        </w:rPr>
        <w:t>لَوْل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شُق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ُمَّت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أَحْبَبْت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ُصَلُّو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هَذِ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صَّلَاة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هَذِ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سَّاعَة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. </w:t>
      </w:r>
      <w:r>
        <w:rPr>
          <w:rStyle w:val="Tag86e"/>
          <w:rtl w:val="true"/>
        </w:rPr>
        <w:t>وَك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ُمَيّ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هَاشِم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قَاسِم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شُعْبَة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قَتَاد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نَس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صْحَاب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نَام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ُم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قُوم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يُصَلّ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تَوَضَّئ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ك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صَالِحٌ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عِيدٌ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هُشَيْمٌ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خْبَر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ُصَيْنٌ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جَاهِ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7e"/>
          <w:rtl w:val="true"/>
        </w:rPr>
        <w:t>كَان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ابْنُ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عُمَرَ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إذَ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طَلَع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ْفَجْر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صَلَّى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رَكْعَتَيْن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،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ثُمّ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يَحْتَبِي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وَنَحْن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حَوْلَه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فَإِن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رَآه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أَحَدٌ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مِنَّ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نَعَس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حَرَّكَه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،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وَكَان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يَنْعَس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وَهُو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مُحْتَبٍ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،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ثُمّ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تُقَام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صَّلَاة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فَيَنْهَض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فَيُصَلِّي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ك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صَالِحٌ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عِيدٌ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هُشَيْمٌ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خْبَر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حْي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عِي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نَافِع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عَن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ابْنِ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عُمَرَ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أَنَّه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كَان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يَقُول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مَن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نَام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وَهُو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قَاعِدٌ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فَلَ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وُضُوء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عَلَيْه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ك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خُزَيْم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َجَّاجٌ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َمَّادٌ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يُّوب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نَافِع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ابْنَ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عُمَرَ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7e"/>
          <w:rtl w:val="true"/>
        </w:rPr>
        <w:t xml:space="preserve">: </w:t>
      </w:r>
      <w:r>
        <w:rPr>
          <w:rStyle w:val="Tag7e"/>
          <w:rtl w:val="true"/>
        </w:rPr>
        <w:t>كَان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إذَ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نَام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قَاعِدً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لَم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يَتَوَضَّأ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،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وَإِذَ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نَام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مُضْطَجِعً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تَوَضَّأ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ك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بْرَاهِيم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رْزُوق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امِ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عَقَد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خَالِ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لْيَاس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َكْ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َيْ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مُنْكَدِر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عَن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جَابِرِ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بْنِ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عَبْدِ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اللَّهِ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قَال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 xml:space="preserve">: </w:t>
      </w:r>
      <w:r>
        <w:rPr>
          <w:rStyle w:val="Tag7e"/>
          <w:rtl w:val="true"/>
        </w:rPr>
        <w:t>مَن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نَام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وَهُو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قَاعِدٌ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فَلَ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وُضُوء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عَلَيْه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وَمَن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نَام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مُضْطَجِعً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فَعَلَيْه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ْوُضُوء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فَهَؤُلَاء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صْحَاب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يَات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بَعْ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فَات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ُو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َوْ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ْن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آثَا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وْل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فِعْل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خْتِلَاف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نْقَض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ُضُوءُ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خَاصّ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َوْ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لْأَوْ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ك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خَاصّ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خَص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وَصَف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سْتِرْخَاء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فَاصِ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كُو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ع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ضَبْط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َائِ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نَفْس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سْبَا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ت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نْقُض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ُضُوء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مَعْقُول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ع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قَائِ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لْقَاعِ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لسَّاجِ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عْدُوم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ضْطَجِع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وْجُود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إِ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نْتَقَض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ُضُوء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تِلْ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ا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ت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خْرُج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شَيْء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وَيْن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ُم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صْحَا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بَا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رِضْوَا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ئِل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فَ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ُو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هُرَيْر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ض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خَالِف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وَيْت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بَا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ذَك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خُزَيْم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َجَّاج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ِنْهَال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َمَّا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لَم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جُرَيْرِيّ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صَالِح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رَّحْمَ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عِي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نْصُو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هُشَيْمٌ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بَأ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جُرَيْر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ُم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جْتَمَع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قَا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خَالِ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غَلَّاق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أَبِي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هُرَيْرَةَ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أَنَّه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قَال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 xml:space="preserve">: </w:t>
      </w:r>
      <w:r>
        <w:rPr>
          <w:rStyle w:val="Tag7e"/>
          <w:rtl w:val="true"/>
        </w:rPr>
        <w:t>مَن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سْتَحَقّ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نَّوْم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فَقَد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وَجَب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عَلَيْه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ْوُضُوء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َ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حْفَظ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خَالِ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ُلّ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دِيث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ْن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99e"/>
          <w:rtl w:val="true"/>
        </w:rPr>
        <w:t>ابْنُ</w:t>
      </w:r>
      <w:r>
        <w:rPr>
          <w:rStyle w:val="Tag99e"/>
          <w:rFonts w:cs="Times New Roman"/>
          <w:rtl w:val="true"/>
        </w:rPr>
        <w:t xml:space="preserve"> </w:t>
      </w:r>
      <w:r>
        <w:rPr>
          <w:rStyle w:val="Tag99e"/>
          <w:rtl w:val="true"/>
        </w:rPr>
        <w:t>عَلَّاقٍ</w:t>
      </w:r>
      <w:r>
        <w:rPr>
          <w:rStyle w:val="Tag99e"/>
          <w:rFonts w:cs="Times New Roman"/>
          <w:rtl w:val="true"/>
        </w:rPr>
        <w:t xml:space="preserve"> </w:t>
      </w:r>
      <w:r>
        <w:rPr>
          <w:rStyle w:val="Tag99e"/>
          <w:rtl w:val="true"/>
        </w:rPr>
        <w:t>بِالْعَيْنِ</w:t>
      </w:r>
      <w:r>
        <w:rPr>
          <w:rStyle w:val="Tag99e"/>
          <w:rFonts w:cs="Times New Roman"/>
          <w:rtl w:val="true"/>
        </w:rPr>
        <w:t xml:space="preserve"> </w:t>
      </w:r>
      <w:r>
        <w:rPr>
          <w:rStyle w:val="Tag99e"/>
          <w:rtl w:val="true"/>
        </w:rPr>
        <w:t>،</w:t>
      </w:r>
      <w:r>
        <w:rPr>
          <w:rStyle w:val="Tag99e"/>
          <w:rFonts w:cs="Times New Roman"/>
          <w:rtl w:val="true"/>
        </w:rPr>
        <w:t xml:space="preserve"> </w:t>
      </w:r>
      <w:r>
        <w:rPr>
          <w:rStyle w:val="Tag99e"/>
          <w:rtl w:val="true"/>
        </w:rPr>
        <w:t>وَقَدْ</w:t>
      </w:r>
      <w:r>
        <w:rPr>
          <w:rStyle w:val="Tag99e"/>
          <w:rFonts w:cs="Times New Roman"/>
          <w:rtl w:val="true"/>
        </w:rPr>
        <w:t xml:space="preserve"> </w:t>
      </w:r>
      <w:r>
        <w:rPr>
          <w:rStyle w:val="Tag99e"/>
          <w:rtl w:val="true"/>
        </w:rPr>
        <w:t>ذَكَرَ</w:t>
      </w:r>
      <w:r>
        <w:rPr>
          <w:rStyle w:val="Tag99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بُخَار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مُحَمَّ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عْ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99e"/>
          <w:rtl w:val="true"/>
        </w:rPr>
        <w:t>أَنَّهُ</w:t>
      </w:r>
      <w:r>
        <w:rPr>
          <w:rStyle w:val="Tag99e"/>
          <w:rFonts w:cs="Times New Roman"/>
          <w:rtl w:val="true"/>
        </w:rPr>
        <w:t xml:space="preserve"> </w:t>
      </w:r>
      <w:r>
        <w:rPr>
          <w:rStyle w:val="Tag99e"/>
          <w:rtl w:val="true"/>
        </w:rPr>
        <w:t>غَلَّاقٌ</w:t>
      </w:r>
      <w:r>
        <w:rPr>
          <w:rStyle w:val="Tag99e"/>
          <w:rFonts w:cs="Times New Roman"/>
          <w:rtl w:val="true"/>
        </w:rPr>
        <w:t xml:space="preserve"> </w:t>
      </w:r>
      <w:r>
        <w:rPr>
          <w:rStyle w:val="Tag99e"/>
          <w:rtl w:val="true"/>
        </w:rPr>
        <w:t>وَذَكَرَ</w:t>
      </w:r>
      <w:r>
        <w:rPr>
          <w:rStyle w:val="Tag99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ٌ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99e"/>
          <w:rtl w:val="true"/>
        </w:rPr>
        <w:t>خَاصَّةً</w:t>
      </w:r>
      <w:r>
        <w:rPr>
          <w:rStyle w:val="Tag99e"/>
          <w:rFonts w:cs="Times New Roman"/>
          <w:rtl w:val="true"/>
        </w:rPr>
        <w:t xml:space="preserve"> </w:t>
      </w:r>
      <w:r>
        <w:rPr>
          <w:rStyle w:val="Tag99e"/>
          <w:rtl w:val="true"/>
        </w:rPr>
        <w:t>أَنَّهُ</w:t>
      </w:r>
      <w:r>
        <w:rPr>
          <w:rStyle w:val="Tag99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يْشِيٌّ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99e"/>
          <w:rtl w:val="true"/>
        </w:rPr>
        <w:t>وَاَللَّهُ</w:t>
      </w:r>
      <w:r>
        <w:rPr>
          <w:rStyle w:val="Tag99e"/>
          <w:rFonts w:cs="Times New Roman"/>
          <w:rtl w:val="true"/>
        </w:rPr>
        <w:t xml:space="preserve"> </w:t>
      </w:r>
      <w:r>
        <w:rPr>
          <w:rStyle w:val="Tag99e"/>
          <w:rtl w:val="true"/>
        </w:rPr>
        <w:t>أَعْلَمُ</w:t>
      </w:r>
      <w:r>
        <w:rPr>
          <w:rStyle w:val="Tag99e"/>
          <w:rFonts w:cs="Times New Roman"/>
          <w:rtl w:val="true"/>
        </w:rPr>
        <w:t xml:space="preserve"> </w:t>
      </w:r>
      <w:r>
        <w:rPr>
          <w:rStyle w:val="Tag99e"/>
          <w:rtl w:val="true"/>
        </w:rPr>
        <w:t>بِحَقِيقَةِ</w:t>
      </w:r>
      <w:r>
        <w:rPr>
          <w:rStyle w:val="Tag99e"/>
          <w:rFonts w:cs="Times New Roman"/>
          <w:rtl w:val="true"/>
        </w:rPr>
        <w:t xml:space="preserve"> </w:t>
      </w:r>
      <w:r>
        <w:rPr>
          <w:rStyle w:val="Tag99e"/>
          <w:rtl w:val="true"/>
        </w:rPr>
        <w:t>اسْمِهِ</w:t>
      </w:r>
      <w:r>
        <w:rPr>
          <w:rStyle w:val="Tag99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فَ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َوَابُ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تَوْفِيق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- </w:t>
      </w:r>
      <w:r>
        <w:rPr>
          <w:rStyle w:val="Tag86e"/>
          <w:rtl w:val="true"/>
        </w:rPr>
        <w:t>تَعَا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- </w:t>
      </w:r>
      <w:r>
        <w:rPr>
          <w:rStyle w:val="Tag86e"/>
          <w:rtl w:val="true"/>
        </w:rPr>
        <w:t>وَعَوْن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أَنّ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مَ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قَالَه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أَبُو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هُرَيْرَةَ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مِمَّ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ذَكَرْنَاه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عَنْه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فِي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هَذَ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ْحَدِيث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غَيْر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مُخَالِفٍ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لِمَ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فِي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ْأَحَادِيث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ْأُوَل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؛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لِأَنّ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َّذِي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فِيه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عَنْه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هُو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قَوْلُه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مَن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سْتَحَقّ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نَّوْم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فَقَد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وَجَب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عَلَيْه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ْوُضُوء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جُوز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ك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سْتِحْقَاق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َوْ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ِنْد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ع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سْتِرْخَاء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فَاصِ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وْ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ُمِ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يُوَافِق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وْل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قْو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صْحَا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ِو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مِ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حَقِّق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سْتِرْخَاء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فَاصِ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سُّقُوط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كُو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ع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كُو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سُّقُوط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ع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خِلَاف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ع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سُّقُوط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رْض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صَاحِب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ُكْ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َائِ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رْض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مَعْقُول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وُضُوء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َللَّه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- </w:t>
      </w:r>
      <w:r>
        <w:rPr>
          <w:rStyle w:val="Tag86e"/>
          <w:rtl w:val="true"/>
        </w:rPr>
        <w:t>سُبْحَان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- </w:t>
      </w:r>
      <w:r>
        <w:rPr>
          <w:rStyle w:val="Tag86e"/>
          <w:rtl w:val="true"/>
        </w:rPr>
        <w:t>نَسْأَل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تَّوْفِيق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.</w:t>
      </w:r>
    </w:p>
    <w:p>
      <w:pPr>
        <w:pStyle w:val="Normal"/>
        <w:jc w:val="left"/>
        <w:rPr/>
      </w:pPr>
      <w:r>
        <w:rPr>
          <w:rStyle w:val="Tag86e"/>
        </w:rPr>
        <w:t>560</w:t>
      </w:r>
    </w:p>
    <w:p>
      <w:pPr>
        <w:pStyle w:val="Normal"/>
        <w:jc w:val="left"/>
        <w:rPr>
          <w:rStyle w:val="Tag86e"/>
        </w:rPr>
      </w:pPr>
      <w:r>
        <w:rPr>
          <w:rStyle w:val="Tag86e"/>
          <w:rtl w:val="true"/>
        </w:rPr>
        <w:t>بَاب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يَا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شْكِ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ُو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ع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الْتِزَام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عَبْد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21e"/>
          <w:b/>
          <w:b/>
          <w:bCs/>
          <w:color w:val="008000"/>
          <w:rtl w:val="true"/>
        </w:rPr>
        <w:t>اللَّهِ</w:t>
      </w:r>
      <w:r>
        <w:rPr>
          <w:rStyle w:val="Tag21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21e"/>
          <w:b/>
          <w:b/>
          <w:bCs/>
          <w:color w:val="008000"/>
          <w:rtl w:val="true"/>
        </w:rPr>
        <w:t>بْنِ</w:t>
      </w:r>
      <w:r>
        <w:rPr>
          <w:rStyle w:val="Tag21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21e"/>
          <w:b/>
          <w:b/>
          <w:bCs/>
          <w:color w:val="008000"/>
          <w:rtl w:val="true"/>
        </w:rPr>
        <w:t>الْمُغَفَّلِ</w:t>
      </w:r>
      <w:r>
        <w:rPr>
          <w:rStyle w:val="Tag21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جِرَاب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الشَّحْم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الَّذِي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دُلِّي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يَوْم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23e"/>
          <w:b/>
          <w:b/>
          <w:bCs/>
          <w:color w:val="008000"/>
          <w:rtl w:val="true"/>
        </w:rPr>
        <w:t>خَيْبَرَ</w:t>
      </w:r>
      <w:r>
        <w:rPr>
          <w:rStyle w:val="Tag23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3e"/>
          <w:rtl w:val="true"/>
        </w:rPr>
        <w:t xml:space="preserve">. </w:t>
      </w:r>
      <w:r>
        <w:rPr>
          <w:rStyle w:val="Tag3e"/>
          <w:rtl w:val="true"/>
        </w:rPr>
        <w:t>وَم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وْلِ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ع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ذَلِك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ُعْط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َعْد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يَوْم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شَيْئ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تَبَسُّم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ِنْد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ذَلِك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)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زِي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ِنَان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ِشْر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مَر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وَهْب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جَرِي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شُعْبَة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ُمَي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هِلَال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ع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غَفَّل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كُنّ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ُحَاصِر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3e"/>
          <w:rtl w:val="true"/>
        </w:rPr>
        <w:t>خَيْبَرَ</w:t>
      </w:r>
      <w:r>
        <w:rPr>
          <w:rStyle w:val="Tag2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رَم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نْسَان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جِرَاب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ِي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شَحْم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نَزَوْت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ِآخُذ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الْتَفَتّ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إِذ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اسْتَحْيَيْت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0e"/>
          <w:rtl w:val="true"/>
        </w:rPr>
        <w:t>أَبُو</w:t>
      </w:r>
      <w:r>
        <w:rPr>
          <w:rStyle w:val="Tag30e"/>
          <w:rFonts w:cs="Times New Roman"/>
          <w:rtl w:val="true"/>
        </w:rPr>
        <w:t xml:space="preserve"> </w:t>
      </w:r>
      <w:r>
        <w:rPr>
          <w:rStyle w:val="Tag30e"/>
          <w:rtl w:val="true"/>
        </w:rPr>
        <w:t>جَعْفَرٍ</w:t>
      </w:r>
      <w:r>
        <w:rPr>
          <w:rStyle w:val="Tag30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وَأَتَي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دِي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إ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يْس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عْن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رْجَم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بَاب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؛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ظُ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حَد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سْقُط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ِي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شُعْب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زِي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ِنَان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شَيْبَا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فَرُّوخ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ُلَيْمَا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مُغِيرَة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ُمَيْ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هِلَال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ع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غَفَّل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: </w:t>
      </w:r>
      <w:r>
        <w:rPr>
          <w:rStyle w:val="Tag3e"/>
          <w:rtl w:val="true"/>
        </w:rPr>
        <w:t>أَصَبْت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جِرَاب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شَحْم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وْ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3e"/>
          <w:rtl w:val="true"/>
        </w:rPr>
        <w:t>خَيْبَرَ</w:t>
      </w:r>
      <w:r>
        <w:rPr>
          <w:rStyle w:val="Tag2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الْتَزَمْتُ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ُلْت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ُعْط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حَد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يَوْ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هَذ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شَيْئ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الْتَفَتّ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إِذ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تَبَسَّم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.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خُزَيْم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ُوسُف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دِيّ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مُبَارَك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ُلَيْم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مُغِيرَة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ُمَي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هِلَال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ع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غَفَّل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: </w:t>
      </w:r>
      <w:r>
        <w:rPr>
          <w:rStyle w:val="Tag3e"/>
          <w:rtl w:val="true"/>
        </w:rPr>
        <w:t>دُلِّي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جِرَاب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شَحْم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وْ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3e"/>
          <w:rtl w:val="true"/>
        </w:rPr>
        <w:t>خَيْبَرَ</w:t>
      </w:r>
      <w:r>
        <w:rPr>
          <w:rStyle w:val="Tag2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الْتَزَمْتُ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ُلْت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ُعْط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حَد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يَوْ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هَذ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شَيْئ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الْتَفَتّ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تَبَس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لَي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فَ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ئِل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كَيْف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رْو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ثْ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وَيْت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خَالِف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ذَك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فَهْ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ُلَيْم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حَجَّاج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مِنْهَال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َمَّا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لَم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ُدَيْل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يْسَر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عُقَيْلِيّ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شَقِيق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رَجُل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3e"/>
          <w:rtl w:val="true"/>
        </w:rPr>
        <w:t>بُلْقِينَ</w:t>
      </w:r>
      <w:r>
        <w:rPr>
          <w:rStyle w:val="Tag2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تَيْت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هُو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3e"/>
          <w:rtl w:val="true"/>
        </w:rPr>
        <w:t>بِوَادِي</w:t>
      </w:r>
      <w:r>
        <w:rPr>
          <w:rStyle w:val="Tag23e"/>
          <w:rFonts w:cs="Times New Roman"/>
          <w:rtl w:val="true"/>
        </w:rPr>
        <w:t xml:space="preserve"> </w:t>
      </w:r>
      <w:r>
        <w:rPr>
          <w:rStyle w:val="Tag23e"/>
          <w:rtl w:val="true"/>
        </w:rPr>
        <w:t>الْقُرَى</w:t>
      </w:r>
      <w:r>
        <w:rPr>
          <w:rStyle w:val="Tag2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ُلْت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ِم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مَغْنَم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؟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ِ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- </w:t>
      </w:r>
      <w:r>
        <w:rPr>
          <w:rStyle w:val="Tag3e"/>
          <w:rtl w:val="true"/>
        </w:rPr>
        <w:t>عَز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جَل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- </w:t>
      </w:r>
      <w:r>
        <w:rPr>
          <w:rStyle w:val="Tag3e"/>
          <w:rtl w:val="true"/>
        </w:rPr>
        <w:t>سَهْم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لِهَؤُلَاء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رْبَعَة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سْهُم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ُلْت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هَل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حَد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حَقّ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شَيْء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مَغْنَم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حَد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؟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: </w:t>
      </w:r>
      <w:r>
        <w:rPr>
          <w:rStyle w:val="Tag3e"/>
          <w:rtl w:val="true"/>
        </w:rPr>
        <w:t>ل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حَت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سَّهْ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أْخُذ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حَدُكُ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جَنْبِ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لَيْس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أَحَق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خِي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فَ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دِي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مُسْلِمِين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جَمِيعً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شُرَكَاء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فِي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غَنِيمَة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86e"/>
          <w:rtl w:val="true"/>
        </w:rPr>
        <w:t>وَ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عْضَ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يْس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أَوْ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شَيْء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قِيَّتِهِ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حَدِيث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مُغَفَّل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وَيْتُمُو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خَالِف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َوَابُ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تَوْفِيق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- </w:t>
      </w:r>
      <w:r>
        <w:rPr>
          <w:rStyle w:val="Tag86e"/>
          <w:rtl w:val="true"/>
        </w:rPr>
        <w:t>عَز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- </w:t>
      </w:r>
      <w:r>
        <w:rPr>
          <w:rStyle w:val="Tag86e"/>
          <w:rtl w:val="true"/>
        </w:rPr>
        <w:t>وَعَوْن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حْتِجَاج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دِي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َهْل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صَحِيح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دِي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اسِد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مّ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مْيِيز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ع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يْنَهُ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؛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دِيث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إ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َمَّا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لَم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و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ُدَيْل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يْسَر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شَقِيق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جُل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3e"/>
          <w:rtl w:val="true"/>
        </w:rPr>
        <w:t>بُلْقِينَ</w:t>
      </w:r>
      <w:r>
        <w:rPr>
          <w:rStyle w:val="Tag2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َبِيّ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احْتَمَ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إ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او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غَيْ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سَمًّ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قَاء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أَخْذ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إِ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مُبَارَك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و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خَالِ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حَذَّاء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شَقِيق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جُل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3e"/>
          <w:rtl w:val="true"/>
        </w:rPr>
        <w:t>بُلْقِينَ</w:t>
      </w:r>
      <w:r>
        <w:rPr>
          <w:rStyle w:val="Tag2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ك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خُزَيْم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ُوسُف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دِيّ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مُبَارَك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خَالِدٌ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حَذَّاء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شَقِيق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جُل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3e"/>
          <w:rtl w:val="true"/>
        </w:rPr>
        <w:t>بُلْقِينَ</w:t>
      </w:r>
      <w:r>
        <w:rPr>
          <w:rStyle w:val="Tag2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ُم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دِيث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عَا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دِيث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جُل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جْهُول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يْ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صَّحَابِيّ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بَيْ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شَقِيق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وَجَب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حْتَج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مِثْل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بَعْ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إِ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مُغَفَّل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نّ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طَعَام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غَنِيم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صْحَاب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طَّعَا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غَنِيم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ُلَيْمَا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شُعَيْب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ب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ُوسُف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ِسْحَاق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شَّيْبَان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مُجَالِ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وْف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: </w:t>
      </w:r>
      <w:r>
        <w:rPr>
          <w:rStyle w:val="Tag3e"/>
          <w:rtl w:val="true"/>
        </w:rPr>
        <w:t>كُنّ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ع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3e"/>
          <w:rtl w:val="true"/>
        </w:rPr>
        <w:t>بِخَيْبَرَ</w:t>
      </w:r>
      <w:r>
        <w:rPr>
          <w:rStyle w:val="Tag2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أْت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حَدُن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طَّعَام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غَنِيمَة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يَأْخُذ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حَاجَت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. </w:t>
      </w:r>
      <w:r>
        <w:rPr>
          <w:rStyle w:val="Tag86e"/>
          <w:rtl w:val="true"/>
        </w:rPr>
        <w:t>و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حْمَ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خَالِ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زِيد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فَارِس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ل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مَدِينِيّ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َمَّا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زَيْ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يُّوب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نَافِع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عَن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ابْنِ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عُمَرَ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قَال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 xml:space="preserve">: </w:t>
      </w:r>
      <w:r>
        <w:rPr>
          <w:rStyle w:val="Tag7e"/>
          <w:rtl w:val="true"/>
        </w:rPr>
        <w:t>كُنَّ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نُصِيب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فِي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مَغَازِينَ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فَذَكَر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ْعِنَب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وَالْعَسَل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فَنَأْكُلُه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،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وَلَ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نَرْفَعُه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0e"/>
          <w:rtl w:val="true"/>
        </w:rPr>
        <w:t>أَبُو</w:t>
      </w:r>
      <w:r>
        <w:rPr>
          <w:rStyle w:val="Tag30e"/>
          <w:rFonts w:cs="Times New Roman"/>
          <w:rtl w:val="true"/>
        </w:rPr>
        <w:t xml:space="preserve"> </w:t>
      </w:r>
      <w:r>
        <w:rPr>
          <w:rStyle w:val="Tag30e"/>
          <w:rtl w:val="true"/>
        </w:rPr>
        <w:t>جَعْفَرٍ</w:t>
      </w:r>
      <w:r>
        <w:rPr>
          <w:rStyle w:val="Tag30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وَإِ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سِع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خَذ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قَدَّمَت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غَنِيم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سْلِمِي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يّ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ت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سْتَأْثِرُو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حَاجَتِهِ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حَت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أْكُلُو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ِوَا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هْ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غَنِيم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مّ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اجَة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و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مّ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سْتَأْث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مِثْل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حَاجَت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مُغَفَّل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نْكِر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خْذ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يَد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وْل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لِسَان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وْسَع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كَانَت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إِبَاح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كْث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أَ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ِو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دْخُ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ِي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بُلْقِين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اجَة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ْمَرْمِيّ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أَ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حْتَاج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يَرْم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م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و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ِو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دُوّ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حَبَس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يّ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ُطْلِق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ب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حَمْد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نِعْمَت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ضَاد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ي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دِيثَي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خْتِلَاف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َ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وَفِّق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.</w:t>
      </w:r>
    </w:p>
    <w:p>
      <w:pPr>
        <w:pStyle w:val="Normal"/>
        <w:jc w:val="left"/>
        <w:rPr/>
      </w:pPr>
      <w:r>
        <w:rPr>
          <w:rStyle w:val="Tag86e"/>
        </w:rPr>
        <w:t>561</w:t>
      </w:r>
    </w:p>
    <w:p>
      <w:pPr>
        <w:pStyle w:val="Normal"/>
        <w:jc w:val="left"/>
        <w:rPr>
          <w:rStyle w:val="Tag86e"/>
        </w:rPr>
      </w:pPr>
      <w:r>
        <w:rPr>
          <w:rStyle w:val="Tag86e"/>
          <w:rtl w:val="true"/>
        </w:rPr>
        <w:t>بَاب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بَيَان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مُشْكِل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مَ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رُوِي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 xml:space="preserve">{ </w:t>
      </w:r>
      <w:r>
        <w:rPr>
          <w:rStyle w:val="Tag3e"/>
          <w:b/>
          <w:b/>
          <w:bCs/>
          <w:color w:val="008000"/>
          <w:rtl w:val="true"/>
        </w:rPr>
        <w:t>عَنْ</w:t>
      </w:r>
      <w:r>
        <w:rPr>
          <w:rStyle w:val="Tag3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3e"/>
          <w:b/>
          <w:b/>
          <w:bCs/>
          <w:color w:val="008000"/>
          <w:rtl w:val="true"/>
        </w:rPr>
        <w:t>رَسُولِ</w:t>
      </w:r>
      <w:r>
        <w:rPr>
          <w:rStyle w:val="Tag3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3e"/>
          <w:b/>
          <w:b/>
          <w:bCs/>
          <w:color w:val="008000"/>
          <w:rtl w:val="true"/>
        </w:rPr>
        <w:t>اللَّهِ</w:t>
      </w:r>
      <w:r>
        <w:rPr>
          <w:rStyle w:val="Tag3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3e"/>
          <w:b/>
          <w:b/>
          <w:bCs/>
          <w:color w:val="008000"/>
          <w:rtl w:val="true"/>
        </w:rPr>
        <w:t>صَلَّى</w:t>
      </w:r>
      <w:r>
        <w:rPr>
          <w:rStyle w:val="Tag3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3e"/>
          <w:b/>
          <w:b/>
          <w:bCs/>
          <w:color w:val="008000"/>
          <w:rtl w:val="true"/>
        </w:rPr>
        <w:t>اللَّهُ</w:t>
      </w:r>
      <w:r>
        <w:rPr>
          <w:rStyle w:val="Tag3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3e"/>
          <w:b/>
          <w:b/>
          <w:bCs/>
          <w:color w:val="008000"/>
          <w:rtl w:val="true"/>
        </w:rPr>
        <w:t>عَلَيْهِ</w:t>
      </w:r>
      <w:r>
        <w:rPr>
          <w:rStyle w:val="Tag3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3e"/>
          <w:b/>
          <w:b/>
          <w:bCs/>
          <w:color w:val="008000"/>
          <w:rtl w:val="true"/>
        </w:rPr>
        <w:t>وَسَلَّمَ</w:t>
      </w:r>
      <w:r>
        <w:rPr>
          <w:rStyle w:val="Tag3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3e"/>
          <w:b/>
          <w:b/>
          <w:bCs/>
          <w:color w:val="008000"/>
          <w:rtl w:val="true"/>
        </w:rPr>
        <w:t>مِنْ</w:t>
      </w:r>
      <w:r>
        <w:rPr>
          <w:rStyle w:val="Tag3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3e"/>
          <w:b/>
          <w:b/>
          <w:bCs/>
          <w:color w:val="008000"/>
          <w:rtl w:val="true"/>
        </w:rPr>
        <w:t>قَوْلِهِ</w:t>
      </w:r>
      <w:r>
        <w:rPr>
          <w:rStyle w:val="Tag3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21e"/>
          <w:b/>
          <w:b/>
          <w:bCs/>
          <w:color w:val="008000"/>
          <w:rtl w:val="true"/>
        </w:rPr>
        <w:t>لِأَبِي</w:t>
      </w:r>
      <w:r>
        <w:rPr>
          <w:rStyle w:val="Tag21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21e"/>
          <w:b/>
          <w:b/>
          <w:bCs/>
          <w:color w:val="008000"/>
          <w:rtl w:val="true"/>
        </w:rPr>
        <w:t>الدَّرْدَاءِ</w:t>
      </w:r>
      <w:r>
        <w:rPr>
          <w:rStyle w:val="Tag21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3e"/>
          <w:b/>
          <w:b/>
          <w:bCs/>
          <w:color w:val="008000"/>
          <w:rtl w:val="true"/>
        </w:rPr>
        <w:t>طَفَّ</w:t>
      </w:r>
      <w:r>
        <w:rPr>
          <w:rStyle w:val="Tag3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صَّاع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 xml:space="preserve">} </w:t>
      </w:r>
      <w:r>
        <w:rPr>
          <w:rStyle w:val="Tag86e"/>
          <w:rtl w:val="true"/>
        </w:rPr>
        <w:t xml:space="preserve">)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صَالِح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رَّحْمَ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مْرِ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حَارِث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أَنْصَار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ؤَمَّلٌ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هَاب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عْقُوب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بْرَاهِيم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عْ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ب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صَالِح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كَيْس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مْرِ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حَارِث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ب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الِم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الِم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جَيَشَانِيّ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ع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دَّرْدَاء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: </w:t>
      </w:r>
      <w:r>
        <w:rPr>
          <w:rStyle w:val="Tag3e"/>
          <w:rtl w:val="true"/>
        </w:rPr>
        <w:t>مَات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خ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تَرَك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مْرَأَت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خَطَب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لَي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خ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ِأُمِّ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أَتَيْتُ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ُلْت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تَزَوَّج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ُلَان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بَلَغ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ذَلِك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نَّبِي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مَر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َا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دَّرْدَاء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بْ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اء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سَّمَاء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طَف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صَّاع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. </w:t>
      </w:r>
      <w:r>
        <w:rPr>
          <w:rStyle w:val="Tag86e"/>
          <w:rtl w:val="true"/>
        </w:rPr>
        <w:t>وَ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ِسْحَاق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بْرَاهِيم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ُونُس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بَغْدَاد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نْصُو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عْقُوب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ب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صَالِح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حَدَّث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مْر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حَارِث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ب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ع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الِم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جَيَشَانِيّ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: </w:t>
      </w:r>
      <w:r>
        <w:rPr>
          <w:rStyle w:val="Tag3e"/>
          <w:rtl w:val="true"/>
        </w:rPr>
        <w:t>تُوُفِّي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خ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لِ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دَّرْدَاء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بِي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تَرَك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خ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ُمِّ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نَكَح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مْرَأَت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غَضِب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دَّرْدَاء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حِي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سَمِع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ذَلِك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أَقْبَ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لَيْ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وَقَف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نَكَحْت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بْ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أَمَة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؟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رَدَّد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ذَلِك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الَت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- </w:t>
      </w:r>
      <w:r>
        <w:rPr>
          <w:rStyle w:val="Tag3e"/>
          <w:rtl w:val="true"/>
        </w:rPr>
        <w:t>أَصْلَحَك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- </w:t>
      </w:r>
      <w:r>
        <w:rPr>
          <w:rStyle w:val="Tag3e"/>
          <w:rtl w:val="true"/>
        </w:rPr>
        <w:t>إن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كَا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خ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زَوْج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كَا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حَق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ضُمُّن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وَلَد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سَمِع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ذَلِك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أَقْبَ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حَت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قَّف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ثُم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ضَرَب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نْكِبِ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َا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دَّرْدَاء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بْ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اء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سَّمَاء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طَف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صَّاع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طَف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صَّاع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طَف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صَّاع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.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جَعْفَ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فَ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صْحِيح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ي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إِسْنَادَي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دِي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دْخُ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سْنَاد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رِوَاي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صَالِح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رَّحْمَ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يّ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ْإِسْنَاد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و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الِم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الِم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دْخُ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رِوَاي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ِسْحَاق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بْرَاهِيم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يّ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ْإِسْنَاد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و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الِم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يَعُود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سْنَاد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الِم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الِم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الِم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دَّرْدَاء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ُم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أَمَّل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لِ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دَّرْدَاء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جْل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وَجَد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َا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دَّرْدَاء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بْ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غَضَ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زَوْج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خ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تَوَف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ي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كَحَت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خ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أُمّ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ت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ُمّ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مَة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هْ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جَاهِلِيّ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عُدُّون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قْص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م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يَعُدّ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خِلَاف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وْق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عِيد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ِنْ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وْعَدَ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نَع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إِسْلَام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ذ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إِسْلَام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م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تَرْك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ِافْتِخَا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ْأَنْسَا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ت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هْ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جَاهِلِيّ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فْتَخِر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يَعْلُو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عْضُ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عْض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جْلِ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أَعْلَمَ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تَسَاو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َاس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فْضُ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عْضُ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عْض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ْعَمَ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صَّالِح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رُو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ُونُس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أَعْل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هْب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هِشَام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عْ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عِي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مَقْبُرِيّ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ب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هُرَيْر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ض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{ </w:t>
      </w:r>
      <w:r>
        <w:rPr>
          <w:rStyle w:val="Tag3e"/>
          <w:rtl w:val="true"/>
        </w:rPr>
        <w:t>إن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- </w:t>
      </w:r>
      <w:r>
        <w:rPr>
          <w:rStyle w:val="Tag3e"/>
          <w:rtl w:val="true"/>
        </w:rPr>
        <w:t>عَز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جَل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- </w:t>
      </w:r>
      <w:r>
        <w:rPr>
          <w:rStyle w:val="Tag3e"/>
          <w:rtl w:val="true"/>
        </w:rPr>
        <w:t>قَد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ذْهَب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نْكُ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ُبِّيَّة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جَاهِلِيَّة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فَخْرَ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ُؤْمِن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تَقِيّ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و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اجِر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شَقِيّ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نْتُ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َنُو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4e"/>
          <w:rtl w:val="true"/>
        </w:rPr>
        <w:t>آدَمَ</w:t>
      </w:r>
      <w:r>
        <w:rPr>
          <w:rStyle w:val="Tag24e"/>
          <w:rFonts w:cs="Times New Roman"/>
          <w:rtl w:val="true"/>
        </w:rPr>
        <w:t xml:space="preserve"> </w:t>
      </w:r>
      <w:r>
        <w:rPr>
          <w:rStyle w:val="Tag24e"/>
          <w:rtl w:val="true"/>
        </w:rPr>
        <w:t>وَآدَمُ</w:t>
      </w:r>
      <w:r>
        <w:rPr>
          <w:rStyle w:val="Tag24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تُرَاب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يَدَعَن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ِجَال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خْرَهُ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أَقْوَام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نَّم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هُ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حْم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حْم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جَهَن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و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يَكُونُن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هْوَ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- </w:t>
      </w:r>
      <w:r>
        <w:rPr>
          <w:rStyle w:val="Tag3e"/>
          <w:rtl w:val="true"/>
        </w:rPr>
        <w:t>عَز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جَل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- </w:t>
      </w:r>
      <w:r>
        <w:rPr>
          <w:rStyle w:val="Tag3e"/>
          <w:rtl w:val="true"/>
        </w:rPr>
        <w:t>م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جِعْلَان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َّت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تَدْفَع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أَنْفِ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نَّتْ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فَرَد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فَخْ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بَ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4e"/>
          <w:rtl w:val="true"/>
        </w:rPr>
        <w:t>آدَمَ</w:t>
      </w:r>
      <w:r>
        <w:rPr>
          <w:rStyle w:val="Tag24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كُو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عْضُ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عْ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عْض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تَّقِيّ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كُو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ؤْمِنِهِ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يَكُو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عْ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اجِرِهِ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كُو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ع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فُجُور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شَّقَاء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وْل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لِ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دَّرْدَاء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ِنْ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طَف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صَّاع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عْن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؛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9e"/>
          <w:rtl w:val="true"/>
        </w:rPr>
        <w:t>لِأَنَّ</w:t>
      </w:r>
      <w:r>
        <w:rPr>
          <w:rStyle w:val="Tag19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طَف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صَّاع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رَاد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تَّقْصِير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لْء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صَّاع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لتَّسَاو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مْع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لنَّاس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َمِيع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تَبَايُنِهِ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ايَ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- </w:t>
      </w:r>
      <w:r>
        <w:rPr>
          <w:rStyle w:val="Tag86e"/>
          <w:rtl w:val="true"/>
        </w:rPr>
        <w:t>عَز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- </w:t>
      </w:r>
      <w:r>
        <w:rPr>
          <w:rStyle w:val="Tag86e"/>
          <w:rtl w:val="true"/>
        </w:rPr>
        <w:t>بِهِ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عْمَا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صَّالِح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ت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فَع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دَّرَجَات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أَهْلِ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عَلَ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خِلَاف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ضْدَادِهِ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مّ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ع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عْمَا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سَّيِّئ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لِاخْتِيَارَات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قَبِيح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رُو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قْبَة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امِ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جُهَن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ِيث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زَائِد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دِي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وَيْن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عْن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بَا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ُونُس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خْبَر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هْب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خْبَرَ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لَهِيع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حَارِث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زِيد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لِيّ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رَبَاح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قْب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امِ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ض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{ </w:t>
      </w:r>
      <w:r>
        <w:rPr>
          <w:rStyle w:val="Tag3e"/>
          <w:rtl w:val="true"/>
        </w:rPr>
        <w:t>إن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نْسَابَكُ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هَذِ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يْسَت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سِبَاب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حَد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نَّم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نْتُ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َنُو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4e"/>
          <w:rtl w:val="true"/>
        </w:rPr>
        <w:t>آدَمَ</w:t>
      </w:r>
      <w:r>
        <w:rPr>
          <w:rStyle w:val="Tag24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طَفّ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صَّاع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تَمْلَئُو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يْس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ِأَحَد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حَد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ضْل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لّ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دِين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و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مَل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الِح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حَسْب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رَّجُل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كُو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احِش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َذِيّ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َخِيل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جَبَان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.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0e"/>
          <w:rtl w:val="true"/>
        </w:rPr>
        <w:t>أَبُو</w:t>
      </w:r>
      <w:r>
        <w:rPr>
          <w:rStyle w:val="Tag30e"/>
          <w:rFonts w:cs="Times New Roman"/>
          <w:rtl w:val="true"/>
        </w:rPr>
        <w:t xml:space="preserve"> </w:t>
      </w:r>
      <w:r>
        <w:rPr>
          <w:rStyle w:val="Tag30e"/>
          <w:rtl w:val="true"/>
        </w:rPr>
        <w:t>جَعْفَرٍ</w:t>
      </w:r>
      <w:r>
        <w:rPr>
          <w:rStyle w:val="Tag30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فَ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طَّفّ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ذْكُور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ِي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دَّرْدَاء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ُقْصَا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مِ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وْ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- </w:t>
      </w:r>
      <w:r>
        <w:rPr>
          <w:rStyle w:val="Tag86e"/>
          <w:rtl w:val="true"/>
        </w:rPr>
        <w:t>عَز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- { </w:t>
      </w:r>
      <w:r>
        <w:rPr>
          <w:rStyle w:val="Tag2e"/>
          <w:rtl w:val="true"/>
        </w:rPr>
        <w:t>وَيْلٌ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لِلْمُطَفِّفِين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أَي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الْمُنْقِصِي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كَيْ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نْتِقَاص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دَّرْدَاء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خ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خ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أُمّ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نْتَقَص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بْ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مَة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ت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خَاطَب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جْل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خَاطَب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دِي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لَّادٌ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نَّحْو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مَصَادِرِيّ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بَيْد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الْمُطَفِّفُ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الَّذِي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لَا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يُوَفِّي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عَلَى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النَّاسِ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مِنْ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النَّاسِ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َلِيل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ذَك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بَيْ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قَاسِم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لَّام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ِتَا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غَرِي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دِي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جَاز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ل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عَزِيز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الطَّفُّ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أَنْ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يَقْرُبَ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الْإِنَاءُ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مِنْ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الِامْتِلَاءِ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مِنْ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غَيْرِ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أَنْ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يَمْتَلِئَ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يُقَالُ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هَذَا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طَفُّ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الْمِكْيَالِ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،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وَطِفَافُهُ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إذَا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كَرِبَ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أَنْ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يُمْلَأَهَ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،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وَمِنْهُ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التَّطْفِيفُ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وَفِي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الْكَيْلِ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إنَّمَا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هُوَ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نُقْصَانُهُ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0e"/>
          <w:rtl w:val="true"/>
        </w:rPr>
        <w:t>أَبُو</w:t>
      </w:r>
      <w:r>
        <w:rPr>
          <w:rStyle w:val="Tag30e"/>
          <w:rFonts w:cs="Times New Roman"/>
          <w:rtl w:val="true"/>
        </w:rPr>
        <w:t xml:space="preserve"> </w:t>
      </w:r>
      <w:r>
        <w:rPr>
          <w:rStyle w:val="Tag30e"/>
          <w:rtl w:val="true"/>
        </w:rPr>
        <w:t>جَعْفَرٍ</w:t>
      </w:r>
      <w:r>
        <w:rPr>
          <w:rStyle w:val="Tag30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ُم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ِهَاي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شَّرَف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عْ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تَفَاضَ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هْ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عْمَا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حْمُود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لِاخْتِيَارَات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عَالِي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فَاضُلُ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أَمَاكِنِهِ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ع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عْمَا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خَيْ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خَلْق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- </w:t>
      </w:r>
      <w:r>
        <w:rPr>
          <w:rStyle w:val="Tag86e"/>
          <w:rtl w:val="true"/>
        </w:rPr>
        <w:t>عَز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- </w:t>
      </w:r>
      <w:r>
        <w:rPr>
          <w:rStyle w:val="Tag86e"/>
          <w:rtl w:val="true"/>
        </w:rPr>
        <w:t>وَصَفْوَت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ِبَاد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خْتِيَار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رِسَالَت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لتَّبْلِيغ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يَكُو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ع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كْتِسَا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نَفْس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ُمُو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حْمُودَة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فْضَ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غَيْر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مّ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ع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ثْ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لْمَوْضِع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صَف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- </w:t>
      </w:r>
      <w:r>
        <w:rPr>
          <w:rStyle w:val="Tag86e"/>
          <w:rtl w:val="true"/>
        </w:rPr>
        <w:t>عَز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-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أَثَاب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مّ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ِو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و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ِلْ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عْمَا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مِ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وْل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خِيَارُكُ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جَاهِلِيَّة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خِيَارُكُ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إِسْلَام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ذ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ِهُو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. </w:t>
      </w:r>
      <w:r>
        <w:rPr>
          <w:rStyle w:val="Tag86e"/>
          <w:rtl w:val="true"/>
        </w:rPr>
        <w:t>وَ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أَسَانِيد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قَد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ِتَابِ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ُقِ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ُلُوّ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رْتَب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فِق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لَال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قَادِي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هْل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عُلُوِّهِ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ِوَا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تَخَلِّفِي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َللَّه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- </w:t>
      </w:r>
      <w:r>
        <w:rPr>
          <w:rStyle w:val="Tag86e"/>
          <w:rtl w:val="true"/>
        </w:rPr>
        <w:t>سُبْحَان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- </w:t>
      </w:r>
      <w:r>
        <w:rPr>
          <w:rStyle w:val="Tag86e"/>
          <w:rtl w:val="true"/>
        </w:rPr>
        <w:t>نَسْأَل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تَّوْفِيق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.</w:t>
      </w:r>
    </w:p>
    <w:p>
      <w:pPr>
        <w:pStyle w:val="Normal"/>
        <w:jc w:val="left"/>
        <w:rPr/>
      </w:pPr>
      <w:r>
        <w:rPr>
          <w:rStyle w:val="Tag86e"/>
        </w:rPr>
        <w:t>562</w:t>
      </w:r>
    </w:p>
    <w:p>
      <w:pPr>
        <w:pStyle w:val="Normal"/>
        <w:jc w:val="left"/>
        <w:rPr>
          <w:rStyle w:val="Tag86e"/>
        </w:rPr>
      </w:pPr>
      <w:r>
        <w:rPr>
          <w:rStyle w:val="Tag86e"/>
          <w:rtl w:val="true"/>
        </w:rPr>
        <w:t>بَاب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بَيَان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مُشْكِل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مَ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رُوِي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 xml:space="preserve">{ </w:t>
      </w:r>
      <w:r>
        <w:rPr>
          <w:rStyle w:val="Tag3e"/>
          <w:b/>
          <w:b/>
          <w:bCs/>
          <w:color w:val="008000"/>
          <w:rtl w:val="true"/>
        </w:rPr>
        <w:t>عَنْ</w:t>
      </w:r>
      <w:r>
        <w:rPr>
          <w:rStyle w:val="Tag3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3e"/>
          <w:b/>
          <w:b/>
          <w:bCs/>
          <w:color w:val="008000"/>
          <w:rtl w:val="true"/>
        </w:rPr>
        <w:t>رَسُولِ</w:t>
      </w:r>
      <w:r>
        <w:rPr>
          <w:rStyle w:val="Tag3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3e"/>
          <w:b/>
          <w:b/>
          <w:bCs/>
          <w:color w:val="008000"/>
          <w:rtl w:val="true"/>
        </w:rPr>
        <w:t>اللَّهِ</w:t>
      </w:r>
      <w:r>
        <w:rPr>
          <w:rStyle w:val="Tag3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3e"/>
          <w:b/>
          <w:b/>
          <w:bCs/>
          <w:color w:val="008000"/>
          <w:rtl w:val="true"/>
        </w:rPr>
        <w:t>صَلَّى</w:t>
      </w:r>
      <w:r>
        <w:rPr>
          <w:rStyle w:val="Tag3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3e"/>
          <w:b/>
          <w:b/>
          <w:bCs/>
          <w:color w:val="008000"/>
          <w:rtl w:val="true"/>
        </w:rPr>
        <w:t>اللَّهُ</w:t>
      </w:r>
      <w:r>
        <w:rPr>
          <w:rStyle w:val="Tag3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3e"/>
          <w:b/>
          <w:b/>
          <w:bCs/>
          <w:color w:val="008000"/>
          <w:rtl w:val="true"/>
        </w:rPr>
        <w:t>عَلَيْهِ</w:t>
      </w:r>
      <w:r>
        <w:rPr>
          <w:rStyle w:val="Tag3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3e"/>
          <w:b/>
          <w:b/>
          <w:bCs/>
          <w:color w:val="008000"/>
          <w:rtl w:val="true"/>
        </w:rPr>
        <w:t>وَسَلَّمَ</w:t>
      </w:r>
      <w:r>
        <w:rPr>
          <w:rStyle w:val="Tag3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3e"/>
          <w:b/>
          <w:b/>
          <w:bCs/>
          <w:color w:val="008000"/>
          <w:rtl w:val="true"/>
        </w:rPr>
        <w:t>فِي</w:t>
      </w:r>
      <w:r>
        <w:rPr>
          <w:rStyle w:val="Tag3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3e"/>
          <w:b/>
          <w:b/>
          <w:bCs/>
          <w:color w:val="008000"/>
          <w:rtl w:val="true"/>
        </w:rPr>
        <w:t>السِّتَّةِ</w:t>
      </w:r>
      <w:r>
        <w:rPr>
          <w:rStyle w:val="Tag3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3e"/>
          <w:b/>
          <w:b/>
          <w:bCs/>
          <w:color w:val="008000"/>
          <w:rtl w:val="true"/>
        </w:rPr>
        <w:t>الَّذِينَ</w:t>
      </w:r>
      <w:r>
        <w:rPr>
          <w:rStyle w:val="Tag3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لَعَنَهُمْ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3e"/>
          <w:b/>
          <w:b/>
          <w:bCs/>
          <w:color w:val="008000"/>
          <w:rtl w:val="true"/>
        </w:rPr>
        <w:t>وَأَدْخَلَ</w:t>
      </w:r>
      <w:r>
        <w:rPr>
          <w:rStyle w:val="Tag3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3e"/>
          <w:b/>
          <w:b/>
          <w:bCs/>
          <w:color w:val="008000"/>
          <w:rtl w:val="true"/>
        </w:rPr>
        <w:t>فِيهِمْ</w:t>
      </w:r>
      <w:r>
        <w:rPr>
          <w:rStyle w:val="Tag3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3e"/>
          <w:b/>
          <w:b/>
          <w:bCs/>
          <w:color w:val="008000"/>
          <w:rtl w:val="true"/>
        </w:rPr>
        <w:t>الْمُتَسَلِّطَ</w:t>
      </w:r>
      <w:r>
        <w:rPr>
          <w:rStyle w:val="Tag3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بِالْجَبَرُوت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 xml:space="preserve">} </w:t>
      </w:r>
      <w:r>
        <w:rPr>
          <w:rStyle w:val="Tag86e"/>
          <w:rtl w:val="true"/>
        </w:rPr>
        <w:t xml:space="preserve">) .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ُونُس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أَعْل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هْب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أَخْبَرَ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رَّحْمَ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مَوَال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ع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بَي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وْهَب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: </w:t>
      </w:r>
      <w:r>
        <w:rPr>
          <w:rStyle w:val="Tag3e"/>
          <w:rtl w:val="true"/>
        </w:rPr>
        <w:t>كَتَب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مَر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عَزِيز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َكْر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َزْم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هُو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مِير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3e"/>
          <w:rtl w:val="true"/>
        </w:rPr>
        <w:t>الْمَدِينَةِ</w:t>
      </w:r>
      <w:r>
        <w:rPr>
          <w:rStyle w:val="Tag2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وْمَئِذ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ُكْتُب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لَي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حَدِيث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2e"/>
          <w:rtl w:val="true"/>
        </w:rPr>
        <w:t>عَمْرَةَ</w:t>
      </w:r>
      <w:r>
        <w:rPr>
          <w:rStyle w:val="Tag22e"/>
          <w:rFonts w:cs="Times New Roman"/>
          <w:rtl w:val="true"/>
        </w:rPr>
        <w:t xml:space="preserve"> </w:t>
      </w:r>
      <w:r>
        <w:rPr>
          <w:rStyle w:val="Tag22e"/>
          <w:rtl w:val="true"/>
        </w:rPr>
        <w:t>ابْنَةِ</w:t>
      </w:r>
      <w:r>
        <w:rPr>
          <w:rStyle w:val="Tag22e"/>
          <w:rFonts w:cs="Times New Roman"/>
          <w:rtl w:val="true"/>
        </w:rPr>
        <w:t xml:space="preserve"> </w:t>
      </w:r>
      <w:r>
        <w:rPr>
          <w:rStyle w:val="Tag22e"/>
          <w:rtl w:val="true"/>
        </w:rPr>
        <w:t>عَبْدِ</w:t>
      </w:r>
      <w:r>
        <w:rPr>
          <w:rStyle w:val="Tag22e"/>
          <w:rFonts w:cs="Times New Roman"/>
          <w:rtl w:val="true"/>
        </w:rPr>
        <w:t xml:space="preserve"> </w:t>
      </w:r>
      <w:r>
        <w:rPr>
          <w:rStyle w:val="Tag22e"/>
          <w:rtl w:val="true"/>
        </w:rPr>
        <w:t>الرَّحْمَنِ</w:t>
      </w:r>
      <w:r>
        <w:rPr>
          <w:rStyle w:val="Tag22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كَانَت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حِجْر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2e"/>
          <w:rtl w:val="true"/>
        </w:rPr>
        <w:t>عَائِشَةَ</w:t>
      </w:r>
      <w:r>
        <w:rPr>
          <w:rStyle w:val="Tag22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ُمّ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مُؤْمِنِي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.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وْهَب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أَرْسَلَن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َكْر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َزْم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2e"/>
          <w:rtl w:val="true"/>
        </w:rPr>
        <w:t>عَمْرَةَ</w:t>
      </w:r>
      <w:r>
        <w:rPr>
          <w:rStyle w:val="Tag22e"/>
          <w:rFonts w:cs="Times New Roman"/>
          <w:rtl w:val="true"/>
        </w:rPr>
        <w:t xml:space="preserve"> </w:t>
      </w:r>
      <w:r>
        <w:rPr>
          <w:rStyle w:val="Tag22e"/>
          <w:rtl w:val="true"/>
        </w:rPr>
        <w:t>ابْنَةِ</w:t>
      </w:r>
      <w:r>
        <w:rPr>
          <w:rStyle w:val="Tag22e"/>
          <w:rFonts w:cs="Times New Roman"/>
          <w:rtl w:val="true"/>
        </w:rPr>
        <w:t xml:space="preserve"> </w:t>
      </w:r>
      <w:r>
        <w:rPr>
          <w:rStyle w:val="Tag22e"/>
          <w:rtl w:val="true"/>
        </w:rPr>
        <w:t>عَبْدِ</w:t>
      </w:r>
      <w:r>
        <w:rPr>
          <w:rStyle w:val="Tag22e"/>
          <w:rFonts w:cs="Times New Roman"/>
          <w:rtl w:val="true"/>
        </w:rPr>
        <w:t xml:space="preserve"> </w:t>
      </w:r>
      <w:r>
        <w:rPr>
          <w:rStyle w:val="Tag22e"/>
          <w:rtl w:val="true"/>
        </w:rPr>
        <w:t>الرَّحْمَنِ</w:t>
      </w:r>
      <w:r>
        <w:rPr>
          <w:rStyle w:val="Tag22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كَا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ِيم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مْلَت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ت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حَدَّثَتْن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2e"/>
          <w:rtl w:val="true"/>
        </w:rPr>
        <w:t>عَائِشَةُ</w:t>
      </w:r>
      <w:r>
        <w:rPr>
          <w:rStyle w:val="Tag22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ن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: </w:t>
      </w:r>
      <w:r>
        <w:rPr>
          <w:rStyle w:val="Tag3e"/>
          <w:rtl w:val="true"/>
        </w:rPr>
        <w:t>سِتَّة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لْعَنُهُ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عَنَهُ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كُلّ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نَبِيّ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ُجَاب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زَّائِد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كِتَاب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ز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جَل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الْمُكَذِّب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قَدَر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ز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جَل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الْمُتَسَلِّط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الْجَبَرُوت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ُذِلّ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عَز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- </w:t>
      </w:r>
      <w:r>
        <w:rPr>
          <w:rStyle w:val="Tag3e"/>
          <w:rtl w:val="true"/>
        </w:rPr>
        <w:t>عَز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جَل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- </w:t>
      </w:r>
      <w:r>
        <w:rPr>
          <w:rStyle w:val="Tag3e"/>
          <w:rtl w:val="true"/>
        </w:rPr>
        <w:t>وَيُعِزّ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ذَل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- </w:t>
      </w:r>
      <w:r>
        <w:rPr>
          <w:rStyle w:val="Tag3e"/>
          <w:rtl w:val="true"/>
        </w:rPr>
        <w:t>عَز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جَل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- </w:t>
      </w:r>
      <w:r>
        <w:rPr>
          <w:rStyle w:val="Tag3e"/>
          <w:rtl w:val="true"/>
        </w:rPr>
        <w:t>وَالتَّارِك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ِسُنَّت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الْمُسْتَحِلّ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ِحُرُم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- </w:t>
      </w:r>
      <w:r>
        <w:rPr>
          <w:rStyle w:val="Tag3e"/>
          <w:rtl w:val="true"/>
        </w:rPr>
        <w:t>عَز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جَل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- </w:t>
      </w:r>
      <w:r>
        <w:rPr>
          <w:rStyle w:val="Tag3e"/>
          <w:rtl w:val="true"/>
        </w:rPr>
        <w:t>وَالْمُسْتَحِلّ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ِتْرَت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حَر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- </w:t>
      </w:r>
      <w:r>
        <w:rPr>
          <w:rStyle w:val="Tag3e"/>
          <w:rtl w:val="true"/>
        </w:rPr>
        <w:t>عَز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جَل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- </w:t>
      </w:r>
      <w:r>
        <w:rPr>
          <w:rStyle w:val="Tag86e"/>
          <w:rtl w:val="true"/>
        </w:rPr>
        <w:t xml:space="preserve">} .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بْرَاهِيم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دَاوُد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ِسْحَاق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بْرَاهِيم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ِسْحَاق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فَرْو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مَوَال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بَي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رَّحْمَ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وْهَب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َكْر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2e"/>
          <w:rtl w:val="true"/>
        </w:rPr>
        <w:t>عَمْرَةَ</w:t>
      </w:r>
      <w:r>
        <w:rPr>
          <w:rStyle w:val="Tag22e"/>
          <w:rFonts w:cs="Times New Roman"/>
          <w:rtl w:val="true"/>
        </w:rPr>
        <w:t xml:space="preserve"> </w:t>
      </w:r>
      <w:r>
        <w:rPr>
          <w:rStyle w:val="Tag22e"/>
          <w:rtl w:val="true"/>
        </w:rPr>
        <w:t>ابْنَةِ</w:t>
      </w:r>
      <w:r>
        <w:rPr>
          <w:rStyle w:val="Tag22e"/>
          <w:rFonts w:cs="Times New Roman"/>
          <w:rtl w:val="true"/>
        </w:rPr>
        <w:t xml:space="preserve"> </w:t>
      </w:r>
      <w:r>
        <w:rPr>
          <w:rStyle w:val="Tag22e"/>
          <w:rtl w:val="true"/>
        </w:rPr>
        <w:t>عَبْدِ</w:t>
      </w:r>
      <w:r>
        <w:rPr>
          <w:rStyle w:val="Tag22e"/>
          <w:rFonts w:cs="Times New Roman"/>
          <w:rtl w:val="true"/>
        </w:rPr>
        <w:t xml:space="preserve"> </w:t>
      </w:r>
      <w:r>
        <w:rPr>
          <w:rStyle w:val="Tag22e"/>
          <w:rtl w:val="true"/>
        </w:rPr>
        <w:t>الرَّحْمَنِ</w:t>
      </w:r>
      <w:r>
        <w:rPr>
          <w:rStyle w:val="Tag22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2e"/>
          <w:rtl w:val="true"/>
        </w:rPr>
        <w:t>عَائِشَةَ</w:t>
      </w:r>
      <w:r>
        <w:rPr>
          <w:rStyle w:val="Tag22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ض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زَوْج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َبِيّ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ت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َمِعْت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قُو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ُم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ثْ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جَعْفَ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فَ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ِي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ُونُس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هْب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َمَاع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وْهَب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دِيث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2e"/>
          <w:rtl w:val="true"/>
        </w:rPr>
        <w:t>عَمْرَةَ</w:t>
      </w:r>
      <w:r>
        <w:rPr>
          <w:rStyle w:val="Tag22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ِي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دَاوُد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فَرْوِيّ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َمَاع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يّ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َكْر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2e"/>
          <w:rtl w:val="true"/>
        </w:rPr>
        <w:t>عَمْرَةَ</w:t>
      </w:r>
      <w:r>
        <w:rPr>
          <w:rStyle w:val="Tag22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ِيث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ُونُس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وْلَاهُ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ِنْد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؛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ِكْ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مْلَاء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2e"/>
          <w:rtl w:val="true"/>
        </w:rPr>
        <w:t>عَمْرَةَ</w:t>
      </w:r>
      <w:r>
        <w:rPr>
          <w:rStyle w:val="Tag22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يّ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جِيئ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ي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رِسَال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َكْ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يّ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ي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مَلِك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رْو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رَّقّ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ُوسُف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فِرْيَاب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ُفْي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بَي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رَّحْمَ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وْهَب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َمِعْت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لِيّ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حُسَي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قُو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ِتَّة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عَنْتُ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ُم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سِّتَّة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ذْكُورِي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دِيثَي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وَّلَي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جَعْفَ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فَ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دِي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خْذ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وْهَب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يّ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لِيّ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حُسَي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2e"/>
          <w:rtl w:val="true"/>
        </w:rPr>
        <w:t>عَمْرَةَ</w:t>
      </w:r>
      <w:r>
        <w:rPr>
          <w:rStyle w:val="Tag22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غَيْرِ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ثَّوْر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ُجّ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لْأَوْ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ُقْبَ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ِوَايَت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وْهَب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سِنّ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ضَبْط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حِفْظ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غَيْ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مَوَال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قِصَّة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ت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َ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عْ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َكْ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َزْم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يّ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2e"/>
          <w:rtl w:val="true"/>
        </w:rPr>
        <w:t>عَمْرَةَ</w:t>
      </w:r>
      <w:r>
        <w:rPr>
          <w:rStyle w:val="Tag22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إِمْلَاء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2e"/>
          <w:rtl w:val="true"/>
        </w:rPr>
        <w:t>عَمْرَةَ</w:t>
      </w:r>
      <w:r>
        <w:rPr>
          <w:rStyle w:val="Tag22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يّ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2e"/>
          <w:rtl w:val="true"/>
        </w:rPr>
        <w:t>عَائِشَةَ</w:t>
      </w:r>
      <w:r>
        <w:rPr>
          <w:rStyle w:val="Tag22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قَو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قُلُو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حْتَمَ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ك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وْهَب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خَذ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2e"/>
          <w:rtl w:val="true"/>
        </w:rPr>
        <w:t>عَمْرَةَ</w:t>
      </w:r>
      <w:r>
        <w:rPr>
          <w:rStyle w:val="Tag22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أَخَذ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ع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لِيّ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حُسَي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ثَّوْر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َ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ز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عْلَم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حَقِيق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مْ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ثُم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أَمَّل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تْ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دِي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ِكْ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جَبَرُوت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شْتِقَاق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جَبْرِيّ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شْتَقُّو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لَكُوت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لْك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سْتِحْلَا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ُرَ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- </w:t>
      </w:r>
      <w:r>
        <w:rPr>
          <w:rStyle w:val="Tag86e"/>
          <w:rtl w:val="true"/>
        </w:rPr>
        <w:t>عَز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- </w:t>
      </w:r>
      <w:r>
        <w:rPr>
          <w:rStyle w:val="Tag86e"/>
          <w:rtl w:val="true"/>
        </w:rPr>
        <w:t>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جْعَ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ِو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حَرِّم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لَاد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ذ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بَان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تَحْرِيم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يّ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َائِ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لَاد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ِو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نْع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ِبَاد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ُخُول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حْرِمِي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ْحَجّ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إِ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ْعُمْر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حْرِي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يْد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مَان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َخَ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قَوْل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- </w:t>
      </w:r>
      <w:r>
        <w:rPr>
          <w:rStyle w:val="Tag86e"/>
          <w:rtl w:val="true"/>
        </w:rPr>
        <w:t>عَز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- { </w:t>
      </w:r>
      <w:r>
        <w:rPr>
          <w:rStyle w:val="Tag2e"/>
          <w:rtl w:val="true"/>
        </w:rPr>
        <w:t>وَمَنْ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دَخَلَهُ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كَان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آمِنً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وَبِتَحْرِيم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ِضَاه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ُرْمَة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ت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جْعَل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عِضَا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غَيْر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نْع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قِت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جِب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ِتَال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؛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عْلَم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- </w:t>
      </w:r>
      <w:r>
        <w:rPr>
          <w:rStyle w:val="Tag86e"/>
          <w:rtl w:val="true"/>
        </w:rPr>
        <w:t>عَز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-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سَا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3e"/>
          <w:rtl w:val="true"/>
        </w:rPr>
        <w:t>مَكَّةَ</w:t>
      </w:r>
      <w:r>
        <w:rPr>
          <w:rStyle w:val="Tag2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ُغْز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عْ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عَا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غَز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قْتَ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ُرَشِيّ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عْ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ام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بْر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ي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كْفُر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هْلُ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عْ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عَا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يَغْز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غَزَوْ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عَا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كْفُر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ُرَشِيّ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عْ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عَا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كُفْ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بَاح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ِمَاء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هْلِ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قُرَشِيِّي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عَا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م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زَ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ر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خِلَاف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ِلْ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نْزِل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لْعُون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وْل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لْمُسْتَحِلّ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ِتْرَت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ر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ز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عِتْرَت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هْ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يْت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ِين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تَّمَسُّك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أَمْر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مِثْ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ْن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قَد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ِتَابِ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3e"/>
          <w:rtl w:val="true"/>
        </w:rPr>
        <w:t>بِغَدِيرِ</w:t>
      </w:r>
      <w:r>
        <w:rPr>
          <w:rStyle w:val="Tag23e"/>
          <w:rFonts w:cs="Times New Roman"/>
          <w:rtl w:val="true"/>
        </w:rPr>
        <w:t xml:space="preserve"> </w:t>
      </w:r>
      <w:r>
        <w:rPr>
          <w:rStyle w:val="Tag23e"/>
          <w:rtl w:val="true"/>
        </w:rPr>
        <w:t>خُمٍّ</w:t>
      </w:r>
      <w:r>
        <w:rPr>
          <w:rStyle w:val="Tag2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وْل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لِلنَّاس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نّ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تَارِك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ِيكُ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ثَّقَلَيْن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كِتَاب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ز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جَل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عِتْرَت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وَمِ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ُو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كُ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ْن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ُنَا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فَهْ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ُلَيْم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غَسّ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الِك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سْمَاعِيل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نَّهْد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سْرَائِيل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ُونُس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ثْم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مُغِيرَة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21e"/>
          <w:rtl w:val="true"/>
        </w:rPr>
        <w:t>عَلِيّ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رَبِيع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أَسَدِيّ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: </w:t>
      </w:r>
      <w:r>
        <w:rPr>
          <w:rStyle w:val="Tag3e"/>
          <w:rtl w:val="true"/>
        </w:rPr>
        <w:t>لَقِيت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زَيْد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أَرْقَم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هُو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دَاخِل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مُخْتَار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و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خَارِج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ُلْت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حَدِيث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َلَغَن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نْك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سَمِعْت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نَّبِي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قُو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نّ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تَارِك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ِيكُ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ثَّقَلَيْن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كِتَاب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- </w:t>
      </w:r>
      <w:r>
        <w:rPr>
          <w:rStyle w:val="Tag3e"/>
          <w:rtl w:val="true"/>
        </w:rPr>
        <w:t>عَز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جَل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- </w:t>
      </w:r>
      <w:r>
        <w:rPr>
          <w:rStyle w:val="Tag3e"/>
          <w:rtl w:val="true"/>
        </w:rPr>
        <w:t>وَعِتْرَت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؟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: </w:t>
      </w:r>
      <w:r>
        <w:rPr>
          <w:rStyle w:val="Tag3e"/>
          <w:rtl w:val="true"/>
        </w:rPr>
        <w:t>نَعَ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و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دَاوُد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نُمَيْ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هَمْدَان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فُضَيْل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غَزْو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َيّ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حْي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عِي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َيّ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تَّيْم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21e"/>
          <w:rtl w:val="true"/>
        </w:rPr>
        <w:t>يَزِيد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َيّ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نْطَلَقْت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ن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حُصَي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قْب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زَي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رْقَم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ُصَيْنٌ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قَد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كْرَمَك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زَيْ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أَيْت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خَيْر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كَثِير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أَيْت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غَزَوْت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ع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مِعْت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قَد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صَبْت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خَيْر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كَثِير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زَيْ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حَدِّثْن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م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سَمِعْت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زَيْدٌ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ِين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مَاء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ُدْع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3e"/>
          <w:rtl w:val="true"/>
        </w:rPr>
        <w:t>خُمًّا</w:t>
      </w:r>
      <w:r>
        <w:rPr>
          <w:rStyle w:val="Tag2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َيْ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3e"/>
          <w:rtl w:val="true"/>
        </w:rPr>
        <w:t>مَكَّةَ</w:t>
      </w:r>
      <w:r>
        <w:rPr>
          <w:rStyle w:val="Tag23e"/>
          <w:rFonts w:cs="Times New Roman"/>
          <w:rtl w:val="true"/>
        </w:rPr>
        <w:t xml:space="preserve"> </w:t>
      </w:r>
      <w:r>
        <w:rPr>
          <w:rStyle w:val="Tag23e"/>
          <w:rtl w:val="true"/>
        </w:rPr>
        <w:t>وَالْمَدِينَةِ</w:t>
      </w:r>
      <w:r>
        <w:rPr>
          <w:rStyle w:val="Tag2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حَمِد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ز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جَل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أَثْن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ذَكَر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ثُم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: </w:t>
      </w:r>
      <w:r>
        <w:rPr>
          <w:rStyle w:val="Tag3e"/>
          <w:rtl w:val="true"/>
        </w:rPr>
        <w:t>أَمّ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َعْد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يُّ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نَّاس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نّ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نَّم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نْتَظِر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أْتِيَن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بّ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- </w:t>
      </w:r>
      <w:r>
        <w:rPr>
          <w:rStyle w:val="Tag3e"/>
          <w:rtl w:val="true"/>
        </w:rPr>
        <w:t>عَز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جَل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- </w:t>
      </w:r>
      <w:r>
        <w:rPr>
          <w:rStyle w:val="Tag3e"/>
          <w:rtl w:val="true"/>
        </w:rPr>
        <w:t>فَأُجِيب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إِنّ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تَارِك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ِيكُ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ثَّقَلَيْن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كِتَاب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- </w:t>
      </w:r>
      <w:r>
        <w:rPr>
          <w:rStyle w:val="Tag3e"/>
          <w:rtl w:val="true"/>
        </w:rPr>
        <w:t>عَز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جَل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- </w:t>
      </w:r>
      <w:r>
        <w:rPr>
          <w:rStyle w:val="Tag3e"/>
          <w:rtl w:val="true"/>
        </w:rPr>
        <w:t>فِي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هُد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النُّور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اسْتَمْسِكُو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كِتَاب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- </w:t>
      </w:r>
      <w:r>
        <w:rPr>
          <w:rStyle w:val="Tag3e"/>
          <w:rtl w:val="true"/>
        </w:rPr>
        <w:t>عَز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جَل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- </w:t>
      </w:r>
      <w:r>
        <w:rPr>
          <w:rStyle w:val="Tag3e"/>
          <w:rtl w:val="true"/>
        </w:rPr>
        <w:t>وَخُذُو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رَغَّب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كِتَاب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- </w:t>
      </w:r>
      <w:r>
        <w:rPr>
          <w:rStyle w:val="Tag3e"/>
          <w:rtl w:val="true"/>
        </w:rPr>
        <w:t>عَز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جَل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- </w:t>
      </w:r>
      <w:r>
        <w:rPr>
          <w:rStyle w:val="Tag3e"/>
          <w:rtl w:val="true"/>
        </w:rPr>
        <w:t>وَحَث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ثُم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: </w:t>
      </w:r>
      <w:r>
        <w:rPr>
          <w:rStyle w:val="Tag3e"/>
          <w:rtl w:val="true"/>
        </w:rPr>
        <w:t>وَأَهْ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َيْت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ُذَكِّرُكُ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- </w:t>
      </w:r>
      <w:r>
        <w:rPr>
          <w:rStyle w:val="Tag3e"/>
          <w:rtl w:val="true"/>
        </w:rPr>
        <w:t>عَز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جَل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- </w:t>
      </w:r>
      <w:r>
        <w:rPr>
          <w:rStyle w:val="Tag3e"/>
          <w:rtl w:val="true"/>
        </w:rPr>
        <w:t>ف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هْل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َيْت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.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جَعْفَ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وَطَلَب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و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زِيد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َيّ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ِو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َيّ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تَّيْمِيّ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يَك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ِو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َيّ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كَ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َيّ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عَدْ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يَكُو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دْلَا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وَجَد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أَعْمَش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و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ل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شَيْب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نُعَيْم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أَعْمَش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زِيد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َيّ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7e"/>
          <w:rtl w:val="true"/>
        </w:rPr>
        <w:t>كَان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نْبَس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قْب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يَسْجُد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حَتَّى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إنّ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ْعَصَافِير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يَقَعْن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عَلَى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ظَهْرِه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وَيَنْزِلْن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مَ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يَحْسِبَنَّه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إلَّ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جِذْم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حَائِطٍ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فَهْدٌ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نُعَيْم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ذَك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إِسْنَاد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ثْ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جَعْفَ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 xml:space="preserve">: </w:t>
      </w:r>
      <w:r>
        <w:rPr>
          <w:rStyle w:val="Tag86e"/>
          <w:rtl w:val="true"/>
        </w:rPr>
        <w:t>فَاجْتَمَع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رِّوَاي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أَعْمَش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َيّ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م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خْرَج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ِتْرَة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كَا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َعَلَ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سَا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بِيّ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ْن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آثَا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جَعَلَ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سِوَا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مّ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يْس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هْ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ِتْرَت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لْعُون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ذ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خَالَف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عَ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ائِر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دِي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ِو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كْشُوف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عَا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عْلَم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َامِعُو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ُرِي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ِلْم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غْنِي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تَّفْسِي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َ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- </w:t>
      </w:r>
      <w:r>
        <w:rPr>
          <w:rStyle w:val="Tag86e"/>
          <w:rtl w:val="true"/>
        </w:rPr>
        <w:t>سُبْحَان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- </w:t>
      </w:r>
      <w:r>
        <w:rPr>
          <w:rStyle w:val="Tag86e"/>
          <w:rtl w:val="true"/>
        </w:rPr>
        <w:t>الْمُوَفِّق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.</w:t>
      </w:r>
    </w:p>
    <w:p>
      <w:pPr>
        <w:pStyle w:val="Normal"/>
        <w:jc w:val="left"/>
        <w:rPr/>
      </w:pPr>
      <w:r>
        <w:rPr>
          <w:rStyle w:val="Tag86e"/>
        </w:rPr>
        <w:t>563</w:t>
      </w:r>
    </w:p>
    <w:p>
      <w:pPr>
        <w:pStyle w:val="Normal"/>
        <w:jc w:val="left"/>
        <w:rPr>
          <w:rStyle w:val="Tag86e"/>
        </w:rPr>
      </w:pPr>
      <w:r>
        <w:rPr>
          <w:rStyle w:val="Tag86e"/>
          <w:rtl w:val="true"/>
        </w:rPr>
        <w:t>بَاب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بَيَان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مُشْكِل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مَ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رُوِي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 xml:space="preserve">{ </w:t>
      </w:r>
      <w:r>
        <w:rPr>
          <w:rStyle w:val="Tag3e"/>
          <w:b/>
          <w:b/>
          <w:bCs/>
          <w:color w:val="008000"/>
          <w:rtl w:val="true"/>
        </w:rPr>
        <w:t>عَنْ</w:t>
      </w:r>
      <w:r>
        <w:rPr>
          <w:rStyle w:val="Tag3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3e"/>
          <w:b/>
          <w:b/>
          <w:bCs/>
          <w:color w:val="008000"/>
          <w:rtl w:val="true"/>
        </w:rPr>
        <w:t>رَسُولِ</w:t>
      </w:r>
      <w:r>
        <w:rPr>
          <w:rStyle w:val="Tag3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3e"/>
          <w:b/>
          <w:b/>
          <w:bCs/>
          <w:color w:val="008000"/>
          <w:rtl w:val="true"/>
        </w:rPr>
        <w:t>اللَّهِ</w:t>
      </w:r>
      <w:r>
        <w:rPr>
          <w:rStyle w:val="Tag3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3e"/>
          <w:b/>
          <w:b/>
          <w:bCs/>
          <w:color w:val="008000"/>
          <w:rtl w:val="true"/>
        </w:rPr>
        <w:t>صَلَّى</w:t>
      </w:r>
      <w:r>
        <w:rPr>
          <w:rStyle w:val="Tag3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3e"/>
          <w:b/>
          <w:b/>
          <w:bCs/>
          <w:color w:val="008000"/>
          <w:rtl w:val="true"/>
        </w:rPr>
        <w:t>اللَّهُ</w:t>
      </w:r>
      <w:r>
        <w:rPr>
          <w:rStyle w:val="Tag3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3e"/>
          <w:b/>
          <w:b/>
          <w:bCs/>
          <w:color w:val="008000"/>
          <w:rtl w:val="true"/>
        </w:rPr>
        <w:t>عَلَيْهِ</w:t>
      </w:r>
      <w:r>
        <w:rPr>
          <w:rStyle w:val="Tag3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3e"/>
          <w:b/>
          <w:b/>
          <w:bCs/>
          <w:color w:val="008000"/>
          <w:rtl w:val="true"/>
        </w:rPr>
        <w:t>وَسَلَّمَ</w:t>
      </w:r>
      <w:r>
        <w:rPr>
          <w:rStyle w:val="Tag3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3e"/>
          <w:b/>
          <w:b/>
          <w:bCs/>
          <w:color w:val="008000"/>
          <w:rtl w:val="true"/>
        </w:rPr>
        <w:t>فِي</w:t>
      </w:r>
      <w:r>
        <w:rPr>
          <w:rStyle w:val="Tag3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ضَّبُع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3e"/>
          <w:b/>
          <w:b/>
          <w:bCs/>
          <w:color w:val="008000"/>
          <w:rtl w:val="true"/>
        </w:rPr>
        <w:t>فِي</w:t>
      </w:r>
      <w:r>
        <w:rPr>
          <w:rStyle w:val="Tag3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3e"/>
          <w:b/>
          <w:b/>
          <w:bCs/>
          <w:color w:val="008000"/>
          <w:rtl w:val="true"/>
        </w:rPr>
        <w:t>حِلِّ</w:t>
      </w:r>
      <w:r>
        <w:rPr>
          <w:rStyle w:val="Tag3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أَكْلِهَا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3e"/>
          <w:b/>
          <w:b/>
          <w:bCs/>
          <w:color w:val="008000"/>
          <w:rtl w:val="true"/>
        </w:rPr>
        <w:t>وَفِي</w:t>
      </w:r>
      <w:r>
        <w:rPr>
          <w:rStyle w:val="Tag3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حُرْمَتِه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 xml:space="preserve">} </w:t>
      </w:r>
      <w:r>
        <w:rPr>
          <w:rStyle w:val="Tag86e"/>
          <w:rtl w:val="true"/>
        </w:rPr>
        <w:t xml:space="preserve">) .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هَارُو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كَامِل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عِي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رْيَم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حْي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يُّوب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سْمَاعِيل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ُمَيّ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ا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جُرَيْج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جَرِير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َازِم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بَي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مَيْ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خْبَرَ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21e"/>
          <w:rtl w:val="true"/>
        </w:rPr>
        <w:t>عَبْ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رَّحْمَ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مَّا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ن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سَأَ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جَابِر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ضَّبُع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آكُلُ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؟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نَعَ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ُلْت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صَيْد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هِي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؟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نَعَ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ُلْت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مِعْت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ذَلِك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؟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: </w:t>
      </w:r>
      <w:r>
        <w:rPr>
          <w:rStyle w:val="Tag3e"/>
          <w:rtl w:val="true"/>
        </w:rPr>
        <w:t>نَعَ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0e"/>
          <w:rtl w:val="true"/>
        </w:rPr>
        <w:t>أَبُو</w:t>
      </w:r>
      <w:r>
        <w:rPr>
          <w:rStyle w:val="Tag30e"/>
          <w:rFonts w:cs="Times New Roman"/>
          <w:rtl w:val="true"/>
        </w:rPr>
        <w:t xml:space="preserve"> </w:t>
      </w:r>
      <w:r>
        <w:rPr>
          <w:rStyle w:val="Tag30e"/>
          <w:rtl w:val="true"/>
        </w:rPr>
        <w:t>جَعْفَرٍ</w:t>
      </w:r>
      <w:r>
        <w:rPr>
          <w:rStyle w:val="Tag30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فَ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دِي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خْذ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حْي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يُّوب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يّ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ؤُلَاء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ثَّلَاث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َفَ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ذْكُور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خْذ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يّ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تَأَمَّل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حَقِيقَة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ِوَايَاتِهِ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غَيْ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ِي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حْي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يُّوب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ل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وَافِقَة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رِوَاي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حْي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يّ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خَالِفَة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؟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وَجَد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َا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ُمَيّ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قَبِيصَة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قْب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ُفْيَا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سْمَاعِيل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ُمَيّ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بَي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مَيْ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ع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مَّا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سَأَلْت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جَابِرًا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ضَّبُع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ُلْت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صَيْد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هِي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؟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نَعَ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ُلْت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آكُلُ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؟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نَعَ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ُلْت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سَمِعْت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هَذ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؟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: </w:t>
      </w:r>
      <w:r>
        <w:rPr>
          <w:rStyle w:val="Tag3e"/>
          <w:rtl w:val="true"/>
        </w:rPr>
        <w:t>نَعَ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0e"/>
          <w:rtl w:val="true"/>
        </w:rPr>
        <w:t>أَبُو</w:t>
      </w:r>
      <w:r>
        <w:rPr>
          <w:rStyle w:val="Tag30e"/>
          <w:rFonts w:cs="Times New Roman"/>
          <w:rtl w:val="true"/>
        </w:rPr>
        <w:t xml:space="preserve"> </w:t>
      </w:r>
      <w:r>
        <w:rPr>
          <w:rStyle w:val="Tag30e"/>
          <w:rtl w:val="true"/>
        </w:rPr>
        <w:t>جَعْفَرٍ</w:t>
      </w:r>
      <w:r>
        <w:rPr>
          <w:rStyle w:val="Tag30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فَاتَّفَقَت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ِوَاي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ثَّوْرِيّ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يَحْي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دِي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سْمَاعِيل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ُمَيّ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وَجَد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زِيد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ِنَان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هْب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جَرِير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َازِم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ب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َمِعْت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بَي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مَيْ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حَدِّث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رَّحْمَ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مَّا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جَابِر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أَن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نَّبِي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سُئِ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ضَّبُع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هِي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يْد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جَعَ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ِي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ذ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صَابَ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مُحْرِم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كَبْش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. </w:t>
      </w:r>
      <w:r>
        <w:rPr>
          <w:rStyle w:val="Tag86e"/>
          <w:rtl w:val="true"/>
        </w:rPr>
        <w:t>وَوَجَد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21e"/>
          <w:rtl w:val="true"/>
        </w:rPr>
        <w:t>يَزِيد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ِبَّا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هِلَال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شَيْبَا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فَرُّوخ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هُدْبَة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خَالِ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ُو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جَرِير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َازِم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ُم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إِسْنَاد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ثْ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وَجَد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لِيّ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شَيْب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غَسّ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جَرِير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َازِم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ُم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إِسْنَاد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ثْ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وَجَد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خُزَيْم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َجَّاج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مِنْهَال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جَرِيرٌ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ُم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إِسْنَاد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ثْ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ِوَاي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ؤُلَاء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دِيث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جَرِي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ِوَاي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حْي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يُّوب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يّ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؛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بَاحَة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كْلِ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يْس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حَادِي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ؤُلَاء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نّ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حَادِي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ؤُلَاء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نَّ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يْد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كُو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يْد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ه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غَيْر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أْكُولَة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وَجَد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زِيد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ِنَان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َكْ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بُرْسَان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خْبَر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جُرَيْج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خْبَرَ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بَي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مَيْ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رَّحْمَ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مَّا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خْبَر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قَال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 xml:space="preserve">: { </w:t>
      </w:r>
      <w:r>
        <w:rPr>
          <w:rStyle w:val="Tag3e"/>
          <w:rtl w:val="true"/>
        </w:rPr>
        <w:t>سَأَلْت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جَابِر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ضَّبُع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آكُلُ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؟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: </w:t>
      </w:r>
      <w:r>
        <w:rPr>
          <w:rStyle w:val="Tag3e"/>
          <w:rtl w:val="true"/>
        </w:rPr>
        <w:t>نَعَ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ُلْت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صَيْد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هِي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؟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: </w:t>
      </w:r>
      <w:r>
        <w:rPr>
          <w:rStyle w:val="Tag3e"/>
          <w:rtl w:val="true"/>
        </w:rPr>
        <w:t>نَعَ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ُلْت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سَمِعْت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ذَلِك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نَّبِيّ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؟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: </w:t>
      </w:r>
      <w:r>
        <w:rPr>
          <w:rStyle w:val="Tag3e"/>
          <w:rtl w:val="true"/>
        </w:rPr>
        <w:t>نَعَ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 xml:space="preserve">} </w:t>
      </w:r>
      <w:r>
        <w:rPr>
          <w:rStyle w:val="Tag100e"/>
          <w:rtl w:val="true"/>
        </w:rPr>
        <w:t>قَال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30e"/>
          <w:rtl w:val="true"/>
        </w:rPr>
        <w:t>أَبُو</w:t>
      </w:r>
      <w:r>
        <w:rPr>
          <w:rStyle w:val="Tag30e"/>
          <w:rFonts w:cs="Times New Roman"/>
          <w:rtl w:val="true"/>
        </w:rPr>
        <w:t xml:space="preserve"> </w:t>
      </w:r>
      <w:r>
        <w:rPr>
          <w:rStyle w:val="Tag30e"/>
          <w:rtl w:val="true"/>
        </w:rPr>
        <w:t>جَعْفَرٍ</w:t>
      </w:r>
      <w:r>
        <w:rPr>
          <w:rStyle w:val="Tag3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 xml:space="preserve">: </w:t>
      </w:r>
      <w:r>
        <w:rPr>
          <w:rStyle w:val="Tag100e"/>
          <w:rtl w:val="true"/>
        </w:rPr>
        <w:t>فَكَان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م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رَوَى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بُرْسَان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هَذ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الْحَدِيث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لَيْه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جُرَيْج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مُوَافِقً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لِم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رَوَاه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ه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حْي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يُّوب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،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وَل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نَعْلَم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أَحَدً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رَوَى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هَذ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الْحَدِيث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بَي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مَيْ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مَّا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غَيْر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هَؤُلَاء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الثَّلَاثَة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النَّفَر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الْمَذْكُورِين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فِي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حَدِيث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حْي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يُّوب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وَقَد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وَجَدْن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 xml:space="preserve">: </w:t>
      </w:r>
      <w:r>
        <w:rPr>
          <w:rStyle w:val="Tag21e"/>
          <w:rtl w:val="true"/>
        </w:rPr>
        <w:t>يَحْي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عِي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قَطّ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فِيم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أَجَازَه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لَن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هَارُو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عَسْقَلَان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عَلَائِيّ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ه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قَد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أَنْكَر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هَذ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الْحَدِيث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،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فَقَال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كَان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يُحَدِّث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بِه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جَابِ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مَر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ثُمّ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صَيَّرَه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النَّبِيّ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صَلَّى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اللَّه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لَيْه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وَسَلَّم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إنْكَارً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مِنْه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إيَّاه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لَى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مَّا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وَمَوْضِع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حْي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مِ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هَذ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الْأَمْر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مَوْضِعُه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مِنْه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تَأَمَّل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دِيث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ل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و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غَيْر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مَّا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وَجَد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ُونُس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ُفْيَا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يَيْن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زُّبَيْر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جَابِ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عَن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عُمَرَ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أَنَّه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حَكَم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فِي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ضَّبُع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كَبْشً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وَجَد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ُونُس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هْب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الِكًا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خْبَر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زُّبَيْر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مَكِّيّ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جَابِر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ض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عُمَرَ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ض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ض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وَجَد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لِيّ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شَيْب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زِي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هَارُو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وْن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زُّبَيْر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جَابِ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مَر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ذَك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ثْ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0e"/>
          <w:rtl w:val="true"/>
        </w:rPr>
        <w:t>أَبُو</w:t>
      </w:r>
      <w:r>
        <w:rPr>
          <w:rStyle w:val="Tag30e"/>
          <w:rFonts w:cs="Times New Roman"/>
          <w:rtl w:val="true"/>
        </w:rPr>
        <w:t xml:space="preserve"> </w:t>
      </w:r>
      <w:r>
        <w:rPr>
          <w:rStyle w:val="Tag30e"/>
          <w:rtl w:val="true"/>
        </w:rPr>
        <w:t>جَعْفَرٍ</w:t>
      </w:r>
      <w:r>
        <w:rPr>
          <w:rStyle w:val="Tag30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فَقَو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و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زُّبَيْر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دِيث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حْي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عِي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ئِل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فَ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دْن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طَاء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رَبَاح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جَابِ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َبِيّ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مَر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سْدِيد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و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مَّا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ذَك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زِي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ِنَان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ِبَّا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هِلَال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( </w:t>
      </w:r>
      <w:r>
        <w:rPr>
          <w:rStyle w:val="Tag86e"/>
          <w:rtl w:val="true"/>
        </w:rPr>
        <w:t>ح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</w:t>
      </w:r>
      <w:r>
        <w:rPr>
          <w:rStyle w:val="Tag86e"/>
          <w:rtl w:val="true"/>
        </w:rPr>
        <w:t>و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دَاوُد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مَر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حَوْض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َسَّا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بْرَاهِيم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بْرَاهِيم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صَّائِغ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طَاء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جَابِ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ض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ُئِ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ضَّبُع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ه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صَّيْد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عَ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صَابَ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حْرِم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بْش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سِنّ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يُؤْكَ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ُجّ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مُخَالَفَت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دِي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بْرَاهِي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صَّائِغ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إ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كَان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عِلْ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كَان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خَالَف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إِسْنَاد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جُلَا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يْس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ُون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هُ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نْصُور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زَاذ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عَبْ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كَرِيم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الِك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جَزَر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ك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صَالِح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رَّحْمَ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عِي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نْصُو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هُشَيْمٌ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نْصُور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زَاذ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طَاء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جَابِرِ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بْنِ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عَبْدِ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اللَّهِ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قَال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 xml:space="preserve">: </w:t>
      </w:r>
      <w:r>
        <w:rPr>
          <w:rStyle w:val="Tag7e"/>
          <w:rtl w:val="true"/>
        </w:rPr>
        <w:t>قُضِي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فِي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ضَّبُع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إذَ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قَتَلَه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ْمُحْرِم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بِكَبْشٍ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ك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فَهْ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ُلَيْم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غَسّ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زُهَيْر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عَاوِي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كَرِيم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الِك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طَاء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عَن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جَابِرِ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بْنِ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عَبْدِ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اللَّهِ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قَال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 xml:space="preserve">: </w:t>
      </w:r>
      <w:r>
        <w:rPr>
          <w:rStyle w:val="Tag7e"/>
          <w:rtl w:val="true"/>
        </w:rPr>
        <w:t>فِي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ضَّبُع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إذَ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أَصَابَه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ْمُحْرِم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كَبْشٌ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وَ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وَي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خِلَاف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نْصُور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زَاذ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كَرِيم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الِك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بْرَاهِيم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صَّائِغ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دِي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طَاء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دَّهُ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يّ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خِلَاف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صْحَا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ثْنَا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وْ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ْحِفْظ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حِد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وَجَب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دّ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دِي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كُ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لِا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مَّا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وَافِق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حِق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حْي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قَطَّا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حِق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ع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عْلَم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حَد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رَّحْمَ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مَّا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غَيْ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بَيْ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مَيْ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كُ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م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خَالَف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طَاءٌ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زُّبَيْر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مَوْضِع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طَاء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عِلْ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ِمَوْضِع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زُّبَيْر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ِفْظ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ُم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ظَر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ل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ُو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شَيْء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ضَّبُع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دُلّ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ُكْمِ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بَاح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حْمِ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و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نْع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وَجَد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21e"/>
          <w:rtl w:val="true"/>
        </w:rPr>
        <w:t>الرَّبِيع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ُلَيْم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مُرَادِيّ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نَصْر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رْزُوق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َمِيع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ا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سَ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وس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مَجِي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عَزِيز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رَوَّا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جُرَيْج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َبِيب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ثَابِت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اصِم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ضَمْر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لِيّ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طَالِب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ض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{ </w:t>
      </w:r>
      <w:r>
        <w:rPr>
          <w:rStyle w:val="Tag3e"/>
          <w:rtl w:val="true"/>
        </w:rPr>
        <w:t>نَه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كُلّ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ذ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نَاب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سِّبَاع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ع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كُلّ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ذ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خْلَب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طَّيْر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. </w:t>
      </w:r>
      <w:r>
        <w:rPr>
          <w:rStyle w:val="Tag86e"/>
          <w:rtl w:val="true"/>
        </w:rPr>
        <w:t>وَوَجَد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صَالِح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رَّحْمَ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عِي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نْصُو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هُشَيْمٌ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ِشْ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يْمُو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ِهْر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َّاس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ض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{ </w:t>
      </w:r>
      <w:r>
        <w:rPr>
          <w:rStyle w:val="Tag3e"/>
          <w:rtl w:val="true"/>
        </w:rPr>
        <w:t>نَه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كُلّ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ذ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نَاب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سِّبَاع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ع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كُلّ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ذ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خْلَب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طَّيْر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. </w:t>
      </w:r>
      <w:r>
        <w:rPr>
          <w:rStyle w:val="Tag86e"/>
          <w:rtl w:val="true"/>
        </w:rPr>
        <w:t>وَوَجَد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ُلَيْم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شُعَيْب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حْي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عْن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 xml:space="preserve">: </w:t>
      </w:r>
      <w:r>
        <w:rPr>
          <w:rStyle w:val="Tag21e"/>
          <w:rtl w:val="true"/>
        </w:rPr>
        <w:t>ابْ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َسّ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وَان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ِشْ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يْمُو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ِهْر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َّاس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ض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نَه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ُم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ثْ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وَجَد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َكَّار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قُتَيْب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دَاوُد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وَان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حَكَم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جَعْفَر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يَاس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ِلَاهُ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يْمُو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ِهْر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َّاس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رَضِي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اللَّه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هُم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رَسُول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اللَّه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صَلَّى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اللَّه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لَيْه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وَسَلَّم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فَذَكَر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مِثْلَه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 xml:space="preserve">. </w:t>
      </w:r>
      <w:r>
        <w:rPr>
          <w:rStyle w:val="Tag100e"/>
          <w:rtl w:val="true"/>
        </w:rPr>
        <w:t>وَوَجَدْن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حْي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ثْم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قَد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حَدَّثَن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قَال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حَدَّثَن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نُعَيْم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َمَّا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قَال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حَدَّثَن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مُبَارَك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قَال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أَخْبَرَن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شُعْبَة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حَكَم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يْمُو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ِهْر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َّاس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رَضِي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اللَّه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هُم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 xml:space="preserve">{ </w:t>
      </w:r>
      <w:r>
        <w:rPr>
          <w:rStyle w:val="Tag3e"/>
          <w:rtl w:val="true"/>
        </w:rPr>
        <w:t>أَن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نَه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كْل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كُلّ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ذ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نَاب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سِّبَاع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كُلّ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ذ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خْلَب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طَّيْر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 xml:space="preserve">} </w:t>
      </w:r>
      <w:r>
        <w:rPr>
          <w:rStyle w:val="Tag100e"/>
          <w:rtl w:val="true"/>
        </w:rPr>
        <w:t>وَرَفَعَه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حَكَم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قَال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 xml:space="preserve">: </w:t>
      </w:r>
      <w:r>
        <w:rPr>
          <w:rStyle w:val="Tag21e"/>
          <w:rtl w:val="true"/>
        </w:rPr>
        <w:t>شُعْبَة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وَأَن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أَكْرَه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أ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أُحَدِّث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بِرَفْعِه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وَجَد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حْمَد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شُعَيْب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َاتِم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نُعَيْم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ِبَّا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خْبَر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شُعْب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حَكَم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يْمُو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ِهْر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َّاس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رَضِي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اللَّه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هُم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 xml:space="preserve">{ </w:t>
      </w:r>
      <w:r>
        <w:rPr>
          <w:rStyle w:val="Tag3e"/>
          <w:rtl w:val="true"/>
        </w:rPr>
        <w:t>أَن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نَه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كُلّ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ذ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نَاب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سِّبَاع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كُلّ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ذ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خْلَب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طَّيْر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 xml:space="preserve">} </w:t>
      </w:r>
      <w:r>
        <w:rPr>
          <w:rStyle w:val="Tag100e"/>
          <w:rtl w:val="true"/>
        </w:rPr>
        <w:t>قَال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فَرَفَعَه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الْحَكَم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وَجَد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دَاوُد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رَّحْمَ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مُبَارَك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خَالِ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حَارِث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عِي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رُوب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لِيّ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حَكَم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يْمُو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ِهْر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عِي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جُبَيْ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َّاس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ض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{ </w:t>
      </w:r>
      <w:r>
        <w:rPr>
          <w:rStyle w:val="Tag3e"/>
          <w:rtl w:val="true"/>
        </w:rPr>
        <w:t>نَه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كْل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كُلّ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ذ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نَاب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سِّبَاع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كُلّ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ذ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خْلَب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طَّيْر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. </w:t>
      </w:r>
      <w:r>
        <w:rPr>
          <w:rStyle w:val="Tag86e"/>
          <w:rtl w:val="true"/>
        </w:rPr>
        <w:t>فَأَدْخَ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ل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حَكَم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سْنَاد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دِي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يْ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َّاس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بَيْ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يْمُو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ِهْر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عِيد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جُبَيْ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وَجَد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ُونُس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ُفْيَا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زُّهْرِيّ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دْرِيس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خَوْلَانِيّ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ثَعْلَب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خُشَنِيّ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أَن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نَه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كُلّ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ذ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نَاب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سِّبَاع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ُونُس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هْب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الِكًا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خْبَر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شِهَاب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ُم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إِسْنَاد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ثْ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وَجَد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ُونُس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هْب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الِكًا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سْمَاعِيل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َكِيم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بَيْد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ُفْي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حَضْرَمِيّ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هُرَيْر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َبِيّ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{ </w:t>
      </w:r>
      <w:r>
        <w:rPr>
          <w:rStyle w:val="Tag3e"/>
          <w:rtl w:val="true"/>
        </w:rPr>
        <w:t>أَكْ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كُلّ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ذ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نَاب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سِّبَاع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حَرَام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. </w:t>
      </w:r>
      <w:r>
        <w:rPr>
          <w:rStyle w:val="Tag86e"/>
          <w:rtl w:val="true"/>
        </w:rPr>
        <w:t>وَوَجَد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دَاوُد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21e"/>
          <w:rtl w:val="true"/>
        </w:rPr>
        <w:t>عِيس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بْرَاهِيم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بِرْك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عَزِيز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سْلِم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قَسْمَل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مْرِ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لْقَم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لَم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هُرَيْر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ض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أَن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نَّبِي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نَه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كُلّ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ذ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نَاب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سِّبَاع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. </w:t>
      </w:r>
      <w:r>
        <w:rPr>
          <w:rStyle w:val="Tag86e"/>
          <w:rtl w:val="true"/>
        </w:rPr>
        <w:t>وَوَجَد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لِيّ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عْبَ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شَبَابَة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وَّا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مَدَائِن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زَبْ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عَلَاء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سْلِم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ِشْكَم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تِ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دَّرْدَاء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َمِعْت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َا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ثَعْلَب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خُشَنِيّ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قُو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ل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ل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ُؤْكَ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حِمَار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أَهْلِيّ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ل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كُلّ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ذ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نَاب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سِّبَاع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وَكَانَت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ُنَّة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ئِمَة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ظَاهِرَة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يْد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عُلَمَاء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ئِمّ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مْصَا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دُور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فُتْي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تَمَسِّكِي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تَحْرِي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ُ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اب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سِّبَاع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غَيْ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خْتَلِفِي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كَانَت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ضَّبُع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ات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اب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دَخَلَت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جُز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أَحَد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خْرَاجُ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فَ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ئِل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وَكَيْف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جُوز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قْبَلُو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دِيث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َّاس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لْمُسْتَفِيض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يْد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عُلَمَاء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َّاس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خِلَاف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ذَك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مُزَنِيّ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شَّافِع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ُفْي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مْرِ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دِينَا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ُلْت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لِجَابِر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زَيْ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نَّ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زْعُم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ه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كْ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ُحُو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ُمُ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هْلِيّ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قُو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ِنْد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حَكَم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مْرٍ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غِفَار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َبِيّ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ك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ب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بَحْر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عْ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21e"/>
          <w:rtl w:val="true"/>
        </w:rPr>
        <w:t>ابْ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َّاس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قَرَأ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2e"/>
          <w:rtl w:val="true"/>
        </w:rPr>
        <w:t>قُلْ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لَ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أَجِدُ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فِيمَ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أُوحِي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إلَيّ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مُحَرَّمً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عَلَى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طَاعِمٍ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يَطْعَمُهُ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فَ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دِي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خَرَج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آي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ُكِ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حْرِيم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- </w:t>
      </w:r>
      <w:r>
        <w:rPr>
          <w:rStyle w:val="Tag86e"/>
          <w:rtl w:val="true"/>
        </w:rPr>
        <w:t>عَز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- </w:t>
      </w:r>
      <w:r>
        <w:rPr>
          <w:rStyle w:val="Tag86e"/>
          <w:rtl w:val="true"/>
        </w:rPr>
        <w:t>إيّ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لَال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كْل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َوَابُ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تَوْفِيق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- </w:t>
      </w:r>
      <w:r>
        <w:rPr>
          <w:rStyle w:val="Tag86e"/>
          <w:rtl w:val="true"/>
        </w:rPr>
        <w:t>عَز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- </w:t>
      </w:r>
      <w:r>
        <w:rPr>
          <w:rStyle w:val="Tag86e"/>
          <w:rtl w:val="true"/>
        </w:rPr>
        <w:t>وَعَوْن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مْ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ُكِ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ظَاهِ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آي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َّاس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ض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قَف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حْرِي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- </w:t>
      </w:r>
      <w:r>
        <w:rPr>
          <w:rStyle w:val="Tag86e"/>
          <w:rtl w:val="true"/>
        </w:rPr>
        <w:t>عَز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-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سَا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رَّم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َا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سِّبَاع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ِخْلَ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طَّيْ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ِ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سْتَثْنً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ُبِيح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َذ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آي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ق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ُرِّ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هَك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ِو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مّ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ُون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زُّهْر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دْرِيس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ثَعْلَب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نَهْي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نَّبِيّ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كُلّ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ذ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نَاب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سِّبَاع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َمِع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ت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َخَل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3e"/>
          <w:rtl w:val="true"/>
        </w:rPr>
        <w:t>الشَّامَ</w:t>
      </w:r>
      <w:r>
        <w:rPr>
          <w:rStyle w:val="Tag2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ي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فَسَمِعْن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أَخَذ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فَ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ع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شِهَاب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3e"/>
          <w:rtl w:val="true"/>
        </w:rPr>
        <w:t>بِالْمَدِينَةِ</w:t>
      </w:r>
      <w:r>
        <w:rPr>
          <w:rStyle w:val="Tag2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سَقَط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ِلْم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ْن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الِك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سْمَاعِيل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َكِيم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بَيْد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ُفْي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هُرَيْر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ِوَا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قَفُو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حْرِي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َبِيّ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ع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ُ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خْلَب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طَّيْ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أَخَذُو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كَانَت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ُلّ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رْقَة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ت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حْمُودَة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تَمَسُّكِ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كِتَا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- </w:t>
      </w:r>
      <w:r>
        <w:rPr>
          <w:rStyle w:val="Tag86e"/>
          <w:rtl w:val="true"/>
        </w:rPr>
        <w:t>عَز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- </w:t>
      </w:r>
      <w:r>
        <w:rPr>
          <w:rStyle w:val="Tag86e"/>
          <w:rtl w:val="true"/>
        </w:rPr>
        <w:t>وَلِ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عْلَمَ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عْلَمَ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سْتَثْن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ِتَا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جْمَل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أَ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زُّهْر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سْمَع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نَهْي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ُلّ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اب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سِّبَاع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ت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َمِع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3e"/>
          <w:rtl w:val="true"/>
        </w:rPr>
        <w:t>بِالشَّامِ</w:t>
      </w:r>
      <w:r>
        <w:rPr>
          <w:rStyle w:val="Tag2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إِ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ُفْيَا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يَيْن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غَنِيّ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قِيل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ُفْيَا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زُّهْرِيّ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دْرِيس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ثَعْلَب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أَن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نَّبِي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نَه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كُلّ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ذ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نَاب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سِّبَاع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21e"/>
          <w:rtl w:val="true"/>
        </w:rPr>
        <w:t>الزُّهْر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سْمَع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دِيث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ت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ِم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3e"/>
          <w:rtl w:val="true"/>
        </w:rPr>
        <w:t>الشَّامَ</w:t>
      </w:r>
      <w:r>
        <w:rPr>
          <w:rStyle w:val="Tag2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َللَّه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- </w:t>
      </w:r>
      <w:r>
        <w:rPr>
          <w:rStyle w:val="Tag86e"/>
          <w:rtl w:val="true"/>
        </w:rPr>
        <w:t>سُبْحَان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- </w:t>
      </w:r>
      <w:r>
        <w:rPr>
          <w:rStyle w:val="Tag86e"/>
          <w:rtl w:val="true"/>
        </w:rPr>
        <w:t>نَسْأَل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تَّوْفِيق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.</w:t>
      </w:r>
    </w:p>
    <w:p>
      <w:pPr>
        <w:pStyle w:val="Normal"/>
        <w:jc w:val="left"/>
        <w:rPr/>
      </w:pPr>
      <w:r>
        <w:rPr>
          <w:rStyle w:val="Tag86e"/>
        </w:rPr>
        <w:t>564</w:t>
      </w:r>
    </w:p>
    <w:p>
      <w:pPr>
        <w:pStyle w:val="Normal"/>
        <w:jc w:val="left"/>
        <w:rPr>
          <w:rStyle w:val="Tag86e"/>
        </w:rPr>
      </w:pPr>
      <w:r>
        <w:rPr>
          <w:rStyle w:val="Tag86e"/>
          <w:rtl w:val="true"/>
        </w:rPr>
        <w:t>بَاب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بَيَان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مُشْكِل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مَ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رُوِي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عَن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رَسُول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اللَّه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صَلَّى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اللَّهُ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عَلَيْه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وَسَلَّم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فِي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دَّلِيل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عَلَى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مُرَاد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بِقَوْل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اللَّه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 xml:space="preserve">- </w:t>
      </w:r>
      <w:r>
        <w:rPr>
          <w:rStyle w:val="Subject1"/>
          <w:rtl w:val="true"/>
        </w:rPr>
        <w:t>عَزّ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وَجَلّ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 xml:space="preserve">- { </w:t>
      </w:r>
      <w:r>
        <w:rPr>
          <w:rStyle w:val="Tag2e"/>
          <w:b/>
          <w:b/>
          <w:bCs/>
          <w:color w:val="008000"/>
          <w:rtl w:val="true"/>
        </w:rPr>
        <w:t>وَحُرِّمَ</w:t>
      </w:r>
      <w:r>
        <w:rPr>
          <w:rStyle w:val="Tag2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2e"/>
          <w:b/>
          <w:b/>
          <w:bCs/>
          <w:color w:val="008000"/>
          <w:rtl w:val="true"/>
        </w:rPr>
        <w:t>عَلَيْكُمْ</w:t>
      </w:r>
      <w:r>
        <w:rPr>
          <w:rStyle w:val="Tag2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صَيْد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2e"/>
          <w:b/>
          <w:b/>
          <w:bCs/>
          <w:color w:val="008000"/>
          <w:rtl w:val="true"/>
        </w:rPr>
        <w:t>الْبَرِّ</w:t>
      </w:r>
      <w:r>
        <w:rPr>
          <w:rStyle w:val="Tag2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2e"/>
          <w:b/>
          <w:b/>
          <w:bCs/>
          <w:color w:val="008000"/>
          <w:rtl w:val="true"/>
        </w:rPr>
        <w:t>مَا</w:t>
      </w:r>
      <w:r>
        <w:rPr>
          <w:rStyle w:val="Tag2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دُمْتُمْ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2e"/>
          <w:b/>
          <w:b/>
          <w:bCs/>
          <w:color w:val="008000"/>
          <w:rtl w:val="true"/>
        </w:rPr>
        <w:t>حُرُمًا</w:t>
      </w:r>
      <w:r>
        <w:rPr>
          <w:rStyle w:val="Tag2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 xml:space="preserve">} </w:t>
      </w:r>
      <w:r>
        <w:rPr>
          <w:rStyle w:val="Tag86e"/>
          <w:rtl w:val="true"/>
        </w:rPr>
        <w:t xml:space="preserve">) .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0e"/>
          <w:rtl w:val="true"/>
        </w:rPr>
        <w:t>أَبُو</w:t>
      </w:r>
      <w:r>
        <w:rPr>
          <w:rStyle w:val="Tag30e"/>
          <w:rFonts w:cs="Times New Roman"/>
          <w:rtl w:val="true"/>
        </w:rPr>
        <w:t xml:space="preserve"> </w:t>
      </w:r>
      <w:r>
        <w:rPr>
          <w:rStyle w:val="Tag30e"/>
          <w:rtl w:val="true"/>
        </w:rPr>
        <w:t>جَعْفَرٍ</w:t>
      </w:r>
      <w:r>
        <w:rPr>
          <w:rStyle w:val="Tag30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بَا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بْ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بَا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ِيث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رَّحْمَ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مَّا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ْن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ذَكَر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ع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حِق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حْي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عِي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قَطَّا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ُو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عَن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عُمَرَ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رَضِي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لَّه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عَنْه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وَعَن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جَابِرِ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بْنِ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عَبْدِ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اللَّهِ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فِي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ضَّبُع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أَنّ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فِيهَ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شَاةً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ذَكَر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ع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ُخُو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ضَّبُع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نَه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نْ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ذ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نَّاب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سِّبَاع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أَن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د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جَب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ذَلِك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نَّ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غَيْر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أْكُولَة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وَفِي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حَرَّمَة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كَانَت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اجَتُ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ذْكُر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بَا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شَاء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خْتَلَف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هْ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عِلْ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رَاد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قَوْ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- </w:t>
      </w:r>
      <w:r>
        <w:rPr>
          <w:rStyle w:val="Tag86e"/>
          <w:rtl w:val="true"/>
        </w:rPr>
        <w:t>عَز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- { </w:t>
      </w:r>
      <w:r>
        <w:rPr>
          <w:rStyle w:val="Tag2e"/>
          <w:rtl w:val="true"/>
        </w:rPr>
        <w:t>وَحُرِّم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عَلَيْكُمْ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صَيْدُ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الْبَرِّ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مَ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دُمْتُمْ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حُرُمً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فَ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مُزَنِيّ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ك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2e"/>
          <w:rtl w:val="true"/>
        </w:rPr>
        <w:t>الشَّافِعِيِّ</w:t>
      </w:r>
      <w:r>
        <w:rPr>
          <w:rStyle w:val="Tag32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آيَة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َلَّت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رَّم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ز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ِبَاد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ُرُمِهِ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صَّيْد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ُحِ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كْل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ا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ِلِّهِ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ِمْر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حْك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ذْكُر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صْحَا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مِ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جْتَب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وْلِهِ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رَّم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ز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َاس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حْرَامِهِ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صَّيْد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ُو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صِيدُون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يَأْكُلُو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ُو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صِيدُون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جَوَارِحِهِ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كِلَا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مِ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ِوَا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طْعِمُونَ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يّ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مِ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كْل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رَام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لذِّئَا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شْبَهَ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و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نْيَا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سِّبَاع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و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خَالِ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طَّيْ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يَقُو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َخَ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ُرِّ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حْرِ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صْطِيَاد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حْرَام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ك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ِمْر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ِنْد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وْ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تَأْوِي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آي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ت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لَو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؛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- </w:t>
      </w:r>
      <w:r>
        <w:rPr>
          <w:rStyle w:val="Tag86e"/>
          <w:rtl w:val="true"/>
        </w:rPr>
        <w:t>عَز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-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2e"/>
          <w:rtl w:val="true"/>
        </w:rPr>
        <w:t>وَحُرِّم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عَلَيْكُمْ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صَيْدُ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الْبَرِّ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مَ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دُمْتُمْ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حُرُمً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فَعَم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َمِيع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صَّيْد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أْك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غَيْ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أْك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غَيْ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ِمْر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تْبَع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ُجَّة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حْتَج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وَ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أَي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{ </w:t>
      </w:r>
      <w:r>
        <w:rPr>
          <w:rStyle w:val="Tag3e"/>
          <w:rtl w:val="true"/>
        </w:rPr>
        <w:t>خَمْس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دَّوَابّ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ُقْتَلْ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3e"/>
          <w:rtl w:val="true"/>
        </w:rPr>
        <w:t>الْحَرَمِ</w:t>
      </w:r>
      <w:r>
        <w:rPr>
          <w:rStyle w:val="Tag2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- </w:t>
      </w:r>
      <w:r>
        <w:rPr>
          <w:rStyle w:val="Tag3e"/>
          <w:rtl w:val="true"/>
        </w:rPr>
        <w:t>وَالْإِحْرَام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- </w:t>
      </w:r>
      <w:r>
        <w:rPr>
          <w:rStyle w:val="Tag3e"/>
          <w:rtl w:val="true"/>
        </w:rPr>
        <w:t>الْغُرَاب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- </w:t>
      </w:r>
      <w:r>
        <w:rPr>
          <w:rStyle w:val="Tag3e"/>
          <w:rtl w:val="true"/>
        </w:rPr>
        <w:t>وَالْحِدَأَة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الْعَقْرَب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- </w:t>
      </w:r>
      <w:r>
        <w:rPr>
          <w:rStyle w:val="Tag3e"/>
          <w:rtl w:val="true"/>
        </w:rPr>
        <w:t>وَالْفَأْرَة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الْكَلْب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عَقُور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. </w:t>
      </w:r>
      <w:r>
        <w:rPr>
          <w:rStyle w:val="Tag86e"/>
          <w:rtl w:val="true"/>
        </w:rPr>
        <w:t>فَكَانَت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الرِّوَايَات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حْ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سْتَغْن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ِكْ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سَانِيدِ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اتِّفَاق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فَرِيقَي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ذَي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ِمْر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ص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عَدَد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عْلُوم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قَل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شَيْء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بَاح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لْمُحْرِ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تْ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حْرَام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خْرُج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عَدَد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غَيْر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0e"/>
          <w:rtl w:val="true"/>
        </w:rPr>
        <w:t>أَبُو</w:t>
      </w:r>
      <w:r>
        <w:rPr>
          <w:rStyle w:val="Tag30e"/>
          <w:rFonts w:cs="Times New Roman"/>
          <w:rtl w:val="true"/>
        </w:rPr>
        <w:t xml:space="preserve"> </w:t>
      </w:r>
      <w:r>
        <w:rPr>
          <w:rStyle w:val="Tag30e"/>
          <w:rtl w:val="true"/>
        </w:rPr>
        <w:t>جَعْفَرٍ</w:t>
      </w:r>
      <w:r>
        <w:rPr>
          <w:rStyle w:val="Tag30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وَكَانَت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ُجّ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ِنْد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غَيْ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حِيحَة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؛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9e"/>
          <w:rtl w:val="true"/>
        </w:rPr>
        <w:t>لِأَنَّهُ</w:t>
      </w:r>
      <w:r>
        <w:rPr>
          <w:rStyle w:val="Tag19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جُوز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ك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خَمْس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ُحِ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تْل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لْمُحْرِ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حْرَام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يَكُو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عَ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ُحِ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تْل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حْرَام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جْنَاسِ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ِوَا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؛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نّ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دِي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دَد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قُل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دْخُل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ُحِ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لْمُحْرِ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تْل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حْرَام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صَّيْد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غَيْر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عَدَد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جُوز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ك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َخَ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عَدَد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دَخَ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جْنَاس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عْدَاد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ِو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د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ثْ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مَعْن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عَدُّد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ِكْر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ُم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ِيث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ِو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جِنْس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مَعْن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غَيْ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عَدَد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ك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ُمَيّ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بَيْ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وس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عَبْس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شَيْبَا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عْن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 xml:space="preserve">: </w:t>
      </w:r>
      <w:r>
        <w:rPr>
          <w:rStyle w:val="Tag21e"/>
          <w:rtl w:val="true"/>
        </w:rPr>
        <w:t>النَّحْوِيّ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أَعْمَش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ُلَيْم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سْهِ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خَرَش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حُرّ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ذَرّ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ض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ثَلَاثَة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ُكَلِّمُهُ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وْ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قِيَامَة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ل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ُزَكِّيهِ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لَهُ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ذَاب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لِيم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َّذ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ُعْط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شَيْئ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لّ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َّةً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الْمُسْبِ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زَار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َّذ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جُرّ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زَار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الْمُنْفِق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سِلْعَت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الْحَلِف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فَاجِر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فَذَك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دِي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ؤُلَاء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ثَّلَاثَة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َ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ُم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دْن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َلَاثَة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ُخ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عْن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ِيث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آخ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فَهْ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ُلَيْم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مَر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َفْص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غِيَاث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نَّخَع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ب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أَعْمَش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صَالِح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هُرَيْر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ثَلَاثَة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نْظُر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- </w:t>
      </w:r>
      <w:r>
        <w:rPr>
          <w:rStyle w:val="Tag3e"/>
          <w:rtl w:val="true"/>
        </w:rPr>
        <w:t>عَز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جَل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- </w:t>
      </w:r>
      <w:r>
        <w:rPr>
          <w:rStyle w:val="Tag3e"/>
          <w:rtl w:val="true"/>
        </w:rPr>
        <w:t>إلَيْهِ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وْ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قِيَامَة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ل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ُزَكِّيهِ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لَهُ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ذَاب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لِيم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دْر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أَيِّ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بْدَأ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جُل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ضْل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اء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الطَّرِيق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مْنَعُ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بْن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سَّبِيل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رَجُل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حَلَف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سِلْعَة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َعْد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عَصْر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خَذَ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كَذ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كَذ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صَدَّق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َّذ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َاع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أَخَذَ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هُو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كَاذِب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رَجُل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َايَع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مَام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ُبَايِعُ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لّ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ِلدُّنْي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إ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عْطَا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ف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إ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ُعْطِ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ف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ثُم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رَأ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آيَة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َّت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آ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ِمْرَا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.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0e"/>
          <w:rtl w:val="true"/>
        </w:rPr>
        <w:t>أَبُو</w:t>
      </w:r>
      <w:r>
        <w:rPr>
          <w:rStyle w:val="Tag30e"/>
          <w:rFonts w:cs="Times New Roman"/>
          <w:rtl w:val="true"/>
        </w:rPr>
        <w:t xml:space="preserve"> </w:t>
      </w:r>
      <w:r>
        <w:rPr>
          <w:rStyle w:val="Tag30e"/>
          <w:rtl w:val="true"/>
        </w:rPr>
        <w:t>جَعْفَرٍ</w:t>
      </w:r>
      <w:r>
        <w:rPr>
          <w:rStyle w:val="Tag30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فَ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كُ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ِكْر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ثَّلَاثَة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َ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دِي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وَّ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حَصْرُ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ْعَدَد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صَرَ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نْ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ك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ُنَا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َلَاثَة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ِوَا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هْ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عْن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َ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وَجَدْن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َلَاثَة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ُخ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يْض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هْ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عْن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ؤُلَاء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ثَّلَاثَة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َ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دِي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غَيْ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ثَّلَاث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َ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دِي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ْن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بْ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ُمَيّ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بَيْ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وس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بَأ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شَيْبَا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أَعْمَش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َازِم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هُرَيْر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ض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رَسُو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ثَلَاثَة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ُكَلِّمُهُ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ز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جَل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وْ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قِيَامَة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ل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ُزَكِّيهِ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لَهُ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ذَاب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لِيم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شَيْخ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زَان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مَلِك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كَذَّاب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عَائِل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ُسْتَكْبِر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.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0e"/>
          <w:rtl w:val="true"/>
        </w:rPr>
        <w:t>أَبُو</w:t>
      </w:r>
      <w:r>
        <w:rPr>
          <w:rStyle w:val="Tag30e"/>
          <w:rFonts w:cs="Times New Roman"/>
          <w:rtl w:val="true"/>
        </w:rPr>
        <w:t xml:space="preserve"> </w:t>
      </w:r>
      <w:r>
        <w:rPr>
          <w:rStyle w:val="Tag30e"/>
          <w:rtl w:val="true"/>
        </w:rPr>
        <w:t>جَعْفَرٍ</w:t>
      </w:r>
      <w:r>
        <w:rPr>
          <w:rStyle w:val="Tag30e"/>
          <w:rFonts w:cs="Times New Roman"/>
          <w:rtl w:val="true"/>
        </w:rPr>
        <w:t xml:space="preserve"> </w:t>
      </w:r>
      <w:r>
        <w:rPr>
          <w:rStyle w:val="Tag99e"/>
          <w:rtl w:val="true"/>
        </w:rPr>
        <w:t xml:space="preserve">: </w:t>
      </w:r>
      <w:r>
        <w:rPr>
          <w:rStyle w:val="Tag99e"/>
          <w:rtl w:val="true"/>
        </w:rPr>
        <w:t>وَأَبُو</w:t>
      </w:r>
      <w:r>
        <w:rPr>
          <w:rStyle w:val="Tag99e"/>
          <w:rFonts w:cs="Times New Roman"/>
          <w:rtl w:val="true"/>
        </w:rPr>
        <w:t xml:space="preserve"> </w:t>
      </w:r>
      <w:r>
        <w:rPr>
          <w:rStyle w:val="Tag99e"/>
          <w:rtl w:val="true"/>
        </w:rPr>
        <w:t>حَازِمٍ</w:t>
      </w:r>
      <w:r>
        <w:rPr>
          <w:rStyle w:val="Tag99e"/>
          <w:rFonts w:cs="Times New Roman"/>
          <w:rtl w:val="true"/>
        </w:rPr>
        <w:t xml:space="preserve"> </w:t>
      </w:r>
      <w:r>
        <w:rPr>
          <w:rStyle w:val="Tag99e"/>
          <w:rtl w:val="true"/>
        </w:rPr>
        <w:t>هَذَا</w:t>
      </w:r>
      <w:r>
        <w:rPr>
          <w:rStyle w:val="Tag99e"/>
          <w:rFonts w:cs="Times New Roman"/>
          <w:rtl w:val="true"/>
        </w:rPr>
        <w:t xml:space="preserve"> </w:t>
      </w:r>
      <w:r>
        <w:rPr>
          <w:rStyle w:val="Tag99e"/>
          <w:rtl w:val="true"/>
        </w:rPr>
        <w:t>هُوَ</w:t>
      </w:r>
      <w:r>
        <w:rPr>
          <w:rStyle w:val="Tag99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أَشْجَع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99e"/>
          <w:rtl w:val="true"/>
        </w:rPr>
        <w:t>وَلَاؤُهُ</w:t>
      </w:r>
      <w:r>
        <w:rPr>
          <w:rStyle w:val="Tag99e"/>
          <w:rFonts w:cs="Times New Roman"/>
          <w:rtl w:val="true"/>
        </w:rPr>
        <w:t xml:space="preserve"> </w:t>
      </w:r>
      <w:r>
        <w:rPr>
          <w:rStyle w:val="Tag99e"/>
          <w:rtl w:val="true"/>
        </w:rPr>
        <w:t>لِامْرَأَةٍ</w:t>
      </w:r>
      <w:r>
        <w:rPr>
          <w:rStyle w:val="Tag99e"/>
          <w:rFonts w:cs="Times New Roman"/>
          <w:rtl w:val="true"/>
        </w:rPr>
        <w:t xml:space="preserve"> </w:t>
      </w:r>
      <w:r>
        <w:rPr>
          <w:rStyle w:val="Tag99e"/>
          <w:rtl w:val="true"/>
        </w:rPr>
        <w:t>مِنْ</w:t>
      </w:r>
      <w:r>
        <w:rPr>
          <w:rStyle w:val="Tag99e"/>
          <w:rFonts w:cs="Times New Roman"/>
          <w:rtl w:val="true"/>
        </w:rPr>
        <w:t xml:space="preserve"> </w:t>
      </w:r>
      <w:r>
        <w:rPr>
          <w:rStyle w:val="Tag26e"/>
          <w:rtl w:val="true"/>
        </w:rPr>
        <w:t>أَشْجَعَ</w:t>
      </w:r>
      <w:r>
        <w:rPr>
          <w:rStyle w:val="Tag26e"/>
          <w:rFonts w:cs="Times New Roman"/>
          <w:rtl w:val="true"/>
        </w:rPr>
        <w:t xml:space="preserve"> </w:t>
      </w:r>
      <w:r>
        <w:rPr>
          <w:rStyle w:val="Tag99e"/>
          <w:rtl w:val="true"/>
        </w:rPr>
        <w:t>يُقَالُ</w:t>
      </w:r>
      <w:r>
        <w:rPr>
          <w:rStyle w:val="Tag99e"/>
          <w:rFonts w:cs="Times New Roman"/>
          <w:rtl w:val="true"/>
        </w:rPr>
        <w:t xml:space="preserve"> </w:t>
      </w:r>
      <w:r>
        <w:rPr>
          <w:rStyle w:val="Tag99e"/>
          <w:rtl w:val="true"/>
        </w:rPr>
        <w:t>لَهَا</w:t>
      </w:r>
      <w:r>
        <w:rPr>
          <w:rStyle w:val="Tag99e"/>
          <w:rFonts w:cs="Times New Roman"/>
          <w:rtl w:val="true"/>
        </w:rPr>
        <w:t xml:space="preserve"> </w:t>
      </w:r>
      <w:r>
        <w:rPr>
          <w:rStyle w:val="Tag22e"/>
          <w:rtl w:val="true"/>
        </w:rPr>
        <w:t xml:space="preserve">- </w:t>
      </w:r>
      <w:r>
        <w:rPr>
          <w:rStyle w:val="Tag22e"/>
          <w:rtl w:val="true"/>
        </w:rPr>
        <w:t>عَزَّةُ</w:t>
      </w:r>
      <w:r>
        <w:rPr>
          <w:rStyle w:val="Tag22e"/>
          <w:rFonts w:cs="Times New Roman"/>
          <w:rtl w:val="true"/>
        </w:rPr>
        <w:t xml:space="preserve"> </w:t>
      </w:r>
      <w:r>
        <w:rPr>
          <w:rStyle w:val="Tag99e"/>
          <w:rtl w:val="true"/>
        </w:rPr>
        <w:t>وَجَمِيعُ</w:t>
      </w:r>
      <w:r>
        <w:rPr>
          <w:rStyle w:val="Tag99e"/>
          <w:rFonts w:cs="Times New Roman"/>
          <w:rtl w:val="true"/>
        </w:rPr>
        <w:t xml:space="preserve"> </w:t>
      </w:r>
      <w:r>
        <w:rPr>
          <w:rStyle w:val="Tag99e"/>
          <w:rtl w:val="true"/>
        </w:rPr>
        <w:t>مَنْ</w:t>
      </w:r>
      <w:r>
        <w:rPr>
          <w:rStyle w:val="Tag99e"/>
          <w:rFonts w:cs="Times New Roman"/>
          <w:rtl w:val="true"/>
        </w:rPr>
        <w:t xml:space="preserve"> </w:t>
      </w:r>
      <w:r>
        <w:rPr>
          <w:rStyle w:val="Tag99e"/>
          <w:rtl w:val="true"/>
        </w:rPr>
        <w:t>يَرْوِي</w:t>
      </w:r>
      <w:r>
        <w:rPr>
          <w:rStyle w:val="Tag99e"/>
          <w:rFonts w:cs="Times New Roman"/>
          <w:rtl w:val="true"/>
        </w:rPr>
        <w:t xml:space="preserve"> </w:t>
      </w:r>
      <w:r>
        <w:rPr>
          <w:rStyle w:val="Tag99e"/>
          <w:rtl w:val="true"/>
        </w:rPr>
        <w:t>عَنْهُ</w:t>
      </w:r>
      <w:r>
        <w:rPr>
          <w:rStyle w:val="Tag99e"/>
          <w:rFonts w:cs="Times New Roman"/>
          <w:rtl w:val="true"/>
        </w:rPr>
        <w:t xml:space="preserve"> </w:t>
      </w:r>
      <w:r>
        <w:rPr>
          <w:rStyle w:val="Tag99e"/>
          <w:rtl w:val="true"/>
        </w:rPr>
        <w:t>الْحَدِيثَ</w:t>
      </w:r>
      <w:r>
        <w:rPr>
          <w:rStyle w:val="Tag99e"/>
          <w:rFonts w:cs="Times New Roman"/>
          <w:rtl w:val="true"/>
        </w:rPr>
        <w:t xml:space="preserve"> </w:t>
      </w:r>
      <w:r>
        <w:rPr>
          <w:rStyle w:val="Tag99e"/>
          <w:rtl w:val="true"/>
        </w:rPr>
        <w:t>مِمَّنْ</w:t>
      </w:r>
      <w:r>
        <w:rPr>
          <w:rStyle w:val="Tag99e"/>
          <w:rFonts w:cs="Times New Roman"/>
          <w:rtl w:val="true"/>
        </w:rPr>
        <w:t xml:space="preserve"> </w:t>
      </w:r>
      <w:r>
        <w:rPr>
          <w:rStyle w:val="Tag99e"/>
          <w:rtl w:val="true"/>
        </w:rPr>
        <w:t>هَذِهِ</w:t>
      </w:r>
      <w:r>
        <w:rPr>
          <w:rStyle w:val="Tag99e"/>
          <w:rFonts w:cs="Times New Roman"/>
          <w:rtl w:val="true"/>
        </w:rPr>
        <w:t xml:space="preserve"> </w:t>
      </w:r>
      <w:r>
        <w:rPr>
          <w:rStyle w:val="Tag99e"/>
          <w:rtl w:val="true"/>
        </w:rPr>
        <w:t>كُنْيَتُهُ</w:t>
      </w:r>
      <w:r>
        <w:rPr>
          <w:rStyle w:val="Tag99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َازِم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99e"/>
          <w:rtl w:val="true"/>
        </w:rPr>
        <w:t>هَذَا</w:t>
      </w:r>
      <w:r>
        <w:rPr>
          <w:rStyle w:val="Tag99e"/>
          <w:rFonts w:cs="Times New Roman"/>
          <w:rtl w:val="true"/>
        </w:rPr>
        <w:t xml:space="preserve"> </w:t>
      </w:r>
      <w:r>
        <w:rPr>
          <w:rStyle w:val="Tag99e"/>
          <w:rtl w:val="true"/>
        </w:rPr>
        <w:t>وَاسْمُهُ</w:t>
      </w:r>
      <w:r>
        <w:rPr>
          <w:rStyle w:val="Tag99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لْمَا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99e"/>
          <w:rtl w:val="true"/>
        </w:rPr>
        <w:t>وَهُوَ</w:t>
      </w:r>
      <w:r>
        <w:rPr>
          <w:rStyle w:val="Tag99e"/>
          <w:rFonts w:cs="Times New Roman"/>
          <w:rtl w:val="true"/>
        </w:rPr>
        <w:t xml:space="preserve"> </w:t>
      </w:r>
      <w:r>
        <w:rPr>
          <w:rStyle w:val="Tag99e"/>
          <w:rtl w:val="true"/>
        </w:rPr>
        <w:t>يُعَدُّ</w:t>
      </w:r>
      <w:r>
        <w:rPr>
          <w:rStyle w:val="Tag99e"/>
          <w:rFonts w:cs="Times New Roman"/>
          <w:rtl w:val="true"/>
        </w:rPr>
        <w:t xml:space="preserve"> </w:t>
      </w:r>
      <w:r>
        <w:rPr>
          <w:rStyle w:val="Tag99e"/>
          <w:rtl w:val="true"/>
        </w:rPr>
        <w:t>فِي</w:t>
      </w:r>
      <w:r>
        <w:rPr>
          <w:rStyle w:val="Tag99e"/>
          <w:rFonts w:cs="Times New Roman"/>
          <w:rtl w:val="true"/>
        </w:rPr>
        <w:t xml:space="preserve"> </w:t>
      </w:r>
      <w:r>
        <w:rPr>
          <w:rStyle w:val="Tag26e"/>
          <w:rtl w:val="true"/>
        </w:rPr>
        <w:t>الْكُوفِيِّينَ</w:t>
      </w:r>
      <w:r>
        <w:rPr>
          <w:rStyle w:val="Tag2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َازِم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لَمَة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دِينَا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وْل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يَّاش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رَبِيع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99e"/>
          <w:rtl w:val="true"/>
        </w:rPr>
        <w:t>يُعَدُّ</w:t>
      </w:r>
      <w:r>
        <w:rPr>
          <w:rStyle w:val="Tag99e"/>
          <w:rFonts w:cs="Times New Roman"/>
          <w:rtl w:val="true"/>
        </w:rPr>
        <w:t xml:space="preserve"> </w:t>
      </w:r>
      <w:r>
        <w:rPr>
          <w:rStyle w:val="Tag99e"/>
          <w:rtl w:val="true"/>
        </w:rPr>
        <w:t>فِي</w:t>
      </w:r>
      <w:r>
        <w:rPr>
          <w:rStyle w:val="Tag99e"/>
          <w:rFonts w:cs="Times New Roman"/>
          <w:rtl w:val="true"/>
        </w:rPr>
        <w:t xml:space="preserve"> </w:t>
      </w:r>
      <w:r>
        <w:rPr>
          <w:rStyle w:val="Tag99e"/>
          <w:rtl w:val="true"/>
        </w:rPr>
        <w:t>الْمَدَنِيِّينَ</w:t>
      </w:r>
      <w:r>
        <w:rPr>
          <w:rStyle w:val="Tag99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َازِم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تَّمَّار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99e"/>
          <w:rtl w:val="true"/>
        </w:rPr>
        <w:t>الَّذِي</w:t>
      </w:r>
      <w:r>
        <w:rPr>
          <w:rStyle w:val="Tag99e"/>
          <w:rFonts w:cs="Times New Roman"/>
          <w:rtl w:val="true"/>
        </w:rPr>
        <w:t xml:space="preserve"> </w:t>
      </w:r>
      <w:r>
        <w:rPr>
          <w:rStyle w:val="Tag99e"/>
          <w:rtl w:val="true"/>
        </w:rPr>
        <w:t>يَرْوِي</w:t>
      </w:r>
      <w:r>
        <w:rPr>
          <w:rStyle w:val="Tag99e"/>
          <w:rFonts w:cs="Times New Roman"/>
          <w:rtl w:val="true"/>
        </w:rPr>
        <w:t xml:space="preserve"> </w:t>
      </w:r>
      <w:r>
        <w:rPr>
          <w:rStyle w:val="Tag99e"/>
          <w:rtl w:val="true"/>
        </w:rPr>
        <w:t>عَنْهُ</w:t>
      </w:r>
      <w:r>
        <w:rPr>
          <w:rStyle w:val="Tag99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حْي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عِي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أَنْصَار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99e"/>
          <w:rtl w:val="true"/>
        </w:rPr>
        <w:t>وَهُوَ</w:t>
      </w:r>
      <w:r>
        <w:rPr>
          <w:rStyle w:val="Tag99e"/>
          <w:rFonts w:cs="Times New Roman"/>
          <w:rtl w:val="true"/>
        </w:rPr>
        <w:t xml:space="preserve"> </w:t>
      </w:r>
      <w:r>
        <w:rPr>
          <w:rStyle w:val="Tag99e"/>
          <w:rtl w:val="true"/>
        </w:rPr>
        <w:t>مَوْلَى</w:t>
      </w:r>
      <w:r>
        <w:rPr>
          <w:rStyle w:val="Tag99e"/>
          <w:rFonts w:cs="Times New Roman"/>
          <w:rtl w:val="true"/>
        </w:rPr>
        <w:t xml:space="preserve"> </w:t>
      </w:r>
      <w:r>
        <w:rPr>
          <w:rStyle w:val="Tag26e"/>
          <w:rtl w:val="true"/>
        </w:rPr>
        <w:t>لِبَنِي</w:t>
      </w:r>
      <w:r>
        <w:rPr>
          <w:rStyle w:val="Tag26e"/>
          <w:rFonts w:cs="Times New Roman"/>
          <w:rtl w:val="true"/>
        </w:rPr>
        <w:t xml:space="preserve"> </w:t>
      </w:r>
      <w:r>
        <w:rPr>
          <w:rStyle w:val="Tag26e"/>
          <w:rtl w:val="true"/>
        </w:rPr>
        <w:t>غِفَارٍ</w:t>
      </w:r>
      <w:r>
        <w:rPr>
          <w:rStyle w:val="Tag26e"/>
          <w:rFonts w:cs="Times New Roman"/>
          <w:rtl w:val="true"/>
        </w:rPr>
        <w:t xml:space="preserve"> </w:t>
      </w:r>
      <w:r>
        <w:rPr>
          <w:rStyle w:val="Tag99e"/>
          <w:rtl w:val="true"/>
        </w:rPr>
        <w:t>يُعَدُّ</w:t>
      </w:r>
      <w:r>
        <w:rPr>
          <w:rStyle w:val="Tag99e"/>
          <w:rFonts w:cs="Times New Roman"/>
          <w:rtl w:val="true"/>
        </w:rPr>
        <w:t xml:space="preserve"> </w:t>
      </w:r>
      <w:r>
        <w:rPr>
          <w:rStyle w:val="Tag99e"/>
          <w:rtl w:val="true"/>
        </w:rPr>
        <w:t>فِي</w:t>
      </w:r>
      <w:r>
        <w:rPr>
          <w:rStyle w:val="Tag99e"/>
          <w:rFonts w:cs="Times New Roman"/>
          <w:rtl w:val="true"/>
        </w:rPr>
        <w:t xml:space="preserve"> </w:t>
      </w:r>
      <w:r>
        <w:rPr>
          <w:rStyle w:val="Tag99e"/>
          <w:rtl w:val="true"/>
        </w:rPr>
        <w:t>الْمَدَنِيِّينَ</w:t>
      </w:r>
      <w:r>
        <w:rPr>
          <w:rStyle w:val="Tag99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بْرَاهِيم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رْزُوق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اصِم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جْل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ب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هُرَيْر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ض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ثَلَاثَة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نْظُر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لَيْهِ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شَّيْخ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زَّان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الْإِمَام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كَاذِب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الْعَائِ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مَزْهُوّ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. </w:t>
      </w:r>
      <w:r>
        <w:rPr>
          <w:rStyle w:val="Tag86e"/>
          <w:rtl w:val="true"/>
        </w:rPr>
        <w:t>وَك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بْرَاهِيم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دَاوُد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سَدَّدٌ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ِشْر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مُفَضَّل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رَّحْمَ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ِسْحَاق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عِي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مَقْبُرِيّ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هُرَيْر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ض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ثَلَاثَة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نْظُر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لَيْهِ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وْ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قِيَامَة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شَّيْخ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زَّان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الْمَلِك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كَاذِب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الْعَائِ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مَزْهُوّ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فَ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ُكِ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ُلّ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ِيث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حَادِي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ُكِ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جِنْس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ُكِ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هْل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إ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ُصِ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عَدَد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عْلُوم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نْف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ك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جِنْس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غَيْر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ثْ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خَمْس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ائ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َهُ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دِي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حْتَج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ِمْر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مْنَع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ك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ُنَا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دْخُ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عْن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ع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ِلْ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خَمْس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غَيْرُ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غَيْ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دْخُ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قُو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لْحَقْت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كُلّ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َلَاثَة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ثَّلَاثَات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ذْكُورَات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حَادِي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ِوَا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مّ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ُكِ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قِيّ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حَادِي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ذِكْ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يَّا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لَو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دْت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ِكْر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سِو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خَمْس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ذْكُورَات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دِي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حْتَجَجْت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أَلْحَقْتُ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كِنّ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جِد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ُلْحِق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شَيْئ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نَقُو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ت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اجَتُك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نْف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غَيْرَ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عْ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فَت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ُم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قُو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حْ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حْتَجِّي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مَذْهَ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د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- </w:t>
      </w:r>
      <w:r>
        <w:rPr>
          <w:rStyle w:val="Tag86e"/>
          <w:rtl w:val="true"/>
        </w:rPr>
        <w:t>تَعَا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-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ِتَا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2e"/>
          <w:rtl w:val="true"/>
        </w:rPr>
        <w:t>وَحُرِّم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عَلَيْكُمْ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صَيْدُ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الْبَرِّ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مَ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دُمْتُمْ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حُرُمً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فَ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ظَاهِر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آي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شَّرِيف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ُخ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يْد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بَحْ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ُلّ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مَّت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ُ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تَّحْرِي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ا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إِحْرَا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جُوز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خْرُج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م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ز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مِثْ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شَيْء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جِب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خْرَاج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آيَة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سْطُورَة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و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ُنَّة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أْثُورَة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و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جْمَاع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ُمّ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- </w:t>
      </w:r>
      <w:r>
        <w:rPr>
          <w:rStyle w:val="Tag86e"/>
          <w:rtl w:val="true"/>
        </w:rPr>
        <w:t>تَعَا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- </w:t>
      </w:r>
      <w:r>
        <w:rPr>
          <w:rStyle w:val="Tag86e"/>
          <w:rtl w:val="true"/>
        </w:rPr>
        <w:t>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رِ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م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شَّيْء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إِنّ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رَا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ِو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إِ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دِم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ُخْرِج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رَّم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- </w:t>
      </w:r>
      <w:r>
        <w:rPr>
          <w:rStyle w:val="Tag86e"/>
          <w:rtl w:val="true"/>
        </w:rPr>
        <w:t>عَز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- </w:t>
      </w:r>
      <w:r>
        <w:rPr>
          <w:rStyle w:val="Tag86e"/>
          <w:rtl w:val="true"/>
        </w:rPr>
        <w:t>بِتِلْ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آي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ُجْمِع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خُرُوج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ه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خَمْس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ت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دِي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حْتَج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ِمْر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ِو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َللَّه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سْأَل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تَّوْفِيق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.</w:t>
      </w:r>
    </w:p>
    <w:p>
      <w:pPr>
        <w:pStyle w:val="Normal"/>
        <w:jc w:val="left"/>
        <w:rPr/>
      </w:pPr>
      <w:r>
        <w:rPr>
          <w:rStyle w:val="Tag86e"/>
        </w:rPr>
        <w:t>565</w:t>
      </w:r>
    </w:p>
    <w:p>
      <w:pPr>
        <w:pStyle w:val="Normal"/>
        <w:jc w:val="left"/>
        <w:rPr>
          <w:rStyle w:val="Tag86e"/>
        </w:rPr>
      </w:pPr>
      <w:r>
        <w:rPr>
          <w:rStyle w:val="Tag86e"/>
          <w:rtl w:val="true"/>
        </w:rPr>
        <w:t>بَاب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بَيَان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مُشْكِل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صَّحِيح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مِمَّ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يَخْتَلِف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أَهْل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عِلْم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فِيه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مِن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يَوْم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نَّحْر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الَّذِي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يُرْمَى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فِيه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جَمْرَة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عَقَبَة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الَّتِي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يَجْرِي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رَمْيُهَا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فِيه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هَل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هُو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قَبْل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طُلُوع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الشَّمْس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أَو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بَعْد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طُلُوعِهَ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؟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. </w:t>
      </w:r>
      <w:r>
        <w:rPr>
          <w:rStyle w:val="Tag86e"/>
          <w:rtl w:val="true"/>
        </w:rPr>
        <w:t>بِ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رْو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ُمَيّ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حْمَ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ِسْحَاق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حَضْرَم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خَالِ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حَارِث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شُعْب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حَكَم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ِقْسَم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َّاس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ض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{ </w:t>
      </w:r>
      <w:r>
        <w:rPr>
          <w:rStyle w:val="Tag3e"/>
          <w:rtl w:val="true"/>
        </w:rPr>
        <w:t>ل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تَرْمُو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جَمْرَة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حَت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تَطْلُع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شَّمْس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وَ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حْي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ثْم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وس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هَارُو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بَرْد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جَرِير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حَمِي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أَعْمَش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حَكَم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ِقْسَم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َّاس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ض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 xml:space="preserve">: </w:t>
      </w:r>
      <w:r>
        <w:rPr>
          <w:rStyle w:val="Tag3e"/>
          <w:rtl w:val="true"/>
        </w:rPr>
        <w:t>أَتَان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سَوَاد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ضُعَفَاء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6e"/>
          <w:rtl w:val="true"/>
        </w:rPr>
        <w:t>بَنِي</w:t>
      </w:r>
      <w:r>
        <w:rPr>
          <w:rStyle w:val="Tag26e"/>
          <w:rFonts w:cs="Times New Roman"/>
          <w:rtl w:val="true"/>
        </w:rPr>
        <w:t xml:space="preserve"> </w:t>
      </w:r>
      <w:r>
        <w:rPr>
          <w:rStyle w:val="Tag26e"/>
          <w:rtl w:val="true"/>
        </w:rPr>
        <w:t>هَاشِمٍ</w:t>
      </w:r>
      <w:r>
        <w:rPr>
          <w:rStyle w:val="Tag26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حُمُرَات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جَعَ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قُو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َنِي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فِيضُو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ل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تَرْمُو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جَمْرَة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حَت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تَطْلُع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شَّمْس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. </w:t>
      </w:r>
      <w:r>
        <w:rPr>
          <w:rStyle w:val="Tag86e"/>
          <w:rtl w:val="true"/>
        </w:rPr>
        <w:t>وَ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حْي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بَرْد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جَرِيرٌ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نْصُو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لَم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كُهَيْل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عِي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جُبَيْ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َّاس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َبِيّ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ثْ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رَوْح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فَرَج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ُوسُف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دِيّ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رَّحِيم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ُلَيْم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رَّازِيّ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نُّعْمَا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ثَابِت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َنِيف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َمَّا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عِي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جُبَيْ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َّاس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ض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{ </w:t>
      </w:r>
      <w:r>
        <w:rPr>
          <w:rStyle w:val="Tag3e"/>
          <w:rtl w:val="true"/>
        </w:rPr>
        <w:t>بَعَث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ضَعَفَة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هْلِ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يْل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جَمْع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هُ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تَرْمُو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جَمْرَة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حَت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تَطْلُع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شَّمْس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فَهْدٌ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حَسَ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رَّبِيع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أَحْوَص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أَعْمَش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حَكَم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ِقْسَم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21e"/>
          <w:rtl w:val="true"/>
        </w:rPr>
        <w:t>ا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َّاس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ضِي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نْهُم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: </w:t>
      </w:r>
      <w:r>
        <w:rPr>
          <w:rStyle w:val="Tag3e"/>
          <w:rtl w:val="true"/>
        </w:rPr>
        <w:t>مَر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ن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يْلَة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نَّحْر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عَلَيْن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سَوَاد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يْل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جَعَ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ضْرِب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فْخَاذَن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يَقُو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أُبَيْنِي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فِيضُو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ل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تَرْمُو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جَمْرَة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حَت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تَطْلُع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شَّمْس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.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بْرَاهِيم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دَاوُد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حْمَ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ُونُس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َكْر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يَّاش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أَعْمَش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حَكَم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ِقْسَم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َّاس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ض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{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6e"/>
          <w:rtl w:val="true"/>
        </w:rPr>
        <w:t>لِبَنِي</w:t>
      </w:r>
      <w:r>
        <w:rPr>
          <w:rStyle w:val="Tag26e"/>
          <w:rFonts w:cs="Times New Roman"/>
          <w:rtl w:val="true"/>
        </w:rPr>
        <w:t xml:space="preserve"> </w:t>
      </w:r>
      <w:r>
        <w:rPr>
          <w:rStyle w:val="Tag26e"/>
          <w:rtl w:val="true"/>
        </w:rPr>
        <w:t>هَاشِمٍ</w:t>
      </w:r>
      <w:r>
        <w:rPr>
          <w:rStyle w:val="Tag26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َن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خ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تَعَجَّلُو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بْ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زِحَام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نَّاس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ل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تَرْمُو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جَمْرَة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حَت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تَطْلُع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شَّمْس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.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ِسْحَاق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بْرَاهِيم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ُونُس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حْمُو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غَيْل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حْمَ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شُعَيْب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خْبَر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حْمُو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غَيْل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ِشْر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سَّرِيّ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ُفْيَا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ثَّوْر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َبِيب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ثَابِت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طَاء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َّاس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ض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النَّبِي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د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هْل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أَمَرَهُ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رْمُو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جَمْرَة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حَت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تَطْلُع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شَّمْس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. </w:t>
      </w:r>
      <w:r>
        <w:rPr>
          <w:rStyle w:val="Tag86e"/>
          <w:rtl w:val="true"/>
        </w:rPr>
        <w:t>وَ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حُسَي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نَصْ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نُعَيْم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ُفْيَا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رَوْح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فَرَج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ُوسُف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دِيّ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رَّحِيم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ُلَيْم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ِسْعَر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كِدَام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ُم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جْتَمَع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قَا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لَم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كُهَيْل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حَسَ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عُرَنِيّ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ِي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ُسَيْن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َّاس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ِي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رَوْح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َّاس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مَل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ُغَيْلِمَة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6e"/>
          <w:rtl w:val="true"/>
        </w:rPr>
        <w:t>بَنِي</w:t>
      </w:r>
      <w:r>
        <w:rPr>
          <w:rStyle w:val="Tag26e"/>
          <w:rFonts w:cs="Times New Roman"/>
          <w:rtl w:val="true"/>
        </w:rPr>
        <w:t xml:space="preserve"> </w:t>
      </w:r>
      <w:r>
        <w:rPr>
          <w:rStyle w:val="Tag26e"/>
          <w:rtl w:val="true"/>
        </w:rPr>
        <w:t>عَبْدِ</w:t>
      </w:r>
      <w:r>
        <w:rPr>
          <w:rStyle w:val="Tag26e"/>
          <w:rFonts w:cs="Times New Roman"/>
          <w:rtl w:val="true"/>
        </w:rPr>
        <w:t xml:space="preserve"> </w:t>
      </w:r>
      <w:r>
        <w:rPr>
          <w:rStyle w:val="Tag26e"/>
          <w:rtl w:val="true"/>
        </w:rPr>
        <w:t>الْمُطَّلِبِ</w:t>
      </w:r>
      <w:r>
        <w:rPr>
          <w:rStyle w:val="Tag2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ُمُرَات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ُم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َعَ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لْطَخ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فْخَاذ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عَ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قُو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ِي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رَوْح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ي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نِي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ِي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ُسَيْن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أُبَيْنِي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رْمُو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3e"/>
          <w:rtl w:val="true"/>
        </w:rPr>
        <w:t>جَمْرَةَ</w:t>
      </w:r>
      <w:r>
        <w:rPr>
          <w:rStyle w:val="Tag23e"/>
          <w:rFonts w:cs="Times New Roman"/>
          <w:rtl w:val="true"/>
        </w:rPr>
        <w:t xml:space="preserve"> </w:t>
      </w:r>
      <w:r>
        <w:rPr>
          <w:rStyle w:val="Tag23e"/>
          <w:rtl w:val="true"/>
        </w:rPr>
        <w:t>الْعَقَبَةِ</w:t>
      </w:r>
      <w:r>
        <w:rPr>
          <w:rStyle w:val="Tag2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ت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طْلُع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شَّمْس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حْمَ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شُعَيْب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بَأ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زِيد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ُفْيَا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ُفْي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ثَّوْرِيّ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لَم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كُهَيْل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حَسَ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عُرَنِيّ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َّاس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ُم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ثْ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ِي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ُسَيْن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َوَاء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30e"/>
          <w:rtl w:val="true"/>
        </w:rPr>
        <w:t>أَبُو</w:t>
      </w:r>
      <w:r>
        <w:rPr>
          <w:rStyle w:val="Tag30e"/>
          <w:rFonts w:cs="Times New Roman"/>
          <w:rtl w:val="true"/>
        </w:rPr>
        <w:t xml:space="preserve"> </w:t>
      </w:r>
      <w:r>
        <w:rPr>
          <w:rStyle w:val="Tag30e"/>
          <w:rtl w:val="true"/>
        </w:rPr>
        <w:t>جَعْفَرٍ</w:t>
      </w:r>
      <w:r>
        <w:rPr>
          <w:rStyle w:val="Tag30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فَهَذ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آثَار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ُلُّ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كْشُوف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عَا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نَهْي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جَّ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َمْع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رْمُو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جَمْرَة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ت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طْلُع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شَّمْس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إِ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ُكْ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رُّخْص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تَّعْجِي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ُنَا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ُخْصَة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َهْي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وْ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دَاوُد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مُقَدَّم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فُضَيْل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ُلَيْم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نُّمَيْر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وس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قْب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كُرَيْبٌ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َّاس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ض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النَّبِي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كَا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أْمُر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نِسَاء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ثَقَل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بِيحَة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جَمْع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ُفِيضُو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ع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وَّل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فَجْر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سَوَاد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ل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رْمُو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جَمْرَة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لّ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ُصْبِحِي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0e"/>
          <w:rtl w:val="true"/>
        </w:rPr>
        <w:t>أَبُو</w:t>
      </w:r>
      <w:r>
        <w:rPr>
          <w:rStyle w:val="Tag30e"/>
          <w:rFonts w:cs="Times New Roman"/>
          <w:rtl w:val="true"/>
        </w:rPr>
        <w:t xml:space="preserve"> </w:t>
      </w:r>
      <w:r>
        <w:rPr>
          <w:rStyle w:val="Tag30e"/>
          <w:rtl w:val="true"/>
        </w:rPr>
        <w:t>جَعْفَرٍ</w:t>
      </w:r>
      <w:r>
        <w:rPr>
          <w:rStyle w:val="Tag30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وَتَصْحِيح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دِي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بْ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حَادِي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بَا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نْع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مْي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َمْر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3e"/>
          <w:rtl w:val="true"/>
        </w:rPr>
        <w:t>الْعَقَبَةِ</w:t>
      </w:r>
      <w:r>
        <w:rPr>
          <w:rStyle w:val="Tag2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وْ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َحْ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ت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طْلُع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شَّمْس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فَ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ئِل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عْلَم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حَد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هْ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عِلْ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دُور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فُتْي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خَرَج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دِي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ذَهَب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م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3e"/>
          <w:rtl w:val="true"/>
        </w:rPr>
        <w:t>جَمْرَةَ</w:t>
      </w:r>
      <w:r>
        <w:rPr>
          <w:rStyle w:val="Tag23e"/>
          <w:rFonts w:cs="Times New Roman"/>
          <w:rtl w:val="true"/>
        </w:rPr>
        <w:t xml:space="preserve"> </w:t>
      </w:r>
      <w:r>
        <w:rPr>
          <w:rStyle w:val="Tag23e"/>
          <w:rtl w:val="true"/>
        </w:rPr>
        <w:t>الْعَقَبَةِ</w:t>
      </w:r>
      <w:r>
        <w:rPr>
          <w:rStyle w:val="Tag2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وْ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َحْ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بْ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طُلُوع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شَّمْس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جْزِئ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مْي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يْس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عِيد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عْ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طَلَعَت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شَّمْس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0e"/>
          <w:rtl w:val="true"/>
        </w:rPr>
        <w:t>أَبُو</w:t>
      </w:r>
      <w:r>
        <w:rPr>
          <w:rStyle w:val="Tag30e"/>
          <w:rFonts w:cs="Times New Roman"/>
          <w:rtl w:val="true"/>
        </w:rPr>
        <w:t xml:space="preserve"> </w:t>
      </w:r>
      <w:r>
        <w:rPr>
          <w:rStyle w:val="Tag30e"/>
          <w:rtl w:val="true"/>
        </w:rPr>
        <w:t>حَنِيفَةَ</w:t>
      </w:r>
      <w:r>
        <w:rPr>
          <w:rStyle w:val="Tag30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صْحَا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مِنْ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1e"/>
          <w:rtl w:val="true"/>
        </w:rPr>
        <w:t>مَالِكٌ</w:t>
      </w:r>
      <w:r>
        <w:rPr>
          <w:rStyle w:val="Tag3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صْحَا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مِنْ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2e"/>
          <w:rtl w:val="true"/>
        </w:rPr>
        <w:t>الشَّافِعِيُّ</w:t>
      </w:r>
      <w:r>
        <w:rPr>
          <w:rStyle w:val="Tag32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صْحَا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ل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زَا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ذَك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مَا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وْ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َحْ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عْ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ِصْف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يْ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جْزِئ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مْي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فَ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دِيث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لَقَّت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.</w:t>
      </w:r>
    </w:p>
    <w:p>
      <w:pPr>
        <w:pStyle w:val="Normal"/>
        <w:jc w:val="left"/>
        <w:rPr/>
      </w:pPr>
      <w:r>
        <w:rPr>
          <w:rStyle w:val="Tag86e"/>
        </w:rPr>
        <w:t>566</w:t>
      </w:r>
    </w:p>
    <w:p>
      <w:pPr>
        <w:pStyle w:val="Normal"/>
        <w:jc w:val="left"/>
        <w:rPr>
          <w:rStyle w:val="Tag86e"/>
        </w:rPr>
      </w:pPr>
      <w:r>
        <w:rPr>
          <w:rStyle w:val="Tag86e"/>
          <w:rtl w:val="true"/>
        </w:rPr>
        <w:t xml:space="preserve">( </w:t>
      </w:r>
      <w:r>
        <w:rPr>
          <w:rStyle w:val="Tag86e"/>
          <w:rtl w:val="true"/>
        </w:rPr>
        <w:t>بَاب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بَيَان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مُشْكِل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 xml:space="preserve">: </w:t>
      </w:r>
      <w:r>
        <w:rPr>
          <w:rStyle w:val="Subject1"/>
          <w:rtl w:val="true"/>
        </w:rPr>
        <w:t>مَ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رُوِي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عَن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رَسُول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اللَّه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صَلَّى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اللَّهُ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عَلَيْه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وَآلِه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وَسَلَّم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مِن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قَوْلِه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 xml:space="preserve">{ </w:t>
      </w:r>
      <w:r>
        <w:rPr>
          <w:rStyle w:val="Tag3e"/>
          <w:b/>
          <w:b/>
          <w:bCs/>
          <w:color w:val="008000"/>
          <w:rtl w:val="true"/>
        </w:rPr>
        <w:t>إنَّ</w:t>
      </w:r>
      <w:r>
        <w:rPr>
          <w:rStyle w:val="Tag3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3e"/>
          <w:b/>
          <w:b/>
          <w:bCs/>
          <w:color w:val="008000"/>
          <w:rtl w:val="true"/>
        </w:rPr>
        <w:t>مِنْ</w:t>
      </w:r>
      <w:r>
        <w:rPr>
          <w:rStyle w:val="Tag3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3e"/>
          <w:b/>
          <w:b/>
          <w:bCs/>
          <w:color w:val="008000"/>
          <w:rtl w:val="true"/>
        </w:rPr>
        <w:t>أَشْرَاطِ</w:t>
      </w:r>
      <w:r>
        <w:rPr>
          <w:rStyle w:val="Tag3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سَّاعَة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تَسْلِيم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مَعْرِفَة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3e"/>
          <w:b/>
          <w:b/>
          <w:bCs/>
          <w:color w:val="008000"/>
          <w:rtl w:val="true"/>
        </w:rPr>
        <w:t>أَوْ</w:t>
      </w:r>
      <w:r>
        <w:rPr>
          <w:rStyle w:val="Tag3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تَسْلِيم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3e"/>
          <w:b/>
          <w:b/>
          <w:bCs/>
          <w:color w:val="008000"/>
          <w:rtl w:val="true"/>
        </w:rPr>
        <w:t>الْخَاصَّةِ</w:t>
      </w:r>
      <w:r>
        <w:rPr>
          <w:rStyle w:val="Tag3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 xml:space="preserve">} </w:t>
      </w:r>
      <w:r>
        <w:rPr>
          <w:rStyle w:val="Tag86e"/>
          <w:rtl w:val="true"/>
        </w:rPr>
        <w:t xml:space="preserve">)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فَهْ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ُلَيْم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نُعَيْم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ِشْر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ُلَيْم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يَّارٌ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حَكَم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21e"/>
          <w:rtl w:val="true"/>
        </w:rPr>
        <w:t>طَارِق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: </w:t>
      </w:r>
      <w:r>
        <w:rPr>
          <w:rStyle w:val="Tag3e"/>
          <w:rtl w:val="true"/>
        </w:rPr>
        <w:t>كُنّ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ع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سْعُو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جَاء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خَادِمُ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: </w:t>
      </w:r>
      <w:r>
        <w:rPr>
          <w:rStyle w:val="Tag3e"/>
          <w:rtl w:val="true"/>
        </w:rPr>
        <w:t>قَد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مَت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صَّلَاة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ا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قُمْن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ع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حَت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دَخَلْن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مَسْجِد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رَأ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نَّاس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ُكُوع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ُقَدَّم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مَسْجِد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كَبَّر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رَكَع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مَش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فَعَلْن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ثْ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عَ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مَر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جُل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ُسْرِع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كُ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سَّلَام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َا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رَّحْمَ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دَق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- </w:t>
      </w:r>
      <w:r>
        <w:rPr>
          <w:rStyle w:val="Tag3e"/>
          <w:rtl w:val="true"/>
        </w:rPr>
        <w:t>عَز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جَل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- </w:t>
      </w:r>
      <w:r>
        <w:rPr>
          <w:rStyle w:val="Tag3e"/>
          <w:rtl w:val="true"/>
        </w:rPr>
        <w:t>وَبَلَّغ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ُ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لَمّ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يْن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جَع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وَلَج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هْل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جَلَسْن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كَانَن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نَنْتَظِرُ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حَت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خْرُج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َعْضُن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ِبَعْض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يُّكُ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سْأَلُ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طَارِقٌ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ن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سْأَلُ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سَأَل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طَارِق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رَّجُ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ك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رَدَدْت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دَق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بَلَّغ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ُ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: </w:t>
      </w:r>
      <w:r>
        <w:rPr>
          <w:rStyle w:val="Tag3e"/>
          <w:rtl w:val="true"/>
        </w:rPr>
        <w:t>فَرَو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نَّبِيّ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آلِ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َيْ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دَي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سَّاعَة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تَسْلِيم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خَاصَّة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فُشُوّ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تِّجَارَة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حَت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تُعِي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مَرْأَة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زَوْجَ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تِّجَارَة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قَطْع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أَرْحَام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ظُهُور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شَهَادَة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زُّور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كِتْمَان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شَهَادَة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حَقّ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. {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حْمَ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بْرَاهِيم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دَاوُد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وس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سْمَاعِيل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مُنْقِر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َمَّا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لَم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َمْز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بْرَاهِيم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21e"/>
          <w:rtl w:val="true"/>
        </w:rPr>
        <w:t>عَلْقَم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ن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كَا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ع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سْرُوق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ا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سْعُو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َيْنَهُم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جَاء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عْرَابِيّ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سَّلَام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ك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بْ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ُمّ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بْد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ضَحِك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سْعُو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م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تَضْحَك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سَمِعْت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آلِ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قُو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ن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شْرَاط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سَّاعَة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سَّلَا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الْمَعْرِفَة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أ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مُر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رَّجُ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الْمَسْجِد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ثُم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ُصَلِّي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ِي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ُمَيّ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مِصْبَاح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مَر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رَّحْمَ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أَبَّار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نْصُو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الِم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جَع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سْرُوق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و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غَيْر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21e"/>
          <w:rtl w:val="true"/>
        </w:rPr>
        <w:t>عُمَر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: </w:t>
      </w:r>
      <w:r>
        <w:rPr>
          <w:rStyle w:val="Tag3e"/>
          <w:rtl w:val="true"/>
        </w:rPr>
        <w:t>دَخَ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مَسْجِد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جُل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ا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سْعُو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مَسْجِد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مَع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جُل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سَّلَام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ك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َا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رَّحْمَ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عَلَيْك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كْبَر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دَق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رَسُولُ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دَق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رَسُولُ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دَق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رَسُولُ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: </w:t>
      </w:r>
      <w:r>
        <w:rPr>
          <w:rStyle w:val="Tag3e"/>
          <w:rtl w:val="true"/>
        </w:rPr>
        <w:t>رَسُو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آلِ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ن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شْرَاط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سَّاعَة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ُسَلِّ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رَّجُ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رَّجُل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لّ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ِمَعْرِفَة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و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عْرِفَة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أ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مُر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الْمَسْجِد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رْضِ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طُولِ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ثُم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ُصَلِّي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ِي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كْعَتَيْن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م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شْرَاط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سَّاعَة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ُطَاوِ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حُفَاة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عُرَاة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و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عُرَاة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حُفَاة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ُنْيَان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دُّور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فَ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ئِل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فَ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وَيْت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آل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دّ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سَّلَا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دّ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خَاصّ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قَوْل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عَلَيْك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سَّلَام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86e"/>
          <w:rtl w:val="true"/>
        </w:rPr>
        <w:t>وَذَك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ل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عْبَ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سْمَاعِيل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جَعْفَ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حْي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لِيّ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حْي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خَلَّا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رَافِع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زُّرَقِيّ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ب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َدّ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رِفَاع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رَافِع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أَن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آلِ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َيْنَم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هُو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جَالِس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مَسْجِد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نَحْن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ع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ذ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دَخَ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جُل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كَالْبَدْوِي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أَخَف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َات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ثُم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نْصَرَف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نَّبِيّ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آلِ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نَّبِيّ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آلِ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رْجِع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صَلّ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إِنَّك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تُصَلّ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. </w:t>
      </w:r>
      <w:r>
        <w:rPr>
          <w:rStyle w:val="Tag86e"/>
          <w:rtl w:val="true"/>
        </w:rPr>
        <w:t>الْحَدِيث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ُوسُف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زِيد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أَسْوَ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نَّضْر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جَبَّار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خْبَرَ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لَهِيع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اللَّيْث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جْل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مّ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خْبَر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لِيّ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حْي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مّ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ب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رِفَاع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رَافِع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{ </w:t>
      </w:r>
      <w:r>
        <w:rPr>
          <w:rStyle w:val="Tag3e"/>
          <w:rtl w:val="true"/>
        </w:rPr>
        <w:t>كُنّ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ِنْد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آلِ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ذ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دَخَ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جُل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رَسُو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آلِ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رْمُقُ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لَمّ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جَاء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نَّبِيّ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آلِ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عَلَيْك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ّ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سَّلَام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رْجِع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صَلّ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إِنَّك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تُصَلّ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و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بْرَاهِيم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رْزُوق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دَاوُد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طَّيَالِس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ُلَيْمَا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مُغِيرَة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قَيْس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ُمَيْ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هِلَال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عَدَو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صَّامِت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ذَرّ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حَدِيث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سْلَامِ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انْتَهَيْت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عْن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نَّبِي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آلِ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قَد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هُو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صَاحِبُ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عْن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َا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َكْ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ضِي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نْ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كُنْت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وَّ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حَيَّا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تَحِيَّة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هْل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إِسْلَام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عَلَيْك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رَحْمَة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. (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فَ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دِي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د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آل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دّ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خَاصّ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عُم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سْلِ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غَيْر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َاس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ُنْكِر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ك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سَّلَام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كُو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َلَام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خَاصّ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م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رِيد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سْلِم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سَّلَا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ِو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مّ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رِيد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سَّلَا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86e"/>
          <w:rtl w:val="true"/>
        </w:rPr>
        <w:t>فَ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َوَابُ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بِتَوْفِيق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- </w:t>
      </w:r>
      <w:r>
        <w:rPr>
          <w:rStyle w:val="Tag86e"/>
          <w:rtl w:val="true"/>
        </w:rPr>
        <w:t>عَز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- </w:t>
      </w:r>
      <w:r>
        <w:rPr>
          <w:rStyle w:val="Tag86e"/>
          <w:rtl w:val="true"/>
        </w:rPr>
        <w:t>وَعَوْن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سَلِّ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وَاحِد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جَمَاع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سَّلَام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ُلّ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حِد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ِلْ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جَمَاع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سَّلَام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اخْتِصَاص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وَاحِ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سَّلَا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قِيَّتِهِ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ظُلْم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بَقِيَّتِهِ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؛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قّ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سْلِ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سْلِ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سَلِّ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ذ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قِي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لرَّدّ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سَلَّ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إِنّ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دّ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فْس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غَيْر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و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دّ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َمَاعَة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قُو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هْ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عِلْ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خْتَلِف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الرَّدّ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حِد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جَاز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خْتَص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ِو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َاس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يُقَا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عَلَيْك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سَّلَام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أَ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جَائ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جَمَاع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سَلَام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جِب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عُم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جَمَاعَة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إِ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صَ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حَدِهِ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صّ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نَفْس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وَاجِ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86e"/>
          <w:rtl w:val="true"/>
        </w:rPr>
        <w:t>وَمِ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دْخُ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بَا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قَد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ِكْرُ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ِي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هُرَيْر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لَمّ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دَع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آلِ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ُبَيّ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كَعْب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هُو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ُصَلّ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لَ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ُجِبْ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لَمّ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رَغ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: </w:t>
      </w:r>
      <w:r>
        <w:rPr>
          <w:rStyle w:val="Tag3e"/>
          <w:rtl w:val="true"/>
        </w:rPr>
        <w:t>السَّلَام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ك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وَ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ْن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قَد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ِتَابِ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لَام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خْصُوص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ِنْد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غَيْر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خَالِف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ْن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بْ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بَا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؛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جُوز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ك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آل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رَسُو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حْد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نْكِر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{ </w:t>
      </w:r>
      <w:r>
        <w:rPr>
          <w:rStyle w:val="Tag86e"/>
          <w:rtl w:val="true"/>
        </w:rPr>
        <w:t>فَ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ئِل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: </w:t>
      </w:r>
      <w:r>
        <w:rPr>
          <w:rStyle w:val="Tag86e"/>
          <w:rtl w:val="true"/>
        </w:rPr>
        <w:t>فَ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و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ِيث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ذَرّ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ْت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هِلَال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رَّاسِب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صَّامِت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خَالَف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ُلَيْم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مُغِيرَة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86e"/>
          <w:rtl w:val="true"/>
        </w:rPr>
        <w:t>فَذَك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بْرَاهِيم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حْي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جُنَا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بَغْدَاد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ُلَيْمَا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َرْب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هِلَال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رَّاسِب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صَّامِت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ذَرّ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ُم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ِيث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َلَام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: </w:t>
      </w:r>
      <w:r>
        <w:rPr>
          <w:rStyle w:val="Tag3e"/>
          <w:rtl w:val="true"/>
        </w:rPr>
        <w:t>فَقُلْت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سَّلَام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ك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: </w:t>
      </w:r>
      <w:r>
        <w:rPr>
          <w:rStyle w:val="Tag3e"/>
          <w:rtl w:val="true"/>
        </w:rPr>
        <w:t>وَعَلَيْك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دِي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َلَام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ذَرّ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آل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َلَام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خَاصّ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ع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َكْ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ِي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ُلَيْم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مُغِيرَة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وَيْت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86e"/>
          <w:rtl w:val="true"/>
        </w:rPr>
        <w:t>فَ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َوَابُ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تَوْفِيق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- </w:t>
      </w:r>
      <w:r>
        <w:rPr>
          <w:rStyle w:val="Tag86e"/>
          <w:rtl w:val="true"/>
        </w:rPr>
        <w:t>عَز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- </w:t>
      </w:r>
      <w:r>
        <w:rPr>
          <w:rStyle w:val="Tag86e"/>
          <w:rtl w:val="true"/>
        </w:rPr>
        <w:t>وَعَوْن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حْتَمِ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ك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ذَرّ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ع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َكْ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رَسُو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آل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تَشَاغِل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صَلَاة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إِ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طَوَاف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ْبَيْت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؛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نّ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3e"/>
          <w:rtl w:val="true"/>
        </w:rPr>
        <w:t>بِمَكَّةَ</w:t>
      </w:r>
      <w:r>
        <w:rPr>
          <w:rStyle w:val="Tag2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رَسُو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آل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ِنْ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بَيْت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حْتَج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سَّلَا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َكْ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اج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سَّلَا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آل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قَصَ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َلَام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نْكِر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آل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دُلّ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َائِز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م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َاء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جُل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حِد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يْس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ع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غَيْر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ك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َلَام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سَّلَام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ك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خِلَاف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كُو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َلَام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و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َاء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رَّجُ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َمَاعَة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َلَام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عُمُّ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إِيّ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َللَّه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- </w:t>
      </w:r>
      <w:r>
        <w:rPr>
          <w:rStyle w:val="Tag86e"/>
          <w:rtl w:val="true"/>
        </w:rPr>
        <w:t>سُبْحَان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عَا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- </w:t>
      </w:r>
      <w:r>
        <w:rPr>
          <w:rStyle w:val="Tag86e"/>
          <w:rtl w:val="true"/>
        </w:rPr>
        <w:t>نَسْأَل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تَّوْفِيق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.</w:t>
      </w:r>
    </w:p>
    <w:p>
      <w:pPr>
        <w:pStyle w:val="Normal"/>
        <w:jc w:val="left"/>
        <w:rPr/>
      </w:pPr>
      <w:r>
        <w:rPr>
          <w:rStyle w:val="Tag86e"/>
        </w:rPr>
        <w:t>567</w:t>
      </w:r>
    </w:p>
    <w:p>
      <w:pPr>
        <w:pStyle w:val="Normal"/>
        <w:jc w:val="left"/>
        <w:rPr>
          <w:rStyle w:val="Tag86e"/>
        </w:rPr>
      </w:pPr>
      <w:r>
        <w:rPr>
          <w:rStyle w:val="Tag86e"/>
          <w:rtl w:val="true"/>
        </w:rPr>
        <w:t xml:space="preserve">{ </w:t>
      </w:r>
      <w:r>
        <w:rPr>
          <w:rStyle w:val="Tag120e"/>
          <w:b/>
          <w:b/>
          <w:bCs/>
          <w:color w:val="008000"/>
          <w:rtl w:val="true"/>
        </w:rPr>
        <w:t>بَيَان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مُشْكِل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مَ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رُوِي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عَن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رَسُول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اللَّه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صَلَّى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اللَّهُ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عَلَيْه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وَآلِه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وَسَلَّم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فِي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مَسْأَلَة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اللَّه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 xml:space="preserve">- </w:t>
      </w:r>
      <w:r>
        <w:rPr>
          <w:rStyle w:val="Subject1"/>
          <w:rtl w:val="true"/>
        </w:rPr>
        <w:t>عَزّ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وَجَلّ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 xml:space="preserve">- </w:t>
      </w:r>
      <w:r>
        <w:rPr>
          <w:rStyle w:val="Tag120e"/>
          <w:b/>
          <w:b/>
          <w:bCs/>
          <w:color w:val="008000"/>
          <w:rtl w:val="true"/>
        </w:rPr>
        <w:t>رَدّ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الشَّمْس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عَلَيْه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بَعْد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غَيْبُوبَتِهَا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،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وَرَدّ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اللَّهُ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 xml:space="preserve">- </w:t>
      </w:r>
      <w:r>
        <w:rPr>
          <w:rStyle w:val="Subject1"/>
          <w:rtl w:val="true"/>
        </w:rPr>
        <w:t>عَزّ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وَجَلّ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 xml:space="preserve">- </w:t>
      </w:r>
      <w:r>
        <w:rPr>
          <w:rStyle w:val="Subject1"/>
          <w:rtl w:val="true"/>
        </w:rPr>
        <w:t>إيَّاهَ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عَلَيْه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،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وَمَ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رُوِي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عَنْهُ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مِمَّ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تَوَهَّم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مَن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تَوَهَّم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مُضَادّ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ذَلِك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{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ُمَيّ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بَيْ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وس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عَبْس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فُضَيْل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رْزُوق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بْرَاهِيم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حَسَ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2e"/>
          <w:rtl w:val="true"/>
        </w:rPr>
        <w:t>فَاطِمَةَ</w:t>
      </w:r>
      <w:r>
        <w:rPr>
          <w:rStyle w:val="Tag22e"/>
          <w:rFonts w:cs="Times New Roman"/>
          <w:rtl w:val="true"/>
        </w:rPr>
        <w:t xml:space="preserve"> </w:t>
      </w:r>
      <w:r>
        <w:rPr>
          <w:rStyle w:val="Tag22e"/>
          <w:rtl w:val="true"/>
        </w:rPr>
        <w:t>بِنْتِ</w:t>
      </w:r>
      <w:r>
        <w:rPr>
          <w:rStyle w:val="Tag22e"/>
          <w:rFonts w:cs="Times New Roman"/>
          <w:rtl w:val="true"/>
        </w:rPr>
        <w:t xml:space="preserve"> </w:t>
      </w:r>
      <w:r>
        <w:rPr>
          <w:rStyle w:val="Tag22e"/>
          <w:rtl w:val="true"/>
        </w:rPr>
        <w:t>الْحُسَيْنِ</w:t>
      </w:r>
      <w:r>
        <w:rPr>
          <w:rStyle w:val="Tag22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2e"/>
          <w:rtl w:val="true"/>
        </w:rPr>
        <w:t>أَسْمَاءَ</w:t>
      </w:r>
      <w:r>
        <w:rPr>
          <w:rStyle w:val="Tag22e"/>
          <w:rFonts w:cs="Times New Roman"/>
          <w:rtl w:val="true"/>
        </w:rPr>
        <w:t xml:space="preserve"> </w:t>
      </w:r>
      <w:r>
        <w:rPr>
          <w:rStyle w:val="Tag22e"/>
          <w:rtl w:val="true"/>
        </w:rPr>
        <w:t>بِنْتِ</w:t>
      </w:r>
      <w:r>
        <w:rPr>
          <w:rStyle w:val="Tag22e"/>
          <w:rFonts w:cs="Times New Roman"/>
          <w:rtl w:val="true"/>
        </w:rPr>
        <w:t xml:space="preserve"> </w:t>
      </w:r>
      <w:r>
        <w:rPr>
          <w:rStyle w:val="Tag22e"/>
          <w:rtl w:val="true"/>
        </w:rPr>
        <w:t>عُمَيْسٍ</w:t>
      </w:r>
      <w:r>
        <w:rPr>
          <w:rStyle w:val="Tag22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ت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{ </w:t>
      </w:r>
      <w:r>
        <w:rPr>
          <w:rStyle w:val="Tag3e"/>
          <w:rtl w:val="true"/>
        </w:rPr>
        <w:t>كَا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آلِ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ُوحِي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رَأْسُ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حِجْر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ِيّ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لَ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ُصَلّ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عَصْر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حَت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غَرَبَت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شَّمْس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آلِ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يْت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ل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: </w:t>
      </w:r>
      <w:r>
        <w:rPr>
          <w:rStyle w:val="Tag3e"/>
          <w:rtl w:val="true"/>
        </w:rPr>
        <w:t>ل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آلِ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م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ن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كَا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طَاعَتِك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طَاعَة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ِك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ارْدُد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شَّمْس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ت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2e"/>
          <w:rtl w:val="true"/>
        </w:rPr>
        <w:t>أَسْمَاءُ</w:t>
      </w:r>
      <w:r>
        <w:rPr>
          <w:rStyle w:val="Tag22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رَأَيْتُ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غَرَبَت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ثُم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أَيْتُ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طَلَعَت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َعْد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غَرَبَت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. {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ل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رَّحْمَ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مُغِيرَة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حْمَ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صَالِح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فُدَيْك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وس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مَدَنِيّ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و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ُمّ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2e"/>
          <w:rtl w:val="true"/>
        </w:rPr>
        <w:t>أُمِّ</w:t>
      </w:r>
      <w:r>
        <w:rPr>
          <w:rStyle w:val="Tag22e"/>
          <w:rFonts w:cs="Times New Roman"/>
          <w:rtl w:val="true"/>
        </w:rPr>
        <w:t xml:space="preserve"> </w:t>
      </w:r>
      <w:r>
        <w:rPr>
          <w:rStyle w:val="Tag22e"/>
          <w:rtl w:val="true"/>
        </w:rPr>
        <w:t>جَعْفَرٍ</w:t>
      </w:r>
      <w:r>
        <w:rPr>
          <w:rStyle w:val="Tag22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2e"/>
          <w:rtl w:val="true"/>
        </w:rPr>
        <w:t>أَسْمَاءَ</w:t>
      </w:r>
      <w:r>
        <w:rPr>
          <w:rStyle w:val="Tag22e"/>
          <w:rFonts w:cs="Times New Roman"/>
          <w:rtl w:val="true"/>
        </w:rPr>
        <w:t xml:space="preserve"> </w:t>
      </w:r>
      <w:r>
        <w:rPr>
          <w:rStyle w:val="Tag22e"/>
          <w:rtl w:val="true"/>
        </w:rPr>
        <w:t>بِنْتِ</w:t>
      </w:r>
      <w:r>
        <w:rPr>
          <w:rStyle w:val="Tag22e"/>
          <w:rFonts w:cs="Times New Roman"/>
          <w:rtl w:val="true"/>
        </w:rPr>
        <w:t xml:space="preserve"> </w:t>
      </w:r>
      <w:r>
        <w:rPr>
          <w:rStyle w:val="Tag22e"/>
          <w:rtl w:val="true"/>
        </w:rPr>
        <w:t>عُمَيْسٍ</w:t>
      </w:r>
      <w:r>
        <w:rPr>
          <w:rStyle w:val="Tag22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 xml:space="preserve">{ </w:t>
      </w:r>
      <w:r>
        <w:rPr>
          <w:rStyle w:val="Tag3e"/>
          <w:rtl w:val="true"/>
        </w:rPr>
        <w:t>أَن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نَّبِي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آلِ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ظُّهْر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الصَّهْبَاء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ثُم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رْسَ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لِيًّا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-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سَّلَام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- </w:t>
      </w:r>
      <w:r>
        <w:rPr>
          <w:rStyle w:val="Tag3e"/>
          <w:rtl w:val="true"/>
        </w:rPr>
        <w:t>ف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حَاجَتِ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رَجَع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قَد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نَّبِيّ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آلِ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عَصْر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وَضَع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نَّبِيّ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آلِ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أْس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حِجْر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لِيّ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لَ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ُحَرِّكْ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حَت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غَابَت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شَّمْس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نَّبِيّ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آلِ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م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ن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بْدَك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لِيًّا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حْتَبَس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نَفْسِ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نَبِيِّك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رُد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شَرْقَ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ت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2e"/>
          <w:rtl w:val="true"/>
        </w:rPr>
        <w:t>أَسْمَاءُ</w:t>
      </w:r>
      <w:r>
        <w:rPr>
          <w:rStyle w:val="Tag22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طَلَعَت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شَّمْس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حَت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قَعَت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جِبَال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عَ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أَرْض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ثُم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لِيٌّ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تَوَضَّأ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عَصْر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ثُم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غَابَت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ذَلِك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صَّهْبَاء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 xml:space="preserve">} . { </w:t>
      </w:r>
      <w:r>
        <w:rPr>
          <w:rStyle w:val="Tag100e"/>
          <w:rtl w:val="true"/>
        </w:rPr>
        <w:t>قَال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جَعْفَ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 xml:space="preserve">} : </w:t>
      </w:r>
      <w:r>
        <w:rPr>
          <w:rStyle w:val="Tag100e"/>
          <w:rtl w:val="true"/>
        </w:rPr>
        <w:t>فَاحْتَجْن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أ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نَعْلَم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99e"/>
          <w:rtl w:val="true"/>
        </w:rPr>
        <w:t>مَنْ</w:t>
      </w:r>
      <w:r>
        <w:rPr>
          <w:rStyle w:val="Tag99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وس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99e"/>
          <w:rtl w:val="true"/>
        </w:rPr>
        <w:t>الْمَذْكُورُ</w:t>
      </w:r>
      <w:r>
        <w:rPr>
          <w:rStyle w:val="Tag99e"/>
          <w:rFonts w:cs="Times New Roman"/>
          <w:rtl w:val="true"/>
        </w:rPr>
        <w:t xml:space="preserve"> </w:t>
      </w:r>
      <w:r>
        <w:rPr>
          <w:rStyle w:val="Tag99e"/>
          <w:rtl w:val="true"/>
        </w:rPr>
        <w:t>فِي</w:t>
      </w:r>
      <w:r>
        <w:rPr>
          <w:rStyle w:val="Tag99e"/>
          <w:rFonts w:cs="Times New Roman"/>
          <w:rtl w:val="true"/>
        </w:rPr>
        <w:t xml:space="preserve"> </w:t>
      </w:r>
      <w:r>
        <w:rPr>
          <w:rStyle w:val="Tag99e"/>
          <w:rtl w:val="true"/>
        </w:rPr>
        <w:t>إسْنَادِ</w:t>
      </w:r>
      <w:r>
        <w:rPr>
          <w:rStyle w:val="Tag99e"/>
          <w:rFonts w:cs="Times New Roman"/>
          <w:rtl w:val="true"/>
        </w:rPr>
        <w:t xml:space="preserve"> </w:t>
      </w:r>
      <w:r>
        <w:rPr>
          <w:rStyle w:val="Tag99e"/>
          <w:rtl w:val="true"/>
        </w:rPr>
        <w:t>هَذَا</w:t>
      </w:r>
      <w:r>
        <w:rPr>
          <w:rStyle w:val="Tag99e"/>
          <w:rFonts w:cs="Times New Roman"/>
          <w:rtl w:val="true"/>
        </w:rPr>
        <w:t xml:space="preserve"> </w:t>
      </w:r>
      <w:r>
        <w:rPr>
          <w:rStyle w:val="Tag99e"/>
          <w:rtl w:val="true"/>
        </w:rPr>
        <w:t>الْحَدِيثِ</w:t>
      </w:r>
      <w:r>
        <w:rPr>
          <w:rStyle w:val="Tag99e"/>
          <w:rFonts w:cs="Times New Roman"/>
          <w:rtl w:val="true"/>
        </w:rPr>
        <w:t xml:space="preserve"> </w:t>
      </w:r>
      <w:r>
        <w:rPr>
          <w:rStyle w:val="Tag99e"/>
          <w:rtl w:val="true"/>
        </w:rPr>
        <w:t>فَإِذَا</w:t>
      </w:r>
      <w:r>
        <w:rPr>
          <w:rStyle w:val="Tag99e"/>
          <w:rFonts w:cs="Times New Roman"/>
          <w:rtl w:val="true"/>
        </w:rPr>
        <w:t xml:space="preserve"> </w:t>
      </w:r>
      <w:r>
        <w:rPr>
          <w:rStyle w:val="Tag99e"/>
          <w:rtl w:val="true"/>
        </w:rPr>
        <w:t>هُوَ</w:t>
      </w:r>
      <w:r>
        <w:rPr>
          <w:rStyle w:val="Tag99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وس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مَدَن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مَعْرُوف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ِالْفِطْرِيّ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99e"/>
          <w:rtl w:val="true"/>
        </w:rPr>
        <w:t>وَهُوَ</w:t>
      </w:r>
      <w:r>
        <w:rPr>
          <w:rStyle w:val="Tag99e"/>
          <w:rFonts w:cs="Times New Roman"/>
          <w:rtl w:val="true"/>
        </w:rPr>
        <w:t xml:space="preserve"> </w:t>
      </w:r>
      <w:r>
        <w:rPr>
          <w:rStyle w:val="Tag99e"/>
          <w:rtl w:val="true"/>
        </w:rPr>
        <w:t>مَحْمُودٌ</w:t>
      </w:r>
      <w:r>
        <w:rPr>
          <w:rStyle w:val="Tag99e"/>
          <w:rFonts w:cs="Times New Roman"/>
          <w:rtl w:val="true"/>
        </w:rPr>
        <w:t xml:space="preserve"> </w:t>
      </w:r>
      <w:r>
        <w:rPr>
          <w:rStyle w:val="Tag99e"/>
          <w:rtl w:val="true"/>
        </w:rPr>
        <w:t>فِي</w:t>
      </w:r>
      <w:r>
        <w:rPr>
          <w:rStyle w:val="Tag99e"/>
          <w:rFonts w:cs="Times New Roman"/>
          <w:rtl w:val="true"/>
        </w:rPr>
        <w:t xml:space="preserve"> </w:t>
      </w:r>
      <w:r>
        <w:rPr>
          <w:rStyle w:val="Tag99e"/>
          <w:rtl w:val="true"/>
        </w:rPr>
        <w:t>رِوَايَتِهِ</w:t>
      </w:r>
      <w:r>
        <w:rPr>
          <w:rStyle w:val="Tag99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.</w:t>
      </w:r>
    </w:p>
    <w:p>
      <w:pPr>
        <w:pStyle w:val="Normal"/>
        <w:jc w:val="left"/>
        <w:rPr/>
      </w:pPr>
      <w:r>
        <w:rPr>
          <w:rStyle w:val="Tag86e"/>
        </w:rPr>
        <w:t>568</w:t>
      </w:r>
    </w:p>
    <w:p>
      <w:pPr>
        <w:pStyle w:val="Normal"/>
        <w:jc w:val="left"/>
        <w:rPr/>
      </w:pPr>
      <w:r>
        <w:rPr>
          <w:rStyle w:val="Subject1"/>
          <w:rtl w:val="true"/>
        </w:rPr>
        <w:t>خَاتِمَةٌ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عْتِذَا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كْمِي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كِتَا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م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طَبْع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كِتَا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وْجُود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ِنْد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إ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تِم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كِتَاب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قِيق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دُلّ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ِيَاق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عِبَار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ذَ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جْلِس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َهْد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كْمِي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كِتَا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مُرَاسَلَات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لَاد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شَت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تَسْوِيد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يَاضَات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تَصْحِيح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غْلَاط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مْكَ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ك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ظْفَر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ُسْخَة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ُخْر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بَق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َقْص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حَالَة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الْمَرْجُوّ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اظِر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كِتَا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مّ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ُسْخَة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ُخْر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حِيحَة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مِلَة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كْمِ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كِتَاب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tex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4"/>
      <w:szCs w:val="3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Tag86e">
    <w:name w:val="tag86e"/>
    <w:basedOn w:val="DefaultParagraphFont"/>
    <w:qFormat/>
    <w:rPr/>
  </w:style>
  <w:style w:type="character" w:styleId="Subject1">
    <w:name w:val="subject1"/>
    <w:basedOn w:val="DefaultParagraphFont"/>
    <w:qFormat/>
    <w:rPr>
      <w:b/>
      <w:bCs/>
      <w:strike w:val="false"/>
      <w:dstrike w:val="false"/>
      <w:color w:val="008000"/>
      <w:u w:val="none"/>
    </w:rPr>
  </w:style>
  <w:style w:type="character" w:styleId="Tag120e">
    <w:name w:val="tag120e"/>
    <w:basedOn w:val="DefaultParagraphFont"/>
    <w:qFormat/>
    <w:rPr/>
  </w:style>
  <w:style w:type="character" w:styleId="Tag21e">
    <w:name w:val="tag21e"/>
    <w:basedOn w:val="DefaultParagraphFont"/>
    <w:qFormat/>
    <w:rPr/>
  </w:style>
  <w:style w:type="character" w:styleId="Tag3e">
    <w:name w:val="tag3e"/>
    <w:basedOn w:val="DefaultParagraphFont"/>
    <w:qFormat/>
    <w:rPr/>
  </w:style>
  <w:style w:type="character" w:styleId="Tag24e">
    <w:name w:val="tag24e"/>
    <w:basedOn w:val="DefaultParagraphFont"/>
    <w:qFormat/>
    <w:rPr/>
  </w:style>
  <w:style w:type="character" w:styleId="Tag2e">
    <w:name w:val="tag2e"/>
    <w:basedOn w:val="DefaultParagraphFont"/>
    <w:qFormat/>
    <w:rPr/>
  </w:style>
  <w:style w:type="character" w:styleId="Tag30e">
    <w:name w:val="tag30e"/>
    <w:basedOn w:val="DefaultParagraphFont"/>
    <w:qFormat/>
    <w:rPr/>
  </w:style>
  <w:style w:type="character" w:styleId="Tag22e">
    <w:name w:val="tag22e"/>
    <w:basedOn w:val="DefaultParagraphFont"/>
    <w:qFormat/>
    <w:rPr/>
  </w:style>
  <w:style w:type="character" w:styleId="Tag26e">
    <w:name w:val="tag26e"/>
    <w:basedOn w:val="DefaultParagraphFont"/>
    <w:qFormat/>
    <w:rPr/>
  </w:style>
  <w:style w:type="character" w:styleId="Tag94e">
    <w:name w:val="tag94e"/>
    <w:basedOn w:val="DefaultParagraphFont"/>
    <w:qFormat/>
    <w:rPr/>
  </w:style>
  <w:style w:type="character" w:styleId="Tag19e">
    <w:name w:val="tag19e"/>
    <w:basedOn w:val="DefaultParagraphFont"/>
    <w:qFormat/>
    <w:rPr/>
  </w:style>
  <w:style w:type="character" w:styleId="Tag25e">
    <w:name w:val="tag25e"/>
    <w:basedOn w:val="DefaultParagraphFont"/>
    <w:qFormat/>
    <w:rPr/>
  </w:style>
  <w:style w:type="character" w:styleId="Tag23e">
    <w:name w:val="tag23e"/>
    <w:basedOn w:val="DefaultParagraphFont"/>
    <w:qFormat/>
    <w:rPr/>
  </w:style>
  <w:style w:type="character" w:styleId="Tag29e">
    <w:name w:val="tag29e"/>
    <w:basedOn w:val="DefaultParagraphFont"/>
    <w:qFormat/>
    <w:rPr/>
  </w:style>
  <w:style w:type="character" w:styleId="Tag7e">
    <w:name w:val="tag7e"/>
    <w:basedOn w:val="DefaultParagraphFont"/>
    <w:qFormat/>
    <w:rPr/>
  </w:style>
  <w:style w:type="character" w:styleId="Tag28e">
    <w:name w:val="tag28e"/>
    <w:basedOn w:val="DefaultParagraphFont"/>
    <w:qFormat/>
    <w:rPr/>
  </w:style>
  <w:style w:type="character" w:styleId="Tag32e">
    <w:name w:val="tag32e"/>
    <w:basedOn w:val="DefaultParagraphFont"/>
    <w:qFormat/>
    <w:rPr/>
  </w:style>
  <w:style w:type="character" w:styleId="Tag9e">
    <w:name w:val="tag9e"/>
    <w:basedOn w:val="DefaultParagraphFont"/>
    <w:qFormat/>
    <w:rPr/>
  </w:style>
  <w:style w:type="character" w:styleId="Tag8e">
    <w:name w:val="tag8e"/>
    <w:basedOn w:val="DefaultParagraphFont"/>
    <w:qFormat/>
    <w:rPr/>
  </w:style>
  <w:style w:type="character" w:styleId="Tag71e">
    <w:name w:val="tag71e"/>
    <w:basedOn w:val="DefaultParagraphFont"/>
    <w:qFormat/>
    <w:rPr/>
  </w:style>
  <w:style w:type="character" w:styleId="Tag109e">
    <w:name w:val="tag109e"/>
    <w:basedOn w:val="DefaultParagraphFont"/>
    <w:qFormat/>
    <w:rPr/>
  </w:style>
  <w:style w:type="character" w:styleId="Tag121e">
    <w:name w:val="tag121e"/>
    <w:basedOn w:val="DefaultParagraphFont"/>
    <w:qFormat/>
    <w:rPr/>
  </w:style>
  <w:style w:type="character" w:styleId="Tag31e">
    <w:name w:val="tag31e"/>
    <w:basedOn w:val="DefaultParagraphFont"/>
    <w:qFormat/>
    <w:rPr/>
  </w:style>
  <w:style w:type="character" w:styleId="Tag4e">
    <w:name w:val="tag4e"/>
    <w:basedOn w:val="DefaultParagraphFont"/>
    <w:qFormat/>
    <w:rPr/>
  </w:style>
  <w:style w:type="character" w:styleId="Tag101e">
    <w:name w:val="tag101e"/>
    <w:basedOn w:val="DefaultParagraphFont"/>
    <w:qFormat/>
    <w:rPr/>
  </w:style>
  <w:style w:type="character" w:styleId="Tag100e">
    <w:name w:val="tag100e"/>
    <w:basedOn w:val="DefaultParagraphFont"/>
    <w:qFormat/>
    <w:rPr/>
  </w:style>
  <w:style w:type="character" w:styleId="Tag99e">
    <w:name w:val="tag99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6T09:41:00Z</dcterms:created>
  <dc:creator>fr</dc:creator>
  <dc:description/>
  <dc:language>en-US</dc:language>
  <cp:lastModifiedBy>fr</cp:lastModifiedBy>
  <dcterms:modified xsi:type="dcterms:W3CDTF">2003-06-26T10:01:00Z</dcterms:modified>
  <cp:revision>5</cp:revision>
  <dc:subject/>
  <dc:title>501</dc:title>
</cp:coreProperties>
</file>