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2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َ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تَفْتَح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ُذْك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يرَاط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رَا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يرَا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ُجِي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مَا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فْتَ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ك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ْص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ح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َتِ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ر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ي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ازَ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س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ذْك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ج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َرَارِي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ز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ر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رَا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ل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ي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ي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َارِي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فْتِتَا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حِ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ص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رِي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طَ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َذ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ذْهَ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رِيط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ِبَاب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سْمَاع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ج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ع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يرَا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حَق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َاز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صّ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شْيِيع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زِ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َاز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ْف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بِ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ْف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م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يَاض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ب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ِي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يّ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رِي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ح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ث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رْس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سَأَل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صَدَّق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رَّط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رَارِيط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ثِير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ر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ِرْمِذ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ث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ّ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ْف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ِي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ْف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بَ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ظِيم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زَاح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فْ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صْغَر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ب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فْ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ق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يز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صَل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شْي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َاط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َيّ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ش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ك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َا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ك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جْ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كَالْمَاشِي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ْف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فْ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ِي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بَارَ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َف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ا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َاز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تَّب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َّبِ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رَا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تَج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ش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ضَا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ش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غْف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فَظ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يَش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دِّين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نْ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ِرْه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نْ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ِي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نْز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ِرْه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فْن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رْه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رْه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رَاه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ا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َارِي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ْل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ر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لَ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خْف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رّ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يُ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س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ظ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ِّ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س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ِّ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كَس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ظ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س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يِّ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س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س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ِّ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يِّ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كَس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ظ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زَم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خْرَا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س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كَاس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س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ه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جْلِس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ج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َ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س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جْلِ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جْلِ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َار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غِفَا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ْع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لِ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َال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مْلُوك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َال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سَا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صَّحَارِ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ْمَوَا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ذ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ج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ل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جْلِ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رُور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و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ذْكُ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رُو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سْل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ج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اهِلِي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لْط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ْ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جُ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رُو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ِي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ِعِكْرِ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َّرُور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حُج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َ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عْتَمِر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هْ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جَاهِلِيّ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لرَّجُ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حُج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ُو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رُور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نَّبِيّ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رُور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إِسْلَام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ذْكُ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رُو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سْل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ط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ل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ِعِكْرِ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صَّرُور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َّذ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حُج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تَمِر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ضَح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جَاوِ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ِكْرِ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كْر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رُور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ط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ْط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م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ط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ذ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م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ر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ط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ْط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لَّا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زُّبَي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ِكْرِ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لْطِم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جَاهِلِيّ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رُور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َع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صَّرُور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جَهْل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م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جَعْر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حْل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ط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ج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مَا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ِل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خَلّ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ُ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ِكْرِ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رِه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رُور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دّ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رُو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صَرُور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امِر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شَّعْب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دَّث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ن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ن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صَّرُور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يّ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يْء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صَّرُور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ي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صَّرُور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يْئ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صِر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ع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لَ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ُ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صْر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جْ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صِ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ْر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ِ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رَبَا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قَا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صَّرُور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نْكِر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فَإ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كُنّ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َوْق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ثْنَتَيْن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َلَهُنّ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ُلُث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مْرَأ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بِيع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بْنَت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ف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كَح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يرَا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ُلُث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ُمُ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ُوص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َاد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ذَّك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ظ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ُنْثَي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سَاء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وْ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ثْن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لُث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مْرَأ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بِيع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م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ب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ك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وَال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ب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دْف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ُلُث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ُمُ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سَاء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وْ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ثْن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لُث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وْ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ثْن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اضْر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وْ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نَاق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ضْر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ن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قِي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ضَرْ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ق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ن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ن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ظ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ن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ن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رِيث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سْتَفْتُو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فْت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لَال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مْرُؤ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ل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خْت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صْ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ت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ثْن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ثُّلُث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أَوْكَد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ت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ثْن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لَ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ثُّلُث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ُو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ِ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ُو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أَوْل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حْقَاق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شَا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حَدِيد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ْقَ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دِي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ي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هْ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دِي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ج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ش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و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ل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ش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ج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و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ِ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ش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ض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ِل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شَهَرَ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لَا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ن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شَه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مْض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ش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فَضْل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وس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ش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ش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ْف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ط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1e"/>
          <w:rtl w:val="true"/>
        </w:rPr>
        <w:t>الْمَشْهُور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ه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وَإ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>
          <w:rStyle w:val="Tag86e"/>
        </w:rPr>
        <w:t>2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ض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رَا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انْتَزَع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قَط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نِيَّت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اض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ض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رَا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ذ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ُز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نِيّ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ف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د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ض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ض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ح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ط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ض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نِيّ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ص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َض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َض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ح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ض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قَط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نِيَّت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ض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تَف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َعَض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َض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ك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ط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غَز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س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ث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س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ض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ْبُ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قَط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نِيّ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د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نِيّ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سِ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َد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ْضُ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قَض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ض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رَا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ذ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نِيّ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تَمِ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طَل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عَض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ضِي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ل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ق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ط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جُمَح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تَمِي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ط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ِيَّت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ض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َيْل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شْ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عَض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ض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َد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ْضَ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ح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س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ه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قَضْ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ِنْد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قَضْ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أَطْرَاف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سْنَا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بْلُغ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إِ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بْلُغ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ِنْدَ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َضْ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َّمَكُّ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ْأَسْنَان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ُلِّ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أْ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ظْ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لَ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كَر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صَف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قَضْ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أْ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ِلْد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ذِّرَا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تَجَاوَزُ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حْ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َيْن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بَيْ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ظْ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إِ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جَاوَز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ضَح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ظْ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ر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ض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ض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تِّ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ر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َا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ص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ض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ن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ض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ض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ا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زُو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أَشْيَاء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ع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أْخُ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ا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ا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دَّرَاه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دَّرَاه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يز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عْم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شْت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ا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شْت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مَ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يز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يّ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ْت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ا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ا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صُ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شْت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مَ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يز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دِيّ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جّ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طَيّ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شْت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ا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ا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َلَا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شْت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مَ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يز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م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يز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شْي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زُو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دُخ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كْي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ح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ُح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ز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زُو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ِن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ع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6e"/>
          <w:rtl w:val="true"/>
        </w:rPr>
        <w:t>قَالَ</w:t>
      </w:r>
      <w:r>
        <w:rPr>
          <w:rStyle w:val="Tag16e"/>
          <w:rFonts w:cs="Times New Roman"/>
          <w:rtl w:val="true"/>
        </w:rPr>
        <w:t xml:space="preserve"> </w:t>
      </w:r>
      <w:r>
        <w:rPr>
          <w:rStyle w:val="Tag16e"/>
          <w:rtl w:val="true"/>
        </w:rPr>
        <w:t>أَهْلُ</w:t>
      </w:r>
      <w:r>
        <w:rPr>
          <w:rStyle w:val="Tag1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ِي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مِ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ِب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هَب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ضّ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كَا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وزَن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مّ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ؤْكَ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شْرَب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مَّا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يَاس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مَّا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ي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مَّا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يَاس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بْ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بْد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أَ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م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بَعِي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عِير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ثَّو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وْر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أ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ِب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س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ُزِ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صْبَ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ي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مَّا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يَاسِ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ثَّو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و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ك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ض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أْكُو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ز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ز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ي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ك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ه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جْز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قِيَام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د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ق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ق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زَّك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عُم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ه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ب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شُو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َا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رَاء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كُو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جُو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ئِ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َ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اغ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ش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تَّشَاغ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ف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فْ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ش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جْ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ف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ْتِرَا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ِ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ثَ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نْفِق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وَا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بْتِغ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ْض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ثْبِيت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مَثَ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ن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رَبْو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َاب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بِ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آت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كُ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ِعْف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صِب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بِ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طَلّ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جَاهِ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تَثْبِيت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فُسِهِ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تَثَبَّت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يْ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ضَع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مْوَال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رّ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ِم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غ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سُو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عْق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فْع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عِ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غَ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فْ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فْ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غَن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غ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نْشَقّ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ذِن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رَبّ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حُقّ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سَمّ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غ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غ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س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ِ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غَ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ز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غ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ُص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ج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س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ر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ز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ر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ث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ث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غ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e"/>
          <w:rtl w:val="true"/>
        </w:rPr>
        <w:t>فَقُ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ِا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لَيْك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ُ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وْت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حَسّ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حَسِّن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سْتَطَا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خ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ر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نَّم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ث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ث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ث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ح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ّ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غ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e"/>
          <w:rtl w:val="true"/>
        </w:rPr>
        <w:t>فَقُل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ِا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لَيْك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ُ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ْق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سَن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حَسِّن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سْتَطَا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ث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غ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غ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ش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ا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ِر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س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رَاء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ث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غ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تَه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كَابُل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هَب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رُ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ه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ه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ْهُو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ه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َيْث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ُدُو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كْفِئ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ه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ْ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ح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ح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وْز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ْ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يّ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ّ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فِق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دَلِف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يّ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د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ُو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ف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قَه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ج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ح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د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سُو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ّ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ُد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نْحَ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م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لَاد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ضْر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ِيح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ْح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نَاج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ط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نْحَر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َائِ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و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عْي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هْ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ه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ذ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شْي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ل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ز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ي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رْح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غِي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عْر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الِم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ج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ْ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بْلُو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ش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ُب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ف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ْهَرْتُ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ش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ش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د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ْرِ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غْم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ك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 xml:space="preserve">: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َلَق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ك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حِل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كَلَا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و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ز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جَل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{ </w:t>
      </w:r>
      <w:r>
        <w:rPr>
          <w:rStyle w:val="Tag2e"/>
          <w:rtl w:val="true"/>
        </w:rPr>
        <w:t>سَلَقُو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لْسِن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ِدَا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ع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غْم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د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ي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ُع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لَّه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مْرَأ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ُوسَى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أَشْعَرِي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د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يُو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َع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ِلْحَيّ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لَمْنَا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رَبْنَا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يفَت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غْ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أْر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ه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ه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ك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فْط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س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مَا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ْ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تَك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وِت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ت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َو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سَا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َر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دَّق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دِّق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ِيذ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فَه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َر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دَّق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دِّق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يَ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ع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مْس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َر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دَّق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غَ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دِّق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يَ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و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عَاذ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َ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صُو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دَّق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َذِ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ْ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ِئ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م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ر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رّ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ِعَ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ص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ّ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فُو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ب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بْتَل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نَهْ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رِ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طْعَم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بَا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بَا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خُرُوجِه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نْتِه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قَو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قِي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ل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تَه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ْلِ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جْلِ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سَلّ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ل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جْل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سَلّ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ْمَعْرُو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صَاعِ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سَانِي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يَسْتَحْسِن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سْتَحْسِنُون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ئ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سَلّ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سَلّ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ل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وِي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ل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َ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رَب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غ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مْسِك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رِّح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س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طَلّ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جَا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َد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بَلَغ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ضُلُو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نْكِح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سَلّ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ُسَلّ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ع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ع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ْز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لِ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مْلُوك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َشْتَرِي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يُعْتِق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ز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شْتَر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عْتِ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ت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ه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غْ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شْتَر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ت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يَشْتَر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ت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دَلِي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وِّد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صِّر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رِّك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هْوِي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صِي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هْو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نْص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نِف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شْتَر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ت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ن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ش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ع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ُف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نْعَل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خْلَع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ع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ع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س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سْ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د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ُب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ِي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افُؤ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ان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د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َبْ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فَص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ي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فَض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إِ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ت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أَسَانِي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وِي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َبَ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َالِفُ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ف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خ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خ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غْفَا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الْحُدَيْبِيَة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ْمُحَلِّق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رّ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لْمُقَصِّر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رّ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ح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ح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غْ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َلّ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مُقَص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قْ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ص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سْجِد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ا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ع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تَدْخُل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سْجِ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رَا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حَلّ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ُءُوس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ُقَصِّ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خَاف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لّ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قَص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ض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لِّ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ص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ص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رْح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ح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ح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اهَر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تَّرَحُّ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ُك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هْل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اه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لْمُحَلِّق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ِلْمُقَصِّر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ِ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ُك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و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فْضِي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حَلِّق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قَصِّر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ُك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ثْبَا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ك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قَصِّر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ص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م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س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صّ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ح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ح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ح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ِد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تِّبَا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ث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ص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ل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ض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ض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اب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د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يْت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قْدِس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ج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هِ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ْدِيق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د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لِّ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ص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ْ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قْتِد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ذ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ت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ي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ص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زَّا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بْي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غْ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ح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ْمُقَصّ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فَصَّ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سُحَيْ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فَص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جَج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ْرَ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ُ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َن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وَا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م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لِ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قَد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َي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ل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ل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ر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ب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سِق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نَبَإ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بَيّ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دّ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كْرِ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ب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ر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دِي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ع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دّ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ئِفَت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تَت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صْلِ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ار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ار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ُ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ص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ُ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ق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الِك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قِي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َدِّث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ك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ضْعَ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ذَل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ج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ب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ث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زْ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حْب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ض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زْ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زّ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َزّ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خَم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سَب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تِس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إِ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ث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حِز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ص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سْف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وَان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ك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ذَل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ضْعَ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ج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بْ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زْ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َزّ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ِ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زّ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زّ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م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ب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ِسْ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هْلُو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و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حْل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الِك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صَر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حَدِّث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او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م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ث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و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ذَل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ضْعَف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جَر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د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دَا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ط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ق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ْط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زْ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رِه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ي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م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زّ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ب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ِس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ِز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ص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ْبَق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آ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نِّس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نْ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عْر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نْف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نُس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4e"/>
          <w:rtl w:val="true"/>
        </w:rPr>
        <w:t>وَهُودٌ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4e"/>
          <w:rtl w:val="true"/>
        </w:rPr>
        <w:t>وَيُوسُف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رّ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4e"/>
          <w:rtl w:val="true"/>
        </w:rPr>
        <w:t>وَإِبْرَاهِيم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حِ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نَّح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ِس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كَه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2e"/>
          <w:rtl w:val="true"/>
        </w:rPr>
        <w:t>وَمَرْيَم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ط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م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نّ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فُرْق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وَاس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عَنْكَب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رّ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ُق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سَّجْ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أَحْز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سَب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فَاط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َافّ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زُّ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ح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آ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فَت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حُجُ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حِز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ص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ُ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ص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ص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ق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َّ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فَصَّ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حْمَ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ل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ل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ل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ذَّارِ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ُ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جِ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ز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زّ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زِي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زّ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ز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ص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خْتُ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نْف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بَرَاء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ورَ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ور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مَ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َد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نْف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ث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اء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ِئ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رَ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ْتُ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ط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ْ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ِي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وَضَعْتُمُو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ِو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مَ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زَّم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ز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و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دَ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يْ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ْ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ض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ذْك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ا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ذْك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ض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ذْك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نْف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َائِ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اء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ُز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ِيه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ص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نَ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مِن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تُ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ط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ضَعْت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ْ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ز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ايُن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ّ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لْحَش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د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رَاء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ي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يَسْتَفْتُو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فْت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لَال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وَآخ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اء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ْق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ز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بَشّ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فْط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بِس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ْ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ِي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قَض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ص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نْز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ْ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ِي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ِو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ط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ل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َاء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ف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ف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َاء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ق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ي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ذ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ق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عْط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ر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عْط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ب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ئ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عْط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ج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ثَا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ُضِّ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فَص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ث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ئ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ز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ز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ْت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َّب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ث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ُ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ز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نْف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رَاء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ن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ف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ذْكُ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ِتَا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ه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ذَار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عِيد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خْوِيف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ب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ف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خْل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ط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ل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ط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يْ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َز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ُمَز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تَب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ظ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ط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إ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إ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ُدْه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جَدْت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وْم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ج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شَّمْ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ز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شَّيْطَا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مَا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صَد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هْتَ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رَق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رَق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ُ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تِد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ِط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بِس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رَّحْمَ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رَّحِي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ت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وْ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ات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فَ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ت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طَ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ح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ح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ظ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ط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ْ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تْ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تْ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جَاوِز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ُ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ج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ْي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ْي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بّ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ْتَن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ي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كِش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ل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ل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كِش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طْلِي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ء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ا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بَاؤ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بَائ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ارِ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رْتَح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ُر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طَل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ُر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س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وَالِ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سَ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فَظ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ّ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وَفَّق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سَا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ر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رَه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طَلِّ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َّق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وَل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ِي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عَا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بَادَ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نَّشْ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َّخِذ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زَام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َدِّم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يُغَنِّي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َلّ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ِقْه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طْ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ع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ل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م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ِط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سْتَعْ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اد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و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فَه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ث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ر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ك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ِخْفَا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دّ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طِي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ش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َّخِذ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َام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دّ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غَنّ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ل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قْظ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طْ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مّ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ع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حَمّ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ع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حْ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م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م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ِط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ذ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غ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س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و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م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ِّر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ْر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س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وْ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د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ش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اِتِّخَاذِهِ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ئِم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صْو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ؤ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ْدَ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ْدَ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ؤ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غ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غ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ش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س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ر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ر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مِع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نَّ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ح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ُو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ل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ِطْ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ب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َوِّد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نَصِّر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شَرِّك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ر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فِطْر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ط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بْدِي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خَلْق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ِي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يِّ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وِّد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صِّر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َجِّس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ث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ه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تَ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هِي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ْع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وِّد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صِّر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رِّك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َجِّس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كَفِّر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و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ِ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ك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َرْجِع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ِلَا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ّ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سْجِ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غَز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و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َاو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قَات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ش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و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قَات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َاو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يَار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ن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َ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و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وِّد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صِّر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أَمّ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ب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ت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و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رّ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رّ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يَا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يَّا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ُوف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شْهُور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ِق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يْش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ْرَ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َاو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و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رَ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َاو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لَيْ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يَا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ب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َ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و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وِّد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نَصِّر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َوِّ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صِّر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ب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لَغ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ف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ِ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ل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ت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و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ثْبَت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ْحَم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طِ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ال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ل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بُ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طَرَ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ِطْر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ط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ل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طْ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ط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ط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بّ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تَوْ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ق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ب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ثَا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عَاق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ِغ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ب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إِن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َعْبُ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ق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سِن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ثَا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ق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دْخ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أَبَ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وِّد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صِّر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رِّك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هْوِي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صْرَانِيّ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ِرْك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ِي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أْخُو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ِز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ِي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ل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فِض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َائ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ل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بِيع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ِي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ُوت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نَف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ِيع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21e"/>
          <w:rtl w:val="true"/>
        </w:rPr>
        <w:t>وَ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صْر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كْن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عْر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ْكَات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رْه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سْتِع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وَات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خِذ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خِذ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د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ِيع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ْ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ضّ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قَلَّ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غْو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قَلّ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َلًّ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غْو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ْ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َلًّ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فِض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ّ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د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قَلَّ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صْم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ْش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يْق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ْف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ُ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رْهَف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قَ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ضّ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ْ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ْ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زُّبَيْر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عَوَّام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َلًّ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فِض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عْ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ُر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ض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هَد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شَاش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ِشَا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غِي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وَهّ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تَّا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ئ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صِي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ف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َّخِذ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كَان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ف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هَ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وْصِ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م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زَي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ه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رَ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ع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ل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ع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ت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ك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َّخِ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ّ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رَ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ع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رَ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ع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َّخ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تّ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ب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نَب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ب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وَاتِيم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ت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ب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ِتِّ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ُب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أ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ك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ك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نْت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شَك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خَا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يَا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د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سْن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َرَّك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ْتَا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دّ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ِ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هَ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ه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غِير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ه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مِي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ضَبَّ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نَان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ذَّهَ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ذَكَر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ِإِ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أ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ُعْ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ُفْر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ذَّهَ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يْ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َنَاي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ثَنِيَّتَي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وس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طَلْح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شَيْ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شُدّ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نَان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ذَّهَ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قَي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رَّحْمَ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َكْر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لَغ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ِنّ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ولَد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سَقَط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نَان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ُعِيدَت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سِلْسِل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هَب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حَدَّث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َا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تَّيَّاح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أَبَا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حَمْز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أَبَا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نَوْفَل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قْرَب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ضَبَّب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نَان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ذَّهَ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ف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ف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زَّا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يَزِي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رِّشْك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شَبَّك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نَان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ذَّهَ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بَيْ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ه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ضِي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د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نَان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ذَّهَ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جُو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رَافِع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شَبَّك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نَان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ذَّهَ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وَ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َدَل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حَبَّر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هَوْذ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خَلِيف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إِ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زِيَا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بَل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شَبَّك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سْنَانُ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ذَّهَ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نِ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َه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نِ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ض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و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خَشَ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بّ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ظ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نْصَد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ع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لْس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رِ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وْج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نَّبِي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ض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َرْج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ل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ضّ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دَ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فَضَّض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ر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ر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نْذ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ُرْ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ن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ذَّهَ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فِض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ر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َ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فَضَّض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َضّ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ئ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ش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ض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ضَّ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ْرَ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أَنَس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ط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ظ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ل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ت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ط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ش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م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بّ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ب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ه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َ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ذَّه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فِّ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زَّعْفَ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ص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ْبُوس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ب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اسْتَس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حُذَيْف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َائِ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هْق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ن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ض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ت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ه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ض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ب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ِيب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ث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قَرِّ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ِيبَا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ُ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ه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ض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ش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ط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ض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َا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ظ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شْت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ب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ط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م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د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سْمَاء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بُؤْ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رِ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وِلِي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بّ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رَج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ب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كْفُوف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يْ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كُم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فَرْج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دِّيبَاج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جُبّ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ِي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ْخَيْط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ض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ض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سْمَاء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جّ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ب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بَا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فُو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ُم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ِيب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اج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ه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وْ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صْمَ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رِي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د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عَ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قْص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ه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قْص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ِد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ف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ت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ِيَاب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ِي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كِسْر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بَرّ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ُجُو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رَجَع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لْقَيْن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بِس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ِي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جَع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و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ِي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لْبِس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يّ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صْلُ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ِ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صْبُع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ر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ش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ط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بِي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الِ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ه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ُتِي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شَرَاب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َح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فَضَّض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رَد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ُتِي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قَدَح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غَي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فَضَّض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شَرِ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ٍو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أَ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َخِّص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فْضِي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نِ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س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ٍو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ر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عِظ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الِم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الِمًا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ل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ُسَي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ل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طَالِب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أ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ُحَمَّد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لِيّ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شْرَب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َح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فَضَّض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قَا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طَاوُس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اسْتَسْق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طَاوُس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ُتِي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إِنَاء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ضَبَّب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فِضّ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ِ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ُعِ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لِكَسْر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ُلْت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فَشَرِ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نَاوَلَ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رَأَي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طَاوُسًا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شْرَب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َاء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ضَبَّب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فِضّ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إبْرَاهِيم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نَّخَع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إبْرَاهِيم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أْس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شُّرْ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فَضَّ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ضَع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ا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ضّ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كَم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تَيْب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حَمَّا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لَيْم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كَم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حَمَّا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رَيَان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أْس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فَضَّ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شْرَ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كَم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تَيْب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عْلَم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ْقَدَح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فَضَّض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أْس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أَبُو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الِيَة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شْرَب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يْ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ضَّبَّتَيْن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ُو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الِيَة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أْس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ْرَه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ِيح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2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ُقُو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سْطَا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جِخ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ِ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ع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ْ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ر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رِق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ر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حُو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ر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ر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د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ض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َا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َطَ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ع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ْ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ْرِك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ْح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ُوَر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عْبِ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ذ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ْ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ص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ُوَر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ب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ذ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ص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َكْحُول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طِئ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م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أ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يَحْي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عَمّ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ثْ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حَدِيث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عْتِق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دُ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9e"/>
          <w:rtl w:val="true"/>
        </w:rPr>
        <w:t>مَكْحُول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َكْحُولًا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و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ِ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ح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ارِ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طَ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ْ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ص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ت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ط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ب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ب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و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َكْحُول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ح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بِط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ن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ط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ف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م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ق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ذَلِك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ف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س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ص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ظُن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وّ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َاجِه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َاجِه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سَح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َيْث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ْب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تَفِ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مُعَيْقِي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ع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يْقِي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مُعَيْق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عِ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ضَرُورَةٍ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كْن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ْس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َ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مْسَح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ح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َاض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مَسْك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بَاؤ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ْرِي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غ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م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ج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س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ظ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غ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س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د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لَ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و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غ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زْ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َيْء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رَأ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يْ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ج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ُ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ُتِب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أَنَّ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َأ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لَّي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ز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ئ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ق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ق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خ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ق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فَر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َا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ف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بْي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ِيَا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ي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زَّمِّ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ي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صْف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نْقُص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ِ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تِّ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ُرْآ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ْت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لَ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ُو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د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لُثَي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ي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نِصْف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ثُلُث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طَائِف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ل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حْص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زَّمّ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فَ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دَا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ُبِ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ِم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خْص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وُّ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يض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اقْرَء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يَسّ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ُرْآ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ل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ظ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ي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هَجّ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افِل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عَث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قَا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حْمُو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ف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ن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ح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ص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>
          <w:rStyle w:val="Tag86e"/>
        </w:rPr>
        <w:t>2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ِي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ِي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كِت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أَئِ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مّ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دُّو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ض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م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م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د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أَسَانِي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د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لِط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أَدْخ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َذْكُر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فْس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ِي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ِ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مِع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ِي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ه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شّ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ِي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لّ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ِي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صَحِّح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إِسْلَا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ايَ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ط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ُص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ص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هِ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ذْك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جَلَالَة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اص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جَلَالَة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صِي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م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ك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ه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تَعَلّ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ي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ش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ه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تَع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ش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م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دَّث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خْبَر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َلِّمُو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ي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تَجَاوَزُه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ْل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َ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رَّحْمَ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سُّلَم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صْحَابُ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قْرِئُو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يُعَلِّمُو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يُخْبِرُو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نَّبِ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قْرِئ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حَد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شْر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آيَات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جَاوِزُ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ت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تَع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عَم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وَقَال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ِمْ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قُرْآ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لْعَم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َمِيع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ش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ْه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ه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حَد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يم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نْز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تَعَلّ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ا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رَام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آمِر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زَاجِر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بَغ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ق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تَعَلَّ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جَا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يم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ْر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ِح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اتِم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مِ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اجِ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بَغ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ق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نْتَثِر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ث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َق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يْفِيّ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لِي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كَيْفِيّ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ذ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مِ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ص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م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د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هَيْئ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لَق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مَوَا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أَر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م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د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هَيْئ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ن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ش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ُ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ل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عْ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حَر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آخ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مَا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عْب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ي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طَب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رَ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َا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عْ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حْد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ا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ْ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هِل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َيْئ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َيْئ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َذَان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ج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كْب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الْ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ه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وْذ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سَكَت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ُسَمّ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ك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ح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ت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َرَف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َّ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ع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ذ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ر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ي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غ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كْب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غ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غ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غ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تَوَه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فْص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كَان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لْدَغ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ْمِ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ح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رَّتَيْن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ْدَغ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ح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زُّه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ْدَغ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ح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ك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ُو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ْدَغ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ح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يَجْز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يُلْدَغ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ث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كَل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طِع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سْجُ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قْتَرِب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طِع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ثِ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ُو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دَ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يُلْدَ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ز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زِر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ِزْ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خْ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خَا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ُقْبَا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مَ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غِي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ج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ث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ث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ن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ز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ِ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دَ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ن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دَ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دَ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ح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ْ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عْر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ر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و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ْب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ُوح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َوْب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صُو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ْتَن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ج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م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مَ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ُو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ُو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ز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ق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د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ْ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نَّاس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إِبِ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ائَة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جِد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احِل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إِبِ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ِل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َاح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َاح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مَ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خْشَو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ب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م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ح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ح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د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ُشْ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دِي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اظ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ا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ح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ح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ح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ح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نْزِ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ي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يُّه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مَن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أَل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شْيَاء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إ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ب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ُؤْ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طَع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ذَر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ُؤ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خْتِلَاف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بِيَائ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ي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طَع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ج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ِج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كُ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ُم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فَر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أ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ي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ُؤ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م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هِ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ت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ْر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عَل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سْ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غْض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ئ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أَعْرَا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يْح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فَر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ئِم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رَ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ر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قَع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أ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ي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ُؤ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ْب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أَ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ذَاف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و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ا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ض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بِ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َاهِل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ِرْ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بَاؤ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سَك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َ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أ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ي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ُؤ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فَو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سْأَ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ع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أَ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بَأ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ف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تَفِ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ف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أَنْش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َا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د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ا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ش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ض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بِ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ئ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ت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ت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شّ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ّ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ئِ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أ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ي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ُؤ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َا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فَكَيْف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هِ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ُفَّا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نَاف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غْلُظ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ذْك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َائ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ُر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َ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ؤَا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رّ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رّ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رّ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بَارَ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كْر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ن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مْنَع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أ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ي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ُؤ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عَ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خ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نْج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س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ق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يت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ص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خ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ِكْرِ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أ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ي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ُؤ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جُبَيْر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ائ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ِقْسَم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ِكْرِ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جُبَيْر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نَ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م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َو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ع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ب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ضِ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ص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ي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سَّائِب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َت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ُسَيَّ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حْمَ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يْء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بَحِير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مْنَع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َرُّ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طَّوَاغِيت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حْلُبُ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حَد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وَصِيل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اق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بِكْ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ُبَكِّ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َّ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ِتَاج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بِ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أُنْث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ُم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ُثَنّ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أُنْث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كَان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سَمُّون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طَّوَاغِيت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دْعُونَ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وَصِيل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صَلَت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حْدَاهُ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ْأُخْر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حَام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ح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بِ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ضْرِ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شْ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بِ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إِ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ض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ضِرَاب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دَعُون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طَّوَاغِيت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أَعْفَو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م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لَ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حْمِل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َيْئ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مَّو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ام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ي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وَاوِي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ُوء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قُولُو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ِن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كَرْم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ك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ُولُو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دَائِق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عْن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ْمُز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َائ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ن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م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َ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عِن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َ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ر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خ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سُ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ر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ت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رْه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ائ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ن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َائ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ظ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ن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حَدَائِ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لْ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آ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تَّقْلِيس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عْي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أَنْبَا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َلِّس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لِّس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لّ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ْع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رْجِ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طْلَق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ذْك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ذْكُور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قَو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مِي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يْ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نْحَر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لَك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شْدُ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َيْك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أَنْبَا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َلِّس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د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يَاض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َابِع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ع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نْقَطِ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؛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ثْبَ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غَي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ي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رَأَيْته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جُ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رْزُب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ق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ي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ه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جُ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رْزُب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جُ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جُ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م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جُد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زْوَاج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تَأَخِّ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وَف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ُسْتَنْكَر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ُق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ح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ق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طَّبَق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وَ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وُفّ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خ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لَاف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لِي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ه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ْرُو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طْل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لِيَعْلَمَ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أَهْلُ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الْكِتَابَيْنِ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أَنَّ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فِي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دِينِ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الْإِسْلَامِ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سَمَاحَةً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عَ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دَ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ضْ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و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ع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ظ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َا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لِ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وَا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كِ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زَام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شْت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د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اتَ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أ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ِجَار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ْو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نْفَض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رَكُو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ئِ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فَل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ع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عْظ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جُرْم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أ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مْر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كُ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حُرّ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جْ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سْأَلَت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ر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رّ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أَل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شِ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ل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ح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ج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قُرْآ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قْض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حْي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ظ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ز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ه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رَّط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رَّط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فَرّ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رِي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ّ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فَا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يَسْأَلُو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َيْسِ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ثْ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بِي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نَافِع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ّ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فَا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ا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كَا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ل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ُو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دُع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رِئ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لَّه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ّ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فَا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م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َيْس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نْصَا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زْلَا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جْس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مَ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شَّيْط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فَه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نْتَه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دُع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رِئ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نْتَه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تَه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ه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نْتَه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زّ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ُ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بِظُلْ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ا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يِّب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حِلّ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ُ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د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عْظ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ر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رّ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رّ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أَل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خ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ُر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ف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ظ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ّ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ْ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ا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ا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كْر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ُو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َاد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كْر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رْ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ق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ا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غْض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َاخُ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ز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ز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ظ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ا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غْض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ْرِي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غَيْر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و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ر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و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قَاعِ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جَاهِد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مْوَال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خَارِج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ح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سَد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خْص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جَاه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ْل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جَاه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خِ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ثَقُ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ف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ُض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كِي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ش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ق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ْق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جَاه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و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فُس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ت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ِ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ضِي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جَاهِ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خَارِج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ش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كِي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قَ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قْر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جَاه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لْحَق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ظ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حَ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ت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ك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ار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جَاه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جَاه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وْ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َو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ت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جَاه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ص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جَاه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ت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سَأ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َوَا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بَسَت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َاض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وْجَاع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ولَئ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و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ضَّر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اعِ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رِيض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ذ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اع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حِيح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سَأ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رِض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جَاع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ْرَاض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جَاه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أ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رَاه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زُو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فَلَت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عُو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صَ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فْتُوح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رّ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ْ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ص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كَات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جَاهِ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جَاهِ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و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فُس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أَعْ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و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لْكَات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كْت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ثْبِت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جَاه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ض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ه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ذ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ذ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اع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ذ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عُ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ع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فَكَيْف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ه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ذ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ذ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غ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ُن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ذ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كَلِّ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ا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كَلِّ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ُسْع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َعْظ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جَاه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مْوَال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ع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جَاه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ح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ضّ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جَاه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ثَا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ض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ه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عْ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ض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ه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م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رَج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رِي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ُ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ش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بْيَض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سْوَ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م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ش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بْيَض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سْوَ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ي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ي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س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ظ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ْر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ب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ي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ي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ي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شَي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ج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نْب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ش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بْيَض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سْوَ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عَم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قَا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و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بَيّ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يَ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سْو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سَاد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رِي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َا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ه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و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ش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بْيَض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سْوَ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م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ضُو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نْز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َن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مْك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ّ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ع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ر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تَّابِع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إِرْب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النّ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جَاه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م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َا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جَاه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ه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و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جْز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ُعَف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رْض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جِ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نْفِق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َ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حْس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فُو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َو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حْمِ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جِ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مِل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بِي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أْذِنُو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غْنِي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ض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و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وَالِ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م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رَج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رِي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ظ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جِز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تِبْي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ه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ذ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قَادِسِي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ذ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ُم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كْتُوم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قَادِسِي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اي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وْد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ِرْع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ُم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كْتُوم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شَاه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ْلِم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ِو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َلّ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كَلّ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ا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رْبَع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مَّا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يْن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مَّاه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فَض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ف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ب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مْرَأ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قْتُل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ُم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عَلِّق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سْت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ط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1e"/>
          <w:rtl w:val="true"/>
        </w:rPr>
        <w:t>وَمِقْي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ط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لّ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ْت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رَيْ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ي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ب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ك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َا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ص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لِص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هَت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ئ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جِّ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ل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جِي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جَيْت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أَجِد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ُو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ي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ي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ف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م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ئ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ق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مَاء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ث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ث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ث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ثْ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سِن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قْتَل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ُرَشِيّ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بْر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ِي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َش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ِي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غ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ر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شْك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ش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ج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ص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ْدَغ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ح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َش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ش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ش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ر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ش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ر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س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ص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غْز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ُ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ز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ش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ّ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ز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ْز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ع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جِب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رَغ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ت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جِيب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َعَ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ُجِيبَ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ن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َجِي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ع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ْي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) .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يْنَا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ْ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ثَا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َرِّ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رَق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ب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ف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جِي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و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اسْتَجِي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ع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ْي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ثْم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د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جَاب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عَت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جَا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و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ر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ه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ْمُز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ا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مَ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يَامِ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مَع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ع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مَع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عُ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ُو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وق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َاد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وق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وق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و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ا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تُ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ح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لَا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تُل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د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غَزَو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ئ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ك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ضْرِب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ظْ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يئ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بَايِع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ي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ف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ذ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رِ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ضْ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دّ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ي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ذ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َف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ذْر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مَ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م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ئ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ك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ضْرِب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نُ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ذ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ذ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ذ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ذ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ذ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ذ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د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ِي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ط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بّ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ِي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ط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بّ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بّ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ص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طْلِ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ر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ط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شَهْرِ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عَمِّ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فَّا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رْو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تَابِ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طْع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سْك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كْت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صَدّ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و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ثْم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ق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و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رَي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َوِّ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َوِّ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خْص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خَّص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َوِّ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وّ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َوِّ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خْص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ذ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ِي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ض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ط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وَأُو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َّقْت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لَائِك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وَجِبْر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يكَائ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ل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وَأَحْم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بِكَ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دّ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خْي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َ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بْدِ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ظَاهَر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ِبْر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وْ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ذَا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دّ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عَلِم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نْبِط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نْب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نْب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نْبَا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سْتَنْبِط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نَا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رْق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نَازَع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رُدّ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عْفَ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ا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ا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ُح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أْمُر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هَو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َ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هْي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ُو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َ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اع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افِ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ِظ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ِظ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ز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كَّ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ِس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َس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ق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فْع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ع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ِي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صَ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َات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كَن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ع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لَائِكَت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صَل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بِي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ل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لِي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ع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ع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ج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فْط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طْ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الْبَذَاذَة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ت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َا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بَذَاذ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َقَشُّ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ْج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بَذَاذ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ه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َاضُ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َب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بَ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ك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م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ل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م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فَي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بَذَاذ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ُبُو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أُو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ذ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تَح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اصْنَع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ِئْت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ص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آخ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مُسّ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ص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ن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ص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لْ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ح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ص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عَمّ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َبَوّ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ْع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وّ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ع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و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ع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صْن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ئ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نَ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ئ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عْم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ِئ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سْتَفْزِز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َطَع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صَوْت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جْلِب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خَيْ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جِ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شَارِك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مْوَا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وْلَا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ِد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ق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دْخ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ِد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شَّيْطَا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رُو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ط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ص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فْ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ط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نّ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سَنَةً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عَم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أَجْرُهَا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ج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تَقَص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جُور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َيْء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نّ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سَيِّئَةً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عَم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ز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ِز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جْت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م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ث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ط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ِط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ب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لْق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تَا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عَ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ت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جُو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ز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ت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زَا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ب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صَاص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َه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ض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غَّ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طَ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ئ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بْض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ِ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ا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ئ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ر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َّا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ح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ُ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ل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ص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هَاج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نْص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ط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ْ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الْأَرْح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بِالنّ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الْأَرْح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بِالْج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ن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ئ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س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ج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تَقَص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جُو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ز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ز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ب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تَقَص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زَا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الِق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ه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ذَيْ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ج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َّفِ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اد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ُل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ف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ْ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كّ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ف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ْفَع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فَاع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يِّئ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فْ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ُؤْت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فْل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ْمَت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ّ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دِر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بَيْ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كِف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ث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اع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ث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دَّا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اع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و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ّ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ْد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مِل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مِ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ع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ئِ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دَّا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اع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لَا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مِ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ز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ز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و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َن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ْجِ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ْجِ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Cs/>
          <w:color w:val="008000"/>
          <w:rtl w:val="true"/>
        </w:rPr>
        <w:t xml:space="preserve">.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ذَلِ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جَن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فْحَص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ب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ش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تِ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يَزِيد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س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هْ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فْحَص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م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ْمُؤَذّ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َا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شِي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فْحَص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غ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ْطَر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ج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ضْطِر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ع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ُو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ُو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و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ُو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ُو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ج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ج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ِن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فْتِت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ِر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ّ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ار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فْتَت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َّه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نِي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رِك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ُسُ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حْيَا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م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لَ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ِ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ُ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ع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َا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نُسُك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حْيَا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مَا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الَم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رِي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بِ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مِرْت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َّ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سْلِم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عْ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ظ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فَا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بْحَان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َّ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فْتِتَاح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كَرْن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وَّ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لِك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ه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ُ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ل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فْس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عْتَرَف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ذَنْب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غْفِر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نُوب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هْدِ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ْس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ْسَ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صْر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ئ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ئ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َّي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عْدَي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ارَك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تَغْفِر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ت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اجِشُو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ج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ع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صِب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سَن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ُو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صِب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يِّئ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ُو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يَس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ع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م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ثِي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جَاز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يَس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م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َاق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ف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لَّا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قَر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لْعَبَّاس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مُطَّلِب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ُوت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ك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يَال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ن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ج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ِقَا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ا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قَا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خّ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قَا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ا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قَا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ُوت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ق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حْتِيَا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ِق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ع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ُوت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ق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ِق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ُوت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ُوت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رَ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طُو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و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ِيت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خَلّ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ُو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وَكَذَلِكَ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مُتَعَارَفُ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ُوت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ِي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نْز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يْل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ق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َل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ْف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ب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ب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3e"/>
          <w:rtl w:val="true"/>
        </w:rPr>
        <w:t>هَكَذَا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مُتَعَارَفُ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ب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َّ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مَت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كَا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تَا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َتَا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ك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ل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ا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رَق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ل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ارِي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تَا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ت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مْلُوك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مْلُوك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ا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ت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ظ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بْ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مْلُوك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د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بُود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ص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َنْكِ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يَام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صَّالِح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بَاد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مَائ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صَحّ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صَّالِح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بَاد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مَائ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كْب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بْ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مْلُوك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د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مْلُو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عْ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َالِك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ك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يَقُ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ك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لِك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َالِي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ب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احِبَي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ِج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َدُك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يَسْق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م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ئِي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ئِي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ءُو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ءُو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ط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ؤْ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سَّام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نْظُ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ه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ل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كِ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ُحَرِّقَ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َنْسِفَ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يَم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ْ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م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َاط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ُوب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ال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قَا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ِذَاؤ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ق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بَع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هَائ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بَّ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بّ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ه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ت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هُن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ل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ِم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تَّ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ُرَيْ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غُنَيْ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ث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د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ُهُور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ُرِّيَّت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شْهَد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َس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رَبّ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هِد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ُو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ِيَام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افِل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ث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ه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ث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ط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مْلُو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ط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ط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ه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ُ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طِ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يّ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دِي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ب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َ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ْط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ي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ط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ه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يْت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ِسْو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ِب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سْنِم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ب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لْي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ط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يِّ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ط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ه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يُوت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كَن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َع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ُلُو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نْع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يُوت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تَخِفُّون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عْن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قَامَت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ْوَاف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وْبَار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شْعَار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ثَاث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تَا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و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شْع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ْت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ن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طُو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ي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ع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نِ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لْ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غ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ئِ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ع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د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دُو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ن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د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اخ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يْت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فَع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لْ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يْت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ُ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قُو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رّ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وَار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بْي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ُو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دْ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مْس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سَل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ح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َكَا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لِيم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بَاد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َّم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لِي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دَد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ث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حْ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خ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ّ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صَر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ر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ئ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ل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تَظ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د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5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ئْذ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رّ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جْلِس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غْضَ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شُد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الِاسْتِئْذ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بَي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ا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ذ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جَ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ِئ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دَخ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ِئ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لَّ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نْصَرَف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نَا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ح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َئِذ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ُغْ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ضْرِب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طْن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ظَهْر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تَأْتِي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ه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دَث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ن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جِيب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م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ي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سلمة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تَأ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حِد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انِ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الِث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ذ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ج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تَأْتِي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بَيِّن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فْعَل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نْصَا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س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ْلَ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ه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غَر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ي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دَّث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مِ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شْغُو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بَع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مَع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و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دّ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ؤْم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ِاسْتِئْذ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تَأْتِي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بَيِّن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فْعَل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أَفْعَل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جْلِ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نْصَا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غَر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ف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شَغَل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َسْوِي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أَسْوَا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ه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شَغَل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َصْفِيق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أَسْوَا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ذ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د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ِئ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َدْخ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ذ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َدْخ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ذ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جَ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تَب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هَب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ْذ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جَ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ِيَسْتَأْذ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تَجِئ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شَاهِ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نَالَنّ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قُوب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رَج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قِي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عُوذ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ذَا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عُوذ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َد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نْب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نْب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ق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ْق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دْخ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يُوت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يُوت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تَأْنِس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ُسَل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09e"/>
          <w:rtl w:val="true"/>
        </w:rPr>
        <w:t>وَالِاسْتِئْنَاس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اهُ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ِاسْتِئْذَا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ُغ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ه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وْجُود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آ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كَ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رَّاء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رَ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ْتَأْنِس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انْظُر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ل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ر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َّا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حَد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مَعْن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ْتَأْذ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ل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ر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َّا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حَد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ن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صِي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وص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يْ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ْيَ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قْنُ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رَبّ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سْجُ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رْكَع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اكِع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كَل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خْر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أ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ن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دْخ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يُوت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يُوت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تَأْنِس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ُسَل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ت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أْذِ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ن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ط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6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كَلَد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رُ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ل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أ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لَ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َبَ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َا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غَابِي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ع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سَلّ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أْذ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خْر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أَدْخ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ل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ذ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سَل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أْ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لُو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لَّه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مَسْعُود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ُ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رْفَع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ج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سْمَع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سِوَاد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ت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هَا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ْ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ج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سْت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ه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َا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ْن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ْ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ج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ه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َا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خْتَ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او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فَقِيه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ِلَا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خَع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ثْن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حِفْظ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ِ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رَسُول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سَا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سَا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س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س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س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س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حَب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ئْذ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يئ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ُخ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ذ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لَاق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صُّفَّة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وْ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ذ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صُّفَّة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س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ذَا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غْنِ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جِيئ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يئُو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س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غ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صُّفَّة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ا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ئْ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ذ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ْب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أْذ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شْرَاط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لِي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عْرِف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سْلِي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خَاص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ُو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َدّ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ب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ك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ع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رِ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لّ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ل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نْتَظِ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لّ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ص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شْو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ِجَا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ِجَا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طْ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ح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ظُه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ُو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ِتْ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ح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ِ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ب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ب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لّ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عْرِ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رِ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ْ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َاو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ف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ر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ر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ف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ْ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د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ا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خ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فُق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}</w:t>
      </w:r>
    </w:p>
    <w:p>
      <w:pPr>
        <w:pStyle w:val="Normal"/>
        <w:jc w:val="left"/>
        <w:rPr/>
      </w:pPr>
      <w:r>
        <w:rPr>
          <w:rStyle w:val="Tag86e"/>
        </w:rPr>
        <w:t>2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رَدِّ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ل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ص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لَيْ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ل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بَدَو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مُ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ح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ح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ل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ك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ل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ِصَا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ل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َلّ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قِي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رّ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ئ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قِي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ب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س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س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غ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و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م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غِرَار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لِي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نْد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ِر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لِي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ِر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ْص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سَائ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زْدَ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ث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رَّزِيَّة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ثَقِيفٍ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هَالِك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تَرَك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عُيُون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نَوْمُهُنّ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غِرَار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ْص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ُكُو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جُو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هُو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َعَ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ْص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ص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ص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6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أَنْت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َالُ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بِي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ِنِّي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كَد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ي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ي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عَبَّاس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بْن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عِمْرَان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ع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ع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عَا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فِذ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فْع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ئ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فُرُوج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افِظ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لُوم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ؤ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ؤ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م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ِأَبَو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حِ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ُدُس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صِي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وص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يْ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و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دِي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>
          <w:rStyle w:val="Tag86e"/>
        </w:rPr>
        <w:t>2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رُب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ِقْه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رُب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ِقْه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غَيْر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ِيه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ض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فِظ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َّغ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ق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قِي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ض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َال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ع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ه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ل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ْ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قَ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سَبِّح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حَمْد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فْقَه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بِيح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هَم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د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ه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فِ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طْل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ف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ِك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ِك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َان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ق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ه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ق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ط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َل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ه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ص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6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كْتِت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هْد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كْتَتَب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لْعَدَّاء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خَالِد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هَوْذ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ئ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ْ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تّ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وْذ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ْرِئ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وْذ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ش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بَي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ئِ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ْ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ّ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ع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ْو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و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و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ت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ِي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ِي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رُّو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مَا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ت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بْ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قَا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لَا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عِمْرَان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بْ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بِي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ْخَبِيث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خَبِيث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خَبِيث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خَبِيث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بُث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خْرُج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كِ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و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مُوم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بْ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بْ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عِمْرَان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و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ائ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و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مْلُو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و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و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بْ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مْلُو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ُر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ئ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ِبْ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شْبَه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6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تَدُور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تَزُولُ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ح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خَمْس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ثَلَاث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سِتّ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ثَلَاث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سَبْ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ثَلَاث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ر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ج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ز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ل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ز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ج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حَارِ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د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خَم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ز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طَلِ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ت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َت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ك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بْع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ج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اهِ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ب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ح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ن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هَيّ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ش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د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ف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َر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لِ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ظ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لَا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فَ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بْ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طَلِ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ت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ج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ْبَه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طَلِ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ت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غ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طَلِ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ت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ت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ج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ط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ِي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لْ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تَمَسَّكُو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حِل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جَاهِلِي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د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رَس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ْع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ثَب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ي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وْأ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ل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سّ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ِل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ن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حَا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ر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ّ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تَفِ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ر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َ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وَلِكُلّ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وَال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الِد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آت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ِيب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آتَو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ِيب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ُو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رّ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خ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ِكُلّ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وَال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الِد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آت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ِيب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صِي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ف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ُو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ح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ض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بَعْض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ص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الُ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د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مْرٍ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اخ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مْرٍ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ِ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ِل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آت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ِيب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ِكُلّ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وَال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الِد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آت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صِيب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نّ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ب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وَرِّث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ص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دّ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ن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ق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ق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19e"/>
          <w:rtl w:val="true"/>
        </w:rPr>
        <w:t>وَقَد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َال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دَع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ب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فْع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ز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رَوّ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فْع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َاح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فَاعِ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حْظُو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مْ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م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ج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ص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وَيْبِ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بِط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طْعِم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ضْحَا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زَّا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أُغِيظَ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ا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بْتَا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ِه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عَّا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س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عَ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رِك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فْس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ْتَا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ش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َائِ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وق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ُو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رَيْن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بِط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ذ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رَ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لَائِ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َذ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ح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ُوَيْبِ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ع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زِّ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دْلِج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ع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ا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َا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جِّ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ع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جِ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ُو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َح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خُ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ع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ِيع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ص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لْق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زِّ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ح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دّ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ضْح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ْض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ب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جَا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ش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ع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ذْكُ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ُب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بَس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خُذ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ع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رُد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وَالسَّائ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رِ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و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ِ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هَ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و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نَا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يَّ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مْزَ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ق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ا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ح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حَك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نَا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مْز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ا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حَك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وّ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ن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رْت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قْ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وّ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ُوَيْبِط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ا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دْلِج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ضْح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اع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وّ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ْ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( { </w:t>
      </w:r>
      <w:r>
        <w:rPr>
          <w:rStyle w:val="Tag2e"/>
          <w:b/>
          <w:b/>
          <w:bCs/>
          <w:color w:val="008000"/>
          <w:rtl w:val="true"/>
        </w:rPr>
        <w:t>لِلَّ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سَّمَوَات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إ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بْد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فُسِ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و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خْف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خْف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سِب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ب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ئ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ذ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هْلِك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رْح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رَّحْمَ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كَلِّ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ُسْع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كْت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ل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خْف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سِب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ئ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ذ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هْلِك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شِي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ُ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م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كَلِّ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ُسْع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كْت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ْوَ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س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أَوْق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لُو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نَظ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نَقِ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قِيق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ُجِي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ثْم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لَاغ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بَط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بُطْل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خْف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سِب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ث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ك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ط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ط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ط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آم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نْز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إِ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صِي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سَمِع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طَع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ُفْرَا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لَي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صِي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كَلِّ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ُسْع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كْت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ؤَاخِذ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م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مِّ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ط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ط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اخِذ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وَاط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كَلِّ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ُسْع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كْت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لّ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خْف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سِب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وَاط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ف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ج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قْس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خْف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ْ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ف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يَغْف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عَذِّ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ِضْوَا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آم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رَّسُولُ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بِ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ُنْزِل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إلَيْه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د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آم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نْز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ؤَاخِذ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- : 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مِ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ص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مَلْت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حَمِّ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ق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عْ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. .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ق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آم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نْز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رَأ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غُفْرَا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ؤَاخِذ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ؤَاخِذ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مِ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ص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مَلْت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م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حَمِّ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اق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مِّل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اعْ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اغْفِ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ارْحَم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م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فَانْصُر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و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افِ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َر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رَبّ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ؤَاخِذ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ِس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ا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ي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ذّ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اخَذ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اخِذ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نَس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نَسِي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رَ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خَط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ْطَأ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َمّ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ن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مَّ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ك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َمَّد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لُوب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لْخَط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طِئ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ِئ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َهْمُو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ِي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ق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فُو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قُوبَ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ح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" { </w:t>
      </w:r>
      <w:r>
        <w:rPr>
          <w:rStyle w:val="Tag3e"/>
          <w:b/>
          <w:b/>
          <w:bCs/>
          <w:color w:val="008000"/>
          <w:rtl w:val="true"/>
        </w:rPr>
        <w:t>تَجَاوَز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مَّت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َث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فُسَ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طِق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سَا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عْمَل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"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س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تَجَاو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ط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مَ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َاو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م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ط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َاو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ْوَ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دَّث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م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م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رُو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َاو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َلّ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م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م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َاو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تَكَلّ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م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كَلّ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ر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رْو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ذْكُ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لَا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سْو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ب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ث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ع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م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ي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ر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ي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َ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سْوَس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م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ْوَ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ي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َ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سْوَس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سْوَس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َ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سْوَس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وَقّ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سِنَت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ؤْخَذ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م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ْوَ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ْوَ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َاخَذ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ثَا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طْلِق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د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ْمُعْتَمَد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سْوَس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ْوَ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ْوَا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سْوِس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َاوُ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َاوُ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ق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وَاط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ف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ْت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ه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عْم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اخِذ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قِب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س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كْتُ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ِ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كْتُ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َيِّئ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تُ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ِ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كْتُ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كْتُ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َاد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اكْتُب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ِع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ْي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دِّ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صُّرَع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ُد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رَ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ر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ل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ض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د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ُرَ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د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ل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ض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د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ُرَ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د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ل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ض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د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دِي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ض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ْر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ر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ْر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ر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طَّوَّا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ُد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َرّ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لُّق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لُّقْم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ر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تَصَدّ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طَّوَا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ك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ر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رَ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ضَ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ْر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ج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ِت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ن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رِ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أ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صَد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ذْكُ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د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ئِل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َقِيق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لَمَة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ئِل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ُرِه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لرَّجُ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اللَّه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صَدَّق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ْجَنّ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إنّ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تَصَدَّق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رْجُو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ثَّوَا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زَكَرِيّ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َب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دُنْ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ُرِّي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يِّب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اسْتَجَب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وَهَب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حْي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أَيُّوب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وَهَب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ثْ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أَجْوَز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َبِّه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ي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ْصُ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تِ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ِ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ِب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ب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َبِّه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ف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{ </w:t>
      </w:r>
      <w:r>
        <w:rPr>
          <w:rStyle w:val="Tag3e"/>
          <w:b/>
          <w:b/>
          <w:bCs/>
          <w:color w:val="008000"/>
          <w:rtl w:val="true"/>
        </w:rPr>
        <w:t>قَد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أُمَم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بْلَك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وْم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َدَّث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إ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كُ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مَّت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حَد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ُمَر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خَطَّاب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م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لْخ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دَّث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َث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ه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ه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دّ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ُلْه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لْه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ط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سِن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ك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تَنْت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ُبْدِل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َ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بْدِ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ف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خَذ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قَا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لّ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ِتَّخِذ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ق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بْرَاه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صَلًّ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اج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لَغ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ت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قْرَيْته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تَكُفّ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ُبْدِل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ه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ه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ِ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ِظ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لَّقَ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بْدِ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رْس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بِيّ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دَّ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دّ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ه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س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س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ْه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س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ن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ه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دَّ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ْن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ش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لَيْتَ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زَوْجَ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َد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غَد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ُتَقَلِّد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سَيْفً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َرُمْحَ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ي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قَل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م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ُعْم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ن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ُتَقَلّ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مْ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يُّ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ب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ه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ح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عْل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ُل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افِ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ُل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ُل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اف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خّ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مُطَرِّ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أَلْه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تَّكَاثُ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ض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ْن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س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ل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7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أَبُو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هُرَيْر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اضِر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يُّك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سَط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َذ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ِيث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إِ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س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مِ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ث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وْعِ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حَدَّث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ِث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ادِيث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أُخْبِر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خْو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غَل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ض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خْو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غَل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فْق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أَسْوَا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ْز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لْ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ط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شْه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ا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حْفَظ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أَ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س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أَخَذ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ْمَع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ْر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س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سَط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رْد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مَعْتُ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ِي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وْ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يَت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زَل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ْتُ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ِّن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هُ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ت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مْرِ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ِح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دِّ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مَ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وَأَ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مْرِ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ِح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ب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مَع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حَدِّث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كَت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مْرِ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ِح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آ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ض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ط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حَبَشِي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د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بَي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عَم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دِّث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د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س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َخ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َوْل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خ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ؤ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ث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ِ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أْت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ع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ج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مْرِ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صِح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.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ب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ْت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فَأَنْ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مَا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شْتَد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ُ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قِيّ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وَّ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ي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ز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ي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رُ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َاز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ُ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ِئ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ضْطَج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ْجَ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ام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فَّ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م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ص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ِم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و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َج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َج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َان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ْ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تَدَر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اءَ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اءَل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كَر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َد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َان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ْ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عِث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مَ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سْوَد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عَ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ُصِ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ُو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رُّع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ِي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حِل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نَائ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خْم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ْخَ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وض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ض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ْرِق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ُع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هُو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ت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عْط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ْو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خَر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ف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ض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ِي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ضَ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يَر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ج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ن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شْرِك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ي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كْث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وْعِ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دِّث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ا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دِّث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ِث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ادِيث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حَدِّث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خْو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غَل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فْق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أَسْوَاق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خْوَا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غَل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وَال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سْكِي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ْز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ِبَ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لْ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ط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حْضُ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غِيب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ع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سَو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س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َال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م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َال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سَط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مِ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وْب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ض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قَال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مَع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اَ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حَق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ِي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قَال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ل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لِم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وَ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يَت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زَل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ْت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و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ْتُ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ز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ِّن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هُ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100e"/>
          <w:rtl w:val="true"/>
        </w:rPr>
        <w:t>فَ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طْلَا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فْي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ِسْي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قَال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جْلِ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َقِيق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م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ِي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فَظ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لْ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قَلْ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كْ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أ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ذِ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َبِّه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ث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ْ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ُ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تَا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ن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فْ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ن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ف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رِ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ِقْ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ن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ِق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ج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ْ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ْر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اللَّهُم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عْتِقْ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نَّا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َّ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عْتِق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رْجُو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ثَّوَا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َ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تَعَال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خَال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ض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طَ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لِيّ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ذَرّ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ُحِيط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ل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أْخُذ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هَذَان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صْ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صَ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ِي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وَهُد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إلَى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صِرَاط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ْحَمِيد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د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جْل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بَارِز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هَذ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صْم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خْتَص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طِّع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ِي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ا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جْل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بَار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ت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َذ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صْم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خْتَص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جْل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ْس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سَ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تّ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21e"/>
          <w:rtl w:val="true"/>
        </w:rPr>
        <w:t>وَ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21e"/>
          <w:rtl w:val="true"/>
        </w:rPr>
        <w:t>وَ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هَذ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صْم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خْتَص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طِّع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ِي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ا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ُخْ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دْخِ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م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الِح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نّ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جْر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ت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نْهَا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جْل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قْس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هَذ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صْم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خْتَص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ز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َّلَاث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ثَّلَاث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21e"/>
          <w:rtl w:val="true"/>
        </w:rPr>
        <w:t>وَ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21e"/>
          <w:rtl w:val="true"/>
        </w:rPr>
        <w:t>وَ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21e"/>
          <w:rtl w:val="true"/>
        </w:rPr>
        <w:t>وَ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جْل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خْتَصَ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سْك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ت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21e"/>
          <w:rtl w:val="true"/>
        </w:rPr>
        <w:t>وَ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َائ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هُ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طَّيِّ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و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ِرَاط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مِي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ُغ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هُ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هْدِ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ِرَاط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سْتَقِي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بِّت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ِ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ق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و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َاز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م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ُو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ُس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ح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قْ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أَقْ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فُط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ِد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ُو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م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ص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ْذ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ل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ُس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ح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ُو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يَرَو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أُم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ُلُث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ِر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لِلْأُم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ُلُث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ِر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ِلْأ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ُلُ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ُس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ح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بُو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يَرَو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أُم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ُلُث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ِر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أ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ُلُ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أُم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ُلُث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سَمِع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ر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سَأَ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ُمَار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ج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حْتَم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ه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فِظ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؛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ِفْظ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جَا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ْرُ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ُخْتُلِ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ِاخْتِلَا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ر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ُم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جْع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فَق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د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خِدَاش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الَف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ثَبَ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وَاجِ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أُم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د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ِر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ُس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ُحْب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َلَاث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ثَا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وَالِ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بَ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طْبَخ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ُس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ح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ُو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ثَق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د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بِ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جَا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تَا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أَن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فْط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ِي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ق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دِمَشْق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ُو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كُو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سْمِ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َجُ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ن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ِي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ق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دِمَشْق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ُو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ِي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ث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صَّوَا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ِي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رَاقِيّ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س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َجُ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امِيّ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يَقُول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رَ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؛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عْمُرِيّ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و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ل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ِث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ر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ْبِح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ر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ي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ط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نَا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ه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ط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طِ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فْط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ع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فْط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فَّارَة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لَف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نِث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ئ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ئ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عُف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ر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يْ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تَّ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عِي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ف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د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لَو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ش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رِي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عِي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ا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ُحَمَّ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ط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ط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َم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أ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َخْزُومِيّ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تَر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رِ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زّ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وْق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فِص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لِص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ر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ع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عْف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ْمُر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ُدُو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ْف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ْفَع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لْط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فِ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لْط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ف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ف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رَاف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َارِق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ِل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تَأْمُر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رْفَع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م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ف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م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ف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ف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ف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ف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ف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أ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ْق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رِ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ِيص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ه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د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َيْر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فَقِّه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ط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س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ف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اه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ظ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ظ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ن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ْط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ِم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و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ظ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و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ن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ْط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تَمِي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َا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ِ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لْو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ضِ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ق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يّ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تَّمَادُ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بْ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د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وَيْم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رْو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ك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ن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ر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ه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قِّه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س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غ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ه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ك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هِّم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قِّ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هّ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ُ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م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ق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ه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ئ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ه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ِمْرَا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حُصَيْن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يْفِي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اصُو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قَاع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دْل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قَائِ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ائ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ْطَج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دْل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قَاع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قَ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يْسَاب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ص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ع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ع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ع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ئ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اع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ه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ضْطِر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اخْت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َّ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خْتَلِف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يْفِي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َل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خْبَار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عَد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اعِ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تَطَوِّع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ائِ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و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ت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ع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ع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ك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ج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م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ُك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ت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م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ع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ُك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م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ُك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م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ُك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ِك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َخِذ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وْ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ضْطَج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شِ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دّ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و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ي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دّ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هَش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هَش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وّ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يَاب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ئِ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َائِ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ئ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ئِ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ْشُو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ل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ئ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شِّ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ل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ئ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شِّ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ل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ئ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شِّ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ئ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شِّر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ط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ط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فَخِ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خِ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ح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ِ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شِ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ّ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خِذ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ْ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ح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ح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خِ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و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ف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خ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كَشِف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خَمّ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خِ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رْ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شَف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غَط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خِ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و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ر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ظ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ر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نُو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ِ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أ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صَد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ن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ِ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كْبَتَيْ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ُه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حُك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خِ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حُك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ا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ف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رِف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ْمَر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ي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ع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ْ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ع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ع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؟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ك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ب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هْق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ز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بَس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ر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ثَقِيف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رْو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و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رْف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زَا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ش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ْب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ن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صْطَك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ْبَتَا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زَا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ق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ْبَت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رَ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د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حَرّ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اس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ر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ع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ج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وسَى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أَشْعَرِيّ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رِف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ظ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رِي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ْ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رَّت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سْف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كْبَت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رِف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قَب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ِ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ضْ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كّ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شَط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فَلَ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َظ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لَ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خِ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لَ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حُكْم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فَخِذ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و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د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ص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ْ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ك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ر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ذُو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ذُو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ذُو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ص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ذُو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دْي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ذُو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ر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وسَى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وسَى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حَسَ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م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د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َبّ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بّ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ب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ت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امِ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ا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تَّزَر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زْر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ِتْي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لّ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صْبُ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زَا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أْطَأ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ر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وسَى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ر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88</w:t>
      </w:r>
    </w:p>
    <w:p>
      <w:pPr>
        <w:pStyle w:val="Normal"/>
        <w:jc w:val="left"/>
        <w:rPr>
          <w:rStyle w:val="Tag100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ُثْمَا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َكْر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عُمَر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غْيِي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ْوَا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ُثْمَا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غَيِّر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هِ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ب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ْ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يَاب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ز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ز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؟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ِ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ِي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لِ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ذ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وْج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سْتَأْذَ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كَر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ِاخْت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ف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ْج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ْ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ر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ي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َفَظ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ِ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َسِ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ذَّاب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أ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سْتَحْي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سْتَحْي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لَائِك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ِسْب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او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ذِ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سْتَح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سْتَحْي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لَائِك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يْ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ْتَج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كَذِّب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لَال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قْد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َمْ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َلَال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ُك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س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ظُن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طْلَ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جَلَال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قْد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قْي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قِي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وْضِع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ض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خْذ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وَيْط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وُفِّي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طَارِ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ِي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أُت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جِنَازَت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ُبْح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ُضِع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بَقِي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غَلِّس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صُّبْح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هْل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إ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صَلّ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نَازَتِك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تْرُكُو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ْتَف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مْس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أ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مْ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َقَ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ظُن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طْلَاق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و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رِ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جَلَال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سْتِقَام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مَام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ْتَجّ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رِوَاي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ر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جْهُو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كَن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ت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ر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يْئ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يْئ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جَلّ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دَّث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َلّ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حْي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غَيْ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حْو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خَاطَ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ْ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مْثَا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مْثَا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قُو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نَح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ُصَحِّح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نَجْعَلَ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وْم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خْتَلِف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رَّت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خْتَلِفَت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ِ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ِد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وْل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جْتِمَا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فَضِيلَت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سْتِحْي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لَائِك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ِحَيَائ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فْس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ضْو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100e"/>
        </w:rPr>
        <w:t>28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ر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ب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خ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فَعَل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شِيص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خ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ُلَقِّح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ع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ُن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غ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رَك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ِي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ْب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فَع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فْع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َاخِذ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ظَّ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ُذ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ذ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َاخِذُو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ظَّ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ط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ص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ءُو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خ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ُؤَبّ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خ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صَلُ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رَك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ِي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نْي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نْي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ض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بْص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لَقِّ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ُلَقِّ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ِق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ر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ِق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يص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ح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ر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ِّ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ُ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صَلُ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ق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ك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سَا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ن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ْلِح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س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ق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لْق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لْق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د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29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هَاجِ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عْرَا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ايَع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رُو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ش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د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نَيْ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ض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َايِع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ي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ي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بَايَ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َ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عَدّ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ل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عَدّ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ض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الِك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حِمْيَ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يَ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قَ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تَصَر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وَيْ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بَ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قَارِ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َ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فِي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ه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شْتَق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رْج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ِي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ِّم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ْمُر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فَظ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فَظ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ؤَذّ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ؤُم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بَاي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َف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تَتِح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َاب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ْع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آك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ُوك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ت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اهِ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وَاشِ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تَوْشِم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حُس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رْت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ْعُو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مّ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وَشَاهِد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ي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ع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ِي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كَد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ي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ْ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قِل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قِل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ك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ث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نْص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ْ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َاج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صْرِ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آ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طْلَا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أَسْل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د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ِع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لْأَوْدِ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َت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هِجْ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ْه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ق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ق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رْتَد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ِجْر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3e"/>
          <w:rtl w:val="true"/>
        </w:rPr>
        <w:t>اُبْ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ر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بْ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هَاج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ص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د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عَا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بْ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س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كُ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ع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هَاج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ش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ش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د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عَا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بْ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ْلَ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كُ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ع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جْرَ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هَاج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ْ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َاب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دَا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س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دِ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نْبُل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سْلَمِ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ْ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َ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هْد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ضَع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َ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ْح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نْبُل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ط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َ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ب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َ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6e"/>
          <w:rtl w:val="true"/>
        </w:rPr>
        <w:t>أَعْرَا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ْل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عْرَا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دِيَ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ضِر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و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ا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بْن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عْ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ت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ئِش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د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د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د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َد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ق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ض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ْرَا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م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ف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ْد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ص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ر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ؤْمِ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يَو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تَّخِذ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نْفِق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رُب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صَل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ْرَا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ِي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زّ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ئِ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ر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لَم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ارِ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تَّسَم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رَبَاح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أَفْلَح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يَسَار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َسِي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ا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نَافِع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َرَك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ل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َ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و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ئ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بِ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نْهَي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ف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س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َ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ف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م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َ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افِ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رَافِ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َ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ب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ئ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نْهَي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ر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خّ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ك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ف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ع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لَام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ل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س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ُ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مِّي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َا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مْرِ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ح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مْر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ص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دَّسْتُوَائ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ه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رِه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َدّ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ب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طِّيَ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ْ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ه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تَّوَكّ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َد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لْتِ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م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ْكُف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ذ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ي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رَّةً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رَّةً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زَك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َمّ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ّ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ه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ِيَ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أَخّ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َار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ب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ص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نَحْنُ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ب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ك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ج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خ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حْن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نَحْنُ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ُو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حْد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كْ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ج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ح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حْنُ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ل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حْنُ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صْف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تَّسْب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رِّج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سَبِّح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ّ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تَف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صْف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سَبِّح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صْفِي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ِي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ًا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ُص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ُسَبِّ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ُوب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ُو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كَل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ط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َم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تَّسْب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تَّصْفِي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نَاف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ئ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دِي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خُمٍّ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عَلِيّ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ن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فَعَلِيٌّ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ُم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ذ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س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ْه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س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شْه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ي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ِ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يْد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21e"/>
          <w:rtl w:val="true"/>
        </w:rPr>
        <w:t>وَ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ِي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ِي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شُ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م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ض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ه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م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ِ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ْغِض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غَض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َا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نْص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خْذ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ذ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سَائ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ّ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ط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ش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ِئ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م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َا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شَهِ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س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ف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م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د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جُحْ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د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َا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عَا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أ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مْكُث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ُو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ب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ُو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ِ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وْح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مِّم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ِي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ق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تْر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ظ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لُفُو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فَرَّق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ْح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ُذُن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ج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َبَر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وَجِّه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ِي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م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حِ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َل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َّغ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ه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شْ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ب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ْ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اف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ْ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َّا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حْ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خَل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َح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وَا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د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َد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ز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ث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ط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م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س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ل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عَا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ث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ْ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َج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اغ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ر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ل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لّ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شْه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حَدَّثَت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قَّاص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ب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رْكَن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وَضّ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هَ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ضّ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ض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ُنْظ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ب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ب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بَط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وَا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جَالِ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هَارُو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ع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ب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اب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نْدَ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خَل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َلِّف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ِبْ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نْزِ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هَارُو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ث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ْم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ؤْمِنَا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ض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ِي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ض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ّ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ِي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س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وْج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عِي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س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ع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خْرَج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خْرَج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نْذ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ذ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ظ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جُ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شَّمْس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قَمَ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َثِي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طِي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َثِي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ق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خ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َا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ه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جَع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ي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نَّهَا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ي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مَح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صِ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ح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ظْه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ظْهِر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َاط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ف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بْيَا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تَش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غْل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غْل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ْ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ب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مّ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نِيَت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ذْك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رِ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حْو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ذْك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غَط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ْ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غْل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ْفِ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صْب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ق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ش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و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ذْك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فْع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وَيْسِ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ض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غْل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وْ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فِ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ّ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ْفِئ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صْب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ل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ِك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ش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وَيْسِ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ض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يُو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َاط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عَائِشَة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سْتِعَاذ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ر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م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سْأ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رْي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عِي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قْب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سْتَعِي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ح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َاط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د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ْ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ُزُو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ر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َض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لَل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ْ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ُو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ر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ضَا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وْ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9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ِفْدَ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ب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فْد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فْد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َمّ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فْد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ه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ح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ِل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مَ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رَاه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نَّ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فْد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بّ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م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بّ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سَبِّح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حَمْد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فْقَه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بِيح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ك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ِفْد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ْك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ْ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َث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الْعَب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2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بَي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نَاو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ج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ْسِل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ث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حْتَسِ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و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ذَاك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جّ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ج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ه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ج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ذَاك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ِيح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جَّا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غ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و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شِّر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ف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ك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نَاجَي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تَنَاج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إِث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عُدْوَا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عْصِيَ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نَاج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بِر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تَّقْو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تّ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حْشَ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جْ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نْه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ه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سَا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ج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نَاج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وَا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ض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ج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ظ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نَاج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اج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صَاحِب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ج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اج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اج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رْخ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ِي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زِ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ر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ب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ج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ح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َلِط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زِ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ج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ج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غ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ج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و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ك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رَ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فَ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ِّ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نَاج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ثْن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ِ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نَاج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تَلِ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زِ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غ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ع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َ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غَار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قَاح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ْتَدّ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قُوب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مُحَارَبَت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حَار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رْتِد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ّ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ر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سْع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سَا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قَتّ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صَلّ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غَفُو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رّ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ف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د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ر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د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ف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د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ي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ل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و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صْف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وَا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ظُ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طُو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ا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ْو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عَا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ا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ُف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ن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ِكُف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مَسّ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ر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سْع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سَا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قَتّ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صَلّ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قَطّ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دِي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رْجُل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ِلَا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نْف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ِزْي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ح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ا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ض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ِت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مُعَاذ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ك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ُبْك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مِ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ْ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ِ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ُحَارَ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ي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ر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خْفِ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تْقِ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ق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ع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رّ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صَاب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ُ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بْ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ظْلِ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ع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رِج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رِج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ق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ف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ص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َار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رَسُو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ف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ص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حْص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ْج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عَمّ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حَا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قْت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ْل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ص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يُثْبِ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د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ي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سْتَح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ع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َج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يّ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خ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ص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وْل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(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)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الْإِمَام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خَيَّر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ت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َ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طَ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ُوَيْ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َيْ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مُجَاهِ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قُول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إِمَام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خَيَّر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ع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ي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د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جْل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ي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زَاء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َارِب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رَسُو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الْإِمَام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ُخَيَّر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ت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ت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َ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طَ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ف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إ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خَذ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إِمَام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حَارِب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ك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ب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ْ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ج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حَارِ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ا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خَذ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طِ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ِجْ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ِلَاف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ذ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طِ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ِجْ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ِلَاف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صُل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خُ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ت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ا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ِي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خُ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ف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ج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ج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ِط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ًا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يّ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ْ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َات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ي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ر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ْص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ون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ص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ن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هِل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ن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ون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ف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حْص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بّ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ْص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غَيّ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يتواعدونن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َت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صَا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ن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هِل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نّ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ذ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ُ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ح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ار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فَار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جَم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ثَّيّ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َف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ف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نَا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نَا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ت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ر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رَص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اس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أَشْت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ِل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خُرُوج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2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ر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ُكْ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ُرَنِيّ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ُكْ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و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شْر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ب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عَا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ا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سِم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انِ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ْ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ُكْ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ْخ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د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ر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ثَا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ر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ُرَيْن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و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فِظ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ش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عْن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ْو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ذُّهْ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ب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ُكْ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ان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ْخ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قِ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سَا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ك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رُج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ِي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ب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ح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َر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ع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ثَا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دْر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ِي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ط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م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َذ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رَيْ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وَو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رُ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شْر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بَا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بْوَا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ح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ع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ل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ي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ْس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ج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ِ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خْرُ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و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اعِي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ه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ر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ه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إِب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ب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ِي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ص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ثَا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وْذ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ق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دّ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سِم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ق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ر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ْعِم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ق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َاو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حَارِب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َذ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ْو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تَل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جُ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ِ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جُ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كْتِ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َاوَز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لِ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ث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جُ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يُ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ض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ث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نْ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ث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ْد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ب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طْ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ث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ه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ث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ث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ثْ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عْم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ئ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ض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ي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يُ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ولَئ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يُ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ُع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عِي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م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ْمُحَارَب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ور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ور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ذ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يْ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ذُ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ص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َاو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</w:p>
    <w:p>
      <w:pPr>
        <w:pStyle w:val="Normal"/>
        <w:jc w:val="left"/>
        <w:rPr/>
      </w:pPr>
      <w:r>
        <w:rPr>
          <w:rStyle w:val="Tag86e"/>
        </w:rPr>
        <w:t>300</w:t>
      </w:r>
    </w:p>
    <w:p>
      <w:pPr>
        <w:pStyle w:val="Normal"/>
        <w:jc w:val="left"/>
        <w:rPr/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ق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خِذ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شْد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رَج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قَاح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ِي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سْتَاق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ر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طِّش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طَّ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ِ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دِي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ُ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م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يُ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ق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ع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طِّ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َّش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أَفَ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أَئِم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ِي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قُوب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عَ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ِيمُون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عَ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ِ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ِّ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قْر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هَ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ِ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َلُّ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طْلَ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وَلّ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طْلَ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ْدُ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ِلَاف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ط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صَدِّق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عَث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وْص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بِ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ِي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وضِ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ِي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ط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صَدِّق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آ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ك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ْل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د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ِيض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ك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ِيض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نْت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ر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خ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ث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ِيض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ئ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دِق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ُقِيدَنّ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ك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نْزِل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صَل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ي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تَعَار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رَاش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ِرَاء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ض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ي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ت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ح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ُرِق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ُرِ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َا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َج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رَق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يْل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رَق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فَض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ابْتِغ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تَاع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سْتَأْذ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قْط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لِس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ج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رِق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يْل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ف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حِيح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ذْم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يّ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ارِ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رْتَف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هَا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ذ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رِق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ْح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عَالِ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ذْهَ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قْطَع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ْر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ر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رِ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رِّج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شَك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م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ظَلَم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صَل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ي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ل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لَي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ارِق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فْتَق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لِي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أَسْمَاء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ج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طُو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َّ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يْ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الِح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ج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ُل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ئِغ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ع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عْتَر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قْط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ُه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طِ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ُسْ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دُعَاؤ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َد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رِق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ط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ر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قْطُو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رِّج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طَع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ئ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َر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صَل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لَّي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ل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لَي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ارِق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فَق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َ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لِي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ْع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ذ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لِح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جَد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ئِغ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شَا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عْتَر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ج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وْ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ِج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غُرَّ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َد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رِقَ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هِ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ِر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هِ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ل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ر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َ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ّ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ه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شْه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غُلَام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ر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امْرَأ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طْ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ُلَام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ر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إِم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فْع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ْمُنْتَهِك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ُم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نْتَهِ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ُ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16e">
    <w:name w:val="tag16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1:00Z</dcterms:created>
  <dc:creator>fr</dc:creator>
  <dc:description/>
  <dc:language>en-US</dc:language>
  <cp:lastModifiedBy>fr</cp:lastModifiedBy>
  <dcterms:modified xsi:type="dcterms:W3CDTF">2003-06-25T10:48:00Z</dcterms:modified>
  <cp:revision>10</cp:revision>
  <dc:subject/>
  <dc:title>201</dc:title>
</cp:coreProperties>
</file>