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مجمع الزوائد ومنبع الفوائد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علي بن أبي بكر الهيثمي</w:t>
        </w:r>
      </w:hyperlink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جلد الثان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72&amp;CID=19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صلا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ض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مر الصبي ب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تارك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الصلاة وحقنها للد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حافظة على الصلاة لوق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في أول الو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الو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الظ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قت صلاة العص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صلاة الوسط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قت المغ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قت العشاء الآخ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سم العش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عش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نوم قبلها والحديث بع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صلاة الصب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صلاة الص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 في وقت صلاة الص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 في وقت صلاة الص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نوم بعد الص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نام عن صلاة أو نس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صلى صلاة وعليه غي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ؤخر الصلاة عن الوق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الأذ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دء الأذ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يف الأذ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شروعية الأذ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جابة المؤذن وما يقول عند الأذان والإق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دعاء بين الأذان والإق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ؤذن يجعل إصبعيه في أذن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ذان في ال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ذان لأمر يحد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ؤذ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مام ضامن والمؤذن مؤت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ذان الأعم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جر المؤذ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ؤذن المحتس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ذن فهو يق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صلى بغير أذان ولا إق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أذين للفوائت وترتي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ما بين الأذان والإق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إقامة وما يقول عن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فعل إذا أقيمت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ؤذن قبل دخول الوق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خرج من المسجد بعد الأذ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ذا أقيمت الصلاة فلا يصلى غي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المساجد ومواضع الذكر والسج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ناء المسا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نظيف المسا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طهير المسا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جمار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وسعة المسا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تخاذ المساجد في الدور والبسات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ين تتخذ المسا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قب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لامة القب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جتهاد في القب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في المحراب وما جاء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في مقدم المسجد في السح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في بقاع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الدار القريبة من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ساجد المشرفة والمز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كل ثوماً أو نحوه ثم أتى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بصاق في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بصاق في غير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وجد قملة وهو في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جامة في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ضوء في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كل والشرب في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وم في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زوم المسا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جتماع النساء في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يف الجلوس في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تَّبع المسا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دخل المسجد لغير صلاة ونحو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نشد ضالة في المسجد أو ينشد شعراً أو يبيع أو يبتاع ونحو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كرامة المساجد وما نهي عن فعله فيها من تشبيك الأصابع وإق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ود والبيع ونحو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في مرابد الغن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1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صلاة بين القبور واتخاذها مساجد والصلاة إل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ول الحائض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ول الكافر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توضأ ثم أتى المسجد فصلى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شي إلى المسا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 المشي إلى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إذا دخل المسجد وإذا خرج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النساء إلى المساجد وغير ذلك وصلاتهن في بيوتهن وصلاتهن في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تظار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في الجم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صلاة العشاء الآخرة والصبح في جم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شديد في ترك الجم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صلى في بيته ثم وجد الناس يصلون في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جاء إلى المسجد فوجد الناس قد صلو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حصل بهم فضيلة الجم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الصلاة في المسجد الجامع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عذار في ترك الجم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اشتغل بالسبب عن الصلاة في الجم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في الثوب الواحد وأكثر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في السراو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تلبس المرأة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ع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بالنعل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على الخ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عفى عنه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مل الصغير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ترة المصل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على البع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دنو من الست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طع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رد من يمر بين يدي المصل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مر بين يدي المصل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صلى وبين يديه أح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ترة الإمام سترة من خلف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قطع الصلاة شي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إلى غير ست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م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ة الأعم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ة الرجل في رح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 ضا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إمامة الجا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ة الفاس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خلف كل 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 يصلي على المكان المرتف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 يصلي جالس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م قوماً وهم له كاره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إمام يسيء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إمام يذكر أنه محد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لقين الإم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لاة المتيمم بالمتوضئ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أم الناس فليخف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رجل يؤم النس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إمام تكون له الحاجة فيصلي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يذان الإمام ب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إقامة الصلاة قبل مجيء الإم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ذا أقيمت الصلاة هل يصلى غي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يدرك مع الإمام وما فا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درك الركو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تابعة الإم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قتداء بمن ص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خص الإمام نفسه بالدع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نهى عنه في الصلاة من الضحك والالتفات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كلام في الصلاة والإشا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ضحك والتبسم في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رفع البصر في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غميض البصر في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ضع الثوب على الأنف في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فخ في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سح الجبهة في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تل العقرب في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تح الباب في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نهي عنه في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ختصار في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س اللحية في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قعاء والتورك في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صلي ورأسه معقوص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ثاؤب والعطاس في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4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سح الحصى في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جوز من العمل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كاء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حاق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صف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صف ل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ة الصفوف وسد الف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صفوف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صف الأ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الصف الأول وميمنة الإم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تعديل الصفوف وصفوف الرجال والنس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ستحق أن يكون في الصف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قام الاثنين خلف الإم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جانب المسجد الأيس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ذا كان إمام ومأم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ف بين السوار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وجد فرجة في صف فلم يس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ترك الصف الأول مخافة أن يؤذى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فعل من جاء بعد تمام الص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ركع وحده ثم دخل في الص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صلى خلف الصف وح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سوا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يف يستا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سواك لمن ليست له أسن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أي شيء يستا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فعل عند عدم السوا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ية والنهي عن الخروج من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رفع اليدين في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كب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حريم الصلاة وتحلي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5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ضع اليد على الأخر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تفتح به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سم الله الرحمن الرح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ءة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اءة الفاتحة قبل الس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أ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ءة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ءة في الظهر والع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جهر بالقراءة في صلاة النه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ءة في صلاة المغ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راءة في العشاء الآخ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راءة في صلاة الفج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ركوع والسج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ا يتم صلاته ونسي ركوعها وسجو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رك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إذا رفع رأسه من الرك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في ركوعه وسجو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صلاة والتكبير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ش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ن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شهد والجلوس والإشارة بالإصبع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على النب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نصراف من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امة قبول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من الذكر والدعاء عقيب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مرض وصلاة الجال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هو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ا سجود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سها في صلاة الخ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سافر فتأهل في ب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تم الصلاة في ا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تقصر فيه الصلاة ومدة القص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جمع بين الصلاتين في ال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دة الجم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جمع للحاج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على الدا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في السف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طوع في السفر قبل الصلاة وبع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جمعة وفض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ساعة التي في يوم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رأ ليلة الجمعة ويوم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قبل صلاة الصبح يوم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صلاة الصبح يوم الجمعة في جم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رأ في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على النبي صلى الله عليه وسلم يوم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فعل من الخير يوم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ض الجمعة ومن لا تجب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خذ من الشعر والظفر يوم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قوق الجمعة من الغسل والطيب ونحو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قتصر على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لباس ل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ول من صلى الجمعة ب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دة من يحضر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بكير إلى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حلق يوم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نهي عن تخطي الرق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تخطى رقاب الناس يوم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من يتخطى رقاب الن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قام من مجلسه يوم الجمعة ثم رجع إ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نعس يوم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ن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خطبة على المنبر، والعيدين على المن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قام الخطيب بمك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قت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لام الخطي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دخل المسجد والإمام يخط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بعض آداب الخط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نصات والإمام يخط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29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طبة قائماً والجلوس بين الخطب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أي شيء يتكئ الخط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طبة والقراءة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صر الخط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غفار للمؤمنين يوم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نهى عنه في الخط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فاتته الخط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صلاة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رأ في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درك من الجمعة رك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فاتته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رك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خلف عن الجمعة للمط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سافر يصلي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فعل إذا صلى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جمعة والعيد يكونان في ي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سنة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لاة الخو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عي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كبير في العي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حياء ليلتي الع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غسل للع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لباس يوم الع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كل يوم الفطر قبل الخرو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سلاح في الع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خروج إلى الع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خروج إلى العيدين في طريق والرجوع في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يوم الع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دعاء يوم الع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قبل الخط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قبل العيد وبع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يوم العيد بغير أذان ولا إق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صلاة الع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راءة في الصلاة الع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كبير في العيد والقراءة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نفرد يصلي الع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فاتته صلاة الع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خطبة للعيد على الراح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هنئة بالع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خروج إلى الجبان في الع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ظر إلى الن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0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غناء واللعب في الع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س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سق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سحاب وعلامة المط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ركعتي الف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صلى قبل الظهر وبع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قبل الع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بعد الع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صلاة بعد العصر، وغير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صلاة لسب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يوم الجمعة عند الزو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بمكة في كل الأو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قبل المغرب وبع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بعد العش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امع فيما يصلي قبل الصلاة وبع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بين الفرض والتط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ضح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وت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وت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د الوت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فصل بين الشفع والوت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رأ في الوت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نوت في الوت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تر أول الليل وآخره وقبل الن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وتر ثم أراد أن يصل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فاته الوت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طوع في البي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كفير الذنوب ب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صلاة الل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صلاة 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ان في صلاة 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حسد المشرو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حسد إلا في اثن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الصلاة على الص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كثار من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لاة الليل تنهى عن الفحش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م تنهه صلاته عن الفحش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أطاع الله فقد ذكره وإن قلت صلا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قتصار في العمل والدوام ع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نام حتى أصب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يقاظ ل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فعل إذا قام من الل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لاة الليل والنهار مثنى مثن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لاة المرأة بغير إذن زوج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تستفتح به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جهر بالقرآن، وكيف يُقرأ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غني ب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قراءة الل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م يقرأ في 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ان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قراءة القرآن بالنه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قرأ القرآن في النهار ويبيت ب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عمل الس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سيدنا رسول الله صلى 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صلى صلاة لا يحدث نفسه فيها إلا بخ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صلى صلاة لا يسهو ف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لاة الحاج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خا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لاة التسبي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لاة الش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إذا نزل منزل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إذا أراد سفر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إذا قدم من 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إذا دخل منزله وإذا خرج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سجدة التلاو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جود التلاو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ثان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ثالث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قرأ السجدة وهو ماش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جود الش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د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رض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عفان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أن الصلاة حق واجب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في زياداته،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بزار بنحوه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فترض على العباد خمس صلوات في كل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حمد بن راشد ولم أعرفه، ورو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وثقه أحمد وابن حبا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في صلاة السفر أحاديث في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ا افترض الله تعالى على الناس من دينهم الصلاة، وآخ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الصلاة، وأول ما يحاسب به العبد الصلاة ، 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في صلاة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تامة كتبت تامة وإن كانت ناقص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هل له من تطوع فإن وج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 تمت الفريضة من التطوع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هل زكاته تامة فإن وجدت زكاته ت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تامة وإن كانت ناقص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هل له صدقة فإن كانت له صدقة تمت له ز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زيد الرقاشي ضعفه شعبة وغيره ووثق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نظلة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فظ على الصلوات الخمس ركوعهن وسجودهن ومواقيتهن وعلم أ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من عند الل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ْ بنو سعد بن بكر ضمام بن 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داً إلى رسول الله صلى الله عليه وسلم فقدم عليه فأناخ بعيره على باب المسج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 ثم دخل المسجد ورسول الله صلى الله عليه وسلم جالس في أصحابه وكان ضمام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 ذا غديرتين فأقبل حتى وقف على رسول الله صلى الله عليه وسلم في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ابن عبد المطلب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مطلب إني سائلك وم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ألة فلا تجدن في نفس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 في نفسي فسل عما بد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بالله إلهك وإله من قبلك وإله من هو كائن بعدك آلله بعثك إلينا رسولاً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بالله إلهك وإله من هو كائن بعدك آلله 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أمرنا أن نعبده لا نشرك به شيئاً وأن نخلع هذه الأنداد التي كان آباؤنا ي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ك الله إلهك وإله من هو كائن بعدك آ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أن تصلي هذه الصلوات الخم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ئض الإسلام فريضة فريضة الزكاة والصيام والحج وشرائع الإسلام كلها يناشده عن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ضة كما ناشده في التي قبلها فلما فر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شهد أن لا إله إلا الله و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اً رسول الله وسأؤدي هذه الفرائض وأجتنب ما نهيتني عنه لا أزيد ولا أنق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راجعاً إلى بعي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دق ذو العقيصتين 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عيره فأطلق عقاله ثم خرج حتى قدم على قومه ف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كان أول ما تكلم به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ت اللات و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يا ضمام ا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ص والجذام واتق ال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إنهما والله ما يضران ولا ينفعا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بعث رسولاً وأنزل عليه كتاباً استنقذكم به مما كنتم فيه وإني أ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حده لا شريك له وأن محمداً عبده ورسوله وقد جئتكم من عنده بما أم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نهاك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أمسى في ذلك اليوم وفي حاضره رجل ولا امرأ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معنا بوافد قوم أفضل من ض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ه صاحب الأطراف إلى أبي داود ولم أجد في أبي داو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ً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أحمد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 من بني سعد بن بكر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غلام بني عبد المطلب فقال ل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 يا أخا بني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ك‏؟‏ ومن خ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‏؟‏ ومن هو خالق من بعد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دتك بذلك أهو أرس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 السماوات السبع والأرضين السبع وأجرى بي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دتك بذلك أهو أرس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قد وجدنا في كتابك وأمرتنا رسلك أن نصلي بالليل والنهار خمس 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اقيتها فنشدتك بذلك أهو أمر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قد وجدنا في كت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تنا رسلك أن تأخذ من حواشي أموالنا فتجعله في فقرائنا فنشدتك بذلك أهو أمر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خامسة فلست بسائلك عنها ولا أرب ل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واح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لأعملن به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ني من قومي، ثم رجع فضحك رسول الله صلى الله عليه 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صدق ليدخل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طاء بن السائب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عامر بن واثلة أن رجلاً مر على قوم فسل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وا عليه السلام فلما جاوزهم قال 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بغض هذا ف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هل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ئس والله ما قلت، أما والله لننبئنه قم يا ف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فأدركه رسولهم فأخبره بما قال فانصرف الرجل حتى أت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ررت بمجلس من المسلمين فيهم فلان فسلمت عليهم ف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لما جاوزتهم أدركني رجل منهم فأخبرني أن فلان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بغض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ي الله ادعه يا رسول الله فسله على ما يبغضني‏؟‏ فدعا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سأله عما أخبره الرجل فاعترف ب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لت له ذلك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بغض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جاره وأ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بر والله ما رأيته يصلي صلاة قط إلا هذه الصلاة المكتوبة التي يصليها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ج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ه يا رسول الله هل رآني قط أخرتها عن وقتها أو أسأت الوضوء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سأت الركوع والسجود فيها‏؟‏ فسأله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، ما رأيته يصوم قط إلا هذا الشهر الذي يصومه البر والفا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ه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ل رآني قط فرطت فيه أو انتقصت فيه من حقه شيئاً‏؟‏ فسأل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رأيته يعطي سائلاً قط ولا رأيته ينف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شيئاً في شيء في سبيل الله إلا هذه الصدقة التي يؤديها البر والفاج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ه يا رسول الله هل كتمت من الزكاة شيئاً قط أو ماكست فيها طالب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، إن أدري لعله خير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أحمد ثقات أ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قوقل أنه جاء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إذا صليت المكتوبة وصمت رمضان وحرمت الحرام وأح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ولم أزد على ذلك أدخل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هو ضعيف، وهو في الصح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رجل من الأنصار لا يتطوع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ولا يترك شيئاً مما كتبه الله عليه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قمون من رجل لو أقسم على الله 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صدقة بن عبد الله السمين ضعف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ووثقه دحيم 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معاوية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جلاً من كن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رجل من الأنصار من أصحاب رسول الله صلى الله عليه وسلم أنه س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قص أحدكم من صلاته شيئاً إلا أتمها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يعمر عن رجل م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حاسب به العبد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تمها كتبت له تامة وإن لم يكن أتمها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جدون لعب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 تكملوا بها فريضته، ثم الزكاة كذلك، ثم الأعمال على 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سائي عن يحيى بن يعمر عن أبي هريرة مثل هذا فل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 هذا أم لا‏؟‏ وقد ذكره الإمام أحمد في ترجمة رجل غير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ذ بن قرط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ة لم يتمها زيد عليها من سبحاته حتى ت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قر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ة لم يتمها زيد عليها من سب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حاسب به العبد يوم القيامة الصلاة فإن صلحت صلح له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، وإن فسدت فسد سائر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قسم بن عثمان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لا يتابع عليها و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سأل عنه العبد يوم القيامة ينظر في صلاته فإن صلحت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وإن فسدت فقد خاب وخ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ليد بن دعلج ضعفه أحم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حديثه تابعه عل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حسن عن أبي هر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ذكر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المملوك ليحاسب بصلاته فإذا نقص منه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ق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سلطت علي مليكاً شغلني عن صلاتي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ق من ماله لنفسك فهلا سرقت من عملك لنفسك‏؟‏ فيجب لله عز وجل عليه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بارك بن فضالة وثقه عثمان وأحمد وجماعة و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النبي صلى الله عليه وسلم أن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يو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فظ عليها كانت له نوراً وبرهاناً ونجاة يوم القيامة،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فظ عليها لم يكن له نور ولا برهان ولا نجاة وكان يوم القيامة مع فرعون وها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،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هم في الإسلام لمن لا صلاة له ولا صلاة لمن لا وضو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سعيد بن أبي سعيد وقد أ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ثمانية أسهم الإسلام سهم والصلاة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بتمامه وأحاديث أخر في الإيمان، وحديث حذيفة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يمان لمن لا أمانة له ولا صلاة لمن لا طهور له ولا دين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ه إنما موضع الصلاة من الدين كموضع الرأس من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الحسين ا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مة عن أبي هريرة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وتر فلا صل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غ ذلك عائش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قاسم صلى الله عليه وسلم‏؟‏ والله ما بعد العهد وما نسيت إنم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صلوات الخمس يوم القيامة قد حافظ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ئها ومواقيتها وركوعها وسجودها لم ينقص منها شيئاً جاء وله عند الله ع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ه، ومن جاء قد انتقص منهن شيئاً فليس له عند الله عهد إن شاء رحمه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عن محمد بن عمرو إلا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حفظهن فهو ولي حقاً ومن ضيعهن فهو عدو ح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 و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دي بن الفض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 أنه قال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م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لوا لي بست أكفل لكم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زكاة والأمانة، والفرج والبطن و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ي عن أبي هريرة إل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جع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ا أسلم الرجل كان أولاً يعلمنا الصلاة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فترض على العباد خمس صلوات في كل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وأبي سعي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صلاة فرضت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اسين الزيات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صلاة ركعنا فيها العص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أ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أبو عبد الرحيم فإن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يزيد فهو ثقة من رجال الصحيح ولم أجد أبو عبد الرحيم في رجال الكتب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أبو عبد الرحيم في الميزان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سول الله صلى الله عليه وسلم و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ر علي بن أبي طالب وهو يقو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ا ملكت أيمانكم ال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 ذلك آخر ما تكلم ب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غسان بن عبد الله ولم أجد من ترجم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ص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رجلاً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جية الطفاوي وهو يكتب المصاحف فأتته امرأ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سأ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فاجرة، أو لقد جئت من عند رجل 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جئت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اجر، زوجني أهلي وأنا جارية بكر تزوجني رجل من بني تميم كان يأتي عليه أي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 الماء ولا يصلي، ويجيء بعد الثلاث فيتوضأ من الماء ثم ينقر نقرتين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2" w:name="q2"/>
        <w:bookmarkStart w:id="3" w:name="q1"/>
        <w:bookmarkEnd w:id="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افظوا على الصل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صلاة الوسطى وقوموا لله قان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 الله عليه وسلم خمس 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والمغرب والعشاء والصبح فأتت أهل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ذوني من زوجي فإن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براء بن عبد الله الغنوي ضعف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دي أقرب إلى الصدق منه إلى الضعف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ضع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فيه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يجر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نا وسألناه أن يضع عنا العت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تم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شعل بحلب إبل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ستحلبون وتص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 الرحال بن المنذر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جرة ولم أجد من ذكر الرحال ولا أبا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بخت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سلمان جارية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جدي واحد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غني عنها سجد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و صلت صلت وليس من له سهم في الإسلام ك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ضرار بن صرد أبو نعيم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3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مر الصبي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ا أولادكم الصلاة إذا بلغوا سبعاً، واضربوهم عليها إذا ب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ً وفرقوا بينهم في المض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الحسن العوفي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 الحديث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م أجد من وث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صحيفة في قراب سيف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عد وفاته فيها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فرقوا بين مض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مان والجواري والأخوة والأخوات لسبع سنين، واضربوا أبناءكم على الصلاة س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لعون ملعون من ادعى إلى غير قو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إلى غير موا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اقتطع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وم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ذلك طر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غسان بن عبيد الله عن يوسف بن نافع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خبيب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الغلام يمينه من شماله فمروه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قال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إلا بهذا الإسناد وقال في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ي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بيب،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م بالصلاة لسبع سنين واضربوهم عليها لثلاث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داود بن المحبر ضعفه أحمد والبخاري وجماعة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حو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حس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فظت م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حمد في أثناء حديث القنوت،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وا على أبنائكم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دوهم الخير فإن الخير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نعيم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ار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م بصري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اوك وتدع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صلاة لقي الله وهو 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سهل بن محمود ذكر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حمد بن إبراهيم الدورقي وسعدان بن يزيد، قلت وروى عن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مخرمي ولم يتكلم فيه أحد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كحول عن أم أيمن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رك الصلاة متعمداً فإنه من ترك الصلاة متعمداً فقد برئ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مكحولاً لم يسمع من أم أ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صلاة متعمداً فقد كفر جه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 إلا محمد بن أبي داود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 من ترجمه وقد ذكر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داود البغدادي فل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أن رسول الله صلى الله عليه وسلم قال ل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صلاة متعمداً فقد برئت منه ذمة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قية بن الوليد وهو مدلس وقد عن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ور بن مخ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مر بن الخطاب وهو مس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ون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ر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قظوه بالصلاة فإنكم لن توقظوه 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زع له من الصلا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يا أمير ا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الله إذاً ول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 لمن ترك الصلاة فصلى وإن جرحه ليث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صل فلا د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نعيم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بن عبد الرحمن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لم يسمع م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صلاة متعمداً فقد حبط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5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صلاة وحقنها ل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صبح فهو في ذمة الله تبارك وتعالى فلا تخفرو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في ذمته فإنه من أخفر ذمته طلبه الله تبارك حتى يكبه ع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فيه ابن لهيعة وهو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سن ل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مر عند الطبراني في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جاج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بن عبد الله بقتل رجل فقال له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ت الصبح‏؟‏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فقال له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من قتله‏؟‏ فقال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صبح كان في جوار الله 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ت أن أقتل رجلاً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ره الله فقال الحجاج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 هذا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حيى بن عبد الحميد الحماني ضعفه ووثقه يحيى بن معين، وله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 من هذه تأتي في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صيب عتبان بن مالك في بصره بعث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أن تأتيني فتصلي في بيتي وتدعو لنا بالب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سول الله صلى الله عليه وسلم في نفر من أصحابه فدخلوا عليه فتحدثوا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مالك بن الدخشم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ذاك كهف المنافقين ومأواهم فأ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 يص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صلاة لا خي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امر بن يساف وهو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نس أن أبا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ة الله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قتل 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ضرب 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غداة فأصيبت ذمته فقد استبيح حمى الله وأخفرت ذمته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ب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زيد الرقاش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غداة فهو في ذمة الله فإياكم أن يطلبكم الله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في الأوسط وفيه صالح بن بشير ال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صبح في جماعة فهو في ذمة الله فمن أخفر ذمة الله ك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نار ل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بكرة في الكبير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غداة فهو في ذمة الله يا ابن آدم لا يطلبنك الله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جع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صبح فهو في ذمة الله وحسابه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لهيثم بن يمان ضعفه الأز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مولى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عثمان يوماً وجلسن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مؤذن فدعا ماء في إناء أظنه يكون فيه مد فتوضأ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توضأ وضوئي هذ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وضوئي هذا ثم قام فصلى صلاة الظهر غفر له ما كان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صبح ثم صلى العصر غفر له ما كان بينها وبين صلاة الظهر ثم صلى المغرب 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بينها وبين العصر ثم صلى العشاء غفر له ما بينها وبين المغرب ثم لعله ي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رغ ليلته ثم إن قام فتوضأ وصلى الصبح غفر له ما بينها وبين صلاة العشاء، 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يذهبن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سنات فما الباقيات يا عث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سبحان الله والحمد لله والله أكبر و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رجاله رجال الصحيح غير الحارث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ولى عثمان بن عفان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عداً وناس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عليه وسل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ن أخوان على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كان أحدهما أفضل من الآخر فتوفي الذي هو أفضلهم وعمر الآخر بع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ذكر لرسول الله صلى الله عليه وسلم فضل الأول على ال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ريك ما بلغت به صلا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لاة كمثل نهر ج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باب 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ر عذب يقتحم فيه كل يوم خمس مرات فماذا ت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ن در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مر الآخر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سلمان تحت شجرة فأخذ غصناً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ساً فهزه حتى تحاتَّ ورق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ثمان ألا تسألني لمَ أفعل 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فع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عل رسول الله صلى الله عليه وسلم وأنا مع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وأخذ منها غصناً يابساً فهزه حتى تحات ور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مان ألا تسأل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فع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لم إذا توضأ فأحسن الوضوء ثم صلى الصلوات الخمس تح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ياه كما يتحات هذا ال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7" w:name="q4"/>
        <w:bookmarkStart w:id="8" w:name="q3"/>
        <w:bookmarkEnd w:id="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قم الصلاة طرفي النه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زلفاً من الليل إن الحسنات يذهبن السيئات ذلك ذكر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ذاك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الكبير وفي إسناد أحمد علي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خلف في الاحتجاج ب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صلوات الخمس كمثل نهر عذب جار أو غمر على باب أحدكم ي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ل يوم خمس مرات ما يبقى عليه من در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ه داود بن الزبرق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الأنصاري 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صلاة تحط ما بين يديها من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رصافة رجل من أهل الشام من باهلة أعراب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امرئ مسلم تحضره صلاة مكتوبة فيقوم فيتوضأ فيحسن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 فيحسن الصلاة إلا غفر له ما بينها وبين الصلاة كانت قبلها من ذن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رصافة لم أر فيه جرح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ه س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 كفارة لما 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أن رجلاً كان يعتمل فكان بين منزله ومعتمله خمسة 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ى معتمله عمل فيه ما شاء الله فأصابه الوسخ أو العرق فكلما مر بنهر اغتس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يبقي من درنه‏؟‏ فكذلك الصلاة كلما عمل خطيئة فدعا واستغفر له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الكبير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ستغفر، غفر الله له ما كان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له بن قريظ ذكر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قات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صلوات الخمس الحقائق كفارات لما بينهن من الذنو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بت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صالح بن موسى وهو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 والجمعة إلى الجمعة كفارات لما بينها إ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بت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معة ساعة لا يوافقها مسلم ولا مسلمة يسأ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يراً إلا أعط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 كنهر غمر بباب أحدكم يغتسل كل يوم فيه خمس مرات فما يبق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زائدة بن أبي الرفا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رقون تحترق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كثرون من ارتكاب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م الصبح غسلتها ثم تحترقون تحترقون فإذا صليتم الظهر غسلتها ثم تحترقون تحتر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يتم العصر غسلتها ثم تحترقون تحترقون فإذا صليتم المغرب غسلتها ثم تحتر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رقون فإذا صليتم العشاء غسلتها ثم تنامون فلا يكتب عليكم حتى تستيقظ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إلا أنه موقوف في الكبير ورجال ال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 ورجال المرفوع فيهم عاصم بن بهدلة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ملكاً ينادي عند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آدم قوموا إلى نيرا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وقدتموها على أنفسكم فأطفئ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يحيى بن ز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ذكره إلا أنه روى عن أزهر بن سعد السمان و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ابن إسحاق المخرمي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مناد عند حضرة كل صلا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آدم قوموا فأطفئ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م ما أوقدتم على أنفسكم فيقومون فيتطهرون ويصلون فيغفر لهم ما بينهما فإذا 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فمثل ذلك فإذا حضرت المغرب فمثل ذلك فإذا ضرت العتمة فمثل ذلك فينامون ف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مدلج في خير ومدلج في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بان بن أبي عياش وثقه أيوب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 وضعفه شعبة وأحمد وابن معين 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وات هن الحسنات و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أولى والعصر صلاة العصر وكفارة بين صلاة العصر إلى المغرب صلاة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رة ما بين المغرب إلى العتمة صلاة العتمة ثم يأوي المسلم إلى فراشه لا ذن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جتنب الكبائر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9" w:name="q6"/>
        <w:bookmarkStart w:id="10" w:name="q5"/>
        <w:bookmarkEnd w:id="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حسنات يذهبن السيئ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ضرار بن صر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أشع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كفارات لما بينهن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1" w:name="q8"/>
        <w:bookmarkStart w:id="12" w:name="q7"/>
        <w:bookmarkEnd w:id="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حسنات يذهب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يئ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إسماعيل بن عباس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 أبي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روايته عن أبيه،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بن شهاب أنه بات عند سلمان لينظر ما اجتها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يصلي من آخر الليل فكأنه لم ير الذي كان يظن فذكر ذلك 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وا على هذه الصلوات الخمس فإنهن كفارات لهذه الجراحات ما لم ت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لة، فإذا صلى الناس العشاء صدروا عن ثلاث 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عليه ولا له،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 ولا عليه، ومنهم من لا له ولا عليه، فرجل اغتنم ظلمة الليل وغفلة الناس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 في المعاصي فذلك عليه ولا له، ومن له و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ل اغتنم ظلمة الليل وغ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قام يصلي فذلك له ولا عليه ومنهم من له و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ل صلى ثم نام ف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ا عليه، إياك والحقح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ب السير ل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بالقصد والد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مكتوبة تكفر ما قبلها إلى الصلاة الأخرى والجمعة ت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ها إلى الجمعة الأخرى وشهر رمضان يكفر ما قبله إلى شهر رمضان والحج يكف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إ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أة مسلمة أن تحج إلا مع زوج أو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مفضل بن صدقة وهو 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صلوات الخمس كمثل نهر عذب يجري عند باب أحدكم يغتسل في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خمس مرات فماذا يبقى عليه من الدر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فير بن معدان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بي أمامة وهو يتفلى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ن القمل في الحصى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مامة إن رجلاً حدثني عنك أنك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أسبغ الوضوء غسل يديه ووجهه ومسح على رأسه وأذن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إلى صلاة مفروضة غفر الله له في ذلك اليوم ما مشت إليه رجلاه وقبضت عليه ي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إليه أذناه ونظرت إليه عيناه وحدث به نفسه من 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بي صلى الله عليه وسلم مر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أبي مسلم الثعلبي عنه ولم أ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،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 والجمعة إلى الجمعة كفارات لما بينهن ما اجت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خليل بن زكريا وهو متروك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الفا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يصلي وخطاياه مرفوعة على رأسه كلما سجد تحاتت عنه في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ته وقد تحاتت عنه خط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والبزار وفيه أشعث السعدان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أيضاً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المؤمن إذا قام إلى الصلاة وضعت ذنوبه على رأسه ف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كما تفرق عروق الشجرة يميناً وش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ان بن أبي عياش ضعفه شعبة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وثقه سلم العلو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قام يصلي جمعت ذنوبه على رقبته فإذا 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روان بن سالم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حالة يكون عليها العبد أحب إلى الله من أن يراه سا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ر وجهه في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طريق عثمان بن القاسم عن أب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عثمان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القاسم ذكره ابن حبان في الثقات ولم يرفع في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ه ف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ننتظر الصلاة 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صبت ذنباً فأعرض عنه فلما قض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صلاة قام الرجل فأعاد القول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صليت معنا هذه الصلاة وأحسنت لها الطهو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كفارة ذن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وسف بن عبد الل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أبا الدرداء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ك يا بني إلى هذه البلدة وما عناك علي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صلة ما بينك وبين أبي فأخذ بيدي فأجلسني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ساعة الكذ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ذنب ذنباً فيتوضأ ثم يصلي ركعتين أو أربعاً مف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مفروضة ثم يستغفر الله إلا غفر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صدقة بن أبي سهل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جلاً جاء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سأله عن أفضل الأعمال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ثلاث مرات فلما غلب عل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 بالوالدين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نبياً لأجاهدن ولأتركنهما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هو ضعيف وقد حسن له الترمذي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فضل الصلاة أيضاً في فضل صلاة التطوع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" name="Image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6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حافظة على ال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أصحا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عمال أفضل‏؟‏ 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عمل الصلاة لوقتها وبر الوالدين و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اهجري المعاصي فإنها خير الهجرة وحافظي على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أفضل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يحيى بين يس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صلوات لوقتها وأسبغ لها ضوءها وأتم لها قيامها وخش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وعها وسجودها خرجت وهي بيضاء مسفر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ك الله كما حفظتني، ومن صلى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ولم يسبغ لها وضوءها ولم يتم لها خشوعها ولا ركوعها ولا سجودها خرجت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مظلم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عك الله كما ضيعتني حتى إذا كانت حيث شاء الله لفت كما ي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الخلق ثم ضرب بها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اد بن كثير وقد أجمعوا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عبادة بنحو هذا في باب من لا يتم صلاته ويس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نحن سبعة نفر أربعة من موالينا وثلاثة من عربنا مسندي ظهورنا إلى مس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لس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نا ننتظر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مّ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ثم أقبل ع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 يقول رب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بكم يقول من صلى الصلوات الخمس لوقتها وحافظ علي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عها استخفافاً لحقها فله علي عهد أن أدخله الجنة، ومن لم يصلها لوقتها ولم ي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ضيعها استخفافاً بحقها فلا عهد له علي إن شئت عذبته وإن شئت غفر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، ورواه أحمد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جالس في مسجد رسول الله صلى الله عليه وسلم مسندي ظهورنا إلى قبلة مسجد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ينا رسول الله صلى الله عليه وسلم صلاة الظه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، وفيه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البج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 النبي صلى الله عليه وسلم 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يوماً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 يقول ربكم تبارك وتعال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أعلم، قالها ثلاث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وجلالي لا يصليها لوقتها إلا أدخلته الجنة ومن صلاها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إن شئت رحمته وإن شئت عذ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زيد بن قتيبة ذكره ابن أبي حاتم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او واحد ولم يوثقه ولم ي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7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في أول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عبد القيس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أنه سم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ذكر ربكم وصلوا صلاتكم في أول وقتها فإ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عف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نهاس بن قه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من يؤخر الصلاة عن وقتها بعد هذا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" name="Image8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8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ان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ي جبريل في الصلاة فصلى الظهر حين زالت الشمس وصلى العصر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يء قامة وصلى المغرب حين غابت الشمس وصلى العشاء حين غاب الشفق وصلى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طلع ثم جاء الغد فصلى الظهر وفيء كل شيء مثله وصلى العصر والفيء قامتان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حين غبت الشمس وصلى العشاء إلى ثلث الليل الأول وصلى الصبح حين كاد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ع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ما بين هذين الو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ه ذكر أن رسول الله صلى الله عليه وسلم حد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بريل عليه السلام جاءه فصلى به الصلوات وقتين وقتين إلا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الظهر حين كان فيء مثل شراك نعلي ثم جاءني فصلى بي العصر حين كان فيء مثل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في المغرب فصلى بي ساعة غابت الشمس ثم جاءني في العشاء فصلى ساعة غاب الش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ني في الفجر فصلى بي ساعة برق الفجر ثم جاءني من الغد فصلى الظهر ح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ء مثلي ثم جاءني في العصر فصلى بي حين كان فيء مثلي ثم جاءني في المغرب فصلى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غابت الشمس لم يغيره عن وقته الأول ثم جاءني في العشاء فصلى بي حين ذهب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الأول ثم أسفر في الفجر حتى لا أرى في السماء نجم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مر بن عبد الرحمن بن أسيد بن عبد الرحمن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ذكره ابن أبي حات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أبو نعيم وعبد الله بن نافع سمع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 البزار إبراهيم بن نصر لم أجد من ترجمه،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كان يصلي الظهر إذ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العصر والشمس بيضاء نقية والمغرب وإذا غابت الشمس والعشاء إذا غاب الش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ر ربما صلاها حين يطلع الفجر وربما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خالد السمتي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وق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الظهر عند دلوك الش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 العصر بين صلاتكم الأولى والعصر وكان يصلي المغرب عند غروب الشمس و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عند غ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 ويصلي الغداة عند طلوع الفجر حين يفتتح البصر كل ما ب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هكذا كما هنا من غير زيادة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سأله عن مواقيت الصلاة فأمر بلالاً فقدم وأخ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حفصة بنت عازب ولم أجد من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وقت الصلاة فلما دلكت الشمس أذن بلال الظهر فأمر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قام الصلاة وصلى ثم أذن للعصر حين ظننا أن ظل الرجل أطول منه فأمر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أقام الصلاة وصلى ثم أذن للمغرب حين غابت الشمس ف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أقام الصلاة وصلى ثم أذن للعشاء حين ذهب بياض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شفق ثم أمره فأقام الصلاة فصلى ثم أذن للفجر حين طلع الفجر فأمره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صلى ثم أذن بلال الغد للظهر حين دلكت الشمس فأخر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تى صار ظل كل شيء مثله فأمره فأقام وصلى ثم أذن للعصر فأخر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تى صار ظل شيء مثليه فأمره رسول الله صلى الله عليه وسلم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ثم أذن للمغرب حين غربت الشمس فأخرها رسول الله صلى الله عليه وسلم حتى 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ب بياض النهار وهو الشفق فيما نرى ثم أمره رسول الله صلى الله عليه وسلم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صلى ثم أذن للعشاء حين غاب الشفق فنمنا ثم قمنا مراراً ثم خرج إلي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 من الناس ينتظر هذه الصلاة غيركم ف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ما انتظرتموها ولولا أن أشق على أمتي لأمرت بتأخير هذه الصلاة إلى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ذن للفجر فأخرها حتى كادت الشمس أن تطلع فأمره فأقام الصلاة فصل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فيما بين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مسعود الأنص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بشير بن أبي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النبي صلى الله عليه وسلم أن جبريل عليه السلام جاء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ين دلكت الشم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صل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صلى الظهر ثم أتاه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كان ظل الشيء مث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صل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صلى ثم أتاه جبريل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ت الشم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صل المغرب فصلى ثم أتاه حين غاب الشف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صل العشاء فقام فصلى ثم أتاه حين بسق الف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قم فصل الصبح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ثم أتاه الغد وظل كل شيء مث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قم فصل الظهر فقام فصلى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 حين كان ظل كل شيء مث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صل العصر فقام فصلى ثم أتا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ت الشمس وقتاً واحد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صل المغرب فقام فصلى ثم أتاه حين ذهب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قم فصل ثم أتاه حين أس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صل الصبح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هذين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أصله من غير بيان لأول الوقت 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يوب بن عتبة ضعفه ابن المديني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ووثقه عمرو بن علي في رواية وكذلك يحيى بن معين في رواية وضعفه في 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 على تضع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قود مولاي قيس بن السائب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كت الشمس‏؟‏ 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صلى الظه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فع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صلي العصر والشمس بيضاء و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صلي المغرب والصائم يتمارى أن يفطر و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فجر حين يتغشى النور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هكذا وفي الأوسط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ر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سلم الملائي روى عنه شعبة وسفيان وضعفه بقية الناس أحمد وابن معين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أن رجلاً سأل عبد الله عن وقت الظه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عل الرجل ظله إلى أن يصير ظل كل شيء مثله وسأله عن وقت العص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بيضاء حية وسأله عن وقت المغ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نعيم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أن ابن مسعود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صلاة وقتاً ك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لم يسمع من ابن مسعود،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9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قت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نا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شدة الرمضاء فلم يشك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الطبراني في الكبير شكونا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صلاة بالهاجرة فلم يشك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عبد الله حين زالت الشمس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ذي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يقات هذ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شف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يصلي الظهر والجنا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جراد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صر في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قافز من حر الرم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نا إلى رسول الله صلى الله عليه وسلم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ضاء فلم يشك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لت الشمس ف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لت الشمس ف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أحدنا الحصى في يده فإذا برد يضعه فسج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نا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رمضاء فلم يشك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من قول لا حول ولا قوة إلا بالله فإنها تدفع تسعة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ً من الضر أدناها 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بر حديث في الصلاة في شدة الحر عند أبي داود وغير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بلهط ضعفه العقيلي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فيء ذراعاً ونصفاً إلى ذراعين فصلوا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أصرم بن حوشب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أن أبا محذورة أذن بالظهر وعمر بمكة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 حين زالت الشمس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ذورة أما خفت أن تنشق مريطاؤ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ة التي بين السرة والع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 أن أسمعك فقا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دوا بالصلاة إذا اشتد الحر من فيح جهنم وإن جهنم تحاج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بعضها بعضاً فاستأذنت الله عز وجل في نفسين فأذن له فشدة الحر من فيح جهنم و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هرير من زمهر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هن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بع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حمد بن الحسن بن زبالة نسب إلى وض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سم بن صفوان عن أبيه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دوا بالظهر فإن شدة الحر من فيح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، والقاسم بن صفوان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صفوان لا يعرف إلا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جاج بن حجاج الأسلمي وكان إمامهم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وكان حج مع رسول الله صلى الله عليه وسلم عن رجل من أصحا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اه ع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دة الحر من فيح جهنم فإذا اشتد الحر فأبردوا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دة الحر من فيح جهنم فأبردوا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بس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دوا بصلاة الظهر فإن شدة الحر من فيح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يمان بن سلمة الخبائري وهو م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ع الشمس من جهنم في قرن شيطان أو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ي شيطان فما ترتفع من قصبة إلا فتح باب من أبواب النار فإذا اشتد الحر ف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 وله طريق تأتي في الأوق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فيها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جا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دوا ب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ابن سليط عنه ولم أجد من ذ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ط،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في أيام الشتاء وما ندري أما مضى من النهار أكثر أو 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س حديث عند أبي داود في تقديمها في السفر إذا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رواية موسى أبي العلاء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0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قت صلاة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رو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صلي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 بالمدينة ثم أتى ذا الحليفة قبل أن تغيب الشمس وهي على قدر فرس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حمد باختصار و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صال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بو واقد وثقه أحمد وضعفه يحيى بن معين والدارقطني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أن رسول الله صلى الله عليه وسلم كان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خير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حمد بنحوه، وفيه قصة ولم يسم تابعي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الطبراني عبد الله بن رافع، وفيه عبد الواحد بن نافع الكلاعي ذكره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وذكره في الضعفاء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يزيد أن ابن مسعود كان يؤخر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عد رجلين من الأنصار دا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رسول الله صلى الله عليه وسلم أبو لبابة بن عبد المنذر من أهل قباء وأبو ع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ر ومسكنة في بني حارثة فيصليان مع رسول الله صلى الله عليه وسلم العص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ان قومهما وما صلوا لتعجيل رسول الله صلى الله عليه وسلم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س حديث في الصحيح في تعجيل العصر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 الكبير ثقات إلا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 وقد عن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بقدر ما يذهب الرجل إلى بني حارثة بن الحارث ويرجع قبل غرو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أبي يعلى و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آتي عشيرتي فأ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فصلوا فقد ص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هذه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ع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على من كان قبلكم فضيعوها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من قول لا حول ولا قوة إلا بالله فإنها تدفع تسعة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ً من الضر أدناها 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 عليها أعطي أجرها مرتين ولا صلاة بعدها حتى يرى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ج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إسحاق وهو ثقة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أيوب 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ظنه ابن عمر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اً يرفعه وأحياناً لا ي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عصر ما لم يحضر وقت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رحمن بن نوفل بن معاوي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يوتر أحدكم أهله وماله خير له من أين يفوته وق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ر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ه عليه وسلم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ر الطائف فكان يصلي العصر حيناً لو أن رجلاً رمى لرأى مواقع ن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ا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بنا صلاة المغرب، وسيأتي إن شاء الله وفيه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سميرة هكذا 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ميلة ولم أجد من ترجم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عبد الله بن أبي س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ميرة 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1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صلاة الوس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برق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هطاً من قريش مر بهم زيد بن ثابت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ون فأرسلوا إليه غلامين لهم يسألونه عن الصلاة الوسط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صلاة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رجلان منهم فسأل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ظهر ثم انصرفا إلى أسامة بن زيد فسأ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ظهر إن رسول الله صلى الله عليه وسلم كان يصلي الظهر بالهجير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ه إلا الصف والصفان والناس في قائلتهم وفي تجارتهم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19" w:name="q10"/>
        <w:bookmarkStart w:id="20" w:name="q9"/>
        <w:bookmarkEnd w:id="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افظوا على الصل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صلاة الوسطى وقوموا لله قان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قال الشيخ في الأط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سماع ولم يذك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 إلا أن الزبرقان لم يسمع من أسامة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لاة صلاة المغرب ومن صلى بعدها ركعتين بنى الله له بي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محمد بن يحيى بن عرو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نبي صلى الله عليه وسلم عدواً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غ منهم حتى أخر العصر عن وقتها فلما رأى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 حبسنا عن الصلاة الوسطى فاملأ بيوتهم ناراً وا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هم 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وسطى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وثقو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نسي صلاة الظهر والعصر يوم الأحزاب فذكر بعد المغ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لهيع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ونا عن الصلاة الوسطى ملأ الله بيوتهم وقبورهم 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قال يوم 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 الله بيوتهم وقبورهم ناراً كما شغلونا عن الصلاة الوسط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ه أقب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دمشق فنزل على أبي كلث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سي فتذاكروا الصلاة الوسط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نا كما اختلفتم ونحن بفناء ب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فينا الرجل الصالح أبو هاشم بن عتبة بن ربيعة بن عبد 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لكم ذلك فأتى النبي صلى الله عليه وسلم وكان جريئاً عليه فاس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 ثم خرج إلينا فأخبرنا أنها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روى أبو هاش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عن النبي صلى الله عليه وسلم إلا هذا الحديث وحديثاً آخر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فلح أن نفراً من الصحابة أرسلوني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سألونه عن الصلاة الوسط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دث أنها الصلاة التي وجه في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لى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ونا عن الصلاة الوسطى صلاة العصر ملأ الله أجوافهم و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سلم بن الملائي الأعو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أبي مالك في الصلاة الوسطى وفي ‏</w:t>
      </w:r>
      <w:hyperlink r:id="rId30">
        <w:bookmarkStart w:id="21" w:name="q12"/>
        <w:bookmarkStart w:id="22" w:name="q11"/>
        <w:bookmarkEnd w:id="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ماء ذ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رو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2"/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قت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ثم نرجع إلى منازلنا وهي ميل وأنا أبصر مواقع ال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أبو يعلى عن عبد الله بن محمد بن عقيل وهو 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حتجاج به وقد وثقه الترمذي واحتج به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خالد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مغرب وننصرف إلى السوق ولو رمى أحدنا بنبل لأبصرت مواقع ن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صالح مولى التوأمة وقد اختل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 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ه ابن أبي ذئب قبل الاختلاط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بن أبي ذئ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بلال عن ناس من الأنصا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المغرب ثم ننصرف فنترامى حتى نأتي ديارنا فما يخفي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قع سه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ابن يزي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أمتي على الفطرة ما صلوا المغرب قبل طلوع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المغرب لفطر الصائم وبادروا طلوع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لفظه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صلاة المغرب مع 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يزيد بن أبي حبيب عن رجل عن أبي أيوب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يزيد بن أبي حبيب عن أسلم أبي عمران عن أبي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ر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رسول الله صلى الله عليه و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ر الطائف فكان يصلي بنا صلاة النصر حتى لو أن رجلاً رمى لرأى مواقع ن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وليد بن عبد الله بن شميلة ولم أجد من ذكره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في هذا الموضع ليس هو عندي الآن، ورواه الطبراني في الكبير فجعل مكان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وهو وهم والله أعلم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هذا هو الوليد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رة كما رواه الطبراني وكذا ذكره ابن حبان في الثقات وذكر رو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ظريف وأنه اختلف في اسم جد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مغرب ثم يأتي بني سلمة ونحن نبصر مواقع نبلنا في بني سلمة أقص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إلا أنه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يصلي المغرب فيصلي معه رجال من بني سلمة ثم ينصرفون إ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وهم يبصرون مواقع ال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مر بن محمد القاضي ضعفه ابن معين والبخاري والنسائ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كريا بن يحيى الس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دوقاً ولم يكن من فرسان الحديث،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حديث يكتب حديثه مع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بد الله بن كعب بن مالك أن رجلاً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خبره أنهم كانوا يصلون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غرب ويرجعون إلى بني سلمة وهم يبصرون مواقع النبل حين يرم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يونس عن ابن شهاب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أخبرني رجل،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حذو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تَ للمغرب فاحدرها والشمس حد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كبير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مغرب احدرها والشمس حد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زال أمتي على الإسلام ما لم يؤخروا المغرب حتى تشتبك ال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هاة اليهود وما لم يعجلوا الفجر مضاهاة النصارى وما لم يكلوا الجنائز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دل بن علي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في فضلها في الصلاة الوس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صناب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أمتي في مسكة من دينها ما لم ينتظروا بالمغرب اشتب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 مضاهاة اليهود وما لم يؤخروا الفجر مضاهاة ال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عبد الله في طريق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غربت الشم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سق الليل ثم أذ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ا إله غيره هو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بن مسعود فلما غربت الشم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ذي لا إله غيره حين دلكت الشمس وحل وق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وك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بها 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24" w:name="q14"/>
        <w:bookmarkStart w:id="25" w:name="q13"/>
        <w:bookmarkEnd w:id="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غس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ابر بن يزيد الجعفي وهو ضعيف وقد وثقه شعبة و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3"/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قت العشاء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كدر عن النبي صلى الله عليه وسلم أنه خرج ذات ليل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ر صلاة العشاء حتى ذهب من الليل هنيه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س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نتظرون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تظ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تظر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م لن تزالوا في صلاة ما انتظرتم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صلاة لم يصلها أحد ممن كان قبلكم من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رأسه إلى الس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 أمان السماء فإن طمست النجوم أتى السماء ما توعد وأنا أمان أصحابي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 أتى صحابي ما يوعدون وأصحابي أمان أمتي فإذا قبض أصحابي أتى أمتي ما يوعدون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أ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يلة صلاة العشاء ثم خرج إلى المسجد فإذا الناس ينتظرون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ليس من أهل الأديان أحد يذكر الله عز وجل هذه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 هذه الآية ‏</w:t>
      </w:r>
      <w:hyperlink r:id="rId36">
        <w:bookmarkStart w:id="27" w:name="q16"/>
        <w:bookmarkStart w:id="28" w:name="q15"/>
        <w:bookmarkEnd w:id="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وا سواء من أه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تاب أمة قائمة يت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 ‏</w:t>
      </w:r>
      <w:hyperlink r:id="rId37">
        <w:bookmarkStart w:id="29" w:name="q18"/>
        <w:bookmarkStart w:id="30" w:name="q17"/>
        <w:bookmarkEnd w:id="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يفعلوا من خير فل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فروه والله عليم بالمت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بس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ذات ليلة عند بعض أهله أو بعض نسائه فلم يأتنا لصلاة العشاء الآخ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ليل فجاءنا ومنا المصلي ومنا المضطجع فبشر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صلي هذه الصلاة أحد من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8">
        <w:bookmarkStart w:id="31" w:name="q1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و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ثقات ليس فيهم غير عاصم بن أبي النجود وهو م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 وفي إسناد الطبراني عبيد الله بن زح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ابراً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ي صلاة ما انتظر الصلاة‏؟‏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نا النبي صلى الله عليه وسلم لصلاة العتمة فاحتبس علينا حتى كان قريباً من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أو بلغ ذلك ثم جاء النبي صلى الله عليه فصلين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قد صلوا ورقدوا وأنتم لن تزالوا في صلاة ما انتظ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زا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ضعفه الضعيف وكبر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رت هذه الصلاة إلى شطر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أبي يعلى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يعلى أيضاً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نمت ثم استيقظت ثم نمت ثم استيقظت فقام رجل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فرات بن أبي الفرات ضعفه ابن معين وابن عدي ووثق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حمه الله أن رسول الله صلى الله عليه وسلم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عشاء حتى رقدنا ثم استيقظنا ثم رقدنا ثم استيقظنا وإنا حبسنا لوفد جاء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خر لوفد ج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مر عند البزار أن النبي صلى الله عليه وسلم أعتم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شاء فنادا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 النساء والصبي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تظر هذه الصلاة أحد من أهل الأرض غي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أخر صلاة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قلب أهل المسجد إلا عثمان بن مظعون ونفر من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رجلاً أو ستة عشر ما بلغوا سبعة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خرج الليلة حتى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أصلي معه وأعلم ما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نبي قريباً من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معه بلال فلم ير في المسجد أحداً إذ سمع نغمة من كلامهم في ناحية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ى إليهم حتى سلم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بسكم هذه السا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انتظرناك لن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عك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ى صلاتكم هذه أمة قط قبلكم وما زلتم في صلاة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جوم أمان السماء فإذا طمست النجوم أتى أهل السم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عدون وإني أمان لأصحابي فإذا ذهبت أتى أصحابي ما يوعدون وأصحابي أمان لأمتي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صحابي أتى أمتي ما يوع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في تأخير العشاء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مستو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بس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يلة حتى لم يبق في المسجد إلا بضعة عشر رجلاً فخرج إليه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سى أحد ينتظر الصلاة غيركم إن الله جعل النجوم أماناً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فإذا طمست اقترب لأهل السماء ما يوعدون وإن الله جعل أصحابي أماناً ل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لك أصحابي أتى لأمتي ما يوع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ضعفه الضعيف وسقم السقيم لأخرت صلاة الع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كر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جه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صلي العشاء الآخ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لأ الليل بطن كل 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لأ الليل بطن كل 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 العشاء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أن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عيني تغلب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الآخر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يها يا أم سليم إذا 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بطن كل واد فقد حل وقت الصلاة فصلي ولا إثم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نبسة بن عبد الرحمن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رسول الله صلى الله عليه وسلم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سع لي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ان لي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لث الليل ف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و أنك عجلت لكان أمثل لقيامنا من ال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نحوه وفيه علي بن زيد وهو م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سم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لبنكم الأعراب على اسم صلاتكم فإنها في كتاب الله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تها الأعراب العتمة من أجل إبلهم لحل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وفيه راو لم يسم وغيلان بن شرحبيل لم أ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نوم قبلها والحدي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جلاً نواماً وكنت إذا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علي ثيابي نمت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م فسألت رسول الله صلى الله عليه وسلم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ص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حمد بن عبد الرحمن بن أبي ليلى وهو ضعيف لسوء 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قبل العشاء فلا نامت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نام قبلها ولا تحدث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بد الله بن عبيد بن عم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زوج النب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ائماً قبل العشاء ولا لاغياً بعدها إما ذاكراً وإما نائماً فيسلم قال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 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روس أو مسافر أو مته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سمر بعد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شاء الآخ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الأوسط فأما أ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يثمة عن رجل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يثمة ع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دير، ورجال الجميع ثقات، وعند أحمد في رواية عن خيثمة عن عبد الله ب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ه عليه وسلم عن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عشاء وعن الحديث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سعيد بن عود المكي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ناو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نبيت عنده تكون له الحاجة أو يطرقه أمر من الليل فيبعثنا ف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ون وأهل النوب ف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حدث فخرج علينا رسول الله صلى الله عليه وسلم من الل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نجوى ألم أنهكم عن النجو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وب إلى الله يا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ض بيت شعر بعد العشاء الآخرة لم تقبل له صلاة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في إسناد أحمد قزعة بن س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هلي وثقه ابن معين وضعفه غيره، وبقية رجال أحمد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صلاة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قت صلاة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ود بن لبي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روا بالفجر فإنه أعظم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رحمن بن زيد بن أسل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أمتي على الفطرة ما أسفروا ب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حفص بن سليمان ضعف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وأبو حاتم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ضع الحديث ووثقه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ضعفه 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روا بصلاة الفجر فإنه أعظم للأجر وأعظم لأج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ه على زيد بن أسلم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لك النوفلي ضعفه أحمد والبخاري والنسائي وابن عدي ووثقه ابن م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ضعفه 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روا بالفجر فإنه أعظم ل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أيوب بن سي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صم بن عمر بن قتادة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روا بالفجر إنه أعظم لأجركم أو ل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روا بصلاة الصبح فإنه أعظم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على بن عبد الرحمن الواسط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ناس،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بأس ب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تغفر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جو أن يغفر لي وقد وضعت في فض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حدي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بجيد عن جدته حواء وكانت من المبايعا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روا بالفجر فإنه أعظم ل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حاق بن إبراهيم الحنين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غيره 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بن مسعود ي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سو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إن خلفكم الكبير والضعيف وذا الحاجة، وكنا نصلي مع إمامنا الفجر و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نا فيقرأ السورة من المائتين ثم ننطلق إلى عبد الله فنجد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بصلاة الصبح حتى يبصر القوم مواقع نبلهم من الأس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افع حديث في الأسفار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افع عند الطبراني في الكبير أيضاً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وا بالصبح بقدر ما يبصر القوم مواقع نب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ن رواية هرير بن عبد الرحمن بن رافع بن خديج وقد ذكرهم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 ولم يذكر في أحد منهما جرحاً ولا تعديلاً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ير ذكره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وقت صلاة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ر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بن عمر رحمه الله في 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صوت إنسان يصيح فبعث إلي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 لم أسك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ذى به الميت حتى يدخل قبر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صلي معك الصبح ثم ألتفت فلا أر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سي وأحياناً تس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رأيت رسول الله صلى الله عليه وسلم يصلي وأحب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ها كما رأيت رسول الله صلى الله عليه وسلم يص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ربيع قال فيه الدارقطني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رحمن الصناب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زال أمتي بخير ما لم يعملوا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ؤخروا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ار الظلام مضاهاة اليهود، وما لم يؤخروا الفجر انمحاق النجوم مضاهاة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كلوا الجنائز إلى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وفيه الصلت بن العوام وهو مجه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حس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صلاة المغرب أحاديث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حار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وقت صلاة الصب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ها معي اليوم وغ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قاع ن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حفة صلاها حين طلع الفجر حتى إذا كان بذي طوى أخرها حتى 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ض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لينا فخرج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ها أمام الشمس، ثم أقبل عل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علتم أصابكم 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دعا السائ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و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من رواية علي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عنه وعلي لم يدرك زيد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إن شاء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نبي عن وق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ة فصلى حين طلع الفجر ثم أسفر بع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سائل عن وقت صلاة الغداة‏؟‏ ما بين هذين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يزيد بن جارية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ى الفجر يوماً بغلس ثم صلاها يوماً بعد ما أسف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هما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من حديث عبيد الله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صعير ولم يرو عنه غير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جلاً سأ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قت صلاة الصبح فصلى رسول الله صلى الله عليه وسلم بغلس ثم صلاها من الغد فأ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سائ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فيما بين أ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وقت صلاة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صلاة الصبح ثم ننصرف وما يعرف بعضنا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مضر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صلاة الفجر إذا بز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داود بن يزيد الأودي ضعفه ابن معين والنسائي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شعبة وسفيان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له حديثاً منكراً إذا روى عنه ثق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 في الحديث إذا روى عنه ثقة فإنه يقبل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رم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في وفد الحي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صلى بنا صلاة الصبح فلما سلم جعلت أنظر إلى وجه الذي إلى جنبي فلا أ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 من الغل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ص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وإن كنت في القوم فسمعتهم يقولون لك ما يعجبك فأ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م يقولون لك ما تكره ف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ضرغامة بن علية بن حرملة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وقد ذكره ابن أبي حاتم بما فيه ههنا لم يرد عليه، وبقية رجاله موثق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غامة وحرملة ذكرهما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نساء يشهدن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صبح فينصرفن متلفعات بمروطهن ما يعرفن من الغ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خلا شيخ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ت في غداة باردة فأبطأ الناس ع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لناس يا بل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هم البر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ذهب عنهم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م يتروح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غ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يوب بن سي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دينار أنه سمع ابن عبد الله بن مسع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يغلس بالصبح كما يغلس بها ابن الزبير ويصلي المغرب حين ت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كما قال الله تبارك وتعالى 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غسق الليل وقرآن الفج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قرآن الفجر كان مشهو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ة بن روب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قبل طلوع الشمس وقبل غروبها وشهد أن لا إله إلا الل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لج النار أحد صلى قبل طلو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غر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دارك الحرس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الله عز وجل حارس الليل وحارس النهار عند طلوع الفجر واقرؤوا إن شئتم ‏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رآن الفجر إن قرآ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جر كان مشهو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نوم بعد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ه مر على رجل بعد صلاة الصبح وهو 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كه برجله حتى استيقظ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الله تعالى يطلع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إلى خلقه فيدخل ثلة منهم الجنة ب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نام عن صلاة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س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صرفنا من غزوة الحدي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رسنا اللي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أ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رسنا اللي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رسنا اللي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اد مرار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ستهم حتى إذا كان في وجه الصبح أدركني قو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نام فنمت فما أيقظنا إلا حر الشمس في ظهورنا فقا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صنع كما كان يصنع من الوضوء وركعتي الفجر ثم صلى بنا الصبح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لا تناموا عنها ولكن أراد أن يكون لمن بعدكم ف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نام أو 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ناقة رسول الله صلى الله عليه وسلم وإبل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ت فخرج الناس في طلبها فجاءوا بإبلهم إلا ناق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فوجدت زمامها قد التوى على شجرة ما كانت لتحلها إلا 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بها النبي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الذي بعثك بالحق لقد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مها ملتو على شجرة ما كانت لتحلها إلا 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عند أبي داود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أبو يعلى باختصار ع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رحمن بن عبد الله المسعودي وقد اختلط في آخر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سعود أيضاً عند أحمد و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نا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ن الحديبية فذكر أنهم نزلوا دهاساً من الأرض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لأ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وثقون وليس فيه المسع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ذي مخبر وكان رجلاً من الحبشة يخد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ه في سفر فأسرع صلى الله عليه وسلم السير حين انصرف وكا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قلة الزاد فقال له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انقطع الناس وراءك فحبس وحبس الناس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كاملوا إليه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م أن نهجع هجعةً أو قال قائل فنزل و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لأنا اللي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جعلني الله فداك فأعطاني خطام نا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ك لا تكونن ل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بخطام ناق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ام ناقتي فتنحيت غير بعيد فخليت سبيلهما ترعيان فأني كذلك أنظر إليهما أخذ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فلم أشعر بشيء حتى وجدت حر الشمس على وجهي فاستيقظت فنظرت يميناً وش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ا بالراحلتين مني غير بعيد فأخذت بخطام ناق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طام ناقتي فأتيت أدنى القوم فأيقظ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ق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عضهم بعضاً حتى استيقظ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ه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ضأة م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إدا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جعلني الله فداك فأتاه بوضوء ف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اً لم يلتَّ منه التراب فأمر بلالاً فأذن ثم قام النبي صلى الله عليه وسلم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قبل الصبح وهو غير عجل ثم أمره فأقام الصلاة فصلى وهو غير عجل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أفرط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بض الله عز وجل أرواحنا وقد 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وقد ص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طر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ذي مخبر ابن أخي النجا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غز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وا من الليل ما سروا ثم نزلوا فأتا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م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رسول الله وسعديك فأخذ برأس ناق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 ههنا ولا تكونن لكاعاً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برأس الناقة فغلبتني 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مت وانسلت الناقة فذهبت فلم أستيقظ إلا بحر الشمس فأتاني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م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رسول الله وسعد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ليلة لكع كما ق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حينا عن ذلك المكان فصلى ب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لما قضى الصلاة دعا أن يرد الناقة فجاءت بها إعصار ريح تسوقها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د حين بزق الفجر أمر بلالاً فأذن ثم أمره فأقام ثم صلى بنا فلما قض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لاتنا بال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ئتنف صلاة يوم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 طرفاً يس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عباس بن عبد الرحمن روى عنه دا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ند ولم أر له راو غيره وروى هو عن جماعة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بعض أسفاره إذ مال رسول الله صلى الله عليه وسلم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حلته فدعمته بيدي فاستيق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رنا فم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حلته فدعمته فاستيقظ فقال أبو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ما حفظتنا منذ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انا إلا قد شققنا عليك نح ب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خ رسول الله صلى الله عليه وسلم راحلته فتوسد كل رجل منا ذراع راح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ستيقظنا حتى أشرقت الشم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صوت الص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نا فاتتنا الصلا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هلكوا ولم تف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إنما تفوت اليقظان ولا تفوت النائم هل من م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أتيته بسط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 كان من جلدين قوبل أحدهما بالآخر فسطح عليه، وهي من أواني الم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ضأة فيها ماء فتوضأ صلى الله عليه وسلم ثم دفعها إلي وفيها بقية م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فظ بها فإنه كائن لها 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لالاً فأذن فتوضأ فصلى ركعت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انه فأمره فأقام الصلاة فصلى صلاة الصبح ثم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ناس أطاعوا أبا بكر وعمر فقد رفقوا بأنفسهم وأص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خالفوهما فقد خرقوا ب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 وعمر حين فقدو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ا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بالماء حتى تصبحوا فأبوا عليهما وانتهى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ن آخر النهار وقد كادوا أن يهلكوا عطشاً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كنا فدعا بالميضأة ثم دعا يإناء فوق القدح ودون القعب فتأبط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ثم جعل يصب في الإناء ويشرب القوم حتى شربوا كلهم ثم 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ع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د الميضأة وفيها نح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ا فسأ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كن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أبي بكر وعمر ثمانين رجلاً وكان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اثنا عشر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 فعرس من الليل فلم يستيقظ إلا بالشم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لالاً فأذن فصلى ركع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رني الدنيا و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ل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رني به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 فرواه أحمد عن يزيد بن أبي زياد عن تميم بن سلمة عن مسرو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، ورجال أبي يعلى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ر بن حرب 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مرف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صلاة فليصلها حين يذكرها ومن الغد ل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بشر بن حرب ضعفه ابن المديني وجماعة ووثقه ا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له حديثاً من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بإسناده عن بشر بن حرب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كان يأمرنا إذا 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نا عن الصلاة أو نسيها حتى ذهب حينها الذي تصلى فيه أن يصليها مع التي تل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يوسف بن خلد السمت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صلاة فليصلها إذا ذكرها من الغد ل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عن النبي صلى الله عليه وسلم فيمن ين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ها إذا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رجاله رجال الصحيح،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الوتر أو نس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ه الذي ناموا فيه حتى طلعت الشم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كنتم أمواتاً فرد الله إليكم أرواحكم، فمن نام ع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ها إذا استيقظ ومن نسي صلاة فليصل إذ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صلاة أو نام عنها فليصلها إذا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أنهم ناموا مع رسول الله صلى الله عليه وسلم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طلعت الشمس فأمر رسول الله صلى الله عليه وسلم بلالاً حين ناموا فأذن ث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ثم أقام بلال فصلى بهم النبي صلى الله عليه وسلم صلاة بعد ما طلع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باختصا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ه عليه وسلم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لأنا اللي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نام ونام الناس ونمت فلم نستيق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ر الشم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هذه الأرواح عارية في أجساد العباد يقبضها ويرس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اء فاقضوا حوائجكم على رس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ينا حوائجنا على رسلنا وتوضأنا وتوضأ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صلى ركعتي الفجر ثم صلى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تبة أبو عمر وروى عن الشعبي وروى عن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أسدي ولم أجد من ذكره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صلاة فوقتها إذا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فص بن عمر بن أبي العطاف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يلة فعرس بنا تعريسة في آخر الليل فاستيقظنا وقد طلعت الشم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ل الر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حلنا حتى كانت الشمس في كبد السماء نزل فأمر بلالاً 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كل رجل منا ركعتين ثم صلى بنا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عيدها م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ت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ا الله عن الربا ويقبله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كثير بن يحي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صلاة فليصلها إذا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موسى بن أبي نعيم 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وثقه أبو حاتم وابن حبان وقال أحمد بن 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نعيم ثقة 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أن رسول الله صلى الله عليه وسلم سئل عن رجل غف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حتى غربت الشمس أو طلعت ما كفارتها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فيحسن وضوءه ثم يصلي فيحسن صلاته ويستغفر الله ولا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إلا ذلك إ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قم الصل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ذكر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حاق بن يحيى ولم يسمع من عباد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 عنه غير موسى بن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نسي صلاة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يوم الأحزاب فذكر بعد المغرب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ونا عن الصلاة حتى ذهب النهار أدخل الله قبورهم 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هما بعد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غز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بوك أدل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من أول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حتى إذا كان مع السحر ثم نزل بهم سح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احرس لنا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 فغلب بلال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د فناموا حتى أوجعتهم الشمس فقام رسول الله صلى الله عليه وسلم فتيم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وأ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خلا شيخ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اً فأتاه قو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سهونا عن الصلاة فلم نصل حتى طلع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ؤوا و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يس بالسهو إ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فإذا أخذ أحدكم مضجعه فليقل بسم الله أعوذ بالله من الشيطان الر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هل بن فلان الفزاري عن أب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فلم يستيقظ رسول الله صلى الله عليه وسلم حتى آذاه حر الشمس بين كتفي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قظ مكثوا فأقام الصلاة فتقدم صلى ب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قد أحدكم فغلبته عيناه فليفعل هكذا فإن الله تعالى ي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س حين موتها والتي لم تمت في من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عفر بن الزب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بنت سعد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فتن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 رجل نسي الصلاة حتى طلعت الشمس أو غربت ما كفار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ها فليصلها وليحسن صلاته وليتوضأ فليحسن وضوءه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ناده مجا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نا ليلة نا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صلاة الفجر حتى طلعت الشمس حا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صلى صلاة و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جمعة حبيب بن سباع وكان من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رسول الله صلى الله عليه وسلم صلى المغرب ونسي العصر ف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موني صليت العص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سول الله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مؤذن فأذن ثم أقام فصلى العصر ونقض الأولى ث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الأذان للفوائت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صلاة فذكرها وهو مع الإمام فليتم صلاته وليقض التي نس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د التي صلى مع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إلا أن شيخ الطبرا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المستملي لم 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ؤخر الصلاة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صم بن عبيد الله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تكون أمراء بعدي يصلون الصلاة لوقتها ويؤخرونها عن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معهم فإن صلوا لوقتها وصليتموها معهم فلكم ولهم وإن أخروها عن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تموها معهم فلكم وعليهم من فارق الجماعة مات ميتة جاهلية، ومن مات ناكثاً ل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يوم القيامة لا حج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برك هذا الخب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امر بن ربيعة عن أبيه عامر بن ربيعة يخبره عامر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نحوه وفيه عاصم بن عبيد ال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إلا أن مالكاً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بد الله بن مسعود عن أبيه أن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أخر الصلاة يوماً فقام عبد الله بن مسعود فثوَّب ب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فأرسل إليه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ما صنعت‏؟‏ أجاءك من أمير المؤمنين أم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ا فعلت أم ابتدع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ني من أمير المؤمنين أمر ولم أبتدع ولك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علينا ورسوله صلى الله عليه وسلم أن ننتظرك بصلاتنا أنت في حا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عدي أئمة يمس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ن مواقيتها ف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وقتها واجعلوا صلاتكم معهم سب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فيه راشد بن داو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وثقه ابن معين ودحيم 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مرأة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تجيء أمراء تشغلهم أشياء حتى لا يصلون الصلاة لمي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ى يا رسول الل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الصلاة لوقتها فإن أدركتم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فاجعلوا صلاتكم معهم س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لطبراني في الكبير ورواه أحمد وترجم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ّ وذكر له هذا الحديث، وقد رواه أبو داود وغيره عنه عن عبادة بن الصامت و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ّ صحبة فالله أعلم،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نبي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هم عن صلاتهم ساه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ؤ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ن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مرفوعاً بنحو هذا وموقوفاً، وفيه عكر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ضعفه ابن حبان وغيره، 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فاظ موقوفاً ولم ي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صعب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اه أرأي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هم عن صلات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اه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ا لا يسهو‏؟‏ أينا لا يحدث نفس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اك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عة الوقت يلهو حتى يضيع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 كلنا نفعل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أمراء بعدي يؤخرون الصلاة عن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نع من أدركهم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الصلاة لوقتها فإذا حضرتم معه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سالم بن عبد الله الخياط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والنسائي ووثقه أحمد وابن حبان وأبو أحمد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كون بعدي أئمة يصلون الصلاة لغير وقتها فإذا فعل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الصلاة لوقتها واجعلوا صلاتكم معهم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بو يعلى وفي إسناده من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ناس ما في التأذين لتضاربوا عليه بالس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لمؤذن منتهى أذانه ويستغفر له كل رطب ويابس سمع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ب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ب ويا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يغفر له مد صوته وأجره مثل أجر من صلى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عفر بن الزب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رحمن فوق رأس المؤذن وإنه ليغفر له مدى صوته أين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حفص العبدي وقد أ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 الناس أعناقاً يوم القيامة المؤذ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الأعم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دثت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الناس بتجرون ويب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يشهم ولا نستطيع أن نفعل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ضى أن المؤذنين أطول الناس أعناق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بنحوه،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مرء بلال ولا يتبعه إلا مؤمن وهو سيد المؤذنين، والمؤذ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 الناس أعناق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حسام بن مصك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ون أطول الناس أعناق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ون أطول الناس أعناق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الصلت البصري قال الم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لي بن زيد ولم يذك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ه ابنه خالد بن أبي الصلت في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ديث،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مت أن لا أكون طلبت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جعل الحسن والحسين مؤذ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ارث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عطانا النداء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أطول أهل الجنة أعناقاً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له بن محمد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وهو 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قسمت لبررت إن أحب عباد الله إلى الله رعاة الشمس و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مؤذ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م يعرفون يوم القيامة بطول أعن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نادة بن مروان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أعمش عن أن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أحسبه 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ون أطول الناس أعناق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ش لم يسمع م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أوفى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ار عباد الله الذين يراع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ق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وم ل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رجاله موثقون لكنه مع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ذنين والملبين يخرجون من قبورهم يؤذن المؤذن وي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جاهيل لم أجد من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أو دلني على عمل يدخلني الج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مؤذ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ط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إم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ط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 بإزاء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إسماعيل الضبي وهو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شيخاً هرماً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لمني عملاً أتقرب به إلى ربي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طيع ذلك كبرت عن ذلك وضعف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ذ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قريب والد الأصمعي وهو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المحتسب كالشهيد المتشحط في د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خبط والمض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م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نى على الله ما يشتهي بين الأذان و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رستم ضعفه ابن عد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ذاك ومحله الصدق ووثق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عبد الله بن عمرو في باب المؤذن الم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أسمعه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ا مرة ومرة حتى عد سبع مرات لمما حدثت به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على كثبان المسك يوم القيامة لا يهولهم الفزع ولا يفز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فز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لم القرآن فقام به يطلب به وجه الله وما عنده ورجل ناد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وليلة خمس صلوات يطلب وجه الله وما عنده ومملوك لم يمنعه رق الدنيا عن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حر بن كنيز السقاء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هولهم الفزع الأكبر ولا ينالهم الحساب هم على كث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 حتى يفرغ من حساب الخل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رأ القرآن ابتغاء وجه الله وأمَّ به ق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راضون به وداع يدعو إلى الصلوات ابتغاء وجه الله وعبد أحسن فيما بينه وبين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بينه وبين مو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، وقد رواه الطبراني في الأوسط والصغير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بن عبد العزيز المقرئ 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في قرية أمنها الله عز وجل من عذابه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عبد الرحمن بن سعد بن عمار 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قوم نودي فيهم بالأذان صباحاً إلا كانوا في أمان ال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وا، وأيما قوم نودي فيهم بالأذان مساء إلا كانوا في أمان الله حتى يصب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غلب بن تم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ذن الله لشيء إذنه للأذان والصوت الحسن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ام الطوي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أبواب السماء 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اءة القرآن وللقاء الزحفين ول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ر ولدعوة المظلوم ول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حفص بن سليمان الأسد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وابن معين والنسائي وابن المديني ووثقه أحمد وابن حبان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 مكان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14"/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دء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أن يعلم رسوله الأذان أتاه جبريل صلى الله عليه وسلم بداب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ق فذهب يركبها فاستصعب فقال لها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ي فوالله ما ركبك عبد أك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محمد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ها حتى انتهى إلى الحجاب الذي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تبارك و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و كذلك إذ خرج ملك من الحجاب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إني ل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مكاناً وإن هذا الملك ما رأيته قط منذ خلقت قبل ساعتي هذه ف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الله أك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من وراء 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بدي أنا أكبر أنا أكب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من وراء 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بد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أنا ف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اً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من وراء 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بدي أنا أرسلت محمداً 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على الصلاة حي على الفلاح قد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من وراء 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بدي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أنا أكب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من وراء 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أ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الملك بيد محمد صلى الله عليه وسلم فقدمه فأ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فيهم آدم و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 محمد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مئذ أكمل الله ل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شرف على أهل السما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زياد بن المنذر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لما أسري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أوحى الله إليه بالأذان فنزل به فعلمه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طلحة بن زيد ونسب إلى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أن رجلاً من الأنصار مر ب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حزين وكان الرجل ذا طعام يجتمع إليه ودخل مسجده يصلي فبينما هو كذلك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س فأتاه آت في الن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ما حزنت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قصة الأذا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خبر بمثل ما أُخبرتَ به أبو بكر فمُروا بلالاً أن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تكلم فيه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15"/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قر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 ما بدأ الأذان أنه أريه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أخبر النبي صلى الله عليه وسلم بلالاً أن يؤذن فألقى عليه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أشهد أن لا إله إلا الله أشهد أن لا إله إلا الله 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شهد أن محمداً رسول الله ثم عاد أ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أشهد أن محمداً رسول الله أشهد أن محمداً رسول الله ح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حي على الصلاة حي على الفلاح حي على الفلاح الله أكبر الله أكبر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من بن عمار بن سعد 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القرط أن بلالاً كان يؤذن مثنى مثنى ويتشهد مضع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القبل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مرتين أشهد أن محمداً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ثم يرجع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مرتين أشهد أن محمداً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مستقبل القبلة ثم ينحرف عن يمين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على الصلاة مرتين ثم ينحر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على الفلاح مرتين ثم يستقبل القبل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إقامته منفردة قد قامت الصلاة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أيضاً عبد الرحمن بن عمار بن سع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لال يؤذن مثنى مثنى و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أنه كان يؤذن للنبي صلى الله عليه وسلم فكان ي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أشهد أن لا إله إلا الله أشهد أن لا إله إلا الله ثم ينحرف عن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اً رسول الله أشهد أن محمداً رسول الله ثم ين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قبل خلف القبل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على الصلاة حي على الصلاة ثم ينحرف عن يس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على الفلاح حي على الفلاح ثم يستقبل القبل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يم للنبي صلى الله عليه وسلم فيفرد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أشهد أن لا إله إلا الله وأشهد أن محمداً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على الصلاة حي على الفلاح قد قامت الصلاة مرتين الله أكبر الله أكبر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من بن عمار بن سعد 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أنه كان يؤذن للصبح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على خير العمل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 يجعل م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ير من النوم ويترك ح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من المتقدم وقد 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لا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ه بصلاة الصب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با بكر فليصل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إليه فرأ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با بكر فليصل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فأذن فزاد في أذ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لنوم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ذي ز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نك ثقلة فأحببت أن تنش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زده في أذ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وا أبا بكر فليص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قسيط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بلالاً أتى النبي صلى الله عليه وسل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في الصبح فوجده نائماً فن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ير من النوم فلم ينكر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دخله في الأذان لصلاة قبل وقتها غير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مروان بن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لا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ه بصلاة الصبح فوجده نائ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ير من النوم فأُقرت في 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الح بن أبي الأخضر و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 ولم ينسبه أحد إلى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بلال للنبي صلى الله عليه وسلم م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نى وأقام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جيش فسرحت ظهر أصحابي فلما رحت تلقاني أصحابي يتبادرون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سول الله صلى الله عليه وسلم أذن المؤذ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اً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لم يسمع من عقب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ذان على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ثنى مثنى والإقامة فر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ويد بن غف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ذان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سائي من حديث سويد بن غفلة عن الأسود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خر أذان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لله أكبر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16"/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شروعية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أذان الأول ليتيسر أهل الصلاة لصلاتهم فإذا سم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فأسبغوا الوضوء وإذا سمعتم الإقامة فبادروا التكبيرة الأولى فإنها 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تمامها ولا تبادروا القارئ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بلة بن سليمان ضعف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17"/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جابة المؤذن وما يقول عند الأذ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أنس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منادي يثوب بالصلاة فقولوا ك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قال مثل ما يقول حتى إذا بلغ حي على الصلاة حي على الفل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فيه عاصم بن عبيد ال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إلا أن مالكاً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مؤذن فقولوا ك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حفص بن عمار الطاحي ولم يتاب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حارث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ا سمع المؤذن قال كما يقول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على الصلاة حي على الف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اصم بن عبيد الله وهو ضعيف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اً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لال بن يساف أنه سمع معاوية يحدث أنه س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مؤذن فقال مثل ما يقول فله مثل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إسماعيل بن عياش عن الحجازي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أن رسول الله صلى الله عليه وسلم قام بين 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النس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نساء إذا سمعتن أذان هذا الحبشي وإقامته فقلن 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كن بكل حرف ألف ألف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ذا للرج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ان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تمامه في حق الزوج على المرأة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بإسنادين في أحدهما عبد الله الجز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 بن كثير وفيه ضعف وقد وثقه جماعة، وبقية رجاله ث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ناد الآخر 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عرس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فأذن بلال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مثل مقالته وشهد مثل شهادته ف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زيد الرقاشي ضعفه شعبة وغيره ووثقه ا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عين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فاء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يقول الله أكبر الله أكبر أشهد أن لا إله إلا الله أ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ول مثل ما يقول، وأن يمسح وجهه قبل أن يقضي صلاته، وأن يبول قائماً و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ينه وبين القبلة شيء يس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يب بن رافع لم يسمع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بن أبي طال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مؤذن قال كما يقول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شهد أن محمداً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شهد أن محمداً رسول الله وأ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وا محمداً هم الكاذ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في زيادته وفيه أبو سعيد عن ابن أبي ليلى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حين ينادي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هذه الدعوة ال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النافعة صل على محمد وارض عني رضاء لا سخط بعده، استجاب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 درجة عند الله ليس فوقها درجة فسلوا الله أن يؤت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 وال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ابن لهيعة وفيه ضعف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وا الله عز وجل أن يؤتيني الوسيلة على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ي فإنها زكاة لكم وسلوا لي الوسيلة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بر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درجة في أعلى الجنة وهي لرجل وأنا أرجو أن أ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ذؤاد بن علبة ضعفه ابن معين والنسائي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نمير وقال موسى بن داود ال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ذؤاد بن علبة وأثنى عليه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جملة الضعفاء من 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أن رسول الله صلى الله عليه وسلم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هذه الدعوة التامة والصلاة القائمة صل على محمد وأع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ُسمعها من حوله ويحب أن يقولوا مثل ذلك إذا سمعوا ال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ثل ذلك إذا سمع المؤذن وجبت له شفاعة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صدقة بن عبد الله السمين ضعف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ومسلم وغيرهم ووثقه دحيم وأبو حاتم وأحمد بن صالح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هذه الدعوة التامة والصلاة القائمة صل على عبدك ورس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نا في شفاعت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 النداء جعله الله في شفاعتي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دقة المذكور قبل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الله لي الوسيلة فإنه لم يسألها لي عبد في الدنيا إل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هيداً أو شفيع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وليد بن عبد الملك الحراني وق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 الحديث إذا روى عن الثقات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روايته عن موسى بن أعين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نبي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ند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حده لا شري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اً عبده ورسوله اللهم صل على محمد وبلغه درجة الوسيلة عندك واجع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ه يوم القيامة وجبت له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حاق بن عبد الله بن كيسان ل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ضعفه ابن حبان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قول حين يسمع النداء يكبر ويكبر وي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يشهد أن محمداً رسول الله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ط محمداً الوسيلة وال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ه في الأعلين درجته وفي المصطفين محبته وفي المقربين ذكره إلا وجبت له 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ه كان إذا سمع المؤذن يؤذ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ل شاهد وأتحمل بها على كل ج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18"/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عاء بين الأذ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المؤذن فتحت أبواب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زيد الرقاشي وهو مختلف في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اء لا يرد بين الأذان والإقامة فاد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 بعض 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زيد الرق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ودي بالصلاة أدبر الشيطان فيما بينه وبين الروحاء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صوت التأذين وفتحت أبواب السماء واستجيب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فيه زمعة بن صالح وقد ضعف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19"/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ؤذن يجعل إصبعيه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ذ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لال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ت فاجعل إصبعيك في أذنيك فإنه أرفع لصو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من بن عم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0"/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ذان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مطعم أن رسول الله صلى الله عليه وسلم لم يكن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شيء من صلاة السفر إلا بالإقامة إلا الصبح فإنه كان يؤذن وي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دي أن النبي صلى الله عليه وسلم لم يكن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فر إلا في صلاة الصبح إلا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عقوب بن حميد ضعفه ابن معي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ر إلا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بعض أسفاره سمع منادياً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فقال ن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فقال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رناه فإذا هو صاحب م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ه الصلاة فناد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رجاله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أسفاره إذ سمع منادي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شهادة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اً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النار انظروا فستجدونه إما راع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زياً وإما مكلباً فنظروه فوجدوه راعياً حضرته الصلاة فناد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صغير وفيه الحكم بن عبد الملك القرش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ربيعة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سفر فسمع مؤذن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اً رسول الله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اً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ونه راعي غنم أو عازباً ع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ط الوادي فإ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ة 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ون هذه هينة على أهل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على الله أهون من هذه على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أن رسول الله صلى الله عليه وسلم كان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مؤذن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الأن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اً 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ونه صاحب معزى معزباً أو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 فسمع قائل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اً رسول الله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صاحبها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احب معزى أو صاحب كلاب يت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وسى بن محمد بن حبان ضعفه أو ز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 فسمع رجل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أشهد أن لا إله إلا الله 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ً 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ه عليه وسلم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وعبد الله بن مسعود وأبي بن كعب وعبد الله 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على راحلته الجدعاء فلما برز س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جل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فوقف النبي صلى الله عليه وسلم يستمع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شهادة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هذا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يده خرج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، ثم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بن مسعود وابن عباس فوجدو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يزيد الأله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وان بن عس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عن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ا سمع رجلاً يؤذن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طاء بن عجلان وهو متهم بالكذب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1"/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ذان لأمر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القرظ أن النبي صلى الله عليه وسلم كان أي ساعة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ء أذن بلال بالأذان لأن يعلم الناس أن رسول الله صلى الله عليه وسلم 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تمعون إليه فأتى يوماً وليس معه بلال فنظر زنوج بعضهم إلى بعض فرقى سعد في عذ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بالأذان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ؤذن يا سع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في قلة من الناس ولم أر بلالاً معك ورأيت هؤلاء الزنوج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إلى بعض وينظرون إليك فخشيت عليك منهم فأذن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يا سعد إذا لم تر بلالاً معي ف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سعد ثلاث مر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عبد الرحمن بن سعد بن عم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22"/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حذو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لنا ولموالينا والسقاية لبني هاشم والحجامة لبني عبد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عبدان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في قريش والحكم في الأنصار والدعوة في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س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جاءه أبو محذور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ئذن لي أن أؤذن فقال ل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لال يؤذن فلما رج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خلف أبو محذ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أبي هريرة الذي رواه الترمذي في الخلافة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23"/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مام ضامن والمؤذ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ؤت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ضا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ظ والرع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ذن مؤت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ت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ثق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ضامن والمؤذن مؤتمن، اللهم أرشد الأئمة، وا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ذ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قد تركتنا نتنافس في الأذان بعدك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يكون بع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بعد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سف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ذن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كلهم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ضامن والمؤذن مؤتمن، اللهم اغفر للمؤذنين و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ناح مولى الوليد، ضعفه الأزدي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حذو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ون أمناء المسلمين على فطرهم وسح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ذان 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أن يكون مؤذنوكم عميانك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راؤ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لالاً يؤذن بليل فكلوا واشربوا حتى يؤذن ابن أم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زيد بن عياض وقد أجمعوا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كثيرة من هذا في الصيام إن شاء الله وإنما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ا ورد من كراهية أذان ا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جر ال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ني إمام قومي ف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بصلاة أضعف القوم ولا تتخذ مؤذناً يأخذ على أذانه أ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 سعد القطعي عنه ولم 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البك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حب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أبغضك في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تغنى في أذ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ذ عليه أ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البكاء ضعفه أحمد وأبو زرع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أبو داود، ووثقه يحيى بن سعيد القطان و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ؤذن الم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المحتسب كالشهيد يتشحط في دمه حتى يفرغ من أذانه ويشه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طب ويابس، وإن مات لم يدود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محمد بن الفضل القسطاني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المحتسب كالشهيد المتشحط في دمه، إذا مات لم يد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إبراهيم بن رستم وهو م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، وفيه من لم تعرف ترجمته، وقد تقدم أحاديث كثيرة في فضل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ذن فهو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 ف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اً ليؤذن فلم يوجد، فأمر النبي صلى الله عليه وسلم رجلاً فأذن، فجاء بلا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أراد أن يقي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يم من 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عيد بن راشد السماك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صلى بغير أذان و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براهيم أن ابن مسعود وعلقمة والأسود صلوا بغير أذ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تهم إقامة المصر وقال ابن مسعود 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مصر تك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في الكبير، وإبراهيم النخعي لم يسمع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أذين للفوائت وترت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 المشركون رسول الله صلى الله عليه وسلم عن الصلوات الظهر و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 حتى ذهب ساعة من الليل، ثم أمر رسول الله صلى الله عليه وسلم بل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وأقام ثم صلى الظهر ثم أمره فأذن وأقام ثم صلى العصر ثم أمره فأذن وأق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مغرب ثم أمره فأذن وأقام فصلى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حيى بن أبي أنيسة وهو ضعيف عند أهل الحديث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ضعفه 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شغل يوم الخندق ع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العصر والمغرب والعشاء فأمر بلالاً فأذن وأقام فصلى الظهر ثم أمره 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فصلى العصر ثم أمره فأذن وأقام فصلى المغرب ثم أمره فأذن وأقام فصلى الع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وجه الأرض قوم يذكرون الله غي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، وفيه عبد الكريم بن أبي المخ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جعد أبي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نا أنس بن مالك في مسج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ت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صلاة الصبح فأمر رجلاً 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ثم صلى ب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حبيب بن سباع في باب فيمن صلى صلاة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قدار ما بين الأذ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اجعل بين أذانك وإقامتك نفساً يفرغ الآكل من طعا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، ويقضي المتوضئ حاجته في م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من زياداته من رواية أبي الجوزاء عن أ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جوزاء لم يسمع من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إقامة وما يقول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وب بالصلاة فتحت أبواب السماء واستجيب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أن عثمان كان إذا جاءه من يؤذنه ب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القائلين عدلاً، وبالصلاة مرحباً وأه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قتادة لم يسمع م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فعل إذا أقيم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قال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ت الصلاة نهض ف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 حجاج بن فروج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ؤذن قبل دخول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بلال قبل الفجر فأمر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رجع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عبد نام فرقى بلال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ت بـلالاً ثكلته أ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لَّ من نضح دم ج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القاسم ضعفه أحمد وأبو داود،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خرج من المسجد 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جل بعد ما أذن المؤذ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د عصى أبا القاسم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إذا كن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نودي بالصلاة فلا يخرج أحدكم حتى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سلم وأبو داود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ع النداء في مسجدي ثم يخرج منه إلا لحاجة، ثم لا ي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ذا أقيمت الصلاة فلا ي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 فلا صلاة إلا التي أقي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صلاة إل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ى هذا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صل الظهر وأقيمت صلاة العصر فلا يصلي إلا العصر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صلا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قي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،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 صلاة الصبح فقام رجل يصلي ال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ذب رسول الله صلى الله عليه وسلم بثو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صلي الصبح أربع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إن شاء الله في الإقامة وفي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كره فيه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 فلا تقوموا حتى ت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ستئ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مساجد ومواضع الذ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بقاع خي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 عن ذلك ربك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جبريل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ولنا أن نسأله‏؟‏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برنا ب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ج إلى السماء ثم 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بقاع بيوت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بقاع ش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ج إلى السماء ثم 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ب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يد الله بن واقد القيس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أن رجلاً سأ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بقاع خير وأي البقاع ش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بقاع المساجد وشر البقاع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طاء بن السائب وهو ثقة ولكنه ا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عمره،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مجالس الأسواق والطرق، وخير المجالس المساجد، وإن لم ت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فالزم ب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كار بن تميم قال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بل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الله‏؟‏ وأي البلدان أبغض إلى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، حتى أسأل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فأخبره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ب البقاع على الله المساجد وأ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ع إلى الله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محمد بن عقيل وهو مختلف في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له طريق من غير ذكر المساجد عند أحمد وأبي يعلى تأتي في البيع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الأرضون كلها يوم القيامة إلا المساجد فإنها ينضم بعض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أصرم بن حوشب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باح ولا رواح إلا وبقاع الأرض ينادي بعضها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ة هل مر بك عبد صالح صلى عليك أو ذكر الله‏؟‏ ف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أت لها بذلك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صالح المري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كان يصلي في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بول فيه الحسن والحس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سجد لله سجدة طهر الله موضع سجوده إلى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بزيغ اتهم ب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رسول الله صلى الله عليه وسلم أنه كان يصلي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نا من البيت فقالت ل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بما صليت في المكان الذي تم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 فلو أنك اتخذت مسجداً تصلي في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اً لك يا عائشة أما علمت أن المؤمن تطهر سجدته موضعها إلى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عبد الله بن صالح ضعفه الجمهور و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بيوت الله في الأرض تضيء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كما تضيء نجوم السماء لأه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ناء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له مسجداً بنى الله له بيتاً أوسع منه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جاج بن أرطاة وهو متك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ر بن ح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واثلة بن الأسقع ونحن نبني مس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علينا 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مسجداً فصلى فيه بنى الله عز وجل له في الجنة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الحسن بن يحيى الخشن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ابن معين في رواية ووثقه في رواية ووثقه دحيم 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له مسجداً ولو كمفحص قط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حص القط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ثم فيه وتبيض والقطاة طائر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ضها بنى الله له بيتاً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له مسجداً قدر مفحص قطاة بنى الله له بيت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صغ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له مسجداً بنى الله له بيتاً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مفح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 الحكم بن ظه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بيتاً يعبد الله فيه من مال حلال بنى الله له بيت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ن در ويا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ر ويا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ليمان بن داود اليما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لله مسجداً بنى الله له بيتاً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التي في طريق مك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باختصار، وفيه كثير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العقيلي، 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له مسجداً لا يريد به رياء ولا سمعة بنى الله له بي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مثنى بن الصباح ضعفه يحيى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، ووثقه ابن معين في رواية وضعفه 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له مسجداً بنى الله له بيتاً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وهب بن حفص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له مسجداً بنى الله له بيتاً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مثنى بن الصباح، ضعفه يحيى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وثقه ابن معين في إحدى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مسجداً يراه الله بنى الله له بيتاً في الجنة فإن 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 غفر له، ومن حفر قبراً يراه الله بنى الله له بيتاً في الجنة إن مات من ي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عمران بن عبد الله وإنما هو ا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ذكره البخاري في تاريخ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ظر، وضعفه ابن معين أيضاً وذكر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قات وسمى أباه عبد الله مك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له مسجداً بنى الله له في الجنة أوس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ي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له مسجداً بنى الله له بيتاً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اللفظ له،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يبني له بيتاً أوسع منه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بيط بن شري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له مسجداً بنى الله له بيتاً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شيخ الطبراني أحمد بن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نبيط كذبه صاحب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رصافة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وا المساجد وأخرجوا القمامة منها، فمن بنى لله مسجداً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بيتاً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هذه المساجد التي تب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إخراج القمامة منها مهور الحو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مجا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هم كانوا يحملون اللبن إلى بناء المس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ه مع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ت رسول الله وهو عارض لبنة على بطنه فظننت أنه ش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نيها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غيرها يا أبا هريرة فإنه لا عيش إلا عيش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ق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 المسجد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اليمامي إلى الطين فإنه أحسنكم له مساً وأشدكم منك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ق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يبنون المسج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لم يعجبه عم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المسح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فة من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طت به الط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أعجبه أخذي المسحاة وع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لحنفي والطين فإنه أضبطكم ل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يوب بن عتبة واختلف في ث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ق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سس مسجد المدينة فجعلت أحمل الحجارة كما يحملون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يا أهل اليمامة أحذق شيء بأخلاط الطين فاخلط لنا 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خلط لهم الطين ويحم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جابر اليمامي ضعفه أحم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يار بن المعر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يخطب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نى هذا المسجد ونحن معه المهاجرون والأنصا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الزحام فليسجد أحدكم على ظهر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قوماً يصلون في الطر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ر مجهول وقيل فيه مغرور بالمعجمة و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عبد الرحمن بن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اقتبس القرآن من في رسول الله صلى الله عليه وسلم عبد الله بن مس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بنى مسجداً لله يصلى فيه عمار بن ياسر، وأول من أذن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تمامه في الجهاد في الرمي إن شاء الله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ت امرأته 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وها وارغبوا في حملها فإنها كانت تحمل ومواليها بالليل حجارة المسجد الذي أس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قوى، وكنا نحمل بالنهار حجرين ح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مالك النخع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نظيف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مرأة كانت تلقط القذى من المسجد فتوفيت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النبي صلى الله عليه وسلم بدفنه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ميت فآذن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ها في الجنة تلقط القذى من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قال في تراجم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اء التي كانت تميط الأذى عن مسجد رسول الله صلى الله عليه وسلم وذكر 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إسناداً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إسناد أنس رجال الصحيح و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فيه عبد العزيز بن فائد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 بن عمر وهو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قرصافة في الباب قبل هذا في إخراج القم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أنه مهور الحو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طهير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ه ثم انصرف، فقام ففش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، فهمَّ الناس به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وا على الرجل 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بم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ملك على أن بلت في المسج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ما ظننت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يد من الصعدات فبل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نبي صلى الله عليه وسلم بذَنوب من ماء فص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 فب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فأمر النبي صلى الله عليه وسلم بمكانه فاحتفر وصب عليه دلو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سمعان بن مالك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جمار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عمر كان يجمِّر المس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خِّره با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رسول الله صلى الله عليه وسلم كل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له بن عمر العمري، وثقه أحمد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وسعة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نزيد في مسج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ريد أن نزيد في قب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زيد في قبل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 عبد الله ال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أحمد وغيره، واختلف في الاحتجاج به، وإسناد أحمد منقطع بين نافع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أن النبي صلى الله عليه وسلم مر على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يبنون مسجداً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وا مسج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ؤ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درهم، وروى عنه شبابة بن س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بن معين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تخاذ المساجد في الدو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بس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بن الزبير عمن حدثه م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أمرنا أن نصنع المساجد في دورن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ح صنعتها ونط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بي ترك ديناً ل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آتيك يوم السبت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زمن الثمر مع استجداد 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صبيحة يوم السبت جاءني رسول الله صلى الله عليه وسلم فلما دخل علي في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 إلى الرب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منه ثم قام إلى المسجد فصلى ركعت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وت به إلى خيمة لي فبسطت له نجا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ر وطرحت له ج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ى ثم يربط تحت دفتي السرج أو ال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ب من شعر حشوها ليف فاتكأ علي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ث إلا قليلاً حتى طلع أبو بكر رضي الله عنه فكأنه نظر إلى ما عمل نبي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توضأ وصلى ركعتين فلم يلبث إلا قليلاً حتى جاء عم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وصلى ركعتين كأنه نظر إلى صاحبيه فدخلا فجلس أبو بكر عند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عند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مر بن سلمة بن أبي يزيد ولم 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ن تتخذ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ير الدوسي أنه جاء بإدا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النبي صلى الله عليه وسلم قد غسل النبي صلى الله عليه وسلم وجهه ومضمض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زق في الماء ثم غسل يديه ثم ملأ الإداو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دن ماء إلا ملأت الإدواة على ما بقي فيها فإن أتيت بلا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ش به تلك البقعة واتخذه مس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خذوه مسجداً،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، وعمر بن شقيق ذكره هو وأبو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 ولم يذكر فيهما جرحاً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عيسى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نيت مسجد صنعاء فاجعله عن يمين جبل يقال له 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كة نحو بيت المقدس والكعبة بين يديه، وبعد ما هاجر إلى المدينة ست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ً، ثم صُرف إلى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بزار،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بن الم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غدو على عه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نمر بالمسجد فنصلي فيه، فمررنا يوماً و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عد على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دث اليوم أمر عظيم فدنوت 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تلا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نرى تقلب وجهك في السم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رغ من الآية،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ي صاحب لي فقلت لصا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ع ركعت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نظر ما يصنع فنز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صلى بالناس يومئذ الظهر إلى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سائ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مر بالمسجد فنص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صا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 حتى نركع ركعتين قبل أن ينزل رسول الله صلى الله عليه وسلم فنكون أول 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ارينا فصليناهما، ثم نزل 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عبد الله بن عمرو في التفسير في سورة البقر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، وحديث أبي سعيد فيه عبد الله بن صالح كاتب الليث ضعفه الجمهور و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شعيب بن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ثير بن عبد الله بن عوف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حين قدم المدينة فصلى نحو بيت المقدس سبعة عشر شه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ولت إلى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، وكثير ضعيف وقد حسن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بيت المقدس وهو يصلي الظهر وانصرف بوجهه إلى الكع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يقول السفهاء من ا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3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ا ولاهم عن قبلتهم التي كانوا عل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في الصحيح إلا أنه جعل ذلك في صلاة الصبح وهنا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ثمان بن سعيد ضعفه يحيى القطان وابن معين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، ووثقه أبو نعيم الحافظ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ناد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بلة قد حولت والإمام في الصلاة قد صلى ركعتين فقال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ت القبلة إلى الكعبة فصلوا الركعتين الباقيتين إلى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رؤ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إحدى صلاتي العشاء حين صرفت القبلة، فدار النبي صلى الله عليه وسلم ود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عبد الملك بن حسين أبو مالك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ة بن أوس وكان قد صلى إلى القبلتين جميع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في إحدى صلاتي العشاء إذ نادى مناد ب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بلة قد حول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فأشهد على إمامنا أنه حول إلى الكعبة والرجال والنساء والصبيان فصلى بعض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وبعضنا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في منز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ناد ينادي على الباب 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يس بن الربيع وثقه شعبة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إلى القبلة، فصلى إلى الكعبة في رجب على رأس سبعة عشر شهراً من م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النبي صلى الله عليه وسلم كان يصلي قب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فلما حول انطلق رجل إلى أهل قباء فوجدهم يصلون صلاة الغد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مر أن يصلى إلى الكعبة ، فاستدار إمامهم حتى استقبل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قدم مكة يدعو الناس إلى الإيمان بالله وتصديقاً به قولاً بلا عمل و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المقدس، فلما هاجر إلينا نزلت الفرائض ونسخت المدينة مكة والقول فيها، و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حرام بيت المقدس فصار الإيمان قول و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عد بن عمران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والواقدي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تويلة بنت أسلم وهي من المبايعا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بمقا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ي في بني حارثة فقال عباد بن بشر بن قي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 البيت الحرام والكعبة فتحول الرجال مكان النساء والنساء مكان الرجال ف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الباقيتين نحو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تويلة بنت م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الظهر أو العصر في مسج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فاستقبلنا مسجد إيل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نا ركعتين ثم جاءنا من يحدث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د استقبل البيت الحرام، فتحول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النساء والنساء مكان الرجال فصلينا السجدتين الباقيتين ونحن مستقبلو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، فحدثني رجل من بني حارث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رجال آمنوا ب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حاق بن إدريس الأسوار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عند النبي صلى الله عليه وسل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رجل من اليهود فأذن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م عليك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مت أن أتك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الثانية فقال مثل ذل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الثالث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سام عليك وغضب الله إخوان القردة والخنازير أتحيو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ما لم يحيه به الل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إن الله لا يحب الفحش ولا التفحش، قالوا قولاً فرددنا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رنا شيئاً، ولزمهم إلى يوم القيامة إنهم لا يحسدون على شيء كما حسدو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التي هدانا الله لها وضلوا عنها، وعلى القبلة التي هدانا الله لها وض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وعلى قولنا خلف الإمام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لي بن عاصم شيخ أحمد وقد تكلم فيه بسبب كثرة ال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حدث عنه وحدثنا عن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لامة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أسامة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أصحابه بالسوق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يريد رسول الله صلى الله عليه وسل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خط لقومك مسجد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وقد خط لهم مسجداً وغرز في قبلته خش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ها 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، وفيه معاوية بن عبد الله بن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جتهاد في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غيم في سفر إلى غير القبلة، فلما قضى الصلاة وسلم تجلت الشمس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ينا إلى غير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فعت صلاتكم بحقها إ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عبلة والد إبراهيم ذكر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قات واسمه شمر بن يقظ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24"/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في المحراب وما ج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ره الصلاة في المح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ت للكنائس فلا تشبهوا بأهل الكتاب، يعني أنه كره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25"/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في مقدم المسجد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غابر الأل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مسجد حابس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ي من السحر وقد أدرك النبي صلى الله عليه وسلم فرأى الناس يصلون في 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ؤون ورب الكعبة، أرعبوهم فمن أرعبهم فقد أطاع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 الناس فأخرجو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تصلي في مقدم المسجد من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عبد الله بن غابر الألهان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26"/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في بقاع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رة الهمد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نفسي أن أصلي خلف كل سا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كوفة ركعتين، فبينا أنا أصلي إذ أنا بابن مسعود في المسجد فأتيته ل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ي فسبقني رجل فأخبره بالذي أ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أن الله جل و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دنى سارية ما جاوزها حتى يقض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27"/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دار القريب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بن ا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دار القريبة من المسجد على الدار الشاسعة كفضل الغاز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28"/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ساجد المشر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نا أن نصلي في مسجد م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فيه ليث بن أبي سليم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ا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نُه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صلي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غير ليث بن أبي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 مدلس وقد عن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أنصا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يصل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لى هذا الجريد‏؟‏ فجمعوا له دنانير فأتوا به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ح هذا المسجد ونز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رغبة عن أخي موسى، عريش كعريش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عيسى بن سنان ضعفه أحمد وغيره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ي وابن حبان وابن خراش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29"/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كل ثوماً أو نحوه ثم أت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 له فنزلنا في مكان كثير الثوم وإن أناساً من المسلمين أصابوا منه، ثم ج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صلى يصلون مع النبي صلى الله عليه وسلم فنهاهم عنها، ثم جاءوا بعد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فوجد ريحها م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من هذه الشجرة فلا يقربن مسج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صغير، وفيه أبو الربا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من هذه الخضروات الثوم والبصل والكراث والفجل فلا يقر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نا، فإن الملائكة تتأذى مما يتأذى منه بنو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يحيى بن راشد البراء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خالف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من هاتين الشجرتين الثوم والبصل لا يقربن مصلانا، وليأ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ح وجهه وأعو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سلام بن أبي خبزة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كل من هذه البقلة المنك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ث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جل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جا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فتتح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يبر وقع الناس في الثوم فجعلوا يأكلون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من هذه البقلة الخبيثة فلا يقربن مسج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رواية أبي القاسم مولى أبي بكر و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ه،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هاتين البقلتين المنتنتين أن تأكلوهما وتدخلوا مسا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تم لا بد آكلوهما فاقتلوهما بالنار قت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كل من هذه الشجرة فلا يقربن مساجد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ث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زيمة بن ثابت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من هذه البقلة الخبيثة فلا يقربن مسج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إسماعيل بن عياش عن الشا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ير الأسلمي وكانت له صحبه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من هذه البقلة الخبيث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ربن مسجد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ث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ثعلبة أنه غزا مع رسول الله صلى الله عليه وسلم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ا في جنا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ئ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ً وثوماً فأكلوا منه وهم جياع فلما راح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جد إذا ريح المسجد بصل وثوم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من هذه الشجرة الخبيثة فلا يق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في حديث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غالب عن أبي أم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حسبه إلا 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م والبصل والكراث من س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روى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وروى عنه عبد العزيز بن عبد الصمد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30"/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بصاق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ل في المسجد سيئة ودفنه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،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ئة وكفا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نخم أحدكم في المسجد فليغب بنخامته أن تصيب جلد مؤم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ه فتؤ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نخ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فلم يدفنه فسيئة، وإن د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ق في المسجد خطيئة وكفارته د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أبي ليلى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صق أحدكم في المسجد فلا يبصق عن يمينه لكن عن يساره أو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كان ي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في الصلاة أن لا يستوفزوا على أطراف الأقدام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فث أحدكم في الصلاة فلا ينفث قدام وجه ولا عن يمينه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قدمه ثم يدلكها ب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باختصار وفيه يوسف بن خالد الس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ث النخامة يوم القيامة في القبلة وهي في وجه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اصم بن عمر ضعفه البخاري وجماعة وذكر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يبزق في 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فيفتله بإصب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زق في قبلة ولم يوارها جاءت يوم القيامة أحمى ما تكو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 بين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عفر بن الزبير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صلى الله عليه وسلم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فاستفتح الصلاة فرأى نخامة في القبلة فخلع نعليه ثم مشى إليها فحكها ففعل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، فلما قضى صلاته أقبل على الناس بوجهه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أحدكم إذا قام في الصلاة فإنه في مقام عظي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رب عظيم يسأل أمراً عظيماً الفوز بالجنة والنجاة من النار، وإن أحدكم إذ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فإنه يقوم بين يدي الله عز وجل مستقبل ربه وملكه عن يمينه وقري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، فلا يتفلن أحدكم بين يديه ولا عن يمينه ولكن عن يساره أو تحت قدمه ثم ليع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شدد عركه فإنما يعرك أذن الشيطان، والذي بعثني بالحق لو يكشف بينكم وبينه الح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ؤذن في الكلام لشكا ما يلقى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عبيد الله بن زحر عن علي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قام في الصلاة فتحت له الجنان وكشفت له الحجب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ربه واستقبلته الحور العين ما لم يمتخط أو يتن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 طريف بن الصلت عن الحجاج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هرم ولم أجد من ترج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جلاً يصلي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فتفل في القبلة وهو يصلي للناس فلما كانت صلاة العصر 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أشفق الرجل الأول، فجاء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ف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كنك تفلت بين يديك وأنت تؤم الناس فآذي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31"/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بصاق في غير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ح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ب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ه وعن يساره و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ن يبصق وكان يمينه فارغ فكره أن يبصق عن يمينه وليس في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32"/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وجد قملة وهو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أحدكم القملة في المسجد فليدف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مط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يخ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عاذ بن جبل يقتل الق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غيث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الأنصا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القملة في ثوبه فليصرها ولا يلقها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يخ من أهل مكة من قري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رجل في ثوبه ق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ليطرحها في المسجد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، ردها إلى ثوبك حتى تخرج من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، إلا أن محمد بن إسحاق عنعنه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33"/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جامة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ثابت أن رسول الله صلى الله عليه وسلم احتج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بي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في مسجد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 وذكر مسلم في كتاب التميي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هيعة أخطأ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بالميم وإنما هو احتجر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 حجرة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34"/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عالية عن رجل من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لك أن رسول الله صلى الله عليه وسلم توضأ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35"/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كل والشرب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ن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اً شواء ونحن في المسجد، فأقيمت الصلاة فلم نزد على أن مس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ص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أنه جاء إلى النبي صلى الله عليه وسلم يؤذ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وجده يتسحر في مسجد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إلا أن أبا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شداد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من بلا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بن عمر أ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فض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الفضيخ فشربه فلذلك 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أتى ب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خ ينش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ب يتخذ من الب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مسجد الفضيخ فشربه، فلذلك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فض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له بن نافع ضعفه البخاري وأبو حاتم والنسائي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36"/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وم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س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نت 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ذر الغفاري كان يخد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إذا فرغ من خدمته أوى إلى المسجد وكان هو بيته يضطجع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رسول الله صلى الله عليه وسلم ليلة فوجد أبا ذر منجد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قى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فنكبه رسول الله صلى الله عليه وسلم برجله حتى استوى جالساً فقال 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اك نائم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أنام‏؟‏ وهل لي بيت غير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يأتي بتمامه في الخلاف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وى بعضه في الكبير وفيه شهر بن حوشب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أنه كان يخدم النبي صلى الله عليه وسلم فإذا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دمته أتى المسجد فاضطج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شهر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37"/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زوم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مساجد أوتاداً، الملائكة جلساؤهم إن غابوا يفتقدون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وا عادوهم وإن كانوا في حاجة أعان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س المسجد على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 مستفاد أو كلمة محكمة أو رحمة منتظ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بيت كل تقي تكفل الله لمن كان المسجد بيته بالروح و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ز على الصراط إلى رضوان الله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كلهم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سلمان إلى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ن المسجد بيتك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بيت كل تقي وقد ضمن الله عز وجل لمن كانت المساجد بي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والرحمة والجواز على الص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صالح الم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وت الله في الأرض المساجد وإن حقاً على الله أن ي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يعقوب الكرم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سلمان في المشي إلى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د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من الاختلاف إلى المساجد أصاب أخاً مستفاداً في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اً مستظرفاً، وكلمة تدعوه إلى الهدى، وكلمة تصرفه عن الردى وترك الذنوب 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ية أو نعمة أو رحمة منتظ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عد بن طريف الإسكاف وقد أ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ار بيوت الله هم أه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بو يعلى والبزار وفيه صالح الم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ف المسجد ألف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نا بالمدينة سنتين قبل أن يقدم علي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نقيم الصلاة ونعمر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أبي ليلى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أن نبي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ذئب الإنسان كذئب الغنم يأخذ الشاة القاصية والناح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اكم والشعاب وعليكم بالجماعة والعامة و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اء بن زياد لم يسمع م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مجالس، المؤمن ضامن على الله تعالى ما كان في شي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جماعة، وعند مريض، أو في جنازة، أو في بيته، أو عند إمام مقسط يعز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بنحوه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38"/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جتماع النساء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جماعة النساء إلا في المسجد، أو في جنازة قت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، وتأتي أحاديث في اجتما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ريض وفي الجنائز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39"/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 الجلوس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أنه رأى قوماً قد أسندوا ظهورهم إلى قبلة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ذان الفجر والإقا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ولوا بين الملائكة وبين صل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40"/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تَّبع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ل أحدكم في مسجده ولا يتبع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موثقون إلا شيخ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النضر الترمذي ولم أجد من ترجم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حبان في الثق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ة الرابعة محمد بن أحمد بن النضر ابن ابنة معاوية بن عمرو فلا أدري هو هذ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41"/>
      <w:bookmarkEnd w:id="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دخل المسجد لغير صلاة ونح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مرو الشي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مسعود يع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يحرس الناس ويكشف أهل ال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فلا يجد سواداً إلا أخرج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ص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شراط الساعة أن يمر الرجل في طول المسجد وعرضه لا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إلا أن سلمة بن ك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كان سمع من الصحابة لم أجد له رواية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في آخر الزمان قوم يجلسون في المساجد حلقاً حلقاً أم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لا تجالسوهم فإنه ليس لله فيهم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بزيع أبو الخليل ونسب إلى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شيء قمامة، وقمامة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وبلى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بو يعلى، وفيه رشدين بن سعد وفي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المساجد طرقاً إلا لذكر أو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ذكر أو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42"/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نشد ضالة في المسجد أو ينشد شعر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 يبيع أو يبتاع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أن رجلاً دخل المسجد ينشد ضالة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بإسناد ضعيف، وتأتي أحاديث في ال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يتموه ينشد شعراً في المسجد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 الله ف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الله أسنان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، ومن رأيتموه ينشد ضالة في المسجد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ا ثلاث مرات، ومن رأيتموه يبيع ويبتاع في المسجد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ب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 لن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عبد الرحمن بن ثوبان عن أب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 أو غي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بن مسعود رجلاً ينشد ض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كته وانته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هينا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ابن سيرين لم يسمع م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43"/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كرامة المساجد وما نهي عن فع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ا من تشبيك الأصابع وإقامة الحدود والبيع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ل السيوف ولا تنثر النبل في المساجد، ولا يحلف ب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ولا يمنع القائلة في المساجد مقيماً ولا ضيفاً، ولا تبنى بالتصاوي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ن بالقوارير فإنما بنيت بالأمانة وشرفت بال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شر بن جبل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لى ل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مع أبي سعي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ه صلى الله عليه وسلم إذ دخلنا المسجد فإذا رجل جالس في وسط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بي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ضم الرجلان إلى البطن بثوب أو 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بكاً أصابعه بعضها في بعض فأشار إلي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لم يفطن الرجل لإشارة رسول الله صلى الله عليه وسلم فالتفت إلى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كم في المسجد فلا يشبكن فإن التشبيك من الشيطا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لا يزال في صلاة ما كان في المسجد حتى ي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ام الحدود في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وأبي أمامة وواثل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وا مساجدكم صبيانكم ومجانينكم وخصوماتكم وأصواتكم وسل سيو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حدودكم وجمِّرو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ِّ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ع واتخذوا على أبواب مساج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واثلة رواه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علاء بن كثير الليثي الشا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كحول رفعه إلى معاذ بن جبل ورفعه معاذ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وا مساجدكم صبيانكم وخصوماتكم وحدودكم وشراءكم وبيعكم وجم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جمعكم واجعلوا على أبوابها مطاه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مكحول لم يسمع من معاذ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بير بن 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ام الحدود في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أبي سعيد الخد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قلب رجل نبلاً ف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ان هذا يعلم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هى عن تقليب السلاح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البلاد ضعف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44"/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في مرابد 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غفل الم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في أع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رك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ن الجن خ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ون إلى عيونها وهيئتها إذا نفرت‏؟‏، وصلوا في مرابد الغنم فإنها هي أ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في م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فإنها بركة من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بن ماجة والنسائي باختصار، ورجاله ثقات وقد صرح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حد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 مرابد الغنم ولا يصلي في مرابد الإبل و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نحوه ولم يذكر البقر وفيه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وا في مرابد الغنم ولا تصلوا في أعطان الإ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بارك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أحمد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يد بن حض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ؤوا من لحوم الإبل ولا تصلوا في مناخها، ولا توضؤوا من ل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وصلوا في مراب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ؤوا من ألبان الإبل ولا توضؤ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ان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جاج بن أرطا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مرابض الغ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سح رغامها وصل في مراحها فإنها من دواب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جعفر بن نجي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حديثه و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45"/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صلاة بين القبور واتخاذها مساج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صلاة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امة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علي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وا عليه، فكشف القناع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يهود والنصارى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ار الناس من تدركم الساعة وهم أحياء، ومن يتخذ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إلى قبر ولا تصلوا على 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كيسان المروزي ضعف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ن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واثلة بن الأسقع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لني إلى الشام غيرك فحدثني بما سمعت م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حمنا واغفر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نا أن نصلي إلى القبور أو ن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الحجاج بن أرطا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نهى عن الصلا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مرضه الذي ما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لناس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قوماً اتخذوا قبور أنبيائهم مس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غمي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ف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ائذن للناس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ت للناس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وماً اتخذوا قبور أنبيائهم مس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غمي عليه، فلما أف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ئذن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ت ل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قوماً اتخذوا قبور أنب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لاثاً في مرض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الرقاد لم يرو عنه غير حنيف المؤذن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بن الجر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اليهود من أرض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أن يتخذ قبري وثناً فإن الله بارك وتعالى 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ه على قوم ا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مر بن صهبان وقد اجتمعوا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خول الحائض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أيم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يني الخ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ما يضع الرجل على وجهه في سجوده من ح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ائ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يضتك ليست في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أبو نعيم عن صالح بن رستم فإن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الفضل بن دكين فرجاله ثقات كلهم، وإن كان ضرار بن صرد فهو ضعيف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من هذا في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خول الكافر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ية بن سفيان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فد ثقيف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رمضان، فضرب لهم قبة في المسجد فلما أسلموا ص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إسحاق وهو مدلس وقد عن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وضأ ثم أتى المسجد ف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 الوضوء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وضوئي هذا ثم أتى المسجد فركع فيه ركعتين غفر له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المسجد ف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توضأ فيحسن الوضوء ثم يأتي المسجد فيصلي فيه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تغفر الله إلا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باختصار إتيان المسجد والصل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سعيد المقب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شي إلى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تطهر الرجل ثم أتى المسجد يرعى الصلاة كتب له كاتب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ت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وة يخطوها عشر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عد يرعى الصلاة كالق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ب من المصلين من حين يخرج من بيته حتى 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الأوسط، وفي بعض طر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يعة وبعضها صحيح وصحح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خرج من بيته إلى غدو أو رواح إلى المسجد إل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ه خطوة كفارة وخطوة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يزيد بن زيد الجوجاني لم ي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غير محمد بن زياد،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اح إلى مسجد الجماعة فخطوة تمحو سيئة وخطوة تكتب له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هباً وراج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، ورجال الطبراني رجال الصحيح،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فيهم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توضأ فيحسن الوضوء، ثم يمشي إلى بيت من بيو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ه صلاة مكتوبة إلا كتب له بكل خطوة حسنة، وتمحى عنه بالأخرى سيئة ويرف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رى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أعلى بن أبي المساو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أحدكم فأحسن وضوءه لا ينزعه إلا الصلاة لم تزل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تمحو سيئة والأخرى تثبت حسنة حتى يدخل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و والرواح إلى المسجد من 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قاسم بن عبد الرحمن ثق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المشائين في الظلم إلى المساجد بالنور التا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حكم بن عب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بني سلم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بيع دو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حول إليك فإن بيننا وبينك واد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بتوا فإنكم أوتادها وما من عبد يخطو إلى الصلاة خطوة إلا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بها أ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بر حديث في الصحيح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حار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المشائين في الظلم إلى المساجد بنور تا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ابن لهيعة وهو م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المشائين في الظلم إلى المساجد بالنور التا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ن بن علي الشروي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، وفي حديثه 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ضيء للذين يتخللون إلى المساجد في الظلم بنور ساطع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المشائين إلى المساجد في الظلم بالنور التا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عباس بن عامر الضبي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،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المشائين إلى المساجد في الظلم بالنور التا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داود بن الزبرقان ضعفه ابن معي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وأبو زرعة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ى في ظلمة الليل إلى المسجد لقي الله عز وجل بنو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الدرداء أيضاً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ى في ظلمة ليل إلى مسجد آتاه الله نور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نادة بن أبي خالد ولم أجد من ترجم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المشائين في الظلمات إلى المساجد بنور عظيم من عند ال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فيه محمد بن عبد الله بن عم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هو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المدلج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رين في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اجد في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ابر من نور يوم القيامة، يفزع الناس ولا يفز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مة العبسي عن رجل من أهله بين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بيته ولم أجد من ذك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ي بيته فأحسن الوضوء ثم أتى المسجد فهو زائر الله، 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زور أن يكرم الز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حد إسناديه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ق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ختلف إلى هذه الصلاة غفر له 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عزيز بن محمد بن الحسن بن زب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 المشي إ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أبي وقاص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تَ الصلاة فأتها بوقار وسكينة فصل ما أدركت واق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رواية أبي السري عن سعد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،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تم الصلاة فأتوا وعليكم السكينة فصلوا ما أدركتم وا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ُبق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، وله طريق رجاله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 إلا قد رفعه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نصلي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 سمع جلبة رجال خلفه فلما قضى صل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نا إل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علوا، ليصل أحدكم ما أدرك، وليقض ما 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وهو متفق علي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بقكم 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مشي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ريد الصلاة، فكان يقارب الخط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لم أقارب الخط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عبد في الصلاة ما دام في طل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ور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علت هذا لتكثير خطاي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ضحاك بن نبراس وهو ضعيف، ورواه موقوفاً على 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مشي مع أنس بن مالك بالزاوية إذ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ثم قارب في الخطا حتى دخلت المسج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شى بي هذه المش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لم مشيت بك هذه المش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ثر عدد الخطأ في طل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سقط زيد بن ثابت، وقد رواه أنس ع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والله أعلم، وفيه الضحاك بن نبرا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كهيل أن ابن مسعود سعى إلى الصلا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 أحق ما سعيتم إلي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ة لم يسمع م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طيء عن أبيه أن ابن مسعود خرج إلى المسجد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رول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فعل هذا وأنت تنهى ع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دت حد الصلاة والت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يسم كما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المشي إلى الصلاة بعد بأبواب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دخل المسجد وإذا خر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أن النبي صلى الله عليه وسلم كان 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فتح لي أبواب رح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فتح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فض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صالح بن موسى وهو 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َّم رسول الله صلى الله عليه وسلم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إذا دخل المسجد أن يصلي على النبي صلى الله عليه وسل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نا ذنوبنا وافتح لنا أبواب رح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ج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بي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فتح لنا أبواب فض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الم بن عبد الأعلى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روج النساء إلى المساجد وغير ذلك وصلاته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بيوتهن وصلاتهن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خالد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وا إماء الله المساجد وليخرجن تفل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ا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وا إماء الله مساج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 عند أحمد عن سا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رجلاً غيوراً ف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الصلاة تبعته عاتكة بنت زيد فكان يكره خروجها ويكره منعها، وكان يحد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أذنكم نساؤكم إلى الصلاة فلا تمنع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 لم يسمع 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ه سئل عن العجائز أكن يشهدن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ش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،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يصلين خلف مناك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بنت حكي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لقواعد وهن يصل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كريم بن أبي المخار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النساء يصلين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غداة ثم يخرجن متلفعات بمروط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كسي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طريق محمد بن عمرو بن علقمة 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جماعة النساء إلا في المسجد، أو في جنازة قت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إلا في مسجد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ساجد النساء قعر بيو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صلاة النساء في ق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ميد امرأة أبي حميد الساعد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حب الصلاة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نك تح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عي، وصلاتك في بيتك خير من صلاتك في حجرتك، وصلاتك في حجرتك خير من صلا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ك، وصلاتك في دارك خير من صلاتك في مسجد قومك، وصلاتك في مسجد قومك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 في مس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ت فبني لها مسجد في أقصى بيت في بيتها وأظلمه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 فيه حتى لقيت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عبد الله بن سويد الأنصاري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مي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يمنعنا أزواج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ي معك ونحب الصلاة معك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ن في بيوتكن أفضل من صلاتكن في حجركن، وصلاتكن في حج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صلاتكن في دوركن، وصلاتكن في دوركن أفضل من صلاتكن في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رأة في بيتها خير من صلاتها في حجرتها، وصلا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تها خير من صلاتها في دارها، وصلاتها في دارها خير من صلاتها 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خلا بن المهاجر فإ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 لم يذكر عنه راو غير ابنه محم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رأة في بيتها أفضل من صلا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تها، وصلاتها في حجرتها أفضل من صلاتها في دارها، وصلاتها في دارها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ا فيما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أة إذا خرجت استشرفها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أبي حثمة عن أم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ساء القو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ن مع رسول الله صلى الله عليه وسلم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كريم بن أبي المخار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نساء من القواعد يصلين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أبي ليلى واختلف في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يم بنت أبي حكيم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لقواعد 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ن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ك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ت امرأة في موضع خير لها من ق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ا، إلا أن يكون المسجد الحرام أو مسجد النبي صلى الله عليه وسلم إلا امرأة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قليها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َّ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اً أنه كان يحلف فيبلغ في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أة خير من بيتها إلا في حج أو عمرة، إلا امرأة قد يئست من البعولة و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قليها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عجوز قد تقارب خط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ت امرأة من صلاة أحب إلى الله من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في بيتها 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ورة وإنها إذا خرجت استشرفها الشيطان، وإنها أقر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إلى الله وهي في قعر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بنت سع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امرأة تخرج في شهرة من الطيب فينظر الرجال إليها إ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ل في سخط الله حتى ترجع إلى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نساء عورة وإ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ها وما بها من بأس، فيستشرفها الشيطا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 إلا أعجبتيه، وإن المرأة لتلبس ثيابه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يدين‏؟‏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اً أو أشهد جنازة أو أصلي في مسجد، وما عبدت امرأة ربها مثل أن تعب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مرو الشيباني أنه رأى عبد الله يخرج النس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يوم الجمع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ن إلى بيوتكن خير ل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ال والنساء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يصلون جميعاً، فكانت المرأة إذا كان لها خليل تلبس القال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ب كالقب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ل بهما لخليلها فألقى الله عز وجل عل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فكان ابن مسع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ن من حيث أخرجه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قالبي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ضتين من خ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نتظا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جلس في مصلاه بعد الصلاة صلت عليه الملائكة وص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ه، وإن جلس ينتظر الصلاة صلت عليه وصلات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لهم ا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طاء بن السائب وهو ثقة ولكنه اختلط في آخر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باغ الوضوء في المكاره وإعمال الأقدام إلى المساجد وانتظ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عد الصلاة يغسل الخطايا غ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رجاله رجال الصحيح، وزاد البزار ف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م على ما يكفر الله به الخ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زاد في أحد طريقيه رجلاً وهو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غير مسم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هول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ياس بالياء المثناة آخر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ن 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ظر الصلاة بعد الصلاة كفارس اشتد به فرسه في سبيل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حه وهو في الرباط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نافع بن سليمان القرشي،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عبد في الصلاة ما كان في مصلاه ينتظر الصلاة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ه اللهم ارحمه حتى ينصرف أو 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دث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لت لأبي س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و أو يض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لي بن زيد بن جدعان وفي الاحتجاج به 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كفارات الخطاي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باغ الوضوء على المكاره، وكثرة الخطا إلى المساجد، وانتظ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عد الصلاة، فذلكم الر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نحوه، وشيخ البزار خالد بن يوسف السمت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هما ضعيفان، وإسحاق لم يدرك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على الأقدام إلى الجماعات كفارات الذنوب، وإسباغ الوضو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ظار الصلاة بع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فيه عبد الرحمن بن أبي بكر الملي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بشرى من الله عز وجل وهي من سبعين جزءاً من النبو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كم هذه جزء من سبعين جزءاً من سموم جهنم، وإن من أتى المسجد ينتظر الصلاة 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ما لم يحدث، ومن عقب الصلاة بعد الصلاة فهو في صلاة ما لم 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يد بن إسحاق العطار وهو متروك ورضيه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مرأة من المبايعات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معه أصحابه من بني سلمة فقربنا إليه طعاماً فأكل، ثم قربن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اً فتوضأ ثم أقبل على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مكفرات الخطاي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باغ الوضوء على المكاره، وكثرة الخطا إلى المساجد، وانتظ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ع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فيهم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م على ما يمحو الله به الخطايا ويكفر به الذنو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سباغ الوضوء في الكريه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كرو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الخطا إلى المساجد، وانتظار الصلاة بعد الصلاة وهو الر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له رواية بنحو هذا إلا أنه قال 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رباط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الأول فيه شرحبيل بن سعد وهو ضعي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ذكره ابن حبان في الثقات وأخرج له في صحيحه هذا الحديث، وإسناد الثان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يمون الصباغ ضعفه جماعة ووثقه ابن حبان وأبو أحمد بن عدي 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عباس أو في بيت حمز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خوضن ناس من أمتي على ما أفاء الله على رسوله لا يكن لهم 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كفارات الخطايا إسباغ الوضوء، وكثرة الخطا إلى المساجد، وانتظار الصلا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ية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عاوية حين صلى الظه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م حتى آتيكم فخرج علينا وقد تردى فلما صلى الع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م شيئاً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صلوا معه الأول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وا فخرج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رحتم بع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 فتح باباً من السماء فأرى مجلسكم ملائكته يباهي بكم وانتم ترقبو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وية حديث في الصحيح فيمن جلس يذكر الله وليس في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ا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واه أيضاً من رواية أبي أمية عن رج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أمية الثقفي 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يبلغ بالحديث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أحدكم في صلاة ما كانت الصلاة تح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فيه عبد الله بن عيسى الخزاز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طهارة أحاديث في إسباغ الوضوء تدل على 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ار الصلاة وتأتي أحاديث في التعيين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في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صلاة الرجل في الجماعة على صلاته وحده بضع وعشرو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 وعشر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ثل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ثل صلاته 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وأبو يعلى والبزار والطبراني في الكبير والأوس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بير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ل صلاة الجماعة على الواحدة سبعاً وعشر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هريرة في الصحيح حديث بخمس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فضل صلاة الجماعة على صلاة الف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صلاة الرجل وح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رجال البزا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ملائكته يصلون على الذين يصلون الصفوف وما بين ال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خمس وعشرو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هي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رجل في جماعة تعدل صلاته وحده خمساً وعشر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ميع تفضل على صلاة الرجل وحده أربعاً وعشرين سهم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خمساً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ربيع بن بد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ل صلاة الجميع على صلاة الرجل وحده خمساً وعشر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عبد الحكيم بن منصو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ليعجب من الصلاة في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ليعجب من الصلاة في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باث بن أشيم اللي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رجلين يؤم أحدهما صاحبه أزكى عند الله من صلاة أربعة ت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أربعة يؤم أحدهم أزكى عند الله من صلاة ثمانية تترى 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يؤم أحدهم أزكى عند الله من مائة ت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رجال الطبراني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مة بن عبد الرحمن أنه سمع أبا هريرة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رسول الله صلى الله عليه وسلم في آخر خطب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حافظ على هؤلاء الصلوات الخمس المكتوبات في جماعة كا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جوز على الصراط كالبرق اللامع وحشره الله في أول زمرة من التابعين وكا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وليلة حافظ عليهن كأجر ألف شهيد قتلوا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بقية بن الوليد وهو مدلس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لقى الله غداً مسلماً فليحافظ على الصلوات الخمس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ى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طريق رجلة مولاة عبد الكريم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ت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صلاة العشاء الآخرة والصبح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متخلفون عن صلاة العشاء وصلاة الصبح ما لهم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توهما ولو حب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مير بن أنس عن عمومة له من أصحا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هدهما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ي صلاة الصبح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ا يواظب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عمير بن أنس ولم أر أحداً روى عنه غير أبي 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بي وحشية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ناس ما في شهود العتمة ليلة الأربعاء لأتوه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زكريا بن منظو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عشاء في جماعة وصلى أربع ركعات قبل أن يخرج م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عدل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 إسناده ضعيف غير متهم ب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النخ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درداء حين حضرته الو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كم حديثاً سمعته من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بد الله كأنك تراه فإن لم تكن تراه فإنه يراك، واعدد نفس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ى، وإياك ودعوة المظلوم فإنها تستجاب، ومن استطاع منكم أن يشهد الصل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والصبح ولو حبواً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الذي من النخع لم أجد 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 جا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اة أثقل على المنافقين من صلاة العشاء والفجر، ولو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ما من الفضل لأتوهما ولو حب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فقدنا الرجل في الفجر و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نا به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رجال الطبراني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فقدنا الرجل في صلاة الغداة أس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عشاء في جماعة فقد أخذ بحظه من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سلمة بن ع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يلة شديدة الظلمة والمط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اغتنمت الليلة شهود العتمة مع النبي صلى الله عليه وسلم ففعلت فلما انصرف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بصرني ومعه عرجون يمشي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يا قتادة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ا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نمت شهود العتمة معك يا نبي الله فأعطاني الع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قد خلفك في أهلك فاذهب بهذا العرجون فامسك 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بيتك فخذه من زاوية البيت فاضربه بالعرجون فخرجت من المسجد فأضاء العرجو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عة نو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ضأت به فأتيت أهلي فوجدتهم قد رقدوا، فنظرت في الزاوية فإذ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فذ فلم أزل أضربه بالعرجون حتى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ك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عند أحمد أطول من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عة والساعة التي فيها إن شاء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صبح في جماعة فهو في ذمة الله، فمن أخفر ذمة الله ك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نار ل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في أثناء حديث وهذا لفظه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الباب في الفتن إن شاء الله وقد تقدم شي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ض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ثم أتى المسجد فصلى ركعتين قبل الفجر ثم جلس حتى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كتبت صلاته يومئذ في صلاة الأبرار، وكتب في وف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قاسم أبو عبد الرحمن وهو م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المؤذ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ت في ليلة باردة فلم يأت أحد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يت فلم يأت أحد ثلاث مرات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م البر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حبس عنهم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هد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م يتروحون في الصبح من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يوب بن سيا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نبسة بن الأز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لحارث بن حسان و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وكان الرجل إذ ذاك إذا تزوج تخدر أياماً فلا يخرج لصلاة الغدا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رج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بنيتَ بأهلك في هذه الليل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امرأة تمنع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غداة في جمع لامرأة 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" name="Image89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شديد في ترك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فاء كل الجفاء والكفر والنفاق من سمع منادي الله يناد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يدعو إلى الفلاح فلا يج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زبان بن فائد ضعف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المؤمن من الشقاء والخيبة أن يسمع المؤذن يثوب بالصلا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زبا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نداء فلم يجب من غير ضر ولا عذر فلا صل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قيس بن الربيع وثقه شعبة و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ما في البيوت من النساء والذرية أقمت صلاة وأمرت فت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قون ما في البيوت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عش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هين رجال ممن حول المسجد لا يشهدون العشاء الآخرة في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حرقن حول بيوتهم بحزم الح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حول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بن أم مكتوم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منزلي شاسع وأنا مكفوف البصر وأنا أسمع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معت الأذان فأجب ولو حبواً أو زح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أوسط ورجال الطبراني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م مكتوم أن رسول الله صلى الله عليه وسلم أت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في القوم ر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هم أن أجعل للناس إماماً ثم أخرج فلا أقدر على إنسان ي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لاة في بيته إلا أحرق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أم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مسجد نخل وشجر ولا أقدر على قائد كل ساعة أيسعني أن أصلي في بيت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مع الإقام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ضرير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مع النداء فلعلي لا أجد قائداً ويشق على أفأتخذ مسجد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ي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بلغك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معت فأ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 د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زيد بن سنان ضعفه أحمد وجماعة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الصدق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بل ابن أم مكت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عمى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ه فيه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ب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ولى أن جاءه الأعم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رجلاً من قري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أبي وأمي أنت كما تراني قد كبرت سني 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ي وذهب بصري ولي قائد لا يلائمني قياده إياي فهل تجد لي رخصة أصلي في ب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مع المؤذن في البي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لك رخصة ولو يعلم هذا المتخلف عن الصلاة في الجماعة ما لهذا الماشي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تاها ولو حبواً على يديه و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يزيد الألهاني عن القاس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ما الجمهور واختلف في الاحتجاج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أن ابن أم مكتوم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ضرير الب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ا إليه وسأله أن يرخص له في صلاة العشاء و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ي وبينك المسيل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مرة أو مرتين فلم يرخص ل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ذرة بن الحارث ولا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 آمر بلالاً فيقيم الصلاة ثم أنصرف إلى قوم 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فلم يجيبوا فأحرق عليهم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، وهو عند مسلم بلفظ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 آمر رجلاً يصلي بالناس ثم أحرق على رجال يتخلفون عن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اً دعا الناس إلى ع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رْ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 إذا أخذ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ظم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ما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م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ف الشاة أو ما بين ظلفيها يريد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ابوه وهم يدعون إلى هذه الصلاة في جماعة فلا يأتونها لقد هممت أن آ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أن يصلي بالناس في جماعة ثم أنصرف إلى قوم سمعوا النداء فلم يجيبوا فأضر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ناراً إنه لا يتخلف عنها إلا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حي على الفلاح فلم يجب فقد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وف ما أخاف على أمتي الكتاب واللبن فأما اللبن فينتجع أ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ه فيتركون الجمعة والجماعات وأما الكتاب فيفتح لأقوام منه فيجادلون به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وبغير لفظه وفيه ابن لهيعة وفيه كلام، و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حديث في الجمع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صلى في بيته ثم وجد الناس يصلو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بني الد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بأباعر لي لأصدر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عي فمررت برسول الله صلى الله عليه وسلم وهو يصلي بالناس الظهر فمضيت فلم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، فلما أصدرت أباعري ورجعت ذكر ذلك ل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ما منعك أن تصلي معنا حين مررت ب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ي كنت قد صليت في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الخريف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أنا وأخ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هو في مسجد الخيف وقد صلينا المكتوبة في البيت فلم ن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ما أن تصليا مع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لينا المكتوبة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الرجل المكتوبة في البيت ثم أدرك جماعة فليصل معهم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تكون صلاته في بيته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ابن أبي الخريف وأبوه لا أد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في مسجد الخيف في أخريات الناس فأمر بهما فجيء بهما ترعد فرائص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ما من الصلاة مع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في رحال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صليتم معنا فتكون تطوعاً وتكون الأولى هي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الحجاج بن أرطاة عن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طاء عن أبيه عن عبد الله بن عمرو وخالف الناس في إسناده، ورواه شعبة وأبو عو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يم وإبراهيم بن ذي حماية والثوري وهشام بن حسان عن يعلى بن عطاء عن عطاء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 بن الأسود السو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إسناد الحديث ثقات إلا أن الحجاج مدلس وقد عن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رج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جلاً جالساً في المسجد والناس يصلون فلما قض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في بيته ثم دخل المسجد والقوم يصلون فليصل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ه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إبراهيم بن زكريا فإن كان هو الع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طي فهو ضعيف وإن كان غيره ف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جاء إلى المسجد فوجد الناس ق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ة أن رسول الله صلى الله عليه وسلم أقبل من 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يريد الصلاة فوجد الناس قد صلوا فمال إلى منزله فجمع أهله فصلى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حصل بهم فضي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فما فوقهما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سلمة بن ع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النبي صلى الله عليه وسلم رأى رجلاً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تصدق على هذا فيصلي مع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فصلى مع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له طرق كلها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حابه الظ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رجل من أصحابه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بسك يا فلان عن الصلا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شيئاً اعتل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تصدق على هذا فيصلي مع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م رجل فصلى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أبو داود والترمذي بعض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وليد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جل المسجد فصلى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تصدق على هذا فيصلي مع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فصلى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وليد ليس بصحابي والحديث منقطع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أن رجلاً دخل المسجد والنبي صلى الله عليه وسل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تصدق على هذا فيصلي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عبد الملك أبو جابر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ه وليس بالقوي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ق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جلس في المسجد إذ جاء رجل فدخل فصلى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تصدق على هذا فيصلي مع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ضعيف ولا يصح عن عصمة حديث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ثا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له عن أن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جاء وقد ص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م يصلي وحده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تجر على هذا فيصلي مع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الحسن فإن كان ابن زبال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صلاة في المسجد الجام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لاة في المسجد الجامع تعدل الفريض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مب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فلة كحجة متقبلة، وفضلت الصلاة في المسجد الجامع على ما سواه من المساجد ب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نوح بن ذكوان ضعف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عذار في ترك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خص في ترك الجماع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ائف أو 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وسف بن عطية الباه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ت الصلاة والعشاء فابدؤوا ب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أيوب بن عتبة وثقه أحمد و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ين في رواية عنهما، وضعفه النسائي وأحمد وابن معين في روايات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 العشاء وحضرت الصلاة فابدؤوا ب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رجاله ثقات سمع بعض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 العشاء وأقيمت الصلاة فابدؤوا ب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 العشاء وأقيمت الصلاة فابدؤوا ب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إسماعيل بن عمرو البجل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 وأحدكم صائم فليبدأ بالعشاء قبل صلاة المغ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جلوا عن عش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كم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نبي الله صلى الله عليه وسلم قال يوم خيبر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ر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بزار بنحو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عيم بن النح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ؤذ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ليلة باردة وأنا في لحافي فتمنيت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ي رحالكم فلما بلغ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ل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ي رحالكم ثم سألت عنها فإذا النبي صلى الله عليه وسلم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عيم بن النح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دي بالصبح في يوم بارد وأ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ط امرأت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المن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عد فلا حرج فإذا مناد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آخر أذ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عد ف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لن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عد ف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إسماعيل بن عياش عن يحيى بن سعيد الأنصاري المدني ورواي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جاز مرد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من طريق آخر رجال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عيم بن النح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مرأتي في مرطها في غ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دة فنادى منادي النبي صلى الله عليه وسلم لصلاة الفجر فلما سمعت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عد ف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خير من الن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عد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 خلا شيخ الطبران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هيب الغزي فإني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ن سمع مناد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ين قامت الصلاة أو حين حانت الصلاة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لوا في رح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طر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اشتغل بالسبب عن الصلا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وان بن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م عرفطة بن نه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وأهل بيتي مرزوقون من هذا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فيه قسم وبركة وهو مشغلة عن ذكر الله وعن الصلاة في جماعة وبنا إليه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له أم تحر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ه لأن الله عز وجل قد أحله نعم العمل والله أولى بالعذر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بلي لله رسل كلهم يصطاد أو يطلب الصيد، ويكفيك من الصلاة في جماعة إذا غ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في طلب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ك للجماعة وأهلها، وحبك ذكر الله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هو بتمامه في الصيد يأتي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شر بن نمير وهو ضعيف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في الثوب الواحد وأكث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صلى في ثوب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شحاً يتقي بفضوله حر الأرض وب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 طرق عنده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أتي ذكره، ومعناها كلها الصلاة في الثوب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كبير والأوسط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د الله بن المغيرة المخزو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يصلي في بيت أم سلمة زوج النبي صلى الله عليه وسلم في ثوب واحد 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خالفاً بين طرفيه ذكره في رواية أخر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صلي في ثوب واحد قد خالف بين طر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حدى طرقه عبد الرحمن بن أبي الز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رواه البزار من هذا الوجه 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له بن أبي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و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وهو ثقة مدلس وقد عن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أبي أمية قتل يوم الطائف مع النبي صلى الله عليه وسلم وفي السن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بن الزبير سمعه من عبد الله بن أبي أمية وقد غلَّط ابن عبد البر 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في كونه ذكر أن عروة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ذي روى عنه عروة ابنه عبد 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له عندي صحبة لص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أبي بك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ي يصلي في ثوب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ة تصلي في ثوب واحد وثيابك موضوع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 إن آخر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ها رسول الله صلى الله عليه وسلم خلفي في ثوب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ن رأ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صلي في ثوب واحد قد خالف بين طر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بر حديث في الصحيح 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 بآل رسول الله صلى الله عليه وسلم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سول الله صلى الله عليه وسلم يصلي وعليه طرف لحاف وعلى عائشة طرفه وهي 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مة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ن رأ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صلي في ثوب واحد قد خالف بين طر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ض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سنة كنا نفعله مع رسول الله صلى الله عليه وسلم ولا يعاب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ذلك إذ كان في الثياب قلة فأما إذا وسع الله فالصلاة في الث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من زياداته والطبراني في الكبير بنحوه من رواية 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موقوفاً وأبو نضرة لم يسمع من أبي ولا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أبي سفيان أنه سمع أم حبيبة زوج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يصلي وعليه ثوب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فضل بنت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بيته متوشحاً في ثوب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أن النبي صلى الله عليه وسلم صلى في ثوب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شح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كلاهما من رواية ابن لعم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 الله عليه وسلم في ثوب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لف بين طر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بنحوه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في 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ات فيه متوكئاً على أسامة مرتدياً بثوب قطن فصلى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ُ على أم حبيبة زوج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صلي في ثوب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ح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صلي النبي صلى الله عليه وسلم في ثوب واحد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هو الذي كان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، ورواه في الكبير مختص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ان يصلي في الثوب الواحد، وإسناد أبي يعلى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كان يصلي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أرخي علي مرط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ائ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يض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في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صلى في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بعضه علي، 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من الليل وأنا إلى جنبه وأنا حائض وعلى مرط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ه أتى النبي صلى الله عليه وسلم وهو قائ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وب واحد فقمت عن شماله فأدارني حتى جعلني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يصلي وقد سدل ثوبه فدنا منه رسول الله صلى الله عليه وسلم فعطف عليه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البز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وب متوشحاً فلم ينل طرفاه فع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رحمن حاضن عائ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عائشة يصليان في ثوب واحد نصفه على النبي صلى الله عليه وسلم ونصف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ضرار بن صرد أبو نع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وشح بثوب قطن وفي يده عن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نصف الرمح أو أكبر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كئ على أسامة بن زيد فركزها بين يديه ثم صلى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صلي محتبياً محلل الأز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الفضل بن عطية وهو م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م فارفعوا سب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المس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أرض من سبلكم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يسى ابن قرطاس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أن رسول الله صلى الله عليه وسلم سئل عن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الوا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واسعاً فليضمه وإن عاجزاً فليتز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يحيى لم يدرك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 الله عليه وسلم في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ؤتزر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عن محمد بن صبيح عن معاذ ولم أ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ا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يفة خالف بين طر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وسى بن عم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ن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يصلي فقمت عن يساره فأخذني رسول الله فأقامني عن يمينه وعلي ثوب متمز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ريني فجعلت كلما سجدت أمسكته بيدي مخافة أن تنكشف عورتي وخلفي نساء، فلما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دعا لي بثوب فكسان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ع ب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رجس أن نبي الله صلى الله علي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وعليه ن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ملة مخططة من مآزر الأعراب فهي نمرة كأنها أخذت من 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قال لرجل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نمرتك وخذ نم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نمرتك أجود من نمر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ولكن فيها خيط أحمر، فخشيت أن أنظر إليها فتفتن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خالد بن الوليد يؤم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في ثوب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صم بن كليب عن أبيه عن خا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شتاء فوجدتهم يصلون في البرانس والأكسية وأيدي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فليلبس ثوبيه فإن الله أحق من يز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أحق من يز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ان إزارك ضيقاً فاتزر به وإذا كان واسعاً فاشتمل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حاق بن عبد الله بن أبي فرو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6" name="Image96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في السرا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نهى عن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سين بن وردان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7" name="Image97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تلبس المرأة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من امرأة صلاة حتى تواري زينتها، ولا جارية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ض حتى تخ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إسحاق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أعلى الأ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ترجمه،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مر نساءك لا يصلين عط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ن ح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لدن س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طريق رابطة بنت عبد الله بن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عبد الله بن جحش ختن 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النبي صلى الله عليه وسلم مر على معمر بفناء المسجد محتب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اً عن طرف فخذه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ِّر فخذك يا معمر فإن الفخذ 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رواية له عند أحمد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نا معه على معمر وفخذاه مكشوفت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مر غط فخذيك فإن الفخذين 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كبير إلا أنه قال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هد ونفر من أسلم سواه ذوي رضى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ر على جرهد وفخذ جرهد مكشوفة في المسجد ف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رهد غط فخذك فإن الفخذ 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رهد رواه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رحمن بن أبي الزنا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أوحي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تر، فما رؤيت عورت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نضر أبو عمر وقد أجمعوا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عفر م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عبد الله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ما سمعت من رسول الله صلى الله عليه وسلم ورأيتً منه ولا تحدثنا عن غير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سرة إلى الركبة 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صرم بن حوش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واق وبلال معه فدلى رجليه في البئر وكشف عن فخذيه فجاء أبو بكر يستأذ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ائذن له وبشره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خل أبو بكر فجلس عن يمي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دلى رجليه في البئر وكشف عن فخذيه ثم جاء عمر يستأذ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 وبشره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خل فجلس عن يسار رسول الله صلى الله عليه وسلم ود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 في البئر وكشف عن فخذيه ثم جاء عثمان يستأذ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 يا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ه بالجنة على بل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خل عثمان فجلس قبالة رسول الله صلى الله عليه وسلم ود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 في البئر وكشف عن فخ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قلب الرجل الجارية إذا أراد أن يشتريها ما خلا عو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ركبتها إلى معقد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صالح بن حسان وهو ضعيف وذكر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بالنع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جمع بن جارية أنه رأى النبي صلى الله عليه وسلم ي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يزيد بن عياض وهو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مع بن يعقوب عن غلام من أهل قباء أدركه شيخاً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رسول الله صلى الله عليه وسلم بقباء فجلس في فم الأجم واجتمع إليه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سقى رسول الله صلى الله عليه وسلم فسقي فشرب وأنا عن يمينه وأنا أحدث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ني فشربت وحفظت أنه صلى بنا يومئذ وعليه نعلان لم ينز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حبيبة في رواية أخرى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 أحمد موثقون ورواه البزار مختص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صلى في 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روى عن ابن أبي حبيبة إ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اد الحار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جلاً سأل أبا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 يصلوا في نعال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ورب هذه الحرمة ها ور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ة ها ورب هذه الحرمة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حمداً صلى الله عليه وسلم يصلي إلى هذا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عليه ثم انصرف وه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اختصار ورجاله ثقات خلا زياد بن الأوبر الحار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م أجد من ترجمه بثقة ولا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وقاعداً وحافياً ومنتعلاً ويتفل عن يمينه وعن 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زياد الحارثي وقد تقدم ال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يد بن هلال العد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ن سمع ال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وهو يصلي وعليه نعلان من بقر فتفل عن يساره ثم 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تفل بن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ط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 من بني شيبة وكان شيخاً كبي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صلي عند هذا المقام عليه نعلان سبت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قاسم الأسدي وهما اثنان وكلاهما 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حدهما ضعف كثير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 الصلاة الح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الحجاج اللخم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ه بحر بن مرار أحد من اختلط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فيه إسناد أبي يعلى، عبد الرحمن بن عثمان أبو بحر ضعفه أحمد وجماعة وكا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القطان حسن الرأي فيه وحد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 اليهود وصلوا في خفافكم فإنهم لا يصلون في خفاف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ي النعلين و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 الصلاة في النعلين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 الحديثين على عمر بن نبهان وهو ضعيف وروى أبو يعلى من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في ن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النضر أبو عمر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ام الصلاة الصلاة في ال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لي بن عاصم وتكلم الناس فيه ك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 عن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يروز الديلمي أن وفد ثقيف قدموا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ه يصلي في نعلين متقاب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صلى وفي ن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طين وعليه كساء فجعل يتقي أن يصيب الك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عثم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رماس بن زياد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لي في ن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 نعليه فخلعنا نعالنا، فلما قض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خلعتم نعال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ك خلعت فخل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للت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بيد الله العرزم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كان ي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خلا شيخ الطبراني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أزرق فإني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فخلع نعليه فلا يخلعهما عن يمينه فيأثم،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فيأثم بهما صاحبه، ولكن ليخلعهما بين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زياد الجصاص ضعفه ابن معي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وغيرهما 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وس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ت عند النبي صلى الله عليه وسلم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فرأيته يصلي وعليه نعلان متقابلتان ورأيته يبزق عن يمينه وعن 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منه الصلاة في ال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وقاعداً، ويصلي منتعلاً وحافياً، ويتفل عن يمينه وعن 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صلى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 نعليه، فلما حس به الناس خلعوا نعالهم، فلما فرغ من صلاته أقبل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ك أتاني فأخبرني أن بنعلي أذى فإذا جاء أحدكم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ب نعليه فإن رأى فيهما شيئاً فليمسحهما ثم يصلي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صل في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لعهما إن بد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ما عباد بن كثير البصري سكن مكة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عليها فخلع من خل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م أن خلعتم نعال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ك خلعت فخل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أخبرني أن فيهما قذراً فخلعتهما لذلك فلا تخلعوا نع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لا يخلعون نعا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إبراهيم يصلي في ن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الكبير 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هكذا إلا أبو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، وأبو حمزة هو ميمون الأعو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ه في الصلاة إلا مرة فخلع القوم نعاله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تم نعال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ك خلعت فخل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عليه السلام أخبرني أن فيهما قذ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، ورواه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ش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خلع نعليه وهو في الصلاة فخلع الصف الذي يليه نعالهم فخلع الصف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هم أيضاً نعالهم فلما انصرف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خلعتم نعال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ت يا رسول الله فخلع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يك نعالهم فخلعنا نعالن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عليه السلام فذكر أن في نعلي قذراً فخلعتهما، فصلوا في نع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الربيع بن بد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على الخ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ص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الأوسط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رجال أحمد رجال الصحيح، ورواه أحمد أيضاً بإسناد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ف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و عن ابن عمر شك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ص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ارفعي حصيرك فقد خشيت أن يكون يفت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مسلم وأصحاب السنن مختصراً في صلاته على الخ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يم أن رسول الله صلى الله عليه وسلم كان يص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أبو يعلى، ورجال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النبي صلى الله عليه وسلم كان يص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الأوسط إلا أنه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 حصير وخمرة يصلي عليها، ورجال أبي يعلى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بيبة زوج النبي صلى الله عليه وسلم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يصلي على الخ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، ورجال 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على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 النبي صلى الله عليه وسلم أنه كان يص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جاج بن أرطاة وفيه 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ص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ة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ج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بأسانيد بعضها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يح أنه سأ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لى الحصير فإني سمعت في كتاب الله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علنا جهنم للكافر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ص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صل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ع تحت قدميه شيئاً إلا أنا مطرنا يوماً فوضع تحت قدميه نطع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إبراهيم بن إسحاق الضب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أن ابن مسعود كان لا يصلي أو لا يسجد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أبو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أنه كان يقوم على البردى ويسجد على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بردى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عفى عنه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لاة في القوس والقر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في القوس واطرح القر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بة من ج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فيها الن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ك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وسى بن محمد بن إبراهيم التي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ابن مسعود جزوراً فتلطخ ب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ثها وأقيمت الصلاة فصلى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مل الصغير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حارث بن عبد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صلي وأمامه بنت أبي العاص على عاتقه فإذا ركع وضعها وإذ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يمان عن الصحابي فإن كان هو خ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عصري ف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ترة ال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برة بن م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 الرجل في صلاته السهم وإذا صلى أحدكم فليستتر ب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القرظ أن النجاشي بعث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 عنزات فأمسك النبي صلى الله عليه وسلم واحدة لنفسه وأعطى علياً واحدة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كان بلال يمشي بها بين يديه في العيدين فيصلي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ترك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زة فيصلي إل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ظن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عن تمر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محمد بن حماد الواسطي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سول الله صلى الله عليه وسلم حربة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ين يديه فإذا صلى ركزها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ضع العنزة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إلى خشبة فلما بني له محراب تقدم إليه فحنت الخشبة حنين 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رسول الله صلى الله عليه وسلم يده عليها فسك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عبد المهيمن بن عبا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على 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غزوة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قيمت الصلاة فاستقبل رسول الله صلى الله عليه وسلم سنام البعير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يزيد الأله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أبو الدرداء وعبادة إلى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يذكر حين صلى ب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ير من المغنم فلما انصرف أخذ وبرة من البع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ل لي مما أفاء الله عليكم ولا مثل هذه إلا الخمس و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ام لم يرو عنه غير الحسن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رهاوي وثقة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نو من الس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إلى سترة فليدن منها لا يقطع الشيط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،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دن م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الشيطان بينه و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بزار محمد بن عبد الله بن عم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وفي إسناد الطبراني سليمان بن أيوب الصريفيني ولم أجد من ذكره، وبقية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إلى سترة فليدن منها لا يقع الشيط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هقوا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دنو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إلى سترة فليدن منها لا يقطع الشيط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الحنظلية أنه مر على رجل يصلي متراخياً عن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إلى مصلاك لا يقطع الشيطان صلاتك، ولا أحدثك إلا ما سمعت من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شر بن نمير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ن أحدكم و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بلة فج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طع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زوج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صلاة المسلم شيء إلا الحمار والكافر و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قد قرنا بدواب 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د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صلاة الكلب والحمار 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كم بن عمرو الغف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صلاة الكلب والحمار 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عمر بن دريج، ضعفه أبو حاتم،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وابن حبان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زيد وأبي بشير الأنصاري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صلى بهم ذات يوم وامرأة بالبطحاء فأشار إليه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تأخري، فرجعت حتى صلى ثم 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،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أعلى الوادي نريد أن نصلي قد قام وقمنا إذا خرج علينا حم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عب أبي د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عب أبي مو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النبي صلى الله عليه وسلم فلم يكبر، وأجر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زمعة حتى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د من يمر بين يدي ال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سول الله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جاءت شاة تسعى بين يديه فساعاها حتى ألزق بطنه ب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و بن حكا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عبد الله بن عمرو في باب الدنو من السترة وه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إن شاء الله، وأحاديث في هذا الباب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ة أن تمر بين يدي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دل بن ع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مر 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وبة له فأشار إليه النبي صلى الله عليه وسلم فلم يفهم، فنا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عرابي ور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لم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ذا 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أخبر به عن الأعرابي لا عن عمر فيما أحسب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يسى بن المسيب البجلي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الحاكم في المستدرك،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اة مكتوبة فضم يده في الصلاة، فلما قضى الصلا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حد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إلا أن الشيطان أراد أن يمر بين يدي فخنقته حتى وجدت 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على يدي، وايم الله لولا ما سبقني إليه أخي سليمان لنيط إلى سارية من س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حتى يطيف به ولدان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مفضل بن صالح، ضعفه البخار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حد أن يمر بين يديك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 فلا تدعه فإنه يطرح نصف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مر بين يدي ال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مر بين يدي الرجل وهو يصلي عمداً يتمنى يوم القيام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ياب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ن 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سر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أبو جهنم إلى زيد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ه عن المارين بين يدي المص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مار بين يدي المصلي ماذا عليه كان لأن يقوم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فاً خير له من أن يمر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، وقد رواه ابن ماجة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طاع أحدكم أن لا يم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أحد فليفعل فإن المار على المصلى أنقص من الم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صلى وبين يدي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أن رسول الله صلى الله عليه وسلم رأى رجلاً يصل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أمره أن يعي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قد صليت وأنت تنظر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أعلى التغل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 أن أصلي خلف المتحدثين وال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مرو بن علقمة و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ترة الإمام سترة من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ة الإمام سترة م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ويد بن عبد العزي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قطع الصلاة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صلي، فذهبت شاة تمر بين يديه فساعاها حتى ألزقها بالحائط، ثم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صلاة شيء، وادرؤوا من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ميمون التمار وهو ضعيف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صلاة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ح من الليل وعائشة معترضة بينه وبين القبلة من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صلى وهي معترض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ن أمهاتكم وأخواتكم وعم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ن أمهاتكم وأخو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رش لي حيال مسج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كان يصلي وأنا ح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ة خلا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صل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ب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صلي فمر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فمنعته فسألت عثمان بن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ك يا ابن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 شاة بين يدي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في الصلاة بينه وبين القبلة فلم يقطع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أشعث بن سوار، ضعفه جماعة ووثق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هر الصلاة وإنما هو من متاع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من بن أبي الزنا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إلى غير س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صلى في فضاء ليس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الحجاج بن أرطا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نا وغلام من بني هاشم على 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رنا بين يدي النبي صلى الله عليه وسلم وهو يصلي فنزلنا عنه وتركنا الحمار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بقل ال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بات ال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نا عليه في الصلاة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عنز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بين يديه عنز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أن رسول الله صلى الله علي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ال والنساء يطوفون بين يديه بغير سترة مما يلي الحجر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اسين الزيات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أقرؤهم ل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تينا الركبان من قب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حدثونا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ؤمكم أكثركم قرآ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عن أبيه في الصحيح وهذا من حديثه عن الرك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،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مع أبي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إسلام قومه فكان فيما أوص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ؤمكم أكثركم قرآ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كثرهم قرآناً فقد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من حديثه عن أبيه وهنا عن نفس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أقرؤهم ل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سن بن علي النوفلي الهاش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فرتم فليؤمكم أقرؤكم وإن كان أصغركم، وإذا أمك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 قوماً وفيهم من هو أقرأ لكتاب الله منه لم يزل في سف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هيثم بن عقاب 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فوا وليتقدمكم في الصلاة أفضلكم فإن الله عز وجل يصط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رسلاً و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يوب بن مدرك وهو منسوب إلى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رثد بن أبي مرثد الغنوي وكان بدري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ركم أن تقبل صلاتكم فليؤمكم علماؤكم، فإنهم وفدكم فيما ب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ربكم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يعلى الأسل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سالماً مولى أبي حذيفة كان يؤم المهاجري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إلى المدينة وفيهم عمر وغيره من المهاجرين لأنه كان أكثرهم قرآ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أكثرهم قرآ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شعيب بن أبي الأشعث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هذا ذكره ابن حبان في الثقات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بحديثه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ضعيف ولا بقية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زه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مع حنظلة بن الربيع إلى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ت بن حيان، فحضرت الصلا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تقدمك وأنت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سناً وأقدم مني هجرة والمسجد مسج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 فيك شيئاً لا أتقدمك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ته يوم أتيته يوم 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ني عين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حنظلة فصلى بهم فقال 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جل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دمت هذا أن رسول الله صلى الله عليه وسلم بعثه عيناً إلى الطائف فجاءه ف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ارجع إلى منزلك فإنك قد سهرت الليلة، فلما ولى 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موا بهذا وأشبا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مامة 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النبي صلى الله عليه وسلم استخلف ابن أم مكت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ينة يصلي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 ابن أم مكت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ينة مرتين يصلي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 رسول الله صلى الله عليه وسل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كتوم على المدينة يصلي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عفير بن مع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حينة أ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فر استخلف على المدينة ابن أم مكتوم فكان يؤذن ويقيم فيصلي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ير إمام بني خطمة أنه كان إماماً لبني خ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رسول الله صلى الله عليه وسلم وهو أعمى، وغزا معه وهو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5" name="Image115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مامة الرجل في ر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حنظ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منزل قيس بن سعد ب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 ناس من أصحاب النبي صلى الله عليه وسلم ف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 بن حنظ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حق بصدر فراشه، وأحق بصدر دابته، وأحق أن يؤ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مولى فتقدم ف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الكبير، وفيه إسحاق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ضعفه أحمد وابن معين والبخاري ووثقه يعقوب بن شيبة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بد الله أبا موسى فتحدث عنده، ف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ما أقيمت تأخر أبو موسى، فقال ل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وسى لقد علمت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تقدم صاحب البيت، فأبى أبو موسى حتى تقدم مولى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أن عبد الله بن مسعود أتى أبا موسى الأشع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فحضرت الصلاة ف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يا أبا عبد الرحمن فإنك أقدم س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 تقدم فإنما أتيناك في منزلك ومسجدك فأنت 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أبو موسى فخلع نعليه فلما 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إلى خلعهما‏؟‏ أب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، ورواه الطبراني متصلاً برجال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6" name="Image116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مام ض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 قوماً فليتق الله وليعلم أنه ضامن مسؤول لما ضمن، فإ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من الأجر مثل أجر من صلى خلفه من غير أن ينتقص من أجورهم شيئاً، و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فه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عارك بن عباد ضعفه أحمد و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زرعة والدارقطني، 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ضامن فما صنع فاصن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وسى بن شيبة من ولد كعب بن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أحمد، ووثقه أبو حاتم، وذكره ابن حبان في الثقات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ضامن وال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ت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7" name="Image117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إمامة ال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يخ من ط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بن مسعود على مسجد لنا فتقد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قرأ بفاتحة الكتا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ج بيت ربنا ونقضي الدين وهو مثل القطوات يه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سمعنا بهذا في الملة الآخرة، إن هذا إلا اختل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هذا الشيخ الطائي لا أعرفه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8" name="Image118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مامة ال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واثلة بن الأسقع عن الصلاة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 خلفه أما أنا لو كنت صليت خلفه لأعدت ص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حبيب بن عمر عن أبيه، وحبيب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في الثقات وأبوه عمر لم أعرفه، وبقية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9" name="Image119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خلف كل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 كل أمير، وصل خلف كل إمام، ولا تسبن أحداً من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مكحول لم يسمع م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من قال لا إله إلا الله، وصلوا ور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محمد بن الفضل بن عطية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0" name="Image120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م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صلي على المك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أنه كره أن يؤمهم على المكان الم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1" name="Image121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مام يصلي جال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أنه كان ذات يوم عن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ع نفر من أصحابه، فأقبل عليهم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ؤلاء ألستم تعلمون أني رسول الله إل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نشهد أنك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م تعلمون أن الله عز وجل أنز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اعني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نشهد أنه من أطاعك فقد أطاع الله، وإن من طاع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طاعة الله أن تطيعوني، وإن من طاعتي أن تطيعوا أئمت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عوا أئمتكم فإن صلوا قعوداً فصلوا قعو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أن رسول الله صلى الله عليه وسلم قا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ى الإمام جالساً فصلوا جلو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 الناس من صدق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2" name="Image122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م قوماً وهم له كار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لحة بن عبيد الله أنه صلى بقوم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ت أن أستأمركم قبل أن أتقدم، أرضيتم بصلاتي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من يكره ذل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ري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أم قوماً وهم له كارهون لم تجز صلاته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سليمان بن أيوب الطلحي قا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أحاديثه لا يتابع عليها، وقال صاحب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مناكي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3" name="Image123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إمام يسيء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أنه كان يخالف عمر بن عبد العزيز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ملك على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رسول الله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متى توافقها أصلي معك، ومتى تخالفها أصلي وأنقلب إلى 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أنه كان يخالف مروان بن الحكم في صلات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ملك على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النبي صلى الله عليه وسلم يصل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افقته وافقتك، وإن خالفته صليت وانقلبت إلى 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لي الم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نا مع عقبة بن عامر الجه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تنا الصلاة، فأردنا أن يتقدم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 قوماً فإن أتم فله التمام ولهم التمام، وإن لم يتم ف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م وعليه 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بعضه،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4" name="Image124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إمام يذكر أنه 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اً فانصرف، ثم جاء ورأسه يقطر ماء فصلى بن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صليت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جنب فمن أصابه مثل ما أصابني أو وجد في بطنه رز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الخ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ص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ه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نصلي إذ انصرف ونحن قي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 رواهما أحمد والبزار والطبراني في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ط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صرف وليغتسل ثم ليأت فليستقبل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 على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كبر بهم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فأومى إليهم ثم انطلق، ورجع ورأسه يقطر فصلى ب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 مثلكم وإني كنت جنباً فن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غير واحد لم أجد من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دخل في صلاته وك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، فأش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أن كما أنتم، فلم نزل قياماً حتى أتانا نبي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د اغتسل ورأسه يقطر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صلاة المتيمم بالمتوضئ بعد هذا بيسير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5" name="Image125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لقي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ايا الإمام فلا تردن علي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أن رسول الله صلى الله عليه وسلم صلى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آ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آخذ علي شيئاً من قراءت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ركتَ آية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خذها علي فإنك أنت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زى أن النبي صلى الله علي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فترك آية، فلما ص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قوم أبي بن كع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نسخت آية كذا وكذا أو أنسي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كلاهما عن عبد الرحمن بن أبزى،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 فأسقط بعض سورة من القرآن، فلما فرغ من صلاته 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خت آية كذا وك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لقنت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لطبراني في الأوسط، وفيه سليمان بن أرق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فجر في آية فلما قضى الصلاة نظر في وجوه ال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لى معك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القوم أنه إنما سأل عنه ليفت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رجاله ثقات خلا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فإنه ضعفه يحيى القطان وغيره ووثقه شعب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صلى صلاة فالت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ها، فلما انصرف قال ل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ت مع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عك أن تفتح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فتح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ترك آية، فجاء أبي وقد فاته بعض الصلاة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س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أو أنسي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بل أنس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 الله عليه وسلم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حابه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أيتم صلات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ما صل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سيت آية وإن من حسن صلاة المرء أن يحفظ قراءة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حيى بن كثير صاحب البص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6" name="Image126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متيمم بالمتوض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بن العاص أن عمرو بن العاص أصابته 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مير الجيش، فترك الغسل من أج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غتسلت مت من البرد فصلى ب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اً، فلما قدم على النبي صلى الله عليه وسلم عرفه ما فعل فأنبأه بعذره، فأق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بكر بن عبد الرحمن الأنص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امة ابن سهل بن حنيف ولم أجد من ذكر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ابن عباس في التيمم لأجل البرد في قصة عمرو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7" name="Image127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م الناس فليخف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بن سرج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نا أبا واقد الكندي في مرض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أخف الناس صلاة بالناس وأ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صلاة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نا أبا واقد ال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ي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ت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لم أصل خلف إمام كان أوجز صلاة منه في تمام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ناس تخفيفاً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ه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أ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صلاة ف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ة من سجود هؤلاء أطول من ثلاث سجد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ابر الوا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صلي ب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كرتم من صلاتي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أو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يامه قدر ما ينزل المؤذ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رة ويصل إلى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هريرة صلى صلاة تجوز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وى أبو يعلى الأول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نا نصلي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صلاة لو صلاها أحدكم اليوم لعبتمو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نا فليتم الركوع والسجو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الضعيف والكبير المريض والعابر سبيل وذا الحاجة، هكذا كنا نصلي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ذ بن جبل يؤم قومه فدخل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أن يسقي نخلة، فدخل المسجد ليصلي مع القوم، فلما رأى معاذاً طوّل تجو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لحق بنخله يسقيه، فلما قضى معاذ الصلاة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راماً دخل المسجد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ك طولت تجوز في صلاته ولحق بنخله يس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افق، أفعجل عن صلا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سقي 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حرام إلى النبي صلى الله عليه وسلم ومعاذ عن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إني أردت أن أسقي نخلاً لي فدخلت المسجد لأصلي مع القوم فلما طول تجو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ت بنخلي أسقيه فزعم أني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النبي صلى الله عليه وسلم على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ان أنت أفتان أنت لا تطول بهم اقرأ بسبح اسم ربك، و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حاها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رفاعة عن رجل من بني سلم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معاذ بن جبل يأتينا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ام ونكون في أعمالنا بالنهار فينادي الصلاة فنخرج إليه فيطول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بن جبل لا تكن فتاناً، إما أن تصلي معي وإما أن تخف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يم ماذا معك من القرآ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أ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أعوذ به من النار، والله ما أحسن دندنتك ولا دندنة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عتبر دندنتي ودندنة معاذ إلا أن نسأل الله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ه من ال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ون غداً إذا التقى القوم إن شاء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تجهزون إلى أحد فخرج فكان في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رفاعة لم يدرك الرجل الذي من بني سلم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بأحد ومعاذ تابعي والله أعلم،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رفاعة أن رجلاً من بن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يصلي بأهل قباء فاست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طويلة، ودخل معه غلام من الأنصار في الصلاة فلما سمعه قد استفتح بسورة 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تل الغلام من صلاته وكان يريد أن يعالج ناضحاً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الذي يسق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ي له فلما انفتل أبي بن كعب قال له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ً انفتل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فأتى النبي صلى الله عليه وسلم يشكو الغلام، فأتاه الغلام يشكو إليه فغض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تى رئي الغضب في وجه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كم منفرين، فإذا صل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زوا فإن خلفكم الضعيف والكبير والمريض وذا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فتل أبي أخبر ب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 أب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يشكو إلى رسول الله صلى الله عليه وسلم وقرب الغلام يشكو أبياً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كم منفرين، فإذا صليتم فأوحروا أو فأوجز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أبو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م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يسى بن جارية ضعفه ابن معين وأبو داود، ووثقه أبو زرع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حزم بن أبي كعب بن أبي ال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اذ بن جبل وهو صلي بقومه صلاة العتمة فافتتح بسورة طويلة ومع حزم ناضح له، ف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فأحسن الصلاة ثم أتى ناضحه فأتى رسول الله صلى الله عليه وسلم فأخب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من صالح من هو من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كونن فتا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ها 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وم وراءك الكبير وال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حاجة و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جع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ت خلف أحد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 صلاة من رسول الله صلى الله عليه وسلم ف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ت خلف أحد بع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خف صلاة من رسول الله صلى الله عليه وسلم ف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أبي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ين بعثني إلى ث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في الصلاة يا عثمان، وأم الناس بأضعفهم فإن فيهم الضعيف و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والحامل والمر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ضع وال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بن يزيد الت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قد تر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ة ما لك تركت الصلاة مع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خف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كم الضعيف والكبير وذا الحاج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ت عبد الله بن مسعود يقول ذلك، وكان يمكث في الركوع والسجود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 ما تص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جع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خلف أبي بكر وخلف عمر وخلف عثمان وخلف علي رضي الله عنهم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 أخف صلاة من رسول الله صلى الله عليه وسلم في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زار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بن حاتم أنه خرج إلى مجلسهم فأقيمت الصلاة ف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هم فأطال الصلاة والجلوس،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نا منكم فليتم الركوع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لفه الصغير والكبير والمريض وابن السبيل وذا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ت الصلاة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حاتم وأتم الركوع والسجود وتجوز في الصلاة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كنا ن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بطوله، وهو عند الإمام أحمد باختصا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رجال الحديثين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وا في الصلاة فإن خلفكم الضعيف والكبير وذا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من صلا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خف من ركعة من صل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بي صلى الله عليه وسلم صوت ص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خ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مع صوت الصبي وأنا في الصلاة فأخفف مخافة أن ت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بأقصر سورتين من القرآن، فلما قضى صلاته أقبل علينا ب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عج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سرع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رغ أم الصبي إلى ص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س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مع بكاء الصبي فأخ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الربيع السم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8" name="Image128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رجل يؤم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ملت الليلة ع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وة معي في الدار قلن إنك تقرأ ولا نقرأ فصل بنا فصليت ثمانياً و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نا أن سكوته ر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في إسناد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بي بن كعب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سول الله إنه كان مني الليلة ش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يا أب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وة في داري قلن إنا لا نقرأ القرآن فن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ت بهن ثمان ركعات وأوت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شبه الرضا ولم يقل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بنحوه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9" name="Image129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إمام تكون له الحاجة فيصل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وف أنه كان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ذهب النبي صلى الله عليه وسلم لحاجته فأدركتهم وقت الصلاة فتقدمهم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فجاء النبي صلى الله عليه وسلم فصلى مع الناس خلفه فلما 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م أو أصب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شدين بن سعد، وثقه هيثم بن خارجة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ه في أحاديث الر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، وأبو سلمة بن عبد الرحمن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0" name="Image130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يذان الإمام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لال إذا أراد أن يقيم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يها النبي ورحمة الله وبركاته، الصلاة رحم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محمد بن المغي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1" name="Image131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إقامة الصلاة قبل مجي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 فلا تقوموا حتى ت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2" name="Image132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ذا أقيمت الصلاة هل ي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 الصلاة، فتقدم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أسطوانة في المسجد فصلى ركعتين ثم دخ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ابن مسعود 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صبح فصلى ركعتين إلى سارية ولم يكن صلى 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حاق أن الوليد بن عقبة بعث إلى حذيفة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ما عن الصلاة يوم العيد فأقيمت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إسحاق لم يدرك حذيفة ولا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أن رسول الله صلى الله عليه وسلم رأى رجلاً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 الغداة حين أخذ المؤذن يقيم فغمز النبي صلى الله عليه وسلم منك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ان هذا قبل 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 صلاة الغداة فنهضت أصلي ال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غداة فأخذ رسول الله صلى الله عليه وسلم بيدي فجذب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صلي الصبح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بنحوه و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دخل المسجد والإمام قائم يصلي فلا ينفرد وحده ب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دخل مع الإمام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يحيى بن عبد الله البابلت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حين أق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رأى ناساً يصلون ركعتي الف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ان مع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ا إذا أقي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هو من رواية شريك بن أبي نم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ح عن شريك عن أبي سلمة مرسلاً وفيه عثمان بن محمد بن عثمان بن ربيعة 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، وقال عب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على روايته ا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ا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نبي صلى الله عليه وسلم و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الصلاة فرأى رجلاً يصلي ركعتي الفج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تان مع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منعم بن بش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ثابت بن قيس في الأوقات التي تكره فيه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ه سبب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3" name="Image133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درك مع الإمام و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ة أنه ركع دون الصف فقال 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ك الله حرصاً ولا تعد، صل ما أدركت واقض ما سب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وغيره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ما أدركت واق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عبد الله بن عيسى الخزا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من هذا الباب في المشي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ي يفوته بعض الصلاة مع الإم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ما يدرك مع الإمام آخر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بن مسعود أن جندباً ومسروقًا أدركا رك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اة المغ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جندب ولم يقرأ مسروق خلف الإمام فلما سلم الإمام قاما يقض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مسروق في الثانية والثالثة، وقام جندب في الثانية ولم يجلس فلما انصرفا تذاك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أتيا ابن مسع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د 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د أحسن، واصنع كما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بأسانيد بعضها ساقط منه رجل، 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جابر الجعفي والأكثر على تضع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4" name="Image134" descr="">
              <a:hlinkClick xmlns:a="http://schemas.openxmlformats.org/drawingml/2006/main" r:id="rId2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درك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وابن مسعو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درك الركعة فلا ي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أن ابن سعود أدرك قوماً جلوساً في آخر ص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دركتم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لم يسمع م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 وابن مسعود المسجد 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ع فركعنا ثم مضينا حتى استوينا بالصف، فلما فرغ الإمام قمت أقض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كع أحدكم فمشى إلى الصف فإن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قبل أن يرفعوا رؤوسهم فإنه يعتد بها، وإن رفعوا رؤوسهم قبل أن يصل إلى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ت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زيد بن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5" name="Image135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تابعة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جل خلف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جعل يركع قبل أن يركع ويرفع قبل أن يرفع، فلما قض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، أحببت أن أعلم،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م ل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خد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إذا ركع الإمام فاركعوا وإذ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ف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، وفيه أيوب بن جابر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يشبه حديث أهل الصدق،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يحل بعضه بعضاً وضعف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دة صاحب الجي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بد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ت وأسن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ه ركوعي أدركه في ب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ي أو بطيء قي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، إلا أن الذي رواه عن ابن مسعدة عثم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أكثر روايته عن التابعي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حدنا ليقيم صل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لف النبي صلى الله عليه وسلم حتى يتمكن النبي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كان إذا سجد لم يسجد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حتى يراه قد 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بنحوه، وفي حديث البزار وسعيد بن المفضل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ووثقه غيره وحديث أبي يعلى منقطع بين الأعمش 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صلينا خلف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 أحد منا ظهره حتى ير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د 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مفضل بن صدق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بدنت فلا تبادروني بالقيام في الصلاة و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قوا إمامكم بالركوع فإنكم تدركونه بما سبق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إسماعيل بن مسلم المك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م في الصلاة فلا تسبقوا قارئكم في الركوع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، ولكن ليسبقكم قارئكم تدركون ما سبقكم به في ذلك إذا كان هو يرفع رأ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السجود والقيام قبلكم فتدركون قارئكم به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بطوله، وروى البزار بعض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بر الإمام فكبروا وإذا ركع فاركعوا وإذا سجد فاسجدو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رأسه من الركوع فارفعوا وإذا صلى جالساً فصلوا جلو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عفير بن مع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فض ويرفع قبل الإمام إنما ناصيته بيد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ؤمن أحدكم إذا رفع رأسه قبل الإمام أن يحول الله رأسه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هريرة عن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فع رأسه قبل الإمام وي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أول ثقات خلا شيخ الطبراني العباس بن الربيع بن تغلب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 فاركعوا وإذا رفع فارفعوا ولا تسبقوه إذا ركع ولا إذا رفع ولا إذا سجد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إنما بكم أن تدركوا ما سبقكم به فإنه يسجد قبلكم ويرفع قبلكم فتدا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حوص أ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خلف الإما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ع حتى يركع ولا تسجد حتى يسجد ولا ترفع رأسك قبله، وإذا رفع الإمام ولم يق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رف وكانت لك حاجة فاذهب ودعه فقد تمت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أمن الذي يرفع رأسه قبل الإم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رأسه رأس كلب، ولينتهين أقوام يرفعون أبصارهم إلى السماء أو لتخطفن أبص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بأسانيد منها إسناد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يزيد أنه كان يصلي بالناس ههنا فكا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ون رؤوسهم قبل أن يضع رأسه ويرفعون رؤوسهم قبل أن يرفع رأسه فلما انصرف 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لِمَ تأتمون وتؤتمون‏؟‏صليت بكم صلا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ا أخرم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محمد بن موسى الأنصاري شيخ لأبي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6" name="Image136" descr="">
              <a:hlinkClick xmlns:a="http://schemas.openxmlformats.org/drawingml/2006/main" r:id="rId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قتداء ب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أنه كان يصلي مع النبي صلى الله عليه و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قومه فيصلي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بكر بن بكار ضعفه ابن معين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أبو عاصم النبيل و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7" name="Image137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خص الإمام نفس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ت أحدكم الصلاة وهو حاقن، ولا يؤمن أحدكم فيخص نفسه ب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، فإن فعل فقد خ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له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عينيه بيت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ت أحدكم الصلاة وهو حا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سفر بن نسير وهو ضعيف وقد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8" name="Image138" descr="">
              <a:hlinkClick xmlns:a="http://schemas.openxmlformats.org/drawingml/2006/main" r:id="rId2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2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نهى عنه في الصلاة من الضح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التفات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أنس عن رسول الله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ضاحك في الصلاة والملتفت والمفقع أصابعه بمنز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ابن لهيعة وفيه كلام، عن ز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ائ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خليلي بثلاث ونهاني ع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عن نقرة كنقرة الديك وإقعاء كإقعاء الكلب والتفات كالتفات ال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أوسط وإسناد أحم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الرجل في الصلاة أقبل الله عليه بوجهه، فإذا 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إلى من تلتفت‏؟‏ إلى من هو خير مني‏؟‏ أقبل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قال مثل ذلك، فإذا التفت الثالثة صرف الله تبارك وتعالى وجه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فضل بن عيسى الرقاشي وقد أجمعوا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عبد إذا قام إلى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فإذا التفت يقو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تلتف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ير مني‏؟‏ أقبل يا ابن آدم إلي فأنا خير ممن تلتف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براهيم بن يزيد الجوز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إلى الصلاة فليقبل عليها حتى يفرغ منها، وإ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لتفات في الصلاة فإن أحدكم يناجي ربه ما دام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تفتوا في صلاتكم فإنه لا صلاة لم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الصلت بن يحيى في رواية الكبير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، وفي رواية الصغير والأوسط الصلت بن ثابت وهو وهم وإنما هو الصلت بن ط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ذهبي في الميزان وذكر له هذا الحديث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مضطرب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عن يمينه وعن شماله ثم 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أفلح المؤمنون الذين ه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لاتهم خاش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شع رسول الله صلى الله عليه وسلم فلم يكن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اً ولا ش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حبرة بن نحم الإسكندر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ترجم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أحسن الوضوء ثم صلى ركعتين فدعا ربه إلا كانت دع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جابة معجلة أو مؤ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التفات في الصلاة فإنه لا صلاة لمتلف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تم في التطوع فلا تغلبوا في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طاء بن عجل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في الصلاة فالتفت رد الله عليه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وسف بن عط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له مقبلاً على العبد بوجه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تفت أو 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أبو قلابة لم يسمع م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وات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صلي وإذا رجل من خلف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ف فإن لنا إليك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تفت فإذ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زيد بن أسلم 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غيره ووثقه أبو حاتم ومعن بن عيسى 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9" name="Image139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كلام في ال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أن رجلاً سلم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في الصلاة فرد النبي إشارة، فلما سلم 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نرد السلام في صلاتنا فنهين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صالح كاتب الليث وثقه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بن الل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، وضعفه الأئمة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إذا دخل الرجل المسجد فوج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سأل الذي إلى جنبه فيخبره بما فاته فيقضي ثم يقوم فيصلي مع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معاذ يوماً فأشاروا إليه إنك قد فاتك كذا وكذا فأبى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معهم ثم صلى بعد ما فاته، فذكر ذلك ل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عاذ وأنتم فافعلوا كم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يد الله بن زحر عن علي بن يزيد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تكلم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ياً فبنى على ما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على بن مهدي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اً بال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عباد صدوق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سلمت عليه فلم يرد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ار 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لم ف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ذا ناسخ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ك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سلمت عليه فأشار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مسعود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لم عليه فلم ي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0" name="Image140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ضحك والتبسم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صلاة الكشر ولكن يقطعها القهق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مرفوعاً وموقوفاً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عصر في غزوة بدر إذ تبسم، فلما قضى الصلاة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بسم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ي ميكائيل وعلى جناحه الغبار فضحك إلي فتبسم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وازع بن ناف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رئاب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ي جبريل عليه السلام وأنا أصلي فضحك إلي فتبسم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از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سول الله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دخل رجل فترد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فرة كانت في المسجد وكان في بصره ضرر فضحك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وهم في الصلاة فأمر رسول الله صلى الله عليه وسلم من ضحك أن يعيد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رجل يضحك في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لا يعيد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1" name="Image141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فع البصر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النبي صلى الله عليه وسلم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ظر إلى الس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بكر المدني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كم يصلي فلا يرفع بصره إلى السماء لا يلت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رفعوا أبصاركم إلى السماء فتلت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هين أقوام عن رفعهم أبصارهم إلى السماء أو لتخط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عزيز بن عبيد الله بن حمز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عبد الله بن مسعود رجلاً رافعاً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يدعو وهو في صلاته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بصره يلتمع قبل أن 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براهيم لم يسمع م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2" name="Image142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غميض البصر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في الصلاة فلا يغمض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ليث بن أبي سليم وهو مدلس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3" name="Image143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ضع الثوب على الأنف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ن أحدكم وثوبه على أنفه فإن ذلك خطم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4" name="Image144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فخ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خ في السجود وعن النفخ في 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خالد بن إلياس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إلى الصلاة فليتبوأ موضع سجوده لا يدعه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ى ليسجد نفخ ثم سجد فليسجد أحدكم على جمرة خير له من أن يسجد على نف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عبد المنعم بن بشير وهو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5" name="Image145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سح الجبهة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الجفاء أن يبول الرجل وهو قائم، أو يمسح جبهت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غ من صلاته، أو ينفخ 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 الجفاء أن ينفخ الرجل في سجوده، أو يمسح جبهت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غ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ْ عن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جلد بن أيو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سح الرجل جبهته من التراب حتى يفرغ من الصلاة، ولا بأ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العرق عن صدغ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يسى بن عبد الله بن الحكم بن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سماه البزار والمزي في ترجمة محمد بن شعيب بن ساب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لا 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مسح الع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جه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خارجة بن مصعب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6" name="Image146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تل العقرب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بن أبي طالب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يصلي فقام إلى جنبه فصلى بصلاته، فجاءت عقرب حتى انتهت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ثم تركته، فذهبت نحو علي فضربها بنعله حتى قتلها فلم ي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قتلها بأ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بو يعلى، وفي طريق الطبران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كاتب الليث قال عبد الملك بن شعيب بن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، وضعفه الأئمة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بي يعلى رجال الصحيح غير معاوية بن يحيى الصدفي، وأحاديث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مستقيمة كما قال البخاري وهذا منها، و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تح الباب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رسول الله صلى الله عليه وسلم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مسجد قائماً يصلي والباب مج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لي القبلة متنحياً م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فتحت فلما سمع رسول الله صلى الله عليه وسلم صوتي أهوى بيده ففتح الباب ثم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عبد الله بن صالح الذي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، والحديث عند أبي داود والترمذي والنسائي إلا أنه كان يصلي في البيت و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غلق حتى فتح لها ثم رجع، وكأن هذه قصة أخرى في البيت وتلك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نهي عنه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وعلي بن أبي طالب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أ القرآن وأنت جنب ولا أنت راكع ولا أنت ساجد، ولا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عاء الك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عاء إلصاق الإليتين بالأرض ونصب الساقين والفخذين ووضع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لي وأنت عاقص شع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رش ذراعيك افت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، ولا تلبس القسي، ولا تختم بالذهب، ولا تلبس خاتمك في ه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ى بعضه في الصحيح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بزار كما ههنا وروى أحمد بعضه وزاد ف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 بين السجدتين، ولا تعبث بال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وهو ضعيف و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ختصار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ر في الصلاة استراحة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الأزور، ضعفه الأزدي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ذا الحديث وضعف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س اللحية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النبي صلى الله عليه وسلم كان يمس لح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غير ع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يسى بن عبد الله من ولد النعمان بن بش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مس لحيت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منذر بن زياد الطائ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حر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ربما 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الخطاب وهو ضعيف وقد ذكره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مس ل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قعاء والتورك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النبي صلى الله عليه وسلم نهى عن الإقعاء والتو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هارون بن سفيان ولم أجد من ذكره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النبي صلى الله عليه وسلم نهى عن التورك والإق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نستوفز في صل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، وفيه سعيد بن بشير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صلي ورأسه معق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أن النبي صلى الله عليه وسلم نهى أن يصلي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ه معق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ثاؤب والعطاس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أن رسول الله صلى الله عليه وسلم كان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اؤب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كريم بن أبي المخار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يقظان عن أبيه عن جده يرفع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س والنعاس والرعاف والحيض والقيء والتثاؤب في الص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اليقظان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اؤب والعطاس في الص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عن ابن مسعود أثر في النعاس في الصلاة في سورة آل عمرا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سح الحصى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مسح الحص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لأن تمسك عنها خير من مائة ناقة كلها سود الح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شرحبيل بن سع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حتى مسح الحص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أو 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حمد بن أبي ليلى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رأى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ك الحصى وهو في الصلاة فلما انصرف قا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ظك من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رجل يقلب الحصى بيده فلما انصرف رسول الله صلى الله عليه وسلم التفت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المقلب الحصى بيد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ظك من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ازع بن ناف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أن النبي صلى الله عليه وسلم سمع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يقلب الحصى وهو في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ب الحص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حظ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زيد بن عبد الملك النوفلي وق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وثقه ابن معين في رواية وضعفه 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 عن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ص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في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سنن النهي عن مسح ال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أبي ليلى وفي حديث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وز من العمل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صبح فجعل يهوي بيده فسأله القوم حين انصر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كان يلقي علي شرر النار ليفتنني عن الصلاة فتناو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خذته ما انفلت مني حتى يناط إلى سارية من سواري المسجد ينظر إليه ولد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 عليه وسلم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ر شيئاً قد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صلاة الصبح وهو خلفه فالتبست عليه القراءة، فلما فرغ من صل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موني وإبليس فأهويت بيدي فما زلت أخنقه حتى وجدت 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به بين إصبعي ه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هام والتي تليها، ولولا دعوة أخي سليمان ل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وطاً بسارية من سواري المسجد يتلاعب به صبيا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صفوفاً خلف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ظهر أو العصر إذ رأيناه يتناول شيئاً بين يديه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خذه ثم يتناوله ليأخذه ثم حيل بينه ثم تأخرنا ثم تأخر الثانية وتأخرنا فلما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أيناك اليوم تصنع في صلاتك شيئاً لم تكن تص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رضت علي الجنة بما فيها من الزهرة والنضرة فتناولت قط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تيكم به، ولو أخذته لأكل منه من بين السماء والأرض لا ينقص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ل بيني وبينه، ثم عرضت علي النار فلما وجدت حر شعاعها تأخرت، وأكثر من رأي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ساء اللاتي إن ائتمن أفشين وإن سألن أحف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حف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ط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رن، ورأيت فيها لحي بن عمرو يجر قصبه وأشبه من رأيت به معبد بن أ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سول الله يخشى علي من شبهه فإنه وال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ت مؤم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وهو أول من جمع العرب على عبادة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بن كعب عن النبي صلى الله عليه وسلم قال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سنادين عبد الله بن محمد بن عقيل وفيه ضع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فأطال القيام وكان إذا صلى لنا خفف، فرأيته أهوى بيده ليتناول شيئاً ث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 بعد ذلك فلما سلم رسول الله صلى الله عليه وسلم جلس وجلسنا حوله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راعكم طول صلاتي و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سمعنا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وأنا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من شيء وعدتموه في الآخرة إلا قد عرض ع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ي هذا حتى لقد عرضت علي النار فأقبل علي منها حتى حاذي خبائي هذا فخش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شاكم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فيهم فصرفها الله عنكم فأدبرت قطعاً كأنها الزرابي فنظرت نظ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رأيت عمران بن حرثان بن الحارث أحد بني غفار متكئاً في جهنم على قوسه، و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حميرية صاحبة القطة التي ربطتها فلا هي أطعمتها ولا هي س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خلا شيخ الطبران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ر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النبي صلى الله عليه وسلم وهو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إلينا بيده أن اجلسوا فجل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جناب وهو ثقة ولكنه مدلس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5" name="Image155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بكاء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ديه بلال بالأذان فيقوم فيغتسل فإني لأرى الماء ينحدر على خده وشعره ث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 فأسمع بك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6" name="Image156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حا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أحدكم وهو في صلاته رز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ال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ور بن مخ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صلين أحدكم وهو يجد من الأذى شيئ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غائط وال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لا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جد من الأذى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أبو معشر السندي وقد ضعفه قوم كث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من هذا الباب بعضها في باب الإمام يذ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وبعضها في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شهد أني رسول الله فلا يشهد الصلاة حاقن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بتمامه في الاستئ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قد روى ابن ماجة بعضه وفيه السفر بن ن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صالح وقد وثقا وفيهما ضعف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رواه أحمد في النهي عن أن يخص الإمام نفسه ب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صف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8" name="Image158" descr="">
              <a:hlinkClick xmlns:a="http://schemas.openxmlformats.org/drawingml/2006/main" r:id="rId3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صف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تمام الصلاة إقامة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الأوسط، وفيه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قيل و قد اختلف في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وا إقامة الصفوف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نظر من ورائي كما أنظر من بين يدي سووا صفوفكم وأحس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كم وسجو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ا وما تقام الصلا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امل بنا 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ون الصفوف أو لتطمسن الوجوه ولتغمضن أبصاركم أو لتخط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ا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عبد الله بن زحر عن علي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ت بأربع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أنا وأمتي في الصلاة كما تصف 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صعيد لي وضوءاً، وجعلت لي الأرض مسجداً، وأحلت لي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 كما تصف الملائكة عند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ف الملائكة عند رب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ون الصفوف ويجمعون مناك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سوي مناك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إسناده متصل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وا تستوي قلوبكم وتماسوا تراح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سوا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حموا في الصلاة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ارث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وا صفوفكم فإن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للها كالحذ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الصغار الحجا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أولاد ال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وقوفاً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ة الصفوف وسد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كم ألينكم مناكب في الصلاة، وما من خطوة أعظم أجراً من خط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ا رجل إلى فرجة في الصف فس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كما ههنا والبزار خلا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وإسناد البزار حسن، وفي إسناد الطبراني ليث بن حما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د فرجة في صف رفعه الله بها درجة وبنى له بيت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سلم بن خالد الزنجي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د فرجة في الصف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ملائكته يصلون على الذين يصلون 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ياكم والف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وا صفوفكم فإن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خللها كالحذ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صوا الصفوف فإني رأيت الشياطين تخللكم كأنها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ملائكته يصلون على الذين يصلون الصفوف، ولا يص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ً إلا رفعه الله به درجة وذرت عليه الملائكة من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غانم بن أحوص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صفوف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صف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ملائكته يصلون على الص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ا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ملائكته يصلون على الص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وعلى الثا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وا صفوفكم وحاذوا بين مناكبكم ولينوا في أيدي إخوانكم وسدوا الخل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يدخل فيما بينكم بمنزلة ال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ضأن ال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أحمد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ه وملائكته يصلون على الصف ال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بارك و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 يصلون على الص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فيه عبد الله بن محمد بن عقيل وفيه كلام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استغفر ل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ثلاثاً وللثاني مرتين للثالث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فيه أيوب بن عتبة ضعف من قبل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الصف الأول وميم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صف الأول، وعليكم بالميمنة منه، وإياكم والص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، وفيه إسماعيل بن مسلم المك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دة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طعت أن تكون خلف الإمام وإلا ف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جد له ذ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كم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ف الأول فضل على 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يحيى بن يعلى الأسل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عزيز بن رف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امر بن مسعود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حمني بمكة أيام ابن بن الزبير عند المقام في الصف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 الصف الأول خ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والله لقد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ناس ما في الصف الأول ما صفوا فيه إلا قرعة أو س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، إلا أن عامر بن مسعو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ملائكته يصل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تقدمون الصفوف ص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الأول الم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وقوفاً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تعديل الصفوف وصفوف الرج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م على ما يكفر الله به الخطايا ويزيد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باغ الوضوء على المك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الخطا إلى المساجد، وانتظار الصلاة بعد الصلاة، ما منكم من رجل يخرج من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طهراً فيصلي مع المسلمين الصلاة ثم يجلس في المجلس ينتظر الصلاة الأخر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ه اللهم ارحمه، فإذا قمتم إلى الصلاة فاعدلوا صفو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وها وسدوا الخلل فإني أراكم من وراء ظهري، فإذا قال إم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وإذا ركع فاركعوا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نا لك الحمد، وإن خير صفوف الرجال المقدم وشرها المؤخر، وخير صفوف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خر وشرها المقدم، يا معشر النساء إذا سجد الرجال فاغضضن أبصاركن لا ترين ع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من ضيق الأ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منه طرفاً من أوله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طوله وأبو يعلى أيضاً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بيته متطهراً فيصلي مع المسلمين الصلاة الجا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له بن محمد بن عقيل، وفي الاحتجاج به خلاف وقد وثق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صفوف الرجال المقدم وشرها المؤخر، وخير صفوف النساء الم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ها الم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رواية شريك عن ابن عقيل ورواه أبو يعلى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م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صفوف الرجال أولها وشرها آخرها، وشر صفوف النساء أ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ها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صفوف الرجال أولها وشرها آخرها، وخير صفوف النساء 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ها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صفوف الرجال أولها وشرها آخرها، وخير صفوف النساء 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ها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زيد بن عبد الملك النوفلي،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، ووثقه ابن معين في رواية وضعفه 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صفوف الرجال أولها وشرها آخرها، وخير صفوف النساء 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ها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عفير بن مع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ستحق أن يكون في الص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مر بن ربيع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ني منكم أولو الأحلام والنهى ثم الذين يلونهم ث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فيه عاصم بن عبد الله العمري ولأكثر على تضع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كان يأمر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قدموا وأن يكونوا في مقدم الصفوف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علم بالصلاة من السفهاء والأعراب ولا أحب أن يكون الأ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م ولا يدركون كيف الصلا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،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وم الأعراب خلف المهاجرين والأنصار ليقتدوا 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سعيد بن بشير وقد اختلف في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قام الاثنين خ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يقوم الرجل و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وخلفهما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ارث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جانب المسجد الأ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ر جانب المسجد الأيسر لقلة أهله فله أ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بقية وهو مدلس وقد عنعنه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ذا كان إمام و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صخر أحد بني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بطريق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بقنا إلى الأث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طريق الجحفة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أو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يث نفرنا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در حوضها وي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من صب الم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لأه حتى نأت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فأتيت الأثاية فمدرت وفرطت فيه فملأ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تني عيناي فنمت فما انتبهت إلا برجل تنازعه راحلته إلى الماء ويكفها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الحوض أورد حوض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رد راحلته ثم انصرف فأناخ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ني بالإ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عته ب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فأحسن وضوءه وتوضأت معه ثم قام يصلي فقمت عن يساره فأخذ بيدي فحولني عن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نا فلم ننشب أن جاءن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في الكبير من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صلى الله عليه وسلم فأقامني عن يمي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رحبيل بن سع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النبي صلى الله عليه وسلم فأقام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ن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يصلي فقمت عن يساره فأخذني رسول الله صلى الله عليه وسلم فأقام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أبو الحسن روى ع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ب وروى عنه سليمان بن كثير ولم أجد من ذكر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أن النبي صلى الله عليه وسلم توضأ و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فين وصلى فأقامني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ني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ف بين الس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طفوا بين السواري ولا تأتموا بقو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د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رهت الصلاة بين الس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حد وا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والذي قبل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وجد فرجة في صف ف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س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ر إلى فرجة في صف فليسدها بنفسه فإن لم يفعل فمر مار فليت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قبته فإنه لا حر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مسلمة بن ع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ترك الصف الأول مخافة أن يؤذ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صف الأول مخافة أن يؤذي أحداً أضعف الله له أجر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نوح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فعل من جاء بعد تم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تهى أحدكم إلى الصف وقد تم فليجبذ إليه رجلاً يقي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ا بهذا الإسناد وفيه بشر بن إبراهيم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بصة بن م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يصلي خلف ال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مصلي وحده ألا تكون وصلت صفاً فدخلت معهم أو اجت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رجلاً إن ضاق بكم المكان أعد صلاتك فإنه لا صلاة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من صلى خلف الصف في السنن الثلاثة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سري بن إسماعي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ركع وحده ثم دخل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 أنه سمع عبد الله بن الزبير على المنب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حدكم المسجد والناس ركوع فليركع حين يدخل ثم يدب راكعاً حتى يدخل في الصف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سنة،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ه يصنع ذلك، قال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عطاء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أ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تركع دون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قتادة لم يسمع من ابن مسعود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صلى خلف الصف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نبي صلى الله عليه وسلم رجلاً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صف وحده فأمره أن يعي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فيه النضر أبو عمر أ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سول الله صلى الله عليه وسلم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خلف الصفوف وح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محمد بن القاس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3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3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وعلي بن أبي طالب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أُمتي لأمرتهم بالسواك عند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قي الصحيح، رواه عبد الله من زياد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، والبزار لحديث علي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زاد فيه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خرت العشاء إلى ثلث الليل فإنه إذ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ليل الأول هبط الله تبارك وتعالى إلى سماء الدنيا فلم يزل هناك حتى ي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سائل فيعطى، ألا داع يجاب، ألا مستشفع فيشفع‏؟‏ ألا تائب ي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فر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ا ثقات ولكنه في المسند عن أبي إسحاق، عن عبي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وعن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رحمن بن يسار ع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رافع وعبد الرحمن وثق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بيب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أمتي لأمرتهم بالسواك عند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نب بنت جحش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أمتي لأمرتهم بالسواك عند كل صلا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ؤ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أصحاب النبي صلى الله عليه وسلم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أمتي لأمرتهم بالسواك مع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مر ب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،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،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أمتي لأمرتهم بالسواك عند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فيه معاوية بن يحيى الصدفي،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تضعفوا لأمرتكم بالسواك عند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من طريق مسلم بن كيسان المل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، 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باس بن عبد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دخلون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لم يستاكو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ون علي قلحاً استاكوا فلولا أن أشق على أمتي لفرض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ك عند كل صلاة كما فرضت عليهم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، وأبو يعلى بنحوه، وزاد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النبي صلى الله عليه وسلم يذكر بالسواك حتى خشينا أن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بو علي الصيقل، قال ابن السك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أمتي لأمرتهم بالسواك عند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راش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تكون سنة لأمرت بالسواك عند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طاة، أبو حاتم ولم أجد من 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ضع سواك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طهور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تدع السو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، لو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ر على أن يكون ذلك مني عند كل شفع من صلاتي ل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 بن إسماعيل،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زوج النبي صلى الله عليه وسلم،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صلاة بسواك على الصلاة بغير سواك سبع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أبو يعلى وقد صحح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بسواك أفضل من سبعين ركعة بغير 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ُمرت بالسواك حتى ظننت أنه ينزل علي به قرآن أو 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باس عند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السواك حتى خشيت أن يوحى إ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مرت بالسواك حتى خفت على أس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طاء بن السائب، ورواه في الكبير أيضاً وفيه عطاء 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ه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السواك حتى خشيت أن يكتب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ث بن أبي سليم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 وقد عن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حمة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لا ينام إلا والسواك عنده فإذا استيقظ بدأ ب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، وقال في بعض 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ا يتعار ساعة من الليل إلا أجرى السواك على ف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إسناده ضعيف، وفي بعض طرقه من لم يسم، وفي بعضها حسام بن مصك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رت بالسواك حتى خشيت أن أد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وط الأ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تى خشيت على لثتي وأس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خال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جبريل بالسواك حتى ظننت أن سأد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الأوسط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واقد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جبريل يوصيني بالسواك حتى خفت على أضر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بالسوا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تسوك ثم قام يصلي قام الملك خلفه فيستمع لقر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دنو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لمة نح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ضع فاه على فيه، فما يخرج من فيه شيء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صار في جوف الملك، فطهروا أفواهكم ل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 إلا أنه موقوف وهذا 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ا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شيء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فيه السري بن إسماعيل،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ليح بن عبد الله الخطمي، عن أبيه،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ن سنن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، والحلم، والحجامة، والسو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مليح وأبوه وحده لم أجد من ترج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 السواك حتى خشيت أن يدر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 ليلة ولا ينتبه إلا اس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أجد ذكره، وقد رواه أحم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أبي هريرة وفيه محمد بن عمرو، وهو ضعيف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خالد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خرج من بيته لشيء من الصلوات حتى يست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ست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 مر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ل بن السائب،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استاك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 أر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مطير،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يزيد بن الأصم، عن ميمو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يماً في حج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واكاً كان لا يزال في إناء، فإن شغلها عمل أو صلاة وإلا أخذت ال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ا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كثيرة في السواك في الطهارة، ويأتي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ينة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 يست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ه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ستاك ع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كر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تمامه في الأشرب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ثبيت بن كث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3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3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واك لمن ليست له أ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الرجل يذهب 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صن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أُصبعه في فيه فيد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عبد الله الأنصار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3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3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أي شيء يست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خيرة الصبا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الوفد الذين أتو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زودنا الأراك نستاك به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د، ولكنا نقبل كرامتك وعطيتك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عبد القيس إذ أسلموا طائعين غير مكرهين إذ قعد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لموا إلا خزايا موت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سواك الزيتون من شجرة مباركة، تطيب الفم، وتذهب بالح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واكي وسواك الأنبياء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ل بن محمد، ولم 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3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3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فعل عند عدم ال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ثير بن عبد الله بن عمرو بن عوف المزني، عن أبيه،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ابع تجري مجرى 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كثير ضعيف، وقد حسن الترمذ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3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3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ية والنهي عن الخروج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دوا الخير فإن الخير بالع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فظوا على نياتكم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ضت الصلاة فلا تخرج م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زياداً لم يسمع م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ق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اجر يبتغي شيئ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جر رجل ليتزوج امرأ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قيس، فكان يسمى مهاج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3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3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فع اليدين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ا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بي بكر وعمر فلم يرفعوا أيديهم إلا عند افتتاح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فعوا أيديهم بعد التكبير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، وفيه محمد بن جابر الحنفي اليمامي، وقد اختلط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، وكان يلقن فيتل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افتتح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يديه حتى جاوز بهما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حجاج بن أرط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ذيال بن حرم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ابر بن عبد الله، كم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شج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ألفاً وأربع مئ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يديه في كل تكبيرة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من رفع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ن أرطاة، وا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يد بن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ن سمع ال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رأسه من الركوع ورفع كفيه حتى حاذت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ا فروع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يرفع يد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يرفع يد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 الصلاة وإذا ركع وإذا رفع رأسه من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فع رأسه من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ا كيف صلا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؟‏ فقام فصلى فكان يرفع يديه مع كل ت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محمد بن عبيد الله العرزم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وراء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بي بكر وعمر، كلهم كان يرفع يديه إذا افتتح الصلاة وإذا كبر للركوع وإذ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يكبر ل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الأسلم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فتح أحدكم فليرفع يديه وليستقبل بباطنهما القبلة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عمران،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يرف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كبير للركوع، وعند التكبير حين يهوي سا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هو في الصحيح خلا التكبير للس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صلاته رفع يديه قبالة أذنيه فإذا كبر أرسلهما، وربما رأيته يضع يمي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، فإذا فرغ من فاتحة الكتاب سكت، ثم يرفع يديه قبالة أذنيه، ويكبر ويركع، و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ركع حتى نراه راكعاً، ثم يستوي قائماً من ركوعه حتى يأخذ كل عظم مكانه، ثم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يه قبالة أذن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تمامه في صفة الصلا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يب بن جحدر،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كم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لى الله عليه وسلم يع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م إلى الصلاة فارفعوا أيديكم ولا تخالف آذانك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سبحانك اللهم وبحمدك وتبارك اسمك وتعالى جدك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زيدوا على التكبير أجزأ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يعلى الأسلمي،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،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فع الأيدي إلا في سبعة مو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فتتح الصلاة، و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تمامه في الحج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ليلى، وهو ضعيف 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،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ائل بن حجر إذا صليت فاجعل يديك حذاء أذنيك، والمرأة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ا حذاء ثدي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 وغيره في رفع اليدين غ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حديث طويل في مناقب وائل من طريق ميمونة بنت ح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تها أم يحيى بنت عبد الجبار، ولم أعرفها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وابن عمر رضي الله عنهما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الأيدي في سبعة مو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اح الصلاة، واستقبال 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 والمروة، والموقفين، وعند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ليلى وهو سيئ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تب في كل إشارة يش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بيديه في الصلاة بكل أَصبع حسنة أو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3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3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لا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نهض رسول الله صلى الله عليه وسلم 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ن فروخ،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ب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شيء صفوة، وصفو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سكن، ضعفه أحمد، وذكره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شيء أنفة وإن أنفة الصلاة التكبيرة الأولى فحافظ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 به رجاء بن حيو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عن أبي الدرداء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بنحوه موقوفاً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شتكى أبو هر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غ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أبو سعيد الخدري فجهر بالتكبير حين افتتح الصلاة وحين ركع و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حمده، وحين رفع رأسه من السجود، وحين سجد، وحين قام من الركعتين، حتى قضى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، فلما صلى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على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قام على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والله ما أبالي اختلفت صلاتكم أو لم ت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كان يك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خفض و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3" name="Image183" descr="">
              <a:hlinkClick xmlns:a="http://schemas.openxmlformats.org/drawingml/2006/main" r:id="rId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ريم الصلاة وتحل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اح الصلاة الطهور وتحريمها التكبير وتحليلها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مولى يوسف السل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بو هرمز، ضعيف ذاه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اح الصلاة الطهور وتحريمها التكبير وتحليلها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صلاة التكبير وتحل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وإذا سلمت فعجلت بك حاجة فانطلق قبل أن تقبل ب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فاعة بن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دخل المسجد و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جالس فصلى فأمره رسول الله صلى الله عليه وسلم أن يعيد فأعاد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اً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ألوت بعد مرتين أو ثلاثاً،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تتم صلاة لأحد من الناس حتى يتوضأ، فيضع الوضوء مواضع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في السنن الأربعة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3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3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ضع اليد على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حارث بن غط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غطيف بن الحار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س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لم أنس أني رأيت رسول الله صلى الله عليه وسلم واضعاً يمينه على ش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 عليه وسلم برج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قد وضع يده اليسرى على اليمنى فانتزعها ووضع اليمنى على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شرحب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سيت فلم أنس أني 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ئماً يده اليمنى على يده اليسرى قابضاً عليها، يع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بن يونس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، 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و شداد بن شرحبيل عن النبي صلى الله عليه وسلم إ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نبي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اشر الأنبياء أمرنا بتعجيل فطرنا وتأخير سحورنا وأن ن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نا على شمائلن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يحبها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يل الإفطار وتأخير السحور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إحداهما بالأخرى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له بن يعلى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،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أخلاق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يل الإفطار وتأخير السحور و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الشمال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رفوعاً وموقوفاً على أبي الدرداء وال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المرفوع في رجاله من 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شيء من نوع هذه الأحاديث في الصيام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أبي عائ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بد الله ين جابر البي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رسول الله صلى الله عليه وسلم يضع إحدى يديه على ذراعي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ستفتح ب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رجلاً قال ذات يوم ودخل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ه ملء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ح ودع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الملائكة تلقى به بعضهم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عطاء بن السائب وهو ثقة اختلط ولك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ية حماد بن سلمة عن عطاء وحماد سمع قبل الاختلا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أبو داود فيما 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يد الأجري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كبير من رواية حماد بن سلمة عن يعلى ب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عبد الله بن عمرو وإسناده جيد، ويعلى بن عطاء العامري وأبوه ث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ونحن في الصف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دخل في الص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كبيراً و 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ة وأص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المسلمون رؤوسهم واستنكروا الرجل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ي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 فوق صوت رسول الله صلى الله عليه وسلم‏؟‏ فلما انصرف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عالي الصو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رأيت كلامك يصعد في السماء حتى فتح باب فدخ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عد بيني وبين خطاياي كما با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شرق والمغرب، اللهم أعوذ بك أن تصد عني وجهك يوم القيامة، اللهم نق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ياي كما ينقى الثوب الأبيض من الدنس، اللهم أحيني مسلماً وأمتني مس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عد بيني وبين ذنبي كما باعدت بين المشرق والمغرب، ون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طيئتي كما نقيت الثوب الأبيض من الد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علمنا إذا استفتحنا الصلاة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 وتبارك اسمك وتعالى جدك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ابن الخطاب يعلمن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بو عبيدة لم يسمع من ابن مسعود رو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باختصار وفيه مسعود بن سليمان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جر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ن أصدق عن أبي بكر وعمر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إذ استفتحو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مدك وتبارك اسمك وتعالى جدك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أن رسول الله صلى الله عليه وسلم كان إذا است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 وتبارك اسمك وتعالى جدك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مرو بن الحص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فتح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ت وجهي للذي فطر السماوات والأرض حنيفاً مسلماً وما أ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، سبحانك اللهم وبحمدك وتبارك اسمك وتعالى جدك ولا إله غيرك، إن صل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كي ومحياي ومماتي لله رب العالمين لا شريك له وبذلك أمرت وأنا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عامر الأسل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إلى كتاب فيه استفتاح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إذا ك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جهت وجهي للذي فطر السماوات والأرض حنيفاً وما أ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، إن صلاتي ونسكي ومحياي ومماتي لله رب العالمين، لا شريك له وبذلك 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ن المسلمين، اللهم أنت الملك لا إله إلا أنت سبحانك وبحم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بي وأنا عبدك لا شريك لك ظلمت نفسي واعترفت بذنبي فاغف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ي جميعاً فإنه لا يغفر الذنوب إلا أنت لبيك وسعديك والخير كله في يديك لا من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لجأ منك إلا إليك أستغفرك وأتوب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إسحاق وهو ثقة ولكنه مدلس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عنه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أنه كان إذا كبر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حتى يحاذي أذن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 وتبارك اسمك وتعالى جدك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إذا افت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كت هن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بن ا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ليلة فتوضأ وقام يصلي فأتيته فقمت عن يساره فأقامني عن يم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ذي الملكوت والجبروت والكبرياء والعظ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ثعلبة الخش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لي إذا سمع رجلاً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حمداً كثيراً طيباً مباركاً ف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كرم وجه ربنا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ائل كذا وكذا‏؟‏ لقد رأيت اثني عشر ملكاً يبتدر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شخص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بصره حتى توارث بالحج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بخاتمها يوم القيامة و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يزيد بن سنان الرهاو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والبخاري والنسائي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5" name="Image185" descr="">
              <a:hlinkClick xmlns:a="http://schemas.openxmlformats.org/drawingml/2006/main" r:id="rId3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3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ه سئل عن الجهر ب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 هي قراءة 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سعد البقال وهو ثقة مدلس وقد عنعن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نساً أ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رأ بسم الله الرحمن الرحيم أو الحمد لله رب العالم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ألني عن شيء ما سألني عنه أحد قب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بعض أزواج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اها حفص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ئلت عن قراءة رسول الله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طيعو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ينا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 قراءة ترسلت ف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ابن أبي مليك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ثم قطع، الرحمن الرحيم، ثم قط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يو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الصائ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طراً الوراق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سم الله الرحمن الرحيم تتعوذ من الشيطان الرجيم في كل ركعة وفي كل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تح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قتادة عن محمد بن سيرين عن عمران بن حصين وسمرة بن ج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سكتتان يفعل في نفسه إذا افتتح الصلاة وإذا نهض من 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يحان أبو غسان ولم أعرفه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بسم الله الرحمن الرحيم هزئ منه المشركو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يذكر إله اليمام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لمة يتسمى الرحمن الرحيم فلما نزلت هذه الآية أم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جه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كان يسر ب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 و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وعبد الله لا يجهران ب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 ولا بالتعويذ ولا بالت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سعد البقال وهو ثقة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كان يجهر ب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خلا الجه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ة السورة حتى تنزل بسم الله الرحمن الرحيم، فإذا نزل 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رف أن السورة قد ختمت واستقب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بتدئت سورة أخ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ر أبو داود منه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خاتمة السو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ل 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ين 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سبع آيات إحداهن بسم الله الرحمن الرح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سبع المثاني والقرآن العظيم وهي أم القرآن، و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وعمار أن رسول الله صلى الله عليه وسلم كان يجهر ب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ابر الجعفي وثقه شعب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هير بن معاوية وهو مدلس وضعف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أن ابن عمر كان إذا افتتح الصلاة يبدأ ب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 في أم القرآن وفي السورة التي تليها ويذكر أنه سمع ذلك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عبد الله بن عمر ال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رج من المسجد حتى أعلمك آية من سورة لم تنزل على أحد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نبي صلى الله عليه وسلم حتى بلغ أسك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خشبة الباب التي يوطأ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شيء تستفتح صلا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ت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سم الله الرحمن الرح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كريم بن أبي المخارق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وء حفظه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6" name="Image186" descr="">
              <a:hlinkClick xmlns:a="http://schemas.openxmlformats.org/drawingml/2006/main" r:id="rId3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3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راءة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بحينة وكان م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رأ أحد منكم معي آن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قول ما لي أناز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ى الناس عن القراءة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رجال أحمد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الكلام عليه بعد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رؤون خلف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تم عل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بحينة أن النبي صلى الله عليه وسلم صلى صلاة ي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رؤون خلف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ف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قول ما لي أنازع القرآ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ى الناس عن القراءة فيما جه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تمامه وأحمد والطبراني في الكبير والأوسط ب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فيه ابن أخي ابن شهاب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بحينة ورواه معمر وابن عيينة عن الزهري عن ابن أكيمة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صلى بأصحاب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صلاته أقبل عليهم ب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ؤون في صلاتكم خلف الإمام والإمام يقرأ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وا ق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فقال قائ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ال قائل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ف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علوا ل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بفاتحة الكتاب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لما انصرف 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قرؤون معي إذا كنتم في الصلا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علوا إلا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مسلمة بن ع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في كل صلاة قراء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هذا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الإمام إذا قرأ إ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منه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خلف النبي صلى الله عليه وسلم فلما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 ربك ولا تس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عبد الله بن جهر لم 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لا تقرأ خلف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إماماً لا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بن مسع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ت للقرآن فإن في الصلاة شغلاً وسيكفيك ذلك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أن ابن مسعود كان لا يقرأ خلف الإما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يأخذ به وكان ابن مسعود إذا كان إماماً قرأ في الركعتين الأوليين ولا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خ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براهيم لم يدرك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إمام فقراءة الإمام له 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هارون العبد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يد بن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هشام بن عامر إلى الصلاة ف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فدخل في الصلاة وقد حفزه النفس فجهر بالقراءة خلف الإمام فلما قضى صلاته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رأ خلف الإم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خلف الإمام فليقرأ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لاة لا يقرأ فيها بأم القرآن فهي خداج فهي خداج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ة، غير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لاة لا يقرأ فيها بأم القرآن فخدجة فخدجة فخد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عيد بن سليمان النشيطي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ه السلامة 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هران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قرأ بأم الكتاب في صلاته فهي خد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مهران إل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ؤون خلف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علوا إلا ب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أصحا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م تقرؤون والإمام يقرأ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ها ثلاثاً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عل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علوا إلا أن يقرأ أحدكم بفاتحة الكتاب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أهل البادية عن أبيه وكان أبوه أسيراً عن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اً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صلاة لا يقرأ فيها بأم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جل لم يسم وقد 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ة الكتا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أنزلت عليك سبع آيات ثلاث لي وثلاث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ة بيني وب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ي لي فـ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مد لله رب العالمين الرحمن الرحيم مالك يوم الدين إياك نعب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ياك نست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العبادة وعلى العون، وأما التي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نا الصراط المستقيم صراط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أنعمت عليهم غير المغضوب عليهم ولا الضا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أرق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7" name="Image187" descr="">
              <a:hlinkClick xmlns:a="http://schemas.openxmlformats.org/drawingml/2006/main" r:id="rId4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4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راءة الفاتحة قبل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صمة أن رسول الله صلى الله عليه وسلم كان يستفتح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فضل بن الخيار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نبي الله صلى الله عليه وسلم كان يفت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ه كان يفتتح صلاته ب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ثمان بن مطر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8" name="Image188" descr="">
              <a:hlinkClick xmlns:a="http://schemas.openxmlformats.org/drawingml/2006/main" r:id="rId4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4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عن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 استأذن رجل من اليهود فأذن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م عليك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ا يحسدونا على شيء كما يحسدونا على الجمعة التي هدان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ضلوا عنها، وعلى القبلة التي هدانا الله لها وضلوا عنها، وعلى قولنا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حديث بتمامه في القبلة و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أن نبي الله صلى الله عليه وسلم جلس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وت أزواجه وعائشة عنده فدخل عليه نفر من اليهود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م عليك ي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لسوا فتحدثوا وقد فهمت عائشة تحيتهم التي حيوا به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استجمعت غضباً وتبصرت فلم تملك غيظ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يكم ال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 الله ولعنته بهذا تحيون نبي الله صلى الله عليه وسلم ثم خرجوا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ما قل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م تسمع كيف حيوك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له‏؟‏ ما ملكت نفسي حين سمعت تحيتهم إياك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رم كيف رأيت رددت عليهم إن اليهود قوم سئموا دينهم وهم قوم حسد ولم يحس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لى أفضل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سلام، وإقامة الصفوف، وقولهم خلف إمام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إمام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ر المغضوب عليهم ولا الضا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ي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والتقت من أهل السماء وأهل الأرض آمين غفر الله للعبد ما تقدم من ذن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ذي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كمثل رجل غزا مع قوم فاقتر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سهامهم ولم يخرج سه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سهمي لم يخر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م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ليث بن أبي سليم وهو ثقة مدلس وقد عن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أن بلالاً قا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قني ب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إمام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ر المغضوب عليهم ولا الضا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يج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عيد بن بشير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ما فرغ من فاتحة الك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 حجر أنه سمع رسول الله صلى الله عليه و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ر المغضو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 ولا الضا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ي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حمد بن عبد الجبار العطاردي وثق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ى عليه أبو ك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له حديثاً من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حصين أنها كانت تصلي خلف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 النساء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مد لله رب العالمين الرحمن الرحيم مالك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ر المغضوب عليهم ولا الضا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سمعته وأنا في صف النساء وكان يكبر إذا سجد وإذا 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ماعيل بن مسلم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9" name="Image189" descr="">
              <a:hlinkClick xmlns:a="http://schemas.openxmlformats.org/drawingml/2006/main" r:id="rId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راءة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غر من أصحا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رأ سورة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سورة من المفصل صغيرة ولا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قد سمعت رسول الله صلى الله عليه وسلم يقرؤها كله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إسماعيل بن عياش عن الحجازيين وهي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عدد الآي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نصر بن طريف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 القرآن من أوله إلى آخره في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هيل بن أبي حزم ضعفه جماعة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ى ووثقه ابن معين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عا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ن س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سورة حظها من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قيته بع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عمر كان يقرأ في الركعة ب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عرف من حدثك بهذا الحديث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رفه وأعرف منذ كم حدثنيه، منذ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منا ابن عمر رحمه الله بالسو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 في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عا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ثلاثون من أصحا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يجهر فيه رسول الله صلى الله عليه وسلم بالقراء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ه ومالا يجهر فيه فلا نقيس بما يجهر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فما اختلف منهم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كان يقرأ في صلاة الظهر قدر ثلاثين أ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الأوليين في كل ركعة، وفي الركعتين الأخريين قدر النصف من ذلك، وي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بقدر النصف من قراءته في الركعتين من الظهر، وفي الأخريين بقدر النص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رحمن بن عبد الله المسعودي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زيد بن هارون سمع منه في حال اختلاط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أبي بك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يصلي نحو الركن قبل أن يصدع بما يؤمر والمشركون يس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بأي آلاء ربك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كذب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 بفاتحة الكتاب وآيتين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أوس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تين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حسن بن يحيى الخشني ضعفه النسائي والدارقطني ووثقه د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دي وابن معين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لقراءة في الصلاة أ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يين بأم القرآن وسورة وفي الأخريين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شيخ الطبراني وشيخ شيخه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سنة، لا تخالف الناس برأ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أبي الزنا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جاء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لم يقرأ فيهما إلا بأم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البزار وفيه حنظ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وسي ضعفه ابن معين وغيره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4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4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راءة في الظهر و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طلب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روا في القراءة في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فأرسلوني إلى خارجة بن ز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طيل القيام ويحرك شفتيه فقد أعلم أن ذلك لم يكن إلا لقراءة وأنا أ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كثير بن زيد واختلف في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 أصحا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نبي صلى الله عليه وسلم في الظهر بتحريك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فلأريكم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توضأ وكيف كان يصلي فإني لا أدري ما قدر صح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بنيه وأهله ودعا بوضوء فمضمض، واستنثر، وغسل وجهه ثلاث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سل يده اليمنى ثلاثاً، وغسل هذه 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يس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ما أل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يكم كيف كان رسول الله صلى الله عليه وس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بيته فصلى صلا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ري ما هي ثم خرج فأمر بالصلاة فأقيمت فصلى بنا الظهر فأحسب أني سمعت منه آي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صلى العصر، ثم صلى بنا المغرب، ثم صلى بنا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ل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يكم كيف كان رسول الله يتوضأ وكيف كان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رواية أبي العالية عن ثلاثين من الصحابة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نا مع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فظننا أنه قرأ تنزيل 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حيى بن عقبة بن أبي العيزار وهو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عزيز بن أبي سك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أنس بن ما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 صلا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 أهل بيته فصلى بنا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، فقرأ بنا قراءة همساً فقرأ بالمرسلات، والنازعات، وعم يتساءلون، ونحو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سكين بن عبد العزيز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نسائي ووثقه وكيع وابن معين وأبو حاتم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كان يقرأ في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أتاك حديث الغاش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و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صلى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جرة فرفع صوته ف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1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شمس وضح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يل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غش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رت في هذ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ي أردت أن أوقت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الرجال الأنصاري البصري وهو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راء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تعرف في الظهر والعصر بتحريك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زيد بن الحريش ذكره ابن أبي حات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حه ولم يوثق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أن النبي صلى الله عليه وسلم كان يقرأ في ك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ربع من الظهر والع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شهر بن حوشب وفيه كلام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 أنه صلى بهم الظهر والعصر فقرأ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شق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لوت بكم عن صلا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يوب بن جابر ضعفه ابن معي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وغيرهما ووثقه أحمد وعمرو بن علي الف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ظهر والعصر قراءة إلا ب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أن نقرأ وقد بلغ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إليه من رسالات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براهيم بن الحكم بن أبان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 أن ابن مسعود كان يقرأ في الظهر والع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الأوليين بفاتحة الكتاب وسورة في كل ركعة وفي الأخريين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إلا أن ابن سيرين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إلى جنب عبد الله فما علمته قرأ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 زدني عل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ت أنه في 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قراءة عبد الله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إلى جنب عبد الله في الظهر و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يد وعثمان البت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خلف أنس بن مالك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فسمعناه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 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1" name="Image191" descr="">
              <a:hlinkClick xmlns:a="http://schemas.openxmlformats.org/drawingml/2006/main" r:id="rId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جهر بالقراءة في 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ههنا قوماً يجه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ءة في صلاة النهار، فقال له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مونهم بالبع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ازع بن نافع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2" name="Image192" descr="">
              <a:hlinkClick xmlns:a="http://schemas.openxmlformats.org/drawingml/2006/main" r:id="rId4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4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راءة في صلاة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يوب أو عن زيد بن ثابت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في المغرب بالأعراف فرقها في ال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والطبر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زيد بن ثابت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قها في ركع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ك ت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قصار المفصل ولقد رأيت رسول الله صلى الله عليه وسلم يقرأ بالطولي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طولي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 و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سورة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في الركعتين من المغرب ب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أن النبي صلى الله عليه وسلم كان يقرأ في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كان يقرأ 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روا وصدوا عن سبيل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يزيد أن النبي صلى الله عليه وسلم 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زيت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ابر الجعفي وثقه شعبة وسفي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حارث بن عبد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صلاة ص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مغرب فقرأ في الركعة الأولى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 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جاج بن نصير ضعفه ابن المديني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في رواية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3" name="Image193" descr="">
              <a:hlinkClick xmlns:a="http://schemas.openxmlformats.org/drawingml/2006/main" r:id="rId4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4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راءة في العشاء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سول الله صلى الله عليه وسلم كان ي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الآخرة بـ ‏</w:t>
      </w:r>
      <w:hyperlink r:id="rId430">
        <w:bookmarkStart w:id="64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ء ذات البرو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hyperlink r:id="rId431">
        <w:bookmarkStart w:id="65" w:name="q2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طار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 أيضاً أن النبي صلى الله عليه وسلم أمر أ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اوات في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فيهما أبو المهزم ضعفه شعبة وابن المديني وأبو ز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اتم والنسائي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ر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أن معاذ بن جبل صلى بأصحابه صلاة العشاء فقرأ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32">
        <w:bookmarkStart w:id="66" w:name="q2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ترب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ا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من قبل أن يفرغ فصلى وذهب فقال له معاذ ق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، فأتى الرجل النبي صلى الله عليه وسلم فاعتذر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أ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 وخفت على الماء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ب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33">
        <w:bookmarkStart w:id="67" w:name="q2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شمس وضح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من 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بن مسعود العشاء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فتح بسورة الأنفال حتى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4">
        <w:bookmarkStart w:id="68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نعم المولى ونع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ص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ع ثم قرأ في الركعة الثانية بسورتين من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رة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في الكبير ورجالهما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4" name="Image194" descr="">
              <a:hlinkClick xmlns:a="http://schemas.openxmlformats.org/drawingml/2006/main" r:id="rId4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4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راءة في صلاة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اك بن حرب عن رجل من أهل المدينة أنه صلى خلف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سمعه يقرأ في صلاة الفجر ‏</w:t>
      </w:r>
      <w:hyperlink r:id="rId437">
        <w:bookmarkStart w:id="69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 والقرآ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ج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أن النبي صلى الله عليه وسلم كان ي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 أن النبي صلى الله عليه وسلم كان يقرأ في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قعة ونحوها من 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في الأوسط ورج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فيهم يعقوب بن حميد بن كاسب ضعفه جماعة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محدو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بان في الثقات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غر المزني أن رسول الله صلى الله عليه وسلم 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صبح بسورة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ؤمل بن إسماعيل وهو ثقة و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و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خيبر ورجل من بني غفار يؤم الناس، فقرأ في الركعة الأولى بسورة مري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8">
        <w:bookmarkStart w:id="70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مطفف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أمر أن ي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صبح بـ ‏</w:t>
      </w:r>
      <w:hyperlink r:id="rId439">
        <w:bookmarkStart w:id="71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يل إذا يغش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0">
        <w:bookmarkStart w:id="72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شم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ضح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فاعة الأنصار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أ في الصبح بدون عشر آيات ولا تقرأ في العشاء بدون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اختلف في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ه صلى في بعض مساجد بني أسد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هم إمامهم بأطول سورتين على تأليف عبد الله فلما قض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اً تقرأ بهاتين السورتين في هذه الصلاة وأنت 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طاء بن السائب وهو ثقة ولكنه ا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نبي صلى الله عليه وسلم صلاة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1">
        <w:bookmarkStart w:id="73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442">
        <w:bookmarkStart w:id="74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بكم ثلث القرآن، ر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عفر بن أبي جعفر وقد أ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5" name="Image195" descr="">
              <a:hlinkClick xmlns:a="http://schemas.openxmlformats.org/drawingml/2006/main" r:id="rId4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4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ركوع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أ الناس سرقة الذي يسرق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سرق من صلا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ركوعها ولا سجودها، أولا يقيم صل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لا في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 و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وأ الناس سرقة الذي يسرق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سرق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ركوعها ولا س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أبو يعلى وفيه علي بن زيد وهو مختلف في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وأ الناس سرقة الذي يسرق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سرق من صلا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ركوعها ولا س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حميد بن حبيب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ين وثقه أحمد وأبو حاتم وابن حبان وضعفه دحيم 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فضَّ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ق الناس الذي يسرق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ي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ركوعها ولا سجودها، وأبخل الناس من بخل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له إلى صلاة رجل لا يقيم صلبه فيما بين رك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رواية عبد الله بن زيد الحنفي عن أبي هريرة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ق بن علي الحن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له عز وجل إلى صلاة عبد لا يقيم صلبه فيما بين رك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رجلاً في المسجد لا يتم ركوعه ولا سجود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صلاة رجل لا يتم ركوعه ولا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إبراهيم عن عباد الكرمان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رجل صلاة لا يتم ركوعها ولا س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شبيب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6" name="Image196" descr="">
              <a:hlinkClick xmlns:a="http://schemas.openxmlformats.org/drawingml/2006/main" r:id="rId4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4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ا يتم صلاته ونسي ركوع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ج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انئ بن معاوية الصد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ت زمان عثمان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ت في مسجد النبي صلى الله عليه وسلم فإذا رجل يحدث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قبل رجل فصلى في هذا العمود فعجل قبل أن يتم صلاته 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و مات لمات وليس من الدين على شيء إن الرجل ليخفف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عن الرجل من هو‏؟‏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ابن لهيعة وفيه كلام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بن عثمان ولم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له عنه الأشعري رضي الله عنه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رأى رجلاً لا يتم ركوعه وينقر في سجوده وهو يصلي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ات على حاله هذه مات على غير ملة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لا يتم ركوعه وين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جوده مثل الجائع يأكل التمرة والتمرتان لا تغنيان عن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ث بهذا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ء الأجناد عمرو بن العاص وخالد بن الوليد وشرحب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سمعوه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يعلى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أنه أبصر رجلاً لا يتم الركوع ولا السج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هذا لمات على غير ملة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غير أنه قال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لة عيسى عليه السلام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 وأنا 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أحدكم هذه السارية لكره أن يخدع، كيف يعمل أحدكم فيخ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التي هي لله‏؟‏ فأتموا صلاتكم إن الله لا يقبل إلا ت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رسول الله صلى الله عليه وسلم أن أ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راك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مثل الذي لا يقيم صلبه في صلاته كمثل حبلى حملت فلما 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سها أسقطت فلا هي ذات حمل ولا هي ذات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ي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منه النهي عن القراءة في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وسى بن عبيدة الربذ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صلى فلم يتم صلاته خشوعها ولا ركوعها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فات لم تقبل منه، ومن جر ثوبه خيلاء لم ينظر الله إليه وإن كان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يد الله بن زحر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أو غيره أن ابن مسعود رأى رجلين يصليان أحدهما مس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ره والأخر لم يتم ركوعه ولا سجوده ف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ضحكك يا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لهذين الرجلين أما المسبل إزاره فلا ينظر الله إلي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لا يتقبل الله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بين ابن مسعود وقتادة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العبد فأحسن والوضوء ثم قام إلى الصلاة فأتم رك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ها والقراءة في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ك الله كما حفظتني ثم أصعد بها إلى السماء 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وء ونور وفتحت لها أبواب السماء، وإذا لم يحسن العبد الوضوء ولم يتم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والقراء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عك الله كما ضيعتني ثم أصعد بها إلى السماء و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ة وغلقت أبواب السماء ثم تلف كما يلف الثوب الخلق ثم ضرب به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بنحوه وفيه الأحوص بن حكيم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ديني والعجلي وضعفه جماعة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جبير أن ابن عمر رأى عمر رأى فتى وهو يصلي قد أ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أطنب ف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رف هذا‏؟‏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قال 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أعرفه لأمرته أن يطيل الركوع والسجود فإني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قام يصلي أتى بذنوبه جعلت على رأسه وعاتقيه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 وسجد تساق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صالح كاتب الليث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شعيب بن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، وضعفه الجماعة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نوع أحاديث في فضل الصلا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مسجد فوجدت عبد الله يصلي ف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تحت سورة الأعراف ففرغت منها قبل أن 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العلاء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فة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فلو صب على ظهره الماء لاس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يعلى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ركع لو صب على ظهره ماء لاس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 لو وضع قدح ماء على ظهره لم يه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 في كتاب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جل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ان بن هارون ا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النبي صلى الله عليه وسلم كان إذا ركع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عليه قدح ماء لاس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حمد بن ثابت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7" name="Image197" descr="">
              <a:hlinkClick xmlns:a="http://schemas.openxmlformats.org/drawingml/2006/main" r:id="rId4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4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رفع رأس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عن النبي صلى الله عليه وسلم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نا لك الحمد ملء السماوات وملء الأرض وملء ما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ء ما شئت من شيء بعد أهل الثناء وأهل الكبرياء والمجد لا مانع لما أعطي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ذا 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ق ومنها طريق رجالها رجال الصحي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ها أشعث بن سوار واختلف في الاحتجاج به، وفي بقية الطرق محمد بن أبي ليلى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ه فليقل م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ل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صلاة فلما رفع رأسه من الر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 كثيراً طيباً مباركاً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كلم آنف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قد رأيت بضعة وثلاثين ملكاً يبتدرونها أ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ها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يسع بن طلحة وهو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إمام ليؤتم به فإذا كبر فكبروا وإذا ركع فاركعو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أوس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اة 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م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ن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كثيراً طيباً مباركاً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ائل الكلم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نفراً من الملائكة اكتنفوها فعرجوا بها حتى تغي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ما يقول في ركوعه وسجوده بعد باب السجود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8" name="Image198" descr="">
              <a:hlinkClick xmlns:a="http://schemas.openxmlformats.org/drawingml/2006/main" r:id="rId4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4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سجد على سبعة أعظم ولا أكف شعراً ولا ث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نوح بن أبي مري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ن نسجد على سبعة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كف شعراً ولا ث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ماعيل بن عمرو البجلي ضعفه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عبد أن يسجد على سبعة آ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وكفيه وركبتيه وقد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لم يضع فقد انت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وسى بن محمد بن حيان ضعفه أبو زرعة وضب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 ب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على سبعة 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أمية بن يعل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ياض كش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خا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ضلع 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هو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سجد جافى حتى يُرى بياض إب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ثلاثة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سج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تي ال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أنظر إلى بياض إبط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ذا 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عميرة الحض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سجد يرى بياض إبطيه، ثم إذا سلم أقبل بوجهه عن يمينه حتى يرى بياض خد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طوله وفي الكبير باختصار السلام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كان يسجد على جبه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ص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به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ص الشعر، وفيه أبو بكر بن عبد الله بن أبي مريم وهو ضعيف لاختل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جد على كور ال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عيد بن عنبسة فإن كان الرازي فهو ضعيف وإن كان غير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الله بن عبد الله بن أقرم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عى غنماً بالقاع من نمرة فرأيت رسول الله صلى الله عليه وسلم نزلها فأقا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حابه فصليت معهم كان ينظر إلى عف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ص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حت منكبي رسول الله صلى الله عليه وسلم وهو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عن أقرم كم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قرم نفسه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أبي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ن رأى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أنظر إليه وهو ساجد فجافى مرفق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دت أن أرى 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ه رجل لم ي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ه مر على رجل ساجد ورأسه معقوص ف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 قال ل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قص فإن الشعر يسجد وإن لك بكل شعرة أ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قصته لكي لا يتت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تترب خي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ثير بن سل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س بن مالك يسجد على عم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كثير بن سليم ضعيف وقال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بن سليم عن الضحاك بن مزاح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تميلة، وقال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بن سليم هو الذي يقال له كثير بن عبد الله يروي عن أنس ما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يضع علي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ثقه غير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سح الرجل جبهته حتى يفرغ من صلاته، ولا بأس أن يمسح الع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دغيه فإن الملائكة تصلي عليه ما دام أثر السجود بين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يوب بن مدرك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لزق أنفه مع جبهته بالأرض إذا سجد لم تجز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، ورجاله موثقون وإن كان في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من أجل التش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عط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قبل صلاة من لا يصيب أنف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، وفيه سليمان بن محمد القاف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أحدكم فليباشر بكفيه الأرض عسى الله أن يفك عن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يد بن محمد المحاربي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اديث 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ي ذئب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طير حتى إني لأنظر إلى أثر ذلك في جبهته وأرن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ويد بن عبد العزي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ه من الأرض كما يمكن جب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جاج بن أرطا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 فلا تبسط ذراعيك بسط السبع، وادَّعم على راحتيك وج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قيك عن ضبع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أن نع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جود ولا نستوف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عيد بن بشير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أحدكم فلا يسجد مضطج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تورك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فع وركيه إذا سجد، وقيل هو أن يلصق إليتيه بعقبيه، والو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ف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حسن السجود سجد كل عضو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عم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س بن مالك يصلي بمكة فلما سجد ج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أيت غضون إ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9" name="Image199" descr="">
              <a:hlinkClick xmlns:a="http://schemas.openxmlformats.org/drawingml/2006/main" r:id="rId4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4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ا يكون العبد من ربه إذا كان سا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فيه مروان بن سالم وهو ضعيف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0" name="Image200" descr="">
              <a:hlinkClick xmlns:a="http://schemas.openxmlformats.org/drawingml/2006/main" r:id="rId4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4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في ركوعه وس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ء نصر الله والفت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ثر إذا قرأها ويركع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 اللهم اغفر لي إنك أنت التواب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في الأوسط وفي إسناد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عن أبيه ولم يسمع منه، ورجال الطبراني رجال الصحيح خلا حماد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هيت أن أقرأ في الركوع والسجود فإذا ركعتم فعظموا الل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ك فاجتهدوا في المسألة فق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ق وج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جاب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عبد الله من زياداته وأبو يعلى موقوفاً والبز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هيت أن أقرأ في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إسحاق بن الحارث وهو ضعيف عند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 عنها أنها فقد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ضجعه فلمسته بيدها فوقعت عليه وهو ساجد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عط نفسي تقواها زكها أنت خير من زكاها أنت 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يلتي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انسل فظننت أنه انسل إلى بعض نسائه فخرجت غيرى فإذا أنا به ساجداً ك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ح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لك سوادي وخيالي آمن بك فؤادي رب هذه يدي وما جنيت على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ظيم ترجى لكل عظيم فاغفر الذنب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اً ظن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ض الظن إثم فاستغفري الله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أتاني فأمرني أن أقول هذه الكلمات التي سمعت فقوليها في سجودك، فإنه من ق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رفع رأسه حتى يغ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ظن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ثمان بن عطاء الخراساني وثقه دحيم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وابن مع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أن النبي صلى الله عليه وسلم كان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و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، 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عزيز بن عبيد الله صالح 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أن رسول الله صلى الله عليه وسلم كان يسب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و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ه ي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ة إلا بهذا الإسناد، وعبد الرحمن بن أبي بكرة صالح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سنة أن يقول 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 ثلاثاً و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سري بن إسماعيل وهو ضعيف عند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في سجوده إذا 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لك سوادي وخيالي وآمن بك فؤادي أبوء بنعمتك علي، هذه يد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يت على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عري أن رسول الله صلى الله علي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ك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 ثم رفع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شهر بن حوشب وفيه بعض كلام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أبي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ق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ستمعت إليه فكان أكثر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صدقة بن عبد الله السمين ضعف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وغيرهما ووثقه أبو حاتم ودحيم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زياد الأسدي أنه سمع عبد الله بن مسعود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ا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مسعود يسوي ال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مرة واحدة إذا أراد أن يسجد وهو يقول 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وسع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سود وشداد بن الأزمع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يقول 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لا رب غيرك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واية أبي الأسود رجالها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اد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عن أبي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سجد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ي ثلاث مرات إلا غفر ل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محمد بن جابر عن أبي مال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من ترج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دينار أن ابن مسعود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وا حوائج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عمرو لم يسمع من ابن مسعود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خالد رجل من أصحاب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فلان يقرأ القرآن وهو راكع ويقرأ وهو ساجد ف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الاً يقرؤون القرآن لا يجاوز تراق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ترقوة وهو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ثغرة النحر و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خل في القلب ورسخ فيه 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إلا أن أبا خالد 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1" name="Image201" descr="">
              <a:hlinkClick xmlns:a="http://schemas.openxmlformats.org/drawingml/2006/main" r:id="rId4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4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فة الصلاة والتكبي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غنم أن أبا مالك الأشعري جمع قو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شعريين اجتمعوا واجمعوا نساءكم وأبناءكم أعلمكم صلاة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اجتمعوا وجمعوا نساءهم وأبناءهم وأراهم كيف يتوضأ فأحصى الوضوء أما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ما أن فاء الفيء وانكسر الظل قام فأذن وصف الرجال في أدنى الصف وصف الول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م وصف النساء خلف الولدان ثم أقام الصلاة فتقدم فرفع يديه وكبر فقرأ ب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سورة يُسِرُّهما ثم كبر فرك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 ثلاث مرات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واستوى قائماً ثم كبر وخر ساجداً ثم كبر فرفع رأسه ثم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 ثم كبر فانتهض قائماً فكان تكبيره في أول ركعة ست تكبيرات وكبر حين ق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ثانية، فلما قضى صلاته أقبل على قومه ب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وا تكبيري وت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ي وسجودي فإنها صلاة رسول الله صلى الله عليه وسلم التي كان يصلي لنا ك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اعة من النه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وتأتي بقيته في الزهد في المحب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ظهر فقرأ بفاتحة الكتاب وكبر 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ت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وي بين الأربع ركعات في القراءة والقيام ويجعل الركعة الأولى هي أطولهن 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وب الناس ويكبر كلما سجد وكلما ركع ويكبر كلما نهض بين الركعتين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كلها أحمد وروى الطبراني بعضها في الكبير في طرق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بن حوشب وفيه كلام وهو ثق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نا إلى عبد الرحمن بن أبز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يكم صلاة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ثم ركع فوضع يديه على ركبتيه حتى أخذ كل عضو مأخذه، ثم رفع حتى أخذ كل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ذه، ثم سجد حتى أخذ كل عظم مأخذه، ثم رفع حتى أخذ كل عظم مأخذه، ثم سجد حتى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ظم مأخذه، ثم رفع فصنع في الركعة الثانية كما صنع في الركعة الأولى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صلا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النبي صلى الله عليه وسلم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 الصلاة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ل أصابع يديك ورج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سباغ الوضوء وكان في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ركعت فضع كفيك على ركبتيك حتى تطمئ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تطمئ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جدت ف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هتك من الأرض حتى تجد حجم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رحمن بن أبي الزنا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كان يكبر كلما خ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نقص التكبير الوليد بن عقب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وها نقصهم الله، لقد رأيت رسول الله صلى الله عليه وسلم يكبر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 وكلما سجد وكلما 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ثوير بن أبي فاخت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ذكرنا علي بن أبي طالب صلاة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صليها مع رسول الله ما نسينا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ا تركنا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كبر إذا ركع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رأسه من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ن افتراش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خذه اليسرى في وسط الصلاة وفي آخرها وقعوده على وركه اليسرى ونصبه 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ثم نصبه إصبعه السبابة يوحد بها ربه عز وجل عمران بن أبي أنس أخو بني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لؤي وكان ثقة عن أبي القاسم مقسم مولى عبد الله بن الحارث بن نو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هل المد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في مسجد بني غفار فلما جلست في صلاتي افترشت ر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وجلست ووضعت يدي اليسرى على فخذي اليسرى ونصبت صدر قدمي اليمنى ووضعت ق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على فخذي اليمنى ونصبت إصبعي السباب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ني خفاف بن إيماء بن رح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صحبة مع رسول الله صلى الله عليه وسلم أنا أصنع ذلك، فلما انصرفت من صل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لم نصبت إصبعك هك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اس يصنعو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أصبت إن رسول الله صلى الله عليه وسلم كان يصنع ذلك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صنع هذا محمد بإصبعه يسحر بها، وكذبوا إنما 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صنع ذلك يوحد بها رب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نحوه وسمى المبهم الحارث ولم أجد من ترجم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ابراً عن السج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أمر أن نعتدل في السجود ولا يسجد الرجل وهو ب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أن نع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جود وأن لا نستوف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سعيد بن بشير وفي 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ز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ريج الصلاة من عطاء وأخذها عطاء من ابن الزبير وأخذها ابن الزبير م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ا أبو بكر من النبي صلى الله عليه وسلم ما رأيت أحسن صلاة من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عم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يُرى بياض إبطيه، ثم إذا سلم أقبل بوجهه عن يمينه حتى يرى بياض خده، ثم ي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 ويقبل وبوجهه حتى يرى خده 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اختص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يدة إذا كان حين تفتتح الصلاة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ول ولا قوة إلا بالله لا إله إلا أنت ظلمت نفسي فاغفر لي إنه يغفر الذنو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، وتقرأ ما تيسر من القرآن، وتركع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 ثلاث مرات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 من الركوع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اللهم ربنا لك الحمد ملء السماوات ومل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ملء ما شئت من شيء بعد، فإذا سجدت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 ثلاثاً سجد وج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خلقه فشق سمعه وبصره تبارك الله أحسن الخالقين، فإذا رفعت من السجود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فر لي وارحمني واهدني وارزقني إني لما أنزلت إلي من خير فقير، فإذا جلست في صلا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تركن في التشهد لا إله إلا الله وأني رسول الله والصلاة علي وعلى جميع 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سلام على عباد الله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اد بن أحمد العرزمي ضعفه الدارقطني وفيه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ذ يتخل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فكان إذا أَم قومه وكان رجل من بني سليم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يصلي مع معاذ فاحتبس معاذ عنهم ليلة فصلى سليم وحده وانصرف، فلما جاء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ن سليماً صلى وحده وانصرف، فأخبر معاذ ذلك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رسول الله صلى الله عليه وسلم إلى سليم سأله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جل أ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ي حتى إذا أمسيت أمسيت ناعساً فيأتينا معاذ وقد أبطأ علينا فلما احتبس علي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لبت إلى 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صنعت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بفاتحة الكتاب وسورة ثم قعدت وتشهدت وسألت الجنة وتعوذ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صليت على النبي صلى الله عليه وسلم ثم انصرفت، ولست أحسن دندنتك ولا دن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فضحك 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دندن أنا ومعاذ إلا لن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نعاذ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 إلى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ن فتاناً تفتن الناس ا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صل بهم قبل أن ينا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نظر يا معاذ غد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نا العدو كيف تكون أو أكون أن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سليم يو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راً سي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تقدم فلم يتقدم معاذ وتقدم سليم فقاتل حتى قتل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 عند معاذ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ليماً صدق الله وكذب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بر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معاذ بن عبد الله بن حبي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لا 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لي بنا الظهر حين تزول الشمس ولو جعلت جنبيه في الرمضاء لأنضجته، ثم ي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أولى فلا يزال قائماً يقرأ ما سمع خفق نعل من القوم ثم يركع ثم ي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ثانية فيركع ركعة هي أقصر من الأولى ثم يجعل الركعة الثالثة أق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، والرابعة أقصر من الثالثة ثم يصلي العصر والشمس بيضاء نقية قدر ما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ر فرسخين أو ثلاثة ويطيل الركعة الأولى من العصر ويجعل الثانية أقصر من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 المغرب حين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ت الشمس أم لا‏؟‏ ويطيل الركعة ال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يجعل الركعة الثانية أقصر من الأولى ويجعل الركعة الثالثة أقصر من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ر العشاء الآخرة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علت جنب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ضاء لأنض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رفة الحضرمي 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م على ما يكفر الله به الخطايا ويزيد في الحسنا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باغ الوضوء على المكاره، وكثرة الخطا إلى المسا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ظار الصلاة بعد الصلاة، إن الملائك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ه اللهم ا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م إ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لوا صفوفكم وأقيموها وس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ل فإني أراكم وراء ظهري، فإذا 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 وإذا ركع فاركعوا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نا 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صفوف الرجال مق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ها مؤخرها، وخير صفوف النساء مؤخرها وشرها مق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طر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ن محمد بن عقيل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بتمامه وأبو يعلى باختصار وقد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لنبي صلى الله عليه وسلم و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اء فيه ماء فأكفأ على يمينه ثلاثاً ثم غمس يمينه في الإناء فغسل بها يس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ثم أدخل يمينه في الماء فحفن بها حفنة من الماء فمضمض واستنشق 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ثر ثلاثاً ثم أدخل كفيه في الإناء فرفعهما إلى وجهه فغسل وجهه ثلاثاً و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 أذنيه وأدخل إصبعيه في داخل ومسح ظاهر رقبته وباطن لحيته ثلاثاً ثم أدخل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ناء فغسل بها ذراعه اليمنى حتى جاوز المرفق ثلاثاً ثم غسل يساره بيمين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وز المرفق ثلاثاً ثم مسح على رأسه ثلاثاً وظاهر أذنيه ثلاثاً وظاهر رقب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لحيته ثلاثاً ثم غسل بيمينه قدمه اليمنى ثلاثاً وفصل بين أصا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الماء حتى جاوز الكعب ثم رفعه في الساق ثم فعل باليسرى مثل ذلك ثم أخذ حف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فملأ بها يده ثم وضعها على رأسه حتى تحدر الماء من جوان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أره ينشف بثوب، ثم نهض إلى المسجد فدخل في المحر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حر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 الناس خلفه وعن يمينه وعن يساره ثم رفع يديه حتى حاذتا شحمة أذن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يمينه إلى يساره وعند صدره ثم افتتح القراءة فجهر بالحمد ثم فرغ من سورة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سمع من خلفه ثم قرأ سورة أخرى ثم رفع يديه بالتكبي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ذتا شحمة أذنيه، ثم ركع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على ركبتيه وفرج بين أصابعه وأمهل في الركوع حتى اعتدل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ه لو وضع عليه قدح من الماء ما انكفأ، ثم رفع رأسه صلى الله عليه وسلم بخش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يديه حتى حاذتا بشحمة أذنيه ثم انحط ل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بير فرفع يديه حتى حاذتا بشحمة أذنيه ثم أثبت جبهته في الأرض حتى إني أرى أن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مل وقوَّس بذراعيه ورأسه وبسط فخذه اليسار ونصب اليمنى حتى أثبت أصابع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هل بالسجود ورفع رأسه فرفع يديه بالتكبير إلى أن حاذتا شحمة أذنيه وجلس جل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ة فوضع كفه اليمنى على ركبته وبعض فخذه وحلق بإصبعه ثم انحط ساجداً بمثل 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رأسه بالتكبير بيديه إلى أن حاذتا شحمة أذنيه وإلى أن اعتدل في قيامه ورج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إلى موضعه، ثم صلى أربع ركع يفعل فيهن ما فعل في هذه ثم جلس جلسة في التشهد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م سلم عن يمينه حتى رئي بياض خده الأيسر، وسلم عن يساره حتى رئي بياض خ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وغيره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حجر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عض النظ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صلاته رفع يديه قبالة أذنيه، فإذا كبر أرسلهما ثم سكت وربما رأيته يضع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ساره فإذا فرغ من فاتحة الكتاب سكت فإذا ختم السورة سكت ثم يرفع يديه قب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يه ثم يكبر ويركع، وكنا لا نركع حتى نراه راكعاً ثم يستوي قائماً من ركوع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كل عضو مكانه، ثم يرفع يديه قبالة أذنيه ثم يكبر ويخر ساجداً وكان يمكن جب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ه من الأرض ثم يقوم كأنه السهم لا يعتمد على يديه، وكان إذا جلس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اعتمد على فخذه اليسرى ويده اليمنى على فخذه اليمنى وي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صبعه إذا دعا وكان إذا سلم أسرع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خصيب بن جحدر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 فرج أصابعه وإذا سجد ضم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رشخ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حمد بن الوليد وهو ضعيف وقد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شبه صلاة ب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من ابن أم سل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أمر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الصلاة ورفعنا رؤوسنا من السجود أن نطمئن على الأرض جلوساً ولا نستوف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الأق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بتمامه هكذا الطبراني في الكبير وإسناده حسن وقد تكلم الأز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زم في بعض رجاله بما لا يق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ام بن أبي خبز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قت عبد الله بن مسع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رأيته ينهض ولا يجل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ض على صدور قدميه في الركع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2" name="Image202" descr="">
              <a:hlinkClick xmlns:a="http://schemas.openxmlformats.org/drawingml/2006/main" r:id="rId4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4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ش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شيء يرفع من هذه الأمة الخشوع حتى لا ترى فيها خاش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رفع من الناس الخش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ان بن داود القطان ضعف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وثقه أحمد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أن عبد الله كان إذا قام إلى الصلاة خفض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 ويده و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عم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إذا صلى كأنه ثوب مل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 والأعمش لم يدر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وا 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وا اطمئ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الزبير إذا صلى كأنه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علامات قبول الصلاة بع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3" name="Image203" descr="">
              <a:hlinkClick xmlns:a="http://schemas.openxmlformats.org/drawingml/2006/main" r:id="rId4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4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ن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شيء من الصلوات كلهن إلا في الوتر، وكان إذا حارب يقنت في الصلوات ك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على المشركين ولا قنت أبو بكر ولا عمر ولا عثمان حتى ماتوا، ولا قنت عل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ب أهل الشام وكان يقنت في الصلوات كلهن وكان معاوية يدعو عليه أيضاً يدعو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شيء مدرج عن غير ابن مسعود بيق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وت علي ومعاوية في حال حربهما فإن ابن مسعود مات في زم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اليمامي وهو صدوق ولكنه كان أعمى واختلط عليه حديثه وكان يل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 رسول الله صلى الله عليه وسلم ش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على عصية ذكوان فلما ظهر عليهم ترك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في الكبير وفيه أبو حمزة الأ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قيامكم عند فراغ الإمام من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نوت والله إنه لبدعة ما فعله رسول الله صلى الله عليه وسلم غير شهر ثم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رفعكم أيديكم في الصلاة والله إنه لبدعة ما زا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هذا قط فرفع يديه حيال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شر بن حرب ضعفه أحمد وابن معين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 وأبو حاتم والنسائي ووثقه أيوب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جل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ابن عمر فلم يقن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ك من القنو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حفظه عن أحد من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ه كان لا يقنت في صلاة الغداة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 في الوتر قنت قبل ال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لا يقنت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إلا في الوتر قبل ال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في الكبير 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أنه كان يكبر حين يفرغ من القراءة ثم إذا 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ت كبر ور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فجر دعا على قوم ودعا 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ملك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 عياش بن أبي ربيعة و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شام والوليد بن الوليد بن المغيرة من المشركين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ياش وسلمة متكفلان مرتدفان على بعير والوليد يسوق بهما فكلمت إصبع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أنت إلا إصبع دم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ـبيل الله ما 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النبي صلى الله عليه وسلم بمخرجهم إليه وشأنهم قبل أن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صبح فركع أول ركعة منها فلما رفع رأسه دعا ل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ج عياش بن أبي ربيعة اللهم أنج سلمة بن هشام اللهم أ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الوليد اللهم أنج المستضعفين من المؤمنين اللهم اشدد وطأتك على م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ها عليهم سنين كسن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هو مرسل صحيح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فاف بن إيماء بن رحضة الغف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فجر فلما رفع رأسه من الركعة الآخ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لعن لحياناً ورعلاً وذكواناً وعصية عصت الله ورسوله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غفار غفر الل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 ساجداً فلما قضى الصلاة أ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ي لست قلت هذا ولكن الله عز وجل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الصلاة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إسحاق وهو ثقة ولكنه مدلس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أن النبي صلى الله عليه وسلم كان لا يصل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ة إلا قن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قنت لتدعوا ربكم وتسألوه حوائج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هدني فيمن هديت وعافني فيمن عافيت وتولني فيمن تو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 لي فيما أعطيت وقني شر ما قضيت فإنك تقضي ولا يقضى عليك وإنه لا يذل من وا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ت ربنا وتعا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عن علقمة إلا أبو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النبي صلى الله عليه وسلم نهى القنوت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نبسة بن عبد الرحم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كان يوتر ب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 ويجعل القنوت قبل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هل بن العباس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ابن مسعود وفيه القنوت في مناقب خديجة أو عل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، وحديث أبي هريرة في الأدعية في دعاء المرء لأخيه بظهر الغيب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نت في صلاة الصبح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دعو في قنوته على الكف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 قلوبهم كقلوب نساء كو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ه حنظلة بن عبيد الله السدوسي ضعف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ديني وجماعة،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نت في الفجر حتى فارق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قنت حتى مات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حتى مات وعمر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كان إذا 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في الصلاة يبدأ بقريش ثم يتبعهم قبائل كثيرة من العرب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 قريش فجعل النبي صلى الله عليه وسلم يقول إذا أراد أن يلعن قب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 كفار بني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4" name="Image204" descr="">
              <a:hlinkClick xmlns:a="http://schemas.openxmlformats.org/drawingml/2006/main" r:id="rId4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4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شهد والجلوس والإشارة بالإصب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زبير عن رجل من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علمنا التشهد كما يعلمنا الس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ركعتين تشهد وتسليم على المرسلين وعلى من تبعهم م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زيد واختلف في الاحتجاج ب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مأن على فخذ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سنان القزاز كذب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وثق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جلس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ضف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محمىً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ه من أن يجلس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بعاً، قال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صلي قائماً فلا يجلس يتشهد متر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ى قاعداً فليت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عن الهيثم بن شهاب وقد وثقه ابن حبان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حار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عاً يده أراه على فخذه يشير بإص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عن غيلان بن عبد الله عن أبيه عن جده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رثة ولم أجد من ترجمه ولا 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فاف بن إيماء بن رحضة الغف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ذا جلس في آخر صلاته يشير بإصبعه السبابة، وكان المشرك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ح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وا ولكنه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طولاً وقد تقدم في صفة الصلاة، والطبراني في الكبي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شركون إذا دخلوا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آله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يتم وطب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لى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ات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فائد وهو 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على المنبر كما يعلم المعلم الغ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من بن إسحاق أبو شيب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ز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صلاته هكذا، وأشار بإصبعه الس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عن أبي سعيد الخزاعي عنه ولم يرو ع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المعتمر كما قال ابن أبي حاتم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زى عن أبيه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دعا في الصلاة وضع يده على فخذه ثم قال بإصبعه هكذا، خفض إصبعه الخ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 ت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 راشد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ا تشه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ارث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نا التشهد كما يعلمنا السورة من القرآن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فإنه لا صلاة إلا ب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فدي بن سنان ضعفه ابن معين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برجال موثقين وفي بعضهم خلاف لا يضر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أن ابن عمر كان إذا صلى أشار بإصبعه وأتبعها 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ي أشد على الشيط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حمد وفيه كثير بن زيد وثقه ابن حبان 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 رسول الله صلى الله عليه وسلم كان يتش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فظ عن رسول الله صلى الله عليه وسلم كما تحفظ حروف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ات والألفات إذا جلس على ورك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البزار عن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يعلمنا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فيأخذ علينا الألف و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طبراني زهير بن مروان الرقاشي ولم أجد من ذكره، و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علمنا التشهد والتكبير كما يعلمنا السورة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 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كم في المسجد فلا يسمع أحداً صوته يشير بإصب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ير بن عمران الحن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الحذ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ابن سيرين التشهد حدثته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نضرة عن أبي سعيد فأخذ بتشهدي وترك تش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أن رسول الله صلى الله عليه وسلم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الصلوات الطيبات المباركات لله السلام عليك أيه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 الله وبركاته والسلام علينا وعلى عباد الله الصالحين أ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اً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جاج بن رشد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ه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حسين بن علي رضي الله عنه تشه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شهد رسول الله صلى الله عليه وس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ه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كان يحب أن يخفف على أمت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شهد علي بتشهد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ه والصلوات والطيبات الغاديات الرائحات والزاك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ات الطاهرات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ع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كبير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ورد أنه سمع عبد الله بن الزب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كان ي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بالله خير الأسماء التح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ات الصلوات لله أشهد أن لا إله إلا الله وحده لا شريك له وأن محمداً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أرسله بالحق بشيراً ونذيراً، وأن الساعة آتية لا ريب فيها، السلام عليك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الكريم ورحمة الله وبركاته السلام علينا على عباد الله الصالحين، اللهم ا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واه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ركعتين الأ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ه على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كان لا ي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على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ن رواية أبي الحويرث عن عائشة والظاهر أنه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يرث وهو ثقة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تشهد في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في آخ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ول إذا جلس في وسط الصلاة وفي 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رك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ه والصلوات والطيبات السلام عليك أيها النبي و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بركاته السلام علينا وعلى عباد الله الصالحين أشهد أن لا إله إلا الله و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اً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 في وسط الصلاة نهض حين يفرغ من تش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آخرها دعا بعد تشهده بما شاء الله أن يدعو ثم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سند آخر وقال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اً عبد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ضيت هذا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 هذا فقد قضيت صلاتك فإن شئت أن تقوم ف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أن تقعد فا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بيَّن أن ذلك من قول ابن مسعود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ت من هذا فقد قضيت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فظه عند الطبراني، ورجال أحمد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أبي كث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أبو عبيد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ي أخبرك عن هدى ابن مسعود وقوله في الصلاة وفع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عطى جوامع الكلم كان يعلمنا كيف نقول في الصلاة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ه والصلوات والطيبات سلام عليك أيها النبي و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اته السلام علينا وعلى عباد الله الصالحين أشهد أن لا إله إلا الله 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ً عبده ورسوله ثم تسأل ما بدا لك بعد ذلك وترغب إليه من رحمته ومغفرته 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ة ولا تطيل بها ال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تكون مسألتكم الله حين ي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في الصلاة ويقضي التحية أن يقو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لا إله غ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فر لي ذنبي واصلح لي عملي إنك تغفر الذنوب لمن تشاء وأنت الغ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يا غفار اغفر لي يا تواب تب علي يا رحمن ارحمني يا عفو اعف عني يا رؤوف ارأ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يا رب أوزعني أن أشكر نعمتك التي أنعمت علي وطوقني حسن عبادتك، يا رب أسأ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كله وأعوذ بك من الشر كله يا رب افتح لي بخير واختم لي بخير آتني شوق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ئك من غير ضراء مضرة ولا فتنة مضلة وقني السيئات ومن تقي السيئات يومئذ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ه وذلك الفوز العظيم، ثم ما كان من دعائكم ليكن في تضرع وإخلاص فإنه يحب تض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تمامه إن شاء الله في صلاة ال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أبو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مسعود يقول بعد السلام عليك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نا من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دعاء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عد التشهد في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نسألك من الخير كله عاجله وآجله ما علمنا منه و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، وأعوذ بك من الشر كله عاجله وآجله ما علمنا منه وما لم نعلم، اللهم إنا ن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ألك عبادك الصالحون ونستعيذ بك مما استعاذ منه عبادك الصالحون، ربنا آت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حسنة وفي الآخرة حسنة وقنا عذاب النار، ربنا أمنا فاغفر لنا ذنوبنا وكفر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نا وتوفنا مع الأبرار، ربنا وآتنا ما وعدتنا على رسلك ولا تخزنا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خلف الميعاد، ويسلم عن يمينه و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هكذا وفي الكبير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ش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سلمان الفارسي رضي الله ع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ك كما علمنيهن رسول الله صلى الله عليه وسلم علمن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تشهد حرفاً ح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ه والصلوات والطيبات السلام عليك أيها النبي و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بركاته السلام علينا وعلى عباد الله الصالحين أشهد أن لا إله إلا الل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ه وأشهد أن محمداً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فيه بشر بن عبيد الله الدار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 الأزدي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، 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إلى جنب ابن عمر فلم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بيده فخذ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تحية الصلاة كما كان يعلم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؟‏ فتلا هؤلاء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والصلوات الطيبات لله السلام عليك أيها النبي و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اته السلام علينا وعلى عباد الله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الله حق ولقاءه حق وأن الجنة حق والنار حق 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 من فتنة الدجال ومن فتنة المحيا والممات ومن عذاب القبر وعذاب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يعني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5" name="Image205" descr="">
              <a:hlinkClick xmlns:a="http://schemas.openxmlformats.org/drawingml/2006/main" r:id="rId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أصحاب النبي صلى الله عليه وسلم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 وعلى آل بيته وعلى أزواجه وذريته كما صل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إبراهيم إنك حميد مجيد، وبارك على محمد وعلى أهل بيته وعلى أزواجه وذريت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ت على آل إبراهيم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طاو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ي يقو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علمنا كيف ن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فكيف نصلي ع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صلواتك ورحمتك وبركاتك على محمد وعلى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كما جعلتها على آل إبراهيم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داود الأعم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هم سألوا رسول الله صلى الله عليه وسلم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ي ع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 وبارك على محمد وعلى آل محم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وباركت على آل إبراهيم إنك حميد مجيد والسلام كما قد علم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الصلاة علي فإنها زكاة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ليث بن أبي سليم وهو ثقة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ه والصلوات والطيبات السلام عليك أيها النبي و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بركاته السلام علينا وعلى عباد الله الصالحين أشهد أن لا إله إلا الله و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اً عبده ورسوله اللهم صل على محمد وأهل بيته كما صليت على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حميد مجيد اللهم صل علينا معهم اللهم بارك على محمد و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كما باركت على إبراهيم إنك حميد مجيد، اللهم بارك علينا معهم صلو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ت المؤمنين على محمد النبي الأمي السلام عليه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 التشهد خلا الصلاة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وهاب بن مجاه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لاة على النبي صلى الله عليه وسلم أحاديث كثيرة 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دعية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6" name="Image206" descr="">
              <a:hlinkClick xmlns:a="http://schemas.openxmlformats.org/drawingml/2006/main" r:id="rId4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4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نصراف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 الأنصاري أ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في صلاته عن يمينه وعن يساره حتى نرى بياض خ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ق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ه وعن يساره حتى نرى بياض خده الأيمن وبياض خده ال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عربي عن أبيه أنه صلى مع النبي صلى الله عليه وسلم ف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تين عن يمينه و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سطام عن أعرابي تضيفهم أنه صلى 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سلم تسلي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ام هذا هو بسطام بن النضر كذا ذكره الأستاذ 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مزي في ترجمة تلميذه عمرو بن فروخ وكان الشريف الحسيني رحمه الله ظ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ام بن مسلم فلم يذكر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 وبسطام بن النضر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في الثقات وذكره روايته عن الأعرابي كم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سع بن حبان أنه كان قائماً يصلي في المسجد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ه مسند ظهره على قبلة المسجد فلما انصرف واسع انصرف عن يساره إلى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إليه فقال ل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ك أن تنصرف عن يمي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فانصرفت إ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أحسنت إن ناساً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صلي فانصرفت فانصرف عن يمينك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تصلي فانصرفت فانصرف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عن يمينك وإن شئت عن يس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رضي الله عنهما يفتتحون القراءة بالحمد لله رب العالمين ويسلمون تس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بالتسليمة الواحدة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أن النبي صلى الله عليه وسلم كان ي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و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ورحمة الله السلام عليكم و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أبو بكر بن عياش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ين وهو ضعيف فيما رواه عن غير أهل بلد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كان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قية وهو ثقة مدلس وقد عن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م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رسول الله صلى الله علي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م عن يمينه وعن يساره حتى رأينا وضح خ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هال بن خليفة ضعف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حبان ووثقه أبو حاتم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باس بن سهل بن سعد أنه كان في مجلس فيه أبوه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أبو أسيد وأبو حميد وأنهم تذاكروا صلاة رسول الله صلى الله عليه وسلم ف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لم عن يمينه وعن 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حميد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نا عند رسول الله صلى الله عليه وسلم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فرأيته ينفتل عن يمينه ورأيته ينفتل عن يساره ورأيت نعليه لهما قبا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م النعل وهو السير الذي بين 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 ومع ذلك 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 حار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عن شماله إلى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هيثم بن عدي وهو ضعيف ن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من الصلا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 السلام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براهيم بن المختار وثق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اتم و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اعة يسلم يقوم ثم صليت مع أبي بكر فكان إذا سلم وثب كأنه يقوم عن رض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مح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فروخ قا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ه مناكير، وقال ابن أبي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رضى أهل الأرض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 الإمام وللرجل حاج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ه إذا سلم أن يستقبله بوجهه وإن فصل الصلاة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إذا سلم لم يلبث أن يقوم أو يتحول من مكا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هم ب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غالب بن فرقد أن أنس بن مالك كان يسلم عن يمين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و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 حديث مرفو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 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لامة قبو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تقبل الصلاة ممن تواض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متي ولم يستطل على خلقي ولم يبت مصراً على معصيتي، وقطع نهاره في ذكري، و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وابن السبيل والأرملة ورحم المصاب، ذلك نوره كنور الشمس أكلأه بعز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حفظه ملائكتي أجعل له في الظلمة نوراً وفي الجهالة حلماً ومثله في خلقي ك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وس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واقد الحراني ضعفه النسائي و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الجوزجاني وابن معين في رواية، ووثقه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حرى 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على من تكلم به وأثنى عليه خيراً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ثلاثة أ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ور ثلث، والركوع ثلث، والسجود ثل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داها بحقها قبلت منه وقبل منه سائر عمله ومن ردت عليه صلاته رد عليها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ه مرفوعاً إلا عن المغيرة ب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ثقة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هذا المعنى فيمن لا يتم صلاته ويس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7" name="Image207" descr="">
              <a:hlinkClick xmlns:a="http://schemas.openxmlformats.org/drawingml/2006/main" r:id="rId4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4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من الذكر والدعاء عقي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حفظت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شيئاً كان يقوله بعد ما 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ك رب العزة عما يصفون وسلام على المرسلين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ت هذا الباب هنا لننبه به على ما يأتي في 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عية مما يقال بعد الصلاة وغيره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آية الكرسي في دبر الصلاة المكتوبة كان في ذمة ال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 فتحت أبواب السماء واستجيب الدعاء، وإذا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رف من الصلاة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جرني من النار وأدخلني الجنة وزوجني من ال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قال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ح هذا أعجز أن يستجير بالله من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ح هذا أعجز أن يسأل ال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حو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ز أن يسأ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وجه من الحو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محصن العكاش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8" name="Image208" descr="">
              <a:hlinkClick xmlns:a="http://schemas.openxmlformats.org/drawingml/2006/main" r:id="rId4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4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مرض وصلاة ال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اً وأنا معه فرآه يصلي ويسجد على سادة فنه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طعت أن تسجد على الأرض فاسجد وإلا فأومى إيماء وا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أخفض من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اد مريضاً فرآه يصلي على وسادة فرمى بها فأخذ عوداً يصلي عليه ف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رسول الله صلى الله عليه وسلم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مريضاً وأنا معه فدخل عليه وهو يصلي على عود فوضع جبهته على العود فأو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طرح العود وأخذ وساد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ا عنك إن استطعت أن تسجد على الأرض وإلا فأوم إيماء وا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ك أخفض من ركو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حفص بين سليمان المنقري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 أحمد في توثيقه والصحيح أنه ضعفه والله أعلم وقد ذكر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طاع منكم أن يسجد فليسجد ومن لم يستطع فلا يرفع إلى جب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يسجد عليه ولكن ركوعه وسجوده يومي إي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 ليس فيهم كلام يضر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مريض قائماً فإن نالته مشقة صلى جالساً فإن نالته 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نائماً يومئ برأسه فإن نالته مشقة س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عن ابن جريج إلا حل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ضبعي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ترجم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ي المكتوبة قاعداً وقعد في التسبيح في الأرض فأومى إي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، وفيه حفص بن عمر قاضي حل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ه دخل على أخيه عتبة وهو يصلي على سواك ي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جهه فأخذه فرمى ب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 إيماء ولتكن ركعتك أرفع من سجد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قمة والأسود على عبد الل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 الأسود أقعدت وأنه يركز لها عود المروحة تسجد عليه فما تر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ى الشيطان يعرض بالعود لتسجد على الأرض إن استطاعت وإلا تومئ إي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براهيم النخعي لم يدرك ابن مسعود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خت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نساً عن صلاة المري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جد قاعداً في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قاعد على النصف من صلاة 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قاعد على النصف من صلاة 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سا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الس على النصف من صلاة 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عبد الكريم بن أبي المخار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طلب بن أبي ود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جلاً يصلي قاعد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قاعد على النصف من صلاة 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ش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صالح ابن أبي الأخضر وقد ضعفه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ل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ش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صلي قاعداً و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روى عن غيل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وروى عنه زيد بن الحباب ولم أعرفه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9" name="Image209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هو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صليت فلم أدر أشفعت أم أوترت‏؟‏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ي وأن يتلعب بكم الشيطان في صلاتكم من صلى منكم فلم يدر أ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وتر فليسجد سجدتين فإنهما إتمام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طريق يزيد بن أبي كبشة عن عثمان ويزيد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ه عبد الله بن يزيد بن أبي كبشة عن مروان عن عثمان قال مث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طريقين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أن ابن الزبير صلى المغرب وسلم في ركعتين ون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لم الحجر فسبح ال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م‏؟‏ وصلى ما بقى وسجد سجدتين ف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اط عن سنة نب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الأوسط ورجال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دي بن سليمان وكان ث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مطيراً لأ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ذي اليدين فأتيته فسألته فإذا هو شيخ كبير لا ينفذ الحديث من الكبر فقال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أبة حدثتني أنك لقيت ذا اليدين بذي خشب فحدثك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هم إحدى صلاتي العشاء وهي العصر ركعتين ثم سلم فخرج سر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في القوم أبو بكر وعمر رضي الله عنهما فقال ذو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رت الصلا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صرت ولا نسيت ثم أقبل على أبي بكر وعمر رضي الله عن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ذو اليدين‏؟‏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يا رسول الله فرج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ب الناس فصلى بهم ركعتين ثم سلم ثم سجد سجدتي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شعيب بن مطير ومطير حاضر يصدق مقال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خبر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بتاه إنك لقيت ذا اليدين بذي خش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عبد الله بن أحمد مما زاده في المسند وفيه معدي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وضعف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سعد بن أبي وقاص فنه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فسبحنا له فاستتم قائم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في قيامه حتى فر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تم ت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جلس إنما صنعت كما رأيت رسول الله صلى الله عليه وسلم ي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ثمان عمرو بن محمد الن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سمع أحداً يرف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غير أبي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سعد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اً من حديث أبي معاوية ولم يذكر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أيض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ا السهو تجزيان من كان زيادة و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في الأوسط وفيه حكيم بن نافع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رعة ووثق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مليح بن أسامة عن أبيه أن رجلاً أت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شكو إليك وسوسة أجدها في صدري إني أ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 فما أدري على شفع أنفتل أم على وتر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ت ذلك فارفع أصبعك السبابة اليمنى فاطعنه في فخذك الي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فإنها سكي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لم يحسن سياقة الحديث لعله من س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ة والله أعلم وفيه المهاجر بن المسيب عن أبي المليح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بنت سعد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فتنا 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 في صلاته فلا يدري كم ص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صرف ثم يقوم في صلاته حتى يعلم كم صلى فإنما ذلك الوس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فيسهيه ع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مجا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صلى بهم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أو الظهر فقام في ركعتين فسبحوا له فمضى في صلاته فلما قضى الصلاة سجد سج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صلى بهم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فدخل على بعض نسائه فدخل عليه رجل من أصحابه يسمى ذا الشمالي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قصت 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أخذ بيده فخرج إلى القوم الذين كانوا صلوا م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زعم أني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فظننا أنك أمرت في ذلك ب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هم الركعة و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ن بعد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إسماعيل بن أبان الغ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ثم سلم فقال له ذو الشما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صت الصلاة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ك يا ذا اليد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ع ركعة وسجد سجدتين لعله و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جابر الجعفي وثقه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ضعف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صلى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اً فسجد سجدتي الوهم 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فيه سعيد بن بشير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خل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سيري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فل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صليت أو أربع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عريان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يوماً ودخل البيت وكان في القوم طويل اليدين و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ه ذا اليدين فقال ذو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قصرت الصلاة أم نسي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صر ولم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سيت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فصلى بهم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م ثم كبر فسجد مثل سجوده أو أطول ثم كبر ورفع رأسه ولم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لم بعد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ثم دخل فقال بعض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في 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مساً فأخذ بيده ثم خرج إلى المسجد فإذا حلقة فيه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اً ما يقول ذو اليد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، ف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ثم 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 خالياً عن قصة ذي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أبان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دة أن النبي صلى الله عليه وسلم صلى بهم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فسلم في ركعتين فقال له ذو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رت الصلاة أم نسيت‏؟‏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ذو اليد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، فأتم بهم ال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جد سجدتي السهو وهو جالس بعد ما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دة اسمه عبد الله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 خلا شيخ الطبراني إبراهيم ابن محمد بن 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لم يسجد يوم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عمري وفي الاحتجاج ب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رسول الله صلى الله عليه وسلم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سها في صلاته فلم يدر كم ص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د صلاته وليسجد سجدتين قا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يحيى لم يسمع م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ت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و في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 فرأيت أنك قد أتممت صلاتك وأنت في شك فتشهدي وانصرف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جدي سجدتين أنت قاعدة ثم تشهدي بينهما وانص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عائش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إسناد فلا أدري أهو هكذا في الأصل أو النسخة سقيم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طير وهو متروك الحديث نسب إلى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ثمان الن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بو موسى الأشعري وأصح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فصلى بهم المغرب ركعتين ثم سلم ثم قام فقرأ بثلاث آيات من النساء ثم ركع و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ذكر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أنه قام في صلاته وعليه جلوس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سبحان الله فعرف الذي يريدون فلما أتم صلاته سجد سجدتين وهو جال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كم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لكي أجلس وأن ليس تلك السنة إنما السن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الزهري عن عقبة ولم يسمع من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صالح وهو مختلف في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سها قبل التمام ف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 السهو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ها قبل التمام سجد سجدتي السهو قبل أن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ها بعد التمام سجد سجدتي السهو بعد أن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هكذا وفيه عيسى بن ميمون و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 وضعفه 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صالح بن علي بن عبد الله بن عبد الله 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أنس بن مالك صلاة سها فيها فسجد بعد السلام ثم التفت إلي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 لم أصنع إلا كما رأيت رسول الله صلى الله عليه وسلم ي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جا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0" name="Image210" descr="">
              <a:hlinkClick xmlns:a="http://schemas.openxmlformats.org/drawingml/2006/main" r:id="rId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لا سجو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أن أنساً جهر في الظهر أو العصر فلم 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عيد بن بشير وهو ثقة ولكنه ا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1" name="Image211" descr="">
              <a:hlinkClick xmlns:a="http://schemas.openxmlformats.org/drawingml/2006/main" r:id="rId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سها في صلاة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صلاة الخوف 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ليد بن الفضل ضعف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2" name="Image212" descr="">
              <a:hlinkClick xmlns:a="http://schemas.openxmlformats.org/drawingml/2006/main" r:id="rId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الصلاة ركعتين ركعتين إلا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لأنها وت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إذا سافر ص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إلا المغرب وإذا أقام زاد مع كل ركعتين ركعتين إلا المغرب لأنها وتر و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يطول فيها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الصلاة ركعتين ركعتين بمك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سول الله صلى الله عليه وسلم المدينة زاد مع كل ركعتين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حمد عنها أيضاً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ما افترض الله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ن الصلاة ركعتين ركعتين إلا المغرب فإنها كانت 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ا كله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الله عز وجل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لسان نبيكم في الحضر أربعاً وفي السفر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يد الله بن زحر عن أبي هريرة ولم أجد من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ضبطته من المسند بعد المراجعة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كن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عمر عن صلاة الس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نزلتا من السماء إن شئتم فرد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عمر عن الصلاة في الس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ركعتين من خالف السنة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الكندي ابن أخت الن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ركعتين ثم زيد في صلاة الحضر وأقرت صلاة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أ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في السفر أربعاً 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براهيم لم يسمع م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وابن عمر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صلاة في السفر ركعتين هي تمام والوتر في السفر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جابر الجعفي وثقه شعبة والثوري وضعفه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رسول الله صلى الله عليه وسلم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ركعتين إلا المغرب ثلاثاً وصليت معه في السفر ركعتين إلا المغرب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ه عن النبي صلى الله عليه وسلم إل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حارث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لف بن حفص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نا إلى الشام 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نحن أربعون رجلاً من الأنصار ليفرض لنا فلما رجع وكنا بفج الناقة صلى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ركعتين ثم دخل فسطاطه وقام القوم يضيفون إلى ركعتيهم ركعتين ركعتين أخ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 الله الوجوه فوالله ما أصابت السنة ولا قبلت الرخصة فأشهد ل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اً يتعمقون في الدين يمرقون كما يمرق الس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بن حفص 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 الله عليه و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ركعتين ركعتين وحين أقام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صلى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ً كمن صلى في الحضر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قصر الصلاة إلا مرة واحدة حيث ص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ركعتين وصلى الناس ركع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حميد بن علي العقيلي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ضرة أن فتى من أسلم سأل عمران بن حصين عن صلا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افر رسول الله صلى الله عليه وسلم إل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إلا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خلا ذكر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ليلى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سلمان في اثني عشر راكب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حمد صلى الله عليه وسلم فلما حضرت الصلا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يا أب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ؤمكم ولا ننكح نساءكم إن الله هدانا ب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رجل من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أربع ركعات فلما سلم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 وللمربعة إنما كان يكفينا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بعة ونحن إلى الرخصة أحوج، قال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ليلى الكندي ضعف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الصلاة ركعتين ركعتين فصلا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مكة حتى قدم المدينة وصلاها بالمدينة ما شاء الله، و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حضر ركعتين وتركت الصلاة في السفر على 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عبد الغفا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ت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أبي بكر وعمر كلهم صلى من حين خرج من المدينة إلى أن يرجع إليها ركع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ر والمقام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رجال 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ة إلى المدينة لا يخاف إلا الله يصلي ركعتين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باس أحاديث في القصر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يعقوب بن عمرو صاحب الهرو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3" name="Image213" descr="">
              <a:hlinkClick xmlns:a="http://schemas.openxmlformats.org/drawingml/2006/main" r:id="rId4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4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سافر فتأهل في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أبي ذياب أن عثمان بن عفان صلى بمنى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 فأنكره الناس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ي تأهلت بمكة منذ قدمت وإني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أهل ببلد فليصل صلاة ا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أبي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أهل المسافر في بلد فهو من أهلها يصلي صلاة الم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تأهلت بها منذ قدمتها ف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بكم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كرمة بن إبراه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4" name="Image214" descr="">
              <a:hlinkClick xmlns:a="http://schemas.openxmlformats.org/drawingml/2006/main" r:id="rId4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4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تم الصلاة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 ب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علينا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اً قدمنا م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نا الظهر ركعتين ثم انصرف إلى دار الند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حين أتم الصلاة إذا قدم مكة صلى بها الظهر والعصر والعشاء الآخرة أر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ً فإذا خرج إلى منى وعرفات قصر الصلاة فإذا فرغ من الحج وأقام بمنى أت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خرج فلما صلى بنا معاوية الظهر ركعتين نهض إليه مروان بن الحكم وعمرو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اب أحد ابن عمك بأقبح ما عبته به 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ر ما صنعت‏؟‏ قد صليتهما مع رسول الله صلى الله عليه وسلم ومع أبي بكر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بن عمك قد كان أتمها وإن خلافك إياه عيب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صر فصلاها بنا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وى الطبراني بعضه في الكبير ورجال أحمد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قد حملنا لأبي ذر شيئاً نريد أن ن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فأتينا الربذة فسألنا عنه فلم نجد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في الحج فأذن له فأت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لد وهي منى فبينا نحن عنده إذ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صلى أربعاً فاشتد ذلك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 وقال قولاً شديد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رسول الله صلى الله عليه وسلم فص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ت مع أبي بكر وعمر ثم قام أبو ذر فصلى أربعاً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ت على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ثم تصنع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لاف أش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يأتي بتمامه إن شاء الله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تال أهل البغي أو في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كان يسافر فيت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مغيرة بن زياد واختلف في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متي الذين إذا أساؤوا استغفروا، وإذا أحسنوا استبشروا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وا قصروا وأفط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5" name="Image215" descr="">
              <a:hlinkClick xmlns:a="http://schemas.openxmlformats.org/drawingml/2006/main" r:id="rId4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4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تقصر فيه الصلاة وم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 لا تقصروا الصلاة في أدنى من أربعة برد من مك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ابن مجاهد عن أبيه وعطاء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كان يقص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عبد الله بن حمزة الزبيري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بن عبد الرحمن أ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ص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حج أو 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القاسم لم يسمع م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اد بن أبي مريم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ق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تكم في مباديكم لا أجشار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خرجون بدواب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عى ويبيتون مكانهم فنهاهم من يقصروا لأن المقام فيه وإن طال فليس ب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يروا في قرى السواد ف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سفر إنما المسافر من الأفق إلى الأ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زياد لم يدرك ابن مسعود و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يروا تجار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مامة بن شرحب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إلى ابن عمر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اة المساف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ركعتين إلا صلاة المغرب ثلاث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كنا بذي المجاز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و المجاز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نجتمع فيه ون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نمكث فيه عشرين ليلة، أو خمس عشرة لي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كنت بأذربي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بعة أشهر أو شهر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م يصلونها ركعتين ركعتين ورأي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صليها ركعتين بصر عيني ثم نزع بهذه الآية ‏</w:t>
      </w:r>
      <w:hyperlink r:id="rId4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كان لكم في رسو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وة حس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مر أحاديث في الصحيح وغيره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أنه أقام مع أنس بنيسابور سنتين فكان يصلي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بوك عشرين ليلة يقص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عثمان الكلاب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6" name="Image216" descr="">
              <a:hlinkClick xmlns:a="http://schemas.openxmlformats.org/drawingml/2006/main" r:id="rId4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4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جمع بين الصلاتي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صلاتين يوم غزا بني المص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جمع بين الصل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فيهما الحجاج بن أرطا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اً أن النبي صلى الله عليه وسلم كان يجمع بين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 إذا جد به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كريم ابن أبي المخار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ابراً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ين المغرب والعش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عام غزون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بر حديث في الجمع بسرف رواه أبو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كان يؤخر الظهر وي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ويؤخر المغرب ويعجل العشاء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غيرة بن زياد، وثقه ابن معين وابن عدي وأبو ز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صلاتين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في الكبير، ورجال أبي يعلى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أنه كان 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أبان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جمع بين المغرب والعشاء يؤخر هذه في آخر وقتها ويعجل هذه في أول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أبو مالك النخع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زيمة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 ثلاثاً واثنتين بإقا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ا الحديث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أنصاري وشعبة وزهير وغيرهم عن عدي بن ثابت عن عبد الله بن يزيد عن خزي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يوب وخالفهم غيلان وجابر الجعفي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زيمة بن ثابت والصواب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ثوري عن جابر عن عدي عن عبد الله بن يزيد عن أبي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جمع بإقا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قيس بن الربيع، وثقه شعبة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ين الظهر والعصر وبين المغرب والعشاء أخر المغرب وعجل العشاء فص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محمد بن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مختص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مع بين الصلاتين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ه عن أبي سعيد إلا من هذا الوجه ومحمد بن عبد الوهاب ثقة مشهور ب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سفر وجد به السير فركب قبل أن يفيء الفيء أخر الظهر حتى يدخل الوقت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 فينزل فيصليهما جميعاً، ثم يؤخر المغرب حتى يبدو غيوب الشفق ثم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هما جميعاً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معشر نجيح وفيه كلام كثي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النبي صلى الله عليه وسلم كان 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فزاغت الشمس قبل أن يرتحل صلى الظهر والعصر جميعاً وإن ارتحل قبل أن تزيغ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ينهما في أول وقت العصر، كان يفعل ذلك في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ه كان إذا أراد أن يجمع بين الصلاتين في السفر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إلى آخر وقتها وصلاها وصلى العصر في أول وقتها، ويصلي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وقتها ويصلي العشاء في أول وقت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بين الصلاتين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بن إسحاق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غزوة تبوك فجعل يجمع بين الظهر والعصر يصلي الظهر في آخر وقتها ويصلي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وقتها، ثم يسير ويصلي المغرب فيخرج وقتها ما لم يغب الشفق ويصلي العش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وقتها حين يغيب الشفق، ثم قال حين 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ازلون غداً إن شاء الله تبوك فلا يسبقنا أحد إ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ول من سبق إلى الماء فإذا رجلان قد سبقا إلى الماء فاستق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تين معهما وكدر الماء، وجاء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ه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سبقنا إلى الماء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عا القربتين فصبتا في الماء ودعا الله فغاص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يا معاذ إن طالت بك الحياة تر ما ههنا قد ملء جن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وغيره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عن ابن ثوبان إلا غص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تفرد به محمد بن غالب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ذكر غصناً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7" name="Image217" descr="">
              <a:hlinkClick xmlns:a="http://schemas.openxmlformats.org/drawingml/2006/main" r:id="rId4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4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دة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أقام بخيبر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يصلي الظهر والعصر جمعاً ويصلي المغرب والعشاء ج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فص بن عمر الجدي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8" name="Image218" descr="">
              <a:hlinkClick xmlns:a="http://schemas.openxmlformats.org/drawingml/2006/main" r:id="rId4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4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جمع ل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ين الأولى والعصر، وبين المغرب والعشاء، 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 هذا لكي لا تحرج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بد الله بن عبد القدوس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والنسائي، ووثقه ابن حبان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إلا أنه يروي عن أ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اء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هذا عن الأعمش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رسول الله صلى الله عليه وسل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 بالمدينة من غير 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ثمان بن خالد الأمو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9" name="Image219" descr="">
              <a:hlinkClick xmlns:a="http://schemas.openxmlformats.org/drawingml/2006/main" r:id="rId4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4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على 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على بن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فأصابتنا السماء فكانت البلة من تحتنا والسماء من فوقنا وكان في مضيق ف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أمر رسول الله صلى الله عليه وسلم بلالاً فأذن وأقام وتقد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صلى على راحلته والقوم على رواحلهم يومي إيماء يجعل السجود أخف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من حديث يعلى بن مرة وهو هنا من حديث ي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إسناد أبي داود ورجاله موثقون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تفرد به عمر بن الرم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بن عبد الله المزن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م في القصب أو الثلج أو الردا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غة بسكون 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ن ووح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ت الصلاة فأومؤوا إي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حمد بن قضاء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ي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ضرت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اة المكتو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ه صلى الله عليه وسلم على ركابنا فأم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نا ثم أمنا فصلينا على رك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أعلى بن عام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نا مع أنس بن مالك من الكوف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ا بأطي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بين البصرة و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نا والأرض طين وماء فصلى المك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اب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ت المكتوبة قط على دابتي قبل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زة وكانت من النساء الأو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أبو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على البرا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رجاله ثقات إن كانت عزة صحاب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ن قول أبي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ظهر الدابة في السفر هكذا و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يونس بن الحارث، ضعف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وثقه ابن حبان وأبو أحمد بن عدي وابن معين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رماس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لي على بعير نحو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عبد الله بن واقد الحراني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ن معين في رواية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ه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وابن عمر أن النبي صلى الله عليه وسلم 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احلته في التطوع حيثما وجهت به يومي إيماء يجعل السجود أخفض من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في الصحيح باختصار، وحديث أبي سعيد 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وفي إسنادهما محمد بن أبي ليلى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أن ابن عمر كان يصلي على راحلته تطوعاً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وتر نزل فأوتر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قران مو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جهاً إلى خيبر على حمار يصل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فيه مسلم بن خالد الز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أحمد وغيره، ووثقه الشافعي وابن حبان وأبو أحمد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سبحة على راحلته حيث ما توجهت به، ولا يفعل ذلك في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علاء بن كثير الليث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0" name="Image220" descr="">
              <a:hlinkClick xmlns:a="http://schemas.openxmlformats.org/drawingml/2006/main" r:id="rId4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4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في ال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عفر بن أبي طالب أن النبي صلى الله عليه وسلم 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 السفينة قائماً إلا أن يخشى ال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رجل لم يسم وبقية رجاله ثقات، وإسناده 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أنس بن مالك إلى أرض ب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بجر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ما كنا بدجلة حضرت الظهر فأمنا قاعداً على بسا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نة وإن السفينة لتجر بنا 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1" name="Image221" descr="">
              <a:hlinkClick xmlns:a="http://schemas.openxmlformats.org/drawingml/2006/main" r:id="rId4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4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طوع في السفر قبل ال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أن ابن مسعود وعائشة كانا يتطوعان في السف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قتادة لم يسمع من ابن مسعود ولا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سفرة جهد وتفل فإذا أوتر أحدكم فليركع ركعت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قظ وإلا كانت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صالح كاتب الليث واختلف في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2" name="Image222" descr="">
              <a:hlinkClick xmlns:a="http://schemas.openxmlformats.org/drawingml/2006/main" r:id="rId5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5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جمعة وفض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عبادة أن رجلاً من الأنصار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 يوم الجمعة ماذا فيه من الخ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مس خلال، فيه خلق آدم، وفيه أهبط آدم، وفيه توفى الله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عة لا يسأل عبد فيها الله شيئاً إلا آتاه إياه ما لم يسأل مأثماً أو قط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، وفيه تقوم الساعة، ما من ملك مقرب ولا سماء ولا أرض ولا جبال ولا حجر إ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ق من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إلا أنه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أيام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كبير وفيه عبد الله بن محمد بن عقيل وفيه كلام وقد وثق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عائشة ومعاذ بن جبل في أن اليهود حسدو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ي باب القبلة والت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الجمعة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جاءه جبريل في كفه كالمرآة البيضاء في وسطها كالنكتة السود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جبري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معة يعرضها عليك ربك لتكون لك عيداً ولقومك من بعدك، 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ير تكون أنت الأول ويكون اليهود والنصارى من بعدك، وفيها ساعة لا يدع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فيها بخير هو له قسم إلا أعطاه، أو يتعوذ من ش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عنه ما هو أعظم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دعوه في الآخرة يوم ال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تمامه إن شاء الله في صف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وروى أبو يعلى طر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س في رواية ع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ي الأيام فعرض علي فيها يوم الجمعة فإذا هي كمرآة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ي وسطها نكتة سودا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 خلا شيخ الطبران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ليس بتارك أحداً من المسلمين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خلا شيخ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عف الحسنات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الد بن آدم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طبعت طينة أبيك آدم، وفيها الصعقة والبعثة،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شة، وفي آخر ثلاث ساعات منها ساعة من دعا الله فيها استجي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هريرة عنده في رواي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طلع الشمس ولا تغرب بأفضل وبأعظم من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أيام عند الله يوم الجمعة فيه خلق آدم أبوكم، وفي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فيه خرج، وفيه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براهيم بن يزيد بن الخوز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بد الله بن سلام نحوه في حديث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شر الأيام على هيئتها وتحشر الجمعة زهراء منيرة أهلها يح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كالعروس تهدى إلى خدرها تضيء له يمشون في ضوئها ألوانهم كالثلج بياضاً وري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ك يخوضون في جبال الكافور ينظر إليهم الثقلان لا يطرقون تعجباً حتى يد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لا يخالطهم أحد إلا المؤذنون المحتس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عن الهيثم بن حميد عن حفص بن غيلا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ما قوم وضعفهما آخرون وهما محتج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أفضل الملائكة‏؟‏ جبريل عليه السلام، وأفضل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وأفضل الأيام يوم الجمعة، وأفضل الشهور شهر رمضان، وأفضل الليالي ليلة الق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نساء مريم بنت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نافع بن هرم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كان إذا دخل رج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نا في رجب وشعبان وبلغنا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كا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يلة غراء ويوم أ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زائدة بن أبي الرقاد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ل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وحذيف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ل الله تبارك وتعالى عن الجمعة من كان قبلنا لليهود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صارى الأحد نحن الآخرون في الدنيا الأولون يوم القيامة المغفور له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ور لهم قبل الخل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وم الجمعة وليلة الجمعة أربع وعشرون ساعة ليس فيها ساع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فيها ست مائة عتيق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من عنده فدخلنا على الحسن ف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ثاب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،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قد استوج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ن رواية عبد الصمد بن أبي خداش عن أم عوام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ترج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3" name="Image223" descr="">
              <a:hlinkClick xmlns:a="http://schemas.openxmlformats.org/drawingml/2006/main" r:id="rId5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5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ساعة التي في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وأبي هريرة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معة ساعة لا يوافقها عبد مسلم يسأل الله عز وج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إلا أعطاه إياه وهي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حمد بن أبي مسلمة الأنصاري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لا يعرفان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باس فهو عباس بن عبد الرحمن بن ميناء روى ع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ج كما روى عنه في المسند وجماعة وروى له ابن ماجة وأبو داود في المراسيل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لم يضعفه أحد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هريرة وأبا سعيد يذكران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معة ساعة لا يوافقها عبد وهو يصلي يسأل الله فيها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عطا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سلام يذكر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هي آخر ساع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وهو يصلي وليست تلك ساعة 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 أو أما بلغك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هو في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في الصحيح وحديث ابن سلام في الصحيح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معة لساعة لا يوافقها مسلم يسأل الله فيها خير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غوا الساعة التي ترجى في الجمعة ما بين العصر إلى غيب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مس وهي قدر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اختلف في 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 وهو عند الترمذي د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د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اطمة بنت رسول الله صلى الله عليه وسلم عن أبي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معة لساعة لا يوافقها عبد مسلم يسأل الله فيها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عطا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جانة لم تدرك فاطمة وهي مجهول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يل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هريرة يحدثنا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معة لساعة لا يوافقها مسلم هو يصلي سأل الله خير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ا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لها أبو هريرة بي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في أبو هرير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جئت أبا سعيد فسألته عن هذه الساعة إن يكن عنده منها فأتيته فوجدته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اج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 الأصفر الذي فيه شماريخ العذ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عراجين التي أراك تقوِّ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راجين جعل الله لنا فيها برك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حبها ويتخصر بها فكنا نقومها ونأتيه بها فرأى بصا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لة المسجد وفي يده عرجون من تلك العراجين فحك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كم في صلاته فلا يبصقن أمامه فإن ربه أمامه وليبص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 أو تحت 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س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مبصقاً ففي ثو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اجت السماء من تلك الليلة فلما خرج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صلاة العشاء الآخرة برقت برقة فرأى قتادة بن النع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سرى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 شاهد الصلاة قليل فأحببت أن أشهد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فاثبت حتى أمر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انصرف أعطاه العرج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 فسيضيء لك أمامك عشراً وخلفك عشراً، فإذا دخلت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سواداً في زاوية البيت فاضربه قبل أن تتكلم فإنه 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ب هذه العراجين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 إن أبا هريرة حدثنا عن الساعة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هل عندك علم في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رسول الله صلى الله عليه وسلم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أعلمتها ثم أنسيتها كما أنسيت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في الصحيح وحديث أبي سعيد في حك البص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خرجت من عن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يت دار رجل من أصحا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د قرأ التوراة وصح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 هذه الساعة التي كان رسول الله صلى الله عليه وسلم يقول فيها ما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خلق الله آدم يوم الجمعة وأسكنه الجنة يوم الجمعة وأهب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رض يوم الجمعة وتوفاه يوم الجمعة وهو اليوم الذي تقوم فيه الساعة وه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من يوم الجم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علم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ست تعلم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 صلاة فهو في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بنت سعد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نا يا رسول الله ع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اعة لا يدعو العبد فيها ربه إلا استجا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هي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ين يقوم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مجا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تكون ساعة الجم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ساعات الثلاث إذا أذن المؤذن وما دام الإمام على المنبر وعند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صالح وقد 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4" name="Image224" descr="">
              <a:hlinkClick xmlns:a="http://schemas.openxmlformats.org/drawingml/2006/main" r:id="rId5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5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رأ ليلة الجمعة و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حم الدخان في ليلة الجمعة أو يوم الجمعة بنى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اً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فضال بن جبير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سورة التي يذكر فيها آل عمران يوم الجمعة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 حتى تغي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طلحة بن زيد الرق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قبل صلاة الصبح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قبل صلاة الغداة يوم الجمعة ثلاث مرات أستغفر ا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هو وأتوب إليه غفرت ذنوبه وإن كانت أكثر من زبد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عزيز بن عبد الرحمن البالس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5" name="Image225" descr="">
              <a:hlinkClick xmlns:a="http://schemas.openxmlformats.org/drawingml/2006/main" r:id="rId5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5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صلاة الصبح يوم الجمع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يدة بن الجر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الصلوات صلاة أفضل من صلاة الفجر يوم الجمعة في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ب من شهدها منكم إلا مغفو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كلهم من رواية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حر عن علي بن يزيد وهما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6" name="Image226" descr="">
              <a:hlinkClick xmlns:a="http://schemas.openxmlformats.org/drawingml/2006/main" r:id="rId5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5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رأ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معة في صلاة الغداة 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تنزيل الكت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أتى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ن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ماد بن شعيب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 النبي صلى الله عليه وسلم كا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صبح يوم الجمعة الم تنزيل السجدة و‏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أتى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ن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د ابن ماجة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أ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صلاة الفجر يوم الجمعة في الركعة الأولى بـ الم تنزيل السجدة وفي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أتى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ن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حفص بن سليمان الغاض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لم يوثقه غير أحمد بن حنبل في رواية، وضعفه في روايتين وضعفه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ن النبي صلى الله عليه وسلم سجد في صلاة الصب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ل 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الحارث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7" name="Image227" descr="">
              <a:hlinkClick xmlns:a="http://schemas.openxmlformats.org/drawingml/2006/main" r:id="rId5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5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على النبي صلى الله عليه وسلم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الصلاة علي في الليلة الزهراء واليوم الأزهر فإن صل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منعم بن بشير الأنصا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8" name="Image228" descr="">
              <a:hlinkClick xmlns:a="http://schemas.openxmlformats.org/drawingml/2006/main" r:id="rId5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5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فعل من الخير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أنه س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فق صيامه يوم الجمعة وعاد مريضاً وشهد جنازة وتصدق و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ه س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ن عملهن في يوم كتبه الله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 وراح إلى الجمعة، وشهد جنازة وأ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مر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جمعة وصام يومه وعاد مريضاً وشهد جنازة وشهد نكا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فيهم محمد بن حفص الأوصاب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9" name="Image229" descr="">
              <a:hlinkClick xmlns:a="http://schemas.openxmlformats.org/drawingml/2006/main" r:id="rId5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5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رض الجمعة ومن لا ت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تب عليكم الجمعة في مقامي هذا في ساعتي هذه في شهر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امي هذا إلى يوم القيامة، من تركها من غير عذر مع إمام عادل أو إمام جائ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له له شمله ولا بورك له في أمره ألا ولا صلاة له ألا ولا حج له ألا ولا ب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لا صدق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وسى بن عطية الباهلي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 الآخر فعليه الجمعة إلا عبد أو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بي ومن استغنى بلهو أو تجارة استغنى الله عنه والله غني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رواية عبد العظيم بن رغبان عن أبي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عشر أقرب إلى الصدق وعبد العظيم لم أجد من ترج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بن حبيب روى عن الزبيدي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ثقة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لايا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سلمة عبد الرحمن بن محمد الألهاني ثنا عبد العظيم بن حبيب بن رعيان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جبة إلا على ما ملكت أيمانكم أو ذي 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بلاد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جبة إلا على امرأة أو صبي أو مريض أو عب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ضرار روى عن التابعين وأظنه ا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ط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لا جمعة عليهم المرأة والمسافر والعبد والصبي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حماد ضعف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نساء غزو ولا جمعة ولا تشييع 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واته كلهم من ذرية أبي قتادة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أمرنا أن ن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لا نغيب عن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أحق بمجلسه إذا 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بعد في تارك الجمع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0" name="Image230" descr="">
              <a:hlinkClick xmlns:a="http://schemas.openxmlformats.org/drawingml/2006/main" r:id="rId5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5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خذ من الشعر والظفر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سول الله صلى الله عليه وسلم كان ي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فاره ويقص شاربه يوم الجمعة قبل أن يخرج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إبراهيم بن قدام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جة إذا تفرد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فرد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م أظفاره يوم الجمعة وقي من السوء إلى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حمد بن ثابت ويلقب فرخو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1" name="Image231" descr="">
              <a:hlinkClick xmlns:a="http://schemas.openxmlformats.org/drawingml/2006/main" r:id="rId5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5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قوق الجمعة من الغسل والطيب ونح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يوب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يوم الجمعة ومس من طيب إن كان عنده ولبس من أحسن ثي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حتى يأتي المسجد فيركع إن بدا له ولم يؤذ أحداً، ثم أنصت حتى يصل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لما بينها وبين الجمع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وعليه السكينة حتى يأت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يوم الجمعة ثم لبس من أحسن ثيابه ومس طيباً إن كا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شى إلى الجمعة وعليه السكينة ولم يتخط أحداً ولم يؤذه وركع ما قضي له ثم ا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صرف الإمام غفر له ما بين الجم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عن حرب بن قيس عن أبي الدرداء و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الخراس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بيشة الهذلي يحدث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لم إذا اغتسل يوم الجمعة ثم أقبل إلى المسجد لا يؤ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فإن لم يجد الإمام خرج صلى ما بدا له وإن وجد الإمام قد خرج جلس فاستمع وأن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ضي الإمام جمعته وكلامه إن لم يغفر له في جمعته تلك ذن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أن يكون كفارة للجمعة التي ت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خلا شيخ أحم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واغتسل ودنا وابتكر فاقترب واستمع كان له بكل خطوة يخط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سنة وصي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أبي داود حديثان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طهر الرجل فأحسن الطهور ثم أتى الجمعة ولم يلغ ولم يجه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الإمام كانت كفارة لما بينها وبين الجمعة، وفي الجمعة ساعة لا يوافقه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يسأل الله شيئاً إلا أعطاه إياه، والمكتوبات كفارات لم بي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إلا أنه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إن بدا له كفر عنه ما بين الجمعة إلى الجمعة وزيادة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وفيه كلا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وسأله رجل عن الغسل يوم الجمعة أواجب ه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سأحدثكم عن بدء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محتاجين وكانوا يلبسون الصوف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ون النخل على ظهورهم، وكان مسجد النبي صلى الله عليه وسلم ضيقاً متقارب الس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ح الناس في الصوف فعرقوا، وكان منب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صيراً إنما هو ثلاث درجات فعرق الناس في الصوف فثارت أرواح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 ال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ذى بعضهم ببعض حتى بلغت أرواحهم رسول الله صلى الله عليه وسلم وهو على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ذا جئتم الجمعة فاغتسلوا وليمس أحدكم من أطيب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الأنصار من أصحاب النبي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ى كل مسلم يغتسل يوم الجمعة ويتسوك ويمس من طيب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واغتسل يوم الجمعة ثم دنا حيث يستمع خطبة الإمام فإذ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ع وأنصت حتى يصليها معه كتبت له بكل خطوة يخطوها عبادة سنة قي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عطاء بن عجلان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ى كل مسلم السواك وغسل يوم الجمعة وأن يمس من طيب أه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زيد بن ربيعة ضعفه البخاري والنسائي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ه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منكم يوم الجمعة فليغتسل وإن وجد طيباً فلا عليه أن ي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عليكم ب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عاوية بن يحيى الصدفي وفي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من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 المسلمين إن هذا يوم جعله الله لكم عيداً فاغتسلوا و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الجمعة فل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أن نغتسل في كل أسبوع 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ما زكريا بن يحيى 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 على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له حديثاً جيداً و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الجمعة فل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واحد بن ميمون أبو حمزة ضعف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يوم الجمعة واجب على كل م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محمد بن سعيد بن أبي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الغسل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يوم الجمع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بحر البكراوي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ديثه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حديثه وضعفه ابن مع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الجمعة فل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براهيم بن يزيد وأظنه الخوزي فإ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ته روى عن التابعي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ق الجمعة السواك والغسل ومن وجد طيباً فليم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كبير وفيه يزيد بن عياض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وا يوم الجمعة فإنه من اغتسل يوم الجمعة فله كفارة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إلى الجمعة وزيادة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سويد بن عبد العزيز،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ن معين وغيرهما، ووثقه دحي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كفارة لما بينها وبين الجمعة التي تليها وزيادة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، وذلك بأن الله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جاء بالحسنة فله عش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ثا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إسماعيل بن عياش عن أبي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 أبي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مان هل تدري ما يوم الجم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ج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بوك أو أبو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كن أحدثك عن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ت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س أحسن ثيابه ويتطيب من طيب إن كان لهم طيب وإلا فالماء ثم يأتي المسجد فين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خرج الإمام ثم يصلي إلا كانت كفارة له بينه وبين الجمعة الأخرى ما اجت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لة وذلك الدهر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سائ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مان ما يوم الجم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يوم الجمعة فيه جمع أبوك أو أبو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يق أبي بكر الصديق وعن عمران بن حصي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يوم الجمعة كفرت عنه ذنوبه وخطاياه فإذا أخذ في ال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 بكل خطوة عشرون حسنة، فإذا انصرف من الصلاة أجيز بعمل مائتي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لضحاك بن حمرة ضعف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يوم الجمعة غفرت له ذنوبه وخطاياه وإذا أخذ في ال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معة كان له بكل خطوة عمل عشرين سنة فإذا فرغ من صلاة الجمعة أجيز بعمل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اد بن عبد الصمد أبو معمر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غسل يوم الجمعة ليسل الخطايا من أصول الشعر انسل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أبي وأنا أغتس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ك هذا من جنابة أو للجمعة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اً آخر 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يوم الجمعة كان في طهارة إلى الجمع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هارون بن مسلم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 ووثقه الحاكم وابن حبان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يوم الجمعة ثم مس من أطيب طيبه ولبس من أحسن ثياب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 ولم يفرق بين اثنين حتى يقوم من مقامه ثم أنصت حتى يفرغ الإمام من خطبته 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جمعتين وزيادة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بد الرحمن بن روا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وس بن أو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بح يوم الجمعة فغسل واغتسل وبكر ومشى ولم يركب ودنا ولم ي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بكل خطوة عمل من أعمال البر الصوم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نحو هذا في السنن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صالح العداني ولم أجد من ترجم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2" name="Image232" descr="">
              <a:hlinkClick xmlns:a="http://schemas.openxmlformats.org/drawingml/2006/main" r:id="rId5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5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اقتصر على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يوم الجمعة فبها ونعمت ومن اغتسل فالغسل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زيد الرقاشي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يوم الجمعة فبها ونعمت ومن اغتسل فالغسل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قيس بن الربيع وثقه شعبة والثوري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يوم الجمعة فبها ونعمت ومن اغتسل فالغسل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سيد ين زيد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يوم الجمعة وربما تركه أحي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معاوية النيسابور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أثنى عليه أحمد وقال عمرو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لكنه 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يوم الجمعة فبها ونعمت ومن اغتسل فالغسل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حرة الرقاشي، وثقه أبو داود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كان يخط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دخل رجل يتخطى رقاب الناس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ئ أحدكم ثم يتخطى رقاب الناس ويؤذ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د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معت النداء فتوضأ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يوم وضوء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الوليد السهمي 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 وذكره ابن حبان في الثقات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غسل يوم الجمعة وليس بح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باب الذي قبل هذا ما يدل على أن غسل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3" name="Image233" descr="">
              <a:hlinkClick xmlns:a="http://schemas.openxmlformats.org/drawingml/2006/main" r:id="rId5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5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لباس ل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سول الله صلى الله عليه وسلم ثو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هما في جمعته فإذا انصرف طويناهما إلى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سقط من الأصل بعض رجاله و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ام الطبراني فممن سقط الواقدي وفيه كلا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ملائكته يصلون على أصحاب العمائم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يوب بن مدرك 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باب قبل هذا بيان اللباس للجمعة م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4" name="Image234" descr="">
              <a:hlinkClick xmlns:a="http://schemas.openxmlformats.org/drawingml/2006/main" r:id="rId5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5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ول من صلى الجم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سعو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قدم من المهاجر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مصعب بن عمير وهو أول من جمع بها يوم الجمعة جمعهم قبل أن يقد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صلى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صالح بن أبي الأخضر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5" name="Image235" descr="">
              <a:hlinkClick xmlns:a="http://schemas.openxmlformats.org/drawingml/2006/main" r:id="rId5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5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دة من يحضر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على الخمسين رجلاً وليس على ما دون الخمسين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عفر بن الزبير صاحب القاسم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اح منا سبعون رجلاً إلى الجمعة كانوا كسبعين موسى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وا إلى ربهم أو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حمد بن بكر البالسي 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ض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6" name="Image236" descr="">
              <a:hlinkClick xmlns:a="http://schemas.openxmlformats.org/drawingml/2006/main" r:id="rId5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5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بكير إلى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د الملائكة يوم الجمعة على أبواب المساجد معهم الصحف يكت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إذا خرج الإمام طويت ال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مامة ليس لمن جاء بعد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جم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 ليس ممن يكتب في ال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مبارك بن فضالة وقد وثق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د الملائكة على أبواب المساجد فيكتبون الأول والثاني 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خرج الإمام رفعت ال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نحوه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جمعة خرج الشياطين يربث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سواقهم وتقعد الملائكة على أبواب المساجد يكتبون الناس على قدر 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والمصلي الذي يليه حتى يخرج الإمام، فمن دنا من الإمام فأنصت واستمع ولم ي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كفلان من الأجر، ومن نأى فاستمع وأنصت ولم يلغ كان له كفل من الأجر، ومن 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مام فلغا ولم ينصت ولم يستمع كان عليه كفلان من الوزر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ومن تكلم فلا جم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سمعت نبيكم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طرفاً منه يس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رضي الله عن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جمعة قعدت الملائكة على أبواب المساجد فيكتب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ن الناس على منازلهم فرجل قدم جزوراً ورجل قدم بقرة ورجل قدم شاة ورجل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اجة ورجل قدم ب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ذن المؤذن وجلس الإمام على المنبر ط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ف ودخلوا المسجد يستمعون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ضروا الجمعة وادنوا من الإمام فإن الرجل ليكون من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أخر عن الجمعة فيؤخر عن الجنة وإنه ل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الحكم بن عبد الملك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يوم الجمعة واغتسل وغدا وابتكر فدنا واستمع وأنصت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لان من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فير بن معدان وقد أجمعوا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جل في الجمعة كالمهدي بدنة والذي يليه كالمهدي الثور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 كالمهدي شاة والذي يليه كالمهدي دج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يبعث الملائكة يوم الجمعة على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يكتبون القوم الأول والثاني والثالث والرابع والخامس والسادس فإذا ب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ة كانوا بمنزلة من قرب العصا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بشير بن عون القرشي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نحو مائة حديث كلها 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واغتسل يوم الجمعة وغدا وابتكر ثم جلس قريباً م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ع وأنصت كان له بكل خطوة خطاها عمل سنة صيامها وقي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وهاب بن الضحاك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واغتسل وغدا وابتكر ودنا من الإمام وأنصت ولم يلغ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كتب الله له بكل خطوة خطاها إلى المسجد صيام سنة وقي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براهيم بن محمد بن جناح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عوا إلى الجم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يبرز إلى هل الجنة في كل جمعة في كثيب كافور فيكونوا منه في القر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تسارعهم إلى الجمعة فيحدث الله عز وجل لهم من الكرامة شيئاً لم يكونوا رأو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م يرجعون إلى أهليهم فيحدثونهم بما أحدث الل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إذا هو برجلين يوم الجمعة قد سبقاه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وأنا الثالث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أن يبارك في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عن ابن ماجة مرفوع باختصار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7" name="Image237" descr="">
              <a:hlinkClick xmlns:a="http://schemas.openxmlformats.org/drawingml/2006/main" r:id="rId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حلق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ث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حلق يوم الجمعة قبل خروج الإمام وليقبلوا على القبل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عيد بع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شر بن عون روى أحاديث موضوعة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8" name="Image238" descr="">
              <a:hlinkClick xmlns:a="http://schemas.openxmlformats.org/drawingml/2006/main" r:id="rId5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5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نهي عن تخطي الر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9" name="Image239" descr="">
              <a:hlinkClick xmlns:a="http://schemas.openxmlformats.org/drawingml/2006/main" r:id="rId5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5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تخطى رقاب الناس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رقم بن أبي الأرقم وكان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يتخطى رقاب الناس يوم الجمعة ويفرق بين اثنين بعد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كالجار قص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هشام بن زياد وقد أ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النبي صلى الله عليه وسلم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جاءه رجل يتخطى رقاب الناس حتى جلس قريباً من النبي صلى الله عليه وسلم فلما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صل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يا فلان أن تجمِّ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حرصت أن أضع نفسي بالمكان الذي ت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تخطى رقاب الناس وتؤذيهم، من آذى مسلماً فقد آذاني ومن آذاني فقد آذى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القاسم بن مطيب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طئ كثيراً فاستحق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كل متكئاً ولا تخط رقاب الناس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زريق 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0" name="Image240" descr="">
              <a:hlinkClick xmlns:a="http://schemas.openxmlformats.org/drawingml/2006/main" r:id="rId5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5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من يتخطى رق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ار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نا عثمان بن الأزرق المسج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لإمام يخطب ففض وقعد في المسجد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لو كنت وصلت إلين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ق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خطى رقاب الناس بعد خروج الإمام أو فرق بين اثنين كال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هشام بن زيد وقد أجمعوا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ق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جلاً من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 فإني لم أرك ألم تشهد الصلا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ي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الناس فكرهت أن أتخطى رقا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1" name="Image241" descr="">
              <a:hlinkClick xmlns:a="http://schemas.openxmlformats.org/drawingml/2006/main" r:id="rId5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5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ام من مجلسه يوم الجمعة ثم رج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بن جندب أن رسول الله صلى الله عليه وسلم كان ي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شهد الجمعة ولا نتغيب عنها إذا انتدب المؤمنون بندبة يوم الجمعة وقامو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هو أحق بمقعده إذا 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2" name="Image242" descr="">
              <a:hlinkClick xmlns:a="http://schemas.openxmlformats.org/drawingml/2006/main" r:id="rId5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5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نعس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بن جند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عس أحدكم يوم الجمعة فليتحول إلى مكان صاحبه ويتحول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 ل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يخط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إسماعيل بن مسلم المك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3" name="Image243" descr="">
              <a:hlinkClick xmlns:a="http://schemas.openxmlformats.org/drawingml/2006/main" r:id="rId5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5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ذع نخلة في المسجد ي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ظهره إليه إذا تكلم يوم الجمعة أو حدث أمر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 الناس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جعل لك يا رسول الله كقدر قيا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يكم أن ت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وا له منبراً ثلاث مراقٍ فجل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ر كما تخور البقرة جزعاً على رسول الله صلى الله عليه وسلم فالتزمه ومسح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طريق أبي حباب الكلبي وهو ثقة ولكنه مدلس وقد عن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ذع وكان المسجد عريشاً، وكان يخطب إلى ذلك الجذع فقال رجل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نجعل لك شيئاً تقوم عليه يوم الجمعة حتى ترى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يسمع الناس خط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وا له ثلاث درجات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ما كان يقوم فصغ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ع إل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شأ غرستك في الجنة فيأكل منك الصالحون وإن شئت أعيدك ك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 الآخرة على الدنيا فلما قبض النبي صلى الله عليه وسلم دفع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عنده حتى أكلته الأ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من زياداته في المسن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عقيل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قو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بة يتوكأ عليها يخطب كل جمعة حتى أتاه رجل من ال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جعلت لك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عدت عليه كنت كأنك قائ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له المنبر فلما جل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ت الخشبة حنين الناقة على ولدها حين نزل النبي صلى الله عليه وسلم فوضع يد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غد رأيتها قد حولت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بارحة وأبو بكر وعمر فحو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جالد بن سعيد وقد وثقه جماعة وضعفه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سول الله صلى الله عليه وسلم خش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إليها فجاء رجل فأمره أن يجعل له كرسياً فقام النبي صلى الله عليه وسلم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حنت الخشبة التي كان يقوم عندها حتى سمع أهل المسجد حن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سمعته لعمري فجاء النبي صلى الله عليه وسل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ضنها فسك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رواية محمد بن أبي ليلى عن عطية وكلاهما م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قوم إلى خش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كأ عليها يخطب كل جمعة حتى أتاه رجل من الرو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جعلت لك شيئ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كأنك قائ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له المنبر فلما 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نت الخشبة حنين الناقة على ولدها حتى نزل النبي صلى الله عليه وسلم فوضع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لما كان من الغد فرأيتها قد حولت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بارحة وأبو بكر وعمر فحو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بر حديث في الصحيح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لجابر أحاديث في المنبر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تخذ المنبر فقد اتخذه أبي إبراهيم وإن أتخذ العصا فقد ات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موسى بن محمد ب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التيمي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إبراهي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خطب على المن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هو منقطع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النبي صلى الله عليه وسلم كان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ذع نخلة يسند ظهره إليه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الإسلام قد انتهى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يأتيك الوفود من الآفاق فلو أمرت بصنعة شيء تشخص عل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صنع المنب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صا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صنع المنب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ة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 شاء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في صن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نعه صعد رسول الله صلى الله عليه وسلم عليه فحنت الخش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نين الناقة فسمع صوتها أهل المس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المد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فالتمسها فسكن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و تركتها لحنت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 بعضه إلى ابن ماجة صاحب الأطراف ولم أجده في سماعي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عن الجريري إلا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ذكره ولا الرا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سول الله صلى الله عليه وسلم كان يصلي إلى س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يخطب إليها يعتمد عليها فأمرت عائشة فصنعت له منبره فلما قام إليه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امه إلى السارية خارت السارية خواراً شدي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رك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وقاً إلى نبي الله صلى الله عليه وسلم فمشى نبي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عتنقها فلما اعتنقها هدأ الصوت الذي سمعنا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وأهل المسجد وهو أحد السواري التي تلي الح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طية العو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خط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ع يتساند إليه فمر رو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عاني محمد فجعلت له ما هو أرفق به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ي لرسول الله صلى الله عليه وسلم فجعل له المنبر أربع مراقي فصع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منبر يخطب، فحن الجذع كما تحن الناقة فنزل إلي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‏؟‏ إن شئت دعوت الله فردك إلى محتبسك وإن شئت دعو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ك الله الجنة فأثمرت فيها فأكلت من ثمرك أنبياء الله المرسلون و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ع ف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الح بن حي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مع خال لي فقال ل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إلى الغابة وأتني من خشبها فاعمل لي منبراً أكل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 له منبراً له عتبتان وجلس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في عمل المنبر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يد بن واق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النبي صلى الله عليه وسلم كان يخطب إلى جذ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لما صنع المنبر حن الجذع إليه فاعتنقه النبي صلى الله عليه وسلم ف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4" name="Image244" descr="">
              <a:hlinkClick xmlns:a="http://schemas.openxmlformats.org/drawingml/2006/main" r:id="rId5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5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طبة على المنبر، والعيدين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كان يخط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يوم الفطر ويوم الأضحى على المنبر فإذا سكت المؤذن يوم الجمعة قام ف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سين بن عبد الله بن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ضعفه أحمد وابن المديني والبخاري والنسائي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5" name="Image245" descr="">
              <a:hlinkClick xmlns:a="http://schemas.openxmlformats.org/drawingml/2006/main" r:id="rId5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5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قام الخطيب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خطب وظه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له بن المؤمل وهو ثق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الحج من هذ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6" name="Image246" descr="">
              <a:hlinkClick xmlns:a="http://schemas.openxmlformats.org/drawingml/2006/main" r:id="rId5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5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قت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ثم ننصرف فنبتدر في الآجام فما نجد من الظل إلا قدر موضع أقد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نجد من الظل إلا موضع أقد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نحوه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معه يوم الجم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كوفة عمار بن ياسر أمير على الكوفة لعمر بن الخطاب وعبد الله بن مسع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 إذا نظر عبد الله بن مسعود إلى الظل فرآه مثل الشر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سنة نبيكم صلى الله عليه وسلم يخرج ال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فرغ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من كلامه حتى خرج عمار بن ياس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الجمعة ثم ننصرف فما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يطان فيئاً نستظ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عيد بن حنظلة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أنه كان يؤذن ل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إذا كان الفيء قدر الشراك إذا قعد النبي صلى الله عليه وسلم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من بن سعد بن عم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جمع مع النبي صلى الله عليه وسلم ثم ن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صلى الجمعة فنرجع وما نجد فيئاً نستظ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سليمان ضعفه ابن خراش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بن صاعد وكان يفخم أمره و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الجمعة مع عبد الله ثم ن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7" name="Image247" descr="">
              <a:hlinkClick xmlns:a="http://schemas.openxmlformats.org/drawingml/2006/main" r:id="rId5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5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لام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يوم الجمعة سلم على من عند منبره من الجلوس فإذا صعد المنبر توجه إ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يسى بن عبد الله الأنصار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8" name="Image248" descr="">
              <a:hlinkClick xmlns:a="http://schemas.openxmlformats.org/drawingml/2006/main" r:id="rId5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5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دخل المسجد والإم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المسجد والإمام يخطب على المنبر فلا صلاة ول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رغ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يوب بن نهيك وهو متروك ضعف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أحدكم والإمام يخطب فليصل ركعتين خفي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نعمان بن قوقل و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خطب يوم الجمعة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ركعتين تجوز فيهما فإذا جاء أحدكم يوم الجمعة والإمام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 ركعتين وليخف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نعمان بن قوقل في هذا الحديث ذكر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9" name="Image249" descr="">
              <a:hlinkClick xmlns:a="http://schemas.openxmlformats.org/drawingml/2006/main" r:id="rId5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5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بعض آداب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0" name="Image250" descr="">
              <a:hlinkClick xmlns:a="http://schemas.openxmlformats.org/drawingml/2006/main" r:id="rId5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5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نصات والإمام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لم يوم الجمعة والإمام يخطب فهو كمثل الحمار يحمل أسف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ت ليس له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فيه مجالد بن سعيد وق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وثقه النسائي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على المنبر فخطب الناس وتلا آية، وإلى جنبي أبي بن كعب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ي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 هذه الآ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أن يكلمني ثم سألته فأبى أن يكلمني حتى نز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من جمعتك إلا ما لغ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جئته فأخبر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سول الله إنك تلوت آية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ي أبي بن كعب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نزلت هذه الآية فأبى أن يكلمني حتى نزلت زع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ي من جمعتي إلا ما لغ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بي إذا سمعت إمامك يتكلم فأنصت حتى يف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أحمد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 بن أبي وقاص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معة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ا سع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يتكلم وأنت تخطب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ه مجالد بن سعيد وقد ضعفه الناس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بد الله بن مسعود المسجد و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خطب فجلس إلى جنبه أبي بن كعب فسأله عن شيء أو كلمه بشيء ف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بي فظن ابن مسعود أنها موجدة فلما انفتل النبي صلى الله عليه وسلم من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ي ما منعك أن ترد ع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م تحضر معنا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ت والنبي صلى الله عليه وسلم يخطب فقام ابن مسعود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بي صلى الله عليه وسلم فذكر ذلك ل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بي أطع أب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بنحوه وفي الكبير باختصار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على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النبي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فذكر سورة فقال أبو ذر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نزلت هذه السورة‏؟‏ فأعرض عنه فلما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من صلاتك إلا ما لغ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مرو وقد حسن الترمذي حديث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تم الجمعة فادنوا من الإمام واستمعوا لخطب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غ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 ط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كم بن عبد الملك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فذكرنا بأيام الله ثم قرأ سورة فغمز أبو الدرداء أبي بن كع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 هذه السورة فإني لم أسمعها إلا الآن‏؟‏ فأشار إليه أن اسكت فلما انصرفو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من صلاتك إلا ما لغوت، فأخبر أبو الدرداء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قال أ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وأبي ذ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الجمعة على المن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الدرداء الذي قبل هذا تقدم أن الإمام أحمد روا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روى هذا عن أبي الدرداء وذكر بعده إسناداً إلى أبي الدرداء و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إسنادهما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حاديث في حقوق الجمعة والتبكير لها فيها الإنص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يشهد الجمعة لا يلغو فيها ولا يجهل ويحسن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ها مع الإمام إلا كانت كفارة لما بينها وبين الجمعة التي تليها، ولا ص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ة إلا كانت كفارة لما بينها وبين الصلاة التي ت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داود بن عبد الحم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كلام في أربعة مو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يوم الفطر ويوم الأضحى وفي الاستسقاء إذا صعد الإمام المنبر فتكل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سلمة بن كهيل ضعف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لترمذي وابن معين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بد الله بن مسعود يوم الجمعة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ثياب بيض نقاء حسان فنظر إلى مكان فيه سعة فجلس فيه ولم يتخط أحداً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إذا رجلان يتكلمان فأخذ من الحصى فرماهما فنظرا إليه فسكتا فلما نز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علما أنكما في صلا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جد له تر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إبراه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خ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أ رج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الإمام يخطب يوم الجمعة فلم يكلمه عبد الله فلما قضى الصلاة قال ل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ألت عنه نصيبك من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لغواً أن تقول ل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ت إذا خرج الإمام ف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1" name="Image251" descr="">
              <a:hlinkClick xmlns:a="http://schemas.openxmlformats.org/drawingml/2006/main" r:id="rId5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5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سى بن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ثمان بن عفان وهو على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ذن يقيم وهو يستخبر الناس يسألهم عن أخبارهم وأسع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طبة قائماً والجلوس بين الخطب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 أنه كان يخط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قائماً ثم يقعد ثم يقوم ف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الأوسط ورجال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زار أن النبي صلى الله عليه وسلم كان يخطب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تين يفصل بينهما بجل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طبراني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أن النبي صلى الله عليه وسلم كان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عة خطبتين يجلس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إسحاق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سى بن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ثمان يخطب على المنبر ق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ت معاوية يخطب قاعد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 لم أجهل السنة ولكني كبرت سني ورق عظ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حوائجكم فأردت أن أقضي بعض حوائجكم قاعداً ثم أقوم فآخذ نصيبي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قيس بن الربيع وقد وثقه شعبة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2" name="Image252" descr="">
              <a:hlinkClick xmlns:a="http://schemas.openxmlformats.org/drawingml/2006/main" r:id="rId5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5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لى أي شيء يتكئ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زبير أن النبي صلى الله عليه وسلم كان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سكه الإنسان بيده من عصا أو عك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كان يخط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متكئاً على ق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شيب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القرظ مؤذن رسول الله صلى الله عليه وسلم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ن إذا خطب في الجمعة خطب على 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هذا في أثناء حديث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3" name="Image253" descr="">
              <a:hlinkClick xmlns:a="http://schemas.openxmlformats.org/drawingml/2006/main" r:id="rId5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5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طبة والقراء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ع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ذركم النار أنذركم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و أن رجلاً كان بالسوق ل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قامي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قعت خميصة كانت على عاتقه عند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أهل السوق صوته وهو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و ع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خطبنا فيذكرنا بأيام الله حتى يعرف ذلك في وجهه وكأنه نذير قوم يصحبهم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ة، وكان إذا كان حديث عهد بجبريل لم يتبسم ضاحكاً حتى ي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الأوسط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بير وحده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ثلاث مر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تدرون ما مثلي ومثلكم‏؟‏ مثل قوم خافوا عد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م فبعثوا رجلاً يتراءى لهم فبينا هو كذلك أبصر العدو وأقبل لينذرهم وخش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ه العدو قبل أن ينذر قومه فأهوى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ُتيتم أيها الناس أت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في المواعظ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ضمام بن ثعلبة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قيك يا محمد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نحمده ونستعينه، ونعوذ بالله من شرور أنفسنا ومن 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نا من يهده الله فلا مضل له ومن يضلل فلا هادي له وأ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اً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يأتي بطوله في مناقب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بن عباس حديث في قصة ضم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ال في الصحيح وهذا ب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أمر ذي بال لا يبدأ فيه بالحمد لله أجذ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صدقة بن عبد الله ضعفه أحمد و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وغيرهم ووثقه أبو حاتم ودحيم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سنة الصلاة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وم الجمعة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الدنيا عرض حاضر أكل منها البر والفاجر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عد صادق يحكم فيها ملك قادر يحق الحق ويبطل الباطل، أيها الناس كونوا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لا تكونوا أبناء الدنيا فإن كل أم يتبعها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مهدي سعيد بن سنان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عيم بن م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خطبة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تغدون وتروحون لأجل معلوم، فمن استطاع أن يقضي الأجل وهو في عم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فعل، ولن تنالوا ذلك إلا بالله عز وجل، إن قوماً جعلوا آجالهم لغيرهم فنها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وا أمثالهم، ولا تكونوا كالذين نسوا الله، أين من تعرفون من أخوانكم‏؟‏ 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دموا في أيام سلفهم وحلوا فيه بالشقوة والسعادة، أين الجبارون الأ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بنوا المدائن وحفوها بالحوائط قد صاروا تحت الصخر والآبار، هذا كتاب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لا تفنى عجائبه فاستضيئوا منه ليوم ظلمة واتضحوا بشأنه وبيانه، إ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ى على زكريا وأهل ب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وا يسارعون في الخيرات ويدعوننا رغباً ورهباً وكانوا 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اش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قول لا يراد ب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ا خير في مال لا ينفق في سبيل الله، ولا خير فيمن لا ي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مه جهله، ولا خير فيمن يخاف في الله لومة 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نعيم بن محة 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ه كان يجيء كل خميس فيقوم قائماً لا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تنوا الناس فإن فيهم الضعيف والكبير وذا الحاجة فلا يطولن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د ولا يلهينكم الأمل فإن كل ما هو آت قريب ألا إن البعيد ما ليس آتياً، و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 الناس بطال النهار جيفة 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نام طول ليله كالج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ه كان يقول إذا 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في م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النهار في آجال منقوضة وأعمال محفوظة والموت يأتي بغتة، فمن زرع خيراً يو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صد رغبة ومن زرع شراً يوشك أن يحصد ندامة، ولكل زرع ما زرع لا يسبق بطيء بح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رك حريص بحرصه ما لم يقدر له، فمن أعطي خيراً فالله أعطاه ومن وقي شراً ف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ه، المتقون سادة والفقهاء قادة ومجالستهم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أن رسول الله صلى الله عليه وسلم قرأ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براءة وهو قائم يذكر بأي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من زياداته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ن النبي صلى الله عليه وسلم كان يقرأ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إسحاق بن زريق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ترجمه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خطب فقرأ في خطبت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ك المنبر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رواية أبي بحر البكراوي عن عب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رة المنقري وكلاهما ضعيف، إلا أن أحمد قال في أبي 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4" name="Image254" descr="">
              <a:hlinkClick xmlns:a="http://schemas.openxmlformats.org/drawingml/2006/main" r:id="rId5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5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صر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صر الخطبة وطول الصلاة مئ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ما يعرف به 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، وكل شيء فهو مئنة له كالمخلقة والمجدرة، وحقيقتها أنها فعلة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لتحقيق والتو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قه الرجل فأطيلوا الصلاة وأقصروا الخطبة ف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سحراً وإنه سيأتي بعدكم قوم يطيلون الخطب ويقصرو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وى الطبراني بعضه موقوفاً في الكبير ورجال ال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، وفي رجال البزار قيس بن الربيع وثقه شعبة والثوري وضعف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النبي صلى الله عليه وسلم كان إذ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صر الخطبة وأقلل الكلام فإن من الكلام سح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جميع بن ثو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في زمان قليل خطباؤه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ؤه يطيلون الصلاة ويقصرون الخطبة وسيأتي عليكم زمان كثير خطب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يل علماؤ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5" name="Image255" descr="">
              <a:hlinkClick xmlns:a="http://schemas.openxmlformats.org/drawingml/2006/main" r:id="rId5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5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غفار للمؤمنين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بن جندب أن رسول الله صلى الله عليه وسلم كان ي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 والمؤمنات والمسلمين المسلمات كل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ه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ا بهذا الإسناد، وفي إسناد البزار يوسف بن خالد السمت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6" name="Image256" descr="">
              <a:hlinkClick xmlns:a="http://schemas.openxmlformats.org/drawingml/2006/main" r:id="rId5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5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نهى عنه في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ه صلى الله عليه وسل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قون الخطب تشقيق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ابر الجعفي والغالب عليه 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ير بن عقر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بخطبة لا يلتمس بها إلا رياء وسمعة وقفه الله عز وجل م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ء وس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حمد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نحو هذا إن شاء الله في الأدب و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7" name="Image257" descr="">
              <a:hlinkClick xmlns:a="http://schemas.openxmlformats.org/drawingml/2006/main" r:id="rId5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5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فاتته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الخطبة فالجمعة ركع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دركها ليصل أربعاً ومن لم يدرك الركعة فلا يتعد بالسجدة حتى يدرك ال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وقوفاً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8" name="Image258" descr="">
              <a:hlinkClick xmlns:a="http://schemas.openxmlformats.org/drawingml/2006/main" r:id="rId5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5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صلاة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لم بن عيا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حسن بن علي عن ركعتي الجم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قاضيتان مما س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9" name="Image259" descr="">
              <a:hlinkClick xmlns:a="http://schemas.openxmlformats.org/drawingml/2006/main" r:id="rId5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5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رأ في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تبة الخولاني عن النبي صلى الله عليه وسلم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صلاة الجمعة بسورة الجمعة والسورة التي يذكر فيها 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إذا مشى أقلع، وفيه أبو مهدي سعيد بن سن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صلاة الجمعة بالجمعة فيحرض به المؤمنين، وفي الثانية بسورة المنافقين في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، ومحمد بن عمار هو الوازع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ه عبد الصمد من أهل الرأي وثقهما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0" name="Image260" descr="">
              <a:hlinkClick xmlns:a="http://schemas.openxmlformats.org/drawingml/2006/main" r:id="rId5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5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درك من الجمعة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ن الجمعة ركعة فقد أدرك إلا أن يقضي ما 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ضي ما 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سليمان الدماس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 ولم يذكر فيه جرحاً ولا تعديلاً، 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الجمعة صلى إليه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حجاج بن أرطا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ته الركعة الآخرة فليصل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أربعاً فقيل ل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وهم جلوس في آخر الصلاة ف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وا فقد أدركتم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م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ن الجمعة ركعة فليضف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، ومن فاتته الركعتان فليصل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1" name="Image261" descr="">
              <a:hlinkClick xmlns:a="http://schemas.openxmlformats.org/drawingml/2006/main" r:id="rId5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5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فاتته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أنه فاتته الجمعة فأمر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يصدق ب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جابر إلا بهذا الإسن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من حديث سمر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فيه سعيد بن محمد بن أيوب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2" name="Image262" descr="">
              <a:hlinkClick xmlns:a="http://schemas.openxmlformats.org/drawingml/2006/main" r:id="rId5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5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رك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تاد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جمعة ثلاث مرات من غير ضرورة طبع على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ارثة بن النع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 أحدكم السائمة فيشهد الصلاة في جماعة فتتعذر عليه سائ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طلبت لسائمتي مكاناً هو أكلأ من هذا فيتحول ولا يشهد الجمعة فت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ائمت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طلبت لسائمتي مكاناً هو أكلأ من هذا فيتحول فلا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لا الجماعة فيطبع على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معن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يشهد 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ري ما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مر بن عبد الله مولى غف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صلى الله عليه وسلم خطيباً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رجل تحضره الجمعة وهو على قدر ميل من المدينة فلا 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 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رجل تحضره الجمعة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يلين من المدينة فلا يحض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يكون على قدر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ال من المدينة فلا يحضر الجمعة ويطبع الله على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ي يحدث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سمع النداء يوم الجمعة فلم يأ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لم ي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سمع 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يأ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لم ي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ثم سمع النداء ولم يأ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لم ي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ع الله عز و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فجعل قلب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بد الرحمن هو ابن سعد بن زرارة وال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 محمد بن عبد الرحمن شعبة واختلف عليه فيه، فرواه عنه عبد الملك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 والنضر بن شميل عن شعبة عن محمد بن عبد الرحمن عن عمه، ورواه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زاري عن شعبة عن عن محمد بن عبد الرحمن عن ابن أبي أوفى كما سيأتي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جمعة ثلاث جمع متواليات فقد نب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راء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ثلاث جمعات من غير عذر كتب م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ابر الجعفي وهو ضعيف عند الأكث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نداء يوم الجمعة ولم يأتها ثم سمع النداء ولم يأ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طبع على قلبه فجعل قلب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هل عسى أحد منكم أن يتخذ الصبة من الغن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رأس ميلين أو ثلاثة تأتي الجمعة فلا يشه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بع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جد من ترج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هين أقوام يسمعون النداء يوم الجمعة ثم لا يأتونها أو ليطب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قلوبهم ثم ليكونن من الغا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خاف على أمتي الكتاب و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كتا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مه المنافقون ثم يجادلون به الذين آ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 اللب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 يحبون اللبن فيخرجون من الجماعات ويتركون الجم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 أمتي في الكتاب و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كتاب واللب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مون القرآن فيتأولونه على غير تأويله، ويحبون اللبن فيدعون الجم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ويب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إلى الب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أحمد وفيه ابن لهيعة وقال أبو ق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إلا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3" name="Image263" descr="">
              <a:hlinkClick xmlns:a="http://schemas.openxmlformats.org/drawingml/2006/main" r:id="rId5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5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خلف عن الجمعة ل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ار بن أبي عمار مولى بني هاشم أنه مر على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ة وهو على نهر أم عبد الله وهو يسيل الماء على غلمته ومواليه فقال له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عيد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بد الرحمن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طر وابل ليصل أحدكم في ر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عن أبيه وجادة، وفيه ناصح بن العلاء ضعف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في رواية وذكر له هذا الحد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 ووثق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4" name="Image264" descr="">
              <a:hlinkClick xmlns:a="http://schemas.openxmlformats.org/drawingml/2006/main" r:id="rId5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5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سافر يصلي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نا عيد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النهار ولقد رأيتنا نجمع مع رسول الله صلى الله عليه وسلم في ظل الحط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5" name="Image265" descr="">
              <a:hlinkClick xmlns:a="http://schemas.openxmlformats.org/drawingml/2006/main" r:id="rId5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5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فعل إذا صلى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بسر الح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بد الله بن ب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رسول الله صلى الله عليه وسلم إذا صلى الجمعة خرج فدار في السوق ساعة ثم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جد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َِ تفعل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سيد المسلمين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الحبراني ضعفه يحيى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6" name="Image266" descr="">
              <a:hlinkClick xmlns:a="http://schemas.openxmlformats.org/drawingml/2006/main" r:id="rId5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5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جمعة والعيد يكونا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عيدان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 فطر وجمعة فصلى بهم رسول الله صلى الله عليه وسلم العيد، ثم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كم قد أصبتم خيراً وأجراً وإنا مجمِّعون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جمّع معنا فليجمع ومن أحب أن يرجع إلى أهله فل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إسماعيل بن إبراهيم التر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راشد أبي محمد السماك ولم أجد من ترج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7" name="Image267" descr="">
              <a:hlinkClick xmlns:a="http://schemas.openxmlformats.org/drawingml/2006/main" r:id="rId5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5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سنة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خليلي بثلاث لا أدعهن في سف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نوم على وتر، وصيام ثلاثة أيام من كل شهر، وركعتين بعد الجمعة، ثم إن أبا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بعد ركعتين بعد الجمعة ركعتي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ن بعد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الجمعة فلا يصلي بعدها شيئاً حتى يتك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فضل بن المختار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جمعة أربعاً وبعدها أربعاً لا يفصل بي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 الأربع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جاج بن أرطاة وعطية العوفي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بن قيس أن ابن مسعود صلى يوم الجمعة بعد ما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ربع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أن ابن مسعود كان يصلي بعد الجمعة ست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لم يسمع م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نا أن نصلي أربع ركعات بعد الجمعة حتى سمعنا قو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ستاً وقال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صلي س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رحمن يصلي ركعتين ثم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بن السائب ثقة ولكنه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8" name="Image268" descr="">
              <a:hlinkClick xmlns:a="http://schemas.openxmlformats.org/drawingml/2006/main" r:id="rId6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6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ت غزوات قبل صلاة الخوف وكانت صلاة الخوف في السنة 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سابقة ركعة أي وجه كان الرجل يجزئ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فلم ي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بد الرحمن البيلماني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 النبي صلى الله عليه وسلم في صلاة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أخذوا السلاح عليهم فقامت طائفة من ورائهم مستقبلي العدو وجاءت طائفة ف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صلى بهم ركعة، ثم قاموا إلى طائفة التي لم تصل وأقبلت الطائفة التي لم تص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وا خلفه فصلى بهم ركعة سجدتين ثم سلم عليهم فلما سلم قام الذين من قبل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وا جميعاً وركعوا ركعة وسجدتين بعد ما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ارث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له فلقي المشركين بعسفان فلما صلى رسول الله صلى الله عليه وسلم الظهر فرأ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ع ويسجد هو وأصحابه ف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ملتم عليهم ما علموا بك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قعوهم، فقال قائ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م صلاة أخرى هي أحب إليه من أهليهم و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بروا حتى تحضر فنحمل عليهم جملة،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كنت فيهم فأقمت 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ل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 فلما صلى رسول الله صلى الله عليه وسلم فك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جميعاً، ثم 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وا معه جميعاً فلما سجد سجد معه الصف الذين يلونه ثم قا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مقبلون على العدو فلما فرغ رسول الله صلى الله عليه وسلم من سجوده وقام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الثاني ثم قاموا وتأخر الصف الذين يلونه وتقدم الآخرون فكانوا يلو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لما ركع ركعوا معه جميعاً ثم رفع فرفعوا معه ثم سجد فسجد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لونه وقام الصف الثاني مقبلون على العدو، فلما فرغ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سجوده وقعد قعد الذين يلونه وسجد الصف المؤخر ثم قعدوا فسجدوا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لما سلم رسول الله صلى الله عليه وسلم سلم عليهم جميعاً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يهم المشركون يسجد بعضهم ويقوم بعض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ُخبروا بما أر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وغيره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نضر بن عبد الرحمن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عالية الرياحي أن أبا موسى كان بالدار من أصب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هم يومئذ كبير خوف ولكن أحب أن يعلمهم دينهم وسنة نبيهم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م صفين طائفة معها السلاح مقبلة على عدوها وطائفة من ورائها فصلى بالذين ي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ثم نكصوا على أدبارهم حتى قاموا مقام الآخرين يتخللونهم حتى قاموا وراءه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ركعة أخرى ثم سلم فقام الذين يلونه والآخرون فصلوا ركعة ركعة ثم سلم بعض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فتمت للإمام ركعتين وللناس ركع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نحوه ورجال الكبي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خوف مرة لم يصل بنا قبلها ول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كيفية صلاة الخوف 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الحماني وفيه كلام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9" name="Image269" descr="">
              <a:hlinkClick xmlns:a="http://schemas.openxmlformats.org/drawingml/2006/main" r:id="rId6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6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ع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0" name="Image270" descr="">
              <a:hlinkClick xmlns:a="http://schemas.openxmlformats.org/drawingml/2006/main" r:id="rId6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6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كبير في الع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أعيادكم 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مر بن راشد ضعفه أحم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النسائي وقال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ريح بن أبره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في أيام التشريق من صلاة الظهر يوم النحر حتى خرج من منى يكبر دبر 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ذ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تكبير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شرقي بن قطامي ضعفه زكريا الس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بان في الثقات وذكره ابن عدي في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ه كان يكبر من صلاة الغداة يوم عرفة إ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1" name="Image271" descr="">
              <a:hlinkClick xmlns:a="http://schemas.openxmlformats.org/drawingml/2006/main" r:id="rId6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6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حياء ليلتي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بن الصامت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 ليلة الفطر وليلة الأضحى لم يمت قلبه يوم ت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مر بن هارون البلخي و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ضعف وأثنى عليه ابن مهدي وغيره ولكن ضعفه جماعة كثير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2" name="Image272" descr="">
              <a:hlinkClick xmlns:a="http://schemas.openxmlformats.org/drawingml/2006/main" r:id="rId6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6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غسل ل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عبيد الله عن أبيه عن جده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غتسل للع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مندل فيه كلام ومحمد هذا ومن فوقه لا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رمضان وغدا بغسل إلى المصلى وختمه بصدقة رجع مغف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نصر بن حما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أكل ونشرب ونغتسل ثم ن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براهيم بن يزيد المك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يزيد بن أبي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غسل غي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وم عرفة عيد ويوم فطر ويوم أضحى ويوم عرفة ويوم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هشيم ويزيد كلاهما من أه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3" name="Image273" descr="">
              <a:hlinkClick xmlns:a="http://schemas.openxmlformats.org/drawingml/2006/main" r:id="rId6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6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لباس يوم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عيد بردة 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4" name="Image274" descr="">
              <a:hlinkClick xmlns:a="http://schemas.openxmlformats.org/drawingml/2006/main" r:id="rId6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6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كل يوم الفطر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 أنه سمع ابن عب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طعتم أن لا يغ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يوم الفطر حتى يطعم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دع أن آكل قبل أن أغدو منذ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بن عباس فآكل من طرف الصري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ة وأشرب اللبن أو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أول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أظ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لا يخرجون حتى يمتد الضحى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عم لئلا نعج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و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يوم الفطر قبل أن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في الأوسط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ن يطعم يوم الفطر قبل أن يغدو ويأمر النا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طبراني الواقدي وفيه كلام كثير وفيما قبله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قيل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تطعم قبل أن تخرج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الكبي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يوم الفطر حتى تخرج الصدقة وتطعم شيئاً قبل أن ت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الطبراني حسن وفي إسناد البزار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م الفطر أكل قبل أن يخرج سبع تمرات، وإذا كان يوم أضحى لم يطعم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ناصح بن عبد الله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حائك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طعم يوم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خرج إلى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وار بن مصعب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فطر حتى يطعم، وكان لا يطعم يوم النحر حتى يرجع فيأكل من ذبي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كل من ذبي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حمد وفيه عقبة بن عبد الله الرفاع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5" name="Image275" descr="">
              <a:hlinkClick xmlns:a="http://schemas.openxmlformats.org/drawingml/2006/main" r:id="rId6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6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لاح في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ين ومعه حربة وت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كر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عمار القرظ مؤذن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كان إذا خطب في العيدين خطب على ق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خطب في الحرب خطب على ق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، وقد تقدم في الجمعة حديث آخر له من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6" name="Image276" descr="">
              <a:hlinkClick xmlns:a="http://schemas.openxmlformats.org/drawingml/2006/main" r:id="rId6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>
                      <a:hlinkClick r:id="rId6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روج إلى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خرج إلى العيد ويخرج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جاج بن أرطاة وفيه كلام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ت تخرج الكعاب من خدرها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ع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خت عبد الله بن رواحة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خروج على كل ذات نط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فيه امرأة تابعية لم يذكر 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مؤمني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هل تخرج النساء في الع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وات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إن لم يكن لها ثوب تلبسه فلتلبس ثوب صاح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طيع بن ميمون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ن غير محفوظين وقال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نساء نصيب في الخروج إلا مضطرة يعني ليس لها خادم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ين الأضحى والفطر، وليس لهم نصيب في الطريق إلا في الحو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وار بن مصعب وهو 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رسول الله صلى الله عليه وسلم يوم ع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لي سيد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ا أبي بن كع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ي ا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فأمر بكنسه وأمر الناس فليخر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باب 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اتق والحيض يكن في الناس يشهدن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زيد بن شداد الهنائي مجهول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عبد الله بن عمرو بن العاصي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7" name="Image277" descr="">
              <a:hlinkClick xmlns:a="http://schemas.openxmlformats.org/drawingml/2006/main" r:id="rId6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>
                      <a:hlinkClick r:id="rId6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روج إلى العيدين في طريق والرجوع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أن النبي صلى الله عليه وسلم كا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يد ماشياً ويرجع في طريق غير الطريق الذي خرج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خالد بن إلياس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حا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العيد يذهب في طريق ويرجع 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خالد بن إلياس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8" name="Image278" descr="">
              <a:hlinkClick xmlns:a="http://schemas.openxmlformats.org/drawingml/2006/main" r:id="rId6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>
                      <a:hlinkClick r:id="rId6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يوم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ين أوس الأنصار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عيد الفطر وقفت الملائكة على أبواب الطريق فن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دوا يا معشر المسلمين إلى رب كريم يمن بالخير ثم يثيب عليه الجزيل لقد أم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ام الليل فقمتم، وأمرتم بصيام النهار فصمتم وأطعتم ربكم فاقبضوا جوائزكم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ربكم قد غفر لكم فارجعوا راشدين إلى رحالكم، فهو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زة ويسمى ذلك اليوم في السماء يوم ال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فرت لكم ذنوبكم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ابر الجعفي وثقه الثوري وروى ع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بة وضعفه الناس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9" name="Image279" descr="">
              <a:hlinkClick xmlns:a="http://schemas.openxmlformats.org/drawingml/2006/main" r:id="rId6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>
                      <a:hlinkClick r:id="rId6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عاء يوم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عاء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ع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نسألك عيشة تقية وميتة سوية ومرداً غير مخز ولا فاض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هلكنا فجأة ولا تأخذنا بغتة ولا تعجلنا عن حق ولا وصية، اللهم إنا ن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اف والغنى والتقى والهدى وحسن عاقبة الآخرة والدنيا، ونعوذ بك من الشك والش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اء والسمعة في دينك، يا مقلب القلوب لا تزغ قلوبنا بعد إذ هديتنا وهب ل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نك رحمة إنك أنت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نهشل بن سع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0" name="Image280" descr="">
              <a:hlinkClick xmlns:a="http://schemas.openxmlformats.org/drawingml/2006/main" r:id="rId6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>
                      <a:hlinkClick r:id="rId6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قبل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هب بن كي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الزبير يوم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حين صلى قبل الخطبة ثم قام يخط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كلٌّ سنة الله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يبدؤون بالصلاة قبل الخطبة في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، وهو في الصحيح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صلى يوم النحر ثم 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بالصلاة في الفطر و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1" name="Image281" descr="">
              <a:hlinkClick xmlns:a="http://schemas.openxmlformats.org/drawingml/2006/main" r:id="rId6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>
                      <a:hlinkClick r:id="rId6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قبل العيد و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س بن مالك والحسن يصليان يوم العي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ج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محمد بن سيرين جاء فجلس ولم 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، وروى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نساً كان يصلي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، ورجال 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 وقتادة أن ابن مسعود كان يصلي بعدها أربع رك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مان وكان لا يصل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بأسانيد صحيح إلا أنها مر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سنة الصلاة قبل خروج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ائد أبي الورق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ت عبد الله بن أبي أوف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ع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ني من المنبر فأدنيته فجلس ف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لا بعدها، وأخبر أن رسول الله صلى الله عليه وسلم لم يصل قبلها ول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ائد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بن سيرين أن ابن مسعود وحذيفة كانا ينهيان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ان من يرياه يصلي قبل خروج الإمام في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بأسانيد، وفي بعض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نبئت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حذيفة فهو مرسل صحيح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ملك بن كعب بن ع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كعب بن عجر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إلى المصلي فجلس قبل أن يأتي الإمام ولم يصل حتى انصرف الإمام والناس ذاه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 عنق نحو المسج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دعة وترك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ثيراً مما نرى جفاء وقلة علم إن هاتين ال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ة هذا اليوم حتى تكون هذه الصلاة تدع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في الكبير، وعبد الملك 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وليد بن سريع مولى عمر وابن حر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ي بن أبي طالب في يوم عيد فسأله قوم من أصحا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ا تقول في الصلاة يوم العيد قبل الصلاة وبعدها‏؟‏ فلم يرد عليهم شيئ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قوم فسألوا كما سأل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ن كانوا قب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د عليهم فلما انتهي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صلى بالناس فكبر سبعاً وخمساً ثم خطب الناس ثم نزل فرك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هؤلاء قوم يصل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سيت أن أصنع سألتموني عن السنة‏؟‏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م يصل قبلها ولا بعدها فمن شاء فعل ومن شاء ترك أتر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ع قوماً يصلون فأكون بمنزلة من منع عبداً إذا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علي إلا بهذا الإسناد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2" name="Image282" descr="">
              <a:hlinkClick xmlns:a="http://schemas.openxmlformats.org/drawingml/2006/main" r:id="rId6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>
                      <a:hlinkClick r:id="rId6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يوم العيد بغير أذان و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رافع أن رسول الله صلى الله عليه وسلم كان ي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ين ماشياً يصلي بغير أذان ولا 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غير أذان ولا 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 محمد بن عبد الله بن أبي راف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جماعة 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أن رسول الله صلى الله عليه وسلم ص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ضحى بغير أذان ولا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الرجال ثم مال إلى النساء فخطبهن وحدثه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حتى كثر مع بلال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راء حديث غير هذا في الصحيح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عمر بن أبان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أن النبي صلى الله عليه وسلم صلى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أذان ولا إقامة وكان يخطب خطبتين يفصل بينهما بجل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جادة، وفي إسناد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3" name="Image283" descr="">
              <a:hlinkClick xmlns:a="http://schemas.openxmlformats.org/drawingml/2006/main" r:id="rId6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>
                      <a:hlinkClick r:id="rId6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صلاة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4" name="Image284" descr="">
              <a:hlinkClick xmlns:a="http://schemas.openxmlformats.org/drawingml/2006/main" r:id="rId6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>
                      <a:hlinkClick r:id="rId6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راءة في الصلاة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 الله عليه وسلم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لا يقرأ فيهما إلا بأم الكتاب لم يزد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شهر بن حوشب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كا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يدين بـ ‏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م ربك 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أتاك حديث الغاش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كان يقرأ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ين ب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3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ساء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شمس وضح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يوب بن سي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5" name="Image285" descr="">
              <a:hlinkClick xmlns:a="http://schemas.openxmlformats.org/drawingml/2006/main" r:id="rId6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>
                      <a:hlinkClick r:id="rId6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ارث 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في صلاة العيدين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حارث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6" name="Image286" descr="">
              <a:hlinkClick xmlns:a="http://schemas.openxmlformats.org/drawingml/2006/main" r:id="rId6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>
                      <a:hlinkClick r:id="rId6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كبير في العيد والقراء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خرج له العنزة في العيدين حتى يصلي إليها، وكان يكبر ثلاث عشرة تكبير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رحمة الله عليهما يفعل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سن بن حماد البجلي ولم يضعفه أحد ولم يوث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المزي للتمييز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كان يك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ين ثنتي عشرة تكبيرة في الأولى سبعاً وفي الآخرة خمساً، وكان يذهب بطريق و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يمان بن أرق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قد الليثي وعائشة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الناس يوم الفطر والأضحى فكبر في الركعة الأولى سبعاً وقرأ ‏</w:t>
      </w:r>
      <w:hyperlink r:id="rId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 والقرآ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ج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 خمساً وقرأ 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تربت الساعة وانش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م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واقد في الصحيح منه القراءة خالية عن التكبير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رواه أبو داود وغيره خلا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رد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الوليد إلى عبد الله بن مسعود و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الأشعري وأبي مسعود بعد العت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فكيف الصلاة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أبا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ف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ً ثم يقرأ بفاتحة الكتاب وسورة المفصل ثم يكبر أربعاً يركع في آخرهن فتلك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يدين فما أنكره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أن الوليد بن عقبة دخل المسجد وابن مسعود و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وسى في عرضة المسجد فقال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يد قد حضر فكيف أصنع‏؟‏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وتحمد الله وتثني عليه وتصلي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تدعو الله ثم تكبر الله وتحمده وتثني عليه وتصلي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تدعو ثم تكبر وتحمد الله وتثني عليه وتصلي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عو ثم تكبر وتحمد الله وتثني عليه وتصلي على النبي صلى الله عليه وسلم وتدعو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واقرأ بفاتحة الكتاب وسورة ثم كبر واركع واسجد ثم قم فاقرأ بفاتحة الكتاب و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بر واحمد الله وأثن عليه وصل على النبي صلى الله عليه وسلم واركع واس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ذيفة و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براهيم لم يدرك واحداً من هؤلاء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سل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رد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بن مسعود يكبر في الأ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طر تسعاً تسعاً يبدأ فيكبر أربعاً ثم يقرأ ثم يكبر واحدة فيركع بها ثم يق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آخرة فيبدأ فيقرأ ثم يكبر أربعاً يركع ب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 بين كل تكبيرتين قدر 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ك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في العيدين أربعاً ك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7" name="Image287" descr="">
              <a:hlinkClick xmlns:a="http://schemas.openxmlformats.org/drawingml/2006/main" r:id="rId6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>
                      <a:hlinkClick r:id="rId6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نفرد يصلي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طرفة عباد بن الريان اللخمي الحمص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م بن معدي كرب وهو في قرية على أميال من حمص يوم عيد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فصل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صلوا فر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طرفة لا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8" name="Image288" descr="">
              <a:hlinkClick xmlns:a="http://schemas.openxmlformats.org/drawingml/2006/main" r:id="rId6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>
                      <a:hlinkClick r:id="rId6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فاتته صلاة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ته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9" name="Image289" descr="">
              <a:hlinkClick xmlns:a="http://schemas.openxmlformats.org/drawingml/2006/main" r:id="rId6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>
                      <a:hlinkClick r:id="rId6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طبة للعيد على الرا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أن رسول الله صلى الله عليه وسلم خط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على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0" name="Image290" descr="">
              <a:hlinkClick xmlns:a="http://schemas.openxmlformats.org/drawingml/2006/main" r:id="rId6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>
                      <a:hlinkClick r:id="rId6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هنئة ب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بيب بن عمر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وا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ي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الله منا وم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الله منا و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يب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وقد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في الثقات، وأبوه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1" name="Image291" descr="">
              <a:hlinkClick xmlns:a="http://schemas.openxmlformats.org/drawingml/2006/main" r:id="rId6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>
                      <a:hlinkClick r:id="rId6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روج إلى الجبا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إلى الجبان في العيدين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ارث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رواية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الصلاة في الج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2" name="Image292" descr="">
              <a:hlinkClick xmlns:a="http://schemas.openxmlformats.org/drawingml/2006/main" r:id="rId6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>
                      <a:hlinkClick r:id="rId6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ظر إ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ثمان الت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ئماً في السوق يوم العيد ينظر والناس يم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الأوسط وقال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إذا انصرف من العيدين أتى وسط المصلى فقام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س كيف ينصرفون وكيف سمتهم ثم يقف ساعة ثم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طبراني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م المنكدر بن محمد بن المنكدر فقد وثقه أحمد وأبو داود وابن م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ضعفه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3" name="Image293" descr="">
              <a:hlinkClick xmlns:a="http://schemas.openxmlformats.org/drawingml/2006/main" r:id="rId6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>
                      <a:hlinkClick r:id="rId6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غناء واللعب في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ينا جارية لحسان بن ثابت يوم 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شرة شعرها معها دف تغني فزجرتها أم سلمة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ها يا أم سلمة فإن لكل قوم عيداً وهذا عي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ازع بن نافع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نب بنت أم سلمة أن اللعابين كانوا يلعبون و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مسج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عمرو بن عطية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لا يعرف عمرو ولا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شريح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ت الشمس في عهد عثمان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تلك الصلاة ركعتين وسجد سجدتين في كل رك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عثمان فدخل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عبد الله بن مسعود إلى حجرة عائشة وجلسنا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يأمر بالصلاة عند كسوف الشمس والقمر فإذا رأيتموه قد أصابهما فاف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لاة فإنها إن كانت الذي تحذرون كانت وأنتم على غير غفلة، وإن لم تكن كنت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م خيراً واكتسب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البزا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ت الشمس فصلى علي للناس فقرأ يس ونحو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 نحواً من قدر سورة يدعو ويكبر ثم ركع قدر قراءته أيض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ه ثم قام أيضاً حتى صلى أربع ركعا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ثم سجد ثم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فعل كفعله في الركعة الأولى ثم جلس يدعو ويرغب حتى انج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ثم حدثهم أن رسول الله صلى الله عليه وسلم كذلك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ود بن ل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ت الشمس يوم مات إبراهيم ب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ت الشمس لموت إبراهيم اب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ر آيتان من آيات الله عز وجل ألا وإنهما لا يكس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ت أحد ولا لحياته، فإذا رأيتموهما كذلك فافزعوا إلى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فقرأ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 ثم ركع ثم اعتدل ثم سجد سجدتين ثم قام ففعل كما فعل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النبي صلى الله عليه وسلم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سوف فلم أسمع منه فيها ح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خالياً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سمع منه ح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أوسط وفيه ابن لهيع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فت الشمس فقام علي فركع خمس رك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 سجدتين ثم قام في الركعة الثانية مثل ذل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رسول الله صلى الله عليه وسلم أحد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د تقدم حديث علي من مسند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ت الشمس يوم مات إبراه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ر آ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 الحديث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حبيب بن حس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ت الشمس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ر لا ينكسفان لموت أحد ولا لحياته ولكنهما آ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يات الله فإذا رأيتم ذلك فصلوا كأحدث صلاة صليتم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الكبير، وعبد الرحمن 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رك بلالاً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شمس انكسفت لموت عظيم من العظماء فخرج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صلى بالناس فأطال القيام حت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كع من طول القي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 فأطال الركوع حت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فع من طول الركوع ثم رفع فأطال القيام نحو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ه الأول ثم ركع فأطال الركوع كنحو ركوعه الأول ثم رفع رأسه فسجد ثم ف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آخرة مثل ذلك فكانت أربع ركعات وأربع سجدات، ثم أقبل عل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الشمس والقمر لا ينكسفان لموت أحد ولا ل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ا آيتان من آيات الله فإذا رأيتموهما فافزعوا إلا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طريقين في إحداهما مسلم بن خالد وهو ضعيف، وقد وث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خرى عدي بن الفض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ومسلم والنسائي منه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ن محمد عن ابن عمر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ر لا يخسفان لموت أحد ولا لحياته ولكنهما آ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الله فإذا رأيتموهما ف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أن رسول الله صلى الله عليه وسلم صلى عند 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قام فكبر ثم قرأ ثم ركع كما قرأ، ثم رفع كما رفع ثم ركع ثم ركع كما قر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 ذلك أربع ركعات قبل أن يسجد سجدتين ثم قام إلى الثانية فصنع مثل ذلك ولم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أبي ليلى 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ر لا ينكسفان لموت أحد منكم ولكنهما آيتان من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ستعتب بهما عباده لينظر من يخافه ومن يذكره فإذا رأيتم ذلك فافزعوا إل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ا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ت الشمس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 الشمس فتلا رسول الله صلى الله عليه وسلم ‏</w:t>
      </w:r>
      <w:hyperlink r:id="rId6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تربت الساعة وانشق القم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يروا آية يعرضوا ويقولوا سحر مستم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وسى بن زكريا شيخ الطبراني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ستري فقد تكلم فيه الدارقطني وإن كان غيره فلا أعرفه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ر لا يخسفان لموت أحد ولا لشيء تحدثونه ولكن ذ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يات الله عز وجل يعتبر بها عباده يشكر من يخافه ومن يذكره فإذا رأيتم بعض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فافزعوا إلى ذكر الله فاذكروه واخش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لى لنا يوم خس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ثم وعظنا وذكرن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م من شيء في الدنيا له لون ولا نبئت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 ولا في النار إلا قد صور لي في قبل هذا الجدار مذ صليت لكم صلات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إليه مصوراً في جدار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علبة بن عباد العبدي من أهل البص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ة لسمرة بن جندب فذكر في خطبته حديثاً عن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وغلام من الأنصار نرمي غرضين لنا على عه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ت الشمس قدر رمحين أو ثلاثة في عين الناظر اسودت حتى أضاءت كأنها مؤ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دن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نا إلى المسجد فوالله ليحدثن شأن هذه الشمس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أمته حد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نا إلى المسجد فإذا هو با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نا رسول الله صلى الله عليه وسلم حين خرج إلى الناس، فاستقدم فقام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طول ما قام بنا في صلاة قط لا نسمع له صوتاً ثم سجد كأطول ما سجد بنا في صلاة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مع له صوتاً ثم فعل في الركعة الثانية مثل ذلك فوافق تجلي الشمس جلو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ثانية قال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فحمد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ى عليه وشهد أنه عبد الله ورسو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نشدكم بالله إن كنتم تعلمون إني قصرت عن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يغ رسالات ربي عز وجل لما أخبرتموني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ا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ت رسالات ربك ونصحت لأمتك وقضيت الذي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اً يزعمون أن كسوف هذه الشمس وكسوف هذا القمر وزوال هذه النجوم عن مطالعها 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عظماء من أهل الأرض وإنهم قد كذبوا، ولكنها آيات من آيات الله عز وجل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باده فينظر من يحدث له منهم توبة وإني والله لقد رأيت منذ قمت أصلي ما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وه من أمر دنياكم وآخرتكم، وإنه والله لا تقوم الساعة حتى يخرج ثلاثون كذ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خرهم الأعور الدجال ممسوح العين اليسرى كأنها عين أبي تحي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خ حينئ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صار بينه وبين حجرة عائ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تى ما يخرج فإنه سوف يزعم أنه الله فمن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صدقه واتبعه لم ينفعه صالح من عمله سلف، ومن كفر به وكذبه لم يعاقب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شيء من عمله س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ه سيظ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ف يظ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لها إلا الحرم وبيت المقدس، وأنه يحضر المؤمنون بيت المقدس فيزلزلوا زلز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 ثم يهلكه الله تبارك وتعالى حتى أن جذ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ئ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ل الحائ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سن الأش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ل الشجرة لتنا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ؤ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يهو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ال هذا كا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 فا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كون ذلك كذلك حتى تروا أموراً يتفاقم شأنها في أنفس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ألون بينكم هل كان نبيكم ذكر لكم منها ذكراً‏؟‏ وحتى تزول جبال عن مراتب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ثر ذلك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هد خطبة لسمرة ذكر فيها هذا الحديث ما قدم كلم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ها عن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ن بعضه في الك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إلا أنه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سيظ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لها إلا الحرم و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سود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بح فيهم عيسى بن مريم صلى الله عليه وسلم فيهزمه الله وجن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فيما روا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إبراهيم كسفت الشمس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ت الشمس لموت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ر آيتان من آيات الله لا ينكسفان لموت أح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اته فإذا رأيتم ذلك فافزعوا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سعيد بن أسد بن موسى ذكره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ف القمر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 حديث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ك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الذي رواه ابن جريج في 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مس وهذا في كسوف القمر ولم يتم هذا ولكن أحاله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الخوز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سى بن عبد الرحمن عن أم سفيان أن يهودية كانت ت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فتحدث عندها فإذا قام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ذك الله 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خبرته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إنما ذلك ل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فت الشم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بر فقام فأطال القيام ثم ركع فأطال الركوع ثم 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وأ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ثم ركع فأطال الركوع وهو دون الركوع الأول ثم ركع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 سجدتين يقول فيهما مثل قيامه ويركع مثل رك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موسى بن عبد الرحمن هذا التابعي 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يلة ريح شديدة كان مفزعه إلى المسجد حتى تسكن الريح، وإذا حدث في السماء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سوف شمس أو قمر كان مفزعه إلى الصلاة حتى تن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زياد بن صخر عن أبي الدرداء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ترجمه وبقية رجاله ثقات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4" name="Image294" descr="">
              <a:hlinkClick xmlns:a="http://schemas.openxmlformats.org/drawingml/2006/main" r:id="rId6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>
                      <a:hlinkClick r:id="rId6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س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بكم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عبيدي أطاعوني لأسقيتهم المطر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عت عليهم الشمس بالنهار ولما أسمعتهم صوت 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،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دوا إ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كيف نجدد إيمان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دوا إيمانكم 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النبي صلى الله عليه وسلم إلا بهذا الإسن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ه على صدقة بن موسى الدقيقي ضعفه ابن معين وغيره وقال 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صدقة الدقيقي، وكان صدو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كان إذا هاجت الريح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اللي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ناس مجدبين فينزل الله تبارك وتعالى عليهم رزقاً من رز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بحون 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ذاك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مط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ء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ط المطر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سألنا نبي الله صلى الله عليه وسلم أن يستسقي لنا، فاستسقى، فغدا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إذا هو بقوم يتحدثو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نا الليلة بنوء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قال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عم الله على قوم نعمة إلا أصبحوا بها 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، وفيه إسماعيل بن عياش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بن عبد الله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عباس ع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استسق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صلاة الاستسقاء مثل السنة في صلاة العيد،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ستسقي فصلى ركعتين وقرأ فيهما وكبر في الأولى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ات وفي الثانية خمس تكب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سنن من غير بيان ل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فيه محمد بن عبد العزيز بن عمر الزه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حل الناس على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حط المطر ويبس الشجر وه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شي وأسنت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سق لنا ر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اخرجوا واخرجوا معكم ب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كان ذلك اليوم خرج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لناس، يمشي ويمشون وعليهم السكينة والوقار، حتى أتى المصلي فتقد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صلى بهم ركعتين يجهر فيهما بالقراءة، و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رأ في العيدين والاستسقاء في الركعة الأولى بفاتحة الكتاب و ‏</w:t>
      </w:r>
      <w:hyperlink r:id="rId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كعة الثانية بفاتحة الكتاب و 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أتاك حدي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اش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صلاته استقبل القوم بوجهه، وقلب رداءه ثم جث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يه ورفع يديه وكبر تكبيرة قبل أن يستسق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قنا غيثاً مغيثاً رحباً ربيعاً وجداً غدقاً طبقاً مغد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ً مريعاً مربعاً وابلاً شاملاً مسبلاً نجلاً دِيَمَاً دِرراً نافعاً غير 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لاً غير رائث، اللهم تحيي به البلاد وتغيث به العباد وتجعله بلاغاً للحاضر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د، اللهم أنزل علينا في أرضنا زينتها وأنزل في أرضنا سك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من السماء ماء طهوراً فأحيي به بلدة ميتة واسقه ما خلقت أنعاماً وأن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رحوا حتى أقبل قزع من السحاب فالتأم بعضه إلى بعض ثم مط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سبعة أيام ولياليهن لا تقلع ع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بنحو م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مجاشع بن عمرو 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أحد الكذ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وأنس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ا استسق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قنا سقياً وادعة نافعة تشبع بها الأموال والأنفس غي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ً مريئاً طبقاً مجللاً يتسع به بادينا وحاضرنا، تنزل به من بركات السماء و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به من بركات الأرض وتجعلنا عنده من الشاكرين إنك سميع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موسى بن محمد بن إبراهيم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اس رضي الله عنهما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ستسق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قنا غيثاً مغيثاً مربعاً طبقاً عاجلاً غير رائث ناف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ض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لبثنا أن مطرنا حتى سال كل شيء حتى أتو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رقنا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حوالينا ولا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محمد بن أبي ليلى وفيه كلا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مسجد ضحى فكبر ثلاث تكبيرا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اسق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زقنا سمناً ولبناً وشح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نرى في السماء سحاباً، فثارت ريح وغبرة ثم اجتمع سحاب فصبت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وثاروا إلى سقائف المسجد وإلى بيوتهم و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ئم فسالت الطريق ورأينا ذلك المطر على أطراف شع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على كتفيه ومنكبيه كأنه الجمان، فانصرف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تُ أمشي على مشي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َحْدَثُكم ب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اماً قط أكثر سمناً ولبناً وشحماً ولحماً، إن هو إلا في الطريق ما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ه أحد، ثم انصرف نحو الرجال فوعظهم ونهاهم ثم انصرف نحو النساء فوعظهن فش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ن في الحرير والذهب، فأقبل رجل من بني عا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لغنا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دت في لبس الحرير والذهب، والذي بعثك بالحق إني لأحب الجمال، حتى من حبي 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حراز سوطي هذا من جلد ن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ميل يحب الجمال، وإنما الكبر من جهل الحق وغمص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عبيد الله بن زحر عن علي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خارجة بن سعد عن جده سعد أن قوماً شكوا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حط المطر فأمرهم أن يجثوا على الركب، فجثو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، فسُقوا حتى أحبو أن يكشف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ه عند البزار، وقال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خارج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عن أبيه عن جده سعد أن قوماً شكوا إلى رسول الله صلى الله عليه وسلم قحط 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ثوا على الركب و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يا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السبا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فسقوا حتى أحبوا أن يكشف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رواية الطبراني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كذلك ذكره الذهبي في 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خارجة و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رقيقة بنت أبي صيفي بن هاش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ُدَّة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تابعت على قريش سنون أقحلت الضرع وأدقت العظم، فبينا أنا راقدة ا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همو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اتف يصرخ صوت ص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حة وأن لا يكون 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إن هذا النبي مبعوث قد أظلتكم أيامه وهذا أبّ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ومه فحيهلا بالحيا والخصب ألا فانظروا رجلاً منكم وسيطاً عظيماً جساماً أبيض و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ط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ر أجفانه 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ب سهل الخدين أشم العرنين له فخر يكظ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يهدي إليه فليخلص هو وولده وليهبط إليه من كل بطن رجل فليشن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أي 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ء وليمسوا من الطيب وليستلموا الركن ثم ليرقوا أبا قبي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ع الرجل وليؤمن القوم فغثتم ما شئتم فأصبحت علم الله فاقشعر جلدي ووله عق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صصت رؤياي ونمت في شعاب مكة فوالحرمة والحرم ما بقي بها أبطحي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الحمد وتناهت إليه رجالات قريش وهبط إليه من كل بطن رجل فشنوا ومشوا واست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قو أبا قبيس واصطفوا حوله ما يبلغ سعيهم مهله حتى إذا استووا بذروة الجبل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ومعه رسول الله صلى الله عليه وسلم غلام قد أيفع أو كرب فرف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ساد الخلة كاشف الكربة أنت معلم غير معلم ومسؤو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خل وهذه عبيدك وإماؤك وبعذرات حرمك يشكون إليك سنتهم أذهبت ال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ف اللهم فأمطر علينا غيثاً مغدقاً مر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ب الكعبة ما راح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جرت السماء بمائها واكتظ الوادي يثجي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متلأ بس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شيخا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تها عبد الله بن جدعان وحرب بن أمية وهشام بن المغيرة يقولون ل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 لك أبا البطيحاء وفي ذلك تقول رقيقة بنت أبي صي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ـيبة الحمد أسقى الله بلدتن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قدنـا الحيـا واجلوذ 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ـاد بالمـاء جونيّ له سـ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ا فعاشت به الأنعـام و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ـا من الله بالميمـون طـائ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من بشرت يومـاً به م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بـارك الأمر يستسقى الغمام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أنـام له عدل ولا 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زحر بن حصن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لبابة بن عبد المن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ق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 أبو لبابة بن عبد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مر في المرابد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قنا حتى يقوم أبو لبابة عرياناً فيسد ثعلب مر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رى في السماء سحاباً فأمطرت فاجتمعوا إلى أبي لباب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ع حتى تقوم عرياناً وتسد مبعث مربدك بإزارك ففعل فأص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ن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ه تعالى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ذا رأى المط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يب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لي بن عاصم بن صهيب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رضي الله عنه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عوا إذا استس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زل في أرضنا بركتها وزينتها وسك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زقنا وأنت خير الراز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في الكبير والبزار باختصار وإسناده حسن أ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فاء أم سليمان أن النبي صلى الله عليه وسلم استسق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ي المسجد ورفع يد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تغفروا ربكم إنه كان غفا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ّل رد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خالد بن إلياس وهو ضعيف 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رضي الله تعالى عنه 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يديه إذا خطب حتى يرى بياض إب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 إلا أني لم أجد محمد بن را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شيخ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يزيد الخطيمي أن ابن الزبير خرج يست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فخطب ثم صلى بغير أذان ولا إقامة، وفي الناس يومئذ البر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زب وزيد بن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صابهم المطر بالمدينة سالت المياز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حل عليكم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إبراهيم بن قدامة وق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في الثقات 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فرد بحديث ف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صيّب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يده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5" name="Image295" descr="">
              <a:hlinkClick xmlns:a="http://schemas.openxmlformats.org/drawingml/2006/main" r:id="rId6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>
                      <a:hlinkClick r:id="rId6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سحاب وعلامة 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عد بن إبراه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رحمن بن عوف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عن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إلى جنب حميد بن عبد الرحمن فمر شيخ جميل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فار وفي أذنيه ص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حميد فلما أق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ع له فيما بيني وبينك فإنه قد صحب رسول الله صلى الله عليه وسلم فجاء حتى 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ي وبينه فقال له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الحديث الذي حدثتني به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تعالى وآله وسلم 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نشئ السحاب فينطق أحسن النطق ويضحك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برة بن م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حاب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نا نرجو أن تمطرنا هذه السحا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أمرت أن تمطر بَ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وادياً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تعالى عنهما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كت الجنوب ثغرة من قعر واد إلا أس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فضل بن عطاء ولم أجد من ترج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شأت بح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حاء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م، يجوز أن تكون منسوبة إلى الحجر وهو قصبة اليمامة، أو إلى حجرة القوم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تهم، وإن كانت بكسر الحاء فهي نسبة إلى أرض ث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شاءمت فهي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الواقدي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كلام وثقه غير واحد وبقية رجاله لا بأس بهم وقد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6" name="Image296" descr="">
              <a:hlinkClick xmlns:a="http://schemas.openxmlformats.org/drawingml/2006/main" r:id="rId6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>
                      <a:hlinkClick r:id="rId6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ركعتي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نستعين رب يسر وتمم ب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خليل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م ثلاثة أيام من كل شهر، والوتر قبل النوم، و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دلني على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ني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ركعتي الفجر فإن فيهما 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البيل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وا الركعتين اللتين قبل صلاة الفجر فإن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فين من ولدك فيفضحك الله على رؤوس الخ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ضحته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وتن وعليك دين فإنما هي الحسنات وا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ثم دينار ولا درهم جزاء و قضاء وليس يظلم الله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يم بن يحيى وهو ضعيف،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 الفجر حافظوا عليهما فإن فيهما الر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 رج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أهل صنع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بمكة فجلسنا إلى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 إلى جنب جدار المسجد فلم نسأله ولم يحدث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لسنا إلى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مثل مجلسكم هذا فلم نسأله ولم يحدث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لا تكلم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ون الله‏؟‏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والحمد لله وسبحان الله وب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حدة عشر وبعشر مائة من زاد زاده الله ومن سكت غفر الله له،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خمساً سمعتهن من رسول الله صلى الله عليه وسلم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 الفجر حافظوا عليهما فإن فيهما الر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ثلث القرآن، و‏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رب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أ بهما في ركعتي الفج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الركعتان فيهما رغب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الترمذي القراءة بهما في 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يعلى بنح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، 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جاهد عن ابن عمر ورجال أبي يعلى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كان يقرأ في رك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ها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س عند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بعد الوتر يقرأ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الثاني عتبة بن أبي حليم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النسائ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قبل الفجر إلا 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، وفيه عبد الرحمن بن زياد بن 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 الفجر فلا صلاة إلا 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قي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ركعتي الفجر اضطجع على شقه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، وإسناد الطبراني ليس فيه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إسناد أحمد، وبقية رجاله موثقون وإن كان اختلف في حيي المعافري ف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قبل الفجر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جبريل وميكائيل ورب إسرافيل ورب محمد أعوذ 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 إلى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يد الله بن أبي حم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عمير أنه صلى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 الفجر فصلى قريباً منه فصلى ركعتين خفيفتين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جبريل وميكائيل وإسرافيل ومحمد أعوذ بك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اد بن سعيد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عن مبشر لا شيء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ب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زيز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أن يتكلم بعد الفجر إلا ب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أبو عبيدة لم يسمع من أبي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عز عليه أن يسمع متكلماً بعد طلوع الفجر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بن مسعود على قوم يتحدثون بعد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م عن الحد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ئتم للصلاة فإما أن تصلوا وإما أن تسك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عطاء لم يسمع من ابن مسعود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7" name="Image297" descr="">
              <a:hlinkClick xmlns:a="http://schemas.openxmlformats.org/drawingml/2006/main" r:id="rId6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>
                      <a:hlinkClick r:id="rId6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صلى قبل الظهر و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وبان أن رسول الله صلى الله عليه وسلم كان يستحب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نصف النهار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اك تستحب الصلاة هذه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فيها أبواب السماء وينظر الله تبارك وتعالى بالرح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، وهي صلاة كان يحافظ عليها آدم ونوح وإبراهيم وموسى و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تبة بن السكن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، وق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أيته يديم أربعاً قبل الظه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زالت الشمس فتحت أبواب السماء فلا يغلق منها با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الظهر، فأنا أحب أن يرفع لي في تلك الساعة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أيوب في الك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علي شهراً فرأيته إذا مالت الشم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زا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عمل من الدنيا رفض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نائماً فكأنما يوقظ فيقوم ويغتس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يتوض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كع أربع ركعات يتم ف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يتمهن ويحسنهن ويتمكن فيهن، فلما أراد أن ينطلق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أ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لت الشمس أو زالت فإنْ في يدك عمل من الدنيا رفضت به أو كنت نائماً فكأ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ظ فتغتسل أو تتوضأ ثم تركع أربع ركعات تتمهن وتتمكن فيهن وتحسنهن‏؟‏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واب السماء وأبواب الجنة يفتحن في تلك الساعة فلا يو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صلاة فأحببت أن يصعد مني إلى ربي في تلك الساعة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وى أبو داود وابن ماجة بعضه 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عبيد الله بن زحر عن علي بن يزيد وكلاهما ضعيف وقد وثقا، و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معتب الضبي وهو متروك إلا أن ا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ضعفه 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النهار خرج إلى بعض حيطان المدينة وقد يسر له فيها طهوره فإن كانت له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ها وإلا تطهر فإذا زالت الشمس عن كبد السماء قدر شراك قام فصلى أربع ركعا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هد بينهن ويسلم في آخر الأربع، ثم يقوم فيأتي المسجد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هذه الصلاة التي تصليها ولا نصليها‏؟‏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هن من أمتي فقد أحيا ليلته ساعة تفتح فيها أبواب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جاب فيه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نافع أبو هرمز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وا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أربعاً قبل الظهر كن له كأجر عشر رق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رقاب من ولد إسماعي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جماعة لم أجد من ترج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يمن مولى ابن أبي ع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ائشة وأنا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قبل أن أعتق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 أي ساعة كان أكثر ما يصلي في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وك الشمس حتى ت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مسلم بن هرم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جّرت إلى وجد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ليث بن أبي سليم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قبل الظهر أربع ركعات كمن تهجد بهن من ليلته، ومن صل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شاء كن كمثلهن من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ناهض بن سالم الباهلي وغيره و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أنس وغيره في الصلاة بعد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أن رسول الله صلى الله عليه وسلم كان يصل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محمد بن أبي ليلى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ير بن سلمان عن شيخ من الأنصار عن أبيه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قبل الظهر أربعاً كان كعدل رقبة من بني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ير بن سلمان عن عمرو الأنصاري عن أبيه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في الكبير وفيهما عمرو الأنصاري والشيخ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ما وبقية 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ضحى وقبْل الأولى أربعاً بني له بيت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ماعة لم أر من ترج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حميد عن أبيه عن جده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هجير مثل صلاة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عبد الرحمن بن حم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ل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د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وصل الناس ب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أنه كان إذا زالت الشمس قام فركع أربع ركعات يقرأ فيهن بسورتين من المائ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جاوب المؤذنون شد عليه ثيابه ثم خرج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سود ومرة ومسروق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ليس شيء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 من صلاة النهار إلا أربعاً قبل الظهر وفضلهن على صلاة النهار كفض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على صلاة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بشر بن الوليد الكندي وثق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لام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كان يصل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الح بن نبهان وقد تكلم فيه بسب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، ووثق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8" name="Image298" descr="">
              <a:hlinkClick xmlns:a="http://schemas.openxmlformats.org/drawingml/2006/main" r:id="rId6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>
                      <a:hlinkClick r:id="rId6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قبل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يمو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صل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الأوسط، وفيه حنظلة السد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أحمد وابن معين،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بيبة بنت أبي سفيا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فظ على أربع ركعات قبل العصر بنى له الله عز وجل بيت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سعد المؤذن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أربع ركعات قبل العصر حرم الله بدنه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رأيتك تصلي و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ك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نافع بن مهران وغيره،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و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عد في أناس من أصحابه فيهم عمر بن الخطاب رضي الله عنه فأدرك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حديث و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أربع ركعات قبل العصر لم تمس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عبد الكريم أبو أم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بير مختصراً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 الله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أمتي يصلون هذه الأربع ركعات قبل العصر حتى تمش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غفوراً لها حت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عبد الملك بن هارون بن عنت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9" name="Image299" descr="">
              <a:hlinkClick xmlns:a="http://schemas.openxmlformats.org/drawingml/2006/main" r:id="rId6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>
                      <a:hlinkClick r:id="rId6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بعد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مر على الناس فضرب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تين بعد العصر حتى مر بتميم الدا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عهما، صليتهما مع من هو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،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لو كانوا كهيئت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ذا لفظه، وعروة لم يسمع من عمر، وقد روا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 في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برني تميم الد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ُخبرت أن تم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 ركعتين بعد نهي عمر بن الخطاب عن الصلاة بعد العصر فأتاه عمر ف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ة فأشار إليه تميم أن اجلس وهو في صلاته فجلس عمر حتى فرغ تميم من صلات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ضربت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ركعت هاتين الركعتين وقد نهيت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صليتهما مع من هو خير منك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بي إث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ها الره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أخاف أن يأتي بعدي قوم يصلون ما بين العص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حتى يمروا بالساعة التي نهى رسول الله صلى الله عليه وسلم أن يصلى في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ما بين الظه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له بن صالح قال فيه عبد الملك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خالد الجهني أنه رآه عمر بن الخطاب وهو خليفة 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صر ركعتين، فمشى إليه فضربه بالدرة وهو يصلي كما هو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فوالله لا أدعهما أبداً بعد إذ رأي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ص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عمر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 بن خالد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خشى أن يتخذها الناس سلماً إلى الصلاة حتى الليل لم أضرب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أنه رأى رسول الله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،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أبي موسى يصليهم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موسى يصليهم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يصليهما في بيت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رس قال في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حارث بن نو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معاوي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صلاة العصر فأرسل إلى ميمونة ثم أتبعه رجلاً آخ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يجهز بعثاً ولم يكن عنده ظهر من الصدقة فجلس يقسم بينهم فحبس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رهقوا العصر، وكان يصلي قبل العصر ركعتين وما شاء الله فصلى العصر ثم رجع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صلي قبلها وكان إذا صلى الصلاة أو فعل شيئاً أحب أن يداو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حنظلة السدوسي، ضعفه أحمد وابن معين،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أن النبي صلى الله عليه وسلم فاتته ركعتا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ه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حنظل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ت رسول الله صلى الله عليه وسلم ركع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عصر فلما انصرف صلاهما، ثم لم يصله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 حديث غير هذا في الصحيح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يحيى القتات، ضعفه أحمد و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ووثقه 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 الله عليه وسلم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ثم دخل بيتي فصلى ركعتي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صليت صلاة لم تكن تصل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ال فشغلني عن ركعتين كنت أركعهما بعد الظهر فصلي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فتقضيهما إذا فاتت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قضيهما إذا فاتت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حبان في صحيحه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0" name="Image300" descr="">
              <a:hlinkClick xmlns:a="http://schemas.openxmlformats.org/drawingml/2006/main" r:id="rId6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>
                      <a:hlinkClick r:id="rId6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صلاة بعد العصر،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بيصة بن ذؤيب أن عائشة أخبرت آل الزبير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صلى عندها ركعتين بعد العصر فكانوا يصلونهما، قال قب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ه لعائشة نحن أعلم برسول الله صلى الله عليه وسلم من عائش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لأن ناساً من الأعراب أتوا رسول الله بهجير فقعدوا يسألونه ويفتيهم حت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ظهر ولم ي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ع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عد يفتيهم حتى صلى العصر فانصرف إلى بيته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صل بعد الظهر شيئاً فصلاهما بعد العصر، نحن أعلم ب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عائشة، نهى رسول الله صلى الله عليه وسلم عن الصلاة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، وروى الطبراني طرفاً من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أن النبي صلى الله عليه وسلم نهى أن يصل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 قرن الشمس أو غاب قرنها إنها تطلع بين قرني شيطان أو بين قرني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وان بن المعطل أنه سأل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إني سائلك عما أنت به عالم وأنا به جاهل، من الليل والنهار ساع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صلاة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 الصبح فأمسك عن الصلاة حتى تطلع الشمس فإذا طلعت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لاة محضورة متقبلة حتى تعتدل على رأسك مثل الرمح فإذا اعتدلت على رأس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ساعة تسجر فيها جهنم وتفتح فيها أبوابها حتى تزول عن حاجبك الأيمن فإذ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اجبك الأيمن فصل فإن الصلاة محضورة متقبلة حتى تصلي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في زياداته في المسند ورجاله رجال الصحيح إلا أ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سمع سعيد المقبري منه أم ل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بن ماجة عن سعيد المق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صفوان ابن الموك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ان لا يصلى بعدهما الصبح حتى تطلع الشمس والعصر حتى ت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رة بن كع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عب بن مرة السل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ه منصور عن سالم عن مرة أو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أسم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لي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قبولة حتى يطلع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صلاة حتى تطلع الشمس وتكون قدر رمح أو رمحين ثم الصلاة مقبولة حتى يقوم ال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رمح، ثم لا صلاة حتى تزول الشمس ثم الصلاة مقبولة حتى يصلى العصر، 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حتى تغي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طريقين إحداهما هذه والأخرى عن سالم عن رجل عن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البهزي من غير ش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لي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طلع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الطبراني في الكبير ورجاله رجال الصحيح إلا أن الإسناد الثاني في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عند طلوع الشمس فإنها تطلع بين قرني شيطان، ويسج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كافر ولا عند غروبها فإنها تغرب بين قرني شيطان ويسجد لها كل كافر، ولا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فإنها عند سج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نحوه، وفيه ليث بن أبي سليم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كثير وقد رواه الطبراني في الكبير أيضاً عن أبي أمامة أو أخي أبي أما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ً عن أبي سابط أن أبا أمامة سأ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ين تكره 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ن يطلع الصبح حتى ترتفع الشمس قدر رمح أو رمحين و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فر الشمس إلى غر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غير أنه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حين تطلع الشمس ولا حين تسقط فإنها تطلع حين ق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وتغرب بين قرني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من طرق بعضها بنحوه،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أمرنا أن نصلي أي ساعة شئنا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غير أنه أمرنا أن نجتنب طلوع الشمس وغروب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يغيب معها حين تغيب ويطلع معها حين تط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افر 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ما رأيته صلى بعد العصر ولا بعد الصبح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أبو بشير الأنصاري صاح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أنا أصلي صلاة الضحى حين طلعت الشمس فعاب علي ون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 حتى ترتفع الشمس فإنها تطلع في قرني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أوسط إلا أن أبا ي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أبو هبيرة،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أبو اليسر وأنا أصلي صلاة ال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ن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حين ترتفع الشمس فإنها تطلع في قرني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نهى عن الصلاة إلا عند طلو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طلع بين قرني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معناه،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خط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سند ظهره إلى الكع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عد العصر حتى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 النهي عن الصلاة بعد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يي بن يعلى بن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يعلى يصلي قبل أن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له 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يل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جل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صلي قبل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تطلع بين قرني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تطلع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 الله خير من أن تطلع وأنت 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حيي بن يعلى و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رباح عن رجل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رسول الله صلى الله عليه وسلم صلى العصر فقام رجل يصلي فرآه عم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إنما هلك أهل الكتاب أنه لم يكن لصلاتهم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تطلع حين تطلع بين قرني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ا ن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ند طلوع الشمس، وعند غروبها ونصف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عند طلوع الشمس ولا عند غروبها فإنها تطلع وتغر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الشيطان، وصلوا بين ذلك ما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عد العصر حتى تغرب الشمس وبعد الفجر حتى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نهى عن الصلاة حين طلوع الشمس حتى ترتفع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طلع بقرن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ى عن الصلاة حين تقارب الغروب حتى ت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بن لهيعة وفيه كلام وبقية رجال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ليل أسم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ليل الآخر ثم الصلاة مقبولة حتى يطلع الفجر، ثم ل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كون الشمس قدر رمح أو رمحين ثم الصلاة مقبولة حتى يقوم الظل قيام الرمح 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حتى تزول الشمس، ثم الصلاة مقبولة حتى تكون الشمس قيد رمح أو رمحين ثم ل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غي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الحديث ويأتي في كتاب العتق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أبو سلم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وان بن المعطل السلمي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إذا طلعت قارنها الشيطان فإذا انبسطت فارقها فإذا د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ال قارنها فإذا زالت فارقها فإذا دنت للمغيب قارنها فإذا غابت فا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لاة في تلك الس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لصفوان حديث 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سيد 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عد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فروة بن أبي فروة ولم أجد 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ريب أن ابن عباس والمسور بن مخرمة وعبد الرحمن بن 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الصلاة بعد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رجاله رجال الصحيح خلا شيخ الطبراني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صور أبي سعد الهروي فإني 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نا عن الصلاة عند طلوع الشمس وعند غ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ضرار بن صرد أبو نعيم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بيصة بن هلب عن أبيه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من ساعة من الدهر تحبسنا عن الصلا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عند طلو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غروبها فإنها تطلع بين قرني شيطان وتغيب بين قرني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جابر السحيمي وفيه كلا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دوق في نفسه صحيح الكتاب ولكنه ساء حفظه وقبل الت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تطلع بين قرني 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رتفع قصبة إلا فتح لها باب من أبواب جهنم وإذا انتصف النهار فتحت لها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بد الله ينهى عن الصلاة في هاتين الساعتين حين تطلع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فع، ونصف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نهى ع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 س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طلوع الشمس حين تطلع ونصف النهار وعند غرو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1" name="Image301" descr="">
              <a:hlinkClick xmlns:a="http://schemas.openxmlformats.org/drawingml/2006/main" r:id="rId6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>
                      <a:hlinkClick r:id="rId6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الصلاة 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ابت بن قيس بن شم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مسجد و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صلاة فلما سلم النبي صلى الله عليه وسلم التفت إلي وأنا أصلي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نظر إلي وأنا أصلي فلما فرغ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صل مع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ذه الصلا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كعتا الفجر لم أكن صل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ب ذلك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يان لم يسميا، وبقية بن الوليد عن الجرا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ل بالعنعنة والجراح منكر الحديث قاله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2" name="Image302" descr="">
              <a:hlinkClick xmlns:a="http://schemas.openxmlformats.org/drawingml/2006/main" r:id="rId6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>
                      <a:hlinkClick r:id="rId6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يوم الجمعة ع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ث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سائ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يوم الجمعة يؤذن فيها بالصلاة نصف النهار وقد نهيت في سائر الأيا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سعر جهنم كل يوم نصف النهار ويخبي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بشير بن عون 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حديث كلها 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بمكة في كل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أنه أخذ بحلقة باب الكع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عد العصر حتى تغرب الشمس ولا بعد الفجر حتى تطل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كة إلا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عبد الله بن المؤمل المخز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أحمد وغيره، ووثقه ابن معين في رواية وابن حبان وثقه أيض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د مناف لا أُعرفنّ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تم أحداً يطوف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أي ساعة شاء من ليل أو 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رواية عبد الكريم عن مجاهد فإن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ري فهو ثقة وإن كان ابن أبي المخارق فهو ضعيف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د مناف إذا وليتم هذا الأمر فلا تمنعوا أحداً طاف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أن يصلي أية ساعة شاء من ليل أو 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ركعتي الطواف أن يصليه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صبح قبل طلوع الشمس وبعد صلاة العصر قبل غروب الشمس في كل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ليم بن مسلم الخشا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عمر طاف بعد صلاة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ركعت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كره الصلاة عند طلوع الشمس ل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تطلع بين قرني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3" name="Image303" descr="">
              <a:hlinkClick xmlns:a="http://schemas.openxmlformats.org/drawingml/2006/main" r:id="rId6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>
                      <a:hlinkClick r:id="rId6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قبل المغرب و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ر بن حبيش أنه لزم أبي بن كعب وعبد الرحمن بن عوف ف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كانا يقومان حين تغرب الشمس فيركعان ركعتين قبل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في زياداته وفيه حماد بن شع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مولى النبي صلى الله عليه وسلم وسئل عن صلا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ذكر صلاة بين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ه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أ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أمر بصلاة بعد المكتوبة أو سوى المكتوب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ين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مدار هذه الطرق كلها على رجل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ود بن لبيد أحد بني عبد الأشه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مسجدنا فصلى بنا المغرب 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عوا هاتين الركعتين في بيوتكم للسبحة بعد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ركعتين بعد المغرب في المسجد لم يجزئه إلا أن يصليهما في بيته ل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ن صلوات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هذ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ما قال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ما نقل أو ما انت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ار بن ياسر يصل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ست ركع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حبيبي رسول الله صلى الله عليه وسلم يصلي بعد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ركع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بعد المغرب ست ركعات غفرت له ذنوبه وإن كانت مثل ز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صالح بن قطن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كان يصل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ركعتين يطيل فيهما القراءة حتى يتصدع أهل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عبد الحميد الحم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سود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ف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صلاة فيما بين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ابر الجعفي وفيه كلا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ما أتيت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فيها إلا وجدته يصلي ما بين المغرب والعشاء فسألت عبد ال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ك فيها إلا وجدتك تصلي ف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اعة 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عفر م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عبد الله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ما سمعت من رسول الله صلى الله عليه وسلم ورأيت منه ولا تحدثنا عن غير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، فذكر الحديث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ي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قبل الفجر والركعتين بعد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6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في حديث طويل يأتي في المناقب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صرم بن حوش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4" name="Image304" descr="">
              <a:hlinkClick xmlns:a="http://schemas.openxmlformats.org/drawingml/2006/main" r:id="rId6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>
                      <a:hlinkClick r:id="rId6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بعد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قبل الظهر كعدلهن بعد العشاء وأربع بعد العشاء كعدله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عقبة بن أبي العيزار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البراء بن عازب مثله في الصلاة بعد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فعه إلى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أربع ركعات خلف العشاء الأخيرة قرأ في ال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ها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كعتين الأخ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 و‏</w:t>
      </w:r>
      <w:hyperlink r:id="rId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ارك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ده الم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 له كأربع ركعات من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يزيد بن سنان أبو فروة الرهاو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ن المديني وابن معين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 الحديث وثقه مروان ب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الصدق وكانت فيه 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عشاء الآخرة في جماعة وصلى أربع ركعات قبل أن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كان كعدل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ضعف الحديث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5" name="Image305" descr="">
              <a:hlinkClick xmlns:a="http://schemas.openxmlformats.org/drawingml/2006/main" r:id="rId6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>
                      <a:hlinkClick r:id="rId6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امع فيما يصلي قبل ال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في يوم وليلة ثنتي عشرة ركعة سوى الفريضة بنى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اً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الكبير، و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إسحاق على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من الليل التطوع ثمان ركعات وبالنهار ثنتي عشر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خلا عاصم بن حمزة وهو ثقة 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سنين فكانت صلاته كل يوم عشر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قبل الفجر وركعتين قبل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ن بعدها وركعتين بعد المغرب وركعتين بعد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فضالة بن حصين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أذانين صلاة إلا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يان بن عبيد الله ذكره ابن عد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لاة مفروضة إلا بين يديها رك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سويد بن عبد العزيز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لاة عبد الله من النهار أر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ظهر وركعتين بعدها وركعتين بعد المغرب وركعتين بعد العشاء وركعتين قبل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ي قبل العصر ول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أبو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أبي كث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 أبو عبيد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ي أخبرك عن هدي ابن مسعود وقوله في الصلاة وفع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عطي جوامع الكلم كان يعلمنا كيف نقول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ه والصلوات الطيبات السلام عليك أيها النبي ورحمة الله وبركات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وعلى عباد الله الصالحين أشهد أن لا إله إلا الله وأشهد أن محمداً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سأل ما بدا لك بعد ذلك وترغب إليه من رحمته ومغفرته كلمات يسي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ل القعود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تكون مسألتكم إليه حين يقعد أحدكم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ي التحية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لا إله غيرك اغفر لي ذنبي وأصلح لي عملي إنك 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لمن تشاء وأنت الغفور الرحيم يا غفار اغفر لي يا تواب تب علي يا رح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ني يا عفو اعف عني يا رؤوف ارأف بي يا رب أوزعني أن أشكر نعمتك التي أنعم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قني حسن عبادتك يا رب أسألك من الخير كله وأعوذ بك من الشر كله، يا رب افتح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واختم لي بخير وآتني شوقاً إلى لقائ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ضراء مضرة ولا فتنة مضلة، وقني السيئات ومن تقي السيئات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حمته وذلك هو الفوز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 كان من دعائكم فليكن في تضرع وإخلاص فإنه يحب تضرع عبده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بد الله كان يقوم بالهاجرة حين ترتفع الشمس فيصلي أربع ركعات يقرأ فيهن ب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 طوال وقصار ثم لا يلبث إلا يسيراً حتى يصلي صلاة الظهر فيطيل القي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الأوليين يقرأ فيهما بسورتين بالم تنزيل السجدة ونحوها من المثاني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ظهر ركع بعدها ركعتين ثم مكث حتى إذا تصوبت الشمس وعليه نهار طويل ص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ويقرأ في الركعتين الأوليين بسورتين من المثاني أو المفصل وهما أقصر م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ظهر فإذا قضى صلاة العصر لم يصل بعدها حتى تغرب الشمس فإذا رآها قد تو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صلاة المغرب التي تسمونها العشاء ويقرأ فيهما بسورتين من قصار المفصل ‏</w:t>
      </w:r>
      <w:hyperlink r:id="rId6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يل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غش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 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من قصار المفصل ثم ي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ها ركعتين وكان يقسم عل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يئاً لا يقسمه على شيء من الصلو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هو إن هذه الساعة لميقات هذه الصلاة ويقول تصد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قم الصلاة لدلوك الشمس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سق الليل وقرآن الفجر إن قرآن الفجر كان مشهو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ت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صبح وعندها يجتمع الحرسان كان يعز عليه أن يسمع متكلماً تلك الساعة إلا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قراء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مكث بعدها حتى يصلي العشاء التي تسمون العتمة ويقرأ بخواتيم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 السماوات 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اتمتها وخواتيم سورة 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ارك الذي جعل في 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روج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اتمتها في ترسُّل وحسن صوت بالقرآن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بالقرآن زينة له، فإن لم ي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خواتيم هاتين قرأ نحوهما، من الم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فصل فإذا قضى صلاة العشاء ركع بعدها ركعتين وكان لا يصلي بعد شيء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، ثم صلاة الجمعة فإن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عدها أربع ركعات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آخر الليل قام فأوتر ما قدر الله من الصلاة إما تسعاً أو سبعاً أو فو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 حين ينشق الفجر ورأى الأفق وعليه من الليل ظلمة قام فصلى الصبح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بسورتين طويلتين بالرعد ونحوها من المثاني حتى يهم أن يضيء الصبح، وكان 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ة حين يقوم لها وكان حين يرفع رأي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ه يستوي قائماً ثم يحمد ربه ويسبحه وهو قائم ثم يكبر للسجدة حين يخر ساجد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حين يرفع رأسه ثم يستوي قاعداً ويحمد ربه ويسبحه ثم يكبر للسجدة الثان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حين يرفع رأسه منها ثم يكبر حين يقوم من القعدة فإذا صلى صلاة يسلم مر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يلتفت أو يشير بيده ثم يعمد إلى حاجته إن كانت عن يمينه أو عن شمال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إلى الصلاة خفض فيها صوته ويديه وكان عامة قوله وهو قائم أن يسبح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حه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لا إله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تر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أبو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كان يتبع 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إلا صلاة الصبح يجعله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بيب بن حسان بن الأشرس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ائشة عن تطو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سف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دبر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عيد بن زنبور وقد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خليلي صلى الله عليه وسلم برك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فإن فيهما رغائب الدهر، وركعتي الضحى فإنها صلاة الأوابين، وركعتين قبل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ن بعدها وبعد العصر ركعتين وبعد المغرب ركعتين وبعد العشاء ركعتين، وب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من كل ش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وم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لا أبيت إلا على وتر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صل ركعتين أول النهار أضمن لك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عبد الجب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6" name="Image306" descr="">
              <a:hlinkClick xmlns:a="http://schemas.openxmlformats.org/drawingml/2006/main" r:id="rId7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>
                      <a:hlinkClick r:id="rId7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فصل بين الفرض و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رباح عن رجل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رسول الله صلى الله عليه وسلم صلى العصر فقام رجل يصلي فرآه عم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إنما هلك أهل الكتاب أنه لم يكن لصلاتهم فصل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7" name="Image307" descr="">
              <a:hlinkClick xmlns:a="http://schemas.openxmlformats.org/drawingml/2006/main" r:id="rId7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>
                      <a:hlinkClick r:id="rId7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أنه لم ير رسول الله صلى الله علي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 قط إلا أن يخرج في سفر أو يقدم من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صلي الضحى إلا أن يقدم من سفر أو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رواه عبد الله بن روا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ذكره، وأغفله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ضحى إلا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 الضحى إلا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بن عبد الله بن مسعود أن أباه لم يك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، إلا أن أبا عبيدة 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بن سهل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صلى الضحى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عليه وسلم يكنى بأبي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 وفيهم معمر بن بكا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يلح، و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ه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ى النبي صلى الله عليه وسلم الضح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فتح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 وفي بعضهم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أ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من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أبو يعل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رية فغنموا وأسرعوا الرجعة فتحدث الناس بقرب مغزاهم وكثرة غنيمتهم وس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ه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م على أقرب منهم مغزى وأكثر غنيمة وأوشك رجع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ثم غدا إلى المسجد بسبحة الضحى، فهو أقرب مغزى وأكثر غنيمة وأو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ابن لهيعة وفيه كلام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ثقات لأنه جعل بدل ابن لهيعة ا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بع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ظموا الغنيمة وأسرعوا الكرة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رأينا بعثاً قط 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ة ولا أعظم غنيمة من هذا ال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أسرع كرة منه وأعظم غنيمة‏؟‏ رجل توض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 الوضوء ثم عمد إلى المسجد فصلى فيه الغداة ثم عقب بصلاة الضحوة فقد 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ذ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ماء قلة فتوضأ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نضح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يد في أنفسنا من أصابه ولا نراه إلا قد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ك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ى بنا رسول الله صلى الله عليه وسلم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قدح أو بعس وفي الماء قلة فتوضأ ثم أمر فرش عليهم أو نضح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ان بن مالك أن النبي صلى الله عليه وسلم صلى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ة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تبان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الجهن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اكفني أول النهار بأربع رك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ك بهن آخر ي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 رجال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لا تعجزن من أربع ركعات م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لأكفك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رة الطائ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صل لي أربع ركعات من أول النهار أك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صل لي ركعتين أول النهار أضم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واس بن سمع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لا تعجزن من أربع ركعات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أكفك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اركع لي أربع ركعات من أول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ك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يمان بن سلمة الخبائ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يوم فتحها ثمان ركعات يطول فيها القراءة و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شب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أنه خرج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في غزوة تبوك فجلس رسول الله صلى الله عليه وسلم يحدث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إذا استقبلته الشمس فتوضأ فأحسن وضوءه ثم قام فص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ه خطاياه وكان كما 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سبحة الضحى ثمان ركعات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ليت صلاة رغبة ورهبة وسألت ربي ثلاثاً فأعطاني ثنتين ومن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سأل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بتلي أمتي بالسنين ولا يظهر عليهم عدوهم و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هم شيعاً فأبى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س عند الترمذي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اه أوص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ني عما سألت عنه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يت الضحى ركعتين لم تكتب من الغافلين وإن صليت أربعاً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بدين وإن صليت ستاً كفيت وإن صليت ثمانياً كتبت من القانتين وإن صليت اث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ركعة بني لك بيت في الجنة، وما من يوم ولا ليلة ولا ساعة إلا ولله فيها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 بها على من يشاء من عباده وما منّ على عبد مثل أن يلهمه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سين بن عطاء ضعفه أبو حاتم وغيره وذكر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ضحى ركعتين لم يكتب من الغافلين ومن صلى أربعاً كت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بدين ومن صلى ستاً كفى ذلك اليوم ومن صلى ثمانياً كتبه الله من القانتي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ثنتي عشرة بنى الله له بيتاً في الجنة، وما من يوم وليلة إلا لله من يمن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وصدقة، وما منّ الله على أحد من عباده أفضل من أن يلهمه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وسى بن يعقوب الزمعي وثق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وضعفه ابن المديني وغير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فع الحديث إلى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سُلا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أو 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ن آدم في كل يوم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 من ذلك كله ركعتا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من لم أجد له تر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شمس من مطلعها كهيئتها لصلاة العصر حين تغ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ربها فصلى رجل ركعتين وأربع سجدات فإنه له أجر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 عنه خطيئته وأث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من يوم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يمون بن زيد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، و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بقية رجاله موثقون إلا أن فيهم 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سليم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ضحى ست ركعات فما تركتهن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كتهن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عيد بن مسلمة الأموي ضعف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عين وجماعة و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بي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حملني على جمل فمر بي وأنا أضربه في آخر الناس فضرب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سوط فما زال في أوائل الناس فلما قدمنا مكة أت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رده إليه فوجدته يصلي ست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 وسلم أعر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اً لي فرأيته صلى الضحى ست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في الأوسط من رواية محمد بن قيس عن جابر وق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ضحى أربعاً وقبل الأولى أربعاً بنى له ب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جماعة لا يعر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أنه رأى النبي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وفى أنه صلى الضحى ركعتين فقا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ليت ركعت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ص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حين بشر بالفتح وحين بشر برأس أبي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ابن ماجة الصلاة حين بشر برأس أبي جهل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ببعضه وفيه شعثاء ولم أجد من وث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ر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هانئ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كان يوم فتح مكة دع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ماء وسترت أم هانئ وأم سليم أم أنس بن مالك بملحفة ثم دخل بي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ئ فصلى الضحى أربع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 ولها في الصحيح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أن النبي صلى الله عليه وسلم دخل عليها يوم الفتح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 ست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ح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اها ثمان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مر بهذه الآية فما أدري ما ه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عشي والإشر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حدثتني أم هانئ بن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دخل عليها فدعا بوضوء في جفنة كأني أ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ثر العجين فيها فتوضأ ثم صلى الضح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هانئ هذه صلاة الإش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جاج بن نصير ضعفه ابن المديني و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بان معين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كان لا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 في السفر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افظ على صلاة الضحى إلا أ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مرو وفيه كلام وفيه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باباً يقال له الضحى فإذا كان يوم القيامة 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ذين كانوا يديمون على صلاة الضحى‏؟‏ هذا بابكم فادخلوه ب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داود اليمامي أبو أحم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بد الله عن رجل يضع جنبه عند رك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حدكم يتمرغ كتمرغ 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إبراهيم لم يسمع م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8" name="Image308" descr="">
              <a:hlinkClick xmlns:a="http://schemas.openxmlformats.org/drawingml/2006/main" r:id="rId7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>
                      <a:hlinkClick r:id="rId7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9" name="Image309" descr="">
              <a:hlinkClick xmlns:a="http://schemas.openxmlformats.org/drawingml/2006/main" r:id="rId7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>
                      <a:hlinkClick r:id="rId7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تميم الجيش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و بن العاص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رجل من أصحاب النبي صلى الله عليه وسلم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زادكم صلاة فصلوها فيما بين العشاء إلى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ه أبو بصرة الغفاري قال أبو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نا وأبو ذر قاع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يدي أبو ذر فانطلقنا إلى أبي بصرة فوجدناه على الباب الذي يلي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صرة أنت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زادكم صلاة فصلوها فيما بين العشاء إلى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له إسنادان عند أحدهما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خلا علي بن إسحاق السلمي شيخ أحم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ين رافع التنوخي قاضي إفريقية أن 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شام وأهل الشام لا يوترون فقال ل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ى أهل الشام لا يوتر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جب ذلك علي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ني ربي عز وجل صلاة وهي الوتر فيما بين العشاء إلى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يد الله بن زحر وهو ضعيف متهم، ومعاوية لم يت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زادكم صلاة فحافظوا عليها وهي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رم على أمتي الخمر والميسر والمزر والق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ني صلاة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طريقين لا يصح لأن في الأولى المثنى بن الصباح وهو ضعيف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إبراهيم بن عبد الرحمن بن رافع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وتر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خليل بن مرة ضعفه البخاري وأبو حاتم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واجب على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جابر الجعفي وفيه كلام كثير وقد وثقه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وال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في 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زادكم صلاة وهي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النضر أبو عم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عاص وعقبة بن عامر الجهني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زادكم صلاة خير لكم من حمر النعم الوتر وهي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صلاة العشاء إلى طلو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سويد بن عبد العزيز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الأنصاري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واجب على كلم مسلم فمن استطاع أن يوتر بخمس فليوتر ب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ستطع أن يوتر بخمس فليوتر بثلاث ومن لم يستطع أن يوتر بثلاث فليوتر ب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ستطع أن يوتر بواحدة فليومئ إي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حق فمن شاء أوتر ب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شعث بن سوار ضعفه أحمد وجماعة، ووثق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داود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ستطع أن يوتر بواحدة فليومئ إي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رواية أحمد في عدد الوتر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وتر يحب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نع شيئاً إلا وت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على أه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عمران الخباط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ص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اكوا وتنظفوا وأوتروا فإن الله وتر يحب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عمرو البجلي ضعفه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ابن عدي، ووثقه ابن حبان وإبراهيم بن أورمة ذكره فأحسن الثن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ضحى وصام ثلاثة أيام من الشهر ولم يترك والوتر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ضر كتب له أجر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يوب بن نهيك ضعفه أبو حات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0" name="Image310" descr="">
              <a:hlinkClick xmlns:a="http://schemas.openxmlformats.org/drawingml/2006/main" r:id="rId7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>
                      <a:hlinkClick r:id="rId7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دد 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وتر ب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بدن وكثر لحمه أوتر بسبع وصلى ركعتين وهو جالس يقرأ بـ ‏</w:t>
      </w:r>
      <w:hyperlink r:id="rId7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زلزل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7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7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 بخمس فإن لم تستطع فبثلاث فإن لم تستطع فبواحدة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طع فأومئ إي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 وقد تقدمت طرق الطبراني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 عن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لع الفجر الأول قام فأوتر بتسع ركعات يسلم من كل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عباد بن منصور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تر بثلاث يقرأ فيهن في الأولى بـ ‏</w:t>
      </w:r>
      <w:hyperlink r:id="rId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 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 بـ ‏</w:t>
      </w:r>
      <w:hyperlink r:id="rId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لثة ‏</w:t>
      </w:r>
      <w:hyperlink r:id="rId7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ملك الق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 بها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هاشم بن سعيد ضعفه ابن معين ووثقه ابن حبا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هاشم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اب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عبد الله بن عمرو ب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وقد ضرب فسطاطاً في الحل وفسطاطاً في الحر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علت 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صلاتي في الحرم وإذا خرجت إلى أهلي كنت في الح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وت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الوتر إلى سبع خلق الله السماوات سبعاً والأرضين سبعاً والأيام س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طواف سبعاً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صفا والمروة سبعاً ورمي الجمار سبع حصيا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 الله شيئاً في الأرض من الجنة إلا هذه الياقوتة الركن الأسود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فعن قبل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ماعيل بن عمر روى عنه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 ولم أعرفه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ثلاث كثلاث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بحر البكراوي وفيه كلا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 الليل كوتر النهار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أن عبد الله كان يوتر بثلاث ف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أبو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بن مسعود أن سعداً يوتر برك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ت ركعة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حصين لم يدرك ابن مسعو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مسعود ل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تر بواحدة‏؟‏ 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س إنما الوتر بواحدة‏؟‏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 ثلاث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ا أزي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غضب عبد ال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غضب على أن أوتر بركعة وأنت تورث ثلاث جدات أفلا تورث حواء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 صحيح لأن إبراهيم لم يسمع م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أن النبي صلى الله عليه وسلم أ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جابر الجعفي، وثقه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ضعفه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النبي صلى الله عليه وسلم أ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فيه شرحبيل بن سعد وثقه ابن حبان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من الليل مثنى مثنى فإذا أصبح أوتر بواحد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احد يحب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الوليد الوصاف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1" name="Image311" descr="">
              <a:hlinkClick xmlns:a="http://schemas.openxmlformats.org/drawingml/2006/main" r:id="rId7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>
                      <a:hlinkClick r:id="rId7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فصل بين الشفع و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 وأنا في البيت فيفصل بين الشفع والوتر بتسليم يس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عمر بن عبد العزيز لم يدرك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شفع والوتر بتسليمة ويس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سع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2" name="Image312" descr="">
              <a:hlinkClick xmlns:a="http://schemas.openxmlformats.org/drawingml/2006/main" r:id="rId7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>
                      <a:hlinkClick r:id="rId7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رأ في 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رأ في الوتر في الركعة الأولى 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في الكبير والأوسط وفيه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ليد بن معدان وثقه ابن معين وضعفه البخاري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م توت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 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7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7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سري بن إسماعيل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أنه كان ي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 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وذ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المقدام بن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أنه كان ي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م ربك 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7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فيه سعيد بن سن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عن النبي صلى الله عليه وسلم أنه كا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م ربك 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736">
        <w:bookmarkStart w:id="75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737">
        <w:bookmarkStart w:id="76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خلا ‏</w:t>
      </w:r>
      <w:hyperlink r:id="rId738">
        <w:bookmarkStart w:id="77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739">
        <w:bookmarkStart w:id="78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جاج بن أرطا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رحمن بن سب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با خيث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ه سأ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ا يقرأ في الوت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740">
        <w:bookmarkStart w:id="79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 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ى، و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41">
        <w:bookmarkStart w:id="80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742">
        <w:bookmarkStart w:id="81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 وأبي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إسماعيل بن رزين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في الثقات 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3" name="Image313" descr="">
              <a:hlinkClick xmlns:a="http://schemas.openxmlformats.org/drawingml/2006/main" r:id="rId7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>
                      <a:hlinkClick r:id="rId7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نوت في 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ي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أقولهن في قنوت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هدني فيمن هديت وعافني فيمن عافيت وتولني فيمن توليت و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ما أعطيت وقني شر ما قضيت فإنك تقضي ولا يقضى عليك وإنه لا ي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ليت تباركت ربنا وتعا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وى أحمد بعضه كلهم من طريق الحسين كما تراه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قنوت شيء من هذا ويأتي حديث ابن عباس في صلا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يقرأ في آخر الرك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5">
        <w:bookmarkStart w:id="82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فع يديه فيقنت قبل ال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ليث بن أبي سليم وهو مدلس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خعي أن ابن مسعود كان يقنت السنة كلها في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النخعي لم يسمع م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لا يق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إذا قنت في الوتر قنت قبل ال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هو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4" name="Image314" descr="">
              <a:hlinkClick xmlns:a="http://schemas.openxmlformats.org/drawingml/2006/main" r:id="rId7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>
                      <a:hlinkClick r:id="rId7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تر أول الليل وآخره و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سعود عقبة بن عمرو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تر من أول الليل وأوسطه 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رجاله ثقات،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ذلك فعل كان صو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أنه كان يصلي العشاء الآخرة في مسج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ثم يوتر بواحدة لا يزيد عليه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حدة لا تزيد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ني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نام حتى يوتر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بخار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سعداً يوتر بركعة،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أنام إلا على 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شب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نبي صلى الله عليه وسلم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وت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 أول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وت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خر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سليمان بن داود اليما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أن رسول الله صلى الله عليه وسلم سأل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وت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مثنى مثنى ثم أوتر قبل أن أ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ح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ت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مثنى مثنى ثم أنام حتى أوتر من آخر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مرو وأبي موسى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وتر أحيانا أول الليل ووسطه ليكون سعة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شخص ضعيف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ير بن أبي فاختة عن رجل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 أنه سأل النبي صلى الله عليه وسلم عن الوت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أن أوتر نصف الليل‏؟‏ إن الله عز وجل يهبط من السماء ال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الدني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سائل‏؟‏ هل من مستغفر‏؟‏ هل من داع‏؟‏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 الفجر ا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ثوي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عبد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وت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قي من الليل نحو مما مض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لاة المغرب، فسألوه عن قراء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مع أهل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جعفر بن محمد بن الحسن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سود بن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ى عبد الله بن مسعود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نادي بها 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ما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شاء الآخ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ون العتمة وصلاة الفجر متى أوترت ف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المسجد فخرج علينا علي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سائل عن الوتر‏؟‏ فاجتمعنا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وتر أول الليل ثم أوتر أوسطه ثم أوتر هذه الساعة فقبض وهو يوت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شيب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أنه كان يخرج حين يؤذن ابن التياح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الأو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ساعة الوتر هذه ويتأول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8">
        <w:bookmarkStart w:id="83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صبح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ف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ن بن أبي جعفر الجف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5" name="Image315" descr="">
              <a:hlinkClick xmlns:a="http://schemas.openxmlformats.org/drawingml/2006/main" r:id="rId7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>
                      <a:hlinkClick r:id="rId7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وتر ثم أراد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ه كان إذا سئل عن الوت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ت قبل أن أنام ثم أردت أن أصلي بالليل شفعت بواحدة ما مضى من وتري ثم صليت م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نى فإذا قضيت صلاتي أوترت بواح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أمر 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صلاة الليل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إسحاق وهو مدلس وهو ثقة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السائب عن غير واحد من أصحاب عبد الله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تر أحدكم ثم نام فقام فليقض وتره فليصل لها أخرى ثم لي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عطاء بن السائب فيه كلام لاختل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سفر جهد وثقل فإذا أوتر أحدكم فليركع ركعتين فإن استيق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كانت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له بن صالح كاتب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6" name="Image316" descr="">
              <a:hlinkClick xmlns:a="http://schemas.openxmlformats.org/drawingml/2006/main" r:id="rId7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>
                      <a:hlinkClick r:id="rId7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فاته 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غر المزن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ه الصبح فلم يوتر فلا وت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صالح بن معاذ البغدادي شيخه ولم أعرفه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غر المزني أن رجلاً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إني أصبحت ولم أوت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تر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إني أصبحت ولم أ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 وإن كان في بعضهم كل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هيك أن أبا الدرداء كان يخط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وتر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الصبح، فانطلق رجال من المؤمنين إلى عائشة فأخبرو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صبح في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وت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 الصبح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وا قبل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ذان رسول الله صلى الله عليه وسلم بعد طلوع الفج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وا قبل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بعد الأذا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وا بعد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سعيد حديث رواه أبو داود في قضاء الوتر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مسعود يوتر بعد الفج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وتر قبل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ي أن يثوب لصلاة الفجر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ردي لم أوتر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تى غيره 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7" name="Image317" descr="">
              <a:hlinkClick xmlns:a="http://schemas.openxmlformats.org/drawingml/2006/main" r:id="rId7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>
                      <a:hlinkClick r:id="rId7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طوع في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خالد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ي بيوتكم ولا تتخذوها قب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ي بيوتكم ولا تجعلوها عليكم قب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هيب بن النع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صلاة الرجل في بيته على صلاته حيث يراه الناس كفضل المك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مصعب القرقساني ضعف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وثق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ي بيوتكم ولا تتخذوها قبوراً، ولا تتخذوا بيتي عيداً و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سلموا فإن صلاتكم وسلامكم تبلغني أينما 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له بن ناف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8" name="Image318" descr="">
              <a:hlinkClick xmlns:a="http://schemas.openxmlformats.org/drawingml/2006/main" r:id="rId7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>
                      <a:hlinkClick r:id="rId7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ذى لي ولياً فقد استحل محاربتي، وما تقرب إلى عبدي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، وما يزال العبد يتقرب إلى بالنوافل حتى أحبه إن سألني أعطيته وإن د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ته وما ترددت عن شيء أنا فاعله ترددي عن وفاته لأنه يكره الموت وأ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واحد بن قيس مولى عروة، وثقه أبو زرعة والع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عين في إحدى الروايتين وضعفه وغير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حببته كنت عينه التي يبصر بها وأذنه التي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يده التي يبطش بها ورجله التي يمش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خلا شيخه هارون بن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طرقه في كتاب الزهد في باب من آذى و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زال عبدي يتقرب إلي بالنواف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، فأكون أنا سمعه الذي يسمعه وبصره الذي يبصر به ولسانه الذي ينطق به و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قل به، فإذا دعاني أجبته وإذا سألني أعطيته وإذا استنصرني نصرته وأح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ني عبدي به النصح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ه في رواي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ان لي ولياً فقد بارزني بالعداوة، ابن آدم لن تدرك ما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أداء ما افترضت عليك ولا يزال عبدي يتحبب إلي بالنوافل حتى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طريقين علي بن ي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أن النبي صلى الله عليه وسلم خرج في الشتاء وال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هاتف فأخذ بغصن من ش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ذلك الو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ها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المسلم ليصلي الصلاة يريد بها وجه الله فتهاف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ه كما تهافت هذا الورق عن هذا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ط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ت إلى نفر من قريش فجاء رجل فجعل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كع ويسجد ولا يقع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رى هذا يدري ينصرف على شفع أو على 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قوم إليه فتقول 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ما أ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رف على شفع أو على 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له يدري، و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جد لله سجدة كتب الله له بها حسنة وحط بها عنه خطيئة ورف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أصحاب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جلساء شر أمرتموني أن أعلم رجلاً من أصحاب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يطيل القيام ويكثر الركوع والسجود فذكرت ذل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لوت أن أحسن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كع ركعة أو سجد سجدة رفع بها درجة وحط عنه بها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البزار بنحوه بأسانيد وبعضها 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اد بن أبي زياد مولى بني مخزوم عن خادم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رجل أو امرأ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مما يقول ل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حاج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ن ذات ي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حاج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اجت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ي أن تشفع لي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ا فأعني بكثرة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فاط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فاطمة إن أردت أن تلقاني فأكثر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ير موضوع فمن استطاع أن يستكثر فليست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منعم بن بش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مر ب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حب هذا القب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من بقية دن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اب يخد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يخف في حوائج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ني حا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تعالى لي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رأسه فتنف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لكن اعني بكثرة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ناصح بن عبد الله التمي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ة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خد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ي فإذا كان الليل أويت إلى باب رسول الله صلى الله عليه وسلم فبت عنده فلا أ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سبحان الله سبحان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مل أو تغلبني 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م فقال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يعة سلني فأعط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ني حتى أنظر، وت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نيا فانية منقطع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سألك أن تدعو الله أن ينجي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يدخلن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رسول الله صلى الله عليه 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ني به أحد ولكني علمت أن الدنيا منقطعة فانية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بالمكان الذي أنت منه فأحببت أن تدع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فاعل ف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رة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إسحاق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ل من يؤذن له برفع رأسه فأرفع رأسي فأعرف أمتي عن يم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عرفهم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 محجلون من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، وذراريهم نورهم بين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حديثه حسن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وله طرق رواها أحمد ذكرتها في ال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ل أحب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د العبد فيه من أن يجده عافراً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اصم بن أبي النجود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يحا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وت إليه تفلت القرآن مني ومشقته علي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مل عليك ما لا تطيق وعليك ب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شيخه إبراهيم بن محمد بن عر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صي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نف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ن الله لعبد في شيء أفضل من ركعتين أو أكثر، والبر يتنا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رأس العبد ما كان في صلاة، وما تقرب عبد إلى الله عز وجل بأفضل مما 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يموا ولن تحصوا واعلموا أن أفضل أعمالكم الصلاة، ولن ي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لاة إلا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يموا ونعما إن استقمتم وخير أعمالك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عن محمد بن عبادة عن أبيه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قبة بن عامر على معاو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يلياء فلم يلبث أن خرج فطلب فلم يو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ناه فلم ن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ه فإذا هو يصلي ببراز الأ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حدث بك عهداً أو نقضي من ح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ي جائزتكم، كن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سفر فكان على كل رجل منا رعاية الإبل يوماً فكان يومي الذي أرع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حت الإبل وانتهيت إلى النبي صلى الله عليه وسلم وقد طاف به أصحاب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ملت الإبل وتوجهت نحوه فانتهيت إلي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أحسن الوضوء ثم صلى ركعتين يريد بهما وجه الله غف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كان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 قال فضرب رجل على كتفي فالتفت فإذ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امر ما كان قبلها أفضل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قبل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أن لا إله إلا الله يصدق قلبه لسانة دخل من أي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، ومالك بن قيس لم أجد من ذكره، وفيه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أنعم وفيه كلام كثير وقد وثقه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كفير الذنوب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ر كل لح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سلمة بن ع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9" name="Image319" descr="">
              <a:hlinkClick xmlns:a="http://schemas.openxmlformats.org/drawingml/2006/main" r:id="rId7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>
                      <a:hlinkClick r:id="rId7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صلاة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0" name="Image320" descr="">
              <a:hlinkClick xmlns:a="http://schemas.openxmlformats.org/drawingml/2006/main" r:id="rId7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>
                      <a:hlinkClick r:id="rId7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صلاة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لينا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مزمل قم الليل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نا حتى انتفخت أقدامنا، فأنزل الله تبارك وتعالى ال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م أن سيك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 مرض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لي بن زيد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صلاة الليل على صلاة النهار كفضل صدقة السر على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قيام الليل فإنه دأب الصالحين قبلكم، وهو قربة إلى ر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فر للسيئات ومنهاة عن 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له بن صالح كاتب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ملك بن شعيب بن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، وضعفه جماعة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الفا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قيام الليل فإنه دأب الصالحين قبلكم ومقربة لكم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ومكفرة للسيئات ومنهاة عن الإثم ومطر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من بن سليمان بن أبي ال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دحيم وابن حبان وابن عدي وضعفه أبو داود 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كان إذا أعجبه نحو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حيى بن عثمان القرشي البصري ولم أعرفه،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حبان في الثقات يحيى بن عثمان القرشي ولكنه 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أن ن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 ما قل أو كثر ونجعل آخر ذلك وت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الكبير وأبو يعلى، وللبز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كان يأمرنا أن نصلي كل ليلة بعد الصلاة المكتوبة 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ن صلاة الليل ولو حلب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قية بن الوليد وفيه كلا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دب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ه التهجد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أبو بلال الأشعر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ياس بن معاوية المزن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صلاة بليل ولو حلب شاة، وما كان بعد صلاة العشاء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إسحاق وهو مدلس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ت قيام الليل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ثلثه ربعه فواق حلب ناقة فواق حلب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 وسلم ب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رغب فيها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صلاة الليل ولو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خر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إذا رجل يركع بعد ما أقي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أنتم منتهون‏؟‏ صلاتان مع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حسين بن عب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ة المليكي عن رسول الله صلى الله عليه وسلم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قرآن لا توسدوا القرآن واتلوه حق تلاوته في آناء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واذكروا ما فيه لعلكم تفلحون، ولا تستعجلوا ثوابه فإن له ثو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بكر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جبرائيل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عش ما شئت فإنك ميت، واعمل ما شئت فإنك مجزى به، أحبب م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مفارقه، واعلم أن شرف المؤمن قيام الليل وعزه استغناؤه ع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زافر بن سليمان وثقه أحمد و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تكلم فيه ابن عدي وابن حبان بما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منكم من الليل فليجهر بقراءته فإن الملائكة تصلي بصل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ع لقراءته، وإن مؤمني الجن الذين يكونون في الهواء وجيرانه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كنه يصلون بصلاته ويسمعون قراءته، وأنه يطرد بجهره بقراءته عن داره وعن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حوله فساق الجن ومردة الشياطين، وإن البيت الذي يقرأ في القرآن عليه خي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يهتدي بها أهل السماء كما يهتدى بالكوكب الدري في لجج البحار وفي الأرض الق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 صاحب القرآن رفعت تلك الخيمة فتنظر الملائكة من السماء فلا يرون ذلك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قاه الملائكة من سماء إلى سماء فتصلي الملائكة على روحه في الأرواح ثم ت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الحافظين الذين كانوا معه ثم تستغفر له الملائكة إلى يوم يبعث، وما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كتاب الله ثم صلى ساعة من ليل أوصت به تلك الليلة الماضية السمتأنفة أن ين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عته وأن تكون عليه خفيفة فإذا مات وكان أهله في جهازه جاء القرآن في صورة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ة فوقف عند رأسه حتى يدرج في أكفانه فيكون القرآن على صدره دون الكفن، فإذا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ره وسوي عليه وتفرق عنه أصحابه أتاه منكر ونكير فيجلسانه في قبره فيجيء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بينه وبينهما ف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حتى نسأل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رب الكعبة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ي وخليلي ولست أخذله على حال فإن كنتما أمرتما بشيء فامضيا لما أمرتما به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ي فإني لست أفارقه حتى أدخله الجنة ثم ينظر القرآن إلى صاحب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ذي كنت تجهر بي وتخفيني وتحبني فأنا حبيبك ومن أحببته أحبه الله ليس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سألة منكر ونكير هم ولا حزن فيسأله منكر ونكير ويصعدان ويبقى هو و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رشنك فراشاً ليناً ولأدثرنك دثاراً حسناً جميلاً بما أسهرت ليلك وأن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عد القرآن إلى السماء أسرع من الطرف فيسأل الله ذلك له في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زل به ألف ألف من مقربي السماء السادسة فيجيء القرآن فيحيي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حشت‏؟‏ ما زدت منذ فارقتك أن كلمت الله تبارك وتعالى حتى أحدث لك فرا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ثاراً ومفتاحاً وقد جئتك به فقم حتى تفرشك الملائ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هضه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اً ثم تفتح له في قبره مسيرة أربعمائة عام ثم يوضع له 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نته من حرير أخضر حشوه المسك الذفر وتوضع له مرافق عند رجليه ورأسه من السن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ضر والإستبرق ويسرج له سراجان من نور الجنة عند رأسه ورجليه يزهران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ضجعه الملائكة على شقه الأيمن مستقبل القبلة، ثم يؤتى بياسمي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عد عنه ويبقى هو والقرآن فيأخذ القرآن الياسمين فيضعه على أنفه غضاً فينشق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، ويرجع القرآن إلى أهله فيخبرهم كل يوم وليلة ويتعاهده كما يتعاهد ال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يق ولده بالخبر فإن تعلم أحد من ولده القرآن بشره بذلك وإن كان عقبه عقب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لهم بالصلاح والإ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دان لم يسمع من معاذ، ومعنا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ثواب القرآن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قمة تجيء يوم القيامة مثل أحد وإنما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يب الله امرأ قام في جوف الليل فافتتح سورة البقرة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ليث بن أبي سليم وفيه كلام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1" name="Image321" descr="">
              <a:hlinkClick xmlns:a="http://schemas.openxmlformats.org/drawingml/2006/main" r:id="rId7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>
                      <a:hlinkClick r:id="rId7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ثان في صلاة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غرفة يرى ظاهرها من باطنها وباطنها من ظا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مالك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ي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طاب الكلام وأ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بات قائماً والناس 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إسناده حسن واللفظ له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موسى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غرفاً يرى باطنها من ظاهرها وظاهرها من باطنها أ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ن أطعم الطعام وألان الكلام وتابع الصيام وقام بالليل والناس 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عانق الأشعر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غرفاً يرى ظاهرها من باطنها وباطنها من ظاهرها أ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لمن أطعم الطعام وأدام الصيام وصلى بالليل والناس 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إلا أن أبا معانق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بان في ثقات التابعين وسئل عنه الدارقط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ت ليلة في خفة من الطعام والشراب يصلي تداركت حوله ال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حتى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صرم بن حوش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يحبهم الله ويضحك إليهم ويستبشر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إذا انكش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وراءها بنفسه لله تعالى فإما أن يقتل وإما أن ينص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عبدي هذا كيف صبر لي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الذي له امرأة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اش لين حسن فيقوم من اللي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ر شهوته ويذكرني ولو شاء رقد، والذ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سفر وكان معه ركب فسهروا ثم هجعوا فقام من السحر في ضراء 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ي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يحبهم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ام من الليل يتلو كتاب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تصدق بصدقة يخفيها من شماله، ورجل كان في سرية فانهزم أصحابه ف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في 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 ربنا من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ثار عن وطائه ولحافه بين أهله وح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فيقول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لائكتي انظروا إلى عبدي ثار من فراشه ووطائه من بين 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 إلى صلاته رغبة فيما عندي وشفقة مما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 باختصار ال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،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الطبراني في الكبير نحوه موقوفاً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ق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به أحد فأسبغ الوضوء وصلى على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حمد الله واستفتح القراءة فيضحك الله م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عبد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أحد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بو عبيدة و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له يضح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ام في ليلة باردة من فراشه ولحافه ودثاره فتوضأ ثم قام إ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عز وجل ل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 عبدي هذا على ما صنع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ك وشفقة مما عن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قد أعطيته ما رجا وأمنته مما يخ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ضحك إلى ثلاثة 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ام في جوف الليل ف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هور وصلى، ورجل نام وهو سا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كتيبة فانهزمت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د لو شاء أن يذهب 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وغيره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أبي ليلى وفيه كلام كثير لسوء حفظ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2" name="Image322" descr="">
              <a:hlinkClick xmlns:a="http://schemas.openxmlformats.org/drawingml/2006/main" r:id="rId7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>
                      <a:hlinkClick r:id="rId7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حسد ال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3" name="Image323" descr="">
              <a:hlinkClick xmlns:a="http://schemas.openxmlformats.org/drawingml/2006/main" r:id="rId7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>
                      <a:hlinkClick r:id="rId7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حسد إلا في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حسد في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آتاه الله القرآن فهو يقوم به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أحل حلاله وحرم حرامه، ورجل آتاه الله مالاً فوصل منه أقاربه ورحمه وعمل ب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وح بن صلاح ضعفه ابن عدي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دنيا حسد إلا في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غبط أن يعطي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كثير فينفق منه فيكثر النفقة 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ي مال لأنفقته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هذا وأحسن فهو يحسده، ورجل يقرأ القرآن فيقوم الليل ورجل إلى جنبه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هو يحسده على قيامه وعلى ما علمه الله عز وجل القرآ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ثل هذا لقمت مثل ما ي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بعض ضعف ورواه البزار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يزيد بن الأخن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له صح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افس بينكم إلا في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عطاه الله قرآناً فهو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آناء الليل والنهار ويتبع ما فيه فيقو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له أعطاني ما أعطى فل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م به كما يقوم به، ورجل أعطاه الله مالاً فهو ينفق ويتصدق فيقول رج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سد إلا في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آتاه الله القرآن فهو يتلوه آ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آناء النهار ف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وتيت مثل ما أوتي هذا لفعلت كما فعل، ورجل آ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لاً فهو ينفقه في حقه ف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وتيت مثل ما أوتي هذا لفعل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ورواه البزار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4" name="Image324" descr="">
              <a:hlinkClick xmlns:a="http://schemas.openxmlformats.org/drawingml/2006/main" r:id="rId7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>
                      <a:hlinkClick r:id="rId7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الأنصار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عنده أبو بكر و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 فلان زرعاً فأضعف، أو كما قال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خفيفتان خير لك من ذلك كله من الدني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لو أنكم تفعلون كل ما أمرتم به لأكلتم غير وزعاء ولا أشق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يد الله بن زحر وعلي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5" name="Image325" descr="">
              <a:hlinkClick xmlns:a="http://schemas.openxmlformats.org/drawingml/2006/main" r:id="rId7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>
                      <a:hlinkClick r:id="rId7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صلاة على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أنه كان لا يكاد يصو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ت ضعفت عن الصلاة والصلاة أحب إلي من الصيام، فإن صام صام ثلاثة أيام من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وفي بعض 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عن أم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عبد الله صائماً قط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إلا رمض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ا شأن ذينك ال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عن ع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إلى ابن مسعود سنة فما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اً قط إلا في رمضان، وكان يشرب النبيذ الشديد في جرار 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فيه عصمة بن سليمان وعم الشعبي ولم أجد من ترج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حب إلي من الصوم ولم يك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كير بن عامر وثقه أحمد و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6" name="Image326" descr="">
              <a:hlinkClick xmlns:a="http://schemas.openxmlformats.org/drawingml/2006/main" r:id="rId7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>
                      <a:hlinkClick r:id="rId7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كثار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ا كنت في صلاة فإنك ت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ملك، ومن يكثر قرع باب الملك يوشك أن يفت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سعود عن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ديم الصلاة مث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 الباب ومن يديم قرع الباب يوشك أن يفت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مسعود لا يصلي الضحى ويصلي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العصر مع عقبة من الليل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جميلة والأوزاع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كل يوم ألف 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7" name="Image327" descr="">
              <a:hlinkClick xmlns:a="http://schemas.openxmlformats.org/drawingml/2006/main" r:id="rId7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>
                      <a:hlinkClick r:id="rId7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ليل تنهى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ح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ً يصلي بالليل فإذا أصبح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اه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ً يصلي فإذا أصبح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هاه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8" name="Image328" descr="">
              <a:hlinkClick xmlns:a="http://schemas.openxmlformats.org/drawingml/2006/main" r:id="rId7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>
                      <a:hlinkClick r:id="rId7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م تنهه صلاته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ح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تنهه صلاته عن الفحشاء والمنكر لم يزدد من ال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تأمره صلاته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هاه عن المنكر لم يزدد من الله إلا ب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9" name="Image329" descr="">
              <a:hlinkClick xmlns:a="http://schemas.openxmlformats.org/drawingml/2006/main" r:id="rId7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>
                      <a:hlinkClick r:id="rId7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طاع الله فقد ذكره وإن قل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قد مولى رسول الله صلى الله عليه وسلم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اع الله عز وجل فقد ذكره وإن قلت صلاته وصيامه وتلا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من عصى الله لم يذكره وإن كثرت صلاته وصيامه وتلاوت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هيثم بن جماز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0" name="Image330" descr="">
              <a:hlinkClick xmlns:a="http://schemas.openxmlformats.org/drawingml/2006/main" r:id="rId7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>
                      <a:hlinkClick r:id="rId7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قتصار في العمل والدو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ولاة للنبي صلى الله عليه وسلم ت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وتقوم الليل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صوم النهار وتقوم الليل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عمل شرة والش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اط والرغ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كسار و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ت فترته إلى سنتي فقد اهتدى ومن كانت فترته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د 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مل حتى تم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خالد بن إلياس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وعائش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مسجد فإذا صوته كدوي الن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ليتسع ثم لتكون فترة فمن كانت له فترة إلى غلو و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ئك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مسيب بن شريك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دة بن هب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لنبي صلى الله عليه وسلم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 عبد المطلب يصلي ولا ينام ويصوم ولا يفط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صلي وأنام وأصوم وأفطر، لكل عمل شرة ولكل شرة فترة فمن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ته إلى السنة فقد اهتدى ومن تكن إلى غير ذلك فقد 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من العبادة ما تطيقون فإن الله لا يسأم حتى تسأ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شر بن نم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من العمل بما تطيقون فإن الله لا يمل حتى تم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 ملولة وإن أحدكم لا يدري قدر المدة، فلينظر من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طيق ثم ليداوم عليه فإن أحب الأعمال إلى الله ما ديم عليه وإ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جارود بن يز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ليلة فقمت خلفه فصليت بصلاته فلما جلس خفف في قيامه وصلى ركعتين خفيفتين ثم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فصلى ركعتين ثم سلم فيسمعني السلام ثم التفت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لفي م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ط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ا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وماً يجتهدون في العبادة اجتهاداً شديد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ضرورة الإسلام وشرته ولكل عمل شرة فترة فمن كانت فتر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اد فنعم ما هو، ومن كانت فترته إلى المعاصي فأولئك هم الهال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حمد بنحوه ورجال أحمد ثقات وقد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زبير، فذهب التد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عثمان بن مظعون فوقف على الب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يا كحيلة متبذلة‏؟‏ أليس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ما اضطجع على فراش منذ كذا وكذا ويصوم النهار فلا 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ه أن يأت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قالت له فانطلق إليه فوجده في المسجد ف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أعرض عنه، فبك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نه قد بلغك عني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م النهار وتقوم الليل لا يقع جنبك على فراش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تمس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ينك حظ ولجسدك ح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وج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م وأفطر ونم وقم وائت زوجك فإني أنا أصوم وأفطر وأنام وأصلي وآتي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خذ بسنتي فقد اهتدى ومن تركها ضل، وإن لكل عمل شرة ولكل شرة فترة ف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رة إلى الغفلة فهي الهلكة وإذا كانت الفترة إلى الفريضة فلا يضر صاحبها شيئ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 من العمل ما تطيق فإني إنما بعثت بالحنيفية السمحة فلا تثقل عليك عبادة رب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ما طول عمر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ي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تشبه هذا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البوا هذا الليل فإنكم 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قوه فإذا نعس أحدكم فلينصرف إلى فراشه فإنه أسل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قام عبد الله نجلس بعده في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قراءة فإذا قمنا صلينا فبلغه ذلك فدخلن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ملون النا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ملهم الله عز وجل‏؟‏ تصلون فيرون ذلك واجباً عليهم إن كنتم لا بد فاعلين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عامر بن واثلة أن رجلاً مر على قوم فسل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وا عليه السلام فلما جاوزهم قال 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بغض هذا في الله ف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ئس والله ما قلت لتبيننه قم يا ف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 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م فأخبره بما قال فانصرف الرجل حتى أت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مررت بمجلس من المسلمين فيهم فلان فسلمت عليهم فردوا السلام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تهم أدركني رجل منهم فأخبرني أن فلان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بغض هذا 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ادعه يا رسول الله فسله على ما يبغضني‏؟‏ فدعا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سأله عما أخبره الرجل فاعترف ب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لت ذلك ي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بغض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ه وأنا به خابر والله ما رأيته صلى صلاة قط إلا هذه الصلاة المكتوبة التي يص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ه يا رسول الله هل رآني أخرتها عن وقتها أو أسأت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فيها‏؟‏ فسأله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يصوم قط إلا هذا الشهر الذي يصومه البر و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ه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آني فرطت فيه أو انتقصت من حقه شيئاً‏؟‏ فسأل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رأيته يعطي سائلاً قط ولا رأيته ينفق من ماله شيئاً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يل الله خير إلا هذه الصدقة التي يؤديها البر و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ه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ل كتمت من الزكاة شيئاً قط أو ما كست فيها طالبها‏؟‏ فسأل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إن أدري لعله خير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قد تقدم ولكن ههنا أحسن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إلا مظفر بن مدرك وهو ثقة 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ا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كس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 الحال عابس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ل أوق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 العنق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نف أف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يد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لحم العجز والكت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ما بين الفخ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برني بما فرض الله علي‏؟‏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اهد الله أن لا أزيد على فريض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ني أكسف أحول أفحم أعسر أرسح أف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بر فأتاه جبريل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 العاتب على ربه، عاتب رباً كريماً فاعت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ض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ث في صورة جبريل يوم القيامة‏؟‏ فبعث النبي صلى الله عليه وسلم إلى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عاتبت رباً كريماً فأعتبك أفلا ترضى أن يبعثك الله يوم القيا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جبري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عاهد الله أن لا ي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ي على شيء يرضاه الله عز وجل إلا ح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علاء بن كبير الليث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1" name="Image331" descr="">
              <a:hlinkClick xmlns:a="http://schemas.openxmlformats.org/drawingml/2006/main" r:id="rId7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>
                      <a:hlinkClick r:id="rId7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نام حتى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ذكر ولا أنثى إلا وعلى رأسه جرير معقود ثلاث عقد حين ير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يقظ أحدكم فذكر الله عز وجل انحلت عقدة فإذا قام فتوضأ انحلت عقدة فإذ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لاة انحلت عقد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نشيطاً قد أصاب خيراً فإ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 لا يذكر الله أصبح عليه عقده ثق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يقظ قال له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ليل طويل ارقد فيعقد الشيطان عليه ال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قد أحدكم عقد على رأسه بجري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ذكر الله عز وجل أطلقت واحدة وإن مضى فتوضأ أطلقت الثانية فإن مضى فصلى أ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لثة فإن أصبح ولم يقم شيئاً من الليل ولم يصل الصبح أصبح وهو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مرفوعاً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عن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أو إ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فلاناً نام البارحة ولم يصل حتى أ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الشيطان في أ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وله والله ث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شيطان كحولاً ولعوقاً فإذا كحل الإنسان من كحله نامت عن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ذكر وإذا لعقه من لعوقه ذرب لسانه ب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كم بن عبد الملك القرش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عقبة بن عامر في كتاب الطهارة فإ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ضأ يده انحلت عقدة وإذا وضأ يده انحلت عق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عبد الصلاة من الليل أتاه مل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فصل واذكر ربك، فيأتيه الشيطا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ليل طويل وسوف تقوم، فإن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أصبح نشيطاً خفيف الجسم قرير العين وإن هو أطاع الشيطان حتى أصبح ب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الحصين 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عثمان بن أبي العاص في العشار ف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2" name="Image332" descr="">
              <a:hlinkClick xmlns:a="http://schemas.openxmlformats.org/drawingml/2006/main" r:id="rId7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>
                      <a:hlinkClick r:id="rId7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يقاظ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لى فاطمة من الليل فأيقظنا ل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بيته فصلى هون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فلم يسمع لنا حساً فرجع إلينا فأيقظ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 فص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ت وأنا أعرك عيني وأن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نصلي إلا ما كتب لنا إنما أنفسنا بيد الله فإذا شاء أن يبعثنا بع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 ويضرب بيده على ف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صلي إلا ما كتب لنا ما ن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كتب لنا ‏</w:t>
      </w:r>
      <w:hyperlink r:id="rId7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ان الإنسان أكثر شيء جد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حكيم بن حكيم بن عبادة ضعفه ابن سعد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ستيقظ من الليل فيوقظ امرأته فإن غلبها النوم نض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ا من الماء فيقومان في بيتهما فيذكران الله عز وجل ساعة من ليل إلا 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إسماعيل بن عي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3" name="Image333" descr="">
              <a:hlinkClick xmlns:a="http://schemas.openxmlformats.org/drawingml/2006/main" r:id="rId7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>
                      <a:hlinkClick r:id="rId7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فعل إذا قام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ضي الله عنهما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نام إلا والسواك عنده فإذا استيقظ بدأ ب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ق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استنجى وتوضأ واستاك ثم يبعث يطلب الطيب في رباع 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نوم عن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وا فإذا انتبهتم فاست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حيى بن المنذر ضعفه الدارقط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ة الج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 إذا قام من الليل‏؟‏ وبما كان يستفتح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ً ويحمد عشراً ويسبح عشراً ويهلل عشراً ويستغفر عشراً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واهدني وارز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ً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 من الضيق يوم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جن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ن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من الليل فتوضأ ومضمض فا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مائة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مائة مرة ولا إله إلا الله مائة مرة غفرت له ذنوبه إلا الدماء و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سين بن الحسن بن عطية العوف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ام أحدكم من الليل وهو يريد أن يصلي من الليل فليض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قبضة من تراب فإذا انتبه فليحصب عن 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، والبزار وفيه أيوب بن عتبة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واية وكذلك ابن معين وضعفاه في رواية وضعفه البخاري ومسلم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من أمتي يقوم أحدهما من الليل فيعالج نفسه إلى الط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عقد فيتوضأ فإذا وضأ يده انحلت عقدة وإذا وضأ وجهه انحلت عقدة وإذا مسح ب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لت عقدة وإذا وضأ رجليه انحلت عقدة فيقول الرب عز وجل الذي وراء 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عبدي هذا يعالج نفسه ما سألني عبدي هذا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4" name="Image334" descr="">
              <a:hlinkClick xmlns:a="http://schemas.openxmlformats.org/drawingml/2006/main" r:id="rId7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>
                      <a:hlinkClick r:id="rId7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ليل والنهار مث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عنبس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 مثنى وجوف الليل الآخر أجوبه 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ذلك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بكر بن أبي مريم وهو ضعيف وقد رواه من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ف الليل الآخر أوجبه 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أو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 قبل أن تنام وصلاة الليل مثنى 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ربيع بن بد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 مثنى مثنى والوتر ركعة من آخر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 مثنى 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علاء بن هلا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5" name="Image335" descr="">
              <a:hlinkClick xmlns:a="http://schemas.openxmlformats.org/drawingml/2006/main" r:id="rId7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>
                      <a:hlinkClick r:id="rId7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مرأة بغير إذ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ذن امرأة في بيت زوجها إلا بإذنه ولا تقوم من فراشها فت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اً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6" name="Image336" descr="">
              <a:hlinkClick xmlns:a="http://schemas.openxmlformats.org/drawingml/2006/main" r:id="rId7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>
                      <a:hlinkClick r:id="rId7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تستفتح ب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من الليل واستفتح صلاته وك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 وتبارك ا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جدك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السميع العليم من الشيطان الرجيم من همزه ونفخه ونف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دخل في الصلاة من الليل كبر ثلاثاً وسبح ثلاثاً وهلل ثلاثاً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الشيطان الرجيم من همزه ونفخه وش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7" name="Image337" descr="">
              <a:hlinkClick xmlns:a="http://schemas.openxmlformats.org/drawingml/2006/main" r:id="rId7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>
                      <a:hlinkClick r:id="rId7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جهر بالقرآن، وكي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أن رسول الله صلى الله عليه وسلم نه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الرجل صوته بالقراءة قبل العشاء وبعدها يغلط أصحابه وهم يص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الحارث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ف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الأوا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ي له بيت من سع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د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رأس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لي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المصلي إذا صلى فإنما يناجي ربه تبارك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بما يناجيه، ولا يجهر بعضك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فيه محمد بن أبي ليلى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منه 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ياضي أن رسول الله صلى الله عليه وسلم خرج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صلون وقد علت أصواتهم بالقراء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صلي يناجي ربه عز وجل فل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ناجيه، ولا يجهر بعضكم على بعض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عبد الله بن حذافة قام يصلي فجهر ب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حذافة لا تسمعني وسمّع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بن حذ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يخافت بصوته إذا قرأ وكا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 بقراءته وكان عمار إذا قرأ يأخذ من هذه السورة وهذه السورة فذكر ذلك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خاف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ُسمع من أن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هر بقراءت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زع الشيطان وأوقظ الو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أخذ من هذه السورة وهذه السو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معني أخلط به ما ليس م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ه 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خاف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ُسمع من أن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هر بقراء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ظ الوسنان وقيل لرج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خلط في قراء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ني أزيد فيه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طيب أخلط بعضه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يوب وثقه أحمد وعمرو بن علي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ديني و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وعائشة عن النبي صلى الله عليه وسلم أنه ا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والناس يصلون يجهرون بالقراء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صلي يناجي ربه فلينظ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جيه، ولا يجهر بعضكم على بعض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مرو وفيه كلام من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يجهر بالقرآن كالذي يجهر بالصدقة، وإن الذي يسر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يسر ب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ين في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بن نم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، و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مالك ضعفه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منكم بالليل فليجهر بقراءته فإن الملائكة تصلي ب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ع لقراءته وإن مؤمني الجن الذين يكونون في الهواء وجيرانه معه في مسكنه 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ته ويستمعون قراءته وإنه يطرد بجهره بقراءته عن داره وعن الدور التي حوله ف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ومردة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قد تقدم بطوله في باب في صلاة الليل و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راء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، ليس فيها ترج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و بن وجي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 مع عبد الله بن مسعود ليلة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ليل ثم قام يصلي فكان يقرأ قراءة الإمام في مسجد حيه، يرتل ولا يرجع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ولا يرجع صوته، حتى لم يبق من الغلس إلا كما بين أذان المغرب إلى الانص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ثم أ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افت من أسمع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8" name="Image338" descr="">
              <a:hlinkClick xmlns:a="http://schemas.openxmlformats.org/drawingml/2006/main" r:id="rId7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>
                      <a:hlinkClick r:id="rId7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غني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تغن بالقرآن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سل بن سفيان 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هو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قراءة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9" name="Image339" descr="">
              <a:hlinkClick xmlns:a="http://schemas.openxmlformats.org/drawingml/2006/main" r:id="rId8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>
                      <a:hlinkClick r:id="rId8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م يقرأ في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ثل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 الآي في التطوع ولا تعده في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أبو يحيى التميمي الكو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تميم الد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بمائة آية كتب له قنوت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، وفيه سليمان بن موسى الشامي،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وأبو حاتم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ناكير وهذا لا يق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في ليلة بمائة آية لم يكتب من الغافلين ومن صلى ب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ية فإنه يكت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ظ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وتميم الداري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عشر آيات في ليلة كتب له قنطار، والقنطار خير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ا، فإذا كان يوم القيامة يقول ربك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وارق بكل آية درج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ي إلى آخر آية منه يقول ربك عز وجل 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ض، فيقول العبد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خلد ولهذه ال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إسماعيل بن عياش ولك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 عن الشاميين وهي 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عشر آيات في ليلة لم يكتب من الغافلين، ومن قرأ مائة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 قنوت ليلة، ومن قرأ مائتي آية كتب من القانتين، ومن قرأ أربعمائة آية كت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بدين، ومن قرأ خمسمائة آية كتب من الحافظين، ومن قرأ ستمائة آية كت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شعين، ومن قرأ ثمانمائة آية كتب من المخبتين، ومن قرأ ألف آية أصبح له قنط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قنطار ألف ومائتا أوقية خير مما بين السماء والأرض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ما ط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الشم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أ ألفي آية كان من الموج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عقبة عن أبي العيز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عشر آيات في ليلة لم يكتب من الغافلين، ومن قرأ مائة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 قنوت ليلة، ومن قرأ مائتي آية كتب من القانتين، ومن قرأ أربعمائة آية كت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خبتين، ومن قرأ ألف آية أصبح وله قنط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مائتا أوقية، الأوقية خير م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ماء وال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قرأ ألفي آية كان من الموج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عقبة بن أبي العيز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مائة آية في ليلة لم يكتب من الغافلين، ومن قرأ مائتي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من القانتين ومن قرأ ألف آية إلى خمسمائة آية كتب له قنطار من الأجر القيرا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طار مثل التل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موسى بن عبيدة الربذي والغال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 وقد اختلف قول أحمد وابن مع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بعشر آيات لم يكتب من الغافلين ومن قرأ بمائة آية كت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نتين ومن قرأ بمائتي آية كتب من العا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حماد بن حماد بن خوار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في ليلة خمسين آي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من الغافلين، ومن قرأ مائة آية كتب من القانتين، ومن قرأ ثلاث مائة آية 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طار، ومن قرأ سبعمائة أف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0" name="Image340" descr="">
              <a:hlinkClick xmlns:a="http://schemas.openxmlformats.org/drawingml/2006/main" r:id="rId8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>
                      <a:hlinkClick r:id="rId8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ثا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يد بن المنذر الأنصا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ثلاث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رؤه حتى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 استط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مرو بن أوس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وفد ثقيف فكان يخرج إلينا فيحدثنا فأبطأ علينا ذات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قد أبطأت علينا الليل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طرأ علي حزبي من القرآن فكرهت أن أقطعه حتى أفرغ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نا سألنا 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حزبون القرآ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خمس وسبع وتسع وإحدى عشرة وثلاث عشرة، وما بين ‏</w:t>
      </w:r>
      <w:hyperlink r:id="rId8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 والقرآ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ج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مفصل حزب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الوليد بن مسلم و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 وقران بن تمام وغيرهما فرووه عن عبد الله بن عبد الرحمن عن عثمان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وس عن جده أوس بن حذيفة، وعثمان بن عمرو 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صعصع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ي كم أ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مس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جدني أقوى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جدني أقوى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كذلك يقرؤه زماناً حتى كبر وكان يع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ينيه ثم رجع فكان يقرؤه في خمس عش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ني قبلت رخص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ألف آية في سبيل الله كتب يوم القيامة مع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يقين والشهداء وحسن أولئك رف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فيه ابن لهيعة عن زبان و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حو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أ القرآن في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، اقرؤوه في سبع ويحافظ الرجل على حز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ه كان يقرأ القرآن في ثلاثاً وق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ه 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ين 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قرآن في أقل من ثلاث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 الله الصم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رأ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التفسير في سورة ‏</w:t>
      </w:r>
      <w:hyperlink r:id="rId8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ثلاث آيات من سورة البقر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وأ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يحيى بن عمرو بن سلمة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ديث في هذا أيضاً يأتي في سورة البقرة وآخر يأتي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ذا أصبح وإذا أمسى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1" name="Image341" descr="">
              <a:hlinkClick xmlns:a="http://schemas.openxmlformats.org/drawingml/2006/main" r:id="rId8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>
                      <a:hlinkClick r:id="rId8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قراءة القرآن ب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2" name="Image342" descr="">
              <a:hlinkClick xmlns:a="http://schemas.openxmlformats.org/drawingml/2006/main" r:id="rId8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>
                      <a:hlinkClick r:id="rId8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قرأ القرآن في النهار ويبي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رجلاً جاء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بن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ابني يقرأ المصحف بالنهار ويبيت باللي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قم أن ابنك يصبح ذاكراً ويبيت سا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3" name="Image343" descr="">
              <a:hlinkClick xmlns:a="http://schemas.openxmlformats.org/drawingml/2006/main" r:id="rId8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>
                      <a:hlinkClick r:id="rId8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توراة والإنج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بهذا ليلة وهذا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 عتاب بن إبراهي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4" name="Image344" descr="">
              <a:hlinkClick xmlns:a="http://schemas.openxmlformats.org/drawingml/2006/main" r:id="rId8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>
                      <a:hlinkClick r:id="rId8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مل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حديث فضل صلاة الرجل في بيته على صلاته حيث يراه الناس ك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ة على النافلة في التطوع في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مل العمل فأسره فيظهر فأفرح 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سر وأجر ال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أحمد بن أسد وقد ذكره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5" name="Image345" descr="">
              <a:hlinkClick xmlns:a="http://schemas.openxmlformats.org/drawingml/2006/main" r:id="rId8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>
                      <a:hlinkClick r:id="rId8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سيدنا رسول ال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جبريل عليه السلام قد حبب إليك الصلاة فخذ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، وفيه علي بن يزيد وفيه كلام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نة أن النبي صلى الله عليه وسلم تعبد قبل أن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زل النساء حتى صار كأنه ش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رواية محمد بن عبد الرحمن بن سفينة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ذكرهما، وفيه محمد بن الحجاج 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كان جالساً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حو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عل لكل نبي شهوة، وإن شهوتي في قيام الليل إذا قمت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ن أحد خلفي، وإن الله جعل لكل نبي طعمة، وإن طعمتي هذا الخمس فإذا قضيت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ة الأمر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حاق بن عبد الله بن كيسان عن أ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ه أبو حاتم، و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معين وضعفه أبو حات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صلى الله عليه وسلم حتى تو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ساق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غفر الله لك ما تقدم من ذنبك وما تأخ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كون عبداً شكور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صلي من الليل حتى ورم قدم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فر الله لك ما تقدم من ذنبك وما تأخ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كون عبداً شكور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، وفيه عبد الرحمن بن عثم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قد وثقه 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رم قدما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سول الله تفعل هذا وقد جاءك من الله أن قد غفر 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ن ذنبك وما تأخ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كون عبداً شكوراَ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سائ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أسانيد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الليل حتى تتقطر قدماه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ليس قد غفر الله لك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نبك وما تأخ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كون عبداً شكور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مان بن الحكم وهو ضعيف و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خطأ وروى عنه العقيلي وكان يزعم أنه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صل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م قدماه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غفر الله لك ما تقدم من ذنبك وما تأخ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كون عبداً شك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أبو قتادة الحراني، وثقه أحم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في رواية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أن رسول الله صلى الله عليه وسلم كان يستا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مرتين أو ثلاثاً، وإذا قام يصلي من الليل صلى أربع ركعات لا يتكلم ولا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وسلم بين كل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، وفيه واصل بن السائ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ص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ست عشرة ركعة سوى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من زياداته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صلى العشاء ركع أربع ركعات وأوتر بسجدة حتى يصلي بعد صلاته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، وفيه نافع بن ثابت وثابت هو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زبير ذكره ابن حبان في الثقات، ولم يسمع نافع من جده عبد الله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ركه وإنما روى عن أبيه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وان بن المعطل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سفر فرمقت صلاته ليلة فصلى العشاء الآخرة ثم نام فلما كان نصف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قظ فتلا الآيات العشر آخر سورة آل عمران ثم تسوك ثم توضأ ثم قام فصلى ركعت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أقيامه أم ركوعه أم سجوده أطول‏؟‏ ثم انصرف ثم استيقظ وفعل مثل ذلك ثم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كما فعل أول مرة حتى صلى إحدى عشر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طبراني في الكبير، وفيه عبد الله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علي بن المدي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ذكر لها أن ناساً يقرؤون القرآن في الليلة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قرءوا ولم يقرءوا كنت أقوم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يلة التمام فكان يقرأ بالبقرة وآل عمران والنساء فلا يمر بآي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ويف إلا دعا الله واستعاذ ولا يمر بآية فيها استبشار إلا دعا الله ورغ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لها عنده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أحدهما القرآن مرت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على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صو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يد أن يفطر، ويفطر حتى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يد أن يصوم، وكان يقرأ كل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ني إسرائيل و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أ ببني إسرائيل و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ن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زمن الحديبية حتى نزلنا السقيا فقال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ق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يتنا‏؟‏ فخرجت في فتية من الأنصار حتى أتينا الماء الذي بالأثاية وبينها ق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عشر ميلاً فسقينا في أسقيتنا حتى إذا كان بعد عتمة إذا رجل ينازعه بعي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نا فإذا هو رسول الله صلى الله عليه وسلم فأورد ثم أخذت بز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ته فأنختها، فقام يصلي العتمة وجابر فيما ذكر إلى جنبه ثم صلى بعدها ثلاث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باختصار وفيه شرحبيل بن سعد،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من صلاة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سرة بنت دجاجة أنها انطلقت معتمرة فانتهت إلى الرب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أبا ذ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نبي صلى الله عليه وسلم ليلة من الليالي فصلى بالقو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ف أصحابه يصلون فلما رأى قيامهم وتخلفهم انصرف إلى رحله فلما رأى القوم قد أ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رجع إلى مكانه فصلى فقمت خلفه فأومأ إلي بيمينه فقمت عن يمينه ثم جاء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فقام خلفي وخلفه فأومأ إليه بشماله فقام عن شماله، فقمنا ثلاثتنا نصلي ك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لنفسه ويتلو من القرآن ما شاء أن يتلو فقام بآية من القرآن يرددها حت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ة فبعد أن أصبحنا أومأت إلى عبد الله بن مسعود أن يسأله إلى ما أراد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البارحة ف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أله عن شيء حتى يحدث إ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ية من القرآن ومعك القرآن لو فعل هذا بعضنا وجدنا ع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 ل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ذا أجبت‏؟‏ أو ماذا رُد ع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جبت بالذي لو اطلع كثير منهم طلعة تركوا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بشر النا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يميناً قريباً من قذفه بحجر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ن تبعث إلى الناس بهذا اتكلوا عن العباد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اه أن ارجع فرجع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ذبهم فإنهم عبادك وإن تغفر لهم فإنك أنت العزيز الحك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سائي منه أنه قام بآية حتى أ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أن رسول الله صلى الله عليه وسلم ردد آي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إسماعيل بن سلم الناجي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جّرت إلا وجد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سم سورة البقرة في ركعتين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ليث بن أبي سليم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قسم سورة 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رسول الله صلى الله عليه وسلم شيئاً فلما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ثر الوجع عليك بي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لى ما ترون قد قرأت البارحة السبع الط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 حجرته فجاء ناس من أصحابه فصلوا بصل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بيت ثم خرج ف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اً، كل ذلك يصلي فلما أصبح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صلينا معك ونحن نحب أن ت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بمكانكم وعمداً فعل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،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تسوك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ثلاثاً كلما رقد فاستيقظ استاك وتوضأ وصلى ركعتين أو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بكر المديني وثقه ابن حبان وضعف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كان يقرأ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من آخر سورة آل عمران في كل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مظاهر بن أسلم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مة ثم يصلي في المسجد قبل أن يرجع إلى بيته سبع ركعات يسلم في الأربع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تين، ويوتر بثلاث يتشهد في الأوليين من الوتر تشهده في التسليم ويوتر بالمعو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جع إلى بيته ركع ركعتين ويرقد فإذا انتبه من نو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نامني في عافية وأيقظني في 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إلى السماء فيتفكر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8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ما خلقت هذا باط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انك فقنا عذاب الن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أ حتى 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ك لا تخل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يعا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وضأ ثم يقوم فيصلي ركعتين يطيل فيهما القراءة و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يكثر فيهما الدعاء حتى أني لأرقد وأستيقظ ثم ينصرف فيضطجع فيغفي، ثم 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كلم بمثل ما تكلم في الأولى ثم يقوم فيركع ركعتين هما أطول من الأولي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أشد تضرعاً واستغفاراً حتى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نصرف‏؟‏، ويكون ذلك إلى آخر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صرف فيغفي قليلاً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غفي أم لا‏؟‏ حتى يأتيه المؤذن فيقول مثل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ى ثم يجلس فيدعو بالسواك فيستن ويتوضأ ثم يركع ركعتين خفيفتين ثم ي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كانت هذه صلاته ثلاث عشر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 أحا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 وسلم وهو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ت بصلاته من ورائه وهو لا يعلم فاستفتح البقرة حتى ظننت أنه سيركع ثم مضى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أربع ركعات كان ركوعه مثل قيا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ت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نبياً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ده في ظهري حتى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لم أنك ورائي لخف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نان بن هارون البرجمي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 بن هارون أخو سيف وسنان أحسنهما حالاً، 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 أوثق من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غير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 عند خالتي ميمونة فقا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زِعاً فاستقى ماء فتوضأ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في خلق السما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 ثم افتتح البقرة فقرأها حرفاً حرفاً حتى خت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رأسه فقال بين 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ي وارحمني وارزقني واه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في الركعة الثانية آل عمران ثم ركع وسجد ثم فعل كما فعل في الأولى ثم اضطج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زعاً ففعل مثل ما فعل في الأوليين فقرأ ح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ً حتى صلى ثمان ركعات فيضطجع بين كل ركعتين وأوتر بثلاث ث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كعتي الف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يد بن إسحاق العطار ضعف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أما أبو حاتم فر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ة فاستصغ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ها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ا بني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وم نعمل فإن كان عندك أسن منها فابعث بها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ي وجّهها إلى إب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جهتها ثم أتيته في المسجد ف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لعش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 أن تبيت عند خالتك الليلة قد أمسي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ها من رسول الله صلى الله عليه وسلم فأتيتها فعشتني ووطأت لي عباءة ب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شت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لمن ما يعمل رسول الله صلى الله عليه وسلم الليلة، فدخ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ك ابن أخت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هو هذ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عشيتي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ك شي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طأت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 إلى فراشه فلم يضطجع عليه واضطجع حوله ووضع رأسه على الفراش فمكث ساعة ف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خ في النو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 وليس بالمستيقظ وليس بقائم الليلة، ثم قام حيث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أو الثلث من الليل فأتى سواكاً له ومطهرة فاستاك حتى سمعت صرير ثنايا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ك ثم قام إلى قربة فحل شناقها فأردت أن أقوم فأصب عليه فخشيت أن يذر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، فلما توضأ دخل مسجده فصلى أربع ركعات فقرأ في كل ركعة مقدار خمسين آية ي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ركوع والسجود، ثم جاء إلى مكانه الذي كان عليه فاضطجع هوناً فنفخ وهو 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قائم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بح، فلما ذهب ثلث الليل أو نصفه أو قدر ذلك قام فصنع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مسجده فصلى أربع ركعات على قدر ذلك ثم جاء إلى مضجعه فاتكأ عليه فنف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ه النوم وليس بقائم حتى يصبح ثم قام حين بقي سدس الليل أو أقل فاست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ضأ فافتتح بفاتحة الكتاب ثم قرأ 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ع وسجد ثم قام فقرأ بفاتحة الكتاب و‏</w:t>
      </w:r>
      <w:hyperlink r:id="rId8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ع وسجد ثم قام فقرأ بفاتحة الكتاب و‏</w:t>
      </w:r>
      <w:hyperlink r:id="rId8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نت فركع وسجد فلما فرغ قعد حتى إذا ما طلع الفجر نا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والله ما كنت ب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توض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ت خلفه فقرأ بفاتحة الكتاب و‏</w:t>
      </w:r>
      <w:hyperlink r:id="rId8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ع وسجد ثم قام في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بفاتحة الكتاب و‏</w:t>
      </w:r>
      <w:hyperlink r:id="rId8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طاء بن سالم الخفاف،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هو رجل صالح ولكنه دفن كتبه فلا يثبت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أباه بعثه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ه جالساً مع أصحابه في المسجد فلم أستطع أن أكلمه فلم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قام يركع حتى أذن المؤذن لصلاة العشاء وثاب الناس ثم صلى الصلاة فقام ي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صرف من بقي في المسجد ثم انصرف إلى منزله وتبعته، فلما سمع ح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ابن عم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بنحو م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 الليل بثمان ركعات ركوعهن وسجودهن كقراءتهن ويسلم بين كل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نادة بن مروان وقد اتهم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بن خالد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إذا صلى والناس ينظرون صلى صلاة خفيفة تامة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بان في الثقات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الحكم قال مثل حديث مالك في صلا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عشرة ركعة واضطجاعه على شقه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في بعضهم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جاج بن غزية صاحب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ب أحدكم إذا قام من الليل يصلي حتى يصبح أنه قد تهجد، إنما الته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عد رقدة ثم الصلاة بعد رقدة وتلك كانت صلا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له إسناد صحيح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جاج بن عمرو 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حسب أحدكم إذا قا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بح أن قد تهجد، إنما التهجد في الصلاة بعد رقدة ثم الصلاة بعد رقدة وتلك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بعضه و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ته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نومه وكان يستن قبل أن يته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ه على عبد الله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الليث، قال فيه الملك بن شعيب ابن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، وضعفه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6" name="Image346" descr="">
              <a:hlinkClick xmlns:a="http://schemas.openxmlformats.org/drawingml/2006/main" r:id="rId8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>
                      <a:hlinkClick r:id="rId8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صلى صلاة لا يحدث نفسه فيها إ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أنه توضأ ثلاثاً ثلاث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وضأ نحو وضوئي هذا 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نحو وضوئي هذا ثم ركع ركعتين لا يحدث نفسه فيهم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غفر له ما 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7" name="Image347" descr="">
              <a:hlinkClick xmlns:a="http://schemas.openxmlformats.org/drawingml/2006/main" r:id="rId8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>
                      <a:hlinkClick r:id="rId8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صلى صلاة لا يس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أحسن الوضوء ثم صلى أربع ركعات لا يسهو فيهن 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كريم ابن أبي المخارق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ة بن قيس أنه سمع عقبة بن عا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أحسن وضوءه ثم صلى غير ساه ولا لاه كفر عنه ما كا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بإسنادين في أحدهما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8" name="Image348" descr="">
              <a:hlinkClick xmlns:a="http://schemas.openxmlformats.org/drawingml/2006/main" r:id="rId8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>
                      <a:hlinkClick r:id="rId8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وسف بن عبد الل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أبا الدرداء أ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لما حضره المو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ن الناس بم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ذنت الناس، فجئت وقد ملئ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وا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ن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ن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أسبغ الوضوء ثم صلى ركعتين يتمهما أعطاه الله عز وج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معجلاً أو مؤخ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التفات في الصلاة فإنه لا صلاة لم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لبتم في التطوع فلا تغلبن في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ميمون أبو محمد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وسف بن عبد الل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أبا الدرد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 الذي قبض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ما أعملك إلى هذا البلد‏؟‏ أو ما جاء ب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إلا صلة ما كان بينك وبين والدي عبد الله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الكذب هذه،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توضأ فأحسن الوضوء ثم قام فصلى ركعتين أو أربع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فيهما الركوع والخشوع ثم استغفر الله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أو أربعاً مكتوبة أو غير مكتوبة يحسن فيها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حنيف أن رجلاً كان يختلف إلى عثمان بن عف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له فكان عثمان لا يلتفت إليه ولا ينظر في حاجته فلقى عثمان بن حنيف فشك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ال له عثمان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الميضأة فتوضأ ثم ائت المسجد فصل فيه ركعتي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وأتوجه إليك بنبينا محمد صلى الله عليه وسلم نبي الرحمة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إني أتوجه بك إلى ربي فيقضي لي حاجتي، وتذكر حاجتك، ورح إلي حين أروح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الرجل فصنع ما قال له ثم أتى باب عثمان فجاء البواب حتى أخذ بيده فأدخ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فأجلسه معه على الطنفس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ك‏؟‏ فذكر حاجته فقضاها 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 حاجتك حتى كانت هذه الساع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لك من حاجة فائت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رجل خرج من عنده فلقي عثمان بن حنيف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 خيراً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في حاجتي ولا يلتفت إلي حتى كلمته فيّ، فقال عثمان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ل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شهدت رسول الله صلى الله عليه وسلم وأتاه رجل ضرير فشكا إليه ذهاب بصر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صب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ليس لي قائد وقد شق ع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الميضأة فتوضأ ثم صل ركعتين ثم ا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دع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تفرقنا وطال بنا الحديث حتى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رجل كأنه لم يكن به ضرر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روى الترمذي وابن ماجة طرفاً من آخره خالياً عن القصة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صحيح بعد ذكر طرقه التي رو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9" name="Image349" descr="">
              <a:hlinkClick xmlns:a="http://schemas.openxmlformats.org/drawingml/2006/main" r:id="rId8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>
                      <a:hlinkClick r:id="rId8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خ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ادة ابن آدم استخارته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،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ادة المرء استخارته ربه ورضاه بما قضى ومن شقاء المرء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خارة وسخطه بعد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حمد بن أبي حميد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بيّن على ما ي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مقارب وهو مع ضعفه يكتب حديثه وقد ضعفه أحمد والبخاري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اب من استخار، ولا ندم من استشار، ولا عال من اقت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الأنصار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م الخطبة ثم توضأ فأحسن الوضوء ثم صل ما كتب الله لك ثم ا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 ومجده ثم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تقدر ولا أقدر وتعلم ولا أعلم وأنت علام الغيو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فلانة يسميها باسمها خيراً لي في دنياي وآخرتي فاقض لي بها أو قال فاقد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هكذا ورجاله ثقات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الأنصاري صاحب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م الخطبة ثم توضأ فأحسن الوضوء ثم صل ما كتب الله لك ثم ا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 ومجّده ثم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تقدر ولا أقدر وتعلم ولا أعلم وأنت علام الغيوب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فلانة يسميها باسمها خيراً في ديني ودنياي وآخرتي فاقض لي بها أو اقد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رواه أحمد موقوفاً كما ترى وفيه ابن لهيعة وفي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ه إسناداً آخر، ورجاله ثقات إلا أنه لم يسق لفظه بل قال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خار في الأمر يريد أن يصنع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تخيرك بعلمك وأستقدرك بقدرتك وأسألك من فضلك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ر ولا أقدر وتعلم ولا أعلم وأنت علام الغيوب اللهم إن كان هذا خيراً لي في 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اً لي في معيشتي وخيراً لي فيما أبتغي به الخير فخر لي في عافية ويسره ل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لي فيه وإن كان غير ذلك خيراً لي فأقدر لي الخير حيث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إلا إنه قال في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د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حيث كان واصرف عني الشر حيث كان ورضني بقض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كبير صالح بن موسى الطلحي وهو ضعيف، وفي إسناد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ير رجل ضعف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سعود في الكبير عن النبي صلى الله عليه وسلم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خار في الأمر يريد أن يصنع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لي في عافية ويسره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بأسانيد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ألك من فضلك ورحمتك فإ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ك لا يملكها أحد 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فقه لي وس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طريقين من ط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خ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تخيرك بعلمك وأستقدرك بقدرتك و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لك فإنك تقدر ولا أقدر وتعلم ولا أعلم وأنت علام الغيوب فإن كان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مي الأمر با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في ديني ومعيشتي وخيراً لي في عاقبة أمري وخيراً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كلها فاقدره لي وبارك لي فيه وإن كان غير ذلك خيراً لي فاقدر لي الخير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رض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اس وعبد الله بن عم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علمنا الاستخارة كما يعلمنا السورة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تخيرك بعلمك وأستقدرك بقدرتك فإنك تقدر ولا أ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 ولا أعلم وأنت علام الغيوب اللهم ما قضيت علي من قضاء فاجعل عاقبته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هانئ بن أبي عبلة وقد ذكر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قات وهو 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حدكم أمراً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تخيرك بعلمك وأستق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تك وأسألك من فضلك فإنك تقدر ولا أقدر وتعلم ولا أعلم وأنت علام الغيوب،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كذا و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ذي ير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لي في ديني ومعيشتي وعاقبة أمري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رفه عني واصرفني عنه ثم قدر لي الخير أينما كان 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موثقون ورواه الطبراني في الأوسط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0" name="Image350" descr="">
              <a:hlinkClick xmlns:a="http://schemas.openxmlformats.org/drawingml/2006/main" r:id="rId8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>
                      <a:hlinkClick r:id="rId8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عباس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اعة لم يكن يأتيه فيه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عمك على البا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وا له فقد جاء 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دخل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اه هذه الساعة وليست ساعتك التي كنت تجيء في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وجهلها فضاقت علي الدنيا بما رحب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فرج عني‏؟‏ فعرفت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ج عني أحد إلا الله عز وجل ثم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وقع هذا في ق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أبا طالب أخذ نصيبه ولكن الله يفعل 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ْبو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ساعة تصلي فيها ليست بعد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عد طلوع الشمس فيما بين ذلك فأسبغ طهورك ثم قم إلى الله عز وجل فاقرأ ب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سورة إن شئت، وإن شئت جعلتها من أول المفصل فإذا فرغت من السورة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ه ولا إله إلا الله والله أكبر خمس عشرة مرة فإذا ركعت فق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رات فإذا رفعت رأسك فقل ذلك عشر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نافع بن هرم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ألا أحبوك‏؟‏ ألا أنحلك‏؟‏ ألا أعط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بأبي أنت وأمي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ت أنه سيقطع لي قطعة من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ركعات تصليهن في كل يوم فإن لم تستطع ففي كل جمعة فإن لم تستطع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هر فإن لم تستطع ففي كل سنة فإن لم تستطع ففي دهرك مرة، تكبر فتقرأ أم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ة، ث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له ولا إله إلا الله والله أكبر خمس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ثم تركع فتقولها عشراً ثم ترفع فتقولها عشراً، ثم تسجد فتق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ً، ثم ترفع فتقولها عشراً، ثم تفعل في صلاتك كلها مثل ذلك فإذا فرغت قل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وقبل التسي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توفيق أهل الهدى وأعمال أهل اليقين ومنا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توبة وعزم أهل الصبر وجد أهل الخشية وطلب أهل الرغبة وتعبد أهل الورع وعر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حتى أخافك، اللهم إني أسألك مخافة تحجزني عن معاصيك حتى أعمل بطا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ً أستحق به رضاك وحتى أناصحك بالتوبة خوفاً منك وحتى أخلص لك النصيحة حباً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أتوكل عليك في الأمور حسن ظن بك سبحان خالق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 ذلك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غفر الله لك ذنوبك صغيرها وكبيرها وقديمها وحديثها وسرها وعلانيتها وعم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باس عنده أيضاً من طريق أبي الجوز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جوزاء ألا أحبوك‏؟‏ ألا أنحلك‏؟‏ ألا أعطي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أربع ركع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 باختصار عن هذا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هن غفر له كل ذنب صغير وكبير قديم أو حديث كان هو أو ك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ول عبد القدوس بن حبي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 يحيى ب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عيز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1" name="Image351" descr="">
              <a:hlinkClick xmlns:a="http://schemas.openxmlformats.org/drawingml/2006/main" r:id="rId8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>
                      <a:hlinkClick r:id="rId8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فارق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و باب النبي صلى الله عليه وسلم خمسة أو أربع من أصحابه فخرج ذات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ته فدخل حائطاً من حيطان الأسواف فصلى فأطال السجو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له روح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ا أراه أبداً فحزنت وبكيت فرفع رأسه فدع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بك‏؟‏ أو ما الذي أرى ب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ض الله رسوله لا أراه أبداً فحزنت وب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 شكراً لربي فيما أبلاني من أمتي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ك منهم صلاة كت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وسى بن عبيدة وهو ضعيف وله حديث في سجود 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2" name="Image352" descr="">
              <a:hlinkClick xmlns:a="http://schemas.openxmlformats.org/drawingml/2006/main" r:id="rId8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>
                      <a:hlinkClick r:id="rId8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إذا نزل منز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منزلاً لم يرتحل منه حتى يودعه ب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في الأوسط وفيه عثمان بن سعد،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وأبو حاتم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ل منزلاً في سفر أو دخل بيته لم يجلس حتى يركع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اقدي، وقد وثقه مصعب الزبير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 كثيرون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3" name="Image353" descr="">
              <a:hlinkClick xmlns:a="http://schemas.openxmlformats.org/drawingml/2006/main" r:id="rId8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>
                      <a:hlinkClick r:id="rId8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إذا أراد س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ريد أن أخرج إلى البحرين في تجارة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4" name="Image354" descr="">
              <a:hlinkClick xmlns:a="http://schemas.openxmlformats.org/drawingml/2006/main" r:id="rId8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>
                      <a:hlinkClick r:id="rId8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إذا قدم من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ارث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5" name="Image355" descr="">
              <a:hlinkClick xmlns:a="http://schemas.openxmlformats.org/drawingml/2006/main" r:id="rId8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>
                      <a:hlinkClick r:id="rId8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إذا دخل منزله وإذا خر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 منزلك فصل ركعتين تمنعانك مدخل السوء، وإذا خرج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ك فصل ركعتين تمنعانك مخرج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6" name="Image356" descr="">
              <a:hlinkClick xmlns:a="http://schemas.openxmlformats.org/drawingml/2006/main" r:id="rId8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>
                      <a:hlinkClick r:id="rId8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سجدة ال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7" name="Image357" descr="">
              <a:hlinkClick xmlns:a="http://schemas.openxmlformats.org/drawingml/2006/main" r:id="rId8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>
                      <a:hlinkClick r:id="rId8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جود ال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ابن آدم قا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بن آدم بالسجود فسجد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أمرت بالسجود فعصيت فل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كنانة بن جبلة وثقه أبو حاتم، 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حزم وثقه ابن معين وضعفه جماعة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حاق أ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الشيطان ا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اً صا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له ويل الشيطان أمر الله ابن آدم أن يسجد وله الجنة فأ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ي أن أسجد فعصيت فل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إلا أن أبا إسحا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8" name="Image358" descr="">
              <a:hlinkClick xmlns:a="http://schemas.openxmlformats.org/drawingml/2006/main" r:id="rId8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>
                      <a:hlinkClick r:id="rId8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ثا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خرمة بن نو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ظه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إسلام أسلم أهل مكة كلهم، وذلك قبل أن تفرض الصلاة حتى إن كان ليقرأ الس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جدون ما يستطيع بعضهم أن يسجد من الزحام حتى قدم رؤساء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وأبو جهل بن هشام وغيرهما وكانوا بالطائف في أرضهم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ك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9" name="Image359" descr="">
              <a:hlinkClick xmlns:a="http://schemas.openxmlformats.org/drawingml/2006/main" r:id="rId8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>
                      <a:hlinkClick r:id="rId8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ثالث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أنه رأى رؤيا أنه يك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جد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دواة والقلم وكل شيء بحضرته انقلب ساجد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ص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بي صلى الله عليه وسلم فلم يزل يسج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ما يرى النائم كأني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وكأن الشجرة ت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ت على السجدة سجدت فقالت في س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فر لي بها اللهم حط عني بها وزراً وأحدث لي بها شكراً وتقبلها مني كما تقب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 داود سج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وت على رسول الله صلى الله عليه وسلم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 أنت يا أبا سعي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جود من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رأ رسول الله صلى الله عليه وسلم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جدة وقال في سجوده ما قالت الشجرة في س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لي بها أ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 وفيه اليمان بن نصر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توبة نبي ذُ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ا يسجد فيها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سج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بو يعلى وفيه محمد بن عمرو وفيه 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فان أنه سج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ئم السجود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 تنزيل السجدة و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 والنجم و‏</w:t>
      </w:r>
      <w:hyperlink r:id="rId8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رأ باسم رب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ارث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يزيد وعبد الرحمن بن الأسود أ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كان يسجد في الآية الأولى من ‏</w:t>
      </w:r>
      <w:hyperlink r:id="rId8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نزيل من الرحمن ال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كتبت عنده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سجدة سجد وسجدنا معه وسجدت الدواة و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لاث مرات فقرأ السجدة في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جابر الجعفي وفيه كلام وقد وثقه شعب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النبي صلى الله عليه وسلم و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جم إلا رجلين من قريش أرادا بذلك ال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رسول الله صلى الله عليه وسلم ب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سجدة 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بشير وهو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الج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ه عليه وسلم ف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جم فسجد وسجدت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من لا يعرف، وعثمان بن صال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أدرك أحداً من الصحاب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فسجد وسجد الناس معه حتى إن الرجل ليرفع إلى جبينه شيئاً من الأرض فسج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يس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صعب بن ثابت وقد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ضعفه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ه كان إذا 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إذا قرأها في الصلاة ركع بها و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إلا أن محمد بن سيرين لا أ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سجد في ‏</w:t>
      </w:r>
      <w:hyperlink r:id="rId8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السماء انشق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ه محمد بن أبي ليلى وفيه كلام، وأبو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وان بن عسال أن رسول الله صلى الله عليه وسلم س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8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شق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يحيى بن عقبة بن أبي العيز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أنه صلى الصبح فقرأ ‏</w:t>
      </w:r>
      <w:hyperlink r:id="rId8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شق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سود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بد الله وعمر أو أحدهما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hyperlink r:id="rId8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شق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ً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من غير شك، وفيه ليث بن أبي سليم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ه كان يسجد في النجم و‏</w:t>
      </w:r>
      <w:hyperlink r:id="rId8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رأ باسم ربك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أعراف والنجم و‏</w:t>
      </w:r>
      <w:hyperlink r:id="rId8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رأ باسم ربك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 ركع بها وقد أجزأ عنه، وإن شاء سجد ثم قام فقرأ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سورة الأعراف أو النجم أو ‏</w:t>
      </w:r>
      <w:hyperlink r:id="rId8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رأ باس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hyperlink r:id="rId8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السماء انشق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ي إسرائيل فشاء أن ي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خرهن ركع أجزأه سجود الركوع، وإن سجد فليضف إليها سو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في الك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ثقات إلا أنهما منقطع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سجدة خاتمة السورة ف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 وإن شئت سج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سجدة آخر السورة فاركع 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جد فإن السجدة مع ال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0" name="Image360" descr="">
              <a:hlinkClick xmlns:a="http://schemas.openxmlformats.org/drawingml/2006/main" r:id="rId8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>
                      <a:hlinkClick r:id="rId8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قرأ السجدة وهو م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 بن السا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رأ على أبي عبد الرحمن 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مشي فإذا مررنا بسجدة كبر وكبرنا وسجد وسجد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فع رأسه و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بو عبد الرحمن أن عبد الله كان يفعل ذلك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عطاء بن السائب فيه كلام لاختلاط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1" name="Image361" descr="">
              <a:hlinkClick xmlns:a="http://schemas.openxmlformats.org/drawingml/2006/main" r:id="rId8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>
                      <a:hlinkClick r:id="rId8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جود 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توجه نحو مشربته فدخل فاستقبل القبلة ساجداً فأطال السجود حتى ظننت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قبض نفسه فيها، فدنوت منه فرفع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سجدت سجدة خشيت أن يكون الله قد قبض نفس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أتاني فبشر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ك صليت عليه ومن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سلم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ت لله ش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بن ا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 ع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لم يخرج حتى ظننا أنه لن يخرج فلما خرج سجد سجدة فظننا أن نفسه قد قبض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فع رأ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عز وجل استشارني في أمتي ماذا أفعل بهم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هم خلقك وعبا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ارني الثانية فقلت له ك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زنك في أ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تمامه إن شاء الله إما في علامات النبوة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قب في فضل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جل بجمجمة إنسان فحدث نفسه فخر ساجداً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رأ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أنت وأنا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 أحداً ي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زع عمر فأتاه بطهرة من جلد فوجد النبي صلى الله عليه وسلم سا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بة فتنحى عنه من خلفه حتى رفع النبي صلى الله عليه وسلم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يا عمر حين وجدتني ساجداً فتنحيت عني، إن جبر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ت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ك من أمتك واحدة صلى الله عليه عشراً ورفعه بها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رجاله رجال الصحيح غير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محمد بن عبد الرحيم بن بحير المصري ولم 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عاذ بن جبل يطل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لم يجده فطلبه في بيوته فلم يجده، فاتبعه في سكة سكة حتى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بل ثوب فخرج حتى رقي جبل ثواب فنظر يميناً وشمالاً فبصر به في الكهف الذي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يه طريقاً إلى مسجد الفتح 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ساجد فهبطت من رأس الجب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 فلم يرفع رأسه حتى أسأت به الظن فظننت أن قد قبضت روحه فلما رفع رأس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قد أسأت بك الظن فظننت أن قد قبض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جبريل عليه السلام بهذا الموض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يقرئك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حب أن أصنع بأمت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،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وؤك في أ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ضل ما تقر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عز وجل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إسحاق بن إبراهيم المدني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زينة وضعفه أبو زرع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إذا رسول الله صلى الله عليه وسلم قائم يصلي فلم يزل قائماً حتى أصبح ف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ة ظننت أن نفسه قد قبضت فيها، فنظر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رأي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أيتك سجدت س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 أن نفسك قد قبضت ف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لم ذ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ليت ما كتب لي ربي وأتاني ربي فقال لي في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ت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أنت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ها علي ثلاثاً أو أربعاً فقال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عل بأمت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 يا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حزنك في أمت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ت لربي وربي شاكر يحب الشاك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عن حجاج بن عثمان السكسكي عن معاذ ولم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اً فقد ذكره ابن حبان في أتباع التابعين وهو من طريق بقية وقد عن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زو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إذا هو يوحى إليه، فلما سري عنه قا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يني رد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دخل المسجد فإذا فيه قوم ليس في المسجد غيرهم فجلس في ناحية القوم حتى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ر تذكرته قرأ تنزيل السجدة فأطال السجود حتى إذا جاء من كان على قدر مي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امع الناس سجوده فعجز المسجد عن الناس فأرسلت عائشة إلى أهلها احضرو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لقد رأيت منه شيئاً لم أره فرفع رأسه،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طلت السجو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 لربي شكراً فيما أعطاني من أمتي سبعون ألفاً يدخلو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تك أكثر وأطيب فاستكث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رتين أو ثلاثاً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يا رسول الله فقد استو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وسى بن عبيدة الربذ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ق تأتي في البعث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من طواغيت الجاهلية إلا بيت ذي الخلصة فمن ينتدب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سو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، وانتدب معه سبعمائة كلهم من أحمس فلم يفجأ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نواصي الخيل فقتلوا وحرقوا البيت وكتبوا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رة وأخبروه أنه لم يبق منه إلا كالبعير المهين فخ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أحمس في خيلها ورج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نحوه باختصار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سن بن عمارة ضعفه شعبة و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قال عمرو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كثير الخطأ وا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سجد سجدة الشك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 ش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ماعة بن مصعب ضعفه 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وجماعة، ووثقه علي بن يحيى 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مر به رجل به ز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ف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به أبو بكر فنزل فسجد ومر به عمر فنزل ف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عزيز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النبي صلى الله عليه وسلم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جلاً متغير الخلق سجد، وإذا رأى قرداً سجد وإذا قام من منامه سج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وسف بن محمد بن المنكدر وثق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،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فجة أن النبي صلى الله عليه وسلم أبصر رجلاً به ز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، وأن أبا بكر أتاه فتح فسجد، وأن عمر أتاه فتح ف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بد الله الفهمي ولم يرو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أبي بكر الصديق أنه لما قتل ابن الزبي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شيء أعطاها إياه النبي صلى الله عليه وسلم في سفط ففقدته فأخذت بطلب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 خرت سا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إسناده حسن وفي بعض رجال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0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72&amp;CID=19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72&amp;CID=19#TOP#TOP" TargetMode="External"/><Relationship Id="rId7" Type="http://schemas.openxmlformats.org/officeDocument/2006/relationships/hyperlink" Target="javascript:openquran(1,238,238)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mirror.al-eman.com/Islamlib/viewchp.asp?BID=272&amp;CID=19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mirror.al-eman.com/Islamlib/viewchp.asp?BID=272&amp;CID=19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mirror.al-eman.com/Islamlib/viewchp.asp?BID=272&amp;CID=19#TOP#TOP" TargetMode="External"/><Relationship Id="rId14" Type="http://schemas.openxmlformats.org/officeDocument/2006/relationships/hyperlink" Target="javascript:openquran(10,114,114)" TargetMode="External"/><Relationship Id="rId15" Type="http://schemas.openxmlformats.org/officeDocument/2006/relationships/hyperlink" Target="javascript:openquran(10,114,114)" TargetMode="External"/><Relationship Id="rId16" Type="http://schemas.openxmlformats.org/officeDocument/2006/relationships/hyperlink" Target="javascript:openquran(10,114,114)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272&amp;CID=19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272&amp;CID=19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272&amp;CID=19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272&amp;CID=19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272&amp;CID=19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272&amp;CID=19#TOP#TOP" TargetMode="External"/><Relationship Id="rId29" Type="http://schemas.openxmlformats.org/officeDocument/2006/relationships/hyperlink" Target="javascript:openquran(1,238,238)" TargetMode="External"/><Relationship Id="rId30" Type="http://schemas.openxmlformats.org/officeDocument/2006/relationships/hyperlink" Target="javascript:openquran(84,1,1)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272&amp;CID=19#TOP#TOP" TargetMode="External"/><Relationship Id="rId33" Type="http://schemas.openxmlformats.org/officeDocument/2006/relationships/hyperlink" Target="javascript:openquran(16,78,78)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mirror.al-eman.com/Islamlib/viewchp.asp?BID=272&amp;CID=19#TOP#TOP" TargetMode="External"/><Relationship Id="rId36" Type="http://schemas.openxmlformats.org/officeDocument/2006/relationships/hyperlink" Target="javascript:openquran(2,113,115)" TargetMode="External"/><Relationship Id="rId37" Type="http://schemas.openxmlformats.org/officeDocument/2006/relationships/hyperlink" Target="javascript:openquran(2,115,115)" TargetMode="External"/><Relationship Id="rId38" Type="http://schemas.openxmlformats.org/officeDocument/2006/relationships/hyperlink" Target="javascript:openquran(2,113,113)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272&amp;CID=20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mirror.al-eman.com/Islamlib/viewchp.asp?BID=272&amp;CID=20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mirror.al-eman.com/Islamlib/viewchp.asp?BID=272&amp;CID=20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272&amp;CID=20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mirror.al-eman.com/Islamlib/viewchp.asp?BID=272&amp;CID=20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mirror.al-eman.com/Islamlib/viewchp.asp?BID=272&amp;CID=20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mirror.al-eman.com/Islamlib/viewchp.asp?BID=272&amp;CID=20#TOP#TOP" TargetMode="External"/><Relationship Id="rId53" Type="http://schemas.openxmlformats.org/officeDocument/2006/relationships/hyperlink" Target="javascript:openquran(16,78,78)" TargetMode="External"/><Relationship Id="rId54" Type="http://schemas.openxmlformats.org/officeDocument/2006/relationships/hyperlink" Target="javascript:openquran(16,78,78)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mirror.al-eman.com/Islamlib/viewchp.asp?BID=272&amp;CID=20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272&amp;CID=20#TOP#TOP" TargetMode="External"/><Relationship Id="rId59" Type="http://schemas.openxmlformats.org/officeDocument/2006/relationships/hyperlink" Target="javascript:openquran(19,14,14)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272&amp;CID=20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mirror.al-eman.com/Islamlib/viewchp.asp?BID=272&amp;CID=20#TOP#TOP" TargetMode="External"/><Relationship Id="rId64" Type="http://schemas.openxmlformats.org/officeDocument/2006/relationships/hyperlink" Target="javascript:openquran(106,5,5)" TargetMode="External"/><Relationship Id="rId65" Type="http://schemas.openxmlformats.org/officeDocument/2006/relationships/hyperlink" Target="javascript:openquran(106,5,5)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irror.al-eman.com/Islamlib/viewchp.asp?BID=272&amp;CID=20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272&amp;CID=20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mirror.al-eman.com/Islamlib/viewchp.asp?BID=272&amp;CID=20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mirror.al-eman.com/Islamlib/viewchp.asp?BID=272&amp;CID=20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272&amp;CID=20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272&amp;CID=20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272&amp;CID=20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272&amp;CID=20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272&amp;CID=20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mirror.al-eman.com/Islamlib/viewchp.asp?BID=272&amp;CID=20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272&amp;CID=20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272&amp;CID=21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272&amp;CID=21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mirror.al-eman.com/Islamlib/viewchp.asp?BID=272&amp;CID=21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mirror.al-eman.com/Islamlib/viewchp.asp?BID=272&amp;CID=21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mirror.al-eman.com/Islamlib/viewchp.asp?BID=272&amp;CID=21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mirror.al-eman.com/Islamlib/viewchp.asp?BID=272&amp;CID=21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272&amp;CID=21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272&amp;CID=21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mirror.al-eman.com/Islamlib/viewchp.asp?BID=272&amp;CID=21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mirror.al-eman.com/Islamlib/viewchp.asp?BID=272&amp;CID=21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mirror.al-eman.com/Islamlib/viewchp.asp?BID=272&amp;CID=21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272&amp;CID=21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272&amp;CID=21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272&amp;CID=21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272&amp;CID=21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272&amp;CID=21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272&amp;CID=21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mirror.al-eman.com/Islamlib/viewchp.asp?BID=272&amp;CID=21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mirror.al-eman.com/Islamlib/viewchp.asp?BID=272&amp;CID=21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mirror.al-eman.com/Islamlib/viewchp.asp?BID=272&amp;CID=21#TOP#TOP" TargetMode="External"/><Relationship Id="rId128" Type="http://schemas.openxmlformats.org/officeDocument/2006/relationships/hyperlink" Target="javascript:openquran(1,144,144)" TargetMode="External"/><Relationship Id="rId129" Type="http://schemas.openxmlformats.org/officeDocument/2006/relationships/hyperlink" Target="javascript:openquran(1,142,142)" TargetMode="External"/><Relationship Id="rId130" Type="http://schemas.openxmlformats.org/officeDocument/2006/relationships/hyperlink" Target="javascript:openquran(1,142,142)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mirror.al-eman.com/Islamlib/viewchp.asp?BID=272&amp;CID=21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mirror.al-eman.com/Islamlib/viewchp.asp?BID=272&amp;CID=21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mirror.al-eman.com/Islamlib/viewchp.asp?BID=272&amp;CID=21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mirror.al-eman.com/Islamlib/viewchp.asp?BID=272&amp;CID=21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mirror.al-eman.com/Islamlib/viewchp.asp?BID=272&amp;CID=21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mirror.al-eman.com/Islamlib/viewchp.asp?BID=272&amp;CID=21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mirror.al-eman.com/Islamlib/viewchp.asp?BID=272&amp;CID=21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272&amp;CID=21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mirror.al-eman.com/Islamlib/viewchp.asp?BID=272&amp;CID=21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mirror.al-eman.com/Islamlib/viewchp.asp?BID=272&amp;CID=21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272&amp;CID=21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mirror.al-eman.com/Islamlib/viewchp.asp?BID=272&amp;CID=21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272&amp;CID=21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mirror.al-eman.com/Islamlib/viewchp.asp?BID=272&amp;CID=21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272&amp;CID=21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mirror.al-eman.com/Islamlib/viewchp.asp?BID=272&amp;CID=21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272&amp;CID=21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mirror.al-eman.com/Islamlib/viewchp.asp?BID=272&amp;CID=21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272&amp;CID=21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mirror.al-eman.com/Islamlib/viewchp.asp?BID=272&amp;CID=21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mirror.al-eman.com/Islamlib/viewchp.asp?BID=272&amp;CID=21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272&amp;CID=21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mirror.al-eman.com/Islamlib/viewchp.asp?BID=272&amp;CID=21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272&amp;CID=21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mirror.al-eman.com/Islamlib/viewchp.asp?BID=272&amp;CID=22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272&amp;CID=22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mirror.al-eman.com/Islamlib/viewchp.asp?BID=272&amp;CID=22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mirror.al-eman.com/Islamlib/viewchp.asp?BID=272&amp;CID=22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mirror.al-eman.com/Islamlib/viewchp.asp?BID=272&amp;CID=22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mirror.al-eman.com/Islamlib/viewchp.asp?BID=272&amp;CID=22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mirror.al-eman.com/Islamlib/viewchp.asp?BID=272&amp;CID=22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mirror.al-eman.com/Islamlib/viewchp.asp?BID=272&amp;CID=22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mirror.al-eman.com/Islamlib/viewchp.asp?BID=272&amp;CID=22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mirror.al-eman.com/Islamlib/viewchp.asp?BID=272&amp;CID=22#TOP#TOP" TargetMode="External"/><Relationship Id="rId199" Type="http://schemas.openxmlformats.org/officeDocument/2006/relationships/hyperlink" Target="javascript:openquran(79,1,2)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mirror.al-eman.com/Islamlib/viewchp.asp?BID=272&amp;CID=22#TOP#TOP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mirror.al-eman.com/Islamlib/viewchp.asp?BID=272&amp;CID=22#TOP#TOP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mirror.al-eman.com/Islamlib/viewchp.asp?BID=272&amp;CID=22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mirror.al-eman.com/Islamlib/viewchp.asp?BID=272&amp;CID=22#TOP#TOP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mirror.al-eman.com/Islamlib/viewchp.asp?BID=272&amp;CID=22#TOP#TOP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mirror.al-eman.com/Islamlib/viewchp.asp?BID=272&amp;CID=22#TOP#TOP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mirror.al-eman.com/Islamlib/viewchp.asp?BID=272&amp;CID=23#TOP#TOP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mirror.al-eman.com/Islamlib/viewchp.asp?BID=272&amp;CID=23#TOP#TOP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mirror.al-eman.com/Islamlib/viewchp.asp?BID=272&amp;CID=23#TOP#TOP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mirror.al-eman.com/Islamlib/viewchp.asp?BID=272&amp;CID=23#TOP#TOP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mirror.al-eman.com/Islamlib/viewchp.asp?BID=272&amp;CID=23#TOP#TOP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mirror.al-eman.com/Islamlib/viewchp.asp?BID=272&amp;CID=23#TOP#TOP" TargetMode="External"/><Relationship Id="rId224" Type="http://schemas.openxmlformats.org/officeDocument/2006/relationships/hyperlink" Target="javascript:openquran(16,8,8)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mirror.al-eman.com/Islamlib/viewchp.asp?BID=272&amp;CID=23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mirror.al-eman.com/Islamlib/viewchp.asp?BID=272&amp;CID=23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mirror.al-eman.com/Islamlib/viewchp.asp?BID=272&amp;CID=23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mirror.al-eman.com/Islamlib/viewchp.asp?BID=272&amp;CID=23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mirror.al-eman.com/Islamlib/viewchp.asp?BID=272&amp;CID=23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mirror.al-eman.com/Islamlib/viewchp.asp?BID=272&amp;CID=23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mirror.al-eman.com/Islamlib/viewchp.asp?BID=272&amp;CID=23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mirror.al-eman.com/Islamlib/viewchp.asp?BID=272&amp;CID=23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mirror.al-eman.com/Islamlib/viewchp.asp?BID=272&amp;CID=23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mirror.al-eman.com/Islamlib/viewchp.asp?BID=272&amp;CID=23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mirror.al-eman.com/Islamlib/viewchp.asp?BID=272&amp;CID=23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mirror.al-eman.com/Islamlib/viewchp.asp?BID=272&amp;CID=23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mirror.al-eman.com/Islamlib/viewchp.asp?BID=272&amp;CID=23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mirror.al-eman.com/Islamlib/viewchp.asp?BID=272&amp;CID=24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mirror.al-eman.com/Islamlib/viewchp.asp?BID=272&amp;CID=24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mirror.al-eman.com/Islamlib/viewchp.asp?BID=272&amp;CID=24#TOP#TOP" TargetMode="External"/><Relationship Id="rId257" Type="http://schemas.openxmlformats.org/officeDocument/2006/relationships/hyperlink" Target="javascript:openquran(37,7,7)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mirror.al-eman.com/Islamlib/viewchp.asp?BID=272&amp;CID=24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mirror.al-eman.com/Islamlib/viewchp.asp?BID=272&amp;CID=24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mirror.al-eman.com/Islamlib/viewchp.asp?BID=272&amp;CID=24#TOP#TOP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mirror.al-eman.com/Islamlib/viewchp.asp?BID=272&amp;CID=24#TOP#TOP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mirror.al-eman.com/Islamlib/viewchp.asp?BID=272&amp;CID=24#TOP#TOP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mirror.al-eman.com/Islamlib/viewchp.asp?BID=272&amp;CID=24#TOP#TOP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mirror.al-eman.com/Islamlib/viewchp.asp?BID=272&amp;CID=24#TOP#TOP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mirror.al-eman.com/Islamlib/viewchp.asp?BID=272&amp;CID=24#TOP#TOP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mirror.al-eman.com/Islamlib/viewchp.asp?BID=272&amp;CID=24#TOP#TOP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mirror.al-eman.com/Islamlib/viewchp.asp?BID=272&amp;CID=24#TOP#TOP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mirror.al-eman.com/Islamlib/viewchp.asp?BID=272&amp;CID=24#TOP#TOP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mirror.al-eman.com/Islamlib/viewchp.asp?BID=272&amp;CID=24#TOP#TOP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mirror.al-eman.com/Islamlib/viewchp.asp?BID=272&amp;CID=24#TOP#TOP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mirror.al-eman.com/Islamlib/viewchp.asp?BID=272&amp;CID=24#TOP#TOP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mirror.al-eman.com/Islamlib/viewchp.asp?BID=272&amp;CID=24#TOP#TOP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mirror.al-eman.com/Islamlib/viewchp.asp?BID=272&amp;CID=24#TOP#TOP" TargetMode="External"/><Relationship Id="rId290" Type="http://schemas.openxmlformats.org/officeDocument/2006/relationships/image" Target="media/image1.png"/><Relationship Id="rId291" Type="http://schemas.openxmlformats.org/officeDocument/2006/relationships/hyperlink" Target="http://mirror.al-eman.com/Islamlib/viewchp.asp?BID=272&amp;CID=24#TOP#TOP" TargetMode="External"/><Relationship Id="rId292" Type="http://schemas.openxmlformats.org/officeDocument/2006/relationships/image" Target="media/image1.png"/><Relationship Id="rId293" Type="http://schemas.openxmlformats.org/officeDocument/2006/relationships/hyperlink" Target="http://mirror.al-eman.com/Islamlib/viewchp.asp?BID=272&amp;CID=24#TOP#TOP" TargetMode="External"/><Relationship Id="rId294" Type="http://schemas.openxmlformats.org/officeDocument/2006/relationships/image" Target="media/image1.png"/><Relationship Id="rId295" Type="http://schemas.openxmlformats.org/officeDocument/2006/relationships/hyperlink" Target="http://mirror.al-eman.com/Islamlib/viewchp.asp?BID=272&amp;CID=24#TOP#TOP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mirror.al-eman.com/Islamlib/viewchp.asp?BID=272&amp;CID=24#TOP#TOP" TargetMode="External"/><Relationship Id="rId298" Type="http://schemas.openxmlformats.org/officeDocument/2006/relationships/image" Target="media/image1.png"/><Relationship Id="rId299" Type="http://schemas.openxmlformats.org/officeDocument/2006/relationships/hyperlink" Target="http://mirror.al-eman.com/Islamlib/viewchp.asp?BID=272&amp;CID=24#TOP#TOP" TargetMode="External"/><Relationship Id="rId300" Type="http://schemas.openxmlformats.org/officeDocument/2006/relationships/hyperlink" Target="javascript:openquran(22,1,2)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mirror.al-eman.com/Islamlib/viewchp.asp?BID=272&amp;CID=24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mirror.al-eman.com/Islamlib/viewchp.asp?BID=272&amp;CID=24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mirror.al-eman.com/Islamlib/viewchp.asp?BID=272&amp;CID=24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mirror.al-eman.com/Islamlib/viewchp.asp?BID=272&amp;CID=24#TOP#TO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mirror.al-eman.com/Islamlib/viewchp.asp?BID=272&amp;CID=24#TOP#TOP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mirror.al-eman.com/Islamlib/viewchp.asp?BID=272&amp;CID=24#TOP#TOP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mirror.al-eman.com/Islamlib/viewchp.asp?BID=272&amp;CID=24#TOP#TOP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mirror.al-eman.com/Islamlib/viewchp.asp?BID=272&amp;CID=24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mirror.al-eman.com/Islamlib/viewchp.asp?BID=272&amp;CID=24#TOP#TO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mirror.al-eman.com/Islamlib/viewchp.asp?BID=272&amp;CID=24#TOP#TO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mirror.al-eman.com/Islamlib/viewchp.asp?BID=272&amp;CID=24#TOP#TOP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mirror.al-eman.com/Islamlib/viewchp.asp?BID=272&amp;CID=24#TOP#TOP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mirror.al-eman.com/Islamlib/viewchp.asp?BID=272&amp;CID=24#TOP#TOP" TargetMode="External"/><Relationship Id="rId327" Type="http://schemas.openxmlformats.org/officeDocument/2006/relationships/image" Target="media/image1.png"/><Relationship Id="rId328" Type="http://schemas.openxmlformats.org/officeDocument/2006/relationships/hyperlink" Target="http://mirror.al-eman.com/Islamlib/viewchp.asp?BID=272&amp;CID=24#TOP#TOP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mirror.al-eman.com/Islamlib/viewchp.asp?BID=272&amp;CID=24#TOP#TOP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mirror.al-eman.com/Islamlib/viewchp.asp?BID=272&amp;CID=24#TOP#TOP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mirror.al-eman.com/Islamlib/viewchp.asp?BID=272&amp;CID=25#TOP#TOP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mirror.al-eman.com/Islamlib/viewchp.asp?BID=272&amp;CID=25#TOP#TOP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mirror.al-eman.com/Islamlib/viewchp.asp?BID=272&amp;CID=25#TOP#TOP" TargetMode="External"/><Relationship Id="rId339" Type="http://schemas.openxmlformats.org/officeDocument/2006/relationships/image" Target="media/image1.png"/><Relationship Id="rId340" Type="http://schemas.openxmlformats.org/officeDocument/2006/relationships/hyperlink" Target="http://mirror.al-eman.com/Islamlib/viewchp.asp?BID=272&amp;CID=25#TOP#TOP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mirror.al-eman.com/Islamlib/viewchp.asp?BID=272&amp;CID=25#TOP#TOP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mirror.al-eman.com/Islamlib/viewchp.asp?BID=272&amp;CID=25#TOP#TOP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mirror.al-eman.com/Islamlib/viewchp.asp?BID=272&amp;CID=25#TOP#TOP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mirror.al-eman.com/Islamlib/viewchp.asp?BID=272&amp;CID=25#TOP#TOP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mirror.al-eman.com/Islamlib/viewchp.asp?BID=272&amp;CID=25#TOP#TOP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mirror.al-eman.com/Islamlib/viewchp.asp?BID=272&amp;CID=25#TOP#TOP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mirror.al-eman.com/Islamlib/viewchp.asp?BID=272&amp;CID=25#TOP#TOP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mirror.al-eman.com/Islamlib/viewchp.asp?BID=272&amp;CID=25#TOP#TOP" TargetMode="External"/><Relationship Id="rId357" Type="http://schemas.openxmlformats.org/officeDocument/2006/relationships/image" Target="media/image1.png"/><Relationship Id="rId358" Type="http://schemas.openxmlformats.org/officeDocument/2006/relationships/hyperlink" Target="http://mirror.al-eman.com/Islamlib/viewchp.asp?BID=272&amp;CID=25#TOP#TOP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mirror.al-eman.com/Islamlib/viewchp.asp?BID=272&amp;CID=25#TOP#TOP" TargetMode="External"/><Relationship Id="rId361" Type="http://schemas.openxmlformats.org/officeDocument/2006/relationships/image" Target="media/image1.png"/><Relationship Id="rId362" Type="http://schemas.openxmlformats.org/officeDocument/2006/relationships/hyperlink" Target="http://mirror.al-eman.com/Islamlib/viewchp.asp?BID=272&amp;CID=25#TOP#TOP" TargetMode="External"/><Relationship Id="rId363" Type="http://schemas.openxmlformats.org/officeDocument/2006/relationships/image" Target="media/image1.png"/><Relationship Id="rId364" Type="http://schemas.openxmlformats.org/officeDocument/2006/relationships/hyperlink" Target="http://mirror.al-eman.com/Islamlib/viewchp.asp?BID=272&amp;CID=25#TOP#TOP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mirror.al-eman.com/Islamlib/viewchp.asp?BID=272&amp;CID=25#TOP#TOP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mirror.al-eman.com/Islamlib/viewchp.asp?BID=272&amp;CID=25#TOP#TOP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mirror.al-eman.com/Islamlib/viewchp.asp?BID=272&amp;CID=25#TOP#TOP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mirror.al-eman.com/Islamlib/viewchp.asp?BID=272&amp;CID=25#TOP#TOP" TargetMode="External"/><Relationship Id="rId373" Type="http://schemas.openxmlformats.org/officeDocument/2006/relationships/image" Target="media/image1.png"/><Relationship Id="rId374" Type="http://schemas.openxmlformats.org/officeDocument/2006/relationships/hyperlink" Target="http://mirror.al-eman.com/Islamlib/viewchp.asp?BID=272&amp;CID=25#TOP#TOP" TargetMode="External"/><Relationship Id="rId375" Type="http://schemas.openxmlformats.org/officeDocument/2006/relationships/image" Target="media/image1.png"/><Relationship Id="rId376" Type="http://schemas.openxmlformats.org/officeDocument/2006/relationships/hyperlink" Target="http://mirror.al-eman.com/Islamlib/viewchp.asp?BID=272&amp;CID=25#TOP#TOP" TargetMode="External"/><Relationship Id="rId377" Type="http://schemas.openxmlformats.org/officeDocument/2006/relationships/image" Target="media/image1.png"/><Relationship Id="rId378" Type="http://schemas.openxmlformats.org/officeDocument/2006/relationships/hyperlink" Target="http://mirror.al-eman.com/Islamlib/viewchp.asp?BID=272&amp;CID=25#TOP#TOP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mirror.al-eman.com/Islamlib/viewchp.asp?BID=272&amp;CID=25#TOP#TOP" TargetMode="External"/><Relationship Id="rId381" Type="http://schemas.openxmlformats.org/officeDocument/2006/relationships/image" Target="media/image1.png"/><Relationship Id="rId382" Type="http://schemas.openxmlformats.org/officeDocument/2006/relationships/hyperlink" Target="http://mirror.al-eman.com/Islamlib/viewchp.asp?BID=272&amp;CID=25#TOP#TOP" TargetMode="External"/><Relationship Id="rId383" Type="http://schemas.openxmlformats.org/officeDocument/2006/relationships/image" Target="media/image1.png"/><Relationship Id="rId384" Type="http://schemas.openxmlformats.org/officeDocument/2006/relationships/hyperlink" Target="http://mirror.al-eman.com/Islamlib/viewchp.asp?BID=272&amp;CID=25#TOP#TOP" TargetMode="External"/><Relationship Id="rId385" Type="http://schemas.openxmlformats.org/officeDocument/2006/relationships/image" Target="media/image1.png"/><Relationship Id="rId386" Type="http://schemas.openxmlformats.org/officeDocument/2006/relationships/hyperlink" Target="http://mirror.al-eman.com/Islamlib/viewchp.asp?BID=272&amp;CID=25#TOP#TOP" TargetMode="External"/><Relationship Id="rId387" Type="http://schemas.openxmlformats.org/officeDocument/2006/relationships/image" Target="media/image1.png"/><Relationship Id="rId388" Type="http://schemas.openxmlformats.org/officeDocument/2006/relationships/hyperlink" Target="http://mirror.al-eman.com/Islamlib/viewchp.asp?BID=272&amp;CID=25#TOP#TOP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mirror.al-eman.com/Islamlib/viewchp.asp?BID=272&amp;CID=25#TOP#TOP" TargetMode="External"/><Relationship Id="rId391" Type="http://schemas.openxmlformats.org/officeDocument/2006/relationships/image" Target="media/image1.png"/><Relationship Id="rId392" Type="http://schemas.openxmlformats.org/officeDocument/2006/relationships/hyperlink" Target="http://mirror.al-eman.com/Islamlib/viewchp.asp?BID=272&amp;CID=25#TOP#TOP" TargetMode="External"/><Relationship Id="rId393" Type="http://schemas.openxmlformats.org/officeDocument/2006/relationships/image" Target="media/image1.png"/><Relationship Id="rId394" Type="http://schemas.openxmlformats.org/officeDocument/2006/relationships/hyperlink" Target="http://mirror.al-eman.com/Islamlib/viewchp.asp?BID=272&amp;CID=26#TOP#TOP" TargetMode="External"/><Relationship Id="rId395" Type="http://schemas.openxmlformats.org/officeDocument/2006/relationships/image" Target="media/image1.png"/><Relationship Id="rId396" Type="http://schemas.openxmlformats.org/officeDocument/2006/relationships/hyperlink" Target="http://mirror.al-eman.com/Islamlib/viewchp.asp?BID=272&amp;CID=26#TOP#TOP" TargetMode="External"/><Relationship Id="rId397" Type="http://schemas.openxmlformats.org/officeDocument/2006/relationships/hyperlink" Target="javascript:openquran(0,2,5)" TargetMode="External"/><Relationship Id="rId398" Type="http://schemas.openxmlformats.org/officeDocument/2006/relationships/hyperlink" Target="javascript:openquran(0,6,7)" TargetMode="External"/><Relationship Id="rId399" Type="http://schemas.openxmlformats.org/officeDocument/2006/relationships/image" Target="media/image1.png"/><Relationship Id="rId400" Type="http://schemas.openxmlformats.org/officeDocument/2006/relationships/hyperlink" Target="http://mirror.al-eman.com/Islamlib/viewchp.asp?BID=272&amp;CID=26#TOP#TOP" TargetMode="External"/><Relationship Id="rId401" Type="http://schemas.openxmlformats.org/officeDocument/2006/relationships/image" Target="media/image1.png"/><Relationship Id="rId402" Type="http://schemas.openxmlformats.org/officeDocument/2006/relationships/hyperlink" Target="http://mirror.al-eman.com/Islamlib/viewchp.asp?BID=272&amp;CID=26#TOP#TOP" TargetMode="External"/><Relationship Id="rId403" Type="http://schemas.openxmlformats.org/officeDocument/2006/relationships/hyperlink" Target="javascript:openquran(0,7,7)" TargetMode="External"/><Relationship Id="rId404" Type="http://schemas.openxmlformats.org/officeDocument/2006/relationships/hyperlink" Target="javascript:openquran(0,7,7)" TargetMode="External"/><Relationship Id="rId405" Type="http://schemas.openxmlformats.org/officeDocument/2006/relationships/hyperlink" Target="javascript:openquran(0,7,7)" TargetMode="External"/><Relationship Id="rId406" Type="http://schemas.openxmlformats.org/officeDocument/2006/relationships/hyperlink" Target="javascript:openquran(0,2,7)" TargetMode="External"/><Relationship Id="rId407" Type="http://schemas.openxmlformats.org/officeDocument/2006/relationships/hyperlink" Target="javascript:openquran(0,7,7)" TargetMode="External"/><Relationship Id="rId408" Type="http://schemas.openxmlformats.org/officeDocument/2006/relationships/image" Target="media/image1.png"/><Relationship Id="rId409" Type="http://schemas.openxmlformats.org/officeDocument/2006/relationships/hyperlink" Target="http://mirror.al-eman.com/Islamlib/viewchp.asp?BID=272&amp;CID=26#TOP#TOP" TargetMode="External"/><Relationship Id="rId410" Type="http://schemas.openxmlformats.org/officeDocument/2006/relationships/hyperlink" Target="javascript:openquran(54,13,13)" TargetMode="External"/><Relationship Id="rId411" Type="http://schemas.openxmlformats.org/officeDocument/2006/relationships/image" Target="media/image1.png"/><Relationship Id="rId412" Type="http://schemas.openxmlformats.org/officeDocument/2006/relationships/hyperlink" Target="http://mirror.al-eman.com/Islamlib/viewchp.asp?BID=272&amp;CID=26#TOP#TOP" TargetMode="External"/><Relationship Id="rId413" Type="http://schemas.openxmlformats.org/officeDocument/2006/relationships/hyperlink" Target="javascript:openquran(86,1,1)" TargetMode="External"/><Relationship Id="rId414" Type="http://schemas.openxmlformats.org/officeDocument/2006/relationships/hyperlink" Target="javascript:openquran(87,1,1)" TargetMode="External"/><Relationship Id="rId415" Type="http://schemas.openxmlformats.org/officeDocument/2006/relationships/hyperlink" Target="javascript:openquran(90,1,1)" TargetMode="External"/><Relationship Id="rId416" Type="http://schemas.openxmlformats.org/officeDocument/2006/relationships/hyperlink" Target="javascript:openquran(90,1,1)" TargetMode="External"/><Relationship Id="rId417" Type="http://schemas.openxmlformats.org/officeDocument/2006/relationships/hyperlink" Target="javascript:openquran(83,1,1)" TargetMode="External"/><Relationship Id="rId418" Type="http://schemas.openxmlformats.org/officeDocument/2006/relationships/hyperlink" Target="javascript:openquran(19,114,114)" TargetMode="External"/><Relationship Id="rId419" Type="http://schemas.openxmlformats.org/officeDocument/2006/relationships/hyperlink" Target="javascript:openquran(86,1,1)" TargetMode="External"/><Relationship Id="rId420" Type="http://schemas.openxmlformats.org/officeDocument/2006/relationships/image" Target="media/image1.png"/><Relationship Id="rId421" Type="http://schemas.openxmlformats.org/officeDocument/2006/relationships/hyperlink" Target="http://mirror.al-eman.com/Islamlib/viewchp.asp?BID=272&amp;CID=26#TOP#TOP" TargetMode="External"/><Relationship Id="rId422" Type="http://schemas.openxmlformats.org/officeDocument/2006/relationships/image" Target="media/image1.png"/><Relationship Id="rId423" Type="http://schemas.openxmlformats.org/officeDocument/2006/relationships/hyperlink" Target="http://mirror.al-eman.com/Islamlib/viewchp.asp?BID=272&amp;CID=26#TOP#TOP" TargetMode="External"/><Relationship Id="rId424" Type="http://schemas.openxmlformats.org/officeDocument/2006/relationships/hyperlink" Target="javascript:openquran(3,167,167)" TargetMode="External"/><Relationship Id="rId425" Type="http://schemas.openxmlformats.org/officeDocument/2006/relationships/hyperlink" Target="javascript:openquran(94,1,1)" TargetMode="External"/><Relationship Id="rId426" Type="http://schemas.openxmlformats.org/officeDocument/2006/relationships/hyperlink" Target="javascript:openquran(86,1,1)" TargetMode="External"/><Relationship Id="rId427" Type="http://schemas.openxmlformats.org/officeDocument/2006/relationships/hyperlink" Target="javascript:openquran(108,1,1)" TargetMode="External"/><Relationship Id="rId428" Type="http://schemas.openxmlformats.org/officeDocument/2006/relationships/image" Target="media/image1.png"/><Relationship Id="rId429" Type="http://schemas.openxmlformats.org/officeDocument/2006/relationships/hyperlink" Target="http://mirror.al-eman.com/Islamlib/viewchp.asp?BID=272&amp;CID=26#TOP#TOP" TargetMode="External"/><Relationship Id="rId430" Type="http://schemas.openxmlformats.org/officeDocument/2006/relationships/hyperlink" Target="javascript:openquran(84,1,1)" TargetMode="External"/><Relationship Id="rId431" Type="http://schemas.openxmlformats.org/officeDocument/2006/relationships/hyperlink" Target="javascript:openquran(85,1,1)" TargetMode="External"/><Relationship Id="rId432" Type="http://schemas.openxmlformats.org/officeDocument/2006/relationships/hyperlink" Target="javascript:openquran(53,1,1)" TargetMode="External"/><Relationship Id="rId433" Type="http://schemas.openxmlformats.org/officeDocument/2006/relationships/hyperlink" Target="javascript:openquran(90,1,1)" TargetMode="External"/><Relationship Id="rId434" Type="http://schemas.openxmlformats.org/officeDocument/2006/relationships/hyperlink" Target="javascript:openquran(21,78,78)" TargetMode="External"/><Relationship Id="rId435" Type="http://schemas.openxmlformats.org/officeDocument/2006/relationships/image" Target="media/image1.png"/><Relationship Id="rId436" Type="http://schemas.openxmlformats.org/officeDocument/2006/relationships/hyperlink" Target="http://mirror.al-eman.com/Islamlib/viewchp.asp?BID=272&amp;CID=26#TOP#TOP" TargetMode="External"/><Relationship Id="rId437" Type="http://schemas.openxmlformats.org/officeDocument/2006/relationships/hyperlink" Target="javascript:openquran(49,1,1)" TargetMode="External"/><Relationship Id="rId438" Type="http://schemas.openxmlformats.org/officeDocument/2006/relationships/hyperlink" Target="javascript:openquran(82,1,1)" TargetMode="External"/><Relationship Id="rId439" Type="http://schemas.openxmlformats.org/officeDocument/2006/relationships/hyperlink" Target="javascript:openquran(90,12,12)" TargetMode="External"/><Relationship Id="rId440" Type="http://schemas.openxmlformats.org/officeDocument/2006/relationships/hyperlink" Target="javascript:openquran(90,1,1)" TargetMode="External"/><Relationship Id="rId441" Type="http://schemas.openxmlformats.org/officeDocument/2006/relationships/hyperlink" Target="javascript:openquran(108,1,1)" TargetMode="External"/><Relationship Id="rId442" Type="http://schemas.openxmlformats.org/officeDocument/2006/relationships/hyperlink" Target="javascript:openquran(111,1,1)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mirror.al-eman.com/Islamlib/viewchp.asp?BID=272&amp;CID=26#TOP#TOP" TargetMode="External"/><Relationship Id="rId445" Type="http://schemas.openxmlformats.org/officeDocument/2006/relationships/image" Target="media/image1.png"/><Relationship Id="rId446" Type="http://schemas.openxmlformats.org/officeDocument/2006/relationships/hyperlink" Target="http://mirror.al-eman.com/Islamlib/viewchp.asp?BID=272&amp;CID=26#TOP#TOP" TargetMode="External"/><Relationship Id="rId447" Type="http://schemas.openxmlformats.org/officeDocument/2006/relationships/image" Target="media/image1.png"/><Relationship Id="rId448" Type="http://schemas.openxmlformats.org/officeDocument/2006/relationships/hyperlink" Target="http://mirror.al-eman.com/Islamlib/viewchp.asp?BID=272&amp;CID=27#TOP#TOP" TargetMode="External"/><Relationship Id="rId449" Type="http://schemas.openxmlformats.org/officeDocument/2006/relationships/image" Target="media/image1.png"/><Relationship Id="rId450" Type="http://schemas.openxmlformats.org/officeDocument/2006/relationships/hyperlink" Target="http://mirror.al-eman.com/Islamlib/viewchp.asp?BID=272&amp;CID=27#TOP#TOP" TargetMode="External"/><Relationship Id="rId451" Type="http://schemas.openxmlformats.org/officeDocument/2006/relationships/image" Target="media/image1.png"/><Relationship Id="rId452" Type="http://schemas.openxmlformats.org/officeDocument/2006/relationships/hyperlink" Target="http://mirror.al-eman.com/Islamlib/viewchp.asp?BID=272&amp;CID=27#TOP#TOP" TargetMode="External"/><Relationship Id="rId453" Type="http://schemas.openxmlformats.org/officeDocument/2006/relationships/image" Target="media/image1.png"/><Relationship Id="rId454" Type="http://schemas.openxmlformats.org/officeDocument/2006/relationships/hyperlink" Target="http://mirror.al-eman.com/Islamlib/viewchp.asp?BID=272&amp;CID=27#TOP#TOP" TargetMode="External"/><Relationship Id="rId455" Type="http://schemas.openxmlformats.org/officeDocument/2006/relationships/hyperlink" Target="javascript:openquran(109,1,1)" TargetMode="External"/><Relationship Id="rId456" Type="http://schemas.openxmlformats.org/officeDocument/2006/relationships/image" Target="media/image1.png"/><Relationship Id="rId457" Type="http://schemas.openxmlformats.org/officeDocument/2006/relationships/hyperlink" Target="http://mirror.al-eman.com/Islamlib/viewchp.asp?BID=272&amp;CID=27#TOP#TOP" TargetMode="External"/><Relationship Id="rId458" Type="http://schemas.openxmlformats.org/officeDocument/2006/relationships/image" Target="media/image1.png"/><Relationship Id="rId459" Type="http://schemas.openxmlformats.org/officeDocument/2006/relationships/hyperlink" Target="http://mirror.al-eman.com/Islamlib/viewchp.asp?BID=272&amp;CID=27#TOP#TOP" TargetMode="External"/><Relationship Id="rId460" Type="http://schemas.openxmlformats.org/officeDocument/2006/relationships/image" Target="media/image1.png"/><Relationship Id="rId461" Type="http://schemas.openxmlformats.org/officeDocument/2006/relationships/hyperlink" Target="http://mirror.al-eman.com/Islamlib/viewchp.asp?BID=272&amp;CID=27#TOP#TOP" TargetMode="External"/><Relationship Id="rId462" Type="http://schemas.openxmlformats.org/officeDocument/2006/relationships/image" Target="media/image1.png"/><Relationship Id="rId463" Type="http://schemas.openxmlformats.org/officeDocument/2006/relationships/hyperlink" Target="http://mirror.al-eman.com/Islamlib/viewchp.asp?BID=272&amp;CID=27#TOP#TOP" TargetMode="External"/><Relationship Id="rId464" Type="http://schemas.openxmlformats.org/officeDocument/2006/relationships/image" Target="media/image1.png"/><Relationship Id="rId465" Type="http://schemas.openxmlformats.org/officeDocument/2006/relationships/hyperlink" Target="http://mirror.al-eman.com/Islamlib/viewchp.asp?BID=272&amp;CID=27#TOP#TOP" TargetMode="External"/><Relationship Id="rId466" Type="http://schemas.openxmlformats.org/officeDocument/2006/relationships/image" Target="media/image1.png"/><Relationship Id="rId467" Type="http://schemas.openxmlformats.org/officeDocument/2006/relationships/hyperlink" Target="http://mirror.al-eman.com/Islamlib/viewchp.asp?BID=272&amp;CID=27#TOP#TOP" TargetMode="External"/><Relationship Id="rId468" Type="http://schemas.openxmlformats.org/officeDocument/2006/relationships/image" Target="media/image1.png"/><Relationship Id="rId469" Type="http://schemas.openxmlformats.org/officeDocument/2006/relationships/hyperlink" Target="http://mirror.al-eman.com/Islamlib/viewchp.asp?BID=272&amp;CID=28#TOP#TOP" TargetMode="External"/><Relationship Id="rId470" Type="http://schemas.openxmlformats.org/officeDocument/2006/relationships/image" Target="media/image1.png"/><Relationship Id="rId471" Type="http://schemas.openxmlformats.org/officeDocument/2006/relationships/hyperlink" Target="http://mirror.al-eman.com/Islamlib/viewchp.asp?BID=272&amp;CID=28#TOP#TOP" TargetMode="External"/><Relationship Id="rId472" Type="http://schemas.openxmlformats.org/officeDocument/2006/relationships/image" Target="media/image1.png"/><Relationship Id="rId473" Type="http://schemas.openxmlformats.org/officeDocument/2006/relationships/hyperlink" Target="http://mirror.al-eman.com/Islamlib/viewchp.asp?BID=272&amp;CID=28#TOP#TOP" TargetMode="External"/><Relationship Id="rId474" Type="http://schemas.openxmlformats.org/officeDocument/2006/relationships/image" Target="media/image1.png"/><Relationship Id="rId475" Type="http://schemas.openxmlformats.org/officeDocument/2006/relationships/hyperlink" Target="http://mirror.al-eman.com/Islamlib/viewchp.asp?BID=272&amp;CID=28#TOP#TOP" TargetMode="External"/><Relationship Id="rId476" Type="http://schemas.openxmlformats.org/officeDocument/2006/relationships/image" Target="media/image1.png"/><Relationship Id="rId477" Type="http://schemas.openxmlformats.org/officeDocument/2006/relationships/hyperlink" Target="http://mirror.al-eman.com/Islamlib/viewchp.asp?BID=272&amp;CID=28#TOP#TOP" TargetMode="External"/><Relationship Id="rId478" Type="http://schemas.openxmlformats.org/officeDocument/2006/relationships/image" Target="media/image1.png"/><Relationship Id="rId479" Type="http://schemas.openxmlformats.org/officeDocument/2006/relationships/hyperlink" Target="http://mirror.al-eman.com/Islamlib/viewchp.asp?BID=272&amp;CID=28#TOP#TOP" TargetMode="External"/><Relationship Id="rId480" Type="http://schemas.openxmlformats.org/officeDocument/2006/relationships/image" Target="media/image1.png"/><Relationship Id="rId481" Type="http://schemas.openxmlformats.org/officeDocument/2006/relationships/hyperlink" Target="http://mirror.al-eman.com/Islamlib/viewchp.asp?BID=272&amp;CID=28#TOP#TOP" TargetMode="External"/><Relationship Id="rId482" Type="http://schemas.openxmlformats.org/officeDocument/2006/relationships/image" Target="media/image1.png"/><Relationship Id="rId483" Type="http://schemas.openxmlformats.org/officeDocument/2006/relationships/hyperlink" Target="http://mirror.al-eman.com/Islamlib/viewchp.asp?BID=272&amp;CID=28#TOP#TOP" TargetMode="External"/><Relationship Id="rId484" Type="http://schemas.openxmlformats.org/officeDocument/2006/relationships/image" Target="media/image1.png"/><Relationship Id="rId485" Type="http://schemas.openxmlformats.org/officeDocument/2006/relationships/hyperlink" Target="http://mirror.al-eman.com/Islamlib/viewchp.asp?BID=272&amp;CID=28#TOP#TOP" TargetMode="External"/><Relationship Id="rId486" Type="http://schemas.openxmlformats.org/officeDocument/2006/relationships/hyperlink" Target="javascript:openquran(32,21,21)" TargetMode="External"/><Relationship Id="rId487" Type="http://schemas.openxmlformats.org/officeDocument/2006/relationships/image" Target="media/image1.png"/><Relationship Id="rId488" Type="http://schemas.openxmlformats.org/officeDocument/2006/relationships/hyperlink" Target="http://mirror.al-eman.com/Islamlib/viewchp.asp?BID=272&amp;CID=28#TOP#TOP" TargetMode="External"/><Relationship Id="rId489" Type="http://schemas.openxmlformats.org/officeDocument/2006/relationships/image" Target="media/image1.png"/><Relationship Id="rId490" Type="http://schemas.openxmlformats.org/officeDocument/2006/relationships/hyperlink" Target="http://mirror.al-eman.com/Islamlib/viewchp.asp?BID=272&amp;CID=28#TOP#TOP" TargetMode="External"/><Relationship Id="rId491" Type="http://schemas.openxmlformats.org/officeDocument/2006/relationships/image" Target="media/image1.png"/><Relationship Id="rId492" Type="http://schemas.openxmlformats.org/officeDocument/2006/relationships/hyperlink" Target="http://mirror.al-eman.com/Islamlib/viewchp.asp?BID=272&amp;CID=28#TOP#TOP" TargetMode="External"/><Relationship Id="rId493" Type="http://schemas.openxmlformats.org/officeDocument/2006/relationships/image" Target="media/image1.png"/><Relationship Id="rId494" Type="http://schemas.openxmlformats.org/officeDocument/2006/relationships/hyperlink" Target="http://mirror.al-eman.com/Islamlib/viewchp.asp?BID=272&amp;CID=28#TOP#TOP" TargetMode="External"/><Relationship Id="rId495" Type="http://schemas.openxmlformats.org/officeDocument/2006/relationships/image" Target="media/image1.png"/><Relationship Id="rId496" Type="http://schemas.openxmlformats.org/officeDocument/2006/relationships/hyperlink" Target="http://mirror.al-eman.com/Islamlib/viewchp.asp?BID=272&amp;CID=28#TOP#TOP" TargetMode="External"/><Relationship Id="rId497" Type="http://schemas.openxmlformats.org/officeDocument/2006/relationships/image" Target="media/image1.png"/><Relationship Id="rId498" Type="http://schemas.openxmlformats.org/officeDocument/2006/relationships/hyperlink" Target="http://mirror.al-eman.com/Islamlib/viewchp.asp?BID=272&amp;CID=28#TOP#TOP" TargetMode="External"/><Relationship Id="rId499" Type="http://schemas.openxmlformats.org/officeDocument/2006/relationships/image" Target="media/image1.png"/><Relationship Id="rId500" Type="http://schemas.openxmlformats.org/officeDocument/2006/relationships/hyperlink" Target="http://mirror.al-eman.com/Islamlib/viewchp.asp?BID=272&amp;CID=28#TOP#TOP" TargetMode="External"/><Relationship Id="rId501" Type="http://schemas.openxmlformats.org/officeDocument/2006/relationships/image" Target="media/image1.png"/><Relationship Id="rId502" Type="http://schemas.openxmlformats.org/officeDocument/2006/relationships/hyperlink" Target="http://mirror.al-eman.com/Islamlib/viewchp.asp?BID=272&amp;CID=28#TOP#TOP" TargetMode="External"/><Relationship Id="rId503" Type="http://schemas.openxmlformats.org/officeDocument/2006/relationships/image" Target="media/image1.png"/><Relationship Id="rId504" Type="http://schemas.openxmlformats.org/officeDocument/2006/relationships/hyperlink" Target="http://mirror.al-eman.com/Islamlib/viewchp.asp?BID=272&amp;CID=28#TOP#TOP" TargetMode="External"/><Relationship Id="rId505" Type="http://schemas.openxmlformats.org/officeDocument/2006/relationships/image" Target="media/image1.png"/><Relationship Id="rId506" Type="http://schemas.openxmlformats.org/officeDocument/2006/relationships/hyperlink" Target="http://mirror.al-eman.com/Islamlib/viewchp.asp?BID=272&amp;CID=29#TOP#TOP" TargetMode="External"/><Relationship Id="rId507" Type="http://schemas.openxmlformats.org/officeDocument/2006/relationships/image" Target="media/image1.png"/><Relationship Id="rId508" Type="http://schemas.openxmlformats.org/officeDocument/2006/relationships/hyperlink" Target="http://mirror.al-eman.com/Islamlib/viewchp.asp?BID=272&amp;CID=29#TOP#TOP" TargetMode="External"/><Relationship Id="rId509" Type="http://schemas.openxmlformats.org/officeDocument/2006/relationships/hyperlink" Target="javascript:openquran(31,1,1)" TargetMode="External"/><Relationship Id="rId510" Type="http://schemas.openxmlformats.org/officeDocument/2006/relationships/hyperlink" Target="javascript:openquran(75,1,1)" TargetMode="External"/><Relationship Id="rId511" Type="http://schemas.openxmlformats.org/officeDocument/2006/relationships/hyperlink" Target="javascript:openquran(75,1,1)" TargetMode="External"/><Relationship Id="rId512" Type="http://schemas.openxmlformats.org/officeDocument/2006/relationships/hyperlink" Target="javascript:openquran(75,1,1)" TargetMode="External"/><Relationship Id="rId513" Type="http://schemas.openxmlformats.org/officeDocument/2006/relationships/image" Target="media/image1.png"/><Relationship Id="rId514" Type="http://schemas.openxmlformats.org/officeDocument/2006/relationships/hyperlink" Target="http://mirror.al-eman.com/Islamlib/viewchp.asp?BID=272&amp;CID=29#TOP#TOP" TargetMode="External"/><Relationship Id="rId515" Type="http://schemas.openxmlformats.org/officeDocument/2006/relationships/image" Target="media/image1.png"/><Relationship Id="rId516" Type="http://schemas.openxmlformats.org/officeDocument/2006/relationships/hyperlink" Target="http://mirror.al-eman.com/Islamlib/viewchp.asp?BID=272&amp;CID=29#TOP#TOP" TargetMode="External"/><Relationship Id="rId517" Type="http://schemas.openxmlformats.org/officeDocument/2006/relationships/image" Target="media/image1.png"/><Relationship Id="rId518" Type="http://schemas.openxmlformats.org/officeDocument/2006/relationships/hyperlink" Target="http://mirror.al-eman.com/Islamlib/viewchp.asp?BID=272&amp;CID=29#TOP#TOP" TargetMode="External"/><Relationship Id="rId519" Type="http://schemas.openxmlformats.org/officeDocument/2006/relationships/image" Target="media/image1.png"/><Relationship Id="rId520" Type="http://schemas.openxmlformats.org/officeDocument/2006/relationships/hyperlink" Target="http://mirror.al-eman.com/Islamlib/viewchp.asp?BID=272&amp;CID=29#TOP#TOP" TargetMode="External"/><Relationship Id="rId521" Type="http://schemas.openxmlformats.org/officeDocument/2006/relationships/image" Target="media/image1.png"/><Relationship Id="rId522" Type="http://schemas.openxmlformats.org/officeDocument/2006/relationships/hyperlink" Target="http://mirror.al-eman.com/Islamlib/viewchp.asp?BID=272&amp;CID=29#TOP#TOP" TargetMode="External"/><Relationship Id="rId523" Type="http://schemas.openxmlformats.org/officeDocument/2006/relationships/hyperlink" Target="javascript:openquran(5,160,160)" TargetMode="External"/><Relationship Id="rId524" Type="http://schemas.openxmlformats.org/officeDocument/2006/relationships/image" Target="media/image1.png"/><Relationship Id="rId525" Type="http://schemas.openxmlformats.org/officeDocument/2006/relationships/hyperlink" Target="http://mirror.al-eman.com/Islamlib/viewchp.asp?BID=272&amp;CID=29#TOP#TOP" TargetMode="External"/><Relationship Id="rId526" Type="http://schemas.openxmlformats.org/officeDocument/2006/relationships/image" Target="media/image1.png"/><Relationship Id="rId527" Type="http://schemas.openxmlformats.org/officeDocument/2006/relationships/hyperlink" Target="http://mirror.al-eman.com/Islamlib/viewchp.asp?BID=272&amp;CID=29#TOP#TOP" TargetMode="External"/><Relationship Id="rId528" Type="http://schemas.openxmlformats.org/officeDocument/2006/relationships/image" Target="media/image1.png"/><Relationship Id="rId529" Type="http://schemas.openxmlformats.org/officeDocument/2006/relationships/hyperlink" Target="http://mirror.al-eman.com/Islamlib/viewchp.asp?BID=272&amp;CID=29#TOP#TOP" TargetMode="External"/><Relationship Id="rId530" Type="http://schemas.openxmlformats.org/officeDocument/2006/relationships/image" Target="media/image1.png"/><Relationship Id="rId531" Type="http://schemas.openxmlformats.org/officeDocument/2006/relationships/hyperlink" Target="http://mirror.al-eman.com/Islamlib/viewchp.asp?BID=272&amp;CID=29#TOP#TOP" TargetMode="External"/><Relationship Id="rId532" Type="http://schemas.openxmlformats.org/officeDocument/2006/relationships/image" Target="media/image1.png"/><Relationship Id="rId533" Type="http://schemas.openxmlformats.org/officeDocument/2006/relationships/hyperlink" Target="http://mirror.al-eman.com/Islamlib/viewchp.asp?BID=272&amp;CID=29#TOP#TOP" TargetMode="External"/><Relationship Id="rId534" Type="http://schemas.openxmlformats.org/officeDocument/2006/relationships/image" Target="media/image1.png"/><Relationship Id="rId535" Type="http://schemas.openxmlformats.org/officeDocument/2006/relationships/hyperlink" Target="http://mirror.al-eman.com/Islamlib/viewchp.asp?BID=272&amp;CID=29#TOP#TOP" TargetMode="External"/><Relationship Id="rId536" Type="http://schemas.openxmlformats.org/officeDocument/2006/relationships/image" Target="media/image1.png"/><Relationship Id="rId537" Type="http://schemas.openxmlformats.org/officeDocument/2006/relationships/hyperlink" Target="http://mirror.al-eman.com/Islamlib/viewchp.asp?BID=272&amp;CID=29#TOP#TOP" TargetMode="External"/><Relationship Id="rId538" Type="http://schemas.openxmlformats.org/officeDocument/2006/relationships/image" Target="media/image1.png"/><Relationship Id="rId539" Type="http://schemas.openxmlformats.org/officeDocument/2006/relationships/hyperlink" Target="http://mirror.al-eman.com/Islamlib/viewchp.asp?BID=272&amp;CID=29#TOP#TOP" TargetMode="External"/><Relationship Id="rId540" Type="http://schemas.openxmlformats.org/officeDocument/2006/relationships/image" Target="media/image1.png"/><Relationship Id="rId541" Type="http://schemas.openxmlformats.org/officeDocument/2006/relationships/hyperlink" Target="http://mirror.al-eman.com/Islamlib/viewchp.asp?BID=272&amp;CID=29#TOP#TOP" TargetMode="External"/><Relationship Id="rId542" Type="http://schemas.openxmlformats.org/officeDocument/2006/relationships/image" Target="media/image1.png"/><Relationship Id="rId543" Type="http://schemas.openxmlformats.org/officeDocument/2006/relationships/hyperlink" Target="http://mirror.al-eman.com/Islamlib/viewchp.asp?BID=272&amp;CID=29#TOP#TOP" TargetMode="External"/><Relationship Id="rId544" Type="http://schemas.openxmlformats.org/officeDocument/2006/relationships/image" Target="media/image1.png"/><Relationship Id="rId545" Type="http://schemas.openxmlformats.org/officeDocument/2006/relationships/hyperlink" Target="http://mirror.al-eman.com/Islamlib/viewchp.asp?BID=272&amp;CID=29#TOP#TOP" TargetMode="External"/><Relationship Id="rId546" Type="http://schemas.openxmlformats.org/officeDocument/2006/relationships/image" Target="media/image1.png"/><Relationship Id="rId547" Type="http://schemas.openxmlformats.org/officeDocument/2006/relationships/hyperlink" Target="http://mirror.al-eman.com/Islamlib/viewchp.asp?BID=272&amp;CID=29#TOP#TOP" TargetMode="External"/><Relationship Id="rId548" Type="http://schemas.openxmlformats.org/officeDocument/2006/relationships/image" Target="media/image1.png"/><Relationship Id="rId549" Type="http://schemas.openxmlformats.org/officeDocument/2006/relationships/hyperlink" Target="http://mirror.al-eman.com/Islamlib/viewchp.asp?BID=272&amp;CID=29#TOP#TOP" TargetMode="External"/><Relationship Id="rId550" Type="http://schemas.openxmlformats.org/officeDocument/2006/relationships/image" Target="media/image1.png"/><Relationship Id="rId551" Type="http://schemas.openxmlformats.org/officeDocument/2006/relationships/hyperlink" Target="http://mirror.al-eman.com/Islamlib/viewchp.asp?BID=272&amp;CID=29#TOP#TOP" TargetMode="External"/><Relationship Id="rId552" Type="http://schemas.openxmlformats.org/officeDocument/2006/relationships/image" Target="media/image1.png"/><Relationship Id="rId553" Type="http://schemas.openxmlformats.org/officeDocument/2006/relationships/hyperlink" Target="http://mirror.al-eman.com/Islamlib/viewchp.asp?BID=272&amp;CID=29#TOP#TOP" TargetMode="External"/><Relationship Id="rId554" Type="http://schemas.openxmlformats.org/officeDocument/2006/relationships/image" Target="media/image1.png"/><Relationship Id="rId555" Type="http://schemas.openxmlformats.org/officeDocument/2006/relationships/hyperlink" Target="http://mirror.al-eman.com/Islamlib/viewchp.asp?BID=272&amp;CID=29#TOP#TOP" TargetMode="External"/><Relationship Id="rId556" Type="http://schemas.openxmlformats.org/officeDocument/2006/relationships/image" Target="media/image1.png"/><Relationship Id="rId557" Type="http://schemas.openxmlformats.org/officeDocument/2006/relationships/hyperlink" Target="http://mirror.al-eman.com/Islamlib/viewchp.asp?BID=272&amp;CID=29#TOP#TOP" TargetMode="External"/><Relationship Id="rId558" Type="http://schemas.openxmlformats.org/officeDocument/2006/relationships/image" Target="media/image1.png"/><Relationship Id="rId559" Type="http://schemas.openxmlformats.org/officeDocument/2006/relationships/hyperlink" Target="http://mirror.al-eman.com/Islamlib/viewchp.asp?BID=272&amp;CID=29#TOP#TOP" TargetMode="External"/><Relationship Id="rId560" Type="http://schemas.openxmlformats.org/officeDocument/2006/relationships/image" Target="media/image1.png"/><Relationship Id="rId561" Type="http://schemas.openxmlformats.org/officeDocument/2006/relationships/hyperlink" Target="http://mirror.al-eman.com/Islamlib/viewchp.asp?BID=272&amp;CID=29#TOP#TOP" TargetMode="External"/><Relationship Id="rId562" Type="http://schemas.openxmlformats.org/officeDocument/2006/relationships/image" Target="media/image1.png"/><Relationship Id="rId563" Type="http://schemas.openxmlformats.org/officeDocument/2006/relationships/hyperlink" Target="http://mirror.al-eman.com/Islamlib/viewchp.asp?BID=272&amp;CID=29#TOP#TOP" TargetMode="External"/><Relationship Id="rId564" Type="http://schemas.openxmlformats.org/officeDocument/2006/relationships/image" Target="media/image1.png"/><Relationship Id="rId565" Type="http://schemas.openxmlformats.org/officeDocument/2006/relationships/hyperlink" Target="http://mirror.al-eman.com/Islamlib/viewchp.asp?BID=272&amp;CID=30#TOP#TOP" TargetMode="External"/><Relationship Id="rId566" Type="http://schemas.openxmlformats.org/officeDocument/2006/relationships/image" Target="media/image1.png"/><Relationship Id="rId567" Type="http://schemas.openxmlformats.org/officeDocument/2006/relationships/hyperlink" Target="http://mirror.al-eman.com/Islamlib/viewchp.asp?BID=272&amp;CID=30#TOP#TOP" TargetMode="External"/><Relationship Id="rId568" Type="http://schemas.openxmlformats.org/officeDocument/2006/relationships/hyperlink" Target="javascript:openquran(20,90,90)" TargetMode="External"/><Relationship Id="rId569" Type="http://schemas.openxmlformats.org/officeDocument/2006/relationships/hyperlink" Target="javascript:openquran(108,1,1)" TargetMode="External"/><Relationship Id="rId570" Type="http://schemas.openxmlformats.org/officeDocument/2006/relationships/hyperlink" Target="javascript:openquran(111,1,1)" TargetMode="External"/><Relationship Id="rId571" Type="http://schemas.openxmlformats.org/officeDocument/2006/relationships/image" Target="media/image1.png"/><Relationship Id="rId572" Type="http://schemas.openxmlformats.org/officeDocument/2006/relationships/hyperlink" Target="http://mirror.al-eman.com/Islamlib/viewchp.asp?BID=272&amp;CID=30#TOP#TOP" TargetMode="External"/><Relationship Id="rId573" Type="http://schemas.openxmlformats.org/officeDocument/2006/relationships/image" Target="media/image1.png"/><Relationship Id="rId574" Type="http://schemas.openxmlformats.org/officeDocument/2006/relationships/hyperlink" Target="http://mirror.al-eman.com/Islamlib/viewchp.asp?BID=272&amp;CID=30#TOP#TOP" TargetMode="External"/><Relationship Id="rId575" Type="http://schemas.openxmlformats.org/officeDocument/2006/relationships/image" Target="media/image1.png"/><Relationship Id="rId576" Type="http://schemas.openxmlformats.org/officeDocument/2006/relationships/hyperlink" Target="http://mirror.al-eman.com/Islamlib/viewchp.asp?BID=272&amp;CID=30#TOP#TOP" TargetMode="External"/><Relationship Id="rId577" Type="http://schemas.openxmlformats.org/officeDocument/2006/relationships/image" Target="media/image1.png"/><Relationship Id="rId578" Type="http://schemas.openxmlformats.org/officeDocument/2006/relationships/hyperlink" Target="http://mirror.al-eman.com/Islamlib/viewchp.asp?BID=272&amp;CID=30#TOP#TOP" TargetMode="External"/><Relationship Id="rId579" Type="http://schemas.openxmlformats.org/officeDocument/2006/relationships/image" Target="media/image1.png"/><Relationship Id="rId580" Type="http://schemas.openxmlformats.org/officeDocument/2006/relationships/hyperlink" Target="http://mirror.al-eman.com/Islamlib/viewchp.asp?BID=272&amp;CID=30#TOP#TOP" TargetMode="External"/><Relationship Id="rId581" Type="http://schemas.openxmlformats.org/officeDocument/2006/relationships/image" Target="media/image1.png"/><Relationship Id="rId582" Type="http://schemas.openxmlformats.org/officeDocument/2006/relationships/hyperlink" Target="http://mirror.al-eman.com/Islamlib/viewchp.asp?BID=272&amp;CID=30#TOP#TOP" TargetMode="External"/><Relationship Id="rId583" Type="http://schemas.openxmlformats.org/officeDocument/2006/relationships/image" Target="media/image1.png"/><Relationship Id="rId584" Type="http://schemas.openxmlformats.org/officeDocument/2006/relationships/hyperlink" Target="http://mirror.al-eman.com/Islamlib/viewchp.asp?BID=272&amp;CID=30#TOP#TOP" TargetMode="External"/><Relationship Id="rId585" Type="http://schemas.openxmlformats.org/officeDocument/2006/relationships/image" Target="media/image1.png"/><Relationship Id="rId586" Type="http://schemas.openxmlformats.org/officeDocument/2006/relationships/hyperlink" Target="http://mirror.al-eman.com/Islamlib/viewchp.asp?BID=272&amp;CID=30#TOP#TOP" TargetMode="External"/><Relationship Id="rId587" Type="http://schemas.openxmlformats.org/officeDocument/2006/relationships/image" Target="media/image1.png"/><Relationship Id="rId588" Type="http://schemas.openxmlformats.org/officeDocument/2006/relationships/hyperlink" Target="http://mirror.al-eman.com/Islamlib/viewchp.asp?BID=272&amp;CID=30#TOP#TOP" TargetMode="External"/><Relationship Id="rId589" Type="http://schemas.openxmlformats.org/officeDocument/2006/relationships/image" Target="media/image1.png"/><Relationship Id="rId590" Type="http://schemas.openxmlformats.org/officeDocument/2006/relationships/hyperlink" Target="http://mirror.al-eman.com/Islamlib/viewchp.asp?BID=272&amp;CID=30#TOP#TOP" TargetMode="External"/><Relationship Id="rId591" Type="http://schemas.openxmlformats.org/officeDocument/2006/relationships/image" Target="media/image1.png"/><Relationship Id="rId592" Type="http://schemas.openxmlformats.org/officeDocument/2006/relationships/hyperlink" Target="http://mirror.al-eman.com/Islamlib/viewchp.asp?BID=272&amp;CID=30#TOP#TOP" TargetMode="External"/><Relationship Id="rId593" Type="http://schemas.openxmlformats.org/officeDocument/2006/relationships/image" Target="media/image1.png"/><Relationship Id="rId594" Type="http://schemas.openxmlformats.org/officeDocument/2006/relationships/hyperlink" Target="http://mirror.al-eman.com/Islamlib/viewchp.asp?BID=272&amp;CID=30#TOP#TOP" TargetMode="External"/><Relationship Id="rId595" Type="http://schemas.openxmlformats.org/officeDocument/2006/relationships/image" Target="media/image1.png"/><Relationship Id="rId596" Type="http://schemas.openxmlformats.org/officeDocument/2006/relationships/hyperlink" Target="http://mirror.al-eman.com/Islamlib/viewchp.asp?BID=272&amp;CID=30#TOP#TOP" TargetMode="External"/><Relationship Id="rId597" Type="http://schemas.openxmlformats.org/officeDocument/2006/relationships/image" Target="media/image1.png"/><Relationship Id="rId598" Type="http://schemas.openxmlformats.org/officeDocument/2006/relationships/hyperlink" Target="http://mirror.al-eman.com/Islamlib/viewchp.asp?BID=272&amp;CID=30#TOP#TOP" TargetMode="External"/><Relationship Id="rId599" Type="http://schemas.openxmlformats.org/officeDocument/2006/relationships/image" Target="media/image1.png"/><Relationship Id="rId600" Type="http://schemas.openxmlformats.org/officeDocument/2006/relationships/hyperlink" Target="http://mirror.al-eman.com/Islamlib/viewchp.asp?BID=272&amp;CID=30#TOP#TOP" TargetMode="External"/><Relationship Id="rId601" Type="http://schemas.openxmlformats.org/officeDocument/2006/relationships/hyperlink" Target="javascript:openquran(3,102,102)" TargetMode="External"/><Relationship Id="rId602" Type="http://schemas.openxmlformats.org/officeDocument/2006/relationships/image" Target="media/image1.png"/><Relationship Id="rId603" Type="http://schemas.openxmlformats.org/officeDocument/2006/relationships/hyperlink" Target="http://mirror.al-eman.com/Islamlib/viewchp.asp?BID=272&amp;CID=30#TOP#TOP" TargetMode="External"/><Relationship Id="rId604" Type="http://schemas.openxmlformats.org/officeDocument/2006/relationships/image" Target="media/image1.png"/><Relationship Id="rId605" Type="http://schemas.openxmlformats.org/officeDocument/2006/relationships/hyperlink" Target="http://mirror.al-eman.com/Islamlib/viewchp.asp?BID=272&amp;CID=30#TOP#TOP" TargetMode="External"/><Relationship Id="rId606" Type="http://schemas.openxmlformats.org/officeDocument/2006/relationships/image" Target="media/image1.png"/><Relationship Id="rId607" Type="http://schemas.openxmlformats.org/officeDocument/2006/relationships/hyperlink" Target="http://mirror.al-eman.com/Islamlib/viewchp.asp?BID=272&amp;CID=30#TOP#TOP" TargetMode="External"/><Relationship Id="rId608" Type="http://schemas.openxmlformats.org/officeDocument/2006/relationships/image" Target="media/image1.png"/><Relationship Id="rId609" Type="http://schemas.openxmlformats.org/officeDocument/2006/relationships/hyperlink" Target="http://mirror.al-eman.com/Islamlib/viewchp.asp?BID=272&amp;CID=30#TOP#TOP" TargetMode="External"/><Relationship Id="rId610" Type="http://schemas.openxmlformats.org/officeDocument/2006/relationships/image" Target="media/image1.png"/><Relationship Id="rId611" Type="http://schemas.openxmlformats.org/officeDocument/2006/relationships/hyperlink" Target="http://mirror.al-eman.com/Islamlib/viewchp.asp?BID=272&amp;CID=30#TOP#TOP" TargetMode="External"/><Relationship Id="rId612" Type="http://schemas.openxmlformats.org/officeDocument/2006/relationships/image" Target="media/image1.png"/><Relationship Id="rId613" Type="http://schemas.openxmlformats.org/officeDocument/2006/relationships/hyperlink" Target="http://mirror.al-eman.com/Islamlib/viewchp.asp?BID=272&amp;CID=30#TOP#TOP" TargetMode="External"/><Relationship Id="rId614" Type="http://schemas.openxmlformats.org/officeDocument/2006/relationships/image" Target="media/image1.png"/><Relationship Id="rId615" Type="http://schemas.openxmlformats.org/officeDocument/2006/relationships/hyperlink" Target="http://mirror.al-eman.com/Islamlib/viewchp.asp?BID=272&amp;CID=30#TOP#TOP" TargetMode="External"/><Relationship Id="rId616" Type="http://schemas.openxmlformats.org/officeDocument/2006/relationships/image" Target="media/image1.png"/><Relationship Id="rId617" Type="http://schemas.openxmlformats.org/officeDocument/2006/relationships/hyperlink" Target="http://mirror.al-eman.com/Islamlib/viewchp.asp?BID=272&amp;CID=30#TOP#TOP" TargetMode="External"/><Relationship Id="rId618" Type="http://schemas.openxmlformats.org/officeDocument/2006/relationships/image" Target="media/image1.png"/><Relationship Id="rId619" Type="http://schemas.openxmlformats.org/officeDocument/2006/relationships/hyperlink" Target="http://mirror.al-eman.com/Islamlib/viewchp.asp?BID=272&amp;CID=30#TOP#TOP" TargetMode="External"/><Relationship Id="rId620" Type="http://schemas.openxmlformats.org/officeDocument/2006/relationships/image" Target="media/image1.png"/><Relationship Id="rId621" Type="http://schemas.openxmlformats.org/officeDocument/2006/relationships/hyperlink" Target="http://mirror.al-eman.com/Islamlib/viewchp.asp?BID=272&amp;CID=30#TOP#TOP" TargetMode="External"/><Relationship Id="rId622" Type="http://schemas.openxmlformats.org/officeDocument/2006/relationships/image" Target="media/image1.png"/><Relationship Id="rId623" Type="http://schemas.openxmlformats.org/officeDocument/2006/relationships/hyperlink" Target="http://mirror.al-eman.com/Islamlib/viewchp.asp?BID=272&amp;CID=30#TOP#TOP" TargetMode="External"/><Relationship Id="rId624" Type="http://schemas.openxmlformats.org/officeDocument/2006/relationships/image" Target="media/image1.png"/><Relationship Id="rId625" Type="http://schemas.openxmlformats.org/officeDocument/2006/relationships/hyperlink" Target="http://mirror.al-eman.com/Islamlib/viewchp.asp?BID=272&amp;CID=30#TOP#TOP" TargetMode="External"/><Relationship Id="rId626" Type="http://schemas.openxmlformats.org/officeDocument/2006/relationships/image" Target="media/image1.png"/><Relationship Id="rId627" Type="http://schemas.openxmlformats.org/officeDocument/2006/relationships/hyperlink" Target="http://mirror.al-eman.com/Islamlib/viewchp.asp?BID=272&amp;CID=30#TOP#TOP" TargetMode="External"/><Relationship Id="rId628" Type="http://schemas.openxmlformats.org/officeDocument/2006/relationships/image" Target="media/image1.png"/><Relationship Id="rId629" Type="http://schemas.openxmlformats.org/officeDocument/2006/relationships/hyperlink" Target="http://mirror.al-eman.com/Islamlib/viewchp.asp?BID=272&amp;CID=30#TOP#TOP" TargetMode="External"/><Relationship Id="rId630" Type="http://schemas.openxmlformats.org/officeDocument/2006/relationships/image" Target="media/image1.png"/><Relationship Id="rId631" Type="http://schemas.openxmlformats.org/officeDocument/2006/relationships/hyperlink" Target="http://mirror.al-eman.com/Islamlib/viewchp.asp?BID=272&amp;CID=30#TOP#TOP" TargetMode="External"/><Relationship Id="rId632" Type="http://schemas.openxmlformats.org/officeDocument/2006/relationships/image" Target="media/image1.png"/><Relationship Id="rId633" Type="http://schemas.openxmlformats.org/officeDocument/2006/relationships/hyperlink" Target="http://mirror.al-eman.com/Islamlib/viewchp.asp?BID=272&amp;CID=30#TOP#TOP" TargetMode="External"/><Relationship Id="rId634" Type="http://schemas.openxmlformats.org/officeDocument/2006/relationships/hyperlink" Target="javascript:openquran(86,1,1)" TargetMode="External"/><Relationship Id="rId635" Type="http://schemas.openxmlformats.org/officeDocument/2006/relationships/hyperlink" Target="javascript:openquran(87,1,1)" TargetMode="External"/><Relationship Id="rId636" Type="http://schemas.openxmlformats.org/officeDocument/2006/relationships/hyperlink" Target="javascript:openquran(77,1,1)" TargetMode="External"/><Relationship Id="rId637" Type="http://schemas.openxmlformats.org/officeDocument/2006/relationships/hyperlink" Target="javascript:openquran(90,1,1)" TargetMode="External"/><Relationship Id="rId638" Type="http://schemas.openxmlformats.org/officeDocument/2006/relationships/image" Target="media/image1.png"/><Relationship Id="rId639" Type="http://schemas.openxmlformats.org/officeDocument/2006/relationships/hyperlink" Target="http://mirror.al-eman.com/Islamlib/viewchp.asp?BID=272&amp;CID=30#TOP#TOP" TargetMode="External"/><Relationship Id="rId640" Type="http://schemas.openxmlformats.org/officeDocument/2006/relationships/image" Target="media/image1.png"/><Relationship Id="rId641" Type="http://schemas.openxmlformats.org/officeDocument/2006/relationships/hyperlink" Target="http://mirror.al-eman.com/Islamlib/viewchp.asp?BID=272&amp;CID=30#TOP#TOP" TargetMode="External"/><Relationship Id="rId642" Type="http://schemas.openxmlformats.org/officeDocument/2006/relationships/hyperlink" Target="javascript:openquran(49,1,1)" TargetMode="External"/><Relationship Id="rId643" Type="http://schemas.openxmlformats.org/officeDocument/2006/relationships/hyperlink" Target="javascript:openquran(53,1,1)" TargetMode="External"/><Relationship Id="rId644" Type="http://schemas.openxmlformats.org/officeDocument/2006/relationships/image" Target="media/image1.png"/><Relationship Id="rId645" Type="http://schemas.openxmlformats.org/officeDocument/2006/relationships/hyperlink" Target="http://mirror.al-eman.com/Islamlib/viewchp.asp?BID=272&amp;CID=30#TOP#TOP" TargetMode="External"/><Relationship Id="rId646" Type="http://schemas.openxmlformats.org/officeDocument/2006/relationships/image" Target="media/image1.png"/><Relationship Id="rId647" Type="http://schemas.openxmlformats.org/officeDocument/2006/relationships/hyperlink" Target="http://mirror.al-eman.com/Islamlib/viewchp.asp?BID=272&amp;CID=30#TOP#TOP" TargetMode="External"/><Relationship Id="rId648" Type="http://schemas.openxmlformats.org/officeDocument/2006/relationships/image" Target="media/image1.png"/><Relationship Id="rId649" Type="http://schemas.openxmlformats.org/officeDocument/2006/relationships/hyperlink" Target="http://mirror.al-eman.com/Islamlib/viewchp.asp?BID=272&amp;CID=30#TOP#TOP" TargetMode="External"/><Relationship Id="rId650" Type="http://schemas.openxmlformats.org/officeDocument/2006/relationships/image" Target="media/image1.png"/><Relationship Id="rId651" Type="http://schemas.openxmlformats.org/officeDocument/2006/relationships/hyperlink" Target="http://mirror.al-eman.com/Islamlib/viewchp.asp?BID=272&amp;CID=30#TOP#TOP" TargetMode="External"/><Relationship Id="rId652" Type="http://schemas.openxmlformats.org/officeDocument/2006/relationships/image" Target="media/image1.png"/><Relationship Id="rId653" Type="http://schemas.openxmlformats.org/officeDocument/2006/relationships/hyperlink" Target="http://mirror.al-eman.com/Islamlib/viewchp.asp?BID=272&amp;CID=30#TOP#TOP" TargetMode="External"/><Relationship Id="rId654" Type="http://schemas.openxmlformats.org/officeDocument/2006/relationships/image" Target="media/image1.png"/><Relationship Id="rId655" Type="http://schemas.openxmlformats.org/officeDocument/2006/relationships/hyperlink" Target="http://mirror.al-eman.com/Islamlib/viewchp.asp?BID=272&amp;CID=30#TOP#TOP" TargetMode="External"/><Relationship Id="rId656" Type="http://schemas.openxmlformats.org/officeDocument/2006/relationships/image" Target="media/image1.png"/><Relationship Id="rId657" Type="http://schemas.openxmlformats.org/officeDocument/2006/relationships/hyperlink" Target="http://mirror.al-eman.com/Islamlib/viewchp.asp?BID=272&amp;CID=30#TOP#TOP" TargetMode="External"/><Relationship Id="rId658" Type="http://schemas.openxmlformats.org/officeDocument/2006/relationships/hyperlink" Target="javascript:openquran(53,1,2)" TargetMode="External"/><Relationship Id="rId659" Type="http://schemas.openxmlformats.org/officeDocument/2006/relationships/image" Target="media/image1.png"/><Relationship Id="rId660" Type="http://schemas.openxmlformats.org/officeDocument/2006/relationships/hyperlink" Target="http://mirror.al-eman.com/Islamlib/viewchp.asp?BID=272&amp;CID=31#TOP#TOP" TargetMode="External"/><Relationship Id="rId661" Type="http://schemas.openxmlformats.org/officeDocument/2006/relationships/hyperlink" Target="javascript:openquran(86,1,1)" TargetMode="External"/><Relationship Id="rId662" Type="http://schemas.openxmlformats.org/officeDocument/2006/relationships/hyperlink" Target="javascript:openquran(87,1,1)" TargetMode="External"/><Relationship Id="rId663" Type="http://schemas.openxmlformats.org/officeDocument/2006/relationships/hyperlink" Target="javascript:openquran(70,5,5)" TargetMode="External"/><Relationship Id="rId664" Type="http://schemas.openxmlformats.org/officeDocument/2006/relationships/image" Target="media/image1.png"/><Relationship Id="rId665" Type="http://schemas.openxmlformats.org/officeDocument/2006/relationships/hyperlink" Target="http://mirror.al-eman.com/Islamlib/viewchp.asp?BID=272&amp;CID=31#TOP#TOP" TargetMode="External"/><Relationship Id="rId666" Type="http://schemas.openxmlformats.org/officeDocument/2006/relationships/image" Target="media/image1.png"/><Relationship Id="rId667" Type="http://schemas.openxmlformats.org/officeDocument/2006/relationships/hyperlink" Target="http://mirror.al-eman.com/Islamlib/viewchp.asp?BID=272&amp;CID=31#TOP#TOP" TargetMode="External"/><Relationship Id="rId668" Type="http://schemas.openxmlformats.org/officeDocument/2006/relationships/hyperlink" Target="javascript:openquran(111,1,1)" TargetMode="External"/><Relationship Id="rId669" Type="http://schemas.openxmlformats.org/officeDocument/2006/relationships/hyperlink" Target="javascript:openquran(108,1,1)" TargetMode="External"/><Relationship Id="rId670" Type="http://schemas.openxmlformats.org/officeDocument/2006/relationships/hyperlink" Target="javascript:openquran(108,1,1)" TargetMode="External"/><Relationship Id="rId671" Type="http://schemas.openxmlformats.org/officeDocument/2006/relationships/hyperlink" Target="javascript:openquran(111,1,1)" TargetMode="External"/><Relationship Id="rId672" Type="http://schemas.openxmlformats.org/officeDocument/2006/relationships/hyperlink" Target="javascript:openquran(108,1,1)" TargetMode="External"/><Relationship Id="rId673" Type="http://schemas.openxmlformats.org/officeDocument/2006/relationships/hyperlink" Target="javascript:openquran(111,1,1)" TargetMode="External"/><Relationship Id="rId674" Type="http://schemas.openxmlformats.org/officeDocument/2006/relationships/image" Target="media/image1.png"/><Relationship Id="rId675" Type="http://schemas.openxmlformats.org/officeDocument/2006/relationships/hyperlink" Target="http://mirror.al-eman.com/Islamlib/viewchp.asp?BID=272&amp;CID=31#TOP#TOP" TargetMode="External"/><Relationship Id="rId676" Type="http://schemas.openxmlformats.org/officeDocument/2006/relationships/image" Target="media/image1.png"/><Relationship Id="rId677" Type="http://schemas.openxmlformats.org/officeDocument/2006/relationships/hyperlink" Target="http://mirror.al-eman.com/Islamlib/viewchp.asp?BID=272&amp;CID=31#TOP#TOP" TargetMode="External"/><Relationship Id="rId678" Type="http://schemas.openxmlformats.org/officeDocument/2006/relationships/image" Target="media/image1.png"/><Relationship Id="rId679" Type="http://schemas.openxmlformats.org/officeDocument/2006/relationships/hyperlink" Target="http://mirror.al-eman.com/Islamlib/viewchp.asp?BID=272&amp;CID=31#TOP#TOP" TargetMode="External"/><Relationship Id="rId680" Type="http://schemas.openxmlformats.org/officeDocument/2006/relationships/image" Target="media/image1.png"/><Relationship Id="rId681" Type="http://schemas.openxmlformats.org/officeDocument/2006/relationships/hyperlink" Target="http://mirror.al-eman.com/Islamlib/viewchp.asp?BID=272&amp;CID=31#TOP#TOP" TargetMode="External"/><Relationship Id="rId682" Type="http://schemas.openxmlformats.org/officeDocument/2006/relationships/image" Target="media/image1.png"/><Relationship Id="rId683" Type="http://schemas.openxmlformats.org/officeDocument/2006/relationships/hyperlink" Target="http://mirror.al-eman.com/Islamlib/viewchp.asp?BID=272&amp;CID=31#TOP#TOP" TargetMode="External"/><Relationship Id="rId684" Type="http://schemas.openxmlformats.org/officeDocument/2006/relationships/image" Target="media/image1.png"/><Relationship Id="rId685" Type="http://schemas.openxmlformats.org/officeDocument/2006/relationships/hyperlink" Target="http://mirror.al-eman.com/Islamlib/viewchp.asp?BID=272&amp;CID=31#TOP#TOP" TargetMode="External"/><Relationship Id="rId686" Type="http://schemas.openxmlformats.org/officeDocument/2006/relationships/image" Target="media/image1.png"/><Relationship Id="rId687" Type="http://schemas.openxmlformats.org/officeDocument/2006/relationships/hyperlink" Target="http://mirror.al-eman.com/Islamlib/viewchp.asp?BID=272&amp;CID=32#TOP#TOP" TargetMode="External"/><Relationship Id="rId688" Type="http://schemas.openxmlformats.org/officeDocument/2006/relationships/hyperlink" Target="javascript:openquran(108,1,1)" TargetMode="External"/><Relationship Id="rId689" Type="http://schemas.openxmlformats.org/officeDocument/2006/relationships/hyperlink" Target="javascript:openquran(111,1,1)" TargetMode="External"/><Relationship Id="rId690" Type="http://schemas.openxmlformats.org/officeDocument/2006/relationships/image" Target="media/image1.png"/><Relationship Id="rId691" Type="http://schemas.openxmlformats.org/officeDocument/2006/relationships/hyperlink" Target="http://mirror.al-eman.com/Islamlib/viewchp.asp?BID=272&amp;CID=32#TOP#TOP" TargetMode="External"/><Relationship Id="rId692" Type="http://schemas.openxmlformats.org/officeDocument/2006/relationships/hyperlink" Target="javascript:openquran(108,1,1)" TargetMode="External"/><Relationship Id="rId693" Type="http://schemas.openxmlformats.org/officeDocument/2006/relationships/hyperlink" Target="javascript:openquran(111,1,1)" TargetMode="External"/><Relationship Id="rId694" Type="http://schemas.openxmlformats.org/officeDocument/2006/relationships/hyperlink" Target="javascript:openquran(66,1,1)" TargetMode="External"/><Relationship Id="rId695" Type="http://schemas.openxmlformats.org/officeDocument/2006/relationships/image" Target="media/image1.png"/><Relationship Id="rId696" Type="http://schemas.openxmlformats.org/officeDocument/2006/relationships/hyperlink" Target="http://mirror.al-eman.com/Islamlib/viewchp.asp?BID=272&amp;CID=32#TOP#TOP" TargetMode="External"/><Relationship Id="rId697" Type="http://schemas.openxmlformats.org/officeDocument/2006/relationships/hyperlink" Target="javascript:openquran(91,1,1)" TargetMode="External"/><Relationship Id="rId698" Type="http://schemas.openxmlformats.org/officeDocument/2006/relationships/hyperlink" Target="javascript:openquran(86,1,1)" TargetMode="External"/><Relationship Id="rId699" Type="http://schemas.openxmlformats.org/officeDocument/2006/relationships/hyperlink" Target="javascript:openquran(16,78,78)" TargetMode="External"/><Relationship Id="rId700" Type="http://schemas.openxmlformats.org/officeDocument/2006/relationships/hyperlink" Target="javascript:openquran(1,164,164)" TargetMode="External"/><Relationship Id="rId701" Type="http://schemas.openxmlformats.org/officeDocument/2006/relationships/hyperlink" Target="javascript:openquran(24,61,61)" TargetMode="External"/><Relationship Id="rId702" Type="http://schemas.openxmlformats.org/officeDocument/2006/relationships/image" Target="media/image1.png"/><Relationship Id="rId703" Type="http://schemas.openxmlformats.org/officeDocument/2006/relationships/hyperlink" Target="http://mirror.al-eman.com/Islamlib/viewchp.asp?BID=272&amp;CID=32#TOP#TOP" TargetMode="External"/><Relationship Id="rId704" Type="http://schemas.openxmlformats.org/officeDocument/2006/relationships/image" Target="media/image1.png"/><Relationship Id="rId705" Type="http://schemas.openxmlformats.org/officeDocument/2006/relationships/hyperlink" Target="http://mirror.al-eman.com/Islamlib/viewchp.asp?BID=272&amp;CID=32#TOP#TOP" TargetMode="External"/><Relationship Id="rId706" Type="http://schemas.openxmlformats.org/officeDocument/2006/relationships/hyperlink" Target="javascript:openquran(37,16,16)" TargetMode="External"/><Relationship Id="rId707" Type="http://schemas.openxmlformats.org/officeDocument/2006/relationships/image" Target="media/image1.png"/><Relationship Id="rId708" Type="http://schemas.openxmlformats.org/officeDocument/2006/relationships/hyperlink" Target="http://mirror.al-eman.com/Islamlib/viewchp.asp?BID=272&amp;CID=32#TOP#TOP" TargetMode="External"/><Relationship Id="rId709" Type="http://schemas.openxmlformats.org/officeDocument/2006/relationships/image" Target="media/image1.png"/><Relationship Id="rId710" Type="http://schemas.openxmlformats.org/officeDocument/2006/relationships/hyperlink" Target="http://mirror.al-eman.com/Islamlib/viewchp.asp?BID=272&amp;CID=32#TOP#TOP" TargetMode="External"/><Relationship Id="rId711" Type="http://schemas.openxmlformats.org/officeDocument/2006/relationships/image" Target="media/image1.png"/><Relationship Id="rId712" Type="http://schemas.openxmlformats.org/officeDocument/2006/relationships/hyperlink" Target="http://mirror.al-eman.com/Islamlib/viewchp.asp?BID=272&amp;CID=32#TOP#TOP" TargetMode="External"/><Relationship Id="rId713" Type="http://schemas.openxmlformats.org/officeDocument/2006/relationships/hyperlink" Target="javascript:openquran(98,1,1)" TargetMode="External"/><Relationship Id="rId714" Type="http://schemas.openxmlformats.org/officeDocument/2006/relationships/hyperlink" Target="javascript:openquran(108,1,1)" TargetMode="External"/><Relationship Id="rId715" Type="http://schemas.openxmlformats.org/officeDocument/2006/relationships/hyperlink" Target="javascript:openquran(111,1,1)" TargetMode="External"/><Relationship Id="rId716" Type="http://schemas.openxmlformats.org/officeDocument/2006/relationships/hyperlink" Target="javascript:openquran(86,1,1)" TargetMode="External"/><Relationship Id="rId717" Type="http://schemas.openxmlformats.org/officeDocument/2006/relationships/hyperlink" Target="javascript:openquran(108,1,1)" TargetMode="External"/><Relationship Id="rId718" Type="http://schemas.openxmlformats.org/officeDocument/2006/relationships/hyperlink" Target="javascript:openquran(111,1,1)" TargetMode="External"/><Relationship Id="rId719" Type="http://schemas.openxmlformats.org/officeDocument/2006/relationships/image" Target="media/image1.png"/><Relationship Id="rId720" Type="http://schemas.openxmlformats.org/officeDocument/2006/relationships/hyperlink" Target="http://mirror.al-eman.com/Islamlib/viewchp.asp?BID=272&amp;CID=32#TOP#TOP" TargetMode="External"/><Relationship Id="rId721" Type="http://schemas.openxmlformats.org/officeDocument/2006/relationships/image" Target="media/image1.png"/><Relationship Id="rId722" Type="http://schemas.openxmlformats.org/officeDocument/2006/relationships/hyperlink" Target="http://mirror.al-eman.com/Islamlib/viewchp.asp?BID=272&amp;CID=32#TOP#TOP" TargetMode="External"/><Relationship Id="rId723" Type="http://schemas.openxmlformats.org/officeDocument/2006/relationships/hyperlink" Target="javascript:openquran(86,1,1)" TargetMode="External"/><Relationship Id="rId724" Type="http://schemas.openxmlformats.org/officeDocument/2006/relationships/hyperlink" Target="javascript:openquran(108,1,1)" TargetMode="External"/><Relationship Id="rId725" Type="http://schemas.openxmlformats.org/officeDocument/2006/relationships/hyperlink" Target="javascript:openquran(111,1,1)" TargetMode="External"/><Relationship Id="rId726" Type="http://schemas.openxmlformats.org/officeDocument/2006/relationships/hyperlink" Target="javascript:openquran(86,1,1)" TargetMode="External"/><Relationship Id="rId727" Type="http://schemas.openxmlformats.org/officeDocument/2006/relationships/hyperlink" Target="javascript:openquran(108,1,1)" TargetMode="External"/><Relationship Id="rId728" Type="http://schemas.openxmlformats.org/officeDocument/2006/relationships/hyperlink" Target="javascript:openquran(111,1,1)" TargetMode="External"/><Relationship Id="rId729" Type="http://schemas.openxmlformats.org/officeDocument/2006/relationships/hyperlink" Target="javascript:openquran(86,1,1)" TargetMode="External"/><Relationship Id="rId730" Type="http://schemas.openxmlformats.org/officeDocument/2006/relationships/hyperlink" Target="javascript:openquran(108,1,1)" TargetMode="External"/><Relationship Id="rId731" Type="http://schemas.openxmlformats.org/officeDocument/2006/relationships/hyperlink" Target="javascript:openquran(111,1,1)" TargetMode="External"/><Relationship Id="rId732" Type="http://schemas.openxmlformats.org/officeDocument/2006/relationships/hyperlink" Target="javascript:openquran(86,1,1)" TargetMode="External"/><Relationship Id="rId733" Type="http://schemas.openxmlformats.org/officeDocument/2006/relationships/hyperlink" Target="javascript:openquran(108,1,1)" TargetMode="External"/><Relationship Id="rId734" Type="http://schemas.openxmlformats.org/officeDocument/2006/relationships/hyperlink" Target="javascript:openquran(111,1,1)" TargetMode="External"/><Relationship Id="rId735" Type="http://schemas.openxmlformats.org/officeDocument/2006/relationships/hyperlink" Target="javascript:openquran(86,1,1)" TargetMode="External"/><Relationship Id="rId736" Type="http://schemas.openxmlformats.org/officeDocument/2006/relationships/hyperlink" Target="javascript:openquran(108,1,1)" TargetMode="External"/><Relationship Id="rId737" Type="http://schemas.openxmlformats.org/officeDocument/2006/relationships/hyperlink" Target="javascript:openquran(111,1,1)" TargetMode="External"/><Relationship Id="rId738" Type="http://schemas.openxmlformats.org/officeDocument/2006/relationships/hyperlink" Target="javascript:openquran(108,1,1)" TargetMode="External"/><Relationship Id="rId739" Type="http://schemas.openxmlformats.org/officeDocument/2006/relationships/hyperlink" Target="javascript:openquran(111,1,1)" TargetMode="External"/><Relationship Id="rId740" Type="http://schemas.openxmlformats.org/officeDocument/2006/relationships/hyperlink" Target="javascript:openquran(86,1,1)" TargetMode="External"/><Relationship Id="rId741" Type="http://schemas.openxmlformats.org/officeDocument/2006/relationships/hyperlink" Target="javascript:openquran(108,1,1)" TargetMode="External"/><Relationship Id="rId742" Type="http://schemas.openxmlformats.org/officeDocument/2006/relationships/hyperlink" Target="javascript:openquran(111,1,1)" TargetMode="External"/><Relationship Id="rId743" Type="http://schemas.openxmlformats.org/officeDocument/2006/relationships/image" Target="media/image1.png"/><Relationship Id="rId744" Type="http://schemas.openxmlformats.org/officeDocument/2006/relationships/hyperlink" Target="http://mirror.al-eman.com/Islamlib/viewchp.asp?BID=272&amp;CID=32#TOP#TOP" TargetMode="External"/><Relationship Id="rId745" Type="http://schemas.openxmlformats.org/officeDocument/2006/relationships/hyperlink" Target="javascript:openquran(111,1,1)" TargetMode="External"/><Relationship Id="rId746" Type="http://schemas.openxmlformats.org/officeDocument/2006/relationships/image" Target="media/image1.png"/><Relationship Id="rId747" Type="http://schemas.openxmlformats.org/officeDocument/2006/relationships/hyperlink" Target="http://mirror.al-eman.com/Islamlib/viewchp.asp?BID=272&amp;CID=32#TOP#TOP" TargetMode="External"/><Relationship Id="rId748" Type="http://schemas.openxmlformats.org/officeDocument/2006/relationships/hyperlink" Target="javascript:openquran(80,18,18)" TargetMode="External"/><Relationship Id="rId749" Type="http://schemas.openxmlformats.org/officeDocument/2006/relationships/image" Target="media/image1.png"/><Relationship Id="rId750" Type="http://schemas.openxmlformats.org/officeDocument/2006/relationships/hyperlink" Target="http://mirror.al-eman.com/Islamlib/viewchp.asp?BID=272&amp;CID=32#TOP#TOP" TargetMode="External"/><Relationship Id="rId751" Type="http://schemas.openxmlformats.org/officeDocument/2006/relationships/image" Target="media/image1.png"/><Relationship Id="rId752" Type="http://schemas.openxmlformats.org/officeDocument/2006/relationships/hyperlink" Target="http://mirror.al-eman.com/Islamlib/viewchp.asp?BID=272&amp;CID=32#TOP#TOP" TargetMode="External"/><Relationship Id="rId753" Type="http://schemas.openxmlformats.org/officeDocument/2006/relationships/image" Target="media/image1.png"/><Relationship Id="rId754" Type="http://schemas.openxmlformats.org/officeDocument/2006/relationships/hyperlink" Target="http://mirror.al-eman.com/Islamlib/viewchp.asp?BID=272&amp;CID=32#TOP#TOP" TargetMode="External"/><Relationship Id="rId755" Type="http://schemas.openxmlformats.org/officeDocument/2006/relationships/image" Target="media/image1.png"/><Relationship Id="rId756" Type="http://schemas.openxmlformats.org/officeDocument/2006/relationships/hyperlink" Target="http://mirror.al-eman.com/Islamlib/viewchp.asp?BID=272&amp;CID=32#TOP#TOP" TargetMode="External"/><Relationship Id="rId757" Type="http://schemas.openxmlformats.org/officeDocument/2006/relationships/image" Target="media/image1.png"/><Relationship Id="rId758" Type="http://schemas.openxmlformats.org/officeDocument/2006/relationships/hyperlink" Target="http://mirror.al-eman.com/Islamlib/viewchp.asp?BID=272&amp;CID=33#TOP#TOP" TargetMode="External"/><Relationship Id="rId759" Type="http://schemas.openxmlformats.org/officeDocument/2006/relationships/image" Target="media/image1.png"/><Relationship Id="rId760" Type="http://schemas.openxmlformats.org/officeDocument/2006/relationships/hyperlink" Target="http://mirror.al-eman.com/Islamlib/viewchp.asp?BID=272&amp;CID=33#TOP#TOP" TargetMode="External"/><Relationship Id="rId761" Type="http://schemas.openxmlformats.org/officeDocument/2006/relationships/hyperlink" Target="javascript:openquran(72,1,2)" TargetMode="External"/><Relationship Id="rId762" Type="http://schemas.openxmlformats.org/officeDocument/2006/relationships/hyperlink" Target="javascript:openquran(72,20,20)" TargetMode="External"/><Relationship Id="rId763" Type="http://schemas.openxmlformats.org/officeDocument/2006/relationships/image" Target="media/image1.png"/><Relationship Id="rId764" Type="http://schemas.openxmlformats.org/officeDocument/2006/relationships/hyperlink" Target="http://mirror.al-eman.com/Islamlib/viewchp.asp?BID=272&amp;CID=33#TOP#TOP" TargetMode="External"/><Relationship Id="rId765" Type="http://schemas.openxmlformats.org/officeDocument/2006/relationships/image" Target="media/image1.png"/><Relationship Id="rId766" Type="http://schemas.openxmlformats.org/officeDocument/2006/relationships/hyperlink" Target="http://mirror.al-eman.com/Islamlib/viewchp.asp?BID=272&amp;CID=33#TOP#TOP" TargetMode="External"/><Relationship Id="rId767" Type="http://schemas.openxmlformats.org/officeDocument/2006/relationships/image" Target="media/image1.png"/><Relationship Id="rId768" Type="http://schemas.openxmlformats.org/officeDocument/2006/relationships/hyperlink" Target="http://mirror.al-eman.com/Islamlib/viewchp.asp?BID=272&amp;CID=33#TOP#TOP" TargetMode="External"/><Relationship Id="rId769" Type="http://schemas.openxmlformats.org/officeDocument/2006/relationships/image" Target="media/image1.png"/><Relationship Id="rId770" Type="http://schemas.openxmlformats.org/officeDocument/2006/relationships/hyperlink" Target="http://mirror.al-eman.com/Islamlib/viewchp.asp?BID=272&amp;CID=33#TOP#TOP" TargetMode="External"/><Relationship Id="rId771" Type="http://schemas.openxmlformats.org/officeDocument/2006/relationships/image" Target="media/image1.png"/><Relationship Id="rId772" Type="http://schemas.openxmlformats.org/officeDocument/2006/relationships/hyperlink" Target="http://mirror.al-eman.com/Islamlib/viewchp.asp?BID=272&amp;CID=33#TOP#TOP" TargetMode="External"/><Relationship Id="rId773" Type="http://schemas.openxmlformats.org/officeDocument/2006/relationships/image" Target="media/image1.png"/><Relationship Id="rId774" Type="http://schemas.openxmlformats.org/officeDocument/2006/relationships/hyperlink" Target="http://mirror.al-eman.com/Islamlib/viewchp.asp?BID=272&amp;CID=33#TOP#TOP" TargetMode="External"/><Relationship Id="rId775" Type="http://schemas.openxmlformats.org/officeDocument/2006/relationships/image" Target="media/image1.png"/><Relationship Id="rId776" Type="http://schemas.openxmlformats.org/officeDocument/2006/relationships/hyperlink" Target="http://mirror.al-eman.com/Islamlib/viewchp.asp?BID=272&amp;CID=33#TOP#TOP" TargetMode="External"/><Relationship Id="rId777" Type="http://schemas.openxmlformats.org/officeDocument/2006/relationships/image" Target="media/image1.png"/><Relationship Id="rId778" Type="http://schemas.openxmlformats.org/officeDocument/2006/relationships/hyperlink" Target="http://mirror.al-eman.com/Islamlib/viewchp.asp?BID=272&amp;CID=33#TOP#TOP" TargetMode="External"/><Relationship Id="rId779" Type="http://schemas.openxmlformats.org/officeDocument/2006/relationships/image" Target="media/image1.png"/><Relationship Id="rId780" Type="http://schemas.openxmlformats.org/officeDocument/2006/relationships/hyperlink" Target="http://mirror.al-eman.com/Islamlib/viewchp.asp?BID=272&amp;CID=33#TOP#TOP" TargetMode="External"/><Relationship Id="rId781" Type="http://schemas.openxmlformats.org/officeDocument/2006/relationships/image" Target="media/image1.png"/><Relationship Id="rId782" Type="http://schemas.openxmlformats.org/officeDocument/2006/relationships/hyperlink" Target="http://mirror.al-eman.com/Islamlib/viewchp.asp?BID=272&amp;CID=33#TOP#TOP" TargetMode="External"/><Relationship Id="rId783" Type="http://schemas.openxmlformats.org/officeDocument/2006/relationships/image" Target="media/image1.png"/><Relationship Id="rId784" Type="http://schemas.openxmlformats.org/officeDocument/2006/relationships/hyperlink" Target="http://mirror.al-eman.com/Islamlib/viewchp.asp?BID=272&amp;CID=33#TOP#TOP" TargetMode="External"/><Relationship Id="rId785" Type="http://schemas.openxmlformats.org/officeDocument/2006/relationships/image" Target="media/image1.png"/><Relationship Id="rId786" Type="http://schemas.openxmlformats.org/officeDocument/2006/relationships/hyperlink" Target="http://mirror.al-eman.com/Islamlib/viewchp.asp?BID=272&amp;CID=33#TOP#TOP" TargetMode="External"/><Relationship Id="rId787" Type="http://schemas.openxmlformats.org/officeDocument/2006/relationships/hyperlink" Target="javascript:openquran(17,54,54)" TargetMode="External"/><Relationship Id="rId788" Type="http://schemas.openxmlformats.org/officeDocument/2006/relationships/image" Target="media/image1.png"/><Relationship Id="rId789" Type="http://schemas.openxmlformats.org/officeDocument/2006/relationships/hyperlink" Target="http://mirror.al-eman.com/Islamlib/viewchp.asp?BID=272&amp;CID=33#TOP#TOP" TargetMode="External"/><Relationship Id="rId790" Type="http://schemas.openxmlformats.org/officeDocument/2006/relationships/image" Target="media/image1.png"/><Relationship Id="rId791" Type="http://schemas.openxmlformats.org/officeDocument/2006/relationships/hyperlink" Target="http://mirror.al-eman.com/Islamlib/viewchp.asp?BID=272&amp;CID=33#TOP#TOP" TargetMode="External"/><Relationship Id="rId792" Type="http://schemas.openxmlformats.org/officeDocument/2006/relationships/image" Target="media/image1.png"/><Relationship Id="rId793" Type="http://schemas.openxmlformats.org/officeDocument/2006/relationships/hyperlink" Target="http://mirror.al-eman.com/Islamlib/viewchp.asp?BID=272&amp;CID=33#TOP#TOP" TargetMode="External"/><Relationship Id="rId794" Type="http://schemas.openxmlformats.org/officeDocument/2006/relationships/image" Target="media/image1.png"/><Relationship Id="rId795" Type="http://schemas.openxmlformats.org/officeDocument/2006/relationships/hyperlink" Target="http://mirror.al-eman.com/Islamlib/viewchp.asp?BID=272&amp;CID=33#TOP#TOP" TargetMode="External"/><Relationship Id="rId796" Type="http://schemas.openxmlformats.org/officeDocument/2006/relationships/image" Target="media/image1.png"/><Relationship Id="rId797" Type="http://schemas.openxmlformats.org/officeDocument/2006/relationships/hyperlink" Target="http://mirror.al-eman.com/Islamlib/viewchp.asp?BID=272&amp;CID=33#TOP#TOP" TargetMode="External"/><Relationship Id="rId798" Type="http://schemas.openxmlformats.org/officeDocument/2006/relationships/image" Target="media/image1.png"/><Relationship Id="rId799" Type="http://schemas.openxmlformats.org/officeDocument/2006/relationships/hyperlink" Target="http://mirror.al-eman.com/Islamlib/viewchp.asp?BID=272&amp;CID=33#TOP#TOP" TargetMode="External"/><Relationship Id="rId800" Type="http://schemas.openxmlformats.org/officeDocument/2006/relationships/image" Target="media/image1.png"/><Relationship Id="rId801" Type="http://schemas.openxmlformats.org/officeDocument/2006/relationships/hyperlink" Target="http://mirror.al-eman.com/Islamlib/viewchp.asp?BID=272&amp;CID=34#TOP#TOP" TargetMode="External"/><Relationship Id="rId802" Type="http://schemas.openxmlformats.org/officeDocument/2006/relationships/image" Target="media/image1.png"/><Relationship Id="rId803" Type="http://schemas.openxmlformats.org/officeDocument/2006/relationships/hyperlink" Target="http://mirror.al-eman.com/Islamlib/viewchp.asp?BID=272&amp;CID=34#TOP#TOP" TargetMode="External"/><Relationship Id="rId804" Type="http://schemas.openxmlformats.org/officeDocument/2006/relationships/hyperlink" Target="javascript:openquran(49,1,1)" TargetMode="External"/><Relationship Id="rId805" Type="http://schemas.openxmlformats.org/officeDocument/2006/relationships/hyperlink" Target="javascript:openquran(111,1,2)" TargetMode="External"/><Relationship Id="rId806" Type="http://schemas.openxmlformats.org/officeDocument/2006/relationships/hyperlink" Target="javascript:openquran(111,1,1)" TargetMode="External"/><Relationship Id="rId807" Type="http://schemas.openxmlformats.org/officeDocument/2006/relationships/image" Target="media/image1.png"/><Relationship Id="rId808" Type="http://schemas.openxmlformats.org/officeDocument/2006/relationships/hyperlink" Target="http://mirror.al-eman.com/Islamlib/viewchp.asp?BID=272&amp;CID=34#TOP#TOP" TargetMode="External"/><Relationship Id="rId809" Type="http://schemas.openxmlformats.org/officeDocument/2006/relationships/image" Target="media/image1.png"/><Relationship Id="rId810" Type="http://schemas.openxmlformats.org/officeDocument/2006/relationships/hyperlink" Target="http://mirror.al-eman.com/Islamlib/viewchp.asp?BID=272&amp;CID=34#TOP#TOP" TargetMode="External"/><Relationship Id="rId811" Type="http://schemas.openxmlformats.org/officeDocument/2006/relationships/image" Target="media/image1.png"/><Relationship Id="rId812" Type="http://schemas.openxmlformats.org/officeDocument/2006/relationships/hyperlink" Target="http://mirror.al-eman.com/Islamlib/viewchp.asp?BID=272&amp;CID=34#TOP#TOP" TargetMode="External"/><Relationship Id="rId813" Type="http://schemas.openxmlformats.org/officeDocument/2006/relationships/image" Target="media/image1.png"/><Relationship Id="rId814" Type="http://schemas.openxmlformats.org/officeDocument/2006/relationships/hyperlink" Target="http://mirror.al-eman.com/Islamlib/viewchp.asp?BID=272&amp;CID=34#TOP#TOP" TargetMode="External"/><Relationship Id="rId815" Type="http://schemas.openxmlformats.org/officeDocument/2006/relationships/image" Target="media/image1.png"/><Relationship Id="rId816" Type="http://schemas.openxmlformats.org/officeDocument/2006/relationships/hyperlink" Target="http://mirror.al-eman.com/Islamlib/viewchp.asp?BID=272&amp;CID=34#TOP#TOP" TargetMode="External"/><Relationship Id="rId817" Type="http://schemas.openxmlformats.org/officeDocument/2006/relationships/hyperlink" Target="javascript:openquran(4,118,118)" TargetMode="External"/><Relationship Id="rId818" Type="http://schemas.openxmlformats.org/officeDocument/2006/relationships/hyperlink" Target="javascript:openquran(2,191,194)" TargetMode="External"/><Relationship Id="rId819" Type="http://schemas.openxmlformats.org/officeDocument/2006/relationships/hyperlink" Target="javascript:openquran(2,194,194)" TargetMode="External"/><Relationship Id="rId820" Type="http://schemas.openxmlformats.org/officeDocument/2006/relationships/hyperlink" Target="javascript:openquran(1,164,164)" TargetMode="External"/><Relationship Id="rId821" Type="http://schemas.openxmlformats.org/officeDocument/2006/relationships/hyperlink" Target="javascript:openquran(86,1,1)" TargetMode="External"/><Relationship Id="rId822" Type="http://schemas.openxmlformats.org/officeDocument/2006/relationships/hyperlink" Target="javascript:openquran(108,1,1)" TargetMode="External"/><Relationship Id="rId823" Type="http://schemas.openxmlformats.org/officeDocument/2006/relationships/hyperlink" Target="javascript:openquran(111,1,1)" TargetMode="External"/><Relationship Id="rId824" Type="http://schemas.openxmlformats.org/officeDocument/2006/relationships/hyperlink" Target="javascript:openquran(111,1,1)" TargetMode="External"/><Relationship Id="rId825" Type="http://schemas.openxmlformats.org/officeDocument/2006/relationships/hyperlink" Target="javascript:openquran(108,1,1)" TargetMode="External"/><Relationship Id="rId826" Type="http://schemas.openxmlformats.org/officeDocument/2006/relationships/image" Target="media/image1.png"/><Relationship Id="rId827" Type="http://schemas.openxmlformats.org/officeDocument/2006/relationships/hyperlink" Target="http://mirror.al-eman.com/Islamlib/viewchp.asp?BID=272&amp;CID=34#TOP#TOP" TargetMode="External"/><Relationship Id="rId828" Type="http://schemas.openxmlformats.org/officeDocument/2006/relationships/image" Target="media/image1.png"/><Relationship Id="rId829" Type="http://schemas.openxmlformats.org/officeDocument/2006/relationships/hyperlink" Target="http://mirror.al-eman.com/Islamlib/viewchp.asp?BID=272&amp;CID=34#TOP#TOP" TargetMode="External"/><Relationship Id="rId830" Type="http://schemas.openxmlformats.org/officeDocument/2006/relationships/image" Target="media/image1.png"/><Relationship Id="rId831" Type="http://schemas.openxmlformats.org/officeDocument/2006/relationships/hyperlink" Target="http://mirror.al-eman.com/Islamlib/viewchp.asp?BID=272&amp;CID=34#TOP#TOP" TargetMode="External"/><Relationship Id="rId832" Type="http://schemas.openxmlformats.org/officeDocument/2006/relationships/image" Target="media/image1.png"/><Relationship Id="rId833" Type="http://schemas.openxmlformats.org/officeDocument/2006/relationships/hyperlink" Target="http://mirror.al-eman.com/Islamlib/viewchp.asp?BID=272&amp;CID=34#TOP#TOP" TargetMode="External"/><Relationship Id="rId834" Type="http://schemas.openxmlformats.org/officeDocument/2006/relationships/image" Target="media/image1.png"/><Relationship Id="rId835" Type="http://schemas.openxmlformats.org/officeDocument/2006/relationships/hyperlink" Target="http://mirror.al-eman.com/Islamlib/viewchp.asp?BID=272&amp;CID=34#TOP#TOP" TargetMode="External"/><Relationship Id="rId836" Type="http://schemas.openxmlformats.org/officeDocument/2006/relationships/image" Target="media/image1.png"/><Relationship Id="rId837" Type="http://schemas.openxmlformats.org/officeDocument/2006/relationships/hyperlink" Target="http://mirror.al-eman.com/Islamlib/viewchp.asp?BID=272&amp;CID=34#TOP#TOP" TargetMode="External"/><Relationship Id="rId838" Type="http://schemas.openxmlformats.org/officeDocument/2006/relationships/image" Target="media/image1.png"/><Relationship Id="rId839" Type="http://schemas.openxmlformats.org/officeDocument/2006/relationships/hyperlink" Target="http://mirror.al-eman.com/Islamlib/viewchp.asp?BID=272&amp;CID=34#TOP#TOP" TargetMode="External"/><Relationship Id="rId840" Type="http://schemas.openxmlformats.org/officeDocument/2006/relationships/image" Target="media/image1.png"/><Relationship Id="rId841" Type="http://schemas.openxmlformats.org/officeDocument/2006/relationships/hyperlink" Target="http://mirror.al-eman.com/Islamlib/viewchp.asp?BID=272&amp;CID=34#TOP#TOP" TargetMode="External"/><Relationship Id="rId842" Type="http://schemas.openxmlformats.org/officeDocument/2006/relationships/image" Target="media/image1.png"/><Relationship Id="rId843" Type="http://schemas.openxmlformats.org/officeDocument/2006/relationships/hyperlink" Target="http://mirror.al-eman.com/Islamlib/viewchp.asp?BID=272&amp;CID=34#TOP#TOP" TargetMode="External"/><Relationship Id="rId844" Type="http://schemas.openxmlformats.org/officeDocument/2006/relationships/image" Target="media/image1.png"/><Relationship Id="rId845" Type="http://schemas.openxmlformats.org/officeDocument/2006/relationships/hyperlink" Target="http://mirror.al-eman.com/Islamlib/viewchp.asp?BID=272&amp;CID=34#TOP#TOP" TargetMode="External"/><Relationship Id="rId846" Type="http://schemas.openxmlformats.org/officeDocument/2006/relationships/image" Target="media/image1.png"/><Relationship Id="rId847" Type="http://schemas.openxmlformats.org/officeDocument/2006/relationships/hyperlink" Target="http://mirror.al-eman.com/Islamlib/viewchp.asp?BID=272&amp;CID=34#TOP#TOP" TargetMode="External"/><Relationship Id="rId848" Type="http://schemas.openxmlformats.org/officeDocument/2006/relationships/image" Target="media/image1.png"/><Relationship Id="rId849" Type="http://schemas.openxmlformats.org/officeDocument/2006/relationships/hyperlink" Target="http://mirror.al-eman.com/Islamlib/viewchp.asp?BID=272&amp;CID=34#TOP#TOP" TargetMode="External"/><Relationship Id="rId850" Type="http://schemas.openxmlformats.org/officeDocument/2006/relationships/image" Target="media/image1.png"/><Relationship Id="rId851" Type="http://schemas.openxmlformats.org/officeDocument/2006/relationships/hyperlink" Target="http://mirror.al-eman.com/Islamlib/viewchp.asp?BID=272&amp;CID=34#TOP#TOP" TargetMode="External"/><Relationship Id="rId852" Type="http://schemas.openxmlformats.org/officeDocument/2006/relationships/image" Target="media/image1.png"/><Relationship Id="rId853" Type="http://schemas.openxmlformats.org/officeDocument/2006/relationships/hyperlink" Target="http://mirror.al-eman.com/Islamlib/viewchp.asp?BID=272&amp;CID=34#TOP#TOP" TargetMode="External"/><Relationship Id="rId854" Type="http://schemas.openxmlformats.org/officeDocument/2006/relationships/hyperlink" Target="javascript:openquran(95,1,1)" TargetMode="External"/><Relationship Id="rId855" Type="http://schemas.openxmlformats.org/officeDocument/2006/relationships/hyperlink" Target="javascript:openquran(40,1,2)" TargetMode="External"/><Relationship Id="rId856" Type="http://schemas.openxmlformats.org/officeDocument/2006/relationships/hyperlink" Target="javascript:openquran(83,1,1)" TargetMode="External"/><Relationship Id="rId857" Type="http://schemas.openxmlformats.org/officeDocument/2006/relationships/hyperlink" Target="javascript:openquran(83,1,1)" TargetMode="External"/><Relationship Id="rId858" Type="http://schemas.openxmlformats.org/officeDocument/2006/relationships/hyperlink" Target="javascript:openquran(83,1,1)" TargetMode="External"/><Relationship Id="rId859" Type="http://schemas.openxmlformats.org/officeDocument/2006/relationships/hyperlink" Target="javascript:openquran(83,1,1)" TargetMode="External"/><Relationship Id="rId860" Type="http://schemas.openxmlformats.org/officeDocument/2006/relationships/hyperlink" Target="javascript:openquran(95,1,1)" TargetMode="External"/><Relationship Id="rId861" Type="http://schemas.openxmlformats.org/officeDocument/2006/relationships/hyperlink" Target="javascript:openquran(95,1,1)" TargetMode="External"/><Relationship Id="rId862" Type="http://schemas.openxmlformats.org/officeDocument/2006/relationships/hyperlink" Target="javascript:openquran(95,1,1)" TargetMode="External"/><Relationship Id="rId863" Type="http://schemas.openxmlformats.org/officeDocument/2006/relationships/hyperlink" Target="javascript:openquran(83,1,1)" TargetMode="External"/><Relationship Id="rId864" Type="http://schemas.openxmlformats.org/officeDocument/2006/relationships/image" Target="media/image1.png"/><Relationship Id="rId865" Type="http://schemas.openxmlformats.org/officeDocument/2006/relationships/hyperlink" Target="http://mirror.al-eman.com/Islamlib/viewchp.asp?BID=272&amp;CID=34#TOP#TOP" TargetMode="External"/><Relationship Id="rId866" Type="http://schemas.openxmlformats.org/officeDocument/2006/relationships/image" Target="media/image1.png"/><Relationship Id="rId867" Type="http://schemas.openxmlformats.org/officeDocument/2006/relationships/hyperlink" Target="http://mirror.al-eman.com/Islamlib/viewchp.asp?BID=272&amp;CID=34#TOP#TOP" TargetMode="External"/><Relationship Id="rId868" Type="http://schemas.openxmlformats.org/officeDocument/2006/relationships/numbering" Target="numbering.xml"/><Relationship Id="rId869" Type="http://schemas.openxmlformats.org/officeDocument/2006/relationships/fontTable" Target="fontTable.xml"/><Relationship Id="rId8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3:12:00Z</dcterms:created>
  <dc:creator>Wael Salah</dc:creator>
  <dc:description/>
  <dc:language>en-US</dc:language>
  <cp:lastModifiedBy>Wael Salah</cp:lastModifiedBy>
  <dcterms:modified xsi:type="dcterms:W3CDTF">2003-07-15T13:35:00Z</dcterms:modified>
  <cp:revision>27</cp:revision>
  <dc:subject/>
  <dc:title>مجمع الزوائد ومنبع الفوائد</dc:title>
</cp:coreProperties>
</file>