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B"/>
          <w:sz w:val="48"/>
          <w:sz w:val="48"/>
          <w:szCs w:val="48"/>
          <w:rtl w:val="true"/>
        </w:rPr>
        <w:t>مجمع الزوائد ومنبع الفوائد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علي بن أبي بكر الهيثمي</w:t>
        </w:r>
      </w:hyperlink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جلد التاسع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72&amp;CID=131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مناقب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مناقب أبي بكر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بي بكر الصديق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إسلام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امع في فض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ورد من الفضل لأبي بكر وعمر وغيرهما من الخلفاء وغير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وفاة أبي بكر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مناقب عمر بن الخطاب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نس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سميته بأمير المؤمن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صفت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إسلام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شدته رضي الله عنه في الله وكراهيته للباط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ن الله جعل الحق على لسان عمر وقل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ورد له من الفضل من موافقته للقرآن ونحو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ول النبي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كان بعدي نب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غضبه ورضا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علم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زلة عمر عند الله ورسوله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جزع الشيطان من عم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خوف الشيطان من عمر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رعه الشيط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وته في ولاي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خوفه على نفس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ضوره لتنزيل القرآ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مان الناس من الفتن في حيا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2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عبادت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2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شارته بالشهادة والج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2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عمر سراج أهل الج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2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وفاة عمر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ما جاء في مناقب عثمان بن عفان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نس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فت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هجرت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خلق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حيائ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زويج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كان من أمره في غزوة بدر والحديبية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عانته في جيش العسرة و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عمل من الخير من الزيادة في المسجد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كان فيه من الخ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تابته الوح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والات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امع في فضله وبشارته بالج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فضليت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كان من أمره ووفات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قتل عثمان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مناقب علي بن أبي طالب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نس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فت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كنيت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سلام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وله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كنت مولاه فعلي مول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منزل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زلت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 في منزلته ومؤاخا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أوصى ب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علم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تح بابه الذي في المس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حل له في المس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فضليت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راعات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جابة دعائ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زويجه بفاطمة رضي الل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شارته بالج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ظر إلي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امع في مناقب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كتحاله بريق رسول الله صلى الله عليه وسلم وكفايته الرمد والحر والبر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بشر ب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بلغت صدقة مال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قوله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أعطين الراية رجلاً يحب الله ورسوله ويح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ه ورسو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شجاعته وحمله اللواء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محبيه وبغض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من يحبه أيضاً ويبغضه أو يس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 جامع فيمن يحبه ومن يبغض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فرط في محبته وبغض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قتاله ومن يقات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ق مع عل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الته في الآخ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أواخر حيات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وفات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مولده ووفا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4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خطبة الحسن بن علي رضي الله عن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مناقب طلحة بن عبيد الل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نس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فت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كرمه وما سمي ب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امع في مناقب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اقب الزبير بن العوام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اقب سعد بن أبي وقاص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سنه وصفت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جابة دعوت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امع في مناقب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اقب سعيد بن زيد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اقب عبد الرحمن بن عوف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اقب أبي عبيدة بن الجراح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فضل جماعة من الصحابة منهم أبو بكر وعمر وغيرهما رضي الله عن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أهل بدر والحديبية رضي الله عن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إبراهيم بن رسول الله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فضل أهل البيت رضي الله عن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مناقب الحسن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حسن بن عل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اشترك فيه الحسن والحسين رضي الله عنهما من الفض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اقب الحسين بن علي عليهما الس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مناقب السيدة فاطمة رضي الل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اقب فاطمة بنت رسول الله صلى الله عليه وسلم رضي الل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 في فضلها وتزويجها بعلي رضي الله عن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فضل زينب بنت رسول الله صلى الله عليه وسلم رضي الل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رقية بنت رسول الله صلى الله عليه وسلم وأختها أم كلثو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ولاد رسول الله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من الفضل لمريم وآسية وغير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خديجة بنت خويلد زوجة رسول الله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فضل عائشة أم المؤمنين رضي الل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تزويج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ديث الإف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حديث أم زر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امع فيما بقي من فضلها رضي الل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حفصة بنت عمر بن الخطاب زوج النبي صلى الله عليه وسلم ورضي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أم سلمة زوج النبي صلى الله عليه وسلم رضي الل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سودة بنت زمعة زوج النبي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باب ما جاء في زينب بنت جحش رضي الله عنها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-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وج النبي صلى الله عليه 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-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اقب زينب بنت خزيمة الهلالية رضي الله عنها زوج النبي صلى الله عل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اقب ميمونة بنت الحارث زوج النبي صلى الله عليه وسلم ورضي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اقب أم حبيبة زوج النبي صلى الله عليه وسلم رضي الل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اقب جويرية بنت الحارث زوج النبي صلى الله عليه وسلم ورضي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اقب صفية بنت حيي زوج النبي صلى الله عليه وسلم ورضي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زوجاته وسراريه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اقب أمامة بنت زينب بنت رسول الله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اقب صفية عمة رسول الله صلى الله عليه وسلم ورضي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اتكة بنت عبد المطلب عمة رسول الله صلى الله عليه وسلم ورض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اقب فاطمة بنت أسد أم علي بن أبي طالب رضي الل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اقب أم هانئ رضي الل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اقب درة بنت أبي لهب رضي الل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م أيمن أم أسامة رضي الل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خولة بنت حكيم رضي الل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زينب بنت أبي سلمة ربيبة رسول الله صلى الله عليه وسلم رضي الل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حليمة السعدية رضي الل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م أبي بكر الصديق وغيرها رضي الله عنه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سماء بنت أبي بكر رضي الل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اقب أسماء بنت عميس وأخواتها رضي الله عنه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اقب أسماء بنت يزيد رضي الل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اقب أم سليم وولدها عبد الله ووالده رضي الله عن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حمنة بنت جحش رضي الل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م عياش رضي الل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لمى أم المنذر رضي الل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م أيوب رضي الل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خضرة رضي الل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روضة رضي الل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عاتكة بنت زيد رضي الل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م معبد رضي الل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م حرام رضي الل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فاطمة بنت الخطاب رضي الل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م خالد بنت الأسود رضي الل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صفية بنت عمر رضي الل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سلامة بنت الحر رضي الل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سمراء رضي الل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1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هند بنت عتبة رضي الله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جماعة من النساء رضي الله عن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مناقب حمزة والعباس رضي الله عن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فضل حمزة عم رسول الله صلى الله عليه وسلم ورضي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عباس عم رسول الله صلى الله عليه وسلم ومن جمع معه من ول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اقب جعفر بن أبي طالب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قيل بن أبي طالب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بي سفيان بن الحارث بن عبد المطلب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زيد بن حارثة مولى رسول الله صلى الله عليه وسلم ورضي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مناقب أبناء العباس بن عبد المطلب رضي الله عن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اقب عبد الله بن عباس رضي الله عن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امع فيما جاء في علمه وما سئل عنه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 فيه وفي إخوته رضي الله عن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عبد الله بن جعفر رضي الله عنه و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سامة بن زيد حب رسول الله صلى الله عليه وسلم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بد الله بن مسعود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خيه عتبة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مناقب عمار بن ياسر وآله رضي الله عن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عمار بن ياسر وأهل بيته رضي الله عن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 في فضل عمار بن ياسر ووفات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فضل خباب بن الأرت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بلال المؤذن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سالم مولى أبي حذيفة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عامر بن فهيرة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عامر بن ربيعة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عبد الله بن جحش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عثمان بن مظعون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حاطب بن أبي بلتعة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عكاشة بن محصن الأسد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يمن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صهيب وغير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3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المقداد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فضل عتبة بن غزوان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فضل سعد بن معاذ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سعد بن الربيع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سيد بن حضير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معاذ بن جبل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فضل أبي بن كعب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أبي طلحة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حارثة بن النعمان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عمرو بن الجموح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بشر بن البراء بن معرور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عبد الله بن رواحة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بي اليسر كعب بن عمرو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بد الله بن عمرو بن حرام الأنصار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عبد الله بن عبد الله بن أب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مارة بن حزم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قتادة بن النعمان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بي قتادة الأنصار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قتادة بن ملحان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محمد بن مسلمة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عبادة بن الصامت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خزيمة بن ثابت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4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ثابت بن قيس بن شماس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4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بي أيوب الأنصار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4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بي الدحداح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4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براء بن مالك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4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نس بن مالك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4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حذيفة بن اليمان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4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بد الله بن سلام وولده يوسف رضي الله عن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بي ذر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سلمان الفارس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اقب عبد الله بن أنيس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بي الهيثم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زيد بن ثابت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قيس بن سعد بن عبادة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رافع بن خديج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بد الله بن عمر بن الخطاب رضي الله عن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خالد بن الوليد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عمرو بن العاص وأهل بي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مرو بن العاص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مرو أيضاً وابنه عبد الله وأم عبد الله رضي الله عن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معاوية بن أبي سفيان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بي موسى الأشعر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مغيرة بن شعبة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بي هريرة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بي مالك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مرو بن ثابت عرف بالأصيرم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سلمة بن الأكوع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بي أسيد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صفوان بن عسال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صفوان بن المعطل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صفوان بن قدامة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طلحة بن البراء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سفينة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ما جاء في أبي الدرداء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6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جليبيب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6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زاهر بن حزام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6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بد الله بن أبي البجادين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6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ضمام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6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نعيم النحَّام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6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بد الله بن الأرقم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6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ثمان بن أبي العاص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6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ثمان بن حنيف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جرير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وائل بن حجر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علاء بن الحضرم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جبير بن مطعم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ثوبان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هالة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حسان بن ثابت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بي هند الحجام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معاوية بن معاوية الليث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دحية الكلب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عرباض وعتبة رضي الله عن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بي زيد عمرو بن أخطب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ضمرة بن ثعلبة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معقل بن يسار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بي العاص بن الربيع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فروة بن نعامة، ويق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بن عامر الجذامي رضي الله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فروة بن مسيك المراد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7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فرات بن حيان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7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عمران بن حصين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7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براء بن عازب وزيد بن أرقم رضي الله عن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7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مير بن سعد رص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7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حكيم بن حزام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7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كرمة بن أبي جهل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7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روة بن مسعود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7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بي أمامة، واسمه صدى بن عجلان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7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أشج ورفقته رضي الله عن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7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ضرار بن الأزور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7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نبيشة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7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وليد بن الوليد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تميم الدار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كعب بن زهير بن أبي سلمى المزن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بي ثعلبة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ربيعة العنس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بي قرصافة وأهل بيته رضي الله عن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بي شريح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بي بردة، واسمه هانئ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اصم بن عد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قيس بن أبي صعصعة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بي مالك واسمه هانئ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بي عقيل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بي مريم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بي خيرة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بي نخيلة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بشير بن الخصاصية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بي عطية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زيد بن صوحان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بي جمعة جنبذ بن سبع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بريدة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ماعز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بد الله بن عتبة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بد الله بن هلال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بي مصعب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بي بكرة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حممة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وف بن القعقاع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لقيط بن أرطاة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قرة بن هبيرة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خوات بن جبير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حارث بن عمرو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تلب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حرملة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سعد بن عبيد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امر بن لقيط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دي بن حاتم الطائ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مالك بن عبد الله الخثعم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قيس بن عاصم المنقر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ياض بن غثم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بد الله بن بسر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مرو بن حريث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مرو بن ثعلبة الجهن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مرو بن الحمق الخزاع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فيروز الديلم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معاوية بن قرة المزن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زيادة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بي السوار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طارق بن شهاب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محمود بن لبيد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لي بن شيبان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حنظلة بن حذيم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هرماس بن زياد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خريم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بد الله بن السائب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سائب بن يزيد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5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مدلوك أبي سفيان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5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حرملة بن زيد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5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حكم بن عمرو الغفار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5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نوفل الأشجع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5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شداد بن أوس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6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بد الرحمن بن شبل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6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جارود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6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حمزة بن عمرو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6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بي رفاعة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6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بيض بن حمال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6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ائذ بن عمرو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6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ائذ بن سعيد الجسر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6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رباح الأسدي بن الربيع بن مرقع بن صيف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6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وليد بن قيس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6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يزيد بن أبي سفيان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7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ياسر وابنه مسرع الجهن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7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حسان بن شداد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7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حشرج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7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سعيد بن تميم وابنه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7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سعيد بن العاص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7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ثمامة بن أثال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7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مسلم بن الحارث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7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مرو بن الأسود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7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محمد بن حاطب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7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أشعث بن قيس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8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ورقة بن نوفل و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8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ورقة بن نوف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8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 ما جاء في ورقة بن نوفل و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8" \l "s8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زيد بن عمرو بن نف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قس بن ساع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نجاشي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مرو بن جابر الج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أحنف بن قي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جماعة من الصحابة وغيرهم، ذكر لهم أسماءهم أو وفياتهم أ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ساب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ذكر له الطبراني اسماً أو كن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وفيات جماعة من الصحابة ومواليدهم وآخر من مات منهم رضي الله عن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مهاجرين والأنص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صحاب رسول الله صلى الله عليه وسلم وأصها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قرن الأول ومن تبع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رأى النبي صلى الله عليه وسلم رآ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حق الصحابة رضي الله عنهم والزجر عن سب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بي جعفر محمد بن علي بن الحس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وي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ربيع بن خيث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امر الشعب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محمد بن كعب القرظ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فضل قريش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موالي قريش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فضل الأنص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د ال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من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مناقب أبي بكر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بي بكر الصديق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وة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صديق اسمه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امر بن عمرو بن كعب بن سعد بن تيم بن مرة بن لؤ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اً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أبي بكر أم الخير سلمى بنت صخر بن عامر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بن سعد بن تيم بن مرة بن لؤي بن غالب بن فهر بن مالك، وأم أم الخير دلاف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مة بنت عبيد بن الناقد الخ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ة أبي بكر أم أبي قحافة أمينة بنت عبد العزى بن حرثان بن عو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بن عويج بن عد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الزبير أن النبي صلى الله عليه وسلم 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رضي الل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تيق الل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ومئذ 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قاً، وكا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سمه عبد الله ب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بنحوه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في بيتي ذات يوم و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الفناء وأصحابه، والستر بيني وبينهم إذ أقبل أبو بكر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نظر إلى عتيق من النار فلينظر إلى أبي بكر، وإن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سماه أهله لعبد الله بن عثمان، فغلب عليه اسم 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صالح بن موسى بن الطلح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أم أبي بكر وأم عثمان وأم طلحة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وأم عبد الرحمن بن عوف وأم عمار بن ياسر، وإنما 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ق بن عثمان 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شب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ليث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ي أبو بكر عتيقاً لعت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، وكان اسمه عبد الله ب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اسم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ائشة عن اسم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ق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قحافة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فسمى واحداً عتيقاً ومعيتقاً ومعت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قيس بن أبي قيس البخاري فإن كان ثقة ف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فص عمرو بن علي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بكر معروق الوجه وإنما سمي عتيقاً لعتاقة وجهه وكان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ثمان، وقد روي أن رسول الله صلى الله عليه وسلم سماه عتيق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كيم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اً ي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نزل اسم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من السماء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رج بي إلى السماء الدنيا فما مررت بسماء إلا وجدت فيها ا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سول الله وأبو بكر الصديق من خل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فيه عبد الله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ا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رج بي إلى السماء ما مررت بسماء إلا وجدت اسمي فيها مكتو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سول الله أبو بكر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إبراهيم الغفا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ي لا يصدق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ك أبو بك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ي يته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حد إسناديه أبو وهب عن أبي هريرة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هانئ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 أخرج إلى قريش فأخ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بوه وصدقه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ي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أعلى بن أبي المساو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مع أبي على أبي بكر الصديق ف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قائمة على رأسه بيضاء، ورأيت أبا بكر أبيض نحيفاً فحملني وأبي على فرس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نا عليه وأجا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من بني أس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بكر الصديق في غزوة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سل، وكأن لحيته لهب العرفج على ناقة له أدماً أبيض نح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لم أعرف الرجل الذي من بني أسد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ها رأت رجلاً ماراً وهي في هودج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جلاً أشبه من أبي بكر من هذا ف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 لنا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أبيض نحيفاً، خفيف العارضين، أحنا لا تستمسك أزرته تسترخي عن حقويه، معر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ر العينين، ناتئ الجبهة، عاري الأش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واق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افع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ي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غزو أو حج فتأملتهم، فلم أر منهم أحسن هيئة من أبي بكر قد جلل عليه كس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و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قد تقدم في كراهية الإمارة في 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صاحبي ومؤنسي في الغار، سدوا كل خوخة في المسجد غير خو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وية بن أبي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وا علي من سبع قرب من آبار شتى حتى أخرج إلى الناس فأ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اصباً رأسه صلى الله عليه وسلم حتى صعد المنبر ف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اً من عباد الله خُيِّر بين الدنيا وبين م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اختار ما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قنها إلا أبو بكر فب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د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بائنا وأمهاتنا وأبن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ناس عندي في الصحبة وذات اليد ابن أبي قحافة انظروا هذه الأبواب الشوا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سدوها إلا ما كان من باب أبي بكر فإني رأيت عليه ن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اختصار إلا أنه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ق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صلى عليهم ف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ه صلى الله عليه وسلم ب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اب التي في المسجد إلا باب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وهو و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وا عني كل باب إلا باب أبي بكر، ولو كنت متخذاً خليلاً لات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خ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حديث مرضه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بننا عليه حتى ط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كم حس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إسح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خر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وب بن بش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باً رأسه فجلس على المنبر فكان أول ما تكلم به أن صلى على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أكثر الصلاة عليه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اً من عباد الله خيره الله بي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ا عنده فاختار ما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همها أبو بكر فبكى وعرف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لك يا أبا بكر، انظروا في المسجد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اب اللاصقة فسدوها إلا ما كان من بيت أبي بكر فإني لا أعلم أحداً كان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في الصحب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تتضمن سد الأبواب غير بابه في أحاديث تأ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ها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إس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 من أسلم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سمعت قول حسان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تذكرت شجوا من أخ ث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كر أخاك أبا بكر بما ف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ير البريـة أتقاهـا وأعدله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نبيّ وأوفـاهـا لما ح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ثـاني التالي المحمودُ مشه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الناس منهم صدق الرس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هيثم بن عد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أسلم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غير واح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صلى مع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غالب بن عبد الله بن غالب السعد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7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امع في ف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با الدرداء يمشي بين يدي أبي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درداء تمشي قدام رج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ع الشمس بعد النبيين على رجل أفضل م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ئي أبو الدرداء بعد 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خلف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ماعيل بن يحيى التيم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مشي أمام أبي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شي أمام من هو خير منك إن أبا بكر خير ممن طلعت عليه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ر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بقية وهو مدلس، 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صديق خير الناس إلا أن يكون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ماعيل بن زيا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عد بن زرا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الناس فالتفت التفاتة فلم ير أبا بكر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أبو بكر، إن روح القدس جبريل عليه السلام أخبرني آن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ير أمتك بعدك أبو بكر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غزية محمد بن موسى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حون في غدير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بح ك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إل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ح كل رجل منهم إلى صاحبه، وبقي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أبو بكر، فسبح النبي صلى الله عليه وسلم إلى أبي بكر حتى عان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لى صاحبي أنا إلى صاح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خذاً خليلاً لاتخذت أبا بكر خ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داود بن يزيد الأو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متخذاً خليلاً لاتخذت أبا بكر خليلاً، ولكن أخوة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لي بن عبد الرحمن الواسط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أبا بكر نال من عمر شيئ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يا أخي، فغضب عمر فقال ذلك مرات فغضب عمر، فذكر ل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وا إليه وجلسوا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ك أخوك أن ت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لا تفع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نبياً ما من مرة يسألني إلا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غفر له، وما من خلق الله أحب إلي بعدك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والذي بعث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ما من أحد بعدك أحب إل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ذوني في صاحبي فإن الله عز وجل بعثني بالهدى ودين الحق ف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َ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َ، ولولا أن الله عز وجل سماه صاحباً لاتخذته خليلاً ولكن أخوة لله،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وا كل خوخة إلا خوخة ابن أبي قح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بيعة الأ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خد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عطاني أرضاً وأعطى أبا بكر أرضاً، وجاءت الدنيا فاختلفنا في عذق نخل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 حدي،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هي في ح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بيني وبين أبي بكر كلام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كلمة كرهتها وندم،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يعة رد علي مثلها حتى تكون قصاص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فعلن أو لأستعدين عليك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، ورفض الأرض، فانطلق أبو بكر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انطلقت أتلوه، فجاء أناس من أ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ه أبا بكر في أ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دي عليك رسول الله صلى الله عليه وسلم وهو الذي قال لك ما قال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هذا أبو بكر الصديق وهو ثاني اثنين وهو ذو شيبة المسلمين فإياكم لا يلت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اكم تنصروني عليه فيغضب، فيأتي رسول الله صلى الله عليه وسلم فيغضب لغضبه، في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غضبهما فتهلك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أمر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وا، فانطلق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 عليه وسلم وتبعته وحدي، وجعلت أتلوه حتى أت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حدثه الحديث كما كان، فرفع إلي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يعة م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صدي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ان كذا كان كذا، قال لي كلمة كرهت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كما قلت حتى يكون قصاص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ردن عليه ولكن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الله لك يا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ى أبو بكر وهو ي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حمد بنحوه في حديث طويل تقدم في النكاح وفيه م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فضالة وحديثه حسن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الك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ي بنبيكم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بل وفاته بخمس ليال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ن نبي إلا وله خليل في أم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ليلي أبو بكر بن أبي قحافة وإن الله اتخذ صاحبكم خ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يزيد الأله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وا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متخذاً خليلاً لاتخذت ابن أبي قحافة، ولكن صاحبكم 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عبد الحميد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اتخذني خليلاً كما اتخذ إبراهيم خليلاً وإن خليل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يزيد الأله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حد أمن علي في يده من أبي بكر، زوجني ابنته وأخرجن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هجرة، ولو كنت متخذاً خليلاً لاتخذت أبا بكر، ولكن إخاء ومودة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نهشل بن سعي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حد أعظم عندي يداً من أبي بكر، واساني بنفسه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ز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حني 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طاة أبو حات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أن رسول الله صلى الله عليه وسلم ل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رح معاذاً إلى اليمن فاستشار ناساً من أصحابه فيهم أبو بكر وعمر وعثمان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حة والزبير وأسيد بن حضير فاستشارهم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ك استشرت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ن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فيما لم يوح إلي ك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م القوم فتكل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برأ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ى يا معاذ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ما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كره فوق سمائه أن يخطئ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عطوف لم أعرفه، وبقية رجاله ثقات وفي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السا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ار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با بكر وعمر فأشاروا عليه فأصاب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كره أن يخطئ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سري بي إلى السماء دخلت جنة عدن فوقعت في ي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ضعتها في يدي انفلقت عن حوراء عيناء مرضية أشفار عينيها كمقاديم أجنحة الن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أنت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لخليفة من 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عن شيخه بكر بن سهل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ب الحديث عن عبد الله بن سليمان العبدي وثقه ابن حبان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رسول الله صلى الله عليه وسلم صلى خلف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عبيد بن هشام وثقه 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فيه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جنة رجل لا يبقى في الجنة أهل دار ولا غرفة إل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مرحباً، إلينا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ثواب هذا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يوم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أنت هو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رجال الصحيح غير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السالم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لة بن ز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 إذا ذكر عنده أبو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ق يذكرون السب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ما استبقنا إلى خير قط إلا سبقن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حمد بن عبد الرحمن بن المفضل الح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ق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علي بن أبي طال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خبروني من أشجع الناس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ي ما بارزت أحداً إلا انتص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لكن أخبروني بأشج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، ف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، إنه لما كان يوم بدر جعلنا لرسول الله صلى الله عليه وسلم عريشاً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ون مع رسول الله صلى الله عليه وسلم لئلا يهوي إليه أحد من المشركين‏؟‏ ف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نا منه أحد إلا أبو بكر شاهراً بالسيف على رأس رسول الله صلى الله عليه و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ي إليه أحد إلا أهوى إليه، فهذا أشج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رأي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أخذته قريش فهذا يجأه وهذا يتلتله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ذي 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هة إلهاً واحد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دنا منا أحد إلا أبو بكر يضرب هذا ويحا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لتل هذا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م أتقتلون رجلاً أن يقول ربي الله‏؟‏ ثم رفع علي ب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ليه ثم بكى حتى اخضلت لحيته ثم 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م الله أمؤمن آل فرعون خير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‏؟‏ فسكت الق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جيبوني‏؟‏ فوالله لساعة من أبي بكر خير م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آل فرعون، ذاك رجل كتم إيمانه وهذا رجل أعلن إي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ق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تخلف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أستخلف عليكم، وإن يرد الله تبارك وتعالى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فسيجمعهم على خيرهم كما جمعهم بعد نبيهم على خ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إسماعيل بن أبي الحارث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يد بن صفوان صاحب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في أبو بكر سجي بثوب فارتجت المدنية بالبكاء، ودهش الناس كيوم قبض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جاء علي بن أبي طالب مسرعاً مسترجعاً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ت خلافة النبوة، حتى وقف على باب البيت الذي هو فيه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ه يا أبا بكر كنت أول القوم إسلاماً وأخلصهم إيماناً وأشدهم يق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فهم لله وأعظمهم غناء وأحوطهم على رسول الله صلى الله عليه وسلم وأحدب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أمنهم على أصحابه وأحسنهم صحبة وأفضلهم مناقب وأكثرهم سوابق وأرفعهم 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بهم من رسول الله صلى الله عليه وسلم وأشبههم به هدياً وخلقاً وسمتاً وأوث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وأشرفهم منزلة وأكرمهم عليه منزلة فجزاك الله عن الإسلام وعن رسول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خيراً صدقت رسول الله صلى الله عليه وسلم حين كذبه الناس فسماك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يقاً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">
        <w:bookmarkStart w:id="7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 جاء بالصد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، آسيته حين بخلوا وقمت معه حين عنه قعدوا وصحبته في الشدة أ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بة والمنزل عليه السكينة رفيقه في الهجرة ومواطن الكربة، خلفته في أمته ب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حين ارتدت الناس فقمت بدين الله قياماً لم يقمه خليفة نبي قط فوثبت حين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ك، ونهضت حين وهنوا ولزمت منهاج رسوله برغم المنافقين وغيظ الكافرين ف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ر حين فشلوا ومضيت بنور الله إذ وق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علاهم فوقاً وأقلهم كل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بهم منطقاً وأطولهم صمتاً وأبلغهم قولاً، وكنت أكثرهم رأياً وأشجعهم قل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دهم يقيناً وأحسنهم عملاً وأعرفهم ب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للدين يعسوباً، وكنت ل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ً رحيماً إذ صاروا عليك عيالاً فحملت أثقال ما عنه ضعفوا، وحفظت ما أضاعوا ورع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هملوا وصبرت إذ جزعوا فأدركت آثار ما طلبوا ونالوا بك ما لم يحتس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ين عذاباً صباً، وللمسلمين غي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باً، فطرت بغناها وفزت بحياها، وذهبت بفضائلها وأحرزت سوابق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فلل حجتك ولم يزغ قلبك ولم تضعف بصيرتك ولم تجبن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كالجبل لا تح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صف ولا تزيله القوا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كما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َّ الناس عليه بصحبتك وذات 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اً في بدنك قوي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ضعاً عظيماً عند المسلمين جليلاً في الأرض لم يكن لأحد فيك مهم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قائل فيك مغمز ولا فيك مطمع ولا عندك هوادة لأحد، الضعيف الذليل عندك قو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له بحقه، والقوي العزيز عندك ذليل حتى يؤخذ منه الحق، والقريب والبعيد عند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ك الحق والصدق والرفق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لعت وقد نهج السبيل واعتد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قوي الإيمان وظهر أمر الله ولو كره الكافرون فسبقت والله سبقاً بع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عبت من بعدك إتعاباً شد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زت بالجنة وعظمت رزيتك في السماء وهدت مصيب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ام فإنا لله وإنا إليه راج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نا عن الله قضاءه وسلمنا لله أمره فلن ي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بعد رسول الله صلى الله عليه وسلم بمثلك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للدين عدة وكه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سلمين حصناً وفيئة وأنساً، وعلى المنافقين غلظة وغيظاً فألحقك الله بنب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نا الله أجرك ولا أضلنا 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 الناس حتى قضى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كى أصحا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يا ابن عم رسول الله صلى الله عليه وسلم و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مر بن إبراهيم الهاشم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حمد السدوس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عائشة أن نا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لون من أبي بكر، فبعثت إلى أزفلة منهم، فسدلت أستارها وعذلت وقرعت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بيه، أبي لا تعطوه الأ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والله ذاك طود منيف و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د، أنجح والله إذ أكدتيم وسبق إذ ونيتم، سبق الجواد إذا اس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مد، فتى قريش ناشئاً وكهفها كه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ك عانيها ويريش مملقها ويرأب رو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م شعثها حتى حليته قلوبها، ثم استشرى في دينه فما برحت شكيمته في ذات ال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 بفنائه مسجداً يحيي فيه ما أمات المبطلون، وكان رحمه الله غزير الدمعة و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نح شجي النشيج فأصفقت إليه نسوان مكة وولدانها يسخرون منه ويستهزؤون به ‏</w:t>
      </w:r>
      <w:hyperlink r:id="rId18">
        <w:bookmarkStart w:id="8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يستهزئ ب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مدهم في طغيانهم يعمه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برت ذلك رجالات قريش فحنت قسيها وف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امها وامتثلوه غرضاً فما فلوا له صفاة ولا قصفوا له قناة، ومر على سيسائه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الدين بجرانه وألقى بركه ورست أوتاده ودخل الناس فيه أفواجاً ومن كل 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الاً وأشتاتاً اختار الله لنبيه ما عنده، فلما قبضه الله عز وجل ضرب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قه ونصب حبائله ومد طنبه وأجلب بخليه ورجله فاضطرب حبل الإسلام ومرج عهده وم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وعاد مبرمه أنكاثاً، وبغى الغوائل وظنت الرجال أن قد أكثبت أطماعهم ولات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ون وإني والصديق بين أظهرهم فقام حاسراً مش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ع حاشيته وجمع قرطته فرد ينشر الإسلام على غرة ولمّ شعثه بط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أوده بثقافه فابدعر النفاق بوطأته وانتاش الدين بنع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اح الح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وأقر الرؤوس على كواهلها وحقن الدماء في أهبها حضرت منيته فسد ثلمته بشقي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حمة ونظيره في السيرة والمعدلة ذاك ابن الخطاب لله أم حملت به ودرت عليه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دت به ففتح الكفرة وذيخها وشرد الشرك شذر مذر وبعج الأرض فقاءت أكلها ولفظ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ثها ترأمه ويصدف عنها وتصدى له ويأباها ثم ورع فيها، ثم تركها كما صحبها فأر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تقولون واي يومي أبي تنقمون، أيوم إقامته إذ عدل فيكم أو يوم ظعنه إذ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‏؟‏ أقول قولي هذا وأستغفر الله لي 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أحمد السدوسي لم يدرك عائشة ولم أعرفه ولا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رسول الله صلى الله عليه وسلم فارت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اشرأب النفاق فنزل بأبي ما لو نزل بالجبال الراسيات لها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وا في نقطة إلا طار أبي بحظها وسب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ت عمر بن الخطاب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حوذياً نسيج وحده، قد أعد للأمور أقر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ي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لرجل البارع الذي لا يشبه ب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ج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ر وحده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س وحده، 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ت به معتجراً ببر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وى نردى بنسيج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دح قيساً كلها بزن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لقهُ من بطلٍ يسر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علوه، قال الري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بال هذا اليوم يغرندي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فعه عني ويسرن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من طرق ورجال أحده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استعمل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على الحج ثم وجه ببراءة مع علي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جدت ع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أنت صاحبي في الغار وعلى 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ه الترمذي حديثاً غير هذا أطو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صدي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بأبي قحافة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تركت الشيخ حتى آت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أن يأت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حفظه لأيادي ابنه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عبد الملك الفهري ولم أعرفه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أبو بكر سبعة ممن كان يعذب ف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 وعامر بن فه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عروة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أبي بكر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9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لأحد عنده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عمة تجزى إلا ابتغاء وجه ربه الأعلى ولسوف يرض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صعب بن ثابت وثقه ابن حبان وغيره وفيه ضع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نا مال أحد ما نفعنا مال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غير إسحاق بن إسرائيل و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في قصة الإفك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حسان بن ثابت ي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صــان رزان مـا تُـزن بريـ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بح غرثى من لحوم الغو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كنت قد قلت الذي قد زعمت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ملتْ سـوطي إلي أنا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يف‏؟‏ وودي ما حيـيتُ ونصر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ل رسـول الله زين المـح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أشتم خيرَ النـاسِ بعلاً ووالـد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اً‏؟‏ لقد أنزلت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ـ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حديث طويل ورجاله رجال الصحيح غير حوثرة بن أش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وسى بن عق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علم أربعة أدركو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أبناؤهم إلا هؤلاء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قحافة وأبو بكر وعبد الرحمن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ق بن عبد الرحمن واسم أبي عتيق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عبد الله بن عبد الرحمن بن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8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ورد من الفضل لأبي بكر وعمر وغيره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لخلفاء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سماء ملكين أحدهما يأمر بالشدة والآخر يأمر باللين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، جبريل وميكائيل، ونبيان أحدهما يأمر بالشدة والآخر باللين وكل م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إبراهيم ونو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صاحبان أحدهما يأمر بالشدة والآخر باللين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ا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أيدني بأربعة وزراء نق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من أهل السماء واثنين من أهل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ثنين من أهل السم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وميك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من أهل الأرض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محبب الثقف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بمعناه وفيه عبد الرحمن بن مالك بن مغول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روى الد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أبو بكر و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يدني ب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الكبير وفيه عاصم بن عمر بن حف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ويخالف وضعفه الجمهور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أن النبي صلى الله عليه وسلم قال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يدني بكما، ولولا أنكما تختلفان عل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ت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بيب بن أبي حبيب كاتب مل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وابن عباس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">
        <w:bookmarkStart w:id="11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صال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أبي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فرات بن السائ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ل نبي خاصة من أمته وإن خاصتي من أصحابي أبو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يم بن حماد الثق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رسول الله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رجلاً في حاجة قد أهمته وأبو بكر عن يمينه وعمر عن يساره فقال 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ك من هذي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بعث هذين وهما من الدين بمنزلة السمع والبص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فرات بن السائ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طريق في باب مناقب جماعة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القرآن من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ن أم عبد ومعاذ وأبي وسالم ولق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مت أن أبعثهم في الأمم كما بعث عيسى بن مريم الحواريين في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أين أنت من أبي بكر وعمر‏؟‏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نى عنهما إنما مثلهما من الدين كمثل السمع و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مولى بني هاشم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عن ابن عمر ضعيفة تأتي في فضل جماعة من الصحا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مجلد الذي يل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مت أن أبعث معاذ بن جبل وسالماً مولى أبي حذيفة وأبي ب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إلى الأمم كما بعث عيسى بن مريم الحوا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وعمر فإنهما أبلغ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نى بي عنهما إنما منزلتهما م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ة السمع و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بن ا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هممت أن أبعث في الناس معلمين كما بعث عيسى بن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نت من أبي بكر وعمر ألا ت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من الدين كالرأس من 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فص بن عمر الأي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غنم أن النبي صلى الله عليه وسلم قال ل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جتمعتما في مشورة ماخالفت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 إلا أن ابن غنم لم يسمع م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دوا باللذين من بعدي أبي بكر وعمر فإنهما حبل الله المم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مسك بهما فقد تمسك بالعروة الوثقى التي لا انفصام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ح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علي في بي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ع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اً ويحك يا أبا جحيفة،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 بخير الناس بعد رسول الله صلى الله عليه وسلم‏؟‏ أبو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يفة لا يجتمع حبي وبغض أبي بكر وعمر في قلب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فضل بن المخت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جلس عن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أنما على رؤوسنا الطير ما يتكلم أحد منا إلا أبو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رحمة بن مصع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سيدا كهول أهل الجنة من الأولين و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علي بن عاب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عمر سيدا كهول أهل الجنة من الأولين والآخر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برهما ي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المقدام بن داود وقد قال ابن 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ثق وضعفه النسائي وغير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ه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عمر سيدا كهول الجنة من الأولين والآخرين إلا الن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سلين لا تخبرهما ي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ن عبيد الله بن عمر إل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لك بن مغول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نبي صلى الله عليه وسلم بي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نُبعث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خالد بن يزيد العمر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ضل على أبي بكر وعمر أحد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ه صلى الله عليه وسلم فقد أزرى على المهاجرين والأنصار واث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ً من أصحاب محم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ازم بن جبلة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علي بن الحس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زلة أبي بكر وعمر م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زلتهما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والطبراني وابن أبي حازم لم أعرفه وشيخ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رسول الله صلى الله عليه وسلم وصل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ثلث عمر ثم خبطنا فتنة أو أصابتنا فتنة يعفو الله ع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بطتنا فتنة، يريد أن يتواضع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أوسط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رجل يوم البصرة حين ظهر عل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خطيب الشحش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درجات العلى يراهم من هو أسفل منهم كما ترى الكواك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ق السماء وأبو بكر وعمر منهم وأنع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ربيع بن سهل الواسطي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من أهل عليين يشرف على أهل الجنة، كأنه كوكب دري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وعمر منهم وأنع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غير سلم بن قتيب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أبي حتمة أن النبي صلى الله عليه وسلم 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ا مت وأبو بكر وعمر فإن استطعت أن تموت ف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م بن ميمون الخواص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ف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لس أبو بكر الصديق في مجلس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لى المنبر حتى لقي الله، ولم يجلس عمر في مجلس أبي بكر حتى 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لم يجلس عثمان في مجلس عمر حتى لق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يس بن أبي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عمر بن الخطاب الناس ذا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بر المدينة فقال 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جنات عدن قصراً له خمسمائة باب،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خمسة آلاف من الحور العين لا يدخله إلا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فت إلى قب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ئاً لك يا صاحب هذا القبر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ت إلى قبر أبي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ئاً لك يا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على نف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ى لك الشهادة يا عم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أخرجني من مكة إلى هجرة المدينة قادر أن يسوق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قها الله إليه على يد شر خلقه عبد مملوك ل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غير شريك النخع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فيه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سعد أن أحداً ارتج وعلي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بو بكر وعمر وعثمان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بت أحد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إلا نبي أو صديق أو شهي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أن رسول الله صلى الله عليه وسلم كان جالس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ء ومعه أبو بكر وعمر وعثمان فتحرك الجبل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بت حراء فإنه ليس عليك إلا نبي أو صديق أ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حتى تأتي أبا بكر فتجده في داره جالساً محتبياً 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يقرأ عليك السلام ويقول لك أبشر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حتى تأتي الثنية فتلقى عمر فيها على حمار تلوح صلعته 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رأ عليك السلام و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طلق حتى ت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 فتلقى عثمان فيها يبيع ويبتاع 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عليك السلا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بالجنة بعد بلاء 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إلى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ه في بيته جالساً محتبياً كما قال رسول الله صلى الله عليه وسلم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رأ عليك السلا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رسول الله صلى الله عليه وسلم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كان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يت الثنية فإذا فيها عمر على حمار تلوح صلعته كما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يقرأ عليك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رسول الله صلى الله عليه وس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كان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طلقت حتى أتيت السوق فلقيت عثما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 ويبتاع كما قال رسول الله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رأ عليك السلا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بالجنة بعد بلاء 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رسول الله صلى الله عليه وسلم‏؟‏ فأخذ بيدي فجئنا جميعاً حتى أتين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زيداً أت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يقرأ عليك السلا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بالجنة بعد بلاء 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بني يا رسول الله‏؟‏ والذي بعثك بالحق ما تعنيت ولا تمنيت ولا مسست ذكري بيم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بايع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اختصار و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مصك قميصاً فإذا أرادك المنافقون على خلعه فلا تخل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د الأ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مساور وقد ضعفه الجمهور ووثق في رواية عن يحيى بن معين والمشهو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ع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حش من حشان المدينة، فجاء رجل فاستأذ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ائذن له وب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فأذنت له فإذا هو أبو بكر فبشرته بالجنة فجعل يحمد ال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رجل فاستأذ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ائذن له وبشره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فأذ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إذا هو عمر فأذنت له وبشرته بالجنة فجعل يحمد الله حتى 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ذ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ائذن له وبشره بالجنة في بلوى ت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فأذ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ثمان، فبشرته بالجنة على بلوى تصي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براً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أين أ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ع 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لفظ له وأحمد باختصار بأسانيد، وبعض رجال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ابن عمر في أواخر مناقب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افع بن عبد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حتى دخل حائط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على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حتى جلس على ال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ى رجليه في البئر، وضرب البا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هذا أبو بك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ه وبشره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رته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فجلس مع رسول الله صلى الله عليه وسلم على القفة ود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ه في ال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ضرب البا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ه وبشره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ت له وبشرته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فجلس مع رسول الله صلى الله عليه وسلم على القف ودلى رجليه في ال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ضرب البا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ه وبشره بالجنة معها 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ت له وبشرته ب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مع رسول الله صلى الله عليه وسلم على القف ودلى رجليه في ال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باختصار،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رسول الله صلى الله عليه وسلم بالأسواف وبلال معه، فدلى رج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ئر وكشف عن فخذيه، فجاء أبو بكر يستأذ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ه يا بلال وب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أبو بكر فجلس عن يمين رسول الله صلى الله عليه وسلم ودلى رج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ئر وكشف عن فخ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عمر يستأذ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ه يا بلال وب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فجلس عن يسار رسول الله صلى الله عليه وسلم ودلى رجليه في ال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شف عن فخ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عثمان يستأذ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ه يا بلال وبشره بالج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وى ت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ثمان فجلس قبالة رسول الله صلى الله عليه وسلم ودلى رج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ئر وكشف عن فخ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غير شيخ الطبران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وهو حس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زائراً لسعد بن الربيع الأنصاري ومنزله بالأسواف فبسطت امرأته ل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تحت صور من نخل فجلس رسول الله صلى الله عليه وسلم وجلسنا مع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الآن عليكم رجل 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عليكم رجل 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ع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عليكم رجل 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ع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وثقوا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عليكم من تحت هذا الصور رجل 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فهنأناه بما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بث هنيه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من تحت هذا الصور رجل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ع عمر فهنأناه بما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عليكم من تحت هذا الصور رجل من أهل الجنة، اللهم إن شئت جعلته عل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ع صلوات الله وسلام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ه عل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ت مع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 الأنصار فذبحت له شاة 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بنحوه والبزار باختصار ورجا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نيد أحمد رجال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 الله عليه وسلم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ط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عليكم الآن رجل 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أبو بكر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عليكم الآن رجل 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عليكم الآن رجل من أهل الجنة، اللهم اجعله عل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عيد بن عبد الكريم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جنة شج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ما في الجنة شجرة شك علي بن جم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كتو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محمد رسول الله أبو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لفاروق وعثمان ذو الن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جميل الرق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 الله عليه وسلم يوم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حدكما جبريل ومع الآخر ميكائيل وإسرافيل ملك عظيم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أو يكون في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أحمد بنحوه ورجال أحمد والبزار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قول و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هذه الأمة بعد نبيها أبو بكر وعمر وعثمان، ويسمع ذلك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ا ينكره، ما نعلم عثمان جاء بشيء من الكبائر، ولا قتل نفساً بغير ح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هذا المال إن أعطاكموه رضيتم، وإن أعطى قريشاً سخطتم، إنما تريدون أن ت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س والروم لا يتركون لهم أميراً إلا 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نحوه باختص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 وعثمان، ثم استوى الناس فيبلغ ذلك رسول الله صلى الله عليه وسلم فلا ي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على بنحو الطبراني الكبير ورجاله وثقوا وفي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غداة بعد طلوع الشم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قبيل الفجر كأني أعطيت المقاليد والموا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ق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فات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وازين فهذه التي يوزن بها فوضعت في كفة وو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في كفة فوزنت بهم فرج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يء بأبي بكر فوزن بهم ف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يء بعمر فوزن بهم ف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مان فوزن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ح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يء بعثمان فوضع في كفة ووضعت أمتي في كفة فرجح بهم ثم رف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جنة فسمعت فيها خشفة بين يد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يت فإذا أكثر أهل الجنة فقراء المهاجرين وذراري المسلمين ولم أ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أقل من الأغنياء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غنياء فهم ها هنا يحاس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حصون، وأما النساء فألهاهم الأحمران الذهب وال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بواب الجنة الثمانية فلما كنت عند الباب أتيت بكفة فوضعت فيها ووضعت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حتُ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ي بأبي بكر فوضع في كفة وجيء بجميع أمتي فوضعتْ في كفة فرجح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يء بعمر فوضع في كفة وجيء بجميع أمتي فوضعوا فرجح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ت علي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رجلاً فجعلوا يمرون فاستبطأت عبد الرحمن بن عوف فجاء بعد الإياس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يا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صت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ظننت أني لا أخلص إليك أبداً إلا بعد المشيبا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مالي أحاسب وأمح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نحوه باختصار وفيهما مطرح بن زياد و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الألهاني وكلاهما مجمع على ضعفه، ومما يدلك على ضعف هذا أن عبد الرحمن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صحاب بدر والحديبية وأحد العشرة وهم أفضل الصحابة و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ريت أني وضعت في كفة وأمتي في كفة فعدلتها، ثم وضع أبو ب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ة وأمتي في كفة فعدلها، ثم وضع عمر في كفة وأمتي في كفة فعدلها، ووضع عثم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ة وأمتي في كفة فعدلها، ثم رفع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واقد وهو متروك ضعفه الجمهور وقال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بارك الص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دوقاً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فج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زن أصحابي الليلة فوزن أبو بكر فوزن، ثم وزن عمر فوزن، ثم 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ف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أعلى بن أبي المساور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ابن معين في رواية وضعفه في 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بن شر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زن أصحابي الليلة فوزن أبو بكر ثم وزن عمر ثم وز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يزيد بن هرون، ورواه سعدويه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بن أبي المساور عن زياد بن علاقة عن قطبة بن ملك عن عرف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هذا أيضاً عبد الأعلى بن أبي المساور، و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ضعفه قبل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سن أصح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صديق وسهيل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 فضل أبي بكر وغيره في باب مناقب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بعد فضل العشرة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9"/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فاة أبي بكر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اكر رسول الله صلى الله عليه وسلم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ميلادهما عندي، وكان رسول الله صلى الله عليه وسلم أكبر من أبي بكر، فتوف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هو ابن ثلاث وس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أبو بكر رضي الله عنه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نتين ونصف التي عاش بع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منه أنه توفي وهو ابن ثلاث وستين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سول الله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مس وستين، وأبو بكر بمنز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بمنز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بكر الصديق وهو ابن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، ودفن ليلاً وصلى علي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بكر ليلة الثلاثاء ودفن 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هيثم بن عم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وبه طرف من السل وولي سنتين ونص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ف أبو بكر في اليوم الذي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سول الله صلى الله عليه وسلم وتوفي في جمادى الآخرة سنة ثلاث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مناقب عمر بن الخطاب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بن نفيل بن عبد العز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ح بن عبد الله بن قرط بن رزاح بن عدي بن كعب بن لؤي بن غالب بن فهر بن 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فص، وأمه خنتمة بنت هشام بن المغيرة بن عبد الله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زوم، وأم خنثمة الشفاء ب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عدي بن سعيد بن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بن هصيص بن كعب بن لؤ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صحيح عن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سميته ب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عبد العزيز لأبي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أبي ح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 من كتب من عبد الله أمير المؤمني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فاء بنت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من المهاجرات الأ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بيد بن ربيعة وعدي بن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ا المدينة فأتيا المسجد فوجدا عمرو بن العاص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عاص استأذن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ير المؤم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ا والله أصبتما اسمه فهو الأمير ونحن 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مرو على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أمير ونحن 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الكتاب من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صفته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اً فركضه فانكشف فخذه، فرأى أهل نجران على فخذه شامة سود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 في كتابنا أنه يخرجنا من أرض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المدينة فإذا رجل آدم أعسر أيسر ضخ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ف على الناس كأنه على دابة فإذا ه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ه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ر رجلاً ضخماً ك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أصلع شديد الص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الخضاب بعض 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إسلامه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ز الإسلام بعمر بن الخطاب أو بأبي جهل ب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له دعوة رسوله صلى الله عليه وسلم لعمر بن الخطاب فبنى عليه الإسلام وهد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بنحوه باختص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كبير رجال الصحيح غير مجالد بن سعيد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الصد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شدد الإسلام ب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الحسن بن زبال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رسول الله صلى الله عليه وسلم دعا ع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ز الإسلام بعمر بن الخطاب أو بعمرو ب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يوم الجمعة ف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قاسم بن عثمان البص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أبغ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بل أن أسلم فوجدته قد سبقني إلى المسجد فقمت خلفه فاستفتح سورة الحاقة ف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 من تأليف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له شاعر كما قالت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ه لقو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سول كريم وما بقول شاعر قليلاً ما تؤم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بقول كاهن قلي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تذكرون تنزيل من رب الع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ن قلبي كل م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 إلا أن شريح بن عبيد لم يدرك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ز الإسلام ب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رب أخته أول الليل وهي ت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رأ باسم ربك ا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ظن أنه قتلها، ثم قام في السحر فسمع صوتها ت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رأ باسم ربك ا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هذا بشعر ولا همهمته، فذهب حتى أت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وجد بلالاً على الباب فدفع الباب فقال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ستأذن لك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عمر ب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رد الله بعمر خيراً أدخله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رسول الله بضبعيه وهز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تريد‏؟‏ وم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رض علي الذي تدعو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وحده لا شريك له وأن محمداً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عمر مكا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زيد بن ربيعة الرحبي وهو متروك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ه لا بأس ب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سلم عمر قال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صف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نضر بن عم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إسلام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تحاً، وهجرته لنصراً، وإمارته رحمة، والله ما استطعنا أن نصلي بالبيت حتى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فلما أسلم عمر قاتلهم حتى ودعونا فص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طعنا أن نصلي عند الكعبة ظا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 إلا أن القاسم لم يدرك جده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جهر بالإسلام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لم مولى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كم أول إسلام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شد الناس ع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فبينا أنا في يوم شديد الحر في بعض طرق مكة إذ رآني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ذهب يا ابن الخطاب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هذا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قد دخل هذا الأمر في منزلك وأنت تقول هذا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ك قد ذهب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مغضباً حتى قرعت عليها الباب، و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ذا أسلم بعض من لا شيء له ضم الرجل والرجلين إلى الرجل ي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ضم رجلين من أصحابه إلى زوج أخ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عت الباب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وا يقرؤون كتاب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، فلما سمعوا صوتي قاموا حتى اختبؤوا في مكان وتركوا الكتاب، فلما فتحت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ي الباب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 عدوة نفسها صبو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فع شيئاً فأضرب به على رأس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ت المرأة و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خطاب اصنع ما كنت صانعاً فقد أسلمت، ف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ت على السرير، فإذا بصحيفة وسط الباب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هذه الصحيفة ها هنا‏؟‏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ا عنك يا ابن الخطاب 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تسل من الجنابة ولا تتطهر، وهذا لا يمسه إلا المطه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ت بها حتى أعطتنيها فإذا فيها ‏</w:t>
      </w:r>
      <w:hyperlink r:id="rId37">
        <w:bookmarkStart w:id="13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سم الله الرحمن ال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أ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ت من أين اشتق، ثم رجعت إلى نفسي فقر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">
        <w:bookmarkStart w:id="14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 لله ما في السما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رض وهو العزيز الحك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bookmarkStart w:id="15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 بالله ورسوله وأنف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ما جعلكم مستخلفين ف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و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اً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قوم متبادرين فكبروا واستبشروا بذلك، ثم قالو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يا ابن الخطاب فإن رسول الله صلى الله عليه وسلم دعا يوم الاث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ز الدين بأحب الرجلين إليك عمر بن الخطاب وأبي جهل ب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جو أن تكون دعوة رسول الله صلى الله عليه وسلم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وني ع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ين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رفوا الصدق دلوني عليه في المنزل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حتى قرعت الباب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، وقد 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تي على رسول الله صلى الله عليه وسلم ولم يعلموا بإسلامي، فما اجترأ أحد من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ح لي حتى قال لهم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حوا له فإن يرد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ي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 لي الباب، فأخذ رجلان بعضدي حتى دنوت م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فقال لهم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وني فجلست بين يديه فأخذ بمجامع قميص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يا ابن الخطاب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وأنك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تكبيرة سمعت في طرق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وا سبعين قبل ذلك وكان الرجل إذا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وا به الناس يضربونه ويض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إلى رجل فقرعت عليه الب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ي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ت أني قد صبو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د فعلت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بيت فأجاف الباب د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ن قريش فناديته فخرج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ت أني قد صبو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ت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، ودخل البيت وأجاف الباب د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نا لا أُضرب ولا يقال ل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 أن يُ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ك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لس الناس في الحجر فائت فلاناً فقل له فيما ب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رت أني قد صبوت‏؟‏ فإنه قلما يكتم الشيء، فجئت إليه وقد اجتمع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فقلت له فيما بيني 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رت أني قد صبو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ى بأعلى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عمر قد ص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أولئك الناس، فما زالوا يضربوني وأضربهم حتى أتى خالي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ا، فقام على الحجر فنادى بأعلى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ي قد أجرت ابن أختي فلا يمس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كشفوا عني فكنت لا أشاء أن أرى أحداً من المسلمين يضرب إلا رأي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بشيء إن الناس يُضربون ولا أُضرب ولا يقال ل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لس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جئت إلى خال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، جوارك عليك رد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، فأبيت، فما 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ضرب وأضرب حتى أظهر الله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سامة بن زيد بن أسل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سلم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مُّ النا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فلا تخبرن أ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يجر إزاره وطرفه على عا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عمر قد صبأ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ولكني أسلمت، وعليه قمي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يه خلق من قريش فقاتلهم وقاتلوه حتى سقط وأكبوا عليه فجاء رجل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 والرجل أترون بني عدي يخلون عنكم وعن صاحبكم‏؟‏ تقتلون رجلاً اختار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محمد صلى الله عليه وسلم‏؟‏ فكشف القوم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بن الوائل الس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باختصار ورجاله ثقات إلا أن ا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أنه 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ي لا أدع مجلساً جلسته في الكفر إلا أعلنت فيه الإسلام، فأتى المسجد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ن قريش متحلقة فجعل يعلن الإسلام ويشهد أن لا إله إلا الله وأن محمداً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ثار المشركون فجعلوا يضربونه ويضربهم فلما تكاثروا عليه خلصه رجل،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ل الذي خلصك من المشرك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العاص بن وائل الس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سلم عمر قال 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منا، و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">
        <w:bookmarkStart w:id="16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بي حسبك الله ومن اتبعك من المؤم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باختصار وفيه النضر أبو عم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رسول الله صلى الله عليه وسلم ضرب صدر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حين أسلم ثلاث مرات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خرج ما في صدر عمر من غل وأبد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ذلك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شدته رضي الله عنه في الله وكراهي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ربيعة أن عمر بن الخطاب أرسل إلى كعب الأح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عب كيف تجد نعت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نعتك قرن من حدي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ر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شديد لا تأخذه في الله لومة لائ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بعدك خليفة تقتله فئة ظا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كون 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سود بن سر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حمدت ربي تبارك وتعالى بمحامد ومدح وإياك،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 ربك تبارك وتعالى يحب المدح، هات ما امتدحت به ربك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أنشده، فجاء رجل فأستأذن، آدم طوال أصلع أيسر أعس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ستنصتني له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 لنا أبو سلمة كيف استنصت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يصنع ال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رجل فتكلم ساعة ثم خرج، ثم أخذت أنشده أيضا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بعد فاستنصتني رسول الله صلى الله عليه وسلم ووصفه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 الذي تستنصتني 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لا يحب الباط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نحو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رجل طوال أقنى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دخل رجل بعيد ما بين المن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فعرفت والله بعد أنه كان يهون علي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لمني حتى يأخذ برجلي فيسحبني إلى الب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ثقات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الله جعل الحق على لسان عم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عل الحق على لسان عمر و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أوسط ورجال البزار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جهم بن أبي الجهم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ضع الحق على لسان عمر وقلبه يق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لي بن سعيد المقرئ العكاو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عل الحق على لسان عمر و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غير عبد الله ب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 الليث وقد وثق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عل الحق على لسان عمر و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بكر بن أبي مريم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أبي سفيان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عل الحق على لسان عمر و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ضعفاء، سليمان الشاذكو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نبي إلا في أمته معلم أو معلمان، وإن يكن في أمتي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هو عمر بن الخطاب، إن الحق على لسان عمر و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 بغير سي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رحمن بن أبي الزناد وهو 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 الصالحون فحيهلا بعمر، ما كنا ن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محمد صلى الله عليه وسلم أن السكينة تنطق على لسا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ا نبعد أن السكينة تنطق على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ارق 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حدث أن السكينة تنزل على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ورد له من الفضل من موافقته للقرآن ونح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ضَلَ عمر بن الخطاب الناس ب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 الأسرى يوم بدر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م 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">
        <w:bookmarkStart w:id="17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لا كتاب من الله سبق لمسكم فيما أخذتم عذ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كر الحجاب أمر نساء النبي صلى الله عليه وسلم أن يحتج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 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 علينا يا ابن الخطاب والوحي ينزل في بيوتنا، فأنز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">
        <w:bookmarkStart w:id="18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ألتموهن متاعاً فاسألوهن من وراء حج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عوة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يد الإسلام ب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أيه في أبي بكر كان 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وفيه أبو نهشل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عبد الله بن عبد الله بن أبي قال له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 اطلب لي من رسول الله صلى الله عليه وسلم ثوباً من ثيابه فكفني فيه و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د عرفت شرف عبد الله بن أبي وإنه أم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طلب إليك ثوباً نكفنه فيه وأن تصلي عليه، فأعطاه ثوباً من ثيابه وأراد 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د عرفت عبد الله ونفاقه وقد نهاك الله أن ت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">
        <w:bookmarkStart w:id="19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تستغفر لهم سبعين م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ن يغفر الله 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ز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">
        <w:bookmarkStart w:id="20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صل على أحد منهم م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ب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">
        <w:bookmarkStart w:id="21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واء عليهم أستغفرت لهم أ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 تستغفر لهم لن يغفر الله 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رجل على رسول الله صلى الله عليه وسلم فأطال الجلو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نبي صلى الله عليه وسلم ثلاثاً لكي يتبعه فلم يفعل فدخل عمر فرأى الكر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ه رسول الله صلى الله عليه وسلم بمقعد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آذي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؟‏ ففطن الرجل فقام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قمت ثلا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ي تتبعني فلم ت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و اتخذت حجاباً فإن نساءك 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نساء وهو أطهر لقلو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bookmarkStart w:id="22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دخلوا بيوت النبي إلا أن يؤذن لكم إلى طعام غير ناظرين إنا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رسول الله صلى الله عليه وسلم إلى عمر فأخبر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ار رسول الله صلى الله عليه وسلم أبا بكر وع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ارى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ستحيي قومك وخذ منهم الفداء فاستعن به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ه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جتمعتما ما عصينا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قول أبي بكر، فأنز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bookmarkStart w:id="23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كان لنبي أن يكون له أسرى حتى يثخن في الأرض تريدون عر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نيا والله يريد الآخ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">
        <w:bookmarkStart w:id="24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خلقنا الإنسا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لالة من طين ثم جعلناه نطفة في قرار مك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الله أحسن الخال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">
        <w:bookmarkStart w:id="25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بارك الله أحس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ال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جتمعت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يت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بو عبيدة بن الفضيل بن عياض وهو 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 أتاني جبريل آنفاً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حدثني بفضائل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في السما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لو حدثتك بفضائل عمر ما لبث نوح في قومه ألف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خمسين عاماً ما نفدت فضائل عمر، وإن عمر لحسنة من حسنات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الأوسط وفيه الوليد بن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زي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و ك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دي نب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ص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دي نبي لكا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فضل بن المخت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له باعثاً رسولاً بعدي لبعث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منعم بن بش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10"/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غضبه ور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جبريل عليه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ئ عمر السلام و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ه حكم وإن غضبه 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خالد بن زيد العم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11"/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و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علم عمر وض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ة الميزان ووضع علم أهل الأرض في كفة لرجح علمه بع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ك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ت ذلك فأتيت إبراهيم فذكرت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نكرت من ذلك‏؟‏ فوالله لقد قال عبد الله أفضل من ذل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سب تسعة أعشار العلم ذهب يوم ذهب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 هذا رجال الصحيح غير أسد بن موس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النوم أني أعطيت عساً مملوءاً لبناً فشربت حتى تملأ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يجري في عروقي بين الجلد واللحم، ففضلت فضلة فأعطيتها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وه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هذا علم أعطاك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أك منه ففض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ة فأعطيتها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غير سي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كان أ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أقرأنا لكتاب الله وأفقهنا في دي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حديث طويل في وفاة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12"/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زلة عمر عند الله ورسوله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غض عمر فقد أبغضني، ومن أحب عمر فقد أحبني، وإن الله با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عشية عرفة عامة وباهى بعمر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لم يبعث الله نبياً إلا كان في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، وإن يكن في أمتي منهم أحد فه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يف محدث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كلم الملائكة على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سعد خادم الحسن البصري ولم أعر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باهى ملائكته بعبيده عشية عرفة عامة وباهى ب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رحمن بن إبراهيم القاص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ضعف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رسول الله صلى الله عليه وسلم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إلى عمر بن الخطاب وتبسم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تبسم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با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ته ليلة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 عرفة عامة وباهى بك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شدين بن سعد وهو مختلف في 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13"/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جزع الشيطان م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14"/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خوف الشيطان من عمر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ديسة مولاة حفص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لم يلق عمر منذ أسلم إلا خر ل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في ترجمة سديسة من طريق الأوزاعي عن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الأوزاعي سمع أحداً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في الأوسط عن الأوزاعي عن سالم عن سديسة وهو الصواب، 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إلا أن عبد الرحمن بن الفضل بن موفق لم أعرفه، 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ديسة مولاة حفصة عن حفص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 وقد نذرت أن أزفن بالدف إن قدم من مكة فبينا أنا كذلك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عمر فانطلقت بالدف إلى جانب البيت فغطيته بكساء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بي الله أنت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ها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لا يلقى عمر منذ أسلم إلا خر ل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15"/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رعه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قيق بن سلمة أبي و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رجلاً من أصحاب النبي صلى الله عليه وسلم فصارعه فصرعه المسلم وأزم بإبه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أعلمك آية لا يسمعها أحد منا إلا ولى، فأرسله فأبى أن يعلمه، فصا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ره المسلم وأزم بإبها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أعلمك آية لا يسمعها أحد منا إلا و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ه فأبى أن يعلمه، فعاد فصرعه المسلم وأزم بإبه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ها ف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مه فلما عاوده الثالث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التي في سورة البقرة ‏</w:t>
      </w:r>
      <w:hyperlink r:id="rId70">
        <w:bookmarkStart w:id="32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لا إله إلا هو الح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يو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ا، فقيل ل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سى أن يكون إل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رجل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رجلا من الجن فصارعه فصرعه الإنسي فقال له الج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ودني، فعاوده فصرعه الإنسي، فقال له الإ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اك ضيئلاً شحيباً 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يعتيك ذريعتا كل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ذلك أنتم معاشر الج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أنت منهم ك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منهم لضليع، ولكن عاودني الثالثة فإن صرعتني علمتك شيئاً ينفعك، فعا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علم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قرأ آية الكرس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أها في بيت إلا خرج منه الشيطان له خبج كخبج الحمار، لا يدخله حتى يصبح، قا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من ذاك ال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بي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س عبد الله وأقب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ون هو إلا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طبراني بإسنادين ورجال الرواية الثانية رجال الصحيح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لم يسمع من ابن مسعود ولكنه أد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ة الطريق الأولى فيهم المسعود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لكنه اختلط فبان لنا صحة رواية المسعودي برواية الشعبي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16"/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وته في ول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إني رأيتني البارحة على قليب أنزع، فجئت أنت فنز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ضعيف والله يغفر لك، ثم جاء عمر فاستحالت غرباً، وضرب الناس بع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يوب بن جابر وقد وثق وضعفه غير واحد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أنزع الليلة إذ وردت علي غنم سود وعفر، فجاء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ع ذنوباً أو ذنوبين وفي نزعه ضعف، والله يغفر له، فجاء عمر فاستحالت غرباً فم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ض وأروى الواردة فلم أر عبقرياً أحسن نزعاً من عمر، فأولت السود العرب وال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و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عمر قط إلا وبين عينيه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كذلك في وفاة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17"/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خوفه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أن عبد الرحمن بن عوف دخل ع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فت أن يهلكني مالي، أنا أكثر قريش مالاً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فأنفق فإني 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أصحابي من لا يراني بعد أن أفا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ف فلقي عمر فأخبره بالذي قالت أم سلمة فدخل عليها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،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 أبرئ أحداً 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18"/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ضوره لتنزيل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رة بن جندب أن رسول الله صلى الله عليه وسلم قال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على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ه فأم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القرآن إذا نزل ليقرأ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في إسناد الطبراني من لم أعرفهم و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19"/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مان الناس من الفتن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دامة بن مظعون أن عمر بن الخطاب أدرك عثمان بن مظعو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احلته وعثمان على راحلته على ثنية الأثابة من العرج ف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لته راحلة عثمان وقد مضت راحل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 الركب، فقال عثمان بن مظ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عتني يا غلق الفتنة، فلما استسهلت الرو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 منه عمر بن الخط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الله لك أبا السائب ما هذا الاس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ني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ما أنا سميتكه، سماكه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أمام الركب يقدم القوم، مررت يوماً ونحن جلوس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لق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بي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بينكم وبين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شديد الغلق ما عاش هذا بين ظهران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فيه جماعة لم أعرفهم ويحيى بن الم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أنه لقي عمر بن الخطاب فأخذ بيده فغمزها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جلاً شديد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يدي يا قفل الفتنة،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فل الفتن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رسول الله صلى الله عليه وسلم ذات يوم و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 وقد اجتمع عليه الناس فجلست في آخره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يبكم فتنة ما دام هذا 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غير السري بن يحي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ثبت ولك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لم يسمع من أبي ذر فيما أ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20"/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بادته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أن عثمان بن أبي العاص تزوج امرأة من نساء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نكحتها حين نكحتها رغبة في مال ولا ولد، ولكن أحبب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برني عن ليل عمر رضي الله عنه، فسأ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انت صلاة عمر بالليل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العتمة ثم يأمرنا أن نضع عند رأسه تو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ء نغطيه ويت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يل فيضع يده في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سح وجهه ويديه ثم يذكر الله ما شاء أن يذكر، ثم يتعار مراراً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ى الساعة التي يقوم فيها ل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ث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ني بنت عثمان بن أبي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21"/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شارته بالشهادة و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رسول الله صلى الله عليه وسلم كان في ح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ذن أبو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ه وبشره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أذن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ه وبشره بالجنة و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أذن عث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ه وب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ة وب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براهيم بن عمر بن إب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لهذا الحديث طرق صحيحة فيما ورد من الفضل لأبي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لنبي صلى الله عليه وسلم عل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ً أبي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يد ثوبك أم غسي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دري ما رد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 جديداً وعش حميداً ومت شه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]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زقك الله قرة عين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باختصار قرة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زاد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زقك الله قرة ع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اً عن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أقبل عمر بن الخطاب وعليه قميص أبيض فقال ل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 أجديد قميصك هذا أم غسي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 جديداً وعش حميداً ومت شهيداً ويعطيك الله قرة عين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جابر بن زيد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 في الجنة فإذا أنا ب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ن هذا يا جبريل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كون 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رت ساعة فإذا أنا بقصر خير من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ن هذا يا جبريل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جوت أن يكون 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، وإن فيه لمن الحور ال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أبا حف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عني أن أدخله إلا غي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رورقت عينا عم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يك فلم أكن أ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نا بقصر من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غي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غيور وأنا أغير منه والله أغير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، وزيادة أبي هريرة رواها عن شيخه مقد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هو ضعيف، وذكر ابن دقيق العيد أنه وثق، وبقية رجالها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عمر لمن أهل الجنة، إ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كان ما رأى في يقظته أو نومه فهو حق، و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ي الجنة إذ رأيت فيها داراً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هذه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22"/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مر سراج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سراج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إبراهيم بن أبي عمرو الغفا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23"/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فاة عمر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جبري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ك الإسلام على موت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بيب كاتب ملك وهو متروك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طعن أبو لؤلؤة عمر ط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نتين، فظن عمر أن له ذنباً في الناس لا يعلمه فدعا ابن عباس، وكان يحبه ويد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ع 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نعلم عن ملأ من الناس كان هذا‏؟‏ فخرج ابن عباس ف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 بملأ من الناس إلا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ون، فرجع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ما مررت على ملأ إلا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ون كأنهم فقدوا اليوم أبكار أولاده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ن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لؤلؤ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وسي عبد المغيرة بن شعبة،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البشر في وجه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الذي لم يبتلني أحد يحاج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أما أني قد كنت نهيت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لوا إلينا من العلوج أحداً فعصيتموني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ا إلي إخواني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علي وطلحة والزبير وعبد الرحمن بن عوف وسعد بن أبي وقا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م ثم وضع رأسه في حجري، فلما جاءو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قد حضرو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ي أمر المسلمين فوجدتكم أيها الستة رؤوس الناس وقادتهم ولا يكون هذ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كم، ما استقمتم يستقم أمر الناس، وإن يكن اختلاف يكن 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ته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والشقاق وإن يكن ظننت أنه كائن، لأنه قلما قال شيئاً إلا رأيته، ثم نز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فهمسوا بينهم حتى خشيت أن يبايعوا رجلاً منهم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 المؤمنين 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ولا يكون خليفتان ينظر أحدهما إلى الآخ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لوني، فحملن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اوروا ثلاثاً، ويصلي بالناس صهيب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شاور يا أمير المؤمن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وروا المهاجرين والأنصار وسراة من هنا من الأجناد، ثم دعا بشربة من لبن، ف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بياض اللبن من الجرحين فعرف أنه المو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لو أن لي الدنيا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فتديت بها من هول المطلع وما ذاك والحمد لله أن أكون رأيت إلا خيراً، ف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 فجزاك الله خيراً، أليس قد دعا رسول الله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ز الله بك الدين والمسلمين إذ يخافون بمكة فلما أسلمت كان إسلامك عزاً وظهر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رسول الله صلى الله عليه وسلم وأصحابه وهاجرت إلى المدينة فكانت هجر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اً ثم لم تغب عن مشهد شهده رسول الله صلى الله عليه وسلم من قتال المشرك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كذا ويوم كذا ثم قبض رسول الله صلى الله عليه وسلم وهو عنك راض فوازرت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على منهاج رسول الله صلى الله عليه وسلم فضربت بمن أقبل على من أدبر حتى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إسلام طوعاً وكرهاً ثم قبض الخليفة وهو عنك راض ثم وليت بخير ما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صر الله بك الأمصار وحبى بك الأموال ونفى بك العدو وأدخل الله بك على ك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سعتهم في دينهم وتوسعتهم في أرزاقهم ثم ختم لك بالشهادة فهن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المغرور من تغر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 لي يا عبد الل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وم القيام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الحمد ألصق خدي بالأرض ي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، فوضعته من فخذي على ساق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صق خدي بالأرض، فترك لحيته وخ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وقع بالأرض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وويل أمك يا عمر إن لم يغفر الله لك ي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، فلما قبض أرسلوا إلى عبد الله بن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تيكم إن لم تفعل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م به من مشاورة المهاجرين والأنصار وسراة من هنا من الأج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ه فعل عمر عند موته وخشيته من ر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جمع إحساناً وشفقة، والمنافق جمع إساءة وغرة، والله ما وجدت فيما مض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قي عبداً ازداد إحساناً إلا إزداد مخافة وشفقة منه، ولا وجدت فيما مض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قي عبداً ازداد إساءة إلا ازداد 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على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ه فأم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القرآن إذا نزل ليقرأ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لؤلؤة عبداً للمغيرة بن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صنع الأرحاء وكان المغيرة يستغله كل يوم أربعة دراهم، فلقي أبو لؤلؤة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 المغيرة قد أثقل علي غلتي فكلمه أن يخفف عني،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وأحسن إلى مولاك، ومن نية عمر أن يلقى المغيرة فيكلمه فيخف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العب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 الناس كلهم عدله غيري، فأضمر على قتله فاصطنع خنجراً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ان وشحذه وسمه ثم أتى به الهرمز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ى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 به أحداً إلا قتلت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ين أبو لؤلؤة فجاء في صلاة الغداة حتى قام 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كان عمر إذا أقيمت الصلاة فتك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وا صفوفكم كما كان يقو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بر وجأه أبو لؤلؤة في كتفه ووجأه في خاصرته فسقط عمر وط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نجره ثلاث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فهلك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وفرق منهم، وج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زله وضاج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ادت تطلع الشمس فنادى 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الصلاة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زعوا إلى الصلاة وتقدم عبد الرحمن بن عوف فصلى بهم بأقصر سو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آن فلما قضى الصلاة توجه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بشراب لينظر ما قدر جرحه ف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بيذ فشربه فخرج من ج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در أنبيذ هو أم دم فدعا بلبن فشربه فخرج من جر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عليك يا أمير المؤمن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كن القتل بأسي فقد قتلت،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ثنون عليه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ك الله خيراً يا أمير المؤمنين كنت وكنت ثم ينص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يء قوم آخرون فيثنون عليه،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على ما يقولون وددت أني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كفافاً لا علي ولا لي وإن صحبة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م عبد الله بن ع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تخرج منها كفافاً لقد صحب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صحبته خير ما صحبه صاحب كنت له، وكنت له وكنت له حتى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هو عنك راض، ثم صحبت خليف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ثم وليتها يا أمير المؤمنين أنت، فوليتها بخير ما وليها وال، كنت تفعل و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، فكان عمر يستريح إلى حديث ابن عباس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باس كرر علي حديث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على ما يقولون، لو أن لي طلاع الأرض ذه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فتديت به اليوم من هول المطلع، قد جعلتها شورى في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علي وطلح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والزبير بن العوام وعبد الرحمن بن عوف وسعد بن أبي وقاص، وجعل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معهم مشي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هم ثلاثاً وأمر صهيباً أن يصلي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 و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رق 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م أيمن يوم قت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و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ى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ن وأنا عنده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كيف تقرأ هذه الآية‏؟‏ فقرأها علي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حكيم أقرأنيها كذا وكذا وقرأ ال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كه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كما أقرأك عمر، ثم بكى عبد ال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دموعه تحدر في الحص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كان حصناً حصيناً على الإسلام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ه ولا يخرجون منه وإن الحصن أصبح قد انثلم فالناس يخرجون منه ولا يدخ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ظن أهل ب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لم يدخل عليه حزن يوم أصيب عمر إلا أهل بيت سوء، إن عمر كان أعلمنا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أنا لكتاب الله وأفقهنا في دين الله، اقرأها فو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قرأكها ف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ن من طريق السي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ك طريقاً وجد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اً، فإذا ذكر الصالحون فحيهلا بعمر، كان فضل ما بين الزيادة والنقصان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ددت أني أخدم مثله حتى أ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 أحد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 الصالحون فحيهلا بعمر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 عمر كان نصراً، وإن إمارته كانت فتحاً، وايم الله ما أعلم على وجه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إلا وجد فقد عمر حتى العضاة، وايم الله إني لأحسب بين عينيه ملكاً يسد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يم الله إني لأحسب الشيطان يف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ن يحدث في الإسلام حدثاً ف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مر، وايم الله لو أعلم كلباً يحب عمر لأحب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حببت عمر حتى لقد خفت الله ووددت أني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دماً لعمر حتى أ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خشيت الله في حبي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ق وفي بعضها عاصم بن أبي النجود وهو حسن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ما رجال الصحيح وبعضها منقطع الإسناد ورجاله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أن سعيد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أين 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الأواه عند كل خير يبتغ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مر فأين هو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 الصالحون فحيهلا ب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طعن عمر أرسلوا إلى طبيب فجاء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فسقاه لبناً فخرج اللبن من الطعنة التي تحت السرة فقال له الط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ك فلا أراك تمس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موت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كسفت الشمس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عمر محا الزبير اس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سور بن مخ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عمر عشر سنين ثم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عمر بن الخطاب مات وهو ابن ست 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مر وهو ابن إحدى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عمر وهو على رأس خمس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الم بن عبد الله أن عمر قبض وهو ابن خمس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مر وهو ابن خمس وخمس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 إلي الشيب من قبل أخوالي بني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 عمر يوم الأربعاء 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ن من ذي الحجة سنة ثلاث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شدين بن سع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ليث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أمير المؤمنين عمر مصدر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سنة ثلاث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بن أبي شي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مر سنة ثلاث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خلافته عشر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مر وهو ابن ثلاث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بت أنه كان ابن ثمان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ف عمر في رجب سنة ثلاث عش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في عقب ذي الحجة سنة ثلاث وعشرين، فأقام ثلاثة أيام بعد الطعنة، ومات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حجة وصلى عليه صهيب وولى غسله ابنه عبد الله، وكفنه في خمسة أثواب، ودف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، وطعن يوم الأربعاء لتسع بقين من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من يومه، وكان سنه يوم توفي فيما سمعت مالك بن أنس يذكر أنه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 رسول الله صلى الله عليه وسلم وهو ابن ثلاث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ن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خمسين، وخمس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خلافته عشر سنين وأربعة أشهر وأي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روف بن أبي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في عمر سمعت صو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بك على الإسلام من كان باكي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وشكوا هلكا وما قدم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دبرت الدنيـا وأدبـرَ خيره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لهـا من كان يوقنُ بال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ما جاء في مناقب عثمان بن عفان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" name="Image32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صعب بن عبد الله الزب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 بن أبي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مية بن عبد شمس بن عبد مناف بن قصي بن كلاب بن مرة بن كعب بن لؤي بن غال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عمرو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عثمان بن عف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ى بنت كر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بيعة بن حبيب بن 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أ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حكيم البيضاء بنت عبد المطلب عم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أم حك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مرو بن عايد بن عمر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زوم، وهي جدة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" name="Image33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فته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امة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ثمان بصحفة فيها لحم، فدخلت عليه ورقية جالسة، فما رأيت اثنين أحسن من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مرة أنظر إلى رقية ومرة أنظر إلى عثمان، فلما رجعت قال لي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ت عليهم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رأيت زوجاً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رسول الله لقد جعلت مرة أنظر إلى رقية ومرة أ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قبل نز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ب، وفيه ر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حزم الما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ثمان بن عفان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قط ذكراً ولا أنثى أحسن وجه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ربيع بن بد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شداد بن اله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ثمان بن 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على المنبر عليه إزار عدني غليظ ثمنه أربعة دراهم أو خمسة وريطة ك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شقة ضرب اللحم طويل اللحية حسن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وسى بن طل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ثمان يوم الجمعة يتوكأ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، وكان أجمل الناس، وعليه ثوبان أص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ر ورداء، حتى يأتي المنبر ف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المقدام بن داو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ون الق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ثمان بن عفان 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ذئب عن عبد الرحمن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ن أصفر ال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مقدام بن داو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موسى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ثمان من أجم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ورجاله رجال الصحيح غير أم موسى وهي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أبي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مسجد فإذا أنا ب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فان متكئ على ردائه، فأتاه سقاءان يختصمان إليه، فقضى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يته فنظ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إذا رجل حسن الوجه، بوجهه نكتات جدري، وإذا شعره قد كسا ذرا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وفيه أبو المقدام هشام بن زيا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هجرته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ثمان مهاجراً إلى أرض الحبشة ومعه ر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رسول الله صلى الله عليه وسلم واحتبس على النبي صلى الله عليه وسلم خبرهم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يتوكف عنهم الخبر، فجاءته امرأة فأخب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ثمان لأول من هاج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أهله بعد ل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سن بن زياد البرجمي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بين عثمان ورقية ولوط من مه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هما 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 إلى 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ثمان بن خالد العثمان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خلقه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عثمان القرشي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دخل على ابنته وهي تغسل رأس عث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ة أحسني إلى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شبه صحابي بي خلُ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رقية بن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مرأة عثمان وفي يدها مشط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عند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آنفاً رجلت رأس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دين أبا عبد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رميه فإنه من أشبه أصحابي بي خ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عبد الله يروي عن المطلب ولم أعر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حيائه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أبو بكر ع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جارته تضرب بالدف، فدخل ثم استأذن عمر ودخل ثم استأذن عثمان فأم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ثمان رجل حي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رجل من بجيلة عن ابن أبي أوفى ولم يسم الرجل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فصة بنت عم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ذات يوم فوضع ثوبه بين فخذيه فجاء أبو بكر فاستأذن فأذن ل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ى هيئته، ثم جاء عمر يستأذن فأذن له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ئته، وجاء ناس من أصحابه فأذن لهم، وجاء علي فأذن 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هيئته، ثم جاء عثمان بن عفان فاستأذن فتجلل ثوبه فأذن له، فتحدثوا ساع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دخل أبو بكر وعمر وعلي وناس من أصحابك وأنت على هيئ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رك، فلما دخل عثمان تجللت ثوب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ستحيي ممن تستحي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أبو يعلى باختصار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جالس وعائشة جالسة وراءه إذ استأذن أبو بكر فدخل، ثم استأذن عمر فدخل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، ثم استأذن سعد بن مالك فدخل، ثم استأذن عثمان بن عفان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له صلى الله عليه وسلم يتحدث كاشفاً عن ركبتيه، فمد ثوبه على ركبتي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خري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دثوا ساعة ثم خرج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دخل عليك أصحابك فلم تصلح ثوبك ولم تؤخرني عنك حتى دخل عثم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ستحيي ممن تستحيي منه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 محمد بيده إن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تحيي من عثمان كما تستحيي من الله ورسوله، ولو دخل وأنت قريبة مني لم يرفع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حدث حتى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وفيه إبراهيم بن عمر بن أب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وعليه إزار فطرحه بين رجليه وفخذاه خارجتان، فجاء أبو بكر يستأذن عليه ف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، ثم جاء عمر فأذن له فدخل، ثم جاء عثمان فأذن له فلما رآ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م مسرعاً حتى دخل البيت، فشق ذلك على عائشة، فلما خرج القو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دخل أبو بكر وعمر فلم تغير عن حالك فلما دخل عثمان قم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ستحيي ممن تستحيي منه الملائكة إن الملائكة لتستحيي م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اختصار كثير وفيه النضر أبو عم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علينا زيد بن ثابت يوم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تحيون ممن تستحيي منه الملائكة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ي عثمان وعندي ملك من الملائك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 يقتله قومه، 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ستحي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رفنا عنه عصابة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إسماعيل الوساوسي وكان يضع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وذكر عثمان وشدة حيائ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والباب عليه مغلق فما يضع عنه الثوب ليفيض عليه الماء يمنعه الحياء أن 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زويجه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أوحى إلي أن أزوج كريمتي م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عمير بن عمران الحنف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بهذا الحديث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ابنته الثانية التي كانت عند عث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با أيم‏؟‏ ألا أخا أ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جها عثمان‏؟‏ فلو كن عشراً لزوجتهن عثمان، وما زوجته إلا بوحي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حديث طويل وفيه عبد الرحمن بن أبي الزناد وهو 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 الله عليه وسل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ني ابنته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عندي عشراً لزوجتكهن واحدة بعد واحدة فإني عنك 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زكريا الغلابي قال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بحديثه إذا روى عن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عفه الجمهور وروى هذا ع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ص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ت بن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حت عثمان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وا عثمان، لو كانت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ة لزوجته، وما زوجته إلا بوحي من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فضل بن المخت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عياش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وجت عثمان أم كلثوم إلا بوحي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إسناده حسن لما تقد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رقية لعثمان غلاماً فسما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بد الله وكنى عثمان ب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عائشة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زويجه بعدُ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كان من أمره في غزوة بدر والحديب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ق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عبد الرحمن بن عوف الوليد بن عقب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راك قد جفوت أمير المؤمنين عثمان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ي أني لم أفر يوم عين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وم أ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تخلف عن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ترك سنة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فخبر ذلك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فر يوم عينين فكيف يعيرني بذنب قد عفا الله عنه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تولوا منكم ي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قى الجمعان إنما استزلهم الشيطان ببعض ما كسبوا ولقد عفا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تخلف عن بدر فإني كنت أمرض رقي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حتى ماتت وقد ضرب ل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هم ومن ضرب له رسول الله صلى الله عليه وسلم بسهم فقد 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ك سنة عمر فإني لا أطيقها أنا ولا هو فائته فحدث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باختصار والبزار بطوله بنحوه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بن بهدلة وهو حسن الحديث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ابنة رسول الله صلى الله عليه وسلم اشتكت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 عليها فإنه لا بد لها مني أو منك وأنت أ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ف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عليها، فلما فتح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رسول الله صلى الله عليه وسلم يبشره أن الله قد أتم ع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جالد بن سعيد وقد وثق على ضع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 تخلف بالمدينة على امرأته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كانت معزة وجعة، فضرب 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سهم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ي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مرسل حسن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أن النبي صلى الله عليه وسلم لما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إلى أهل مكة فبايع أصحابه بيعة الرضوان بايع لعثمان بإحدى يديه على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ئاً لأبي عبد الله يطوف بالبيت آمناً،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كث كذا وكذا ما طاف بالبيت حتى أط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وسى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ني رسول الله صلى الله عليه وسلم عن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لي ب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ثمان في بيعة الرض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ل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يمينه على شماله وشمال رسول الله خير من يم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عبد الله بن شب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عثمان صوته على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 شيء ترفع صو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قد شهدت بدراً ولم تشهد، وباي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بايع، وفررت يوم أحد ولم أ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شهدت بد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شهد، فإن رسول الله صلى الله عليه وسلم خلفني على ابنته وضرب لي بسهم وأعط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ت رسول الله صلى الله عليه وسلم ولم أبايع، فإ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عثني إلى أناس من المشركين وقد علمت ذلك فلما احتبست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ه على شما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م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خير من يم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رت يوم أحد ولم أفر، فإن الل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تولوا منكم يوم التقى الجمعان إنما استزلهم الشيطان ببع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كسبوا ولقد عفا الله ع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عيرني بذنب قد عفا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 وقد تقدمت له طريق في هذا البا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عانته في جيش العسرة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رسول الله صلى الله عليه وسلم ف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ث ب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رافعاً يديه يدعو ل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أنه شهد ذلك حين أعطى عثمان بن 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ا جهز به جيش العسرة وجاء بسبعمائة أوقية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فيه إبراهيم بن عمر بن أب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ثمان بن عفان بدنانير فألقاها في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جعل رسول الله صلى الله عليه وسلم يقلبه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ى عثمان ما فعل بعد هذ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و بن صالح الرامهرمز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ة فأصاب الناس جهد حتى رأيت الكآبة في وجوه المسلمين، والفرح في وجوه المناف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ذلك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يب الشمس حتى يأتيكم الله ب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عثمان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سيصدقان فاشترى عثمان أربع عشرة راحلة بما عليها من الطعام، فوجه إ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بتسعة فلما رأى ذلك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إليك عثمان، فعُرف الفرح في وجه رسول الله صلى الله عليه وسلم، والكآ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وه المنافقين، فرأيت رسول الله صلى الله عليه وسلم قد رفع يديه حتى رئي 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يه يدعو لعثمان دعاء ما سمعته دعا لأحد قبله ول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ط عثمان اللهم افعل ب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عيد بن محمد الوراق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في الأوسط وفيه رؤيا رآها الحسن بن علي رضي الله عنهما وت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عمل من الخير من الزيادة في المسج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مليح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بقعة التي زيدت في مسجد المدينة، وكان صاح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بها ب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فجاء عثما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بها عشرة آلاف درهم، فاشت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ثم جاء عثمان إ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شتر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عة التي اشتريتها من الأنصاري، فاشتراها منه ببيت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اشتريتها بعشرة آلاف درهم، فوضع النبي صلى الله عليه وسلم لبنة، ثم دع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فوضع لبنة، ثم دعا عمر فوضع لبنة، ثم جاء عثمان فوضع لبنة، ثم قال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زياد بن أبي المليح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كان فيه من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 بن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اختبأت عند ربي ع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ابع أربعة في الإسلام، وما تعنيت ولا تمنيت ولا وضعت يميني على فرجي منذ باي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، وما مرت علي جمعة منذ أسلمت إلا وأنا أعتق فيها 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لا يكون عندي فأعتقها بعد ذلك، ولا زنيت في جاهلية ولا 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المقدام بن داود وهو ضعيف، وقال ابن 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في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تابته الو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إبراهيم اليشك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مي تحدث أن أ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ت إلى البيت حاجة، والبيت يومئذ له بابان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يت طوافي دخ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مؤمنين إن بعض بنيك بعث يقرئك السلام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قد أكثروا في عثمان فما تقولين فيه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نه، لعن الله من ل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سبها إل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م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هو مسند فخذه إلى عثمان وإني لأمسح العرق عن جبي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إن الوحي ينزل عليه، ولقد زوجه ابنتيه إحداهما بعد الأخ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ل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عث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الله عز وجل لينزل عبداً من 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ك المنزلة إلا عبد كري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سند ظهره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كلثوم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مة الحنطي أن أخاها المخارق بن ثمامة الحنطي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ي على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ئيها مني السلام، فدخلت عل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عض بنيك يقرئك السلام،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ورحمة الله وبركاته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ألك أن تحدثيه عن عثمان بن عفا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قد أكثروا فيه عندنا حين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شهد أن عثمان بن عف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يت ونبي الله صلى الله عليه وسلم وجبريل جاء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يلة قائظة، وكان إذا نزل عليه الوحي ينزل عليه ثقله، يقول الله جل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سنلقي عليك قو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ق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كلثوم لم أعرفها، وبقية رجال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والاته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نحن مع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في نفر من المهاجرين فيهم أبو بكر وعمر وعثمان وعلي وطلحة والزبير و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ف وسعد بن أبي وقاص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هض كل رج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ض النبي صلى الله عليه وسلم إلى عثمان فاعتنق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ل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ووليي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طلحة بن زيد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الحم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عثمان حين حوص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طلحة، فقال طلح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دتك الله أما علمت أنا كن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خذ كل رجل منكم بيد جلي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وأخذ فلان بيد فلان حتى أخذ كل رجل بيد صاحبه وأخذ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ليسي في الدنيا وولي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خارجة بن مصعب وهو متروك 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يم الحديث، وقد ضعفه الأئمة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امع في فضله وبشار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رسول الله صلى الله عليه وسلم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 فصافحه، فلم ينز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من يد الرجل حتى انتزع الرجل يده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جاء عثما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ماعيل بن يحيى التيم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أم كلثوم جاءت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زوج فاطمة خير من زو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ك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ك يحبه الله ورسوله ويحب الله ورسوله، وأزيدك لو قد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فرأيت منزله لم تري أحداً من أصحابي يعلوه في م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وثقوا وفي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الله بن عدي بن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ثمان بن عف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أدركت رسول الله صلى الله عليه وسل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خلص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لص إلى العذراء في ست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شهد ث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فإن الله عز وجل بعث محمداً صلى الله عليه وسلم بالحق فكنت فيمن است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لرسوله وآمن بما بعث به محمد صلى الله عليه وسلم ثم هاجرت الهجرتين كما قل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لت صهر رسول الله صلى الله عليه وسلم وبايعت رسول الله صلى الله عليه وسلم ف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صيته ولا غششته حتى توفاه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فضليته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زال بن سب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ستخلف عثمان قال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خير من بقي ولم ن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لونا عن أعلاها ذا ف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 أحد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كان من أمره ووفاته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حوا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و جالس في ظل دومة وعنده كاتب يملي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كتبك 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ما خار الله لي ورسوله، فأعرض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سماعي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كب يملي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تبك 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ما خار الله لي ورسوله، فأعرض عني وأكب على كا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فإذا في الكتاب عمر، فعرفت أن عمر لا يكتب إلا في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تبك يا ابن حوا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حوالة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 في فتن تخرج من أطراف الأرض كأنها صياصي بق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ما خ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ي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تفعل في أخرى تخرج بعدها كأن الأولى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اخة أرن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ما خار الله لي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مقفي حينئذ، فانطلقت فسعيت فأخذت بمنكبه فأقبلت بوجهه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نف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نحن معسكرين مع معاوية بعد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، فقام مرة بن كعب البهز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الله لولا شيء سمعته م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ا قمت هذا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معاوية ذك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جلس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نحن عند رسول الله صلى الله عليه وسلم جلوس إذ مر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 مترجلاً معدقاً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تخرجن فتنة من تحت رج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من تحت قد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من اتبعه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حتى أخذت بمنكبي عثمان حتى بينته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ذا، ومن اتبعه يومئذ على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بد الله بن حوالة الأزدي من عند المن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إني حاضر ذلك المجلس، ولو كنت أعلم أن 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 مصدقا لكنت أول من 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رة رواه الترمذي رواه الطبراني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صديق أصبتم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قرن من 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ذو النورين أصبتم اسمه، قُتل مظلوماً أوتي كفل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رجال أحدهما رجال الصحيح غير عقبة بن أ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فصة زوج النبي صلى الله عليه وسلم أنها كانت قا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مع رسول الله صلى الله عليه وسل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 معي بعض أصحابي نت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إلى أبي بكر يت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إلى عمر يتحدث مع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رسل إلى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عثمان فدخل، فقامتا فأرختا الستر،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مقتول مستشهد، فاصبر صبرك الله، ولا تخلعن قميصاً قمص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ثنتي عشرة سنة وستة أشهر حتى تلقى الله وهو عنك 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عا النبي صلى الله عليه وسلم لي بالصب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فلما أدبر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ك الله، فإنك س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شهد وتموت وأنت صائم وتفطر 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بي عن عبد الرحمن بن أبي بك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حدثته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لفظ له، وفي إسناد أبي يعلى إبراهيم ب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لعث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بد الله الجس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عائشة وعندها حف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مر فقالت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حفصة زوج النبي صلى الله عليه وسلم، ثم أقبلت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الله أن تصدقيني بكذب أو تكذبيني بصد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ين أني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أنت عند رسول الله صلى الله عليه وسلم فأغمي عليه فقل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ينه قد قبض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، ثم أف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حوا له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ك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، ففتحنا له الباب فإذا عثمان بن عفان، فلما رآ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ب عليه فساره بشيء لا أدري أنا وأنت ما ه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همت ما قلت 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ب عليه أخرى مثلها، فساره بشيء لا ند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م رفع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همت ما قلت 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ب عليه إكباباً شديداً فساره بشيء ثم رفع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ه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ت 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أذناي ووعاه ق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م نع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م صد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 وحدها حديث عند ابن ماجه 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الطبراني في الأوسط بنحوه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عسى أن يقمصك الله قميصاً فإن أرادك المنافقون على خلعه فلا تخل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النعمان بن ب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مؤمنين أين كنت عن هذا الحديث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ته ورب الكعبة حتى قت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 الطبراني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جأني إلا وعثمان ج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كبتيه قائ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لماً وعدواناً يا رسول الله‏؟‏ فحسبت أنه أخبره ب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إسنادي الطبراني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سيرين أن رجلاً بالكوفة شهد أن عثمان بن 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شهيداً فأخذته الزبانية فرفعوه إلى أعلى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تنهانا أو نهينا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تل أحداً لقتلناه، زعم أنه يشهد أن عثمان رضي الله عنه قتل شه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شهد أنه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ذكر أني أت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 فأعطاني وأتيت أبا بكر فسألته فأعطاني وأتيت عمر فسألته فأعطاني وأتيت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فان فسألته فأعطا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النبي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دع الله أن يبارك لي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لا يبارك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ك نبي وصديق وشهيدان وأعطاك نبي وصديق وشهيدان وأعطاك نبي و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يد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لم مولى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عثمان يوم حوصر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ئز، ولو ألقي حجر لم يقع إلا على رأس رجل، فرأيت عثمان أشرف من الخوخ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جبرائيل عليه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أفيكم طلحة‏؟‏ فسكت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أفيكم طلحة‏؟‏ فسكتوا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أف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‏؟‏ فقام طلحة بن عبيد الله فقال ل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 ها هنا، ما كنت أرى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اعة قوم يسمعون ندائي آخر ثلاث مرات ثم لا تجي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طلحة أتذكر يوم كنت أنا وأنت مع رسول الله صلى الله عليه وسلم في موضع كذا وك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عه أحد من أصحابه غيري وغيرك قال لك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إنه ليس من نبي إلا معه من أصحابه رفيق من أم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، وإ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فا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قي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عم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نسائي بعضه بإسناد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وأبو يعلى في الكبير والبزار وفي إسناد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ادة الزرقي وهو متروك وأسقطه أبو يعلى من السند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رافع عن أ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الصعبة بنت الحضرمي فسمعناها تقول لابنها طلحة بن 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ثمان قد اشتد حصره فلو كلمت فيه حتى يرف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حة يغسل أحد ش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فلم يجبها، فأدخلت يديها في كم درعها فأخرجت ثدي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ئلك بما حمل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ضعتك إلا فعلت، فقام ولوى شق شعر رأسه حتى عقده وهو مغسول ثم خرج حتى أتى عل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الس في جنب داره، فقال طلحة ومعه أمه وأم عبد الله بن أبي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ف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ن هذا فقد اشتد حصر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حب من هذا شيئاً ي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لام أنه قال حين هاج الناس في أمر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لا تقتلوا هذا الشيخ واستعتبوه، فإنه لن تقتل أمة نبيها فيصلح أمر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راق دماء سبعين ألفاً منهم، ولن تقتل أمة خليفتها فيصلح أمرهم حتى يهراق 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ألفاً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ظروا فيما قال وقتلوه، فجلس لعلي في الطري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رض العراق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تي العراق وعليك بمنب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به أناس من أصحاب علي وهموا به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 فإنه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تل علي قال عبد الله لابن م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رأس الأربعين، وسي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ا صلح ولن تقتل أمة نبيها إلا قتل به سبعون ألفاً، ولن تقتل أمة خليفت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به أربعون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ملك بن عمير أن محمد بن يوسف بن عبد الله بن 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على الحجاج بن يوسف فأذن له، فدخل وسلم وأمر برجلين مما يلي السرير أن يوس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أوسعا له فجلس، فقال له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بوك أتعلم حديثاً حدثه أبوك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روان عن جدك عبد الله بن سل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حديث رحمك الله قرب حديث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مصريين حين حصرو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ذلك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عبد الله بن سلام، وعثمان محصور فانطلق فدخل عليه فوسع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دخ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أمير المؤم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السلام ما جاء ب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ل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ئت لأثبت حتى أستشهد أو يفتح الله لك ولا أرى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إلا قاتلوك فإن يقتلوك فذاك خير لك وشر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الذي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من الحق لما خرجت إليهم، خير يسوقه الله بك، وشر يدفعه ب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وأ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ليهم فلما رأوه اجتمعوا وظنوا أنه قد جاءهم ببعض ما يسرون به، فقام خطي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د 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 الله عز وجل بعث محمداً صلى الله عليه وسلم بش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ذيراً يبشر بالجنة من أطاعه وينذر بالنار من عصاه، وأظهر من اتبعه على الدين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ره المشركون، ثم اختار له 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ختار له المساكن فاختار له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ا دار الهجرة وجعلها دار الإيمان، فوالله ما زالت الملائكة حافين بالمدينة م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ها رسول الله صلى الله عليه وسلم إلى اليوم، وما زال سيف الله مغموداً عنكم م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ها رسول الله صلى الله عليه وسلم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بعث محمداً صلى الله عليه وسلم بالحق فمن اهت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هتدي بهدي الله ومن ضل فإنما يضل بعد البيان والحجة وإنه، لم يقتل نبي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إلا قتل به سبعون ألف مقاتل كلهم يُقتل به، ولا قتل خليفة قط إلا قتل به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ون ألف مقاتل كلهم يقتل به، فلا تعجلوا على هذا الشيخ بقتل فوالله لا ي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كم إلا لقي الله يوم القيامة ويده مقطوعة مشلولة، واعلموا أنه ليس لول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 حق إلا ولهذا الشيخ عليكم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اليهود كذبت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م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آثمون ما أنا بيهودي وإن لأحد المسلمين يعلم الله بذلك ورسوله والمؤمنون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ه في القرآن ‏</w:t>
      </w:r>
      <w:hyperlink r:id="rId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كفى بالله شهيداً بيني وبينكم ومن عنده ع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ت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زل الآية الأخرى ‏</w:t>
      </w:r>
      <w:hyperlink r:id="rId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أرأيتم إن كان من عن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وكفرتم به وشهد شاهد من بني إسرائيل على مثله فآمن واستكبر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وا فدخلوا على عثمان فذبحوه كما يذبح الح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عبد الملك بن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حل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عثمان لكثير بن ال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ثير أنا والله مقت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علي الله كعبك ويكبت عد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ادها الثالثة فقال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أبو بكر وعمر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ثمان أنت عندنا غداً، وأنت مقتول غ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والله مقتو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فخرج عبد الله بن سلام إلى القوم قبل أن يتف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صر يا قتلة عثمان قتلتم أمير المؤمنين أما والله لا يزال عهد منك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 مسفوح ومال مقسوم لا سُقي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لثوم الخ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رني أني رميت عثمان بسهم أخط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قتله وأن لي مثل أحد ذه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ان بن عمير ولم 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أسود الدي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ماء فانقطع أحب إلي من أن أكون شركت في دم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عثمان وأنا يومئذ قد أرهقت الح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ه وهو يخطب وشهدت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ما تنقمون عل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إلا وهم يقسمون فيه خيراً كثير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اغدوا على أعطيات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دون فيأخذونها وافرة 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أغدوا على كسوتكم، فيجاء بال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سم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و منفي، والعطيات دارة وذات البين حسن و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ا على الأرض مؤمن يخاف مؤمناً من لقي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ياء فهو أخوه ومو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ته، والفتنة إن سل عليه س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سياف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لاً م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ى عث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ابن أخي فلست بقاتل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علمت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تى بك رسول الله صلى الله عليه وسلم يوم سابعك فحنكك ودعا لك ب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عليه رجل آخر من الأنص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ابن أخي فلست بقات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تدري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تى بك رسول الله صلى الله عليه وسلم يوم سابعك فحنك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لك ب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عليه محمد بن أبي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قاتل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ريك يا نعث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تى بك النبي صلى الله عليه وسلم يوم ساب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نكك ويدعو لك بال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يت ع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على ص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ى لحي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فعل كان يعز على أبيك قال أن تسوءه، فوجأه في نح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اقص كانت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ياف عثمان ولم يسم، 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لمة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ضرب الرجل يد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أول يد خطت الم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بي حبيب أن عامة الركب الذين ساروا إلى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مسك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مرأة عثمان حين أطاف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ون قتله‏؟‏ إن تقتلوه أو تتركوه فإنه كان يحيي الليل كله في ركعة يجم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مسروق الأشتر، فقال مسروق للأش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م عثم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لقد قتلتموه صواماً قوام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الأشتر فأخبر عماراً فأتى عمار مسروق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يجلدن عماراً وليسي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ذر وليحمين الحمى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موه صواماً قواماً‏؟‏ فقال له 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م واح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ين ما عوقبتم بمثل ما عوقبتم به، وما صبرتم فهو خير للصاب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ألقمه حج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لدت همذانية مثل 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سن بن أبي جعفر الجفري وهو ضعيف لغف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دينة بعد عثمان ولا رخاء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عدني بإسلام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ف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ي بن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لما قت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تط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نزا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تفقأ فيها عيون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م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ن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ثمان فأقام مطرو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ناسة بني فلان ثلاثاً، وأتاه اثنا عشر رجلاً منهم جدي مالك بن أبي عامر وحوي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ى وحكيم بن حزام وعبد الله بن الزبير وعائشة بنت عثمان معهم مصباح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وه على باب وإن رأسه تقول على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ق طق، حتى أتوا به البقيع فاختلف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لاة عليه، فصلى عليه حكيم بن حزام أو حويطب بن عبد العز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ك عبد الرح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دفنه فقام رجل من بني ماز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دفنتموه مع المسلمين لأخبر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ً، فحملوه حتى أتوا به حش كوكب فلما دلوه في قبره صاحت عائشة بنت عثمان ف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تي فوالله لئن عدت لأضربن الذي فيه عينك، فلما دفنوه وسو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قال لها 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حي ما بدا لك أن تصي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ثمان قبل ذلك يمر بحش كوكب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فنن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رجل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تان،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هم بن حبي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من شهد قتل عث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ين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تركتم صاحبكم حتى يصبح مثلوا به، فانطلقوا به إلى بقيع الغر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كنا له من جوف الليل ثم حملناه وغشينا سواد من خلفنا فهبناهم حتى كدنا أن ن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نادى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وع عليكم اثبتوا فإنا جئنا نشهده مع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حبيش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والله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وهاب بن الضحاك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لفلة الجع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ن بن عل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المنام متعلقاً بالعرش ورأيت أبا بكر آخذاً بح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ورأيت عمر آخذاً بحقوي أبي بكر، ورأيت عثمان آخذاً بح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رأيت الدم ينصب من السماء إ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 الحسن ب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من الشيع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أيت علياً‏؟‏ ف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أحد أحب إ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 آخذاً بحقوي رسول الله صلى الله عليه وسلم من علي، ولكنها رؤيا رأيتها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لتحدثون عن الحسن بن علي في رؤيا رآها وقد كنا مع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غزاة فأصاب الناس جهد حتى رأيت الكآبة في وجوه المسلمين والفر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المن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ذلك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ت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حتى يأتيكم الله ب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عثمان أن الله ورسوله سيصدقان، فاشترى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عشرة راحلة بما عليها من الطعام فوجه إلى النبي صلى الله عليه وسلم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سعة، فلما رأى ذلك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إليك عثما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 الفرح في وجوه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آبة في وجوه المنافقين فرأيت النبي صلى الله عليه وسلم قد رفع يديه حتى ر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إبطيه يدعو لعثمان دعاء ما سمعته دعا لأحد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ط عثمان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ل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اختص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رأيت البارحة عجب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مي، رأيت الرب تعالى فوق عرشه فجاء رسول الله صلى الله عليه وسلم حتى قا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ة من قوائم العرش، فجاء أبو بكر فوضع يده على منك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ثم جاء عمر فوضع يده على منكب أبي بكر، ثم جاء عثمان فكان نبذ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ك فيما قتلو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بعث من السماء ميزابان من دم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ما يحدث به الحس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بما ر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اتل بعد رؤيا رأ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ذكر نح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عثمان واضعاً يده على عمر ورأيت دماء د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ء عثمان يطلب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بو يعلى بإسنادين وفي أحدهما من لم أعرفه وفي الآخر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وكي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لم أبي سعيد مولى عثمان بن عفان أن عثمان بن عفان 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عبداً مملوكاً ودعا بسراويل فشدها علي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ها في جاهلية ولا إسل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بارحة في المنام رأيت أ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amp;&amp;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h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، فإنك تفطر عندنا القا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بمصحف فنشره بين يديه فقتل وهو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وأبو يعلى في الكبير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 في 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زبير على عثمان ودفنه وكان 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إلا أن قتادة لم يدرك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هدم الجر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ابن ع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لبوا بدم عثمان لرجموا بالحجارة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 الكبي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عي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اً عند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وعن يمينه عمار بن ياسر وعن يساره محمد بن أبي بكر إذ جاء غراب بن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ئ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ما تقول في عثمان‏؟‏ فبدره الرجلان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كفر بالله من بعد إيمانه وناف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ج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لكما أسأ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ا ج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أقول 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 له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قتل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عليكم فأسأء الولاية في آخر أيامه وجزعتم فأسأتم الجزع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أن أكون أنا وعثمان كما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زعنا ما في صدورهم من غل إخوانا على سر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تقابل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منعم بن بشير ولا يحل 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أس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طليق بن خشا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لننظر فيما قتل عثمان، فلما قدمنا مررنا ببعض آل علي وبعض آل الحسي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أمهات المؤمنين فانطلقت حتى أتيت عائشة فسلمت عليها فردت السلام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بصرة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ي أهل البصرة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ئل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ي بكر بن وائل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قيس بن ثعلبة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‏؟‏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مؤمنين فيما قتل عثمان أمير المؤمنين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ظلوماً، لعن الله من قتله، أقاد الله من ابن أبي بكر به، وساق الله إلى أ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تيم هواناً في بيته، وأراق الله دماء ابني بديل على ضلاله، وساق الله إلى الأش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اً من سه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من القوم رجل إلا أصابته دعو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طلق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فاسق محمد بن أبي بكر في شعب من شع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فأدخل في جوف حمار فأح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قمة بن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جتمعنا في دار مخر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ا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ث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يد البيعة فقال أبو جهم بن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ن بايعنا منكم فإنا لا نحول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اص، فقال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ن دم عثمان فلا، فقال أبو 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ا ابن 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ادن من جلدات جلدتها ولا يقاد من دم عثم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على غير 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ير بن رو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علي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الله لئن لم يدخل النار إلا من قتل عثمان لا أدخلها، ولئن لم يدخل الجن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عثمان لا أد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زل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ت بكلمة فرقت بها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ك، فخطب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ألا إن الله عز وجل قتل عثمان وأن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قرشية لها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يعني أن الله قتله وأنا معه مقت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جالد والأكثرون على تضعيفه، وعمير لم أعر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هم علي فقطعوا عليه خطب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ت يوم قتل عثمان، وضرب لهم مثلاً مثل ثلاثة أثوار وأسداً اجتمعوا في أ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 وأحمر وأبيض، وكان الأسد إذا أراد واحداً منهم اجتمعن عليه، فامتنعن من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 للأسود و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فضحنا في أجمتنا هذه ويشهرنا هذا الأبيض، فدعان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له، فلوني على لونكما ولونكما على لوني، فحمل عليه فلم يلبث أن قتله،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فضحنا ويشهرنا في أجمتنا هذا الأحمر فدعني حتى آكله فلوني على لو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نك على لوني، فحمل عليه فقتله، فقال ل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آكل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أصوت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ما أكلت يوم أكل الأبيض ألا إنما أكلت يوم أكل الأبيض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كلت يوم أكل ال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ما وهنت يوم قت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غ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الكوفة جرير وعدي بن حاتم وحنظ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تب إلى قرسيسي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قيم في بلدة يشتم فيها عثمان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 رجال الصحيح إلا أن مغيرة لم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شورى فاجتمع الناس على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لاث بقين من ذي الحجة سنة ثلاث وعشرين، وقتل عثمان يوم الجمعة لثمان عشرة خ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ح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 وثلاثين وسنه ثمان وثمان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صفر لح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لاية عثمان ثنتي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أن عثمان قتل وهو ابن تسعين أو ثمان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 إلى قتادة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سور بن مخ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خلافة عثمان ثنتي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ثمان بن عفان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مان عشرة خلت من ذي الحجة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بعد العصر، وهو ابن اثنتين وثمانين سنة، وكان ي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لابة أن رجلاً من قريش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مة 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اء فلما جاءه قتل عثمان خطب فبكى بكاء شديداً، فلما أفاق واستف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زعت خلافة النبوة من أمة محمد صلى الله عليه وسلم وصارت ملكاً وجبرية، م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غل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ثمامة بن ع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له صح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أبو خلي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زي، قال أبو 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الرياشي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حسان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ركتم غزو الدروب وجئت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تـال قوم عند قبر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بئس هدى الصالحين هديت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ئس فعل الجاهل المته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 أبو خل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العباس بن الفضل الري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لى الأخ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عد عثمـان ترجـو الخير أم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أفضل من يمشي على 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يـفة اللهِ أعطـاهم وخو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كـان من ذهبٍ حلو وأو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ـلا تكذب بوعـد الله وات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ـونن على شـيءٍ بإشفـ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تقولن لشـيء سوف أفع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درَ الله مـا كـان امرؤٌ 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قتل عثمان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بير بن العو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فتح رجلاً من قريش صبر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 قرشي بعد هذا اليوم صبراً إلا رجلاً قتل عثمان بن 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وه فإن لا تفعلوا تقتلوا قتل ال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باختصار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لا بهذا الإسناد، وفي إسناد الطبراني أبو خيثمة مصعب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بزار عبد الله بن شبيب وكلا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مناقب علي بن أبي طالب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8" name="Image48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شجر شتى، وأنا وعلي من شج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 ومن ا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بن عبد المطلب بن هاش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ناف بن قصي بن كلاب بن مرة بن كعب بن لؤي بن غالب بن فهر بن ملك، 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، 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عبد الله بن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بنو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طالب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ناف بن عبد المطلب، وعبد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بن هاشم، وهاشم اسمه عمرو بن عبد مناف بن قصي، وقصي اسمه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بير بن ب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علي بن أبي طالب فاطمة بنت أس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بن عبد مناف بن قصي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ول هاشيمة ولدت لهاشمي، وقد أسلمت وها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 عليه وسلم بالمدينة، وماتت ودفن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أمها فاطمة بنت هرم بن رواحة بن حجر بن عبد معيص بن عامر بن لؤ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" name="Image49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فته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أبي إلى الجمعة وأنا غلام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 المنبر قال لي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أي عمرو فانظر إلى أمير المؤمن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قائم على المنبر فإذا هو أبيض اللحية والرأس عليه إزار ورداء لي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أيته جلس على المنبر حتى نز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ه خضب لحيته ضخم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كبر من الشعب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أكبر مني بسنة أو 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أبو إسحاق علياً وكان يصفه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البطن أج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إسحاق أكبر من أبي البختري، ولم يدرك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تري علياً ولم 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جاء العطار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ياً سمتاً أصلع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بجانبه إهاب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ياً على المنبر أبيض اللحية قد مل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منك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يحيى بن سعيد ف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سه زغي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واق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 بن أبي طالب آدم 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ناً ضخم المنكبين طويل اللحية أصلع عظيم البطن غليظ العينين أبيض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الواقد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أبي مسعود قول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 إلى رأسه كالطست، وإنما حوله كالح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" name="Image50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كنيته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ط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نبي صلى الله عليه وسلم وعلي رضي الله عنه نائم في 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ق أسمائك أبو تراب، أنت أبو 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أن النبي صلى الله عليه وسلم كنى علياً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بأبي تراب فكانت من أحب كنا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واه أحمد وغيره في حديث طويل يأتي في وفاته وقات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" name="Image51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سلامه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قل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أت النبي صلى الله عليه وسلم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في فاطمة تعود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قام متوكئاً ع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سيحمل ثقلها غيرك ويكون أجره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َ شيء حتى دخلنا على فاطمة عليها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دين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اشتد حزني واشتدت فاقتي وطال سق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في كتاب أبي بخط يده 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ضين أن أزوجك أقدم أمتي سلماً، وأكثرهم علماً، وأعظمهم حلم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خالد بن طهمان وثقه أبو حاتم وغيره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اً لما تزوج فاطمة قالت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مش، عظيم ال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زوجتكه وإنه 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ي سلماً، وأكثرهم علماً، وأعظهم ح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مرسل صحيح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وسلما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نبي صلى الله عليه وسلم 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أول من آمن بي وهذا أول من يصافحني يوم القيامة، وهذا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ر، وهذا فاروق هذه الأمة يفرق بين الحق والباطل، وهذا يعسوب المؤمنين، و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سوب الظ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عن أبي ذر وحده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يعسوب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مرو بن سعيد المص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ق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 إلى موسى يوشع بن نون، والسابق إلى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احب ياسين، والسابق إلى محمد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سين بن حسن الأشقر وثقه ابن حب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، وبقية رجاله حديثهم حسن أو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هذه الأمة وروداً على نبيها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ولها إسلاماً علي بن أبي طالب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أسلم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ثمان الجزري ولم أعرفه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بة العر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ياً عليه السلام يضح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، لم أره ضحك ضحكاً أكثر منه حتى بدت نواجذ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قول أبي طا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علينا أبو طالب وأنا مع رسول الله صلى الله عليه وسلم ونحن نصلي ببطن ن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تصنعان يا ابن أخي‏؟‏ فدعاه رسول الله صلى الله عليه وسلم إلى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ذي تصنعان بأس ولكن لا تعلوني استي أبداً، فضحك تعجباً لقول أب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أعت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أمة عبدك قبلي غير ن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م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صليت قبل أن يصلي الناس س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باختصار، والبزار والطبراني في الأوسط 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عث رسول الله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وأسلمت يوم الثلا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سلم بن كيسان الملائي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وغي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 من آمن علي بن أبي طال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مس عشرة أو ست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علي وهو ابن ثمان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فيه ضعف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فيف الكن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امرأً تاجراً فقدمت مكة ف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عبد المطلب لأبتاع منه بعض التجارة، وكان امرأ تاجر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ده بمنى إذ خرج رجل من خباء قريب منه إذ نظر إلى السماء فلما رآها م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م يص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ت امرأة من ذلك الخباء الذي خرج ذلك الرج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ت خلفه تصلي، ثم خرج غلام حين ناهز الحلم من ذلك الخباء فقام معه يصل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س ما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مد ابن أخي ابن عبد الل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مرأ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مرأته خديجة 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ي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فت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ي بن أبي طالب ابن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ذا الذي يصن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وهو يزعم أنه نبي ولم يتب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إلا امرأته وابن عمه هذا الفتى وهو يزعم أنه ستفتح عليه كنوز كسرى وقي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ان عفي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بن عم الأشعث بن ق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حسن إسلا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له رزقني الإسلام يومئذ فأكون ثانياً مع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بنحوه والطبراني بأسانيد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ابن مسعود كذلك في مناقب 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نبي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وصلت خديجة يوم الاثنين من آخر النهار وصلى علي يوم الثلاثاء فمكث علي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خفياً سبع سنين وأشهراً قبل أن يصلي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عبد الحميد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ول من صلى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حبة العرني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صلى مع رسول الله صلى الله عليه وسلم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إبراهيم فأنك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ئ النبي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اإثنين وأسلم علي يوم الثلا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عبيد الله بن أبي رافع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لجمهور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" name="Image52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وله صلى الله عليه 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كن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ولاه فعلي مولا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باح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هط إلى علي بالرحب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مولان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كون مولاكم وأنتم قوم عرب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وم غدير خ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مولاه فهذا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ضوا تبعته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فيهم أبو أيوب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مولاه فعلي مولاه، اللهم وال من والاه وع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بو أيوب بيننا، فحسر أبو أيوب العمامة عن وجه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مولاه فعلي مولاه، اللهم وال من والاه وع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وذي مر وزيد بن أرقم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وم غدير خ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مولاه فعلي مولاه، اللهم وال من والاه وعاد من عاد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 من نصره وأعن من أع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يد بن أرقم عند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مولاه ف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حمد عن زيد وحده باختصار إلا أنه قال في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نا مع رسول الله صلى الله عليه وسلم بواد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، فأمر بالصلاة فص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جي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 وظلل على رسول الله صلى الله عليه وسلم على شجرة من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ستم تعلم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ألستم تشهد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أولى بكل مؤمن من نفس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 وفيه ميمون أبو عبد الله البصري وثقه ابن حبان وضعفه جم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على الناس في الرحبة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بالله كل امرئ مسلم سمع رسول الله صلى الله عليه وسلم يقول يوم غدير خ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لما قام، فقام إليه ثلاثون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ناس كثير فشهدوا حين أخذ بي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لمون أني أولى بالمؤمنين من أنفس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مولاه فهذا مولاه، اللهم وال من والاه وعاد من ع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كأن في نفسي شيئاً فلقيت زيد بن أرقم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اً يقول كذا وكذ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نكر قد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فطر بن خليف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و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د علي عليه السلام الناس فقام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تة من أصحاب النبي صلى الله عليه وسلم فشهدوا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مولاه فعلي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ذي مر وسعيد بن وهب وعن زيد بن بثيع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علي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دت الله رجلاً سمع رسول الله صلى الله عليه وسلم يقو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ير خم لما قام، فقام ثلاثة عشر رجلاً فشهدوا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أولى بالمؤمنين من أنفس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يد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مولاه فهذا مولاه، اللهم وال من والاه و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اه، وأحب من أحبه وأبغض من يبغضه، وانصر من نصره واخذل من خذ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فطر بن خليف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أبي لي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علياً في الر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ش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الله من سمع رسول الله صلى الله عليه وسلم يقول في يوم غ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مولاه فعلي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م ف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ثنا عشر بدرياً كأني أنظر إلى أحده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 أنا سمعنا رسول الله صلى الله عليه وسلم يقو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ير خ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أولى بالمؤمنين من أنفسهم وأزواجي أمهات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نت مولاه فعلي مولاه، اللهم وال من والاه وع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وثقوا وعبد الله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جرات فقمّ ما تحتها ورشّ، ثم خطبنا فوالله ما من شيء يكون إلى يوم الساع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برنا به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من أولى بكم من أنفس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ولى بنا من أنفس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نت مولاه فهذا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لياً، ثم أخذ بيده فبسط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وال من والاه وع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مولاه فعلي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بيب بن خلاد الأنصاري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أتم منه وفيه ميمون أبو عبد الله البصري وثقه ابن حب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داود بن يزيد الأود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اجتمع إليه الناس، فقام إليه ش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بالله، 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مولاه فعلي مولاه، اللهم وال من والاه وعادِ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شهد أني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مولاه فعلي مولاه، اللهم وال من والاه وعاد من ع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بنحوه والطبراني في الأوسط وفي أحد إس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رجل غير مسمى، وبقية رجاله ثقات في الآخر، وفي إسناد أبي يعلى داود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مولاه فعلي مولاه، اللهم وال من والاه وع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 بن شبيب المسل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د عل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الله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مولاه فعلي مولاه، اللهم وال من والاه وع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قام اثنا عشر بدرياً فشهدوا بذلك وكنت فيمن كتم فذهب 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خالياً من ذهاب البصر والكت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ء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 دعا على من ك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أوسط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لك بن الحوي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مولاه فعلي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بشي بن جن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يوم غدير خ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ن كنت مولاه فعلي مولاه، اللهم وال من والاه وع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اه، وانصر من نصره وأعن من أع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نا الموسم في حجة الوداع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بلغنا مكاناً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ير خم،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جام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نا المهاجرون والأنصار، فقام رسول الله صلى الله عليه وسلم وسط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بم تشه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حمداً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ولي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مولا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ي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ضرب بيده إلى عضد علي رضي الله عنه فأقامه فنزع عضده فأخذ بذراع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الله ورسوله مولاه فإن هذا مولاه، اللهم وال من والاه وعاد من عاداه ال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 من الناس فكن له حبيباً، ومن أبغضه فكن له مبغضاً، اللهم إني لا أجد أ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ودعه في الأرض بعد العبدين الصالحين غيرك فاقض له بالحس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ين العبدين الصالح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بشر بن حرب وهو لين، ومن لم أعرف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اد بن أبي زي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 بن أبي طالب ي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الله رجلاً مسلماً سمع رسول الله صلى الله عليه وسلم يقو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ير خم ما قال لما 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ثنا عشر بدرياً فشه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ذ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اً يقول يوم الجمل ل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طلحة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و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ه وعاد من ع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فذكر و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، ونذير تفرد عنه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أن رسول الله صلى الله عليه وسلم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أولى بالمؤمنين من أنفسهم‏؟‏ من كنت وليه فإن عل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وهب عن زيد بن يُثي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د علي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ر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رسول الله صلى الله عليه وسلم يقول يوم غدير خ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من قبل سعيد ستة، ومن قبل زيد سبعة، فشهدوا أنهم سمعو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 يوم غدير خم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أنا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ؤمن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ن كنت مولاه فعلي مولاه،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 من والاه وعاد من ع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والبزار بنحوه أتم م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وهب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يثيغ كما هنا، و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وهب، عن زيد بن يثيع، والظاه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سقطت والله أعلم، وإسنا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أن النبي صلى الله عليه وسلم قال يوم غدير خ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مولاه فعلي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راوون بع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ِ من والاه، وعادِ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هد علي رضي الله عن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الله عز وجل رجلاً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ولاه فعلي مولاه، اللهم وال من والاه وعاد من ع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ست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سليمان ولم أعرفه إلا أن يكون بشير بن سل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هو فهو ثقة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اذان أبي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علياً في الرحبة وهو ي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رسول الله صلى الله عليه وسلم يوم غدير خم وهو يقول ما قال‏؟‏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عش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وا أن رسول الله صلى الله عليه وسلم يوم غدير خ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مولاه فعلي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ميد بن عما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ي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آخذ بيد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مولاه فهذا مول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وال من والاه وعاد من ع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، وحميد لم أعرفه، 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ه فعلي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في أثناء حديث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يرة بنت سع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علياً على المنبر ناشد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غ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ا قال فيشهد‏؟‏ فقام اثنا عشر رجلاً، منهم أبو هريرة وأبو سعيد وأ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فشهدوا أنهم سمعوا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مولاه فعلي مولاه، اللهم وال من والاه وع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في إسناده 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ير بن سعد أن علياً جمع الناس في الرحبة وأنا 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الله رجلاً 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م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ثمانية عشر رجلاً فشهدوا أنهم سمعوا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مولاه فعلي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 إسناده مختلف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الحوي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مولاه فعلي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وثقوا وفي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آخذاً بيد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ليي وأنا 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معلى بن عرف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ا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ة فاستعمل علينا علياً، فلما جئ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رأيتم صاحب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شكوته وإما شكاه غ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رأسه، وكنت رجلاً مكباباً، فإذا النبي صلى الله عليه وسلم قد احمر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وليه فعلي 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وؤك فيه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زياد بن مطرف عن زيد بن أرق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لم يذكر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ق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أن يحيا حياتي ويموت مماتي ويسكن جنة الخلد الذي وع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عز وجل غرس قضبانها بيده فليتول علي بن أبي طالب، فإنه لن يخرجكم من هدى و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كم في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يعلى الأسل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 من آمن بي وصدقني بولاية علي بن أبي طالب، من تولا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اني، ومن تولاني فقد تولى الله عز وجل، ومن أحبه فقد أحبني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ني فقد أحب الله تعالى، ومن أبغضه فقد أبغضني، ومن أبغضني فقد أبغض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أحسب في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ضعفاء وقد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هب بن حم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عل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منه بعض ما أكر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رجعت لأشكونك إلى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ت لقيت رسول الله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ن علي كذا وك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ل هذا فهو أولى الناس بكم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دكين ذكره ابن أبي حاتم ولم يضعفه أحد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" name="Image53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منز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" name="Image54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زلته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ي بمنزلة هارون من موسى إلا أنه لا نبي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علي في غزوة ت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تك في أ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ني أكره أن 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ل ابن عمه وتخلف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مني بمنزلة هارون من موسى إلا أنه لا نبي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طية العوفي وثقه ابن معين وضعفه أحمد وجماعة، وبقية رج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عميس أن رسول الله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ي بمنزلة هارون من موسى إلا أنه ليس بعدي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رجال الصحيح غير فاطمة بنت علي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 النبي صلى الله عليه وسلم قا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ضى أن تكون مني بمنزلة هارون من موسى‏؟‏ غير أنه لا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وفي إسناد أبي يعلى محمد بن سلمة بن كه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حبان وضعفه غيره، وبقية رجاله رجال الصحيح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مر بن س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عن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مر بن سعد عن أبيه عن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قا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ضى أن تكون مني بمنزلة هارون من موسى‏؟‏ إلا أنه لا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ي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بزار رجال الصحيح غير أبي بلج الكبير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بشي بن جنادة السل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ي بمنزلة هارون من موسى إلا أنه لا نبي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فيه عبد الغفار بن القاسم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قا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ضى أن تكون مني بمنزلة هارون من موسى‏؟‏ إلا أنه لا 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 ولا ور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، وفي إسناد الكبير يحيى بن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لمي وهو ضعيف، وفي الأوسط عبد الغفو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أن النبي صلى الله عليه وسلم أراد غزواً فدعا جع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أن يتخلف على المد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تخلف بعدك أبداً، فأرس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دعاني فعزم علي لما تخلفت قبل أن أتكلم فبكي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ني خصال غير واحدة، تقول قريش غ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رع ما 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ه وخذ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ُبكيني خصلة أخرى كنت أريد أن أتعرض للجهاد في سبيل الله 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طؤون موطئاً يغيظ الكفار ولا ينالون من عدو نيلاً إلا كت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م به عمل صالح إن الله لا يضيع أجر المحس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ريد أن أ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كيني خصلة أخرى كنت أريد أن أتعرض لفض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رع ما تخلف عن ابن عمه وخذ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ك بي أسوة، 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حر وكاهن و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رض للأج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أما ترضى أن تكون مني بمنزلة هارون من موسى‏؟‏ إلا أنه لا نبي بعدي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رض لفضل الله فهذان بهاران من فلفل جاءنا من اليمن، فبعه واستمتع به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طمة حتى يأتيكما الله من 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حكيم بن جبي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ت وجعاً ف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ني في مكانه، وقام يصلي وألقى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ثوب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رئت يا ابن أبي طالب، لا بأس علي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له شيئاً إلا سألت لك مثله، ولا سألت الله عز وجل شيئاً إلا أعطانيه غي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بي 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اختلف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ت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خليف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خلف عنك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ضى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بمنزلة هارون من موسى‏؟‏ إلا أنه لا نبي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جا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سم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ي بمنزلة هارون من موسى إلا أنه لا نبي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ناصح الحائك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أن رسول الله صلى الله عليه وسلم قا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ي بمنزلة هارون من موسى إلا أنه لا نبي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ضرار بن صر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وزيد بن أرقم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لعلي حين أراد أن يغز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بد من أن أقيم أو 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فه إلا شيء كرهه، فبلغ ذلك علياً فأت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فتضاحك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أما ترضى أن تكون مني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من موسى‏؟‏ إلا أنه ليس نبي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في أحدهما ميمون أبو عبد الله البصري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وضعفه جماعة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ي بن أبي طالب لحمه لحمي ودمه دمي، فهو مني بمنزلة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وسى إلا أنه لا نبي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سن بن الحسين العر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" name="Image55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منزلته ومؤاخ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آخى النبي صلى الله عليه وسل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من المهاجرين والأنصار، فلم يؤاخ بين علي بن أبي طالب رضي الله عنه وبي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خرج علي مغضباً حتى أتى جدولاً فتوسد ذراعه، فسفت عليه الريح، فطلب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حتى وجده فوكزه برجل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ما صلحت أن تكون إلا أبا تراب، أغضبت على حين آخيت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والأنصار ولم أؤاخ بينك وبين أحد من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ضى أن تكون مني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من موسى‏؟‏ إلا أنه ليس بعدي نبي ألا من أحبك حف بالأمن والإيمان ومن أبغض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ته الله ميتة جاهلية، وحوسب بعمله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حامد بن آدم المروز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 على باب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محمد رسول الله علي أخ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قبل أن يخلق الخلق السموات والأرض بألفي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شعث ابن عم الحسن بن صالح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المؤاخاة بين الصحابة في مناقب جماعة من الصحاب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أن رسول الله صلى الله عليه وسلم آخى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آخى بينه وبين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 بشر بن عو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راحيل بن 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يا علي، حياتك معي، وموتك 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زوج النبي صلى الله عليه وسلم عل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قالت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زوجتني من رجل فقير ليس ل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ما ترضين يا فاطمة أن الله اختار من أهل الجنة رجلي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ك والآخر زو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رواية إبراهيم بن الحجاج عن عبد الرزاق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هذا لا يعرف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بإسناد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أميرها وشريفها، ولقد عاتب الله أصحاب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غير مكان، وما ذكر علياً إلا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يسى بن راش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ميع بن عمير أن أمه وخالته دخلتا على عائشة،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ينا عن عل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ي شيء تسلن‏؟‏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سول الله صلى الله عليه وسلم موضعاً، فسالت نفسه في يده فمسح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‏؟‏ واختلفوا في دف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ب البقاع إلى الله مكان قبض فيه 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خرجت عليه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قضي، ووددت أن أفديه ما على الأرض م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جماعة مختلف فيهم، وأم جميع وخالت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حلف به أن كان علي لأقر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اً ب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ة بعد غدا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ل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ه كان بعث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عدُ فظننت أن له إليه حاجة، فخرجنا من البيت فقعدنا عند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من أدناهم إلى الباب فأكب عليه علي فجعل يساره ويناجيه، ثم قُبض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 يومه ذلك وكان أقرب الناس به عه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إلا أنه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وم قبض في بي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باختصار ورجالهم رجال الصحيح غير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هي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" name="Image56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أوصى به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ؤيب أن النبي صلى الله عليه وسلم لما حضر قالت ص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كل امرأة من نساءك أهل تلجأ إليهم وإنك أجليت أهلي، فإن حدث حدث ف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لتجئ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حدث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هد إلى علي سبعين عهداً لم يعهدها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ذر عشيرت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قر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رسول الله صلى الله عليه وسلم من أهل ب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له ثلاثون رجلاً فأكلوا وشر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ضمن عني 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عيدي ويكون معي في الجنة ويكون خليفتي في أهل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لم ي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نت كنت بحراً من يقوم ب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أهل بيته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لهذا الحديث طرق في 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في آيته في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عباس بن عبد المطل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من عني ديني ومواع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ط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وقع به ابنه عبد الله بن ع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له بك من شيخ، يدعوك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تقضي عنه دينه ومواع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عنك فإن ابن أخي ي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علياً بن أبي طال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من عني ديني ومواع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هي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نه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على أبي بكر ما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ل الل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ء الله على المسلمين فحق ما قضى عن نبي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له عند رسول الله صلى الله عليه وسلم دين أو موعود فليأخذ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جاء جا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نا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ثونا لك هكذا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كما قال لك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ثلاث حثيات كما أمر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منه عدة جابر ب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سماعيل بن يحيى بن سلم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ٌ ي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ضرار بن صر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لكل نبي وصياً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ك‏؟‏ فسكت عني، فلما كان بعدُ رآ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رع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من وصي موس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يوشع بن نو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ن أعلمهم يومئذ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صيي وموضع سري و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رك بعدي وينجز عدتي ويقضي ديني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وصاه بأه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من أترك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يت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ناصح بن عبد الله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7" name="Image57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علمه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في إسلامه أن النبي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ضين أن زوجتك أقدم أمتي سلماً وأكثرهم علماً وأعظ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م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رجال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دينة العلم وعلي بابها، فمن أراد العلم فليأ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سلام بن صالح الهرو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حديث موضوع، ذكره ابن الجوزي الموضوع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لي في الضعفاء، وابن حجر في الميزان، وابن حبان في المجروحين، والسيوط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آل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ار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8" name="Image58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تح بابه الذي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نفر من أصحا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بواب شارعة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وا هذه الأبوا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م أناس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سول الله صلى الله عليه وسلم فحمد الله وأثن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ي أمرت بسد هذه الأبواب غير باب علي، فقال فيه قائلكم،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سددت شيئاً ولا فتحته ولكني أمرت بشيء فاتب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يمون أبو عبد الله وثقه ابن حبان وضعفه جم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رقيم الكن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 الجمل، فلقينا سعد بن مالك ب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ه صلى الله عليه وسلم بسد الأبواب الشارعة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باب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الطبراني في الأوسط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سددت أبوابنا كلها إلا باب عل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سددت أبوابكم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أحم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ي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وسى سأل ربه أن يظهر مسجده بهارون، وإني سألت ربي أن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ي بك وبذر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سل إلى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د ب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رجع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وطاعة، فسد بابه ثم أرسل إلى عمر ثم أرسل إلى العباس ب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سددت أبوابكم وفتحت باب علي، ولك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باب علي وسد أبوا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، وفي إسناد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فمرهم فليسدوا أبو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فقلت لهم ففعلو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د فعلوا إلا حمزة،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حمزة فليحول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ك أن تحول ب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وله، فرجعت إليه وهو قائم يص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ضعفاء وقد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لاء بن العر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بن عمر عن علي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ي فلا تسألوا عنه، انظروا إلى منزله م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سد أبوابنا في المسجد وأقر بابه، وأما عثمان فإنه أذنب يوم التقى الج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اً عظيماً فعفا الله عنه، وأذنب فيكم ذنباً دون ذلك فقتل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د الأبواب كلها غير باب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أنا وحدي وأخرج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ت ب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ها كلها غير باب ع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مر وهو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ناصح بن عبد الله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خرج أهل المسجد وترك علياً، قال الناس في ذلك فبلغ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أخرجتكم من قبل نفسي، ولا أنا تركته، ولك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كم وتركه إنما أنا عبد مأمور، ما أمرت به فعلت ‏</w:t>
      </w:r>
      <w:hyperlink r:id="rId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أتبع إلا ما يوح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اختلف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لي عن إبراهيم بن سعد عن أبيه، وعن 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وم عند النبي صلى الله عليه وسلم فجاء علي، فلما دخل علي خرج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خرجوا تلاوموا، فقا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خرجنا فارجعوا، 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دخلته وأخرجتكم، ولكن الله أدخله وأخرج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9" name="Image59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حل له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ارجة بن سعد عن أبيه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أحد أن يجنب في هذا المسجد غيري و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، وخارجة لم 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0" name="Image60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فضليته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حدث أن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حيى بن السكن وثقه ابن حبان وضعفه صالح جز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رسول الله صلى الله عليه وسلم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وختمت القرآن على خير الناس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تمت 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يد العر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يا رسول ال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يد ولد آ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سيد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خاقان بن عبد الله بن الأهتم ضعف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" name="Image61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راعاته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 لم يجترئ أحد أن يكلمه إل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سقط منه التابعي، وفيه حسين ب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قر وثقه ابن حبان وضعفه الجمهور، 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" name="Image62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جابة دعائه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اذان أن علياً حدث بحديث فكذبه رجل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إن كنت كاذب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، فدعا عليه فلم يبرح حتى ذهب 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ار الحضرمي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" name="Image63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زويجه بفاطمة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في فضل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" name="Image64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شارته ب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عليكم من تحت هذا الصور رجل 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فهنأناه بما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بث هنيه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من تحت هذا الصور رجل 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ع عمر فهنأناه بما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من تحت هذا الصور رجل من أهل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شئت جعلته عل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ع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ه عل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اً عن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عليكم رجل 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 بن أبي طالب ف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كلا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عفر محمد بن علي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ن الله يحب من أصحابك ثلاثة، فأح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وأبو ذر والمقداد بن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جبر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نة لتشتاق إلى ثلاثة من أصح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أنس بن مالك، فرجا أن يكون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أن يسأل رسول الله صلى الله عليه وسلم عنهم فهابه، فخرج ف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إني كنت عند رسول الله صلى الله عليه وسلم آنفاً ف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نة تشتاق إلى ثلاثة من أصح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وت أن يكون لبعض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بته أن أسأله، فهل لك أن تدخل على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اف أن أسأله فلا أكون منهم، ويسبني ق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قي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مثل قول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 علياً فقال 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ن كنت منه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إن لم أكن منهم أحم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ى نبي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نساً حدثني أنه كان عندك آنفاً، وأن جبريل أتا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شتاق إلى ثلاثة من أصحابك، فمن هم يا نبي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هم يا ع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 بن ياسر، وسيشهد معك مشاهد بين فضلها عظيم خيرها، وسلمان منا أهل البيت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ح فاتخذه ل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لنضر بن حميد الكند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جبريل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ن الله تبارك وتعالى يحب ثلاثة من أصحابك ي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ن الجنة لتشتاق إلى ثلاثة من أصح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دت أن أ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هبته، فلقيت أبا بك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إني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له صلى الله عليه وسلم وإن جبريل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تشتاق إلى ثلاثة، فلعلك أن تكو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قيت عمر بن الخطاب فقلت ل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ثم لقيت علي بن أبي طالب فقلت له كما قلت لأبي بكر وعمر،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ه، إن كنت منهم حمدت الله تبارك وتعالى، وإن لم أكن منهم حمدت الل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ن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ن جبريل صلى الله عليه وسلم أتا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نة تشتاق إلى ثلاث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ك، فإن كنت منهم حمدت الله تبارك وتعالى، وإن لم أكن منهم حمدت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هم أنت منهم، وعمار بن ياسر، وس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د بين فضلها، عظيم أجرها، وسلمان منا أهل البيت فاتخذه صاح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منه ط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نضر بن حميد الكند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آخذ بيدي ونحن نمشي في بعض سكك المدينة إذ أتينا على حديق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أحسنها من حد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 في الجنة أحس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ر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رى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أحسنها من حد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في الجنة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ر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ع حدائق، كل ذلك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ها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لا لي الطريق اعتنقني ثم أجهش باكياً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غائن في صدور أقوام لا يبدونها لك إلا من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ي سلامة من دي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لامة من د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لاء بن العر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بن عمر عن علي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ي فلا تسألوا عنه، انظروا إلى منزله م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سد أبوابنا في المسجد وأقر بابه، وأما عثمان فإنه أذنب يوم التقى الج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اً عظيماً فعفا الله عنه، وأذنب فيكم ذنباً دون ذلك فقتل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فيه الفضل بن عميرة وثقه ابن حب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أنا والنبي صلى الله عليه وسلم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شان المدينة، فمررنا بحديقة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هذه الحديقة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قتك في الجنة أحس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ومأ بيده إلى رأ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ى حتى علا بكاؤه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غائن في صدور قوم لا يبدونه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فقد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م من لم أعرفهم، ومندل أيضاً 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الحم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ت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بينما أنا عنده ذات يو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ريك دابة الجنة تأكل الطعام وتشرب الشراب وتمش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بأبي أنت و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ى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ض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ى امرأة أبي رافع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الأسواف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طلعن عليكم رجل 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فة فإذا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الفضل الرافعي ذكره ابن أبي حات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حه، وبقية رجاله وثقوا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5" name="Image65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ظر إليه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ى علي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حمد بن بديل اليامي 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يم الحديث، وابن أبي حاتم وفيه ضعف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ليق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ران بن الحصين يحد ال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، فقيل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ى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ان بن خالد الخزاع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" name="Image66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امع في مناقبه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مرو بن ميم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أو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جالس إ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إذ أتاه سبعة رهط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باس إما تقوم معنا وإما أن يخل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قوم معكم، وهو يومئذ صحيح قبل أن ي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بذوا فتحدثوا، فلا أدري 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ين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 ويت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وا في رجل 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عثن رجلاً لا يخزيه الله أبداً، يحب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شرف 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رف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عل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حل يطح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ليط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وهو أرمد لا يكاد يب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ث في عينيه ثم ه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ية ثلاثاً فأعطاها إيا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صفية بنت حي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فلاناً ب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، فبعث علياً خلفه فأخذها من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ذهب بها إلا رجل مني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بني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يواليني في الدنيا والآخر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ا،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واليك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لي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ل من أسلم من الناس بعد 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رسول الله صلى الله عليه وسلم ثوبه فوضعه على علي وفاطمة وحسن وحسين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يريد الله ليذهب عنكم الرجس أهل البيت ويطهر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طه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ى علي نفسه، لبس ثو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ثم نام مكانه، وكان المشركون يرمون رسول الله صلى الله عليه وسلم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علي 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يحسب أنه نبي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، فقال 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بي الله صلى الله عليه وسلم قد انطلق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 ميمونة فأدركه، فانطلق أبو بكر فدخل معه ال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علي يرمي بالحجارة، كما كان يرم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و يتضور، قد لف رأسه في الثوب لا يخرجه حتى أصبح، ثم كشف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ليئم، كان صاحبك نرميه لا يتضور وأنت تتضور، وقد استنكرن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بالناس في غزوة تبو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عك، فقال ل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عل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ضى أن تكون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هارون من موسى‏؟‏ إلا أنك لست بنبي، إنه لا ينبغي أن أذهب إلا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لي كل 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د أبواب المسجد غير باب عل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المسجد وهو جن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، ليس له طريق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مولاه فعلي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الله أنه قد رضي عنهم، عن أصحاب الشجرة، فعلم ما في قلوبهم،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نه سخط عليهم بع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 لعمر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ي فلأضرب عنق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فاعلاً، وما يدريك لعل الله اطل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در فقال اعملوا ما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باختصار ورجال أحمد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غير أبي بلج الفزاري وهو ثقة وفيه 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علي ثماني عشرة منقبة 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من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كيم بن جب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قول في زم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خير الناس، ثم أبو بكر، ثم عمر ولقد أوتي ابن أبي طالب ثلاث خصال لأن يكو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هن أحب إلي من حمر ال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 رسول الله صلى الله عليه وسلم ابن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له، وسد الأبواب إلا بابه في المسجد، وأعطاه الراية يوم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عطي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ثلاث خصال لأن يكون لي خصلة منها أحب إلي من أعطى حمر ال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يا أمير المؤمن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ه فاطمة بنت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اه المسجد مع رسول الله صلى الله عليه وسلم لا يحل فيه ما يحل له، والراي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الكبير وفيه عبد الله بن جعفر بن نجيح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ك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أوحى إلي في علي ثلاثة أشياء ليلة أسري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مؤمنين، وإمام المتقين، وقائد الغر المح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عيسى بن سوادة النخع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جامعة في باب من يحبه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حم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اب علي وفاطمة ستة أشه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يريد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16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ليذهب عنكم الرجس أهل البيت ويطهركم تطه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داود الأعمى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حمراء خادم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سري بي إلى السماء دخلت الجنة فرأيت في ساق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محمد رسول الله أيدته بعلي ونص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ثابت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زينك بزينة لم يزين العباد بزينة أحب إليه منها، وهي 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رار الزهد في الدنيا، جعلك لا تملك من الدنيا شيئاً وجعلها لا تنال منك شيئ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هب لك حب 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جميع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ظل بالمدينة ونحن نطلب علياً إذ انتهينا إلى حائط فنظرنا إلى علي وهو 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، وقد اغب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لوم الناس يكنونك أبا 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ً تغير وجهه واشتد ذلك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رضيك يا عل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خي ووزيري تقضي ديني وتنجز موعودي وتبرئ ذمت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حبك في حياة مني فقد قضى نحبه، ومن أح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ياة منك بعدي ختم الله له بالأمن والإيمان وأمنه يوم الفزع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هو يبغضك يا علي مات ميتة جاهلية يحاسبه الله بما عمل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ني رسول الله صلى الله عليه وسلم فوج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دول نائم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ما ألوم الناس يسمونك أبا 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آ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وجدت في نفسي م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الله لأرضينك، أنت أخي وأبو ولدي تقات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ي وتبرئ ذمتي، من مات في عهدي فهو كنز الله، ومن مات في عهدك فقد قضى نحب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يحبك بعد موتك ختم الله بالأمن والإيمان، ما طلعت شمس أو غربت، ومن مات يبغض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ميتة جاهلية، وحوسب بما عمل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زكريا الأصبه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7" name="Image67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كتحاله بريق رسول الله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 وكفايته الرمد والحر وال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مدت ولا صدعت منذ مسح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جهي وتفل في عيني يوم خيبر حين أعطاني ال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أحمد باختصار ورجالهما رجال الصحيح غير أم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ا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ي لي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في الحر الشديد وعليه ثياب الشتاء وخرج علينا في الشتاء وعليه ثياب الصيف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بماء مشربه ثم مسح العرق عن جبهته، ثم رجع إلى بيته، فقلت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رأيت ما صنع أمير المؤمنين‏؟‏ خرج علينا في الشتاء عليه ثياب الصيف، وخرج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يف وعليه ثياب الشتاء‏؟‏ فقال أبو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طنت، فأخذ بيد ابنه فأتى عل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ذي صنع، فقال 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كان بعثني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د فبزق في عيني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ح عين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تهما فما اشكيتهم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، ودعا 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ذهب عنه الحر و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وجدت حر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اً حتى يوم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ويد بن غف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نا عل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ثوبان في الشتاء،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تر بأرضنا هذه فإن أرضنا هذه مقرة ليست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كنت مقروراً، فلما بعثني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مد، فتفل في عيني، فما وجدت حراً ولا برداً ولا رمدت عين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حل عين علي ب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معلى بن عرف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8" name="Image68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بشر به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 الله عليه وسلم حين ر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ازة قولاً ما أحب أن لي به الدنيا جمع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أبو حريز وثقه أبو زرعة وغيره وضعفه ابن الم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9" name="Image69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بلغت صدقة ماله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كعب القرظي أن علي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ني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إني لأربط الحجر على بطني من الجوع، وإن صدقة مالي لت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دقتي اليوم لأربعين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رجال الروايتين رجال الصحيح غير شريك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وهو حسن الحديث ولكن اختلف في سماع محمد بن كعب من علي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0" name="Image70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24"/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قوله صلى الله عليه 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أعط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اية رجلاً يحب الله ورسوله ويحبه الله ورسو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من الأنصار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اليهود قتلوا أ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دفعن الر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جل يحب الله ورسوله ويحبه الله ورسوله يفتح الله على يديه فيمكنك من 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شرف لذلك أصحاب رسول الله صلى الله عليه وسلم، فبعث إلى علي فعق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ا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رمد كما ترى، وهو يومئذ رمد، فتفل في عينيه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دت بعد يومه ف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حمد بن سهل بن علي الباهلي ولم أعرفه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ميع ب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ب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 يوم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طين الراية رجلاً يحب الله ورسوله، ويحبه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ي أنظر إليها مع رسول الله صلى الله عليه وسلم وهو يحتض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 بن أبي طالب أرمد من دخان الحصن فدفعها إليه، فلا والله ما تنامت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فتحها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يع بن عمير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لي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طين الراية رجلاً يحب الله ورسوله ويحبه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علياً فأعطا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ضرار بن صر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طين الراية رجلاً يحب الله ورسوله ويحبه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ا عل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في أحسنها معتمر بن أبي السري العسقلان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ي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ا 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منهزماً وم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ن الغد بعث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منهزماً يجبن أصحابه ويجبنه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طين الراية غداً رجلاً يحب الله ورسوله ويحبه الله ورسوله، لا يرجع حتى ي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ار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عل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يشتكي عينيه، فت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ينيه ثم دفع إليه الراية فهزها ففتح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حكيم بن جبير وهو متروك ليس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لي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ت ل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يسمر م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كروا منك أن تخرج في الحر في الثوب المحشو وفي الشتاء في الملاء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فت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تكن معنا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دعا أبا بكر فعقد له لواءً ثم بعثه، فسار بالناس فانهزم،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ورجع، فدعا عمر فعقد له لواءً فسار ثم رجع منهزماً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طين الراية رجلاً يحب الله ورسوله ويحبه الله ورسوله، ي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 ليس بف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فأتيته وأنا لا أبصر شيئاً فتفل في عي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كفه ألم الحر و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آذاني حر ولا برد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عبد الرحمن بن أبي ليلى وهو سيئ الحف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1" name="Image71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25"/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شجاعته وحمله اللواء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ية فهز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أخذها بحق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لزب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ِ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رجل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كرم وج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طينها رجلاً لا يفر، هاك ي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ها ثم انطلق حتى فتح الله عليه ف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بر، وجاء بعجوتها وقد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غير عبد الله بن عصمة و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عث علياً مبعثاً إلا أعطاه ال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ضرار بن صر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ية إلى علي بن أبي طالب وهو ابن 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" name="Image72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26"/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محبيه وبغ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3" name="Image73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27"/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ن يحبه أيضاً ويبغضه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آمنوا وعم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الحات سيجعل لهم الرحمن و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في قلوب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بشر بن عمارة وقد وثق وضعفه جم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وثقوا ولكن الضحاك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سمع م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خد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دم فرخاً مشوياً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ئتني ب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إليك وإلي، يأكل معي من هذا الف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علي ودق الباب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فانصرف، ثم تنحى رسول الله صلى الله عليه وسلم وأكل، ثم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ئتني بأحب الخلق إليك وإلي، يأكل معي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علي فدق الباب دقاً شديداً فس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س من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سألت الله ثلاثاً أن يأتيني بأحب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إلي يأكل معي من هذا الف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يا رسول الله، لقد 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كل ذلك يردني أنس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س ما ح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صنع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ت أن تدرك الدعوة رجلاً من قومي،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ام الرجل على حب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لنبي صلى الله عليه وسلم في حائط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بط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ت أم أيمن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اً بين رغيفين، فجاء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ه بالط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رمذي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اختصار وأبو يعلى باختصار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أبو بكر فرده، ثم جاء عمر فرده، ثم جاء علي فأذ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كبير حماد بن المختار ولم أعرفه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 وفي أحد أسانيد الأوسط أحمد بن عياض بن أبي طيبة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 ورجال أبي يعلى ثقات وفي بعضهم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طيار، فقسمها بين نسائه، فأصاب كل امرأة منها ثلاثة فأصبح عند بعض نسائ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ي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ه به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ئتني بأحب خلقك إليك، يأكل معي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ه رجلاً من الأنصار، فجاء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س ا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ى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فإذا عل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، ثم جئت فقمت بين يدي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م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لي، حتى فعل ذلك ثلاثاً فدخل يمشي وأنا خلفه 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بسك رحمك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آخر ثلاث مرات ير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يزعم أنك على حاجة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سمعت دعاءك فأحببت أن يكون من قومي،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قد يحب قومه، إن الرجل قد يحب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سماعيل بن سلم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في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ادماً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 لرسول الله صلى الله عليه وسلم طوائر فصنعت له بعضها، فلما أصبح أت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لك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ي أتيت به أمس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لك لا تدخرن لغد طعاماً، لكل يوم رزق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دخ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خلقك إليك، يأكل معي من هذا ال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 رضي الله عنه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و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باختصار ورجال الطبراني رجال الصحيح غير 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ليف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النبي صلى الله عليه وسلم ب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ئتني بأحب خلقك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و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سعيد شيخ يروي عنه سليمان بن قر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 وبقية رجاله وثقوا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ضحاك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ار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ى خيبر جعل علياً على مقدم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النخل فهو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بها النبي صلى الله عليه وسلم نادى بها علي، فنظ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بريل عليه السلام يضحك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حك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ه، فقال النبي صلى الله عليه وسلم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ت أن يحبني جبري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ير من جبري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نصر بن مزاحم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أبو بكر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سمع صوت عائشة وه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علمت أن علياً أحب إليك م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أو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تأذن أبو بكر فدخل فأهوى إلي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ت فل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معك ترفعين صوتك ع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غير ذكر محبة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ورواه الطبراني بإسنا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28"/>
      <w:bookmarkEnd w:id="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جامع فيمن يحبه و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بغ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بري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حص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ت علياً بغضاً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ه أحداً قط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بت رجلاً من قريش لم أحبه إلا على بغضه علياً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ذلك الرجل على جيش فصحبته ما صحبته إلا ببغضه علياً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نا سبايا فكتب إ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من يخم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ً رضي الله عنه وفي السبي وصيف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سب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مس وقسم فخرج ورأسه يقطر،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سن ما ه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وا إلى الوصيفة التي كانت في السبي فإني قسمت وخمست، فصارت في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ت في أهل بيت النبي صلى الله عليه وسلم ثم صارت في آل علي فوقع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الرجل إلى نبي الله صلى الله عليه وسلم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ني مصدق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أقرأ الكتاب 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 يدي والكت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بغضه، وإن كنت تحبه فازد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ً، فوالذي نفس محمد صلى الله عليه وسلم بيده لنصيب آل علي في الخمس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أحد من الناس بعد قول رسول الله صلى الله عليه وسلم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م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بري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ذي لا إله غيره ما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نبي صلى الله عليه وسلم في هذا الحديث إلا أبي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عبد الجليل بن عطية وهو ثق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بالسماع، وفيه 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بع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يمن، على أحدهما علي بن أبي طالب رضي الله عنه، وعلى الآخر خالد بن الول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يتم فعلي على الناس، وإن افترقتما فكل واحد منك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نا بني زيد من أهل اليمن فاقتتلنا فظهر المسلم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فقتلنا المقاتلة وسبينا الذرية فاصطفى علي امرأة من السب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معي خالد بن الوليد إلى رسول الله صلى الله عليه وسلم يخبر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يت النبي صلى الله عليه وسلم دفعت الكتاب فقرئ عليه، فرأيت الغضب في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ا مكان العائذ، بعثتني مع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تني أن أطيعه ففعلت ما أرسلت به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ع في علي فإنه مني وأنا منه وهو وليكم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اختصار وفيه الأجلح الكندي وثقه ابن معين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جماعة، وبقية 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عل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اً على اليمن وبعث خالد على الويل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جتمعتما فع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وا وأصابوا من الغنائم ما لم يصيبوا مثله، وأخذ علي جار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فدعا خالد بن الوليد بري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نمها فأخب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، فقدمت المدينة ودخلت المسجد ورسول الله صلى الله عليه وسلم في منزله و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ه على باب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خبر يا بريدة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، فتح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دمك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أخذها علي من الخمس فجئت ل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قط من عين النبي صلى الله عليه وسلم ورسول الله صلى الله عليه وسلم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خرج مغضب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أقوام ينتقصون علياً‏؟‏ من تنقص علياً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صني، ومن فارق علياً فقد فارقني، إن علياً مني وأنا منه، خلق من طينتي وخلق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نة إبراهيم، وأنا أفضل من إبراهيم ذرية بعضها من بعض، والله سميع 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ة أما علمت أن لعلي أكثر من الجارية التي أخذ، وأنه وليكم بعد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الصحبة إلا بسطت يدك فبايعتني على الإسلام جد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ارقته حتى بايعته ع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جماعة لم أعرفهم، وحسين الأشقر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بريدة 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ي بن أبي طالب وخالد بن الوليد كل واحد منهما وحده، وجمع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تما فعليكم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ا يميناً ويساراً، فدخل علي و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اب سبياً وأخذ جارية من الس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من أشد الناس بغضاً لع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رجل خالد بن الوليد فذكر أنه أخذ جارية من الخمس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آخر ثم جاء آخر ثم تتابعت الأخبار على ذلك، فدعاني خال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ريد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الذي صنع فانطلق بكتابي هذا إلى رسول الله صلى الله عليه وسلم، فكت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بكتابه حتى دخلت على رسول الله صلى الله عليه وسلم، فأخذ الكتاب بش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ما قال الله عز وجل لا يقرأ ولا يكتب إذا تكلمت طأطأت رأسي حتى أفر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ي، فطأطأت رأسي فتكلمت، فوقعت في علي حتى فرغت، ثم رفعت رأسي فرأي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غضب غضباً شديداً لم أره غضب مثله إلا يوم قريظة والنضير، ف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ريدة أحب علياً فإنما يفعل ما 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وما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حب إل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ضع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م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كى علياً الناس، فقا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نا خطيباً،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لا تش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ً، فوالله إنه لأخشى في ذات الله أو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مرو بن شاس الأسل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ن أصحاب الحديب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علي عليه السلام إلى اليمن، فجفاني في سفري ذلك، حتى وجدت في نفسي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ت المدينة أظهرت شكايته في المسجد، حتى سمع بذلك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دخلت المسجد ذات غداة ورسول الله صلى الله عليه وسلم جالس في ناس من أصح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ا رآني أبد لي عين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د إلي النظ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جلس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آذي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 أذاك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ذى علياً فقد آذ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اختصار والبزار أخصر منه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عل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اً على اليمن وخرج معه رجل من أسل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شاس الأسلمي فرج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م علياً ويشكوه، فبعث إليه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سأ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، هل رأيت من علي جوراً في حكمه أو أثرة في قسم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م تقول الذي بلغ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ضه، لا أ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حتى عرف ذلك في وجه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غض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ني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ني فقد أبغض الله، ومن أحبه فقد أحبني، ومن أحبني فقد أح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رجال وثقوا على ضع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اً في المسجد أنا و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، فنلنا من علي، فأقبل رسول الله صلى الله عليه وسلم غضبان يعرف في وجهه الغض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وذت بالله من غضب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 وما لي‏؟‏ من آذى علياً فقد آذ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باختصار ورجال أبي يعلى رجال الصحيح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بن خداش وقنان وهما ث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بن خالد بن عرفطة أنه أتى سعد بن ما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كم تعرضون علي سب علي بالكوفة، فهل سبب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ه، والذ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يده لقد سمعت من رسول الله صلى الله عليه وسلم يقول في علي شيئاً لو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شار على مفرقي ما سبتته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د الله الجد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أم سلمة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ُسب رسول الله صلى الله عليه وسلم فيكم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ه، أو 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أو كلمة 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 علياً فقد س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أبي عبد الله الجدل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د الله الجد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ي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أيُسب رسول الله صلى الله عليه وسلم فيكم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ى يُس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يُسب علي ومن يحبه‏؟‏ وقد ك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أبو يعلى ورجال الطبراني رجال الصحيح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له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بعده بإسناد رجاله ثقات إلى أم سلمة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عج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 علياً فإنه ممسوس في ذا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سفيان بن بشر أو بشير م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الذي روى عن أبي عبد الرحمن الحبلي ولم أعرفه، وبقية رجاله وثقوا وفي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كث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اً عند الحسن بن علي فجاء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سب عند معاوية علياً سباً قبيحاً رج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حديج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ه فائت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آه عند دار عمرو بن حريث فأرا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عاوية بن حديج‏؟‏ فسكت فلم يجبه ثلاث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ساب علياً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آكلة الأكباد‏؟‏ أما لئن وردت عليه الحو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أراك تر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جدنه مش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سراً عن ذراعيه، يذود الكفار والمنافقين عن حوض رسول الله صلى الله عليه وسلم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 المصدوق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أبي طلحة مولى بني أ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أبي سفيان وحج معه معاوية بن حدي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سب الناس ل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في المدينة في مسجد رسول الله صلى الله عليه وسلم، والحس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ل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 إلا أنه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د خاب من افت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في أحدهما علي بن أبي طلحة مولى بني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رفه، وبقية رجاله ثقات، والآخر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نجي أن علياً أتى يوم البصير بذهب و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يضي واصفري وغري غيري غري أهل الشام غداً إذا ظهروا عليك، فشق قو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، فذكر ذلك له، فأذن في الناس فدخلوا علي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ليل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إنك ستقدم على الله وشيعتك راضيين مرضيين ويقدم عليك عد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اب مقم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مع يده إلى عنقه يريد الإقم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ابر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أن رسول الله صلى الله عليه وسلم قا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ه فقد أحبني، ومن أحبني فقد أحبه الله، ومن أبغض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ني، ومن أبغضني فقد أبغض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رواية حرب بن الحسن الطحان عن يحيى بن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أن رسول الله صلى الله عليه وسلم بعث علياً مبعث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وجبريل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ض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أن رسول الله صلى الله عليه وسلم قا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شيعتك تردون على الحوض رواءً مرويين مبيضة وجوهكم، وإن عد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ون على الحوض ظماءً مقم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أن رسول الله صلى الله عليه وسلم قا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ضى أنك أخي وأنا أخ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أربعة يدخلون الجنة أنا وأنت والحسن والحسين، وذرار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ظهورنا، وأزواجنا خلف ذرارينا، وشيعتنا عن أيماننا وعن شمائ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أن رسول الله صلى الله عليه وسلم قا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ولا أن يقول فيك طوائف من أمتي بم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في عيسى بن مريم لقلت فيك اليوم مقالاً لا تمر بأحد من المسلمين إل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من أثر قدميك يطلب به 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س انطلق فادع لي سيد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علي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َ سيد العر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يد ولد آدم وعلي سيد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، أرسل رسول الله صلى الله عليه وسلم إلى الأنصار فأتوه،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، ألا أدلكم على ما إن تمسكتم به لن تضلوا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ي فأحبوه بحبي وأكر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امتي، فإن جبريل صلى الله عليه وسلم أمرني بالذي قلت لكم عن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حاق بن إبراهيم الضب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أن النبي صلى الله عليه وسلم قا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ي، ومبغضك مبغ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ملك الطويل وثقه ابن حبان وضعفه الأز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ريم الثق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طوبى لمن أحبك وصدق فيك، وويل لمن أبغضك وكذب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الحزو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 وتعالى زينك بزينة لم يزين العباد بزينة مثلها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حبب إليك المساكين والدنو منهم، وجعلك لهم إماماً ترضى بهم وجعلهم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اً يرضون بك، فطوبى لمن أحبك وصدق عليك، وويل لمن أبغضك وكذب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ك وصدق عليك فهم جيرانك في دارك ورفقاؤك في جنتك، وأما من أبغضك وكذب عليك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على الله عز وجل أن يوقفهم مواقف الكذ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لي بن الحزو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ي 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علياً فقد أحبني، ومن أحبني فقد أحب الله، ومن أبغض عل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بغضني، ومن أبغضني فقد أبغض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اطمة بنت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رسول الله صلى الله عليه وسلم عشية عر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باهى بكم وغفر لكم عامة ولعلي خاصة، وإن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يكم غير محاب لقرابتي، هذا جبريل يخبرني أن السعيد حق السعيد من أحب عل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ياته وبعد موته، وأن الشقي كل الشقي من أبغض علياً في حياته وبع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كنا نعرف منافقي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رسول الله صلى الله عليه وسلم إلا ببغضهم عل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ا ن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ينا معشر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انيد كلها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بك إلا مؤمن ولا يبغضك إلا منافق، من أحبك فقد أحبني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ك فقد أبغضني، وحبيبي حبيب الله، وبغيضي بغيض الله، ويل لمن أبغضك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 إلا أن في ترجمة أبي 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أزهر النيسابوري أن معمراً كان له ابن أخ رافضي فأدخل هذا الحديث في 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مر مهيباً لا يراجع وسمعه عبد 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الحصين أن رسول الله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بك إلا مؤمن ولا يبغضك إلا 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كثير الكوفي، حرق أحمد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لجمهور، ووثقه ابن معين، وعثمان بن هشام لم 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29"/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فرط في محبته وبغ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ك مثلاً من عيسى، أبغضته اليهود حتى بهتوا أمه، وأ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حتى أنزلوه بالمنزل الذي لي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ه يهلك في اثنان محب مفرط يقرظني بما ليس في، ومبغض ي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آني على أن يبهتني، ألا وإني لست بنبي ولا يوحى إلي ولكني أعمل بكتاب الله و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 ما استطعت، فما أمرتكم من طاعة الله فحق عليكم طاعتي فيما أحببتم وكره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والبزار باختصار وأبو يعلى أتم منه وفي إسنا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بي يعلى الحكم بن عبد الملك وهو ضعيف وفي إسناد البزار محمد بن كثير القر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30"/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قتاله ومن يقا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اً ننتظر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خرج علينا من بعض بيوت نسائ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نا معه فانقطعت نعله، ف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علي يخصفها، ومضى رسول الله صلى الله عليه وسلم ومضينا معه، ثم قام ينتظ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منا م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كم من يقاتل على تأويل هذا القرآن كما قات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شرفنا وفينا أبو بكر و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ه خاصف الن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نا نبشر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قد 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فطر بن خليف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ائم أو يوحى إليه، وإذا حية في جانب البيت، فكرهت أن أقتلها فأوقظه، فاضط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الحية، فإن كان شيء كان بي دونه، فاستيقظ وهو يتلو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وليكم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سوله والذين آمن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آن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ضجعك هه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كان هذه الحي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اقت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تها، فحمد الله ثم أخذ بي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رافع س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 قوم يقاتلون علياً، حق على الله تعالى جهادهم، فمن لم يستطع جهادهم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سانه، فمن لم يستطع بلسانه فبقلبه ليس وراء ذلك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عبيد الله بن أبي رافع ضعفه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ابن حبان، ويحيى بن الحسين بن الفرات لم 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علياً كان يقول في حياة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إن مات أو قتل انقلب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أعقاب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ننقلب على أعقابنا بعد إذ هدانا الل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ئن مات أو قتل لأقاتلن على ما قاتل عليه حتى أموت، والله إني لأخوه و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ه ووارثه، فمن أحق به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فتتح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كة انصرف إلى الطائف فحاصرها سبع عشرة أو ثمان عشرة فلم يفتتحها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غل روحة أو غدوة، ثم نزل ثم هج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ي فرط لكم وأوصيكم بعترتي خيراً، وإن موع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ض، والذي نفسي بيده ليقيموا الصلاة وليؤتوا الزكاة أو لأبعثن إليهم رجلاً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نفسي فليضربن أعناق مقاتليهم وليسبين ذرار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الناس أنه أبو بكر أو عمر، وأخذ بيد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طلحة بن جبر وثقه ابن معين في رواية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جاني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31"/>
      <w:bookmarkEnd w:id="4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ق مع عل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ع القرآن والقرآن مع علي لا يفترقان حتى يرد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صالح بن أبي الأسو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ها كان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 على الحق من ا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 الحق ومن تركه ترك الحق عهد معهود قبل يوم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الك بن جعوبة ولم أعرفه، وبقية أحد الإسنا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من أهل البصرة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وبين علي بن أبي طالب انطلقت حتى أتيت المدينة، فأتيت ميمونة بنت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من بني هل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ت عل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الرجل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ر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 العراق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وفة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 أهل الكوفة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عامر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قرباً على قرب ورحباً على رحب فمجيء ما جاء ب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 علي وطل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، فأقبلت فبايعت عل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ق به فوالله ما ضل ولا ض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تها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حري بن سمر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اً وأتا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ما لي أراك تستحيل الناس استحالة الرجل إبله‏؟‏ أبعهد م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م شيئاً رأي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كُذبت ولا كَذبت ولا ضل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ل بي، بل عهد من رسول الله صلى الله عليه وسلم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د خاب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فت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لربيع بن سه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من فارقني فارق الله ومن فارقك يا علي فارق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32"/>
      <w:bookmarkEnd w:id="4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الته في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معك يوم القيامة عصا من عصي الجنة، تذود بها المنافق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ام بن سليمان المدائني وزيد الع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ضعيفان وقد وثقا، وبقية 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إجارة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مير المؤمني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الب وهو على المنب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ذود عن حوض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 هاتين القصيرتين الكفار والمنافقين كما تذود السقاة غريبة الإبل عن حيا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قدامة الجوه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ضى يا علي إذا جمع الله النبيين في صعيد واحد حفاة ع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ة قد قطع أعناقهم العطش فكان أول من يدعى إبراهيم فيكسى ثوبين أبيضين، ثم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مين العرش ثم يفجر مثعب من الجنة إلى حوضي، وحوضي أبعد مما بين بصرى وصنع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دد نجوم السماء قدحان من فضة، فأشرب وأتوضأ وأكسى ثوبين أبيضين، ثم أقو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العرش، ثم تدعى فتشرب وتتوضأ وتكسى ثوبين أبيضين فتقوم معي ولا أدعى إلى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دعي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ان بن ميثم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33"/>
      <w:bookmarkEnd w:id="5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أواخر حياته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34"/>
      <w:bookmarkEnd w:id="5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فاته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نا وعلي رفيقين في غ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يرة، فلما نزلها رسول الله صلى الله عليه وسلم وأقام بها رأين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اً من بني مدلج يعملون في عين 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يقظان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أن أتي هؤلاء فننظر كيف يعملون‏؟‏ فنظرنا إلى عملهم ساعة ثم غشينا الن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أنا وعلي فاضطجعنا في صور من نخل في دقعاء من التراب فنمنا، والله ما أه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سول الله صلى الله عليه وسلم يحركنا برجله وقد تتربنا من تلك الدقعاء، ف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رى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حدثكما بأشقى الناس رجل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مير ثمود الذي عقر الناقة، والذي يضربك يا علي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قر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يبل منه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لحي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البزار باختصار ورجال الجميع موثقون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 لم يسمع من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هيب عن النبي صلى الله عليه وسلم أنه قال يوماً ل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قى الأول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قر الناقة يا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شقى الآخر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م ل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ضربك على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النبي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فوخه،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ضي الله عنه يقول ل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ه قد انبعث أشق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خضب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لحي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، ووضع يده على مقدم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يعلى وفيه رشدين بن سعد وقد وثق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جا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سم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قى ثمو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قر الناق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قى هذه الأم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ناصح بن عبد الله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لعل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امرؤ مستخلف، وإنك مقتول، وهذه مخضوبة من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رأ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بنحوه، وفيه ناصح بن عبد ال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ضالة بن أبي فضالة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أبي عائ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 وكان مريضاً، فقال له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يمك بهذا المنزل لو هلكت به لم يلك الأع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ينة، فلو دخلت المدينة كنت بين أصحابك، فإن أصابك ما تخاف أو نخاف عليك و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فضالة من أهل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ست ميتاً من مرض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من وجعي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هد إلى النبي صلى الله عليه وسلم إني لا أموت حتى أح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ُضرب أو تخضب هذه من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ضار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أبو فضالة معه ب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حمد بنحوه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نان الدؤلي أنه عاد علياً في شكوى اشتكا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خوفنا عليك في شكواك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ي والله ما تخوفت على نفس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سمعت الصادق المصدوق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ك ستضرب ضربة هنا، وضربة ها ه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شار إلى صدغ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يل د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خضب لحيتك، ويكون صاحبها أشقاها كما كان عاقر الناقة أشقى ث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نان يزيد بن مرة الدي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اً شديداً حتى أدنف، وخفنا عليه ثم إنه برأ ونقه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ئاً لك أبا ال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عافاك، قد كنا تخوفنا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ي لم أخف على نفسي، 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ادق المصدوق صلى الله عليه وسلم أني لا أموت حتى أضرب على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ى م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سه الأيس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ضب هذه منها بدم، وأخذ بلحي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ك أشقى 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عقر ناقة الله أشقى بني فلان من ث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ب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ى فخذه الدنيا دون ث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والد علي بن المدي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ب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اً عليه السلا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ضبن هذه من هذه، فما ينتظرني بي الأشقى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 ف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نبير عترت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تقتلون بي غير قاتلي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لف علي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ككم إلى ما ترككم إليه رسول الله صلى الله عليه وسلم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ذا تقول لربك إذا أتي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تركتني فيهم ما بدا لك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تني إليك، وأنت فيهم، فإن شئت أصلحتهم وإن شئت أفس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 رجال الصحيح غير عبد الله بن سبي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بإسنا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علبة أنه قال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ه لعهد النبي ال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لي أن الأمة ستغدر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لي بن قادم وقد وثق و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 الت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ً وقبل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الوحيد ال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الوحيد ال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أن رسول الله صلى الله عليه وسلم قال لعلي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ئ ذمتي وتقبل على سن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جماعة ضعفاء وقد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عبد الله بن سلام وقد وضعت قدم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ز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دم العراق فإني أخشى أن يصيبك بها ذناب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يم الله لقد أخبرني به رسول الله صلى الله عليه وسلم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أيت كاليوم قط محارباً يخبر بذا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بنحوه ورجال أبي يعلى رجال الصحيح غير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إسرائيل وهو ثقة 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ك كنت قلت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أحد حين أخرت عن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هادة من ور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خب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ضبت هذه من 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وى بيده إلى لحيته ورأسه،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 بي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ما بينت فليس ذاك في مواطن الصبر، ولكن هو في مواطن البشرى والكر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كيسان المروز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صال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حن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منامي فشكوت إليه ما لقيت من أمته من الأولاد واللدد فبكيت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ك يا علي والت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فإذا رجلان يتصعدان، وإذا جلاميد ترض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رؤوسهما حتى تفضخ، ثم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دوت إلى عل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غدو عليه كل يوم حتى إذا كنت في الخرازين لقيت الناس فقالو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هكذا ولعل الرائي هو أبو صالح رآه لعلي، وأ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ما ابن ملجم القاتل ورفيق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35"/>
      <w:bookmarkEnd w:id="5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ط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هم علي إلى البيعة فجاء فيه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لجم وقد كان رآه قبل ذلك مرتين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بس أشقاها‏؟‏ والذي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لتخضبن هذه من هذه، وتمثل بهذين الب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شدد حيازيمك للم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 فإن الموت آت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تجزع من المو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ـلَّ بوادي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انة بن الح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ضرب عبد الرحمن بن ملجم عل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إلى منزله أتاه العواد فحمد الله وأثنى عليه وصلى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مرئ ملاق ما يفر منه، والأجل مساق النفس، والهرب من آفاته، 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ردت الأنام أبحثها عن مكنون هذا الأمر، فأبى الله عز وجل إلا خفاءه، هيا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ز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صيتي إياكم فالله عز وجل لا تشركوا به شيئاً، و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تضيعوا سنته، أقيموا هذين العمودين، وخلاكم ذم ما لم تشردوا، وأحمل كل ام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ده، وخفف عن الجهلة برب رحيم ودين قويم وإمام عليم، كنا في رياح وذري أغص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ت ظل غمامة اضمحل مركدها فيحطها علو خاوركم تدني أيامنا تباعاً، ثم ه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تعقبون من بعده جثة خواء ساكنة بعد حركة كاظمة، بعد نطوق، إنه أبلغ للمعتب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يغ، وداعيكم داع مرصد للتلاق، غداً ترون أيامي، ويكش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ئري، لن يحابيني الله عز وجل إلا أن أتزلفه بتقوى فيغفر عن فرط موعود،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يوم اللزام إن أبق فأنا ولي دمي، وإن أفنى فالفناء ميعادي، العفو لي ف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م حسنة، فاعفوا عفا الله عنا وعنكم ‏</w:t>
      </w:r>
      <w:hyperlink r:id="rId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ا تحبون أن يغفر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 والله غفور 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ش ما بدا لكَ قصركَ المو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ـرحلَ عنه ولا ف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ـا عـنى بيـت وبهـجت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الغنى وتقوضَ البي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ـا ليتَ شعري ما يرادُ ب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مـا تجدي لنـا 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هشام الكلب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سماعيل بن راش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حديث ابن ملجم لعن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أن عبد الرحمن بن ملجم والبرك بن عبد الله وعمر بن بكر التميمي اجت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فذكروا أمر الناس وعابوا عليهم عمل ولاتهم، ثم ذكروا أهل النهروان فترح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نصنع بالبقاء بعدهم شيئاً‏؟‏ إخواننا الذين كانوا دع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عبادة ربهم، الذين كانوا لا يخافون في الله لومة لائم، فلو شرينا أنف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نا أئمة الضلالة فالتمسنا قتلهم فأرحنا منهم البلاد وثأرنا بهم إخوا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ملج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ن أهل مص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كفيكم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رك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كفيكم معاوية بن 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و بن بكر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كفيكم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اهدوا وتواثقوا بالله أن لا ينكص رجل منهم عن صاحبه الذي 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حتى يقتله أو يموت دونه، فأخذوا أسيافهم فسموها وتواعدوا لسبع عشرة خلت من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أن يثب كل واحد على صاحبه الذي توج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كل رجل منهم إلى ال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ه صاحبه الذي يطلب، فأما ابن ملجم المرادي فأتى أصحابه بالكوفة وكاتمهم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ية أن يظهروا شيئاً من أمره، وأنه لقي أصحابه من تيم الرباب وقد قتل علي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يوم النهر، فذكروا قتلاهم فترحمو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من يومه ذلك 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 الرباب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ام بنت الشحنة وقد قتل علي بن أبي طالب أباها وأخاه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، وكانت فائقة الجمال، فلما رآها التبست بعقله ونسي حاجته التي جاء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ها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تزوج حتى تشفي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شائين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وقينة وقتل علي بن أبي طالب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هر لك، فأما قتل علي بن أبي طالب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 ذكرتيه وأنت تريدينه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فالتمس غرته فإن أصبته شفيت نفسك و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عك معي العيش، وإن قتلت فما عند الله عز وجل خير من الدنيا وزبرج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ي إلى هذا المصر إلا قتل علي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دت ذلك فأخبرن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ب لك من يشد ظهرك ويساعدك على أمرك، فبعثت إلى رجل من قومها من تيم الرباب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ان، فكلمته فأجابها، وأتى ابن ملجم رجلاً من أشجع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ب بن ن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في شرف الدنيا والآخر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تلتك أمك لقد جئت شيئاً إداً كيف تقدر على قت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ن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ر فإذا خرج إلى صلاة الغداة شددنا عليه فقتلناه فإن نجونا شفينا أنف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ركنا ثأرنا، وإن قتلنا فما عند الله خير من الدنيا وزب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لو كان غير علي كان أهون علي، قد عرفت بلاءه 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بقته مع النبي صلى الله عليه وسلم وما أجدني أشرح ل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أهل النهروان العباد المصل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تله بما قتل من إخوان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فجاؤوا حتى دخلوا على قطام وهي في المسجد الأعظم معتكفة فيه، فقالو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جتمع رأينا على قت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دتم ذلك فأتوني، فج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التي واعدت فيها صاحبي أن يقتل كل واحد منا صاحبه، فدعت لهم بال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صبتهم، وأخذوا أسيافهم وجلسوا مقابل السدة التي يخرج منها علي، فخ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لاة الغداة ف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صلاة، فشد عليه شبيب فضربه بالس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السيف بعضادي الباب أو بالطلق، فشد عليه ابن ملجم فضر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ر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حتى ورد أن حتى دخل منزله ودخل رجل من بني أسيد وهو ينزع السيف والحد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سيف والحديد‏؟‏ فأخبره بما كان، فذهب إلى منزله فجاء بس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 حتى قتله، وخرج شبيب نحو أبواب كندة، فشد عليه الناس إلا أن رجلاً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يمر ضرب رجله بالسيف فصرعه وجثم عليه الحضرمي، فلما رأى الناس قد أقبلوا في 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ف شبيب في يده خشي على نفسه فتركه فنجا بنفسه، ونجا شبيب في غما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لجم، فش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همذان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أدما، فضرب رجله فصرعه، وتأخر علي ودف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جعدة بن هبيرة بن أبي وهب فصلى بالناس الغداة، وشد عليه الناس من كل 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أن محمد بن حن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لأصلي تلك اللي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فيه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الأعظم قريباً من السدة في رجال كثيرة من أهل المص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إلا قيام وركوع وسجود ما يسأمون من أول الليل إلى آخره، إذ خرج علي 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اة وجعل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الصلاة الصلاة، فما أدري أتكلم بهذه الكلما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إلى بريق السيف وسم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لله لا لك يا علي ولا لأصح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سي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ناساً وسمعت علي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وتكم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 عليه الناس من كل 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برح حتى أُخذ ابن ملجم فأدخل على علي، فدخلت فيمن دخل من الناس فسمعت عل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بالنفس، إن هلكت فاقتلوه كما قتلني، وإن بقيت رأيت فيه رأي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ابن ملجم على علي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دو الله ألم أحسن إليك‏؟‏ ألم أفعل ب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ملك على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ذته أربعين صباحاً فسألت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به شر خلقه، قال 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ك إلا مقتولاً به، وما أراك إلا من شر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ملجم مكتوفاً بين يدي الحسن إذ نادته أم كلثوم بنت علي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دو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على أبي، والله عز وجل مخز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كين، والله لقد اشتريته بألف، وسممته بألف، ولو كانت هذه الضربة لجميع أهل مص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منهم أحد ساعة، وهذا أبوك باقياً حتى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 ل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قيت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أيي ولئن هلكت من ضربتي هذه فاضربه ضربة ولا تمثل به فإني 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نهى عن المثلة ولو بالكلب العق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جندب بن عبد الله دخل على علي يسأل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إن فقدناك ولا نفقدك فنبايع الحس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آمركم ولا أنهاكم،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علي رضي الله عنه بعث الحسن إلى ابن ملجم فدخل عليه فقال 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في خصلة، إني والله ما أعطيت الله عهداً إلا وفيت به، إني كنت أعط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هداً أن أقتل علياً ومعاوية أو أموت دونهما، فإن شئت خليت بيني وبينه 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أن لم أقتله أن آتيك حتى أضع يدي في يدك، فقال له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ين النار، فقدمه فقتله فأخذه الناس فأدرجوه في بوار ثم أحرقوه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عبد المطلب لا ألفينكم تخوضون دماء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أمير المؤمنين قتل أمير المؤمنين، ألا لا يقتل بي إلا قات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رك بن عبد الله فقعد لمعاوية فخرج لصلاة الغداة فش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فه وأدبر معاوية هارباً فوقع السيف في إلي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ندي خبراً أبشرك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برتك أنافعي ذلك عند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اً لي قتل علي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ه لم يقدر علي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إن علياً يخرج ليس مع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سه، فأمر به معاوية فقتل، فبعث إلى الساعدي وكان طبيباً فنظر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ك مسمومة فاختر مني إحدى خص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أحمي حديدة فأضعها في موضع 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أسقيك شربة تقطع منك الولد وتبرأ منها فإن ضربتك مس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نار فلا صبر لي عليها، وأما انقطاع الولد فإن في يزيد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هما ما تقر به ع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اه تلك الليلة الشربة فبرأ، فلم يولد له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عد ذلك بالمقصورات وقيام الشرط على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 للحسن و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 أوصيكما بتقوى الله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وقتها وإيتاء الزكاة عند محلها وحسن الوضوء فإنه لا تقبل صلاة إلا ب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يكم بغفر الذنب وكظم الغيظ وصلة الرحم والحلم عن الجاهل والتفقه ف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ثبت في الأمر وتعاهد القرآن وحسن الجوار والأمر بالمعروف والنهي عن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ناب الفوا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ظر إلى محمد بن الحنف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حفظت ما أوصي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وصيك بمثله وأوصيك بتوقير أخويك لعظم حقهما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يين أمرهما ولا تقطع أمراً دو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كما به فإنه شقيق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كما وقد علمتما أن أباكما كان ي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وصى فكانت و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هذا ما أوصى ب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الب، أوصى أن يشهد أن لا إله إلا الله وحده لا شريك له وأن محمداً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أرسله بالهدى ودين الحق ليظهره على الدين كله ولو كره 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ي ونسكي ومحياي ومماتي لله رب العالمين لا شريك له وبذلك أمرت وأ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وصيكما يا حسن ويا حسين ويا جميع أهلي وولدي ومن بلغه كتابي ب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ربكم ولا تموتن إلا وأنتم مسلمون واعتصموا بحبل الله جميعاً ولا تفرقوا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لاح ذات البين أعظم من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ظروا إلى ذوي أرحامكم فصلوهم يهون الله عليكم 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له في الأيتام لا يضيعن بحضرتكم، والله الله في الصلاة فإنها عمود دين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له في الزكاة فإنها تطفئ غضب الرب، والله الله في الفقراء والمس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ركوهم في معايشكم، والله الله في القرآن لا يسبقنكم بالعمل به غيركم، والل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هاد في سبيل الله بأموالكم وأنف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له في بيت ربكم لا يخلون ما بقيتم، فإنه إن ترك لم تناظر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له في ذمة نبيكم صلى الله عليه وسلم فلا تظلمن بين ظهرانيكم، والله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رانكم فإنهم وصية نبيكم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جبريل يوصيني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ظننت أنه سيور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له في أصحاب نبيكم صلى الله عليه وسلم فإنه 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، والله الله في الضعيفين من النساء وما ملكت أيمانكم، الصلاة الصلاة لا تخا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ه لومة لائم الله يكفيكم من أرادكم وبغى عليكم ‏</w:t>
      </w:r>
      <w:hyperlink r:id="rId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ولوا للنا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س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مركم الله، ولا تتركوا الأمر بالمعروف والنهي عن المن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لى أمركم شراركم ثم تدعون ولا يستجاب لكم، عليكم بالتواصل والتبادل إي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اطع والتدابر والتفرق ‏</w:t>
      </w:r>
      <w:hyperlink r:id="rId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عاونوا على البر والتقوى ولا تعاونوا على الإثم والعدو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تقوا الله إن الله شديد العق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كم الله من أهل بيت وحفظ ف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كم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ودعكم الله وأقرأ عليكم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نطق إلا بلا إله إلا الله حتى قبض في شهر رمضان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وغسله الحسن والحسين وعبد الله بن جعفر وكفن في ثلاثة أثواب ليس فيها قم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ر عليه الحسن تسع تكبيرات وولي الحسن عمله ست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ملجم قبل أن يضرب علياً قعد في بني بكر بن وائل إذ م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ازة أبجر بن جابر العجلي أبي حجار وكان نصرانياً والنصارى حوله وناس مع ح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ته يمشون بجانب امامهم شقيق بن ثور السلمي فلما رآ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، ثم 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ئن كان حجار بن أبجر مسلم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بوعدت منه جنـازة أب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 حجار بن أبجر كاف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ثل هذا من كفور ب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رضون هـذا إن قساً ومسلم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لدى نعش فيا قبح م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ش المر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أر مهرا سـاقه ذو سمـا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هر قطـام بيـناً غيرَ مع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ـلاثـة آلافٍ وعبـدٌ وقي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عليٍّ بالحسـامِ المص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مهر أغلى من علي وإن غ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تل إلا دون قتل ابن مل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أسود الدؤ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أبلغ معـاوية بن حـ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رت عيون الشـامت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ي الشـهرِ الحرامِ فجعتمو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النـاس طرا أجمعي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تلتم خير من ركب المطـا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َّسها ومن ركب السف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لبس النعالَ ومن حذا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أَ المثـاني والمئي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علمت قريش حين كان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ك خيرهـا حسباً و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رو بن بكر فقعد لعمرو بن العاص في تلك الليلة التي ضرب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، فلم يخ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كى فيها بطنه فأمر خارجة بن حبيب وكان صاحب شرط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بني عامر بن لؤي فخرج يصلي بالناس فشد عليه وهو يرى أنه عمرو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 بالسيف فقت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خل على عمرو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م يسلمون عليه بالأم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ت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يا فاسق ما ضم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ني والله أراد خارجة، وقدمه وقتله فبلغ ذلك معاوية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تك وأسبابُ الأمورِ كث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ة شيخٍ من لؤي بن غـ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ا عمرو مهلا إنما أنت ع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ه دونَ الرجـال الأ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جوت وقد بلَّ المرادي سيف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ن أبي شيخ الأباطح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ضربني بالسيفِ آخرُ مث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ـانت عليه تلك ضربةُ لا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ت تناغي كلِّ يومٍ ول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ك بيضا كالظبـاء الشو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ذي ذهب ببيعته سفيان بن عبد شمس بن أبي وقاص الزهري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قد بعث قيس بن سعد بن عبادة على مقدمته في اثني عشر ألفاً، وخرج معاوي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بايلياء في ذلك العام، وخرج الحسن حتى نزل في القصور البيض في المدائن،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حتى نزل م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المدائن عم المختار بن أبي عبيد، وكا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، فقال له المختار وهو يومئذ غلام 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في الغنى والشرف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ثق الحسن وتستأمر به إلى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لعن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ثب على ابن ابنة رسول الله صلى الله عليه وسلم فأوثق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رجل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الحسن تفرق الناس عنه، بعث إلى معاوية يطلب الصلح، فبعث إليه معاوية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امر وعبد الله بن سمرة بن حبيب بن عبد شمس، فقدما على الحسن بالمد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ياه ما أراد وصالحاه ثم قام الحسن في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عراق، إنما يست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ي عنكم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كم أبي وطعنكم إياي وانتهابكم مت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في طاعة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كوفة فبايع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مرسل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ضرب ابن ملجم علياً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وا به كما أراد رسول الله صلى الله عليه وسلم أن يفعل برجل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ه ثم حر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مران بن ظبيان وثقه ابن حبان وغيره وفيه ضعف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36"/>
      <w:bookmarkEnd w:id="5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ولده وو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وسى بن طل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 والزبير وسعد بن أبي و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ر عا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حاق بن يحيى بن طلحة وهو متروك وقال يعقو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، 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لي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لي وهو ابن ثمان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لي بن أبي طالب يوم الجمع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عشرة من شهر رمضان سنة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بن أبي شي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لي سنة أربعين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ته خمس سنين وست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حمد بن عق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لي سنة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37"/>
      <w:bookmarkEnd w:id="5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خطبة الحسن بن علي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ط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الحسن بن علي بن أبي طالب ف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ثنى عليه وذكر أمير المؤمنين علياً رضي الله عنه خاتم الأوصياء وو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أمين الصديقين والشهداء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لقد فارقكم رجل ما سب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ون، ولا يدركه الآخرون، ل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عطيه الراية فيقاتل جبريل عن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كائيل عن يساره، فما يرجع حتى يفتح الله عليه، ولقد قبضه الله في الليل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فيها وصي موسى، وعرج بروحه في الليلة التي عرج فيها بروح عيسى بن مري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التي أنزل الله عز وجل فيها الفرقان، والله ما ترك ذهباً ولا فضة، و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اله إلا سبعمائة وخمسون درهماً فضلت من عطائه، أراد أن يشتري بها خادماً 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ث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فني فقد عرفني ومن لم يعرفني فأنا الحسن بن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لا هذه الآية قول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تبعت ملة آبائ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براهيم وإسحق ويعقو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في كتاب ال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 الب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 النذير وأنا ابن النبي أنا ابن الداعي إلى الله بإذنه، وأنا ابن الس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ر وأنا ابن الذي أرسل رحمة للعالمين وأنا من أهل البيت الذين أذهب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س وطهرهم تطهيراً وأنا من أهل البيت الذين افترض الله عز وجل مودتهم وولا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ما أنزل الله على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لا أسألكم عليه أج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المودة في القرب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تل يوشع بن نون فتى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اختص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على باختصار والبزار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يه الراية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 الوغى فقاتل جبريل عن يمي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إحدى وعشرين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باختصار كثير وإسناد أحمد وبعض طرق البزار و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مناقب طلحة بن عبيد الله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4" name="Image84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بيدة معمر بن المث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بن 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امر بن كعب بن سعد بن تيم بن مرة بن كعب بن لؤي بن غالب بن فه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بة بنت الحضرمي، وإنم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مي لأنه كان ب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موت، قتل بها عمرو بن ناهض الحميري، ثم هرب إلى مكة فحالف حرب بني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امر بن ربيعة بن أكثر بن بكير بن عوف بن مالك بن عري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رج بن إياد بن الصدف بن حضرموت بن قحطان من كن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عبة أخت العل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مي، وأمها عاتكة بنت وهب بن عبد بن قصي بن كلاب بن مرة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5" name="Image85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فته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وسى بن طل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طلحة بن عبيد الله أبيض يض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رة مربوعاً، هو إلى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، رحب الصدر عريض المنكبين، إذا التقت التفت جميعاً، ضخ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عزيز بن عمر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واق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طلحة بن عبيد الله آدم كثير الشع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جعد ولا بالسبط، حسن الوجه، دقيق العرنين، إذا مشى أسرع، وكان لا ي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ه، قتل يوم الجمل في جمادى سنة ست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الواقد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6" name="Image86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كرمه وما سمي به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بيصة ب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رجلاً قط أعطى الجز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من غير مسألة من طلحة بن 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هله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سماه الف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حة بن عبي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زوة ذي العش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الف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ال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ن والشين جميعاً، فالسين من الع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شين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لم أعرفهم، وسليمان بن أيوب الطلحي وثق و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وسى بن طلحة أن طلحة نحر جزوراً وحفر بئراً يوم ذي ق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عمهم وسقاهم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طلحة الف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الف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حاق بن يحيى بن طلحة وقد وثق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اع طلحة بن عبيد الله بئ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حية الجبل فنحر جزوراً فأطعم الناس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الف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وسى بن محمد بن إبراهيم وهو مجمع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طلحة بن عبيد الله 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حة بن يحيى عن جدته سعدى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يوماً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منه فعلاً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‏؟‏ لعله رابك منا شيء فغيب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ل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لة المرء المسلم أنت، ولكن اجتمع عندي مال ولا أدري كيف أصن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مك منه، أدع قومك فاقسمه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علي قومي، فسألت الخا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غلة طلحة كل يوم أل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ا أنه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7" name="Image87" descr="">
              <a:hlinkClick xmlns:a="http://schemas.openxmlformats.org/drawingml/2006/main" r:id="rId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امع في مناقبه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بن عبيد الله بن عثمان بن عمرو ب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بن تيم بن مرة، وكان بالشام فقدم وكلم رسول الله صلى الله عليه وسلم في س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له سهم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ي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مرسل حسن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اكرنا يوم أحد و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ئم يصلي فلما فرغ وانصرف من صلاته التفت إلي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عن يوم أحد وما معي إلا جبريل عن يميني وطلح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القعقاع بن زكريا الطلحي ولم أعر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م المؤمني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في بيتي ذا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له صلى الله عليه وسلم وأصحابه في الفناء والستر بيني وبينهم، إذ أقبل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يد الل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نظر إلى رجل يمشي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قد قضى ن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ظر إلى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فيه صالح بن موسى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حة بن عبي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إذا رآ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أن ينظر إلى شهيد يمشي على وجه الأرض فلينظر إلى طلح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ليمان بن أيوب الطلحي وقد وثق وضعفه جماعة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م أحد جعل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ظهري حتى استقل وصار على الصخرة، واستتر من المشركين، فقال بيده هك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ما بيده إلى وراء ظ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بريل عليه السلام أخبرني أنه لا يراك يوم القيامة في 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قذك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أحد أصابني السه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 بسم الله لطارت بك الملائكة والناس ينظرون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إذا رآ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ي في الدنيا وسلفي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راحل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يئة إلي، فأتاه رجل يسئله إحدا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إلى طلحة بن 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ني فأعلمني فأبيت عليه، فعاد إلى النبي صلى الله عليه وسلم فأعلمه فقال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أتاني فأعلمني فأبيت عليه، فعاد إلى النبي صلى الله عليه وسلم فرد علي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رجع إلي ف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ثه إلا وهو يحب أن يقضي حاجته، و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ا يكاد يسأل شيئاً إلا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لِيَ بشر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حب إلي من أن أَلِيَ راحلته، فدفعتها إليه، فأراد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سفراً فأراد أن يرحل له، فأ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راحلتين كانت أحب إلى رسول الله صلى الله عليه وس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ية، فرحلها له ثم قربها إليه، فلما سارت به انك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ها إلى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ت إلي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غششت أحداً في الإسلام غيره لكي ترجع إلي راحل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ارث الأعور الهمذ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جاءه ابن طلحة بن عبيد الله فقال 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بك يا ابن أخي إلى هه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عده مع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إني لأرجو أن أكون أنا وأبوك ممن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زعنا ما في صدور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غ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الحارث ضعفه الجمهور وقد وثق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يسى بن طل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م قتل ابن اثنتين 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يوم الجمل في جمادى سنة ست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هاجر بن قنف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طلحة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ستين سنة ودفن بالبصرة في ناحية ث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ما الواق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طلحة بن عبيد الله يوم الج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سنة ست وثلاثين، وسنه ثنتان وخمسون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ربع وخمس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ر أ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كان يكنى 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يحيى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أبي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روان بن الحكم حين 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يومئذ بسهم فوقع في عين ركبته فما زال يسيح إلى أ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حة بن مصرف أن علياً انتهى إلى طلحة بن عبيد الل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، فنزل عن دابته وأجلسه فجعل يمسح الغبار عن وجهه ولحيته وهو يترحم عل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ني مت قبل هذا اليوم ب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عب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علياً يوم الجمل يقول ل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سن وددت أني مت منذ 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8" name="Image88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اقب الزبير بن العوام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العوام بن خويلد بن أس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 بن كلاب بن كعب بن لؤي بن غالب بن فهر بن مالك، يكنى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أمه صفية عم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زبير يكنى 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حمد بن يحيى بن عروة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أبيض طويلاً محففاً خفيف العا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عبد الله يروي الموضو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شهد بدراً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أسد بن عبد ال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العوام بن 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زبير بن العوام طويلاً تخط رج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إذا ركب الدابة، أشعر، وربما أحدب بشعر كت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غزية ضعفه الجمهور ووثقه الحاكم 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 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سل سيفاً في سبيل الله الز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يخ قدم من الموص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الزبير بن العوام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اره، فأصابته جنابة بأرض ق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ني، فسترته فحانت مني التفات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 مجدعاً بالسيوف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رأيت بك أثاراً ما رأيتها بأحد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ذلك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ما منها جراحة إلا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الشيخ الموصلي لم 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طيع بن الأس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 بن الخطاب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عهدت عهداً أو تركت تركة لكان أحب إلي أن أجعلها إلى الز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م، فإنه ركن من أركا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أس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الزبير بن العوام وهو ابن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وهاجر وهو ابن ثمان عشرة سنة وكان عم الزبير يعلق الزبير في حصير ويدخ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ر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ى الكفر، فيقو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كفر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ا أنه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شام ب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الزبير وهو ابن ست عشرة 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خلف عن غزوة غز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، وقتل وهو ابن بضع وستين سنة،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على نحو ب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مرسل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زبير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نبي حواري والزبير حواري وابن ع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وإسناد أحمد المتصل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ى علي بن أبي طالب والز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م يوم الجمل، فقال علي ل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قاتل معنا فلا تعن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 أن أرجع عن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كيف لا أحب ذلك وأنت ابن عم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ابن خال رسول الله صلى الله عليه وسلم وحوار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سيف رسول الله صلى الله عليه وس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راي رسول الله صلى الله عليه وسلم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ص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ف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ائش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زوج رسول الله صلى الله عليه وسلم وأسماء بنت أبي بكر زوج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رسول الله صلى الله عليه وسلم لأن الزبير أول من سل سيفاً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صفية عم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آمنة بنت وهب والزبير من ره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قطع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نبي حوراي وحواريي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بن عمر رجل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حور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من آل الزبير وإلا ف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لة بار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في غداة بار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ثم جئت ورسول الله صلى الله عليه وسلم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نسائه في لحاف فطرح علي طرف ثوب أو طرف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سحاق بن إدريس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زبير استأذن عمر في الجه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اهدت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بير بن العو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ل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لولدي ولولد ولدي فسمعت أبي يقول لأخت لي كانت أسن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ب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ممن أصابته دعو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حمد بن الحسن بن زبال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أخيار قُتلوا قتلاً، ثم بكى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على الزبير، فأقبل الزبير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ك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 عنه الزبير حتى فعل ذلك مراراً، ف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 الله يذكرنا ال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زبير بن العوام يوم الج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اد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أدري الأولى أو الآخ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الليث عن أبي الأسود أنه أخبره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بير أ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ثمان سنين، وكان يكنى أبا عبد الله، فإن كان رسول الله صلى الله عليه وسلم 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ثلاث عشرة سنة فهو يوم قتل ابن سبع وخمسين، وإن كان أقام عشر سنين فالزبي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خمس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له بن ن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زبير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ستين، وقتل سنة ست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شام ب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الزبير وهو ابن ست عشرة،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بضع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مرسل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ماء بنت أبي بك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ـام عـلى عـهد النـبي وهدي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ريـه والقولُ بالفعل ي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الفـارس المشـهور والبطل 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ل إذا ما كان يومُ مح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كشفت عن ساقها الحرب حش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ض سـباق إلى الموت ير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ـان امرؤ كـانت صفية أ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ـد في بيتهـا لمؤث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حديث طويل قد تقدم في كتاب الأدب ويأتي في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ابه في أواخر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9" name="Image89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اقب سعد بن أبي وقاص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0" name="Image90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سنه وصفته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وق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اء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 أ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مالك بن أهيب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، من قال غير ذلك فعليه لعن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مسنداً ومرسلاً ورجال المسند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صعب بن عبد الله الزب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سعد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نة بنت سفيان بن أمية بن عبد شمس بن عبد م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ا بنت أبي سرح بن حب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يمة بن نصر بن مالك بن حسل بن لؤي بن 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بنت سع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ي رجلاً قصيراً دحدا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اً ذا هامة، شثن الأصابع وقد 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واق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سماعيل بن محم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عد بن أبي وقاص ج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، أشعر الجسد طويلاً أفط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عزيز بن عمر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1" name="Image91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جابة دعوته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ا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شع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سعد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الدعو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بدر، كنت أرمي بين يدي النبي صلى الله عليه وسلم فأ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 في كبد القوس، ثم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زلزل أقدامهم وأرعب قلوبهم وافعل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ستجب ل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وقعة أحد أن السها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ى بها يومئذ ألف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ي النبي صلى الله عليه وسلم وأنا أ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ستجب له إذا دع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ابن عباس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جت جارية ل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ي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قميص حرير فكشفتها ال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د عليها عمر بالدرة، وجاء سعد ليمنعه فتناوله بالدرة، فذهب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على عمر، فناوله عمر الد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فا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ق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حاز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بن مسع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مال، فقال له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ِّ المال الذي قبلك، فقال له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ِّ المال الذي قبلك، 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راك لاقٍ مني شراً،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إلا ابن مسعود وعبد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والله إني ل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 لابن حمنة، فقال لهما هاشم بن 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ا صاحب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نظر الناس إليكما، فطرح سعد عوداً كان في يده ثم رفع ي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وات، فقال له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قولاً ولا تلعن، ف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اء الله لدعوت عليك دعوة ما تخط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أسد بن موسى وهو ثقة 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مر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سعد يمشي إذ مر برجل وهو يش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ً وطلحة والزبير، فقال له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شتم أقواماً قد سبق لهم من الله ما سب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تكفن عن شتمهم أو لأدعون الله عز وجل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وفني كأنه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ان يشتم أقواماً قد سبق لهم منك ما سبق فاجعله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بخت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ثى من 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رج الناس لها فتخبطته، ف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تبعون سعداً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اب الله لك يا 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بيصة ب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م لنا يوم القاد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م تر أن الله أنزل نصـ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باب القادسية مع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ِبْنَا وقد أيمت نساءٌ كث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وة سعدٍ ليس فيهن أ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سعداً قو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لسانه ويده، ف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ابة فأصابت فاه فخرس، ثم قطعت يده في القتال، 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لوني على باب،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حمولاً ثم كشف عن ظهره وفيه قروح، فأخبر الناس بعذره فعذروه وكان سع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 حتى ينزل الله ن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ت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رجال أحد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2" name="Image92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امع في مناقبه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 صلى الله عليه وسلم أستخب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قوم، فذهبت وأنا أسعى حتى صرت إلى القوم، ثم جئت وأنا أمشي على هيئتي حتى ص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 صلى الله عليه وسلم فسألني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شديداً ثم جئ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ئت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كما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كرهت أن أسعى فيظن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أني قد فر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عداً لمج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رمى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سهم رمى به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أبي خالد الوالب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رمى بس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العلاء بن عمرو الحنف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أن النبي صلى الله عليه وسلم جمع له أب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من المشركين قد أحرق المسلمين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ك أبي و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عت بسهم ليس فيه نصل فأصبت جنبيه فوقع وانكش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ته، فضحك النبي صلى الله عليه وسلم حتى نظرت إلى نواج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أسد بن موسى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عد يوم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 قتال الفارس والر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إبراهيم بن يوسف الصيرف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بن العاص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يدخل من هذا الباب رجل 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عليكم رجل 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سعد، قال ذلك في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كل ذلك يدخ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قيس الرقاشي وقد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أن النبي صلى الله عليه وسلم كان بين يديه 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سُقْ إن شئت هذا الطعام عبداً يحبه وي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طل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نف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أُحد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سعد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 لحوم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سعد يضع سه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د قوس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س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سهمك وفي سبيلك، اللهم انصر رس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ستجب لسعد إذا دع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سعد البقال وهو مدلس ثق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ضد حديثه بالحديثين اللذين تقدما إجابة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في سفر فخدتني وح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يل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في ليلة ظلماء فأخاف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، إن الله عز وجل يبعث لنا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الله ورسوله يكلؤنا بقية لي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أنا كذلك إذ رأيت سوا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قبل نحونا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عد بن مالك جئت أكلؤك بقية ليلتك هذه، فوضع رسول الله صلى الله عليه وسلم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جعفر الأشجعي لم أعرفه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مع رسول الله صلى الله عليه وسلم بد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ي غير شعرة واحدة ثم أكثر الله لي من اللحى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غير شعرة واحدة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بن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كثر الله لي من اللحى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عد آخر المهاجرين وفا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وهو ابن ثلاث وثمانين، وم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ميال من المدينة، وحمل على رقاب الرجال إلى المدينة، وكان مروان يومئذ ال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وأسلم وهو ابن سبع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عد بن أبي وقاص زمن معاوية بعد حجته الأولى وهو ابن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وروى نحوه عن يحيى بن ب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له بن ن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عد ومروان 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صلى عليه، ومات سنة خمس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عد بالعقيق على عشرة أم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دينة وحمل على رقاب الرجال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وهو ابن بضع و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3" name="Image93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اقب سعيد بن زيد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باب العصف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زيد بن عمرو بن نفيل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ى بن رباح بن عبد الله بن قرط بن عد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كنى أبا الأعور، وأمه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نعجة بن أمية بن خويلد من خز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عيد آدم طوالاً أش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وى عن الواقدي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زيد بن عمرو بن نفيل قدم من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ا رجع رسول الله صلى الله عليه وسلم من بدر، فكل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له بسهم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ج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 وروى عن الزهري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من قريش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عمر في الجنة، وعثم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وعلي في الجنة، وطلحة في الجنة، والزبير في الجنة، وسعد في الجنة، وسع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وعبد الرحمن بن ع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، وأبو عبيدة بن الجرا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، رجاله رجال الصحيح غير حامد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خي وهو ثقة ولهذا الحديث طرق في مناقب جماعة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زيد بن عمرو بن ن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معاوية ب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ليبلغ لابنه يزيد، فقال رجل من 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يبك حتى يجيئني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فيبايع فإنه أنبل أهل البلد فإذا بايع باي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طاء بن السائب وهو ثقة ولكنه اختلط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عيد بن زيد بن عمرو بن نفيل سنة إحدى وخمسين وسنة بضع و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مدينة ومات بالعقيق ونزل في قبره سعد بن أبي وقاص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روى عن محمد بن عبد الله بن نمير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بنت سع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سعدٌ سعيدَ بن زيد بالعق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ملوه فجاؤوا به، فجاء سعد يمشي حتى إذا حاذى بداره، دخل فاغتسل، ثم خر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غتسل من غَسل سعيد إنما اغتسلت من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سعيد بن عبد الرحمن بن سعيد بن زيد أن سع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 غسل سعيداً بالس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4" name="Image94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اقب عبد الرحمن بن عوف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بيدة معمر بن المث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و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عوف 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زُهرة بن 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سيرين أن عبد الرحمن بن عوف كان اسمه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كعبة، فسماه رسول الله صلى الله عليه وسلم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سمي في الجاهلية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، فسماني رسول الله صلى الله عليه وسلم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براهيم بن محمد بن عبد العزيز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وف بن عبد عوف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زهرة، يُكنى أبا محمد، 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شهد بدراً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بني زهرة بن كلاب ب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وف بن عبد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مرسل حسن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إسحاق أن عبد الرحمن بن عوف كان ساقط الثنيتين أه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سر أعرج وكان أُصيب يوم أُحد فهتم وجُرح عشرين جراحة أو أكثر، أصابه بعض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ه فع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نا و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ِدَين، فكنت من أول الناس إسل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عبد الله بن شبيب وهو مجمع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رحمن إنك من الأغنياء، لن تدخل الجنة إلا زحفاً، فأق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ُطلِق قدم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أقرض أو أخرج‏؟‏ وخرج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وف، فبعث إليه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ُضف الضيق، وليطعم المسكين، وليُعط السائل، فإن ذلك يجزي عن كثير م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خالد بن يزيد بن أبي مالك وضعفه الجمهور و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خوله زحفاً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يدخل الجنة من أغنياء أمتي عبد الرحمن بن عوف، والذي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لن يدخلها إلا حبو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غلب بن تميم وهو مجمع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ريت الجنة فإذا هي لا يد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مساكين، فدخلت معهم حبواً، فلما استيقظ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 التي أنتظرها ب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الها في سبيل الله حتى أدخلها معهم ماش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عبد الله بن شبيب وهو مجمع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عائشة في بيتها إذ سمعت صوت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ر لعبد الرحمن بن عوف قدمت من الشام 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شيء، فكانت سبعمائة بعير فارتجت المدينة من الصوت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ت عبد الرحمن بن عوف يدخل الجنة حبو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عبد الرحمن بن عو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طعت لأدخلنها قائم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ا بأقتابها وأحمالها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نحوه والطبراني وفيه عمارة بن زاذان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هد عبد الرحمن بن عوف رضي الله عنه بدراً والحدي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له رسول الله صلى الله عليه وسلم بالجنة وصلى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سرة بنت صفوان أن النبي صلى الله عليه وسلم سأ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خطب أم كلثوم بنت عقب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وفلان وعبد الرحمن ع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حوا عبد الرحمن بن عوف فإنه من خيار المسلمين، ومن خيارهم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أنتم من عبد الرحمن بن عوف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مسلمين وخي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واية الأولى يعقوب بن 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سالم وكلاهما وُثق وبقية رجال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سور بن مخرمة أن عبد الرحمن بن عوف باع كرمة م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ين ألف دينار، فأمر عثمان عبد الله بن سعد بن أبي سرح فأعطى الثمن فقسم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ين بني زهرة وبين فقراء المسلمين وأزواج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عائش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ب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وا عل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 إلا الصابرونسقى الله ابن عوف من سلس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كم خيركم لنسائي من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صى لهن عبد الرحمن بكذا، فبيع بأربعين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طفنّ عليكم إلا الصاد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بعث من عبد الله بن سعد بن أبي سر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ين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سمه بينه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ين أزواج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ه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عبد الله بن شب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زو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يحنو عليكن بعدي لهو الصادق البار، اللهم اسق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ف من سلس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رواه أحمد و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ى عبد الرحمن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الوليد إ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الد لِ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ذ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در، لو أنفقتَ مثل أُحد ذهباً لم ت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ون فيّ فأردّ عليه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ذوا خالداً فإنه 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يوف الله صبّه الله على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رجال الطبران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ّق عبد الرحمن بن عوف بشطر ما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رسول صلى الله عليه وسلم أربعة آلاف درهم، ثم تصدّق بأربعين ألفاً، ثم تصدّ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ين ألف دينار، ثم حمل على خمسمائة فرس في سبيل الله، ثم حمل على ألف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لة في سبيل الله وكان عامة ماله من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مرسل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أنه كان 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النبي صلى الله عليه وسلم لحاجته، فأدركهم وقت الصلاة، فتقدهم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فجاء النبي صلى الله عليه وسلم فصلى خلفه ركعة، فلما 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انتهى إليه وهو يص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أن يتأخر، فأومأ إليه أن مكانك، فصلى رسول الله صلى الله عليه وسلم بصلاة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على ورجال 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الصديق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بض نبي حتى يؤمه رجل من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راو لم يسم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عن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عمر أرض كذا وكذا، فذهب ابن الزبير رحمه الله إلى آل عمر فاشترى ن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فأتى عثمان بن عف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 الرحمن بن عوف زعم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قطعه وعمر بن الخطاب أرض كذا وكذا، وإني اشتريت نصيب آل عمر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جائز الشهادة له و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ب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اً يوم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و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ابن عوف، فقد أدركت صفوها، واستقت رفق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عبد الرحمن بن عوف فققد ذهبت بتطنيت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ص منها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ورجاله رجال الصحيح غير أسد بن موسى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عبد الرحمن بن عوف بعد ال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ين سنة، ومات سنة إحدى أو اثنتين وثلاثين، وسنه خمس وسبعون سنة، و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وف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5" name="Image95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اقب أبي عبيدة بن الجراح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امر بن عبد الله بن الجراح بن هلا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يب بن ضبة بن الحارث بن فهر، لم 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أبي عبيدة أم غنم بنت جابر بن عد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ء بن عامر بن عميرة بن وديعة بن الحارث بن ف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وى عن أبي بكر بن أبي شيبة بعض ذلك، ورجا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اً من بني الحارث بن فهر أبو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شوذ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أبو أبي عبيدة يتصدى له يوم ب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أبو عبيدة يحيد عنه، فلما أكثر قصده أبو عبيدةفقتله، فأنزل الله عز وج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ِدُ قَوْمًا يُؤْمِنُونَ بِاللَّهِ وَالْيَوْمِ الْآخِرِ يُوَادُّونَ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ادَّ اللَّهَ وَرَسُولَهُ وَلَوْ كَانُوا آبَاءهُمْ أَوْ أَبْنَاءهُمْ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خْوَانَهُمْ أَوْ عَشِيرَتَهُمْ أُوْلَئِكَ كَتَبَ فِي قُلُوبِهِمُ الْإِيم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يَّدَهُم بِرُوحٍ مِّنْهُ وَيُدْخِلُهُمْ جَنَّاتٍ تَجْرِي مِن تَحْت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نْهَارُ خَالِدِينَ فِيهَا رَضِيَ اللَّهُ عَنْهُمْ وَرَضُوا عَ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حِزْبُ اللَّهِ أَلَا إِنَّ حِزْبَ اللَّهِ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بخت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و بكر لأبي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سط 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بايعك، 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مي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لأتقدم بين يدي رجل أقر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ؤمنا فأمنا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 إلا أن أبا البختري لم يدرك أبا عبيد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عاقب والسيد صاحبا نج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ا أن يلاعنا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دهما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اعنن فوالله لئن كان نبياً فلاعناه لا نفلح نحن ولا عقبنا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اه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لاعنك ولكنا نعطيك ما سألت فابعث معنا رجلاً أمي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عثن رجلاً حق أمين، حق 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شرف لها أصحاب محمد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يا أبا عبي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ين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بن ماجة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، ورجال البزار رجال الصحيح، وكذلك رجال أحمد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الوليد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ريح بن عبيد وراشد بن سعد وغيره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لغ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سرغ حُدث أن بالشام وباء شد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شدة الوباء بالشام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دركني أجل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حي استخلفته، فإن سألن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َ استخلفته على أمة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نبي 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ني أبو عبيدة بن 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القوم ذلك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عُليا قريش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ني ف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دركني أجلي وقد توفي أبو عبيدة استخلفت معاذ بن جب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ألني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َ استخلفته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شر يوم القيامة بين يدي العلماء نب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هو مرسل، راشد وشريح لم يدرك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نبي أمين، وأمين هذه الأمة أبو عبيدة بن 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 البزار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الصد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ل أمة أميناً، وأن أمين هذه الأمة أبو عبي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محمد بن الحسن بن زبال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ن خالد بن الول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أمة أمين وأمين هذه الأمة أبو عبيدة بن 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النبي صلى الله عليه وسلم كان في يده مخص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ب أو عود فأومى بيده إلى خاصرة أبي عبيدة بن الجرا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لخاص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يصرة مؤ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سماعيل بن مسلم المك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عبيدة في طاعون عمواس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عشرة وهو ابن ثمان وخمسين سنة، وشهد بدراً وهو ابن إحدى وأربعين سنة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يه 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 على سيدنا ومولانا محمد وعلى آله وصحبه وسلم تسل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فضل جماعة من الصحابة منهم أبو بك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عمر وغيرهما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م أمتي بأمتي أبو بكر، وأرفق أمتي لأمتي عمر، وأصدق أمتي 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، وأقضى أمتي علي بن أبي طالب، وأعلمها بالحلال والحرام معاذ بن جبل يجيء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أمام العلماء برثوة، وأقرأ أمتي أُبي بن كعب، وأفرضها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، وأُتي عويمر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أبا الدرد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ف أمتي بأمتي أبو بكر، وأشدهم في الإسلام عمر، وأصدقهم 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، وأقضاهم علي، وأفرضهم زيد بن ثابت، وأعلمهم بالحلال والحرام معاذ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، وأقرؤهم أُبي بن كعب، ولكل أمة أمين وأمين هذه الأمة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حمد بن عبد الرحمن بن البيل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ء، فتزلزل الجبل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بت حراء ما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نبي أو صديق أ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رسول الله صلى الله عليه وسلم وأبو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علي وطلحة والزبير وعبد الرحمن بن عوف وسعد وسعيد بن زيد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يعلى وفيه النضر بن عم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ن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عد أُحداً وأبو بكر وعمر، فارتجز الجبل وعليه أبو بكر وعمر وعثمان، فقال ا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بت أُحد ما عليك إلا نبي وصديق وشهي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ثمان رواه الترمذي ف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د ح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عد بن أبي سر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عشرة من أصحابه أبو بكر وعمر وعثمان وعلي والزبير وغيرهم على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ء، إذ تحرك بهم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ن حراء فإنه ليس عليك إلا نبي أو صديق أ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ابن عمر في مناقب سعيد بن زيد وهو أصح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وحديث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أنظر إليهم خلف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بو بكر وعمر وعثمان وعلي وطلحة والزبير وسعد بن أبي و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ة بن الجراح و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هكذا وفيه إبراهيم بن إسحاق الضري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طعن عمر وأمر الشورى دخلت عليه حف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القوم الذين جعلتهم في الشورى ليس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وني، فأسندوه وهو لما ب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سى أن تقولوا في عثم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معت رسول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يموت عثمان تصلي عليه ملائكة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ثمان خاصة أم للناس عام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ثمان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سى أن تقولوا في عبد الرحمن بن عوف‏؟‏ رأي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جاع جوعاً شديداً فجاء عبد الرمحن برغيفين بينهما إهالة، فوض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ك الله أمر دنياك فأما الآخرة فأنا لها ض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سى أن تقولوا في طلحة‏؟‏ رأيت رسول الله صلى الله عليه وسلم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ه في ليلة م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وي رحلي وله الج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دى طلحة الر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واه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لجنة عليَّ يا طلحة غ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سى أن تقولوا في الزبير‏؟‏ فقد رأ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ام فلم يزل يدب عن وجهه حتى استيقظ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ل يل أبا عبد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زل فداك أبي وأم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ئك السلام و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ن أذب عن وجهك شرر جهن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سى أن تقولوا في علي‏؟‏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يدك مع يدي يوم القيامة تدخل حيث أ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عبد الله بن سليمان الخرا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فيه الذهبي من عند نفسه بهذا الحديث ولم ينسب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مسجد المدينة، ف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فلان بن فل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قدهم ويبعث إليهم حتى اجتمعوا عند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حدثكم بحديث فاحفظ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ه وحدثوا من بع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اصطفى من خلقه خ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لا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‏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يصطفي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لائكة رسلاً ومن النا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اً يدخلهم الجنة، وإني مصطفى من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أصطفيته ومؤاخي بينكم كما آخى الله بين الملائكة، قم يا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جثا بين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 عندي يداً، الله يجزيك بها، ولو كنت متخذ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اً لتخذتك خليلاً فأنت مني بمنزلة قميصي من ج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ك قميصه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 ي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ا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َ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غب علينا أبا حفص فدعوتُ الله يعز الدين بك أو بأبي ج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الله ذلك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َ أحبهما إلي، فأنت معي في الجنة ثالث ثلاثة من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نحى وآخ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عثمان بن عف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 مني ي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ن حتى ألصق ركبتيه بركبة رسول الله صلى الله عليه وسلم ثم نظر إليه، ثم 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م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ظر إلى عثمان فإذا إز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ولة، فزررها رسول الله صلى الله عليه وسلم بيد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مع عطفي رداء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قوك فإن لك شأناً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أنت ممن يرد علي الحوض، وأوداجك تشخ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ً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 هذا بك‏؟‏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وفلان، وذلك كلام جبريل إذ هت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عثمان أمين على كل خا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عبد الرحمن بن عو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=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 يا أمين الله، وال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ط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لك بالحق، إن لك عندي دعوة وقد أخ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 لي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ملتني يا عبد الرحمن أمانة، أكث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يحرك يده، ثم تنحى وآخى بينه وبي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طلحة والزب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وَا من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ا حواريّ كحواريّ عيسى بن مريم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آخى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عويمر أبا الدرداء وسلمان الفارس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مان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أهل البيت، وقد آتاك الله علم الأول وعلم الآخر والكتاب 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رشدك يا أبا الدرد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 أنت يا رسول الله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نقدهم ينقدوك، وإن تتركهم لا يتركوك، وإن تهرب منهم يدركو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ضهم عرضك ليوم فق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خى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ظر في وجوه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وا وأقروا عيناً فأنتم 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عليّ الحوض، وأنتم في أعلى الغ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ظر إلى عبد الله بن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يه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ذهب روحي، وانقطع ظهري حين رأيتك فعل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مع أصحابك غيري، فإن كان سخط علي فلك العتبى والكرام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ما أخرتك إلا لنفسي فأنت مني بمنزلة هارون من موسى ووار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ما إرثي من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رثت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ور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وسنة نبيهم، فأنت معي في قصري في الجن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ابنتي، وأنت أخي في الله ينظر بعضهم إ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نحوه إلا أنه قال في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خذ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رشو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ش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ضهم عرضك ليوم فقرك واعلم أن الجزاء أما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ى أصحابه أجمع ما كان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الليلة منازلكم في الجنة، وقرب مناز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رسول الله صلى الله عليه وسلم أقبل على أبي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إني لأعرف رجلاً أعرف اسمه واسم أبيه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لا يأتي الجن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مرتفع شأنه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بكر بن أبي قح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على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الجنة قص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رة بيضاء اللؤلؤ أبيض، مشيد بالياقوت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هذا‏؟‏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ت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، فظننت أنه لي، فذهبت لأدخ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هذا لعمر بن الخطاب، فما من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وله إلا غيرتك يا أبا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عم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وأمي أعليك أغار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على عث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ثمان إن لكل نبي رفيقاً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رفيقي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بيد عل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أما ترضى أن يكون منز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مقابل منزل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على طلحة والزب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طلحة ويا زبير إن لكل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ري وأنتما حو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على عبد الرحمن بن عو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بطئ بك عني م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ي حتى خشيت أن تكون هلكت وعرقت عرقاً شدي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طأ ب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 كثرة مالي ما زلت موقوفاً محاسباً أُسأل عن 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كتسبته‏؟‏ وفيما أنفق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عبد الرحمن بن عو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لة جاءتني الليلة من تجارة مصر، أشهدك أنها على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تامهم لعل الله يخفف عني 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بنحوه وفيه عمار بن سيف، ضعفه ابن معين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ة وأبو حاتم وأبو داود ووثقه العجلي وغير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ّاق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ابق العرب، وسلمان سابق الفرس، وبلال 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ة، وصهيب سابق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البا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ابق العرب إلى الجنة، وصهيب سابق الروم إلى الجنة، و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 الحبشة إلى الجنة، وسلمان سابق الفرس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أيوب بن أبي سليمان الص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طبراني ولم أعرفه، وبقية رجاله رجال الصحيح غير بقية وقد صرح ب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عامر الجم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ذات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تعال ويا عمر تعال أُمرت أنا أؤاخي بينكما بوحي أُ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ن السماء، فأنتما أخوان في الدنيا وأخوان في الجنة، فليسلم كل واحد منك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وليصاف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أبو بكر بيد عمر، فتنس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بله ويموت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بير يا طلحة تعالا، أُمرت أن أؤاخي بينكما فأنت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ان في الدنيا وأخوان في الجنة، فليسلم كل واحد منكما عل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تعال يا عمار تعال، أُمرت أن أؤاخي بين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ما أخوان في الله في الجنة، فليسلم كل واحد منكما عل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ابن مسعود وأبي بن كعب مثل ذلك، ففع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أبي الدرداء وسلمان مثل ذلك، ففع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سعد بن أبي وقاص ولصهيب مثل ذلك، ففع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أبي ذر ولبلال مولى المغيرة بن شعبة مثل ذلك، ففع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امة يا أبا هند تع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ماً كان يحج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يشرب د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ا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أيوب ولعبد الله بن سلام مثل ذلك، ففع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م أمتي لأمتي أبو بكر، وأرفق أمتي لأمتي عمر، وأصدق أمتي 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، وأقضى أمتي علي بن أبي طالب، وأعلمها بالحلال والحلاام معاذ بن جبل يجيء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أمام العلماء برتوة، وأقرأ أمتي أبي بن كعب، وأفقهها زيد بن ثابت، وقد أو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يمر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با الدرداء رضوان الله علي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دل بن علي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الجنة اشتاقت إلى أربعة من أصحابي فأمرني رب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دب صهيب الرومي وبلال بن رباح وطلحة والزبير وسعد بن أبي و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بن اليمان وعمار بن ياسر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 هؤلاء الأربع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بهم‏؟‏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ار عرّ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نافقين، وأما هؤلاء الأربعة فأحدهم علي بن أبي طالب والمقداد بن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دي والثالث سلمان الفارسي والرابع أبو ذر الغف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 إلا ابن إسحاق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عليه السلام أت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ك يحب من أصحابك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مرك أن تح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هم لنا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اً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كان الغ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لنفر الذين أخب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ه يحب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أبو ذر الغفاري والمقداد بن الأسود وس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غيره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نور بن عبد الله كذبه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د أحسنت ال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بد الله بن مسعو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منعني من ذلك وقد 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ؤوا القرآن عن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سعود وسالم مو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وأبي بن كعب و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هممت أن أبعثهم إلى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عث عيسى الحوا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ا تبعث أبا بكر وعمر 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غنى بي عنهما، إنهما من الدين بمنزلة السمع والبص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ماد بن عمر النصيب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ن الأنصار لم يكن أحد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د عليهم فضلاً بع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معاذ وأسيد بن حض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 بن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 إلا ابن إسحاق عن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زيد بن حارثة إلى مكة فقدم بابنة حمز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طلب فقال جعفر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آخذها وأنا أحق بها، بنت عمي و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تها، وإنما الخالة 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ق بها منكما، بنت عمي و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رسول الله صلى الله عليه وسلم وهي أح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رفع صوتي أس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حجتي قبل أن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ا أحق بها، خرجت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ت وجئ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وا عليه مثل قولهم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قضي بينكم فلي هذا و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القرآن في رفعنا أصواتنا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ل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ت فمولاي ومو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ت يا جعفر فأشبهت خلقي وخلقي، وأنت من شجرت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ضيت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ت يا علي فصف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ارية فأقضي بها لجعفر تكو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تها، وإنما الخالة 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لمنا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كن نبي إلا وقد أعطي سبعة رفقاء نجباء وزراء،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عطيت أربع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وجعفر وعلي وحسن وحسين وأبو بكر وعمر وعبد الل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ذر والمقداد وحذيفة وعمار وسلمان و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اه في الأطراف لبعض روايات الترمذي ولم أجده في نسخ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حمد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صار وذكر فيهم في بعض ط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 بن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ثير النواء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ضعفه الجمهور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يوسف بن سهل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ن حجة الوداع صعد المنبر فحمد 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 أبا بكر لم يسؤني قط فاعرفوا ذ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ني عن أبي بكر وعمر وعثمان وعلي وطلحة والزبير وسعد وعبد الرحمن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اجرين والأنصار راض فاعرفوا ذلك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احفظوني في أصحابي وأصه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اني لا يطلبنكم الله بمظلم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ارفعوا ألسنتكم عن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أحد منهم فقولوا فيه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ن قريش، أصبح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اً، وأحسنها أخلاقاً، وأثبتها جناناً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وك لم يكذبوك، وإن حدثتهم لم يكذ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صديق وأبو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جراح و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ت ب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صحابك أحب إليك حتى أحب من تحب كما أح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م عل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حي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ثم عمر ثم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ك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سى أن يكون بعد هؤلاء إلا الزبير وطلحة وسع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ومعاذ وأبو طلحة وأبو أيوب وأنت يا عبادة وأبي بن كعب وأبو الدرداء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ابن عوف وابن عفان ثم هؤلاء الرهط من المو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وصهيب وبلال و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أبي حذيفة، هؤلاء خاصتي، وكل أصحابي علي كريم، إلي حبيب، وإن كان ع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ش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ذكر حمزة ولا جعفراً‏؟‏ فقال عبادة إ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ا يوم سألت إنما كان بأخرة، 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حاق بن إبراهيم روى عن أبي قلابة ذك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زان ولم يذكر فيه كلاماً لأحد وإنما ذكر أن له حديثاً في الفضائل باطل، ولم أ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طلان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أبي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لي عن عبد الل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القرآن ووقف عند متشابهه وأحل حلاله وحرم ح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نسيّ، إذا ذُكر ذَكر، وقد حُشي ما بين قرنه إلى كعبه إيم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علم أصحاب رسول الله صلى الله عليه وسلم بالمنافقين،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فأُخبر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ا عن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العلم الأول والعلم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 لا ينزح من أه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ن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ماً ض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ا عن نفس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أردتم‏؟‏ كنت إذا سكت ابتد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ألت أعطيت، وإن بين الذقنين لعلماً ج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عاب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أسود وردان الك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ذات يوم عن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فق الناس من طيب نفس ومزا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حدثنا عن أصح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ي أصحاب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صحاب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صحاب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صحابي فعن أيهم تسألون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القرآن وعلم السنة وكفى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علمنا أ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ى بذلك كفى القراءة القرآن وعلم السنة أو كفى بعبد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ُكثر السؤال فيُعطى، زكان حريصاً شحيحاً على دينه حريص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بحرقد ملئ له في وعائه حتى امتل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ن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بمثل لقمان الحكيم، امرؤ منا وإلينا أهل البيت، أدرك العلم الأول والعلم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الكتاب الأول والكتاب الآخر بحراً لا س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ن عمار بن ي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خلط الإيمان بلحمه ودمه وشعره وبشره، حيث زال زال معه، لا ينبغي ل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أكل من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ا عن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اً نهى ال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ا بنعمة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حدث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حدث بنعمة ربي، كنت والله إذا سئلت أعطيت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 ابتد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ين وفي أحسنهما حبان بن علي وقد اختلف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بعي بن حرا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عبد الله بن عباس على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قت عنده بطون قريش وسعيد بن العاص جالس عن يمينه، فلما رآه معاوية مقب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عيد والله لألقين على ابن عباس مسائل يعيا بجو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ثل ابن عباس يعيا بمسائ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لس قال له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أبي بك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كان والله للقرآن تالياً، وعن الميل نائياً وعن الفحشاء ساهياً، وعن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هياً، وبدينه عارفاً، ومن الله خائفاً، وبالليل قائماً، وبالنهار صائماً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ه سالماً وعلى عدل البرية عازماً، وبالمعروف آمراً، وإليه صائراً، وفي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كراً، ولله في الغدو والرواح ذاكراً، ولنفسه بالصالح قا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 أصحابه ور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افاً وزهداً وعفافاً وبراً وحياطة وزهادة وكفاءة، فأعقب الله من ثلبه اللع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 في عمر بن الخطا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فص، كان والله حليف الإسلام، ومأوى الأيتام ومحل الإيمان، وملاذ الضعف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قل الحن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لق حصناً، وللناس عو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بحق الله صابراً محتسباً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الله الدين وفتح الديار، وذُكر الله في الأقطار والمناهل وعلى التلال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خنا وقوراً، وفي الشدة والرخاء شكوراً، و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قت وأوان ذكوراً، فأعقب الله من يبغضه اللعنة إلى يوم الح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 في عثمان بن عف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أبا عمر، كان والله أكرم الحف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ل البررة وأصبر الغز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اداً بالأسحار، كثير الدموع عند ذكر الله، د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كر فيما يعنيه الليل والنهار، ناهضاً إلى كل مكرمة يسعى إلى كل منجبة، فرا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جيش والبئر، وختن المصطفى على ابنتيه، فأعقب الله من 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مة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 في علي بن أبي طال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أبا الحسن، كان والله علم الهدى، وكهف التقى، ومحل الحجا، وطود النُّ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ر السرى في ظلم الدج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يا إلى المحجة العظمى، عالماً بما في الصحف الأو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ماً بالتأويل والذكرى، متعلقاً بأسباب الهدى، وتاركاً للجور والأذى، وحائد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ات الردى، وخير من آمن واتقى، وسيد من تقمص وارتدى، وأفضل من حج وسعى، وأسم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وسوّى، وأخطب أهل الدنيا إلا الأنبياء والنبي المصط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قبلتين،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زيه موحد‏؟‏ وزوج خير النساء وأبو السبطين، لم تر عيني مثله، ولا ترى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والل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عنه فعليه لعنة الله والعباد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في طلحة والزب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عليهما، كانا والله عفيفين برين 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ين متطهرين شهيدين عالمين زلا زلةً والله غافر لهما إن شاء الله بالن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، والصحبة القديمة، والأفعال الحم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أبا الفضل، كان والله ص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رسول الله صلى الله عليه وسلم وقرة عيني صفي الله، كهف الأق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د الأعمام، قد علا بصراً بالأمور، ونظراً بالعواقب، قد زانه علم قد تلاش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ساب عند ذكر فضيلته، وتباعدت الأنساب عند فخر عشيرته، ولم لا يكون كذلك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سه أكرم من دب وهب عبد المطلب، أفخر من مشى من قريش و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 قريش قريش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بة تكون بالبحر هي أعظم دواب البحر خطراً، لا ت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 دواب البحر إلا أكلته، فسميت قريش لأنها أعظم العرب فع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ي في ذلك شيئاً‏؟‏ فأنشد قول الجم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ريش هي التي تسكن البح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سـميت قريش قري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أكل الغث والسـمين ولاتت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ذيْ جناحينِ ري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كذا كان في الكتاب حي قري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ـلُ البـلادَ أكـلاً حشـي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ـم آخـرَ الزمـان نـ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ثر القتـلَ فيهم والخموش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ـملأ الأرض خيله ورجـ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شـرون المطي حشراً كمي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يا ابن عباس، أشهد أنك لسان أهل ب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من ع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لمته قط إلا وجدته مست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ممت أصح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 علمهم انتهى إلى ست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لي و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و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اممت الستة فوجدت علمهم انتهى إلى علي و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القاسم بن معين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عبد العزي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علماء بعد معاذ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بن مسعود وأبو الدرداء وسلمان وعبد الله 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د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جماعة من الصحابة منهم أبو بكر وعمر وغيرهما رضي الله عنهم قبل مناقب عمر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ب أبي بكر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شام ب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 رضي الله عنها وم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وأنس بأحاديث رسول الله صلى الله عليه وسلم وإنما كانا غلامين صغ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إلا أن هشاماً لم يدرك عائشة،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أهل بدر والحديبية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جلاً من الأنصار عمي فبعث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خطط لي في داري مسجداً لأصلي فيه، فجاء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قد اجتمع إليه قومه فتغيب رجل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فل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 بعض القوم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شهد بدر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لكنه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 الله اطلع إلى أهل بد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ما شئتم فقد غ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ة باختصا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أن لا يدخل النار أحد جاز 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، ورواه البزار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رسول الله صلى الله عليه وسل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م الحديب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قدوا ناراً ب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بعد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طنعوا فإنه لن يدرك أحد بعدكم مدكم ولا صاع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وثقوا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خلن الجنة من بايع تحت الشجرة إلا صاحب الجمل 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خداش بن عياش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أن لا يدخل النار من شهد بدراً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باب في فضل المهاجرين والأنصار في أواخر مناقب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إبراهيم بن رسول الله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سرية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إبراهيم في مشربة لها، وكان قبطي يأوي إليها، ويأتيها بالماء والحطب، فقا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ج يأوي إلى عل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النبي صلى الله عليه وسلم فأرسل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فأمره بقتله، فانطلق فوجده على نخلة فلما رأى القبطي السيف مع علي وقع ف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اء الذي عليه فاقتحم فإذا هو مجبوب، فرجع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إذا أمرت أحدنا بأمر ثم رأيت غير ذلك أيراجع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بما رأى من أمر القب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ت أم إبراهيم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نبي صلى الله عليه وسلم منه في شك حتى جاءه جبريل عليه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فاطمأن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سول الله صلى الله عليه وسلم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 إبراهيم مارية القبطية أم ولده وهي حامل منه بإبراهيم، فوجد عندها نسي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، كان قدم معها من مصر، فأسلم وحسن إسلامه وكان يدخل على أم إبراهيم م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طية وإنه لمكانه من أم ولد رسول الله صلى الله عليه وسلم أن يجب نفسه، فقط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رجليه حتى لم يبق لنفسه شيئاً قليلاً ولا كثيراً، فدخ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اً على إبراهيم فوجد قريبها عندها فوقع في نفسه من ذلك شيء كما يقع في أ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فرجع متغير اللون فلقي عمر فأخبره بما وقع في نفسه من قريب أم إبراهيم،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وأقبل يسعى حتى دخل على مارية فوجد قريبها ذلك عندها فأهوى إليه ب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تله فلما رأى ذلك منه كشف عن نفسه، فلما رأى ذلك عمر رجع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أخبره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 يا عمر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صلى الله عليه وسلم أتاني فأخبرني أن الله عز وجل قد برأ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بها مما وقع في نفسي وبشرني أن في بطنها غلاماً مني، وأنه أشبه الخلق 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ني أن أسميه إبراهيم وكناني بأبي إبراهيم، ولولا أني أكره أن أحول كنيت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بها لتكنيت بأبي إبراهيم، كما كناني جبري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هانئ بن المتوك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نس بن مال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لى ابنه إبراهي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، رحمة الله على إبراهيم، لو ع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صديقاً نب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عن النبي صلى الله عليه وسلم أنه قال في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مرضعاً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جابر الجعفي وهو ضعيف لكنه من رواية شعبة ع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ه شعبة كذباً وقد صح من غير حديث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أوفى،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يت إبراهيم ب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مات وهو صغير أشبه الناس ب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غير ذكر ال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، غير عبيد بن ج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ب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يري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موت إبراهيم ب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كنت كلما صحت وأختي صاح النساء ولا ينهانا، فلما مات نهانا عن الصي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ه إلى شفير القبر، والعباس إلى جنبه، ونزل في القبر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وأسامة بن زيد، وأنا أبك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نهاني وكسفت الشمس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موت إبراهيم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ا تنكسف لموت أحد ولا ل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رجة في القبر فأمر بها أن تسد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تنفع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ها لا تنفعه ولا تضره ولكن تضر بعين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يوم الثلا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شر خلون من ربيع الأول سن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في أحدهما الواقدي وفي الآخر 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بالة وكلاهما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فضل أهل البيت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تارك فيكم خلي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عز وجل حبل ممدود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ماء والأر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ما بين السماء إلى الأر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رتي أهل بيتي، وإنهما لن يتفر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دا علي 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خلفت فيكم اثنين لن تضلوا بعدهما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ونس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يتفرقا حتى يردا علي 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صالح بن موسى الطلح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مقبوض وإني قد تركت فيكم الثقل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كتاب الله وأهل بي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م لن تضلوا بعدهما، وإنه لن تقوم الساعة حتى يبتغى أصحا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ما تبتغى الضالة فلا ت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حارث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تح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كة انصرف إلى الطائف حاصرها سبع عشرة أو تسع عشرة، ثم قام خطيباً ف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ثنى علي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كم بعترتي خيراً، وإن موعدكم الحوض، والذي نفسي بيده لتق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لتؤتن الزكاة أو لأبعثن إليكم رجلاً مني أو كنفسي يضرب أعناق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يد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طلحة بن جب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ا تكلم ب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فوني في أهل ب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اصم بن عبي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تارك فيكم الثقلين، أحدهما أكبر 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دود من السماء إلى الأرض، وعترتي أهل بيتي، وإنهما لن يتفرقا حتى يرد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 إسناده رجال مختلف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حفة، ثم أقبل على الناس فحمد 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جد لنب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عمر الذي قبله، وإني أوشك أن أدعى فأجيب، فما أنتم قائل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ح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تشهدون أن لا إله إلا الله وأن محمداً عبده ورسوله، وأ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وأن النار ح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يده فوضعها على صدر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شهد مع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مع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فرط على الحوض، وأنتم واردون على الحوض، وإن عرضه ما بين صن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رى، فيه أقداح عدد النجوم من فضة، فانظروا كيف تخلفوني في الثق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ثقلان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طرف بيد الله عز و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ف بأيديكم، فتمسكوا به ولا تضلوا، والآخر عشيرتي، وإن اللطيف الخبير نبأني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تفرقا حتى يردا علي الحوض، فسألت ذلك لهما ربي فلا تقدموهما فتهلكو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صروا عنهما فتهلكوا، ولا تعلموهما فهم أعلم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بيد عل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أولى به من نفسه فعلي وليه، اللهم وال من والاه وع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صر من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دد الكواكب من قدحان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ر كتاب الله والأصغر عتر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جع رسول الله صلى الله عليه وسلم من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اع ونزل غدير خم أمر بدوحات فقممن ثم ق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قد دعيت فأ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سمعته م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 الدوحات أحد إلا رآه بعينيه وسمعه بأذني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، وفي الترمذ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مولاه ف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د الأول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بن جبي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بن أسيد الغف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صدر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حجة الوداع نهى أصحابه عن سمرات متفرقات بالبطحاء أن ينزلوا تحتهن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إليهن، فقم ما تحتهن من الشوك وعمد إليهن فصلى عندهن ثم ق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نه قد نبأني اللطيف الخبير أنه لم يعمر نبي إلا نصف عمر الذي يليه من قب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لأظن يوشك أن أدعى فأجيب، وإني مسؤول وأنتم مسؤولون، فماذا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 أنك قد بلغت وجهدت ونصحت، فجزاك الله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تشهدون أن لا إله إلا الله وأن محمداً عبده ورسوله، وأن جنت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ره حق، وأن الموت حق وأن البعث حق بعد الموت وأن الساعة آتية لا ريب فيها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بعث من في القبو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نشهد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 الله مولاي وأنا مولى المؤمنين وأنا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من أنفسهم، فمن كنت مولاه فهذا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لياً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وال من والاه وعاد من ع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ي ف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واردون على الحوض، حو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بصرى إلى صنعاء فيه عدد النج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حان من فضة،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لكم عن الثقلين فانظروا كيف تخلفوني فيهما الثقل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سبب طرفه بيد الله عز وجل وطرفه بأيديكم فاستمسكوا به، ولا تضلو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د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رتي أهل بيتي، فإنه قد نبأني اللطيف الخبير أنهما لن يتفرقا حتى ير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زيد بن الحسن الأنماطي،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وثقه ابن حبان، وبقية رجال أحد الإسنادين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علي الهلال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شكاته التي قبض فيها فإذا فاطمة رضي الله عنها عند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ت حتى ارتفع صوتها، فرفع رسول الله صلى الله عليه وسلم طرفه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تي فاطمة ما الذي يبك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شى الضعية بعد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بيبتي أما علمت أن الله عز وجل اطلع إلى الأرض اطلاعة فاختا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ك فبعثه برسالته، ثم اطلع اطلاعة فاختار منها بعلك، وأوحى إلي أن أنكحك إياه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، ونحن أهل بيت قد أعطانا الله سبع خصال لم تعط لأحد قبلنا ولا تعطى أ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اتم النبيين وأكرم النبيين على الله وأحب المخلوقين إلى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بوك ووصيي خير الأوصياء وأحبهم إلى الله، وهو بعلك وشهيدنا خير الشه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هم إلى الله، وهو عمك حمزة بن عبد المطلب وعم بعلك، ومنا من له جناحان أخض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ر مع الملائكة في الجنة حيث شاء وهو ابن عم أبيك وأخو بعلك، ومنا سبطا 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ابناك الحسن والحسين وهما سيدا شباب أهل الجنة، وأبوهما والذي بعثني بالحق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اطمة والذي بعثني بالحق إن منهما مهدي هذه الأمة، إذا صارت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جاً ومرجاً وتظاهرت الفتن وتقطعت السبل وأغار بعضهم على بعض فلا كبير يرحم صغ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غير يوقر كبيراً، فيبعث الله عز وجل عند ذلك من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ح حصون الضلالة، وقلوباً غلفاً يقوم بالدين آخر الزمان كما 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أول الزمان، ويملأ الدنيا عدلاً كما مئلت ج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اطمة لا تحزن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كي فإن الله عز وجل أرحم بك وأرأف عليك مني، وذلك لمكانك من قلبي، وزوج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اً وهو أشرف أهل بيتك حسباً وأكرمهم منصباً وأرحمهم بالرعية وأعدلهم بالس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صرهم بالقضية وقد سالت ربي عز وجل أن تكوني أول من يلحقني من أهل ب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بض النبي صلى الله عليه وسلم لم ت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رضي الله عنها بعده إلا خمسة وسبعين يوماً حتى ألحقها الله عز وجل ب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الهيثم بن حبيب،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، وهو متهم ب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يوب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نا خير الأنبياء وهو أبوك، وشهيدنا خير الشهداء وهو عم أ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، ومنا من له جناحان يطير بهما في الجنة حيث شاء، وهو ابن عم أبيك جعفر، و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طا هذه الأمة الحسن والحسين وهما ابناك ومنا ا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قيس بن الربيع وهو ضعيف وقد وث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ي يوماً إذ قالت ا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اً وفاطمة بال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 فتنحي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هل ب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فتنحيت في البيت قريباً، فدخل علي وفاطمة وم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اهما الحسن والحسين وهما صبيان صغيران، فأخذ الصبيين فوضعهما في حجره فقب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نق علياً بإحدى يديه وفاطمة باليد الأخرى فقبل فاطمة وقبل علياً فأغدق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يصة سود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ليك لا إلى النار، أنا وأهل ب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زوج النبي صلى الله عليه وسلم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ل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ني بزوجك وابن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بهم فألقى عليهم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ساءً كان تحتي خيبرياً أصبناه من خيب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ؤلاء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ال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عل صلواتك وبركاتك على آل محمد كما جعلتها على آل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حميد 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باختصا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قبة بن عبد الله الرفاع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فاطمة بن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 عليه وسلم متوركة الحسن والحسين في يدها برمة للحس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خين، حتى أتت بها النبي صلى الله عليه وسلم فلما وضعتها قد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بو حس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ت، فدعاه فجلس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علي وفاطمة والحسن والحسين يأك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مني النبي صلى الله عليه وسلم وما أكل طعاماً وأنا عنده إلا سامنيه قبل ذلك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ني سا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عاني إ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 التف عليهم بثوب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ع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اهم ووال من وال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داد أبي عم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وائلة بن الأسقع و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فذكروا علياً رضي الله عنه فلما قام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 بما رأيت م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فاطمة رضي الله عنها أسألها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 إلى رسول الله صلى الله عليه وسلم ومعه حسن وحسين فجلست أنتظر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سول الله صلى الله عليه وسلم ومعه حسن وحسين أخذ كل واحد منهما بيد حتى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نى علياً وفاطمة وأجلس حسناً وحسيناً كل واحد منهما على فخذ ثم لف عليهم ثو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ءه ثم تلا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يريد الله ليذهب عنكم الرجس أهل البيت ويطهر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طه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ؤلاء أهل بيتي وأهل بيتي أ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باختصار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لا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وفيه محمد بن مصعب وهو ضعيف الحديث سيئ الحفظ رجل صالح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مار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جالس عند واثلة بن الأسقع،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ا علياً فشتموه، فلما قام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أخبرك عن الذي شت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ن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ذات يوم إذ جاء علي وفاطمة وحسن وحسين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فألقى عليهم كساء 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هل بيتي، فأذهب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س وطهرهم تطه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أ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ها لأوثق عملي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أرجى ما أرج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رجال السياق رجال الصحيح غير كلثوم بن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ابن حبان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ئلة 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وأنا أريد علياً ف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ند رسول الله صلى الله عليه وسلم فأممت إليهم فأجدهم في حظيرة من قص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علي وفاطمة وحسن وحسين قد جمعهم تحت ث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صلواتك ورحمتك ومغفرتك ورضوانك علي و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زيد بن ربيعة الرحب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آية في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يريد الله ليذهب ع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جس أهل البيت ويطهركم تطه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َّ وفي علي وفاطمة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بكر بن يحيى بن زب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يت الذين أذهب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س وطهرهم تطهيراً فعدهم في ي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وفاطمة والحسن و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 أم سلمة 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ط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هل بيتي كمثل سفينة نوح، من ركب فيها نجا ومن تخلف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ق، ومن قاتلنا في آخر الزمان كمن قاتل مع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ثلاثة وفي إسناد البزار الحس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جفري وفي إسناد الطبراني عبد الله بن داهر وهما متر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هل بيتي مثل سفينة نوح من ركب فيها نجا ومن تخلف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 الحسن بن أبي جعف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الزبي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هل بيتي مثل سفينة نوح من ركبها سلم ومن تركها غ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بن لهيعة وهو 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ثل أهل بيتي فيكم كمثل سفينة نوح من ركبها نجا ومن 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غرق، وإنما مثل أهل بيتي فيكم مثل باب حطة في إسرائيل من دخله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لا أسألكم عليه أج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المودة في القرب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ن قرابتك هؤل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علينا مودت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فاطمة وابن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ضعفاء وقد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عز وجل حرمات ثلاثاً من حفظهن حفظ الله له أمر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نياه ومن لم يحفظهن لم يحفظ الله ل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ة الإسلام وحرمتي و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إبراهيم بن حما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شعيب أنه دخل على زينب بنت أبي سلمة فحدث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كان عند أم سلمة فحمل حسناً من شق وحسيناً من 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طمة في حج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حمة الله وبركاته عليكم أهل البيت إنه حمي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ج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حم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يأتي باب فاطمة ست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يريد الله ليذهب عنكم الرجس أهل البيت ويطهر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طه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داود الأعمى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ز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عشر شهراً فإذا خرج من بيته أتى باب فاط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يكم ‏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يريد الله ليذهب ع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ج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 بن شبيب المس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اب علي رضي الله عنه أربعين صباحاً بعدما دخل على فاط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أهل البيت ورحمة الله وبركاته ‏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يريد الله ليذهب ع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جس أهل البيت ويطهركم تطه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أنه دخل على النبي صلى الله عليه وسلم وقد بسط ش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عليها هو وعلي وفاطمة والحسن والحسين ثم أخذ النبي صلى الله عليه وسلم بمجا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قد عليه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رض عنهم كما أنا عنهم 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غير عبيد بن طفي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كنيته أبو سي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ب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باب النبي صلى الله عليه وسلم فجاء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طمة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 فجلسوا ناحية فخرج رسول الله صلى الله عليه وسلم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على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كساء خيبري فجللهم 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حرب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بكم سلم لمن سال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الحسن والحسين وفاطمة صلوات الله ع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حرب لمن حاربكم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سال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تليد بن سليمان وفيه خلاف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رسول الله صلى الله عليه وسلم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م على المنامة فاستسقى الحسن والحسين فقام رسول الله صلى الله عليه وسلم إلى 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بكيء فحلبها فدرت فجاء الحسن فنحاه النبي صلى الله عليه وسلم فقالت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أحبهما إليك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ه استسقى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إياك وهذين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قد في مكا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نا والحسن والحسين نيام في لحاف أو في شعار فاستسقى الحسن فقام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لى إناء لنا فصب في القدح فجاء به فوثب الحسين فقال بيده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أحبهما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ستسقى قبله، وإني وإياك وهذين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قد في مكان واحد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ى قربة لنا فجعل يمص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دح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عندي بمنزل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على باختصار وفي إسناد أحمد قيس بن الربيع وهو مختلف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عفر م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عبد الله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ما سمعت من رسول الله صلى الله عليه وسلم ورأيت منه ولا تحدثنا عن غير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سرة إلى الركبة 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تطفئ غضب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ر أمتي الذين ولدوا في النعيم وغذوا به يأكلون من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واناً يتشدقون في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هاشم إني قد سألت الله لكم أن يجعلكم نجباء رحماء وسأ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هدي ضالكم ويؤمن خائفكم ويشبع جائع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في يمين النبي صلى الله عليه وسلم قثاء وفي ش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بات وهو يأكل من ذا مرة ومن ذا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دي لرسول الله صلى الله عليه وسلم شاة وأرغفة فجعل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ك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لحم الظهر فإنه من أط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 عليه وسلم يقرأ في الركعتي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والركعتين بعد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 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هر فاطمة بدن 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رسول الله صلى الله عليه وسلم وأتاه الع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ني انتهيت إلى قوم يتحدثون، فلما رأوني سكتوا وما ذاك إلا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غض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د فعلوها‏؟‏ والذي نفسي بيده لا يؤمن أحدكم حتى يحب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رجون أن يدخلوا الجنة بشفاعتي ولا يرجوها بنو عبد المطل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منه أكل القثاء بالرطب وروى، ابن ماج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ب اللحم لحم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صرم بن حوش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أحدكم حتى يحبكم بح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ا في الصغير باختصا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هر بن حوش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رجال خطباء يسبون علياً حتى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م رجل من الأنصار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س، والله لقد 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شفع يوم القيامة لأكثر مما على الأرض من شجر و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يم الله ما أحد أوصل لرحمه من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رجوها غيره ويقصر عن أهل بي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رسول الله صلى الله عليه وسلم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اطمة ذات يوم وعلي نائم وهي مضطجعة وابناهما إلى جنبهما فاستسقى الحسن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إلى لقحة لهم فحلب رسول الله صلى الله عليه وسلم ف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استيقظ الحسين فجعل يعالج أن يشرب قبله حتى بكى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اك استسقى قب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الحسن آثر عند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بآثر عندي منه، وإنهما عندي بمنزلة واحدة، وإني وإياك وهم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ئم لفي مكان واحد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كثير بن يحيى وهو ضعيف 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أنه دخل على زينب بنت أبي سلمة فحدثت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كان عند أم سلمة فدخل عليها الحسن والحسين وفاط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حسن من شق والحسين من شق، وفاطمة في حج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حمة الله وبركاته عل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هل البيت إنه حميد مج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وأم سلمة جالستين فبكت أم سل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إ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خصصت هؤلاء وترك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ابن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ابنتك من أه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باختصار وفيه ابن لهيعة وهو 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عبد المطلب، إني سألت الله لكم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ثبت قائم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جاهلكم ويهدي ضالكم، وسألته أن يجعلكم جوداء رحماء، فلو أن رجلاً صف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ن والمقام وصلى وصام ثم مات وهو مبغض لآل بيت محمد صلى الله عليه وسلم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محمد بن زكريا الغلابي وهو ضعيف، و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في 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حديثه إذا روى عن الثقات فإن في روايته عن المجاه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نا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هذا عن سفيان الثوري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حديث طويل في هذا الباب من حديث عبد الله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عل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وا مودتنا أهل البيت، فإنه من لقي الله عز وجل وهو يودن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بشفاعتنا، والذي نفسي بيده لا ينفع عبداً عمله إلا بمعرفة ح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ليث بن أبي سلي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عل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وية بن خديج إياك وبغض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غضنا ولا يحسدنا أحد إلا ذ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ض يوم القيامة بسياط من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عمرو الواقف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سمعت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من أبغضنا أهل البيت حشره الله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إن صام وصل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ام وصلى و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سلم، احتجر بذلك من سفك دمه، وأن يؤدي الجزية عن يد وهو صاغ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ثِّ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في الطين، فمر بي أصحاب الرايات فاستغفرت لعلي وشي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ميلة أن الحسن بن علي حين قتل علي استخلف فبين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بالناس إذ وثب إليه رجل فطعنه بخنجر في وركه فتمرض منها أشهراً ثم قام ف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ن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عراق اتقوا الله فينا فإنا أمراؤكم وضيفانكم ونح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الذين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يريد الله ليذهب عنكم الرجس أهل البيت ويطهر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طه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 يومئذ يتكلم حتى ما ترى في المسجد إلا باك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ض بني هاشم والأنصار كفر وبغض العرب 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وا آل محمد بمنزلة الرأس من ال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نزلة العينين من الرأس، فإن الجسد لا يهتدي إلا بالرأس، وإن الرأس لا يهتد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زياد بن المنذ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جعل ذرية كل نبي في صلبه، وإن الله تعالى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يتي في صلب علي بن أبي طالب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العلاء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فاطمة الكبرى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ني أم ينتمون إلى عصبة إلا ولد فاطمة فأنا وليهم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يعلى وفيه شيبة بن نعامة ولا يجوز الاحت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عباس يعو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مرضه، فرفعه فأجلسه على سريره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ك الله يا 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ي يستأذ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ومعه الحسن والحسين، فقال له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ولدك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ولدك يا 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هم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ك الله كما أح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محمد بن يحيى الحج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علي بن أبي طالب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يما أحب إليك أنا أم فاطم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أحب إلي منك وأنت أ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وكأني بك وأنت على حوضي تذود عنه الناس، وإن عليه الأباريق مثل عدد نج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، وإني وأنت والحسن والحسين وفاطمة وعقيل وجعفر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اً على سرر متقابلين، أنت معي وشيعتك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خواناً على سر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تقابل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ظر أحد في قفا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مى بن عقبة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نع إلى أحد من ولد عبد المطلب يداً فلم أكافئه بها في ال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 مكافأته غداً إذا لق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رحمن بن أبي الزنا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مولى رسول الله صلى الله عليه وسلم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دعا لأهله، فذكر علياً وفاطمة وغيرهم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بي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ما لم تقم على باب سدة أو تأتي أميراً ت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أنه سمع عمر بن الخطاب يقول للناس حين تزوج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هنئو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طع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كل سبب ونسب إلا سببي ونس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اختصار ورجالهما رجال الصحيح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سهل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سبب ونسب منقطع يوم القيامة إلا سببي ونس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بكر بنت المسور بن مخرمة أن الحسن بن علي خط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ور بن مخرمة ابنته فزوج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سبب ونسب منقطع يوم القيامة إلا سببي ونس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براهيم بن زكريا العبدسي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علي وفاطمة والحسن والحسين يوم القيامة في قبة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يان الطائي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علي وفاطمة وحسن وحسين مجتمعون ومن أحبنا يوم القيامة ن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رب حتى يفرق بين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رجلاً من الناس فسأل عنه فأخبره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بال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اب‏؟‏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لصاحب ياسين بذلك حين أدخل الجنة من س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أن رسول الله صلى الله عليه وسلم قال ل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أربعة يدخلو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أنت والحسن والحسين، وذرار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ظهورنا، وأزواجنا خلف ذرارينا، وشيعتنا عن أيماننا وعن شمائ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يعلى الأسل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وم جعلت أماناً لأهل السماء وإن أهل بيتي أمان ل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وسى بن عبيدة الربذ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ى آل يا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آل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وسى بن عمير القرش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كم خيركم لأهلي من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خي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8" name="Image98" descr="">
              <a:hlinkClick xmlns:a="http://schemas.openxmlformats.org/drawingml/2006/main" r:id="rId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مناقب الحسن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حسن بن علي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ودة بنت مسرح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من حضر فاطمة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ضربها المخاض في نسوة فأتانا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مجهودة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ي وضعت فلا تسبق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ت فسروه ولفوه في خرقة صفراء، فجاء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ضعت غلاماً وسررته ولفف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يت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ته ومن غضب 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به فألقى عنه الخرقة الصفراء ولفه في خرقة بيضاء وتف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فيه والبأه بريقه، فجاء علي رضي الل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ه يا عل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ه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حسن وبعده حسين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أبو حسن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في أحدهما عمر بن فيروز وعمر بن عمي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ما، 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ت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بنته فاطم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 علي رضي الله عنه درعاً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ما باع من مت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أربعمائة وثمانين درهماً، وأمر النبي صلى الله عليه وسلم أن يجعل ثلث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وثلثاً في الثياب، ومج في جرة من ماء، فأمرهم أن يغتسل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سبقه برضاع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قته برضاع الحسين، وأما الحسن فإن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ضع في فيه شيئاً لا ندري ما هو فكان أعلم 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ة أن رسول الله صلى الله عليه وسلم كان يصلي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وثب الحسن عليه السلام على ظهره وعلى عنقه، فرف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اً رفيقاً لئلا يصرع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رأيناك صنعت بالحسن شيئاً ما رأي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ه بأح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يحانتي من الدنيا، وإن ابني هذا سيد، وعسى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به بين ف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 على ظهره يفعل ذلك غي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ورجال أحمد رجال الصحيح غير مبار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لة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حسن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ساجد فركب على ظهره، فأخذه رسول الله صلى الله عليه وسلم بيده حتى قا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 فقام على ظهره، فلما قام أرسله ف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 إسناده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داً حتى جاء الحسن بن علي فصعد على ظهره فما أنزله حتى كان هو الذي نزل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رج له رجليه فيدخل من ذا الجانب ويخرج من ذا الجانب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عاب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ه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بد الله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شبهاً ب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كان أقر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اً برسول الله صلى الله عليه وسلم وأحبهم إليه، كان يجيء و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ساجد فيقع على ظهره فلا يقوم حتى يتنحى، ويجيء فيدخل تحت بطنه فيفرج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ه حتى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لي بن عاب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ملي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اطمة رضي الله عنها تن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شبيه رسول الله صلى الله عليه وسلم ليس بشبيه ع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هو مرسل وفيه زمعة بن صالح وهو 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ليب 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حسن بن علي عند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يشب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ا أن كليباً لا أعرف له سماع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ناس برسول الله صلى الله عليه وس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رأسه إلى نحره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هير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الحسن بن علي يخطب بع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لي رضي الله عنهما إذ قام رجل من الأزد آدم طو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اضعه في حبو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ني فليحبه، فليبلغ الشاهد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عزيم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ا حدث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ذناي هاتان، وأبصرت عيناي ها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صلى الله عليه وسلم وهو آخذ بكفيه جميعاً حسن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حسين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ا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ي رسول الله صلى الله عليه وسلم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زُقَّةٌ حزقة ترق عين ب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قى الغلام فيضع قدميه على صدر رسول الله صلى الله عليه وسل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ح ف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ب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ن أحبه فإني 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مزرد ولم أجد من وثقه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كان يأخذ حسناً فيض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هذا ابني فأحبه وأحب من ي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ثمان بن أبي الكنات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زيد بن نفيل أن النبي صلى الله عليه وسلم احتض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حبه ف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يزيد بن يُحنَّس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سن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حبه فأحبه وأحب من ي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 من ي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البزار وأبو يعلى ورجال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اء بن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اً بالمدينة في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صلى الله عليه وسلم في حلقة فيها أبو سعيد وعبد الله بن عمرو، فمر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سلم فرد عليه القوم، وسكت عبد الله بن عمرو، ثم اتب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حب أهل الأرض إلى أهل السماء، والله ما كل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ليال 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نطلق إليه فتعتذر إ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أبو سعيد فاستأذن فأذن له، ثم استأذن لعبد الله بن عمرو فدخل، فقال أبو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الل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الذي حدثتنا به حيث مر الحس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حب أهل الأرض إلى أهل السماء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علمت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هل الأرض إلى أهل السماء فلم قاتلتنا أو كثرت يوم صف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كثرت سواداً ولا ضربت معهم بسيف، ولكني حضرت مع أبي أو كلمة 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 أنه لا طاعة لمخلوق في معصية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كني كنت أس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على عهد رسول الله صلى الله عليه وسلم فشكاني أبي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عبد الله بن عمرو يصوم النهار ويقو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 وأفطر وصلّ ونم فإني أنا أصلي وأنام وأصوم وأ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أطع أب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يوم صفين وخرجت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هاشم بن البريد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له طريق في فضل الحسين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ير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هريرة لقي الحس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شف عن بطنك حيث رأيت رسول الله صلى الله عليه وسلم يقبل منه، فكش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 ف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س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شف عن بطنه ووضع ي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رجال الصحيح غير عمير بن إسحاق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يم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ف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حسن ب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لن يعذب لسان أو شفتان مصهم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عبد الرحمن بن أبي عوف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ي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و بن العاص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ور السلمي ل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سن بن علي عيي، 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ا ذلك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د تفل في فيه، ومن تفل في في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ليس بعي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سن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ت يا عمرو فتنازع فيك ر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أيهما أباك‏؟‏ وأما أنت يا أبا الأعور فإن رسول الله صلى الله عليه وسلم 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لاً وذكوان وعمرو بن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محمد بن عون السيرافي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ق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أبي هريرة فجاء الحسن بن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ا فسلم فرد عليه القوم ومعنا أبو هريرة لا يعلم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يسلم، فلحق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يا سيدي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يا سيد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ف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ي هذا سيد وليصلحن الله به بين فئتين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البزار، وفيه عبد الرحمن بن مغ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غير واحد وفيه ضعف، وبقية رجال 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ه عن أنس 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حس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شبهه أو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اب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جابر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قبة بن مصق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صر الحسين بن عل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رجوني إلى الصحراء لعلي أتفكر أنظر في ملكوت السماو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خرج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حتسب نفسي عندك فإنها أعز الأنفس علي، وكان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الله له أنه احتسب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رقبة لم يسمع م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علم وقد سمع من أنس في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رحب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لحسين بن علي وأخرج بسرير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أراد أن يدفنه مع النبي صلى الله عليه وسلم فخا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 بنو أمية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وا به إلى المسجد قامت بنو أمية، فقام عبد الله بن جع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عوني فادفنوني مع 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شرحبيل بن سع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 بن مه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باس رضي الله عنهم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 بصره يقول لقائ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خلتني على معاوية فسددني لفراشه، ثم أرسل يدي لا يش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 معاوية، ففعل ذلك يوماً فقال معاوية لبعض جل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غتمن، فلما جلس م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ش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اس آجرك الله في الحسن بن عل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ورضوانه عليه، وألحقه بصالح سلفه، أما والله يا معاو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د حفرته، ولا تأكل رزقه، ولا تخلد بعده، ولقد رزئنا بأعظم فقداً من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ما خذلنا الله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عقوب بن محمد الزهري وقد وثق وضعفه جم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هيثم 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الحسن بن علي رضي الله عن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قال الهيثم بن عدي وخو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نع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الحسن بن علي وسع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 سنة ثمان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بن حف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حسن بن علي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حسن بن علي وسعد بن أبي وقاص بعدم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مرة معاوية عشر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بن أبي شي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حسن بن علي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حسن بن علي سنة تسع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سعيد بن العاص وكان موته بالمدينة وسنه ست أو سبع وأربعون و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له بن ن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حسن بن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ا وهو ابن سبع وأربعين ويكنى 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أسانيد وفاته كلها صحيحة إلى قائ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اشترك فيه الحسن والحسين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ما من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الحسن والحسين عليهما السلام هذا على عاتقه وهذا على عاتقه يلثم هذا مر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حتى انتهى إلينا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ك لتحبهم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ما فقد أحبني، ومن أبغضهما فقد أبغض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 وفي بعضهم خلاف، وروا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بن يسار أن رجلاً أخبره أنه رأ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ضم إليه حسناً وحسين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حبهما فأح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صلي فإذا سجد وثب الحسن والحسين على ظهره، فإذا أرادوا أن يمنع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إليهم أن دعوهما، فإذا قضى الصلاة وضعهما في حج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ني فليحب 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ضى الصلاة ضمهم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باختصار ورجال أبي يعلى ثقات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ن النبي صلى الله عليه وسلم قال للحسن و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حبهما فأحبهما ومن أحبهما فقد أح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رة بن إياس أن النبي صلى الله عليه وسلم قال ل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أحبهما فأحب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اللهم إني أحبهما فأحب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زياد بن أبي زياد 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سن و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حبهما فأح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 ل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ني فليح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وثقوا وفي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رسول الله صلى الله عليه وسلم على بيت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، فخرج إليه الحسن أو الحسين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ك عين 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بإصبعيه فرقي على عاتقه، ثم خرج الآخر من بقعة أخرى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ق بأبيك أنت عين ال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بإصب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ى على عاتق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رسول الله صلى الله عليه وسلم بأقفيتهما حتى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واههما على ف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حبهما فأحبهما وأحب من يح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يضاً أن مروان أتاه في مرضه الذي ما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روان ل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دت عليك في شيء منذ اصطحبنا إلا في حبك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فز أبو هريرة فجل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لخرجنا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حتى إذا كنا ببعض الطريق سمع رسول الله صلى الله عليه وسلم الحسن و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يبكيان وهما مع أمهما، فأسرع السير حتى أتاهما،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ش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لف رسول الله صلى الله عليه وسلم إلى ش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غي فيها ماء، وكان الماء يومئذ أغداراً، والناس يريدون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حد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م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ق أحد إلا أخلف بيده إلى كلامه يبتغي الماء في شنه، فلم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هم قطرة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يني إ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ولته إياه من تحت الخدر، فرأيت 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يها حين ناولته، فأخذه فضمه إلى صدره وهو يضغو ما يسكت، فأد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 فجعل يمصه حتى هدأ أو سكن، فلم أسمع له بكاء، والآخر يبكي كما هو ما يسكت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ين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ولته إياه، ففعل به كذلك، فسكتا فلم أسمع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اً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عنا يميناً وشمالاً عن الظعائن حتى لقينا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عة الطريق، فأنا لا أحب هذين، وقد رأيت هذا م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حسين من أحبهما أحببته ومن أحببته أحبه الله، ومن أ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دخله جنات نعيم، ومن أبغضهما أبغضته ومن أبغضته أبغضه الله ومن أبغض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ه جهنم وله عذاب 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عبد الحميد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الحسن والحسين رضي الله عنهما يلعبان بين يديه أو في حجر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تحبهم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لا أحبهما وهما ريحانتاي من الدينا أش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سن بن عنبس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وق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الحسن والحسين يلعبان على بط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تحبهم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ي لا أحبهما وهما ريحانت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على بن 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لنبي صلى الله عليه وسل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مني وأنا منه، أحب الله من أحبه الحسن والحسين سبط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باختصار ذكر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ي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عشاء الآخرة، فإذا سجد وثب الحسن والحسين على ظهره، فإذا رفع رأسه أخذ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أخذاً رفيقاً، ويضعهما على ظهره، فإذا عاد عادا حتى قضى صلاته أقعد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إل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دهما‏؟‏ فبرقت برقة ف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 بأم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 ضوؤها حتى دخلا على أ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اختص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يلة م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سجد ف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حسين فيركب ظهره فيطيل السجود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أطلت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حلني ابني فكرهت أن أع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حمد بن ذكوان وثقه ابن حبان وضعفه غيره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خط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حسن والحس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تقي النبي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فرس تحت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م الفار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الكبير ورجاله رجال الصحيح ورواه البزار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نبي صلى الله عليه وسلم وهو 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ربعة، وعلى ظهره الحسن والحسين رضي الله عنهما،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كما ونعم العدلان أنت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سروح أبو شها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جاء الحسن والحسين أو أحدهما فركب على ظهره، فكان إذا رفع رأسه قال بي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ه أو أمسكهم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مطية مطيت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حو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أم أيمن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قد ضل الحسن والحس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رأد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رتفاع النه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فا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كل رجل تجاه وجهه، وأخذت نحو النبي صلى الله عليه وسلم، ف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ى سفح جبل وإذا الحسن والحسين رضي الله عنهما ملتزق كل واحد منهما صاح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ج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ة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على ذنبه يخرج م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ر النار، فأسرع إليه رسول الله صلى الله عليه وسلم فالتفت مخاط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 الله صلى الله عليه وسلم، ثم انساب فدخل بعض الأحجرة، ثم أتاهما فأفرق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سح وجوهه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وأمي أنتما ما أكرمكما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على عاتقه الأيمن والآخر على عاتفه الأيس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اكما نعم الم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ت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م الراكبان هما، وأب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حمد بن رشد الهلا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 سيدا شباب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فيها الحارث الأعو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لفاطم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من نبي إلا ولد الأنبياء غيري، وإن ابنيك سيدا شبا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إلا ابني الخالة يحيى و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وفي بعضهم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حسين سيدا شباب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كيم بن حزام أبو سمي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لكاً من السماء لم يكن زارني فاستأذن الله في زيارتي فبش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سن والحسين سيدا شباب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روان الذهلي ولم أعرفه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بن ا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 عن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رأيت عنده شخصاً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ذيفة هل رأي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بط منذ بعثت أتاني الليلة يبشرني أن الحسن والحسين سيدا شباب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أبو عمر الأشجعي ولم أعرف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ة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قة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 في وج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سرور يوماً من الأيام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قد رأينا في وجهك تبا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و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لا أسر وقد أتاني جبريل عليه السلام فبشرني أن الحسن و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ا شباب أهل الجنة وأبوهما أفضل منهم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عامر أبو الأسود الهاشمي ولم أعر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صم بن بهدلة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رة بن إي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حسين سيدا شباب أهل الجنة وأبوهما خير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زياد بن أنعم وفيه خلاف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الحوي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حسين سيدا شباب أهل الجنة، وأبوهما خير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ان بن أبان وملك بن الحسن وهما ضعيفا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وحسين سيدا شباب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ابر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حسين سيدا شباب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زياد الجصاص وهو متروك و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ي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حسين سيدا شباب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لبر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عاز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حسين سيدا شباب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ت الجنة على النا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ير منك، فقالت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ير منك، فقالت لها الجنة استفه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ه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َّ الجبا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مروذ وفرعون، فأسك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الل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ضعين، لأزينن ركنيك ب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، فماست كما تميس العروس في خد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اد بن صهي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حسين شنفا العرش وليسا بمعل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قر أهل الجنة في الجنة قالت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وعدت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ينني بركنين من أركان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زينك بالحسن والحس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ميد بن ع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ه صلى الله عليه وسلم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، فلما كان في الرابعة أقبل الحسن والحسين حتى ركبا على ظه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فلما سلم وضعهما بين يديه، وأقبل الحسن فحم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حسن على عاتقه الأيمن والحسين على عاتقه الأيس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ألا أخبركم بخير الناس جداً وجدة‏؟‏ ألا أخبركم ب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ماً وعمة‏؟‏ ألا أخبركم بخير الناس خالاً وخالة‏؟‏ ألا أخبركم بخي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ً وأماً‏؟‏ الحسن و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دهم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جدتهما خديجة بنت خويل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هما فاطمة بن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هما علي بن أبي طالب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، وعمهما جعفر بن أبي طالب رضي الله عنه، وعمتهما أم هانئ بنت أبي طا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خالهما القاسم ب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خالاتهما زينب ورقية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ثوم بنا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ما في الجنة، وأبو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وأمهما في الجنة، وعمهما في الجنة، وعمتهما في الجنة، وخالاتهما في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في الجنة، ومن أحبهما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ما أحمد بن محمد ب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اليمام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اطمة ابنة رسول الله صلى الله عليه وسلم أنها أ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سن والحسين إلى رسول الله صلى الله عليه وسلم في شكواه التي توفي ف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ان ابناك فورثهما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سن فله هيبتي وسؤددي، وأما حسين فله جراءتي وج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فاطمة بن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حسن وحسين إلى رسول الله في مرضه الذي قبض فيه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ابناك فورث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سن فله ثباتي وسؤددي، وأما حسين فإن له حزامتي وج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أتاه ر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قبة من ولد إسماعيل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ش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لاعب الحسن والحسين بالمداحي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حاني ركباني، وإذا ما دحت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ب بضعة م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، وأبو شداد لم أعرفه، وفي أحد الإسنا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مرو البجلي وثقه غير واحد وضعفه جماعة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اقب الحسين بن علي عليهما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شر بن غ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أبي هريرة فرأى الحسي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لقد رأيتك على يدي رسول الله صلى الله عليه وسل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بتهما دماً حين أتى بك حين ولدت فسررت، فلفك في خرقة ولقد تفل في فيك، ولقد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لا أدري ما هو، ولقد كانت فاطمة سبقته بسرة الحس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ق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ضرار بن صر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الضحاك بن عثمان الحزا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سد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جس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عفر بن محم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بين الحسن والحسين إلا ط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محمد بن علي لم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لحسين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هذا فقد أح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رث الأعو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سين بن علي رضي الله عنهم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كان يحبه حباً شديد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ى أمي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معه‏؟‏ فجاءت برقة من السماء فمشى في ضوئها حتى 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وسى بن عثم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حسين يشتد و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صلي فالتزم عنق رسول الله صلى الله عليه وسلم فقام به وأخذ بيده ف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سكها حتى رك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مختلف في الاحتجاج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فرج ما بين فخذي الحسين وقبّ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ي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اء بن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مسج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ذ مر الحسين بن علي، فسلم فرد عليه القوم السلام، وسكت عبد الله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 ابن عمرو صوته بعدما سكت الق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السلام ورحمة الله وبركات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على الق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أحب أهل الأرض إلى أهل السماء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ذا المقفي، والله ما كلمته كلمة ولا كلمني كلمة منذ ليالي صفين، و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رضى عني أحب إلي من أن يكون لي مث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غ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فتواعدوا أن يغدوا إليه، وغدوت معهما، فاستأذن أبو سعيد ف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نا، فاستأذن لابن عمرو فلم يزل به حتى أذن له الحسين، فدخل فلما رآه زحل 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 إلى جنب الحسين فمده الحسين إليه، فقام ابن عمرو فلم يجلس، فلما رأى ذلك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فأزحل له، فجلس بينهما، فقص أبو سعيد القص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ذاك 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‏؟‏ أتعلم أني أحب أهل الأرض إلى أهل السم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رب الكعبة، إنك ل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رض إلى أهل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ملك على أن قاتلتني وأبي يوم صف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بي خير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ولكن عمرو شكاني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 الله يصوم النهار ويقوم الليل،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ّ ونم، وصم وأفطر، وأطع ع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صفين أقسم علي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ثرت لهم سواداً ولا اخترطت لهم سيفاً ولا طعنت برمح ولا رميت ب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 أنه لا طاعة لمخلوق في معصية الخال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لي بن سعيد بن بشير وفيه ل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من البزار في ترجمة الحسن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نظر إلى رجل من أهل الجنة فلينظر إلى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سمعت رسول الله صلى الله عليه وسلم ي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غير الربيع بن سعد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ملك القطر استاذ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أذن له، فقال ل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لكي علينا الباب 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الحسين بن علي ليدخل فمنعته، فوثب فدخل فجعل يقع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نبي صلى الله عليه وسلم وعلى منكبه وعلى عاتق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لك 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تك ستقتله، و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تك المكان الذي يقت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بيده فجاء بطينة حمراء فأخذتها أم سلمة فص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م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أنها كر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الطبراني بأسانيد وفيها عما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ذان وثقه جماعة وفيه ضعف، وبقية رجال أبي يعلى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جي الحضرمي أنه سار مع علي رضي الله عن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مطهرته فلما حاذى نينوى وهو منطلق إلى صفين فنادى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اصبر أبا عبد الله بشط ال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ذات يوم وإذا عيناه تذرفان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أغض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؟‏ ما شأن عينيك تفيض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ام من عندي جبريل عليه السلا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ي أن الحسين يقتل بشط ال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أن أشم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د يده فقبض قبضة من تراب فأعطانيها فلم أ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ي أن فاض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الطبراني ورجاله ثقات ولم ينفرد ن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و أم سلمة أن النبي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دخل على البيت ملك فلم يدخل علي قب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مقتول، وإن شئت أريتك من تربة الأرض التي يقت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ت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حسين بن علي رضي الله عن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هو يوحى إليه فنزا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كب وهو على ظهره فقال جبريل 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ه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وما لي لا أحب ا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متك ستقت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ك، فمد جبريل عليه السلام يده فأتاه بتربة بيضا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أرض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ك هذا واسمها الطف، فلما ذهب جبريل من عند رسول الله صلى الله عليه وسل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التزمه في يده يبك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إن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ن ابني حسين مقتول في أرض الطف وأن أمتي ستفتن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يهم علي وأبو بكر وعمر وحذيفة وعمار وأبو ذر رضي الله عنهم وهو ي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 يا رسول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جبري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أن ابني الحسين يقتل بعدي بأرض الطف، وجاءني بهذه الت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أن فيها مض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باختصار كثير، و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جلس حسيناً على فخذه فجاءه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كبي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يعة وفي إسناد الأوسط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نب بنت جحش أن النبي صلى الله عليه وسلم كان نائ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 وحسين يحبو في البيت فغفلت عنه فحبا حتى أتى النبي صلى الله عليه وسلم ف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طنه فوضع ذكره في سرته فبال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يقظ النبي صلى الله عليه وسلم، ف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حططته عن بطن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 ا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بوله أخذ كوزاً من ماء فص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صب من الغلام ويغس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يصلي واحتضنه، فكان إذا ركع وسجد وضعه، وإذا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، فلما جلس جعل يدعو ويرفع يديه ويقول، فلما قضى الصلا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ك تصنع اليوم شيئاً ما رأيتك تصنع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أتاني فأخبر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 يقتل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ني إذاً، فأتاني بتربة ح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فيهما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جال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يوم في بي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علي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ظرت فدخل الحسين، فسمعت نش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بكي، فاطلعت فإذا حسين في حجره و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مسح جبينه وهو يبكي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علمت حين دخ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كان معنا في الب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حبه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ي الدنيا ف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تك ستقتل هذا بأرض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بلاء، فتناول جبريل من تر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ها النبي صلى الله عليه وسلم فلما أحيط بحسين حي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 هذه الأرض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بلا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كرب و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رسول الله صلى الله عليه وسلم أرض ك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 أحده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سن والحسين يلعبان بين يد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بيتي فنزل جبر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ن أمتك تقتل ابن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ك، وأوما بيده إلى الحسين، فبكى رسول الله صلى الله عليه وسلم وضمه إلى ص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سلمة وديعة عندك هذه الت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مها رسول الله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 وكرب و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سلمة إذا تحولت هذه التربة دماً فاع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ي قد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ها أم سلمة في قارورة، ثم جعلت تنظر إليها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وماً تحولين فيه دماً ليوم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ثابت النكر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كوا هذا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حسين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وم أم سلمة،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فدخل رسول الله صلى الله عليه وسلم الداخل وقال ل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عي أ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خ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لحسين فلما نظر إلى النبي صلى الله عليه وسلم في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دخل فأخذته أم سلمة فاحتضنته وجعلت تناغيه وتسكته، فلما اشتد في الب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ت عنه، فدخل حتى جلس في حجر النبي صلى الله عليه وسلم فقال جبريل ل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تك ستقتل ابنك هذا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ؤمنون ب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قتلونه، فتناول جبريل تر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ان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، فخرج رسول الله صلى الله عليه وسلم قد احتضن حسيناً كاسف البال مغموماً، فظ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سلمة أنه 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ول الصبي علي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جعلت لك الفداء إنك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كوا هذا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تني أن لا أدع أحداً يدخل عليك، فجاء فخ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د عليها، فخرج إلى أصحابه وهم جلو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تي يق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وم أبو بكر وعمر وكانا أجرأ القوم عليه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هذه تر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هم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موثقون وفي بعضهم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تغير الل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حمد أوتيت فواتح الكلام وخواتمه، فأطيعوني ما دمت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كم، فإذا ذهب بي فعليكم بكتاب الله، أحلوا حلاله وحرموا حرامه، أتتكم المو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كم بالروح والراحة، كتاب من الله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كم فتن كقطع الليل المظلم، كلما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 جاء رسل، تناسخت النبوة فصارت ملكاً رحم الله من أخذها بحقها وخرج من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ها، أمسك يا معاذ وأح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ت خمس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، لا 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رفت عينا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، وأُتيت بتربته، وأُخبرت بقاتله، والذي نفسي بيده لا يقتلوه بين ظهراني قو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وه إلا خالف الله بين صدروهم وقلوبهم، وسلط عليهم شرارهم وألبسهم ش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اً لفراخ آل محمد من خليفة يستخلف مترف، يقتل خلفي وخلف الخلف، أ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ت عش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اسم فرعون، هادم شرائع الإسلا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رجل من أهل بيته يسل الله سيفه فلا غماد له، واختلف فكانوا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صابع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شرين ومائة يكون موت سريع وقيل ذريع ففيه هلا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ي عليهم رجل من ولد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جاشع بن عمرو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ملك القطر أن يسلم ع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بيت أم سل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علين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رضي الله عنهما فدخل فقالت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سين،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علو رقبة النبي صلى الله عليه وسلم ويعبث به و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، فقا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ه يا محم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 والله إني ل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 أمتك ستقتله، وإن شئت أريتك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يده فتناول كفاً من تراب، ف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سلمة التراب فصرته في خمارها، فكانوا يرون أن ذلك التراب من كر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حسين بن علي على رأس ستين من مها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عيد بن طريف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سناد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الحسين حين يعلوه القت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تلن الحسين، وإني لأعرف التربة التي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ريباً من الن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شيان بن محر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عثماني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ع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إذ أتى كربل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بهذا الموضع شهيد ليس مثله شهداء إلا ش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كذباته، وثم رجل حمار ميت، فقلت لغل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رجل هذا الحم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تدها في مقعده وغيبها فضرب الظهر ضربة، فلما قتل الحسين بن علي انطلقت و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ي، فإذا جثة الحسين بن علي على رجل ذلك الحمار، وإذا أصحابه ربضة 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طاء بن السائب وهو ثقة ولكنه اختلط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علي رضي الله عنه بنهر كر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شجرة تحتها بعر غزلان، فأخذ منه قبضة فشم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شر من هذا الظهر 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ً يدخلون الجنة بغير 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خ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علياً رضي الله عنه حتى أتى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عد المنبر فحمد 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م إذا نزل بذرية نبيك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انيك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نبلي الله فيهم بلاء حسناً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زلن بين ظهرانيكم ولتخرجن إليهم فلتقتلنهم، ثم أق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م أوردوه بالغرور وغرد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وا نجاه لا نجاة ولا عذ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عد بن وهب متأخر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سيب بن نج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كم عن خاصة نفسي وأهل بيتي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سن فصاحب جفنة وخ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ى من الفتيان ولو قد التقت حلقتا البطان لم يغن عنكم في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لة عص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له بن جعفر فصاحب لهو وظل وباطل، ولا يغرنكم 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ا وحسين فأنا منكم وأنتم منا، والله لقد خشيت أن يدال هؤلاء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لاحهم في أرضهم، وفسادكم في أرضكم وبأدائهم الأمانة وخيانتكم، وبطواعيتهم إم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صيتكم له، واجتماعهم على باطلهم وتفرقكم عن حقكم، تطول دولتهم حتى لا يدعون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اً إلا استحلوه، ولا يبقى بيت مدر ولا وبر إلا دخله ظلمهم وحتى يكون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اً لهم، وحتى تكون نصرة أحدكم منهم كنصرة العبد من سيده إذا شهد أطاعه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ب سبه، وحتى يكون أعظمكم فيها غناءً أحسنكم بالله ظناً، فإن أتاكم الله بالع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بلوا، فإن ابتليتم فاصبروا، فإن العاقبة ل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سين جالساً في حج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 جبري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لا أحب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ة فؤاد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 أمتك ستقتله، ألا أريك من موضع قبره‏؟‏ ف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ة فإذا تربة ح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اد الحسين بن علي أن يخرج إلى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لقى ابن عمر فسأل عن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فأتاه ليودع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العراق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 فإ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يرت بين أن أكون ملكاً نبياً أو نبياً عبداً، ف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رت أن أكون نبياً ع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 بضعة من رسول الله صلى الله عليه وسلم، فلا ت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، فودع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ودعك الله من مقتو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رجال البزار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ني حسين في الخرو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ري ذلك بي أو بك لشبكت بيدي في رأسك، فكان الذي رد علي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قتل ب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أحب إلي من أن يستحل بي حرم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الذي سلى ب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الله بن الحر أنه سأل الحسين بن عل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هد إليك رسول الله صلى الله عليه وسلم في مسيرك هذا شيئ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ابر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طلب بن عبد الله بن حنط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حيط ب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 هذه الأرض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بلاء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رض كرب و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عقوب بن حميد بن كاسب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لحسين بن علي قبل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ني إسرائيل كان لهم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 عمر بن سعد بالحسين وأي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تلوه قام في أصحابه خطيباً فحمد الله عز وجل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ز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ن من الأمر، وإن الدنيا تغيرت وتنكرت، وأدبر معروفها وانشمر، حتى لم يبق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صبابة الإناء إلا حسيس عيش كالمرعى الوبيل، ألا ترون الحق لا يعمل به، و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تاهى عنه‏؟‏ ليرغب المؤمن في لقاء الله فإني لا أرى الموت إلا سعادة و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ظالمين إلا بر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حسين يوم عاشوراء سنة إحدى وستين بالطف بكرب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جبة خز دكناء، وهو صابغ بالسواد وهو ابن ست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محمد بن الحسن هذا هو ابن زبالة متروك ولم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كل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ى رجل الحسين وهو يشرب فشل شد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واك الله، فشرب حتى ت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قائ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ضحاك ب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حسين بن علي إلى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خطاً لولاية يزيد بن معاوية، فكتب يزيد بن معاوية إلى عبيد الله بن زيا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ه على العراق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ني أن حسيناً قد سار إلى الكوفة، وقد ابتلى به زم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ن الأزمان، وبلدك من بين البلاد، وابتليت به من بين العمال، وعندها تعت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د عبداً كما يُعتبد ال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عبيد الله بن زياد وبعث برأسه إليه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بين يديه تمثل بقول الحصين بن حمام ال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ُفلِّق هاماً من رجال أح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وهو كانوا أعق وأظ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ا أن الضحاك لم يدرك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بن وائ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وائل بن علق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هد ما هن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كم حسين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بالنا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ب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يم وشفيع مطاع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 ابن جو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جويز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جزه إلى النار، فنفرت به الدابة فتعلقت رجله في الركا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نه إلا ر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طاء بن السائب وهو ثقة ولكنه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لي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سين حين أحس ب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ً لا يرغب فيه أحد أجعله تحت ثيابي لا أُجرَّ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ذاك لباس من ضربت عليه الذلة، فأخذ ثوباً فخرقه فجعله تحت ثيابه، فلما أ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قائ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الد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علي رضي الله عنه على كعب الأح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من ولد هذا الرجل رجل في عصابة لا يجف عرق خيولهم حتى يردوا عل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حس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ا أبا إسحا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ا أن عماراً لم يدرك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م بنصف النهار أشعث أغبر، معه قارورة فيها دم يلتق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تتبع فيها شيئاً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الحسين وأصح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زل أتتبعه منذ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ة بن يحيى بن خالد بن عرفط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طة يوم قتل الحسين بن علي رضي الله عنهما، فقال لنا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سمعت م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ستبتلون في أهل بيتي من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رجال الطبراني رجال الصحيح غير عمارة و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بيب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صيب الحسين بن عل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قام زيد بن أرقم على باب المسج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تموها‏؟‏ أشهد ل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تودعكهما وصالح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شيخ قد ذهب 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سليمان بن بزيع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حسين لخمس ليال خ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سنة أربع من الهجرة، وقتل يوم الجمعة يوم عاشوراء سنة إحدى وستين قتله س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أنس، وأجهز عليه خولي بن يزيد الأصبحي من حمير، وحز رأسه وأتى به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اد فقال س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قر ركابي فضة وذهب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ا قتلت الملك المحج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 خير الناس أماً وأ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هر بن حوش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م سلمة حين جاء نعي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لعنت أهل العراق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ه قتلهم الله عز وجل، غروه ودلوه لعنه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لم المنق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حجاج فدخل سنا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قاتل الحسين فإذا شيخ آدم فيه حناء طويل الأنف في وجهه برش، فأوقف بحيال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إليه الحجا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قتلت الحس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صنعت 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مته بالرمح وهبر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ف هب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ا لن تجتمعا في 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إبراه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نخ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فيمن قتل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فر لي ثم أدخلت الجنة استحييت أن أمرّ على النبي صلى الله عليه وسلم في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لل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الحسين بن ع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سر فقاتلوه فقتلوه، وقتلوا بنيه وأصحابه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وا معه بمكا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ف، وانطلق يعلى بن حسين وفاطم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وسكينة بنت حسين إلى عبيد الله بن زياد، وعلي يومئذ غلام قد بلغ فبعث ب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معاوية، فأمر بسكينة فجعلها خلف سريره لئلا ترى رأس أبيها وذوي قراب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حسين في غل، فوضع رأسه فضر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يتي الحس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ُفلِّق هاماً من رجال أح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وهم كانوا أعق وأظ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 بن 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أصاب من مصيبة في الأر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في أنفسكم إلا في كتاب من قبل أن نبرأها إن ذلك على الله يس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قل على يزيد أن يتمثل ببيت شعر، وتلا علي ابن الحسين آية من كتاب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ما كسبت أيديكم ويعفو ع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لو رآ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غلولين لأحب أن يخلينا من ال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وهم من ال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قفنا بين يدي رسول الله صلى الله عليه وسلم على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ب أن يق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قرب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فاطمة وسكينة يتطاولان لتريا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ما، وجعل يزيد يتطاول في مجلسه ليستر رأس الحسين، ثم أمر بهم فجهزوا وأ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أخرجوا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تى ابن زياد برأس الحسين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فجعل ينقر بقضيب في يده في عينه وأنفه، فقال زيد بن 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القض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م رسول الله صلى الله عليه وسلم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رام بن عثم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تي عبيد الله بن زياد برأس الحسين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ت بالقضيب ثنايا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سبه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اً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سوءنك، إني رأ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لثم حيث يقع قضي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بأسانيد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النوم كأن رجالاً من السماء 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حراب يتتبعون قتلة الحسين، فما لبثت أن نزل المختار ف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حسين أول رأس حمل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واق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ملك ب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عبيد الله بن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أس الحسين قدامه على ترس، فوالله ما لبثت إلا قليلاً حتى دخلت على الم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رأس عبيد الله بن زياد على ترس، فوالله ما لبثت إلا قليلاً حتى دخلت على م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زبير وإذا رأس المختار على ترس، فوالله ما لبثت إلا قليلاً حتى دخلت ع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إذا رأس مصعب بن الزبير على ت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يعلى بنحو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لهؤلاء عم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طبران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ذويد الجعف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الحسين انتهبت جز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سكره، فلما طبخت إذا هي دم فأكف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ميد الطح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خزاعة فجاءوا بشيء من ت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، ف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حر أو نبيع فن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روا، فجلست على جفنة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ت فارت ن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بعج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ذل دخل على العرب قتل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ادعاء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جاء العطار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 علياً ولا أحد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يت، فإن جاراً لنا من بلهج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وا إلى هذا الفاسق الحسي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الله‏؟‏ فرماه الله بكوكبين في عينيه فطمس الله 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اجب عبيد الله بن زي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قصر خلف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اد حين قتل الحسين فاضطرم في وجهه ناراً، فقال هكذا بكمه على وجه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أمرني أن أكت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حاجب عبيد الله لم 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احد أنت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لامة كانت يوم قتل الحسين بن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فع حص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ت المقدس إلا وجد تحتها دم عبيط، فقال لي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إياك في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ي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فع بالشام حجر يوم قتل الحسي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حكي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حسين وأنا يومئذ جويرية فمك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أياماً مثل الع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أم حكيم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ميل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الحسين احمرت السماء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تقو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ذاب منافق إن السماء احمرت حين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ب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الحسين بن علي انكسف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فة حتى بدت الكواكب نصف النهار حتى ظننا أنها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يسى بن الحارث الك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الحسين مكثنا سبعة أيام إذا صلينا العصر نظرنا إلى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طراف الحيطان كأنها الملاحف المعص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نا إلى الكواكب يضرب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في السماء حمرة حتى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ني جدتي أم أب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رجل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فيين قتل الحسين بن علي، فأما أحدهما فطال ذكره حتى كان ي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ستقبل الراوية بفيه حتى يأتي على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ولد أحدهما كان به خبل، وكأنه 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جده سفيان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ورس الذي أخذ من عسكر الحسين صا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عم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ى رجل على قبر الحسين فأصاب أه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خبل وجنون وجذام وبرص و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ليث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معاوية في رجب لأربع ليال 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استخلف يزيد سنة ستين، وفي سنة إحدى وستين قتل الحسين بن علي وأصحابه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لعشر ليال خلون من المحرم يوم عاشوراء، وقتل العباس بن 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أم البنين عامرية و جعفر بن علي بن أبي طالب وعبد الله بن 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ن علي بن أبي طالب وأبو بكر بن علي بن أبي طالب وأمه ليلى بنت مسعود نهش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الحسين بن أبي طالب الأكبر وأمه ليلى ثقفية وعبد الله بن الحسين و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ب بنت امرئ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ية وأبو بكر بن الحسين لأم ولد والقاسم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 ولد وعون بن عبد الله بن جعفر بن أبي طالب ومحمد بن جعفر بن أبي طالب و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بن أبي طالب ومسلم بن عقيل بن أبي طالب وسليمان مولى الحسين وعبد الله رض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حسين وهو ابن ثمان وخمسين سنة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قائلي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نذر الث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إذا ذكرنا حسيناً ومن قتل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ال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عه سبعة عش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ارتكض في رحم فاطم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ا و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لي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حسين بن علي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خمس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لحس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بص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ع الحسين بن علي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رجلاً من أهل بيته والله ما على ظهر الأرض يومئذ أهل بيت يشبه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شك في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بن أبي شي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حسين بن عل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وراء في سنة إحدى وستين وهو ابن ثمان وخمسين وكان يخضب بالحناء والك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عفر بن محمد عن أبيه أن علياً قتل وهو ابن ثمان وخمس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حسين كذلك، ومات علي بن الحسين وهو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حسين بن علي وعليه دين كث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 فيها علي بن الحسين عين كذا وعين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نوح بن دراج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الحسن المخزو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دخل ثقل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على يزيد بن معاوية ووضع رأسه بين يديه بكى يزي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ُفلِّق هاماً من رجال أح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وهم كانوا أعق وأظ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لو كنت صاحبك ما قتلتك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 بن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ا ابن أ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أصاب من مصيبة في الأر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في أنفسكم إلا في كتاب من قبل أن نبرأها إن ذلك على الله يس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ده عبد الرحمن بن أم الحكم فقال عبد الرح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م الح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ـامٌ بجنبِ الطف أدنى قراب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ن زياد العبد ذي النسب الو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يةُ أمسى نسـلها عدد الحص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رسـول الله ليس لهـا نس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يزيد يده فضرب صدر عبد الرحم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محمد بن الحسن هو ابن زبالة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ب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الحسين احتزوا رأسه، وقعد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رحلة يشربون النبيذ يتحيون بالرأس، فخرج إليهم قلم من حديد من حائط فكتب بس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رجو أمة قتلت حسين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ة جده يوم 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بوا وتركوا الرأس ثم رج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مام لبني سليمان عن أشياخ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نا الروم ف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نيسة من كنائسهم فقرؤوا في حجر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رجو أمة قتلت حسين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ة جده يوم 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ن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كم بنيت هذه الكنيسة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بعث نب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 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جن تنوح على الحسين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جن تنوح على الحسين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 نوح الجن منذ قبض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إلا الليلة، وما أرى ابني إلا قب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ني الحسين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جار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ي اسألي، فأُخبرت أنه قد قتل، وإذا جنية ت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يـا عين فاحتفلي بجـه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بكي على الشهداء ب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رهطٍ تقودهم المنـاي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تجبـرٍ في ملـك ع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ثابت بن هرمز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ناب الكل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جصاص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جنا إلى الجبان بالل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 مقتل الحس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الجن ينوحون عليه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ح الرسـولُ جبي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بريـق في الخـ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اه من عليـا قري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خيرُ الج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 وأبو جناب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حمد بن محمد بن حميد الجه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د أبي جهم بن 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نشد في قتل الحسين وقال هذا الشعر لزينب بنت عقيل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ذا تقولـون إن قـال النبي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ذا فعلتم وأنتم آخـ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تـرتـي وبـأنصـاري وذريـتـ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سارى وقتلى ضرجوا بد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كان هذا جزائي إذ نصحت ل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خلفوني بسوء في ذوي رح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الأسود الدؤ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نا ظلمنا أنفسنا وإن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غفر لنا وترحمنا لنكونن من الخاس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بإسناد آخر أجود منه، و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ؤ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ول وزادني حنقـاً وغيظ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ال الله ملكَ بني زيـ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عدهم كما بعدوا وخان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عدت ثمود وقوم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رجعتْ ركائبهمْ إل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فت إلى يوم التنـ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يمان بن الهي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 بن الحسين بن علي ي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، فإذا أراد أن يستلم الحجر أوسع له الناس، والفرزدق بن غالب ينظر إليه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فراس من هذا‏؟‏ فقا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الذي تعرف البطحاء وطأ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ت يعرفه والحـلُّ و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ابن خير عبـادِ الله ك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قيُّ النقي الطاهر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ـاد يمسكه عرفـان راحت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ن الحطيم لديه حين يست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رأته قريـش قـال قـائ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ارمِ هذا ينتهي ال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فضي حياءً ويفضي من مهاب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ـلم إلا حين يبتس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كفـه خيزران ريـحه عب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ف أورع في عرنيـنه ش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شـتقة من رسـولِ الله نبع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بت عناصره والخيم والش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سـتطيع جوادٌ بعد غايت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انيهمُ قوم وإن كر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العشـائرِ ليست في رقاب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وليـة هـذا أولـهُ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بيد الله بن أبي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 الرأس واللحية إلا شعرات ههنا في مقدم لحيته، فلا أدري أخ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ذلك المكان تشبهاً برسول الله صلى الله عليه وسلم أو لم يكن شاب م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حسناً وقد أقيمت الصلاة، فسجد بين الإمام وبين بعض الناس،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م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صعب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الحسين خمساً وعشرين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ش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أبي زي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ت عائشة، فمر على بيت فاطمة فسمع حسيناً يبك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علمي أن بك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ي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حديث أبي أمامة الطويل في الأخبار بقتله النهي عن بك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بيعته في ال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مناقب السيدة فاطمة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اقب فاطمة بنت رسول الله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حسين سيدا شباب أهل الجنة، وفاطمة سيدة نسائهم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مريم بنت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غير ذكر فاطمة و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ات نساء أهل الجنة بعد مريم بنت عمران فاطمة وخديجة، ثم آ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مزاحم امرأة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كبي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لكاً من السماء لم يكن زارني فاستأذن الله في زيارتي فبش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أخبر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اطمة سيدة نساء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محمد بن مروان الذهلي و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ضين أن تكوني سيدة نساء أهل الجنة وابناك سيدا شبا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ابر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فضل من فاطمة غير أ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هما شيء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سلها فإنها لا ت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أبو يعلى إلا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أصدق من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أبو بكر ع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سمع صوت عائشة عالياً وه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عرفت أن عل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اطمة أحب إليك مني ومن أ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تين أو ثلاث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ذن أبو ب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وى إ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ت فلانة لا أسمعك ترفعين صوتك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غير ذكر علي و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فاطمة وهما يضحكان، فلما رأيا النبي صلى الله عليه وسلم سكتا، فقال لهم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ا كنتما تضحكان فلما رأيتماني سكتم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درت فاطم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ب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نك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ا أحب إلى رسول الله صلى الله عليه وسلم من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سم رسول الله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ة لك رقة الولد، وعلي أعز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حب إليك أنا أم فاطم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أحب إلي منك، وأنت أعز علي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 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ر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فاطم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راك تفعل شيئاً ما كنت تفعله من قبل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ميراء إنه لما كان ليلة أسري بي إلى السماء أدخلت الجنة فوقف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 من شجر الجنة، لم أر في الجنة شجرة هي أحسن منها حسناً ولا أبيض منها ورق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ب منها ثمرة فتناولت ثمرة من ثمرتها، فأكلتها فصارت نطفة في صلبي فلما هبط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اقعت خديجة، فحملت بفاطمة، فإذا أنا اشت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ائحة الجنة شممت 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ميراء إن فاطمة ليست كنساء الآدميين ولا تعتل كما يعت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مستحيل، فإن فاطمة ولدت قبل الإسراء بلا خل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قتادة الحراني وثقه أ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ح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، وأنكر على من نسبه إلى الكذب، وضعفه البخاري وغيره،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لم أعرفه أيضاً، وقد ذكر هذا الحديث في ترجمته في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اطم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غير معذبك ولا ول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اطمة حصنت فرجها، وإن الله عز وجل أدخلها بإحصان ف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ريتها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نحوه، وفيه عمرو بن عتاب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غي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أنه كان عند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خير للمرأ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وا، فلما رجعت قلت ل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ساء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اه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فاطمة بضعة م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علي بن أبي طالب رضي الله عنه خطب بن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تزوجها فرد علينا ابن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ههنا ينتهي حديث خال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لا تجتمع بن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عدو الله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الكبير واختصره في الكبير، و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صار أيضاً، وفيه عبيد الله بن تما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عميس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ي علي بن أبي طالب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، فبلغ ذلك فاطمة فأتت النبي 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ماء متزوجة علياً،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لها أن تؤذي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ما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سور بن مخرمة أن حسن بن حسن بعث إلى المسور يخطب 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 يوافيني في وقت ذكره فلقيه فحمد الله المسو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سب ولا صهر أحب إلي من نسبكم وصهركم، ولك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شجنة مني يبسطني ما يبسطها ويقبضني ما يقبضها، وإنه تنقطع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الأنساب إلا نسبي وسب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تك ابنتها فلو زوجتك قبضها ذلك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ذر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م بكر بنت المسور، ولم يجرحها أحد ولم يوثق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غضب لغضبك ويرضى لرض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جالس عن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 أقبلت فاطمة فقامت بحذاء النبي صلى الله عليه وسلم مقاب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ت دنوة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ي يا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ت دنوة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ي يا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ت دنوة حتى قامت بين يديه، قا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صفر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ت على وجهها، وذهب الدم، فبسط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صابعه ثم وضع كفه بين ترائبها، فرفع رأس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ش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ة وقاضي الحاجة ورافع الوضعة لا تجع فاطمة بنت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صفرة الجوع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عن وجهها وظهر الدم، ثم سألتها بعد ذلك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عت بعد ذلك يا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تبة بن حميد وثقه ابن حبان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جماعة، 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فضلها وتزويجها بعلي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حجر بن عنب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قد أدرك الجاهل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عليه إلى رسول الله صلى الله عليه وسلم فاط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ك ي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ع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خلف الو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ر لا يعلم روى عن النبي صلى الله عليه وسلم إلا هذا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 إلا أن حجراً لم يسمع م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حجر بن عنبس أيض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أكل الدم في الجاهلية، و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 علي رضي الله عنه الجمل وصف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أبو بكر وعمر رضي الله عنهما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ا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ك ي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مرني أن أزوج فاطمة م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حدثكم بحديث سمعته م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لم أزل أطلب الشهادة للحديث فلم أرز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غزوة تبوك يقول ونحن نسير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ا أمرني أن أزوج فاطمة من علي ففعلت، قال جبري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بنى جنة من لؤلؤة قصب بين كل قصبة إلى قصبة لؤلؤ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قوتة مشذرة بالذهب، وجعل سقوفها زبرجداً أخضر، وجعل فيها طاقات من لؤلؤة مكل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واقيت، ثم جعل عليها غرفاً لبنة من فضة ولبنة من ذهب ولبنة من در ولب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قوت ولبنة من زبرجد، ثم جعل فيها عيوناً تنبع في نواحيها، وحفت بالأنهار،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نهار قباباً من در قد شعبت بسلاسل الذهب، وحفت بأنواع الشجر، وبنى في كل غ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ة، وجعل في كل قبة أريكة من درة بيضاء غشاؤها السندس والإستبرق، وفرش أر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عفران وفتق بالمسك والعنبر، وجعل في كل قبة حوراء، والقبة لها مائة باب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حارسان وشجرتان، في كل قبة مفرش وكتاب مكتوب، حول القباب آية الك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بنى الله هذه الج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ها لفاطمة ابنتك و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جنانهما تحفة أتحفهما وأقر عينيك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نور بن عبد الله المسمع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بو بكر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عد بين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د علمت مناصحتي وقدمي في الإسلام،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زوجني فاطمة، فسكت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أبو بكر إلى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ت وأهلك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إلى النبي صلى الله عليه وسلم فأعرض ع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ك حتى آتي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فأتى عمر النبي صلى الله عليه وسلم فقعد بين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د علمت مناصحتي وقدمي في الإسلام وإني وإ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ني فاطمة، فأعرض، فرجع عمر إلى أبي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نتظر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انطلق بنا إلى علي حتى نأمره أن يطلب مثل الذي طلبنا، 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في سبيل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مك تُخطب، فنبهاني لأمر فقمت أجر ردائي طرف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تقي، وطرفاً آخر في الأرض، حتى أتيت النبي صلى الله عليه وسلم فقعدت بين يد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د علمت قدمي في الإسلام ومناص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وإ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يا عل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ني فاطم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سي وبد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در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رسك فلا بد لك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دنك ف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تها بأربعمائة وثمانين درهماً، فأتيت بها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وضعتها في حجره فقبض منها قبض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لال ابغن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م أن يجزوها، فجعل لها سريراً مشرطاً بالشريط ووسادة من آدم حش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ف، وملأ البيت كثيب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رمل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تك فلا تحدث شيئاً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مع أم أيمن، فقعدت في جانب البيت وأنا في جانب، فجاء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هنا أخ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أم 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 وقد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ك‏؟‏ فقال ل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يني ب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ت إلى قعب في البيت فجعل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فأتته به، فمج فيه ثم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ضح بين ثدييها وعلى رأس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يذها بك وذريتها من الشيطان الر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يني ب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ت الذي يريده، فملأت القعب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به، فأخذ منه بفيه ثم مجه فيه، ثم صب على رأسي وبين يدي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عيذه بك وذريته من الشيطان الر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على أهلك ب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يعلى الأسل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عمر بن الخطاب رضي الله عنه أتى أبا بكر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ما يمنعك أن تزوج فاطمة بن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وج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زوجك فمن يزوج وإنك من أكرم النا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دمهم في الإسل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أبو بكر رحمة الله عليه إلى بيت عائش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إذا رأيت من رسول الله صلى الله عليه وسلم طيب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بالاً عليك فاذكري له أني ذكرت فاطمة فلعل الله عز وجل أن ييسره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رسول الله صلى الله عليه وسلم فرأت منه طيب نفس وإقبالاً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 أبا بكر ذكر فاطمة وأمرني أن أ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زل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يها أبو بك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اه وددت أني لم أذكر له الذي ذك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 أبو بكر عمر فذكر أبو بكر لعمر ما أخبرته عائشة، فانطلق عمر إلى حفص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حفصة إذا رأيت من رسول الله صلى الله عليه وسلم إقبال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عل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كر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اذكري فاطمة لعل الله أن ييسره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فصة، فرأت طيب نفس ورأت منه إقبالاً فذكرت له فاطمة رضي الله ع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نزل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 عمر حفصة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اه وددت أني لم أكن 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عمر رضي الله عنه إلى علي بن أبي طالب رضي الل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ك من فاطم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شى أن لا يزوج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زوجك فمن يزوج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خلق الله إ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علي إلى رسول الله صلى الله عليه وسلم ولم يكن له مثل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ثل حفص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 أ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ي إلا درعي الحطمي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 عليه وائت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باثنتي عشرة أوقية أربعمائة وثمانين، ف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رسول الله صلى الله عليه وسلم فزوجه فاطمة رضي الله عنها، فقبض ثلاث قبض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ها إلى أم اي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ي منها قبضة في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فيما يصلح المرأة من ال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ت من الجهاز وأدخلتهم بي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لا تحدثن إلى أهلك شيئاً حتى آت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م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إذا فاطمة متقنعة وعلي قاعد وأم أيمن في الب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ن ائتني بقدح من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ه بقعب فيه ماء فشرب منه ثم مج فيه، ثم ن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فشربت، وأخذ منه فضرب جبينها وبين كتفيها وصدرها، ثم دفعه إلى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ا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منه فضرب به جبينه وبين كتف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يت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هب عنهم الرجس وطهرهم تطه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رسول الله صلى الله عليه وسلم وأم أ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علي رضي الله عنه فاطم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إلى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ثابت بن أسل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اطمة تُذكر ل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لا يذكرها أحد إلا صد عنه حتى يئسوا منها، فلقي سعد بن معاذ عل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الله ما أرى رسول الله صلى الله عليه وسلم يحبسها إلا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رى ذلك‏؟‏ ما أنا بأحد 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صاحب 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مس ما عندي، وقد علم ما لي صفراء ولا بيضاء، وما أنا بالكافر الذي يترفق ب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يتألفه 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ول م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عزم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فرجنها عني فإن لي في ذلك فرج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ما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خاطباً إلى الله وإلى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بنت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سعد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 الذي أمرتن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د علي أن رحب بي كلمة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حك والذي بعثه بالحق، 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آن، ولا كذب عنده، أعزم عليك لتأنينه غداً فلتقو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نيني‏؟‏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شد علي من الأولى، أول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حاجت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كما أمرتك، فانطلق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تى تبني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بلا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لال إني قد زوجت اب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ي، وأنا أحب أن يكون من سنة أمتي الطعام عند النكاح، فائت الغنم فخذ 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ة أمداد واجعل لي قصعة أجمع عليها المهاجرين والأنصار، فإذا فرغت فآذ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ففعل ما أمره به، ثم أتاه بقصعة فوضعها بين يديه، فطع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رأس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الناس علي زفة زفة، ولا تغادرن ز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إذا فرغت زفة فلا يعودون ث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ناس يردون، 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ت زفة وردت أخرى، حتى فرغ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مد النبي صلى الله عليه وسلم إلى ما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فتفل فيه وبار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لال احملها إلى أمهاتك وقل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ن وأط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ش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النبي صلى الله عليه وسلم حتى دخل على النس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 بنتي ابن عمي وقد علمتن منزلتها مني، وأنا دافعها إليه فدون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غلفنها من طيبهن وألبسنها من ثيابهن، وحلينها من حليهن ثم إ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دخل، فلما رأينه النساء ذهبن، وبين النبي صلى الله عليه وسلم ست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فت أسماء بنت عميس رضي الله عنها فقال له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ك، من أن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تي أحرس ابنتك، إن الفتاة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ئها لا بد لها من امرأة قريبة منها، إن عرضت لها حاجة أو أر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ً أفضت بذلك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سال إلهي أن يحرسك من بين يديك ومن خل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مينك وعن شمالك من الشيطان الر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رخ بفاطمة فأقبلت فلما رأت عل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اً إلى النبي صلى الله عليه وسلم بكت، فخشي النبي صلى الله عليه وسلم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ؤها أن علياً لا مال له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‏؟‏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وتك في نفسي، وقد أصبت لك خير أهلي، والذي نفسي بيده لقد زوجتك سعيداً في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في الآخرة لمن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َ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ماء ائتيني بالمخ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 أسماء بالمخضب، فمج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ه، ومسح في وجهه وقدميه، ثم دعا فاطمة فأخذ كفاً من ماء فضرب به على رأس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اً بين ثدييها، ثم رش جلده وجلدها، ثم التزم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ها مني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اللهم كما أذهبت عني الرجس وطهرتني فطه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بمخضب آخر، ثم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ً فصنع به كما صنع بها، ثم دعا له كما دعا لها، ثم 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كما، جمع الله بينكما في سركما، وأصلح بال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وأغلق عليهما با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ني أسماء بنت عميس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أنها رمقت رسول الله صلى الله عليه وسلم لم يزل يدعو لهما خاصة لا يشرك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ئه أحد حتى توارى في حجرت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يعلى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فر من الأنصار ل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 فاطمة، فأت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جة ا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ذكرت فاطمة بنت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وأه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لي بن أبي طالب على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ط من الأنصار ينتظرون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اء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غير أنه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وأه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ك مكن رسول الله صلى الله عليه وسلم إحدا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ك الأهل والمر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بعدما زوج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إنه لا بد للعرو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كبش، وجمع له من الأنصار أصوعاً من ذرة، فل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بن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دث شيئاً حت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ماء فتوضأ منه ثم أفرغه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ف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رك لهما في بنائ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فر م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طبت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فيهما، و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في شب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رجال الصحيح غير عبد الكريم بن سليط 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نا عرس علي رضي الله عنه وفاطم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ها، فما رأينا عرساً كان أحسن منه حشونا الفرا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لي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ينا بتمر وز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نا، وكان فراشها ليلة عرسها إهاب كب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ميمون القداح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ماء بنت عميس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هديت فاطمة إلى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لم نجد في بيته إلا رملاً مبسوطاً ووسادة حشوها ليف وجرة وكوزاً، فأرس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حدثن حدث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ه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آت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م أخ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ت أم أي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أم أسامة بن زيد وكانت حبشية وكانت امرأة صال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ذا أخوك وزوجته ابنتك‏؟‏ وكان النبي صلى الله عليه وسلم آخى بين أصحابه، وآخ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علي ونفس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يكون يا أم 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النبي صلى الله عليه وسلم بإناء فيه ماء، ثم 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أن يقول، ثم مسح صدر علي ووجهه، ثم دعا فاطمة، فقامت إليه تعثر في مر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ياء، فنضح عليها من ذلك، وقال لها ما شاء الله أن يقول، ثم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آلك أن أنكحتك أحب أهلي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رأى سواداً من وراء الست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س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كرامة ل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إن الفتاة ليلة يبنى بها لا بد لها من امرأة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اً منها، إن عرضت لها حاجة أفضت ذلك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لي بدعاء إنه لأ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ي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 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فولى، فما زال يدعو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وارى في ح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ماء بنت عميس أيضاً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زف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رضي الله عنها بنت رسول الله صلى الله عليه وسلم، فلما أصبحت جاء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ضرب الباب، فقامت إليه أم أيمن ففتحت له الباب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يمن ادعي لي 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 هو وتنكحه ابن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أ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ي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النساء صوت النبي صلى الله عليه وسلم فتحشحشن فجلس في ناحي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لي رضي الله عنه فدعا له، ثم نضح عليه من الماء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وهي عرقة أو حزقة من الحيا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تي فقد أنكحتك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ي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ورجال الرواية الأولى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هز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فاطمة إلى علي رضي الله عنهما بعث معها بخم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خمي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ط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سادة من أدم حشوها ليف وإذخر، وق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يفترشان الخ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تحفان ب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طاء 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أيمن أن النبي صلى الله عليه وسلم زوج ابنته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رضي الله عنهما، وأمره أن لا يدخل على أهله حتى يجيئه، فجاء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هذا في ترجمة أم أيمن، ولم يذكر قبله ولا بعده ما ينا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ى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كت فاطمة بن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شكواها التي قبضت فيها فكنت أمرضها، فأصبحت يوماً كأمثل ما رأي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اها تلك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علي لبعض حاجته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ه اسكبي لي غسلاً، فسك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غسلاً فاغتسلت كأحسن ما رأيتها تغتسل،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ه أعطيني ثيابي الجد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تها فلبستها،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ه قدمي لي فراشي وسط البيت، ففعلت واضط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بلت القبلة وجعلت يدها تحت خدها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ه إني مقبوضة الآن وقد تطهر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شفني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ت مكانها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علي فأخب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حمد بن عقيل أن فاطمة رضي الله عنه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ها الوفاة أمرت علياً رضي الله عنه فوضع لها غسلاً فاغتسلت وتطهرت، ودعت ب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انها، فأتيت بثياب غلاظ خشن ولبستها، ومست من حنوط، ثم أمرت علياً أن لا ت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بضت، وأن تدرج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 ثيابها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مت أحداً فعل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باس، وكتب في أطراف أكف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كثير بن العباس أن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عبد الله بن محمد لم يدرك القصة فالإسناد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فاطمة رضي الله عنها وهي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عشرين، وكان مولدها وقريش تبني الكعبة قبل مبعث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ع سنين وستة أشهر، وأقام النبي صلى الله عليه وسلم بمكة عشر سنين بعد مبعث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 فأقام عشراً، ثم عاشت فاطمة بعده ستة أشهر، وتوفيت سنة إحدى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ابن إسحاق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بن أبي شي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فاطمة بن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هي بنت سبع و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جر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اطمة أصغر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أحبه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زبير بن بكار أن رقية أصغ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ابن جريح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لي بن المديني فست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اطم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تكنى أم أ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صغر ولد رسول الله صلى الله عليه وسلم من 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ؤم عبد الله ب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براني منقطع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فاطمة بعد وفاة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ستة أشهر، ودفنها علي بن أبي طالب 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 أحد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جع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محمد ب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ت فاطم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ثلاثة أشهر، وما رئيت ضاحكة بع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ا أنهم قد امتروا في طرف ن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أبا جعفر لم يدرك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القيام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جمع، غضوا أبصاركم حتى 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بنت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ر وعليها ربطتان خضرا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بد الحميد بن بح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فضل زينب بنت رسول الله صلى الله عليه وسلم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جر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زينب بن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كبر بنات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ابن جريج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قاسم وهو أكبر ولده، ثم زينب وكانت زينب بن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العاص بن الربيع بن عبد شمس، فولدت له علياً وأمامة، وكان علي مسترضع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غاضر، فافتصله رسول الله صلى الله عليه وسلم وأبوه يومئذ م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ركني في شيء فأنا أحق به، وأيما كافر ش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ً في شيء فهو أحق ب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مر بن أبي بكر المؤم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اص بن الربيع ابن بنت رسول الله صلى الله عليه وسلم وقد ناهز الحلم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ردفه على راحلته يوم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عمر بن أبي بكر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زوج النبي صلى الله عليه وسلم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لما قدم مكة خرجت ابنته زينب من مكة مع كنا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بن كن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 في طلبها فأدركها هبار بن الأسود، فلم يزل يطعن بعيرها برمحه حتى صر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ت ما في بطنها، فتحملت واشتجر فيها بنو هاشم وبنو أمية، فقال بنو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ها، وكانت تحت ابن عمهم أبي العاص، وكانت عند هند بنت عتبة بن ربيعة،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سبب أبيك، فقال رسول الله صلى الله عليه وسلم لزيد بن 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نطلق فتجيء بزين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 خات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ه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زيد فلم يزل يتلطف، فلقي راعي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ترع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العاص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هذه الغن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ينب بنت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سار معه شيئ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أن أعطيك شيئاً تعطيها إياه ولا تذكره لأح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الخاتم، وانطلق الراعي فأدخل غنمه وأعطاها الخاتم فعرفت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ط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ترك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ان كذا وكذا، فسكتت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يل خرجت إليه، فلما جاءته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بي بين يدي على بع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ركب أنت بين يدي، فركب وركبت وراءه، حتى أتت، ف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خير بناتي، أُصيبت ف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علي بن حسين فانطلق إلى عرو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ديث بلغني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تحدثه تنتقص حق فاطم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حب أن لي ما بين الم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ب وأني أنتقص فاطمة حقاً لها، وأما بعد ذلك إني لا أحدث به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، بعضه، ورواه البزار 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زوج النبي صلى الله عليه وسلم أن زينب بن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استأذنت أبا العاص بن الربيع زوجها حين خرج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هاجراً أن تذهب إليه فأذن لها، فقدمت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ثم إن أبا العاص لحقها بالمدينة، فأرسل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ذي لي من أبيك أمان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لعت رأسها من باب حجرتها ورسول الله صلى الله عليه وسلم يصلي بالناس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أنا زينب وإني قد أجرت أبا العاص بن الربيع، فلما فرغ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ن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ي لا علم لي بهذ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الآن، وإنه يجير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فيه ضعف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أسارى يوم بدر أبو العاص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بن عبد العزى بن عبد شمس ختن رسول الله صلى الله عليه وسلم زوج ابنته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اص من رجال مكة المعدودين مالاً وأمانة، وكان لهالة بنت خويلد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خة خالته، فسألت خديجة رسول الله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جه زينب، وكان رسول الله صلى الله عليه وسلم لا يخالفها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نزل عليه، وكانت تعده بمنزلة ولدها، فلما أكرم الله نبي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لنبوة وآمنت به خديجة وبناته وصدقنه وشهدن أن ما جاء به هو الحق ودن ب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َ أبو العاص على شركه، وكان رسول الله صلى الله عليه وسلم قد زوج عتب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ب إحدى ابنتيه رقية أو أم كلثوم، فلما بادئ رسول الله صلى الله عليه وسلم قريش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الله ونادو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قد فرغتم محمداً من همه، فردوا عليه بناته فاشغ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شوا إلى أبي العاص بن الربيع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 صاحبتك ونحن نزوجك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اء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لا أفارق صاحبتي، وما أحب أن لي بامر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رسول الله صلى الله عليه وسلم يثني عليه في صهره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ا بلغ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شوا إلى الفاسق عتبة بن أبي لهب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امرأتك بنت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زوجك أي امرأة من قريش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وجتموني بنت أبان بن سعيد بن العا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جوه بنت سعيد ففارقها، ولم يكن عدو الله دخل بها، فأخرجها الله من يده كرامة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اناً له، وخلف عثمان بن عفان عليها بعده، وكان رسول الله صلى الله عليه و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بمكة ولا يحرم مغلوباً على أمره، وكان الإسلام قد فرق بين زينب بن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بين أبي العاص بن الربيع إلا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قدر على أن يفرق بينهما، فأقامت معه على إسلامها وهو على شركه حتى ه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إلى المدينة وهي مقيمة معه بمكة، فلما سارت قريش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سار معهم أبو العاص بن الربيع، فأصيب في الأسارى يوم بدر، وكان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ي يحيى بن عباد بن عبد الله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باد عن عائشة زوج النبي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عث أهل م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ء أسراهم بعثت زينب بنت رسول الله صلى الله عليه وسلم في ف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اص، وبعثت فيه بقلادة كانت خديجة أدخلتها بها على أبي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بنى عليها، فلما رآها رسول الله صلى الله عليه وسلم رق لها رقة شديد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يتم أن تطلقوا لها أسيرها وتردوا عليها مالها فا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فأطلقوه وردوا عليها الذي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د أخذ عليه، ووعده ذلك أن يخلي سبيل زينب إليه إذ كان فيما شرط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ه، ولم يظهر ذلك منه ولا من رسول الله صلى الله عليه وسلم فيعلم، إلا أ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أبو العاص إلى مكة وخلى سبيله بعث رسول الله صلى الله عليه وسلم زيد بن حا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اً من الأنص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ا ببطن ناجح حتى تمر بكما زينب فتصحبانها فتأتي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أبو العاص مكة أمرها باللحوق بأبيها فخرجت ج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أبي بكر بن محمد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عن زينب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أنا أتجهز بمكة للحوق بأبي لقيتني ه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تب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ت عمي إن كانت لك حاجة بمتاع مما يرفق بك في سفرك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ين به إلى أبيك فلا تضطني منه فإنه لا يدخل بين النساء ما بي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له ما أراها قالت ذلك إلا لتفعل ولكني خفتها، فأنكرت أن أكون أريد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هزت، فلما فرغت من جهازي قدم إلي حمي كنانة بن الربيع أخو زوجي بعيراً فركب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قوسه وكنانته ثم خرج بها نهاراً يقود بها، و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جها، وتحدثت بذلك رجال قريش فخرجوا في طلبها حتى أدركوها ب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ى، وكان أول من سبق إليها هبار بن الأسود بن المطلب بن أسد بن عبد العزى بن ق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افع بن عبد القيس الزهري، فروعها هبار، وهي في هودجها وكانت حامل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زع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قعت ألقت ما في بطنها فنزل حموها ونثر كنان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يدنو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إلا وضعت فيه سهماً، فتكركر الناس عنه، وجاء أبو سفيان في جلة من قريش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رجل كف عنا نبلك حتى نكلمك، فكف وأقبل أبو سفيان فأقبل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ب، خرجت بامرأة على رؤوس الناس نهاراً وقد علمت مصيبتنا ونكبتنا وما دخل علي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 فيظن الناس إذا خرجت إليه ابنته علانية من بين ظهرانينا أن ذلك من ذل أص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صيبتنا التي كانت، وأن ذلك منا ضعف ووهن، وإنه لعمري ما لنا في حبسها عن أب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، ولكن أرجع المرأة حتى إذا هدأ الصوت وتحدث الناس أنا قد رددناها فسلها س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حقها بأ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، وأقامت ليالي حتى إذا هدأ الناس خرج بها 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ها إلى زيد بن حارثة وصاحبه، فقدمنا بها على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أبو العاص بمكة، وكانت زينب عند رسول الله صلى الله عليه وسلم قد فرق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، حتى إذا كان قبيل الفتح خرج أبو العاص تاجراً إلى الشام، وكان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ناً بأموال له وأموال لرجال من قريش أبضعوها معه، فلما فرغ من تجارته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فلاَ فلحقته سرية رسول الله صلى الله عليه وسلم، فأصابوا ما معه وأعجزهم هارب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ت السرية بما أصابوا من ماله أقبل أبو العاص بن الربيع تحت الليل حتى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زينب بنت رسول الله صلى الله عليه وسلم واستجارها فأجارته، وجاء في طلب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ا خرج رسول الله صلى الله عليه وسلم إلى صلاة الصب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زيد بن رو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بر وكبر الناس خرجت زينب من صفة النساء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رت أبا العاص بن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لم رسول الله صلى الله عليه وسلم م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على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أسمعت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ما علمت بشيء كان حتى سمعته، إنه ليجير على المسلمين أدن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رسول الله صلى الله عليه وسلم حتى دخل على ابن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ة أك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واه، ولا يخلص إليك، فإنك لا تحل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بد الله بن أبي بكر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عث إلى السرية الذين أصابوا مال أبي العاص بن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منا قد علمتم، أصبتم له مالاً، فإن تحسنوا وتردوا عليه الذي له فإنا ن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إن أبيتم فهو فيء الله الذي أفاءه عليكم فأنتم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ل نرده، فردوا عليه ماله، حتى إن الرجل يأتي الرجل بالشنة والإداوة حت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ليأتي بالشظاظ، حتى إذا ردوا عليه ماله بأسره لا يفقد منه شيئاً احتم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، فرد إلى كل ذي مال من قريش ماله ممن كان أبضع مع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لأحد منكم عندي مال لم يأخذ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جزاك الله خيراً فقد وجد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فاً كريم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شهد أن لا إله إلا الله وأشهد أن محمداً عبد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منعني من الإسلام عنده إلا تخوف أن تظنوا أني إنما أردت أن آكل أمو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 أداها الله إليكم وفرغت منها أس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حتى 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أقبل بزينب بنت رسول الله صلى الله عليه وسلم فلحقه ر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يش فقاتلاه حتى غلباه عليها، فدفعاها فوقعت على صخرة فأسقطت وهريقت دم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وا بها إلى أبي سفيان، فجاءته نساء بني هاشم فدفعها إليهن، ثم جاءت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اجرة، فلم تزل وجعة حتى ماتت من ذلك الوجع، فكانوا يرون أنها شه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مرسل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رقية بنت رسول الله صلى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 وسلم وأختها أم كلث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تادة بن دع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رقية عند عتبة بن أبي له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نز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بت يدا أبي له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النبي صلى الله عليه وسلم ع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رقية، وسألته رقية ذلك فطلقها، فتزوج عثمان بن عفان رضي الله عنه رقية وتوف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زهير بن العلاء، ضعفه أبو حاتم و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سنا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رقية بن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ند عتبة بن أبي لهب ففارقها فتزوج عثمان بن عفان رقية، وهاجرت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رض الحبشة، فولدت له عبد الله، وبه كان يكنى، وقدمت معه إلى المدينة وتخل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عليها بإذن رسول الله صلى الله عليه وسلم، وضرب 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ع سهمان أهل بد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ي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وى عن الزهري بعضه ورجالهما إلى قائ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رقية يوم جاء زيد بن حارثة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ببشرى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مرسل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عثمان أم كلثوم بن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توفيت عنده ولم تلد ل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م كلثوم بن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ند عتبة بن أبي لهب الذي أكله الأسد ففارقها، ولما توفيت رقي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زوجه رسول الله صلى الله عليه وسلم أم كلثوم، فتوفيت عنده ولم تلد له شيئ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ي عشر لزوجتك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قطع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قصة طلاق عتيبة بن أبي لهب إياها في المغازي فيما ل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ى المشركين وبعضها في مناقب عثمان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ولاد رسول الله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خديخة ولدت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القاسم وزينب ورقية وأم كلثوم وفاطمة، وولدت له مارية القب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أبو شيبة إبراهيم ب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وهو أكبر ولده، ثم زينب، ثم عبد الله وكا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،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هر، ولد بعد النبوة، ومات صغيراً، ثم أم كلثوم، ثم فاطمة، ثم رقية، هكذا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قاسم بمكة، ثم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من الفضل لمريم وآس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خرة صخرة بيت المقدس على نخلة، والنخلة على نهر من أ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وتحت النخلة آسية بنت مزاحم امرأة فرعون ومريم ابنة عمران، ينظمان سموط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مخلد الرعيني وهذا الحديث من منكر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رت أن الله قد زوجني في الجنة مريم بنت عمران، وكلثم 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، وامرأة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خالد بن يوسف السم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جن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قد زوجني في الجنة مريم بنت عمران، وامرأة فرع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و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ة رضي الله عنها في مرضها الذي توفيت فيه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ره مني الذي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يا خديجة، وقد يجعل الله في الكره خيراً كثيراً، أما علمت أن الله عز وجل زو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 في الجنة مريم بنت عمران وامرأة فرعون وكلثم أخت موس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ذلك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فاء وال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قطع الإسناد، وفيه محمد بن الحسن بن زبال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الأحاديث الت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 من الرجال كثير، ولم يك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إلا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ضعها مفرقة في فضل آدم وفاطمة و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فرعون أوتد لامرأته أربعة أوتاد في يد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يها، فكان إذا تفرقوا عنها أظلتها الملائك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 ابن لي عندك بيتاً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نة ونجني من فرعون وعمله ونجني من القوم الظ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شف ل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ا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خديجة بنت خويلد زوجة رسول الله ص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ب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بناته غير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ة بنت خويلد وكانت 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هرة بن 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ى بن قصي، وأمها فاطمة بنت زائدة بن جندب، وهو الأصم بن حجر بن عبد مع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مر بن لؤي، وأمها هالة بنت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 بن الحارث بن منقذ بن عمرو بن معيص بن عامر بن لؤي، وأ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قة و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بة بنت سعد بن سهل بن عمرو بن هصيص بن كعب بن لؤ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من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و هالة لأبيها وأم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رمى سعد بن معاذ رحمه الله يوم الخن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وأنا ابن العرقة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َّ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ك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اكحل سعد رحم الله سعداً فمات شه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خديجة بنت خويلد قبل رسول الله صلى الله عليه وسلم عند عت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ئذ بن عبد الله بن عمرو بن مخزوم فولدت له هند بنت عتيق، ثم خلف عليه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لة مالك بن نباش بن زرارة بن وقدان بن حبيب بن سلامة بن عدي من بني أسد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تميم حليف بني عبد الدار بن قصي، فولدت له هند بن أبي هالة، فهند بن عتي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ذ، وهند وهالة ابنا أبي هالة مالك بن نباش بن زرارة أخو ول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خديجة بنت خويلد من أ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رسول الله صلى الله عليه وسلم خدي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، وهي أول امرأة تزوج، وكانت قبله عند أبي هالة التميمي، وتزوجه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هو ابن إحدى وعشرين سنة، وتوفيت لسبع سنين مضين من مبع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الحسن بن زبال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أبي بكر الموملي أن عمرو بن أسد زوّج خديج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وتزوجها رسول الله صلى الله عليه وسلم وهو ابن خمس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، وقريش تبني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عمر هذا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جر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ح رسول الله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بع وثلاث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حمد بن الحسن بن زبال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حمد بن يحيى بن عرو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يخطب خديخة بنت خويلد، هذا الفحل لا يقرع أن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زبال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خديجة بنت خويلد عن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بل أن ينزل عليه القرآن، ثم نزل عليه القرآن وهي عنده، وهي 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نبي صلى الله عليه وسلم وآمن به، وتوفيت بمكة قبل أن يخرج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ى المدينة بثلاث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زبالة أيضاً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الك بن الحوي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أسلم من الرجال علي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 رجاله ضعف ووثقهم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ة أول من أسلم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وثقوا وفيهم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أسلم من الرجال علي، وأول من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ساء 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ة بنت خويلد بن أس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ى بن ق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ابن إسحاق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ة بنت خويلد بن أسد بن عبد العز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، وهي أول امرأة تزوجها رسول الله صلى الله عليه وسلم، وهي أم ولده ال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اث، إلا إبراهيم عليه السلام فإنه من سريته مارية القب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تادة بن دع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خديجة بنت خويلد قبل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 سنين، وهي أول من آمن بالنبي صلى الله عليه وسلم من النساء والرجال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 من الجاهلية غيرها، ولم يلد له من المهاير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زهير بن العلاء وثقه ابن حبان وضعفه غيره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نحوه باختصار عن عروة بن الز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زوج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ة حتى 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قبل أن تفرض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الحسن بن زبال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بن عب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ا يحسب حم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ذكر خديجة وكان أبوها يرغب عن أن يزوجه، فصنعت طعاماً وشراباً فدعت أب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راً من قريش، فطعموا وشربوا حتى ثملوا، فقالت 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ني فزوجني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جها إياه فخلقته وألبسته حلة وكذلك كانوا يفعلون بالآب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ري عنه سكره نظر فإذا هو مخلق وعليه حل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ي‏؟‏ ما ه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ني محمد بن عبد ال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زوج يتيم أبي طالب‏؟‏ لا ل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تحيي‏؟‏ تريد أن تسفه نفسك عند قريش‏؟‏ تخبر الناس أنك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زل به حتى 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والطبراني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ار بن ي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 سمع ما يتحدث به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 رسول الله صلى الله عليه وسلم خديج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 الناس بتزويج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ن إخوانه فكنت له خدناً وإلفاً في الجاهلية،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ذات يوم حتى مررنا على أخت خديجة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ة على أدم لها فنادتني فانصرفت إليها، ووقف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لصاحبك في تزويج خديجة حاجة‏؟‏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ل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إليها فأخبرتها بما قال رسول الله 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د علين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غداً، فغدونا عليهم فوجدناهم قد ذبحوا بقرة وألبسوا أبا خديجة حلة، و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بة، فكلمت أخاها، فكلم أباها، وأخبرته ب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كانه، وأنه سأل أن يزوجه خديجة، فزوجه، فصنعوا من البقرة طعاماً فأكلنا منه و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ا، ثم استيقظ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حلة وهذه القبة وهذا الطعام‏؟‏ قالت له ا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لمت عم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لة كساكها محمد بن عبد الله ختنك، وهذه بقرة أهداه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بحناها حين زوجته خديجة، فأنكر أن يكون زوجه وخرج حتى جاء الحجر وجاءت بنو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جاء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صاحبكم الذي تزعمون أني زوجته‏؟‏ فلما رآن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نظر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زوجته وإلا فقد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فيه عمر بن أبي بكر المؤمل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جابر بن سم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جل من أصحا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رعى غنماً فاستعلى الغنم، فكان في الإ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ك له، فأكريا أخت خديجة، فلما قضوا السفر بقي لهم عليها شيء، فجعل شري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ها فيتقاضاهم ويقول ل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أنت فإني أست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مرة وأت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محم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لت له فزعم أنه يست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جلاً أشد حياء ولا أعف ولا ولا، فوقع في نفس أختها خديجة فبعثت إلي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 أبي فاخطب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ك رجل كثير المال وهو لا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ه فكلمه ف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يك، وائت عند سكره، ففعل فأتاه فزوجه، فلما أصبح جل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زوجت محمداً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د فعل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قام فدخل ع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زوجت محمداً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فلا تسفهن رأيك فإن محمداً كذا، فلم تزل به حتى رضي، ثم بعث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 بوقيتين من فضة أو ذهب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 حلة واهدها لي وكبش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وكذا، 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رجال الطبراني رجال الصحيح غير أبي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بي وهو ثقة، ورجال البزار أيضاً إلا أن شيخه أحمد بن يحيى الصوفي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رجال الصحيح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ه غير م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د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شيء علمت من أمر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دمت مكة في عمومة لي فأرشدنا على العباس بن عبد المطلب، فانتهين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الس في زمزم، فجلسنا إليه، فبينا نحن عنده أقبل رجل من باب الصفا أبيض ت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ة له وفرة جعدة إلى أطراف أذنيه أشم أفنى الأنف براق الثنايا أدعج العينين ك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ية دقيق المسربة شثن الكفين والقدمين عليه ثوبان أبيضان، كأنه القمر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ر، يمشي عن يمينه غلام أمرد، حسن الوجه، مراهق أو محتلم تقفوهم امرأة قد ست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سنها، حتى قصد نحو الحجر فاستلمه، ثم استلمه الغلام واستلمت المرأة، ثم 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سبعاً والغلام والمرأة يطوفون معه، ثم استلم الركن ورفع يديه وكبر و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عن يمينه ورفع يديه وكبر وقامت المرأة خلفهما ورفعت يديها وكبرت وأ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وت ثم ركع فأطال الركوع ثم رفع رأسه من الركوع فقنت وهو قائم ثم سجد و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والمرأة معه يصنعان مثل ما يصنع يتبع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نا شيئاً لم نكن نعرفه بمكة فأنكرنا، فأقبلنا على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فضل إن هذا الدين لك نكن نعرفه فيكم، أشيء حدث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، أما تعرفون هذا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 أخي محمد بن عبد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ام علي بن أبي طالب، والمرأة خديجة بنت خويلد، أما والله ما على ظهر الأرض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 الله على هذا الدين إلا هؤلاء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ثنان أحدهما يحيى بن حاتم ولم أعرفه والآخر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هران وثقه ابن حبان وضعفه أبو حاتم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هذا من حديث عفيف الك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غيره 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أربعة خطوط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ما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نساء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ة بنت خوي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طمة بنت محمد صلى الله عليه وسلم ومريم ابنة عمران وآسية ابنة مزاحم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ورجالهم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ك من نساء العالمين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بنت محمد وخديجة بنت خوي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يم بنت عمران وآسية بنت مزا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سليمان الشاذكو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فضلت خديجة على نساء أمتي كما فضلت مريم على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فيه أبو يزيد الحميري ولم أعرفه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ات نساء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بنت عمران ثم فاطمة بنت محم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ة ثم آسية امرأة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الحسن بن زبال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مرت أن أبشر خديجة ببيت من قصب لا صخب فيه ولا 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ورجال أحمد رجال الصحيح غي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وقد صرح ب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فاطمة أنها قالت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 من قصب، لا لغو فيه ولا نصب، بين مريم وآ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قص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من القصب المنظوم بالدر واللؤل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اق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طريق مهاجر بن ميمون عنها، ولم أعر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ظنه سمع منها والله أعلم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أن رسول الله صلى الله عليه وسلم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ة أنها ماتت قبل أن تنزل الفرائض والأحك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صرتها على ن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ر الجنة في بيت من قصب لا لغو فيه ولا 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نفع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ته من جهن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ضاح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اختصار ورجالهما رجال الصحيح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د بن سعيد وقد وثق وخاصة في أحا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وأبي سعي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خديجة ببيت في الجنة من قصب لا صخب فيه ولا 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محمد بن عبد الله الزهير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رئاب أن النبي صلى الله عليه وسلم قال ل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عليه السلام أت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خديجة ببيت من قصب، لا صخب فيه ولا 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وازع بن نافع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سول الله صلى الله عليه وسلم جالس مع خديجة إذ أتاه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أقرئ خديجة السلام وبشرها في الجنة ببيت من قصب لا أذى ف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أبي أوفى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جبري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خديجة ببيت في الج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ب لا صخب فيه ولا 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قصب اللؤلؤ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غير محمد بن أبي سم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 رسول الله صلى الله عليه وسلم كان يكثر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ة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ثر ما تكثر من ذكر خديجة وقد أخلف الله تعالى لك من عجوز ح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قين، وقد هلكت في ده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رسول الله صلى الله عليه وسلم غضباً ما 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 مثله ق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رزقها مني ما لم يرزق أحداً من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اعف عني والله لا تسمعني أذكر خديجة بعد هذا اليوم بشيء ت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ة لم يكن يسأم من ثناء عليها والاستغف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زقت مني الولد إذ حرمت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دا علي بها وراح ش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سانيده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ة أثنى فأحسن الثناء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رت يوماً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ثر ما تذكر ح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بدلك الله خيراً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لني الله خيراً من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 بي إذ كفر بي الناس، وصدقتني إذ كذبني الناس، وواستني بمالها إذ حرمني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زقني الله أولادها وحرمني أولا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أبي ليلى أن جبريل كان مع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جاءت خديجة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جبري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ئها من الله السلام و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كث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جبريل عليه السلام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هو بحر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خديجة قد جاءت بحيس في غرزتها، فق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قرئك السلام، فلما جاءت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أعلمني بك وبالحيس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زتك قبل أن تأت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قرئها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ز السلام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على جبريل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الحسن بن زبال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 رسول الله صلى الله عليه وسلم خدي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ب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فضل عائشة أم المؤمنين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2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تزوي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فيت خديجة قالت خولة بنت حك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وق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مرأة عثمان بن مظعون وذلك بمك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ا تزوج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بكراً وإن شثت ثيب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أحب خلق الله إليك عائشة بنت أبي بك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ة بنت زمعة، آمنت بك واتبعتك على ما أن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هبي فاذكريه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فدخلت بيت أبي بكر فوجدت أم رومان أم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رومان ماذا أدخل الله عليكم من الخير والبركة، أرسلن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خطب عليه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، انتظري أبا بكر فإنه آ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ماذا أدخل الله عليكم من الخير و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خطب عليه عائش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صلح له‏؟‏ إنما هي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إلى رسول الله صلى الله عليه وسلم فذكرت ذلك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قول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خي في الإسلام وأنا أخوك، وابنتك تصلح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ي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فأنك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محمد بن عمرو بن علقم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لمة ويحيى بن عبد الرحمن بن حاطب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ه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ة جاءت خولة بنت حكيم امرأة عثمان بن مظعون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ا تزوج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بكراً وإن شئت ثيب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أحب خلق الله إليك، عائشة بنت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ة ابنة زمعة، قد آمنت بك واتبعتك على 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ي فاذكريه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 أم رومان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رومان ماذا أدخ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من الخير و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خطب عليه عائشة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ي أبا بكر حتى 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ماذا أدخل الله عليك من الخير و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 رسول الله صلى الله عليه وسلم أخطب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صلح 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ابنة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إلى رسول الله صلى الله عليه وسلم فذكرت ذلك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ي فقول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خوك وأنت أخي في الإسلام وابنتك تصلح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ي، وخرج، قالت أم رو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طعم بن عدي كان قد 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بنه فوالله ما وعد وعداً قط فأخلفه لأبي بكر، فدخل أبو بكر على مطعم 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امرأته أم الفتيان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بي قحافة لعلك مصبّئ صاحبنا، فدخ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ك الذي أنت عليه أن يزوج إليك، قال أبو بكر للمطعم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هذه، تقول 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ذلك، فخرج من عنده وقد أذهب الله ما كان في نفسه من عدته التي وعده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ي لي رسول الله صلى الله عليه وسلم، فدعته فزوجها إياه، وعائش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ا يومئذ بنت ست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ت فدخلت على سودة بنت زمع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أدخل الله عل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و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بك عليه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دت، ادخلي على أبي فاذكري ذلك له، وكان شيخاً كبيراً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ه السن قد تخلف عن الحج، فدخلت عليه فحيته بتحية الجاهلي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لة ابنة حك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شأنك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 محمد بن عبد الله أ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سود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ؤ كريم، فماذا تقول صاحبتك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ب 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يها فدعتها ل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ة إن هذه تزعم أن محمد بن عبد الله بن عبد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رسل يخطبك وهو كفؤ كريم أتحبني أن أزوج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، فجاءه رسول الله صلى الله عليه وسلم فزوجه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أخوها عبد بن زم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فجعل يحثي في رأسه التراب، فقال بعد أ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ي إني لسفيه يوم أحث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ي التراب إن تزوج رسول الله صلى الله عليه وسلم سودة ابنة ز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نا المدينة فنزلنا في بني الحرث بن الخز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نح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رسول الله صلى الله عليه وسلم فدخل بيتنا، فجاءت بي أمي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رجوحة ترجح بي بين عذتين، فأنزلتني من الأرجوحة ولي جميمة ففرقتها ومسحت وج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ء من ماء، ثم أقبلت تقودني حتى وقف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باب، وإني لأنهج حتى س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بي فإذا رسول الله صلى الله عليه وسلم جالس على سرير في بيت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رجال ونساء من الأنصار، فأجلستني في حجرة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أهلك فبار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فيهم، وبارك لهم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الرجال والنساء فخرجوا، وبنى ب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بيتنا، ما نحرت علي جزور ولا ذبحت علي شاة، حتى أرسل إلينا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بجفنة كان يرسل بها إلى رسول الله صلى الله عليه وسلم إذا دار إلى نسائه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ابنة س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بعضه صرح فيه بالاتصال عن عائشة، وأكثره مرسل، وفي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بن علقمة وثق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زوج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اه جبريل بصورت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زوج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تزوجني وإني لجارية على ح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لا كم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زوجني أوقع الله علي ال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باختصار وفيه أبو سعد البقال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بيد ب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فيت خديجة 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رسول الله صلى الله عليه وسلم حتى تزوج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هاج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نا وخلف بناته، فلما استقر بالمدينة بعث زيد بن حارثة وبعث معه أبا رافع م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هما بعيرين وخمسمائة درهم أخذها من أبي بكر يشتريان بها ما يحتاجان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، وبعث أبو بكر معهما عبد الله بن الأريقط الدئلي ببعيرين أو ثلاثة، و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بي بكر أن يحمل معه أهله أم رومان وأم أبي بكر وأنا وأخي وأسماء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امرأة الزبير، فخرجوا مصطحبين حتى انتهوا إلى قديد اشترى زيد بن حارثة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مائة درهم ثلاثة أبعرة، ثم دخلوا مكة جميعاً، فصادفوا طلحة بن عبيد الله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، فخرجنا جميعاً، وخرج زيد وأبو رافع بفاطمة وأم كلثوم وسودة بنت زمعة، و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م أيمن وولدها أيمن وأسامة، واصطحبنا حتى إذا كنا بالبيض من نمر نفر بعي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في محفة معي فيها أمي، فجعل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تاه واعروس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نا وقد هبط من الثنية ثنية هرشا، فسلم الله حتى قدمنا المدينة، فنزلت في ع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، ونزل إلي النبي صلى الله عليه وسلم ورسول الله صلى الله عليه وسلم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ني المسجد، وأبياتنا حول المسجد، فأنزل فيها أهله فمكثنا أياماً ثم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يمنعك أن تبني بأه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ثنتي عشرة أوقية ونش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أو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بها إلينا وبنى ب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بيتي هذا الذي أنا فيه، وهو الذي توفي فيه ودفن فيه، وأدخ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سودة بنت زمعة أحد تلك البيوت، وكان يكون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حمد بن الحسن بن زبال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مهاجرين فسلكنا في ثنية صعبة ف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 جمل كنت عليه نفوراً منك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أنسى قول 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ربسة، فركب بي رأسه فسمعت قائ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ي خطامه، فألقيته فقام يستدير كأنما إنسان قائم ت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بالحد انصرفنا وأنا على جمل، فكان آخر العهد منهم وأنا أسمع صو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روس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إني لعلى ذلك إذ ن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لقي الخطام، فألقيته فأعلقه الله عز وجل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شداد ولم أعرف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النبي صلى الله عليه وسلم اجتلى عائش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ا في أهلها قبل أن يدخ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قاسم بن عبد الله بن عم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الوليمة من كتاب الضحايا أحاديث في جل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شهاب أن رسول الله صلى الله عليه وسلم تزوج عائش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في شوال، وأعرس بها في شوال بالمدينة، وتوفيت لسبع عشرة خلت من رمض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سنة ثمان وخمسين ودفنت من لي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الحسن بن زبال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افع وغيره من أهل العل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نا على عائشة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زوجي النبي صلى الله عليه وسلم وسط البقيع، والإمام يوم صلينا على عائشة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، وحضر ذلك عبد الله بن عمر، ودخل في قبر عائشة عبد الله وعروة اب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وعبد الرحمن بن أبي بكر، وماتت سنة ثمان وخمسين في رمضان لسبع عشرة خل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ت من لي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الحسن بن زبال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ديث الإ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ي أم مسطح فخرجت لحاجة لي إلى 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طئت أم مسطح على عظم أو شوك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 مسطح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ما، قلت أتسبين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رسول الله صلى الله عليه وسلم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ك من الغافلات المؤم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ن ما قد طار عليك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عهدك ب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صنع في أزواجه ما أحب ويُر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منهن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طار عليك كذا وكذا، فخررت مغشية علي، فبلغ أم رو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، فلما بلغها أن عائشة بلغها الأمر أتتني فحملتني، فذهبت بي إلى بيتها، ف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ن عائشة قد بلغها الخبر، فجاء إليها فدخل عليها و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إن الله قد وسع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زددت شراً إلى ما 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نحن كذلك إذ جاء أبو بكر فدخل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تنظرن بهذ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انتك وفضحتني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زددت شراً إلى 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ى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ما ترى في عائش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برني ما ترى في عائش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 الله النساء، ولكن أرسل إلى بريرة خادمها فسلها فعسى أن تكون قد اطلعت 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ها،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ريرة فجاء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ين أني رسول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ألتك عن شيء فلا تكتم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م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ني عنه إلا أخبرتك به، ولا أكتمك إن شاء الل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فهل رأيت منها شيئاً تكره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بعثك بالنبوة 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نذ كنت عندها إلا خل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نت عجيناً لي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ي العجين حتى أقتبس ناراً فأختبز، فقامت تصلي فغفلت عن العجين ف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 فأك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ى أسا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امة ما ترى في عائش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برني ما ترى في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كت عنها حتى يحدث الله إلي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إلا يسيراً حتى نزل الوحي، فلما نزل جعلنا ن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رسول الله صلى الله عليه وسلم السرور وجاء عذرها من الله جل ذكره،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ي يا عائشة ثم أبشري يا عائشة قد أتا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ذ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مدك وحمد صا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تك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نحوه، وفيه خصيف وقد وثق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سفراً أقرع بين نسائه، فأصاب عائشة القرعة في غزوة بني المصطلق، فل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الليل انطلقت عائشة لحاجة، فانحلت قلادتها، فذهبت في طلبها، وكان مسطح يت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بكر وفي عياله، فلما رجعت عاثشة لم تر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فوان بن المعطل السلمي يتخلف عن الناس فيُصب الق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جراب والإدو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حم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نظر فإذا عائشة فغط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هه ع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دنى بعيره منه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ى إلى العسكر، فقالوا ق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الحديث حتى انته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جيء فيقوم على الباب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ي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جاء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ي يا عائشة، فقد انزل الله عذ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مد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م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الله في ذلك عشر 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جاءوا بالإفك عصب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 رسول الله صلى الله عليه وسلم مسطحاً وح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عمرو وهو حسن الحديث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س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لعائش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يا أمت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تحدثيني كيف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أمر الإف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ن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أنا أخوض المطر بمكة، وما عندي ما يرغب فيه الرجال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ست سنين، فلما بلغني أنه تزوجني ألقى الله علي الحياء، ثم إ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هاجر وأنا معه فاحتملت إليه وقد جاءني وأنا بنت تسع سنين، فسا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سيراً، فخرج بي معه، وكنت خفيفة في حداجة لي عليها ست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رتحلوا جلست عليها واحتملوها وأنا فيها فشدوها على ظهر البعير، فنزلوا منز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لحاجتي، فرجعت وقد نادوا بالرحيل، فنزلت في الحداجة وقد روأني حين ح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ور، فلما جلست فيها ضربت بيدي على صدري فإذا أنا قد نسيت قلادة كانت مع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ع، فخرجت مسرعة أطلبها، فرجعت فإذا القوم قد ساروا، فإذا أنا لا أرى إلا الغ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يد، فإذا هم قد وضعوا الحداجة على ظهر البعير لا يرون إلا أني فيها لما ر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فتي، فإذا رجل آخذ برأس بعير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بن المعطل، أم المؤمنين أنت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 وإنا إليه راجعون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 عني وجهك وضع رجلك على ذ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ونعمة خير وكر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ت الناس حين نزلوا،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ني عند الحداجة، فنظر إلي الناس وأنا لا أشعر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ت لطف أبوي، وأن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ف رسول الله صلى الله عليه وسلم، ولا أعلم ما قد كان قيل، حتى دخلت علي خادم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بتي، فقالت كذا قالت، وقال لي رجل من المها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غف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ني ح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ض، فأخذت أمي كل ثوب في البيت فألقت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شا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ناس من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ثر النس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ر على 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سول الله صلى الله عليه وسلم وينزل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ي، وأمرنا لأمرك 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يبيننه الله لك فلا تع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ار وجه أبي كأنه صب عليه زرن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رسول الله صلى الله عليه وسلم فرأى ما 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ذه مما قلتم وقيل، فلم يتكلم ولم يقل شيئ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ني ذلك على ما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ي الله يا عائشة، وإن كنت قارف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ئاً فتوبي إلى الله، فإن الله يقبل التوبة عن عباده ويعفو عن 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ت اسم يعقوب، فلم أقدر عل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ي أقول كم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صبر جميل والله المستعان على ما تصف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2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أشكو بثي وحزني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وأعلم من الله ما لا تع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ع أصحابه ووجهه كأنما ذيب عليه الزرنيخ حتى نزل عليه، وكان إذا أُو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م يطوف، فعرف أصحابه أنه يوحى إليه وجعلوا ينظرون إلى وجهه، وهو يتهلل ويفس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ى الو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يا أبا بكر، قد أنزل الله عذر ابنتك وبراء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إليها فبش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عليه ما نزل ف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أبو بكر مسرعاً يكاد أن ينكب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بحمد صاحبك الذي جئت من عنده، فجاء رسول الله صلى الله عليه وسلم فجل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ي، فأخذ بكفي فاتنزعت يدي منه، فضربني أبو بك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نزعين كفك م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ب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تفعلين هذا‏؟‏ ف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ان أ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سعد البقال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زوج النبي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إذا أراد أن يسافر أقرع بين نس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تهن خرج سهمها خرج بها معه، فخرج سهم عائشة في غزوة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مصطلق من خزاعة، فلما انصرف رسول الله صلى الله عليه وسلم فكان قريب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، وكانت عائشة جويرية حديثة السن، قليلة اللحم خفيفة، وكانت تلزم خد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اد الناس الرحيل ذهبت فتوضأت، ثم رجعت فدخلت محفتها، فيرحل بعيرها، ثم 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فتها فتوضع على البعير، فكان أول ما قال فيها المنافقون وغيرهم ممن اشترك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خرجت تتوضأ حين دنوا من المدينة، فانسل من عنقها عقد لها من ج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فار، فارتحل رسول الله صلى الله عليه وسلم والناس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غاء العقد، ولم تعلم برحيلهم، فشدوا على بعيرها المحفة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 أنها فيها كما كانت تكون، فرجعت عائشة إلى منزلها فلم تجد في العسكر أ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بتها عي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فوان بن المعطل السلمي صاح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ف تلك الليلة عن العسكر حتى أ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ي فرآني فاسترجع، وأعظم مك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رآني وحدي، وقد كنت أعرفه ويعرفني قبل أن يضرب علينا ال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ري، فسترت وجهي عنه بجلبابي، وأخبرته بأمري، فقرب بعيره فوطئ على ذرا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اني قفاه حتى ركبت، وسويت ثيابي، ثم بعثه، فأقبل يسير بي حتى دخلنا المدينة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أو نحوه، فهنالك قال فيّ وفيه من قال من أهل الإفك، وأنا لا أعلم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لا مما يخوض الناس فيه من أمري، وكنت تلك الليالي شا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ل ما أنكرت من أمر النبي صلى الله عليه وسلم أنه كان يعو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لك إذا مرضت وكان تلك الليالي لا يدخل علي ولا يعودني إلا أنه كان يقو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ي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أل عني أه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ا أكثر الناس فيه من أمري غمه ذلك وقد شكوت قبل ذلك إلى أمي ما رأيت م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ن الجفوة فقالت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ة اصبري فوالله ما كانت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ء لها ضرائر إلا رم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 حساً تلك الليلة التي بعث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بحها إلى علي بن أبي طالب وأسامة بن زيد يستشيرهما في أمري، وكنا ذلك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نا كنف نذهب فيها إنما كنا نذهب كما يذهب العرب ليلاً إلى ليل، فقلت لأم مسط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ث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الإداوة فاملئيها ماء فاذهبي بها إلى المناصع، وكانت هي واب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طح بينهما وبين أبي بكر قرابة، وكان أبو بكر ينفق عليهما، فكانا يكونان عنده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الإداوة وخرجت نحو المناصع، فعثرت أم مسطح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 مسط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ما قلت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شينا فعثرت أيضاً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 مسطح،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ما قلت لصاحب النبي صلى الله عليه وسلم وصاحب بدر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غافلة ع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أمرك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فما ذاك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سطحاً وفلاناً وفلانة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زلهم الشيطان من المنافقين يجتمعون في بيت عبد الله بن أبي بن سلول أخي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الخزرج يتحدثون عنك وعن صفوان بن المعطل يرمون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عني ما كنت أجد من الغائط، فرجعت عودي على 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نا من تلك الليلة بعث النبي صلى الله عليه وسلم إلى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وأسامة بن زيد فأخبرهما بما قيل في، واستشارهما في أمري، فقال 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رسول الله ما علمنا على أهلك سوءاً، وقال عل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ساء، وإن أردت أن تعلم الخبر فتوعد الجار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بر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أنك با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ا علي عني فلم تخبره والحمد ل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علمت على عائشة سوءاً إلا أنها جويرية تصبح عن عجين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خل الشاة الداجن فتأكل من الع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النبي صلى الله عليه وسلم حين سمع ما قالت ب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 إلى الناس، فلما اجتمعوا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مسلمين من لي من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ونني في أهلي‏؟‏ فما علمت على أهلي سوءاً ويرمون رجلاً من أصحابي ما علم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اً ولا خرجت مخرجاً إلا خرج مع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د بن معاذ الأنصاري الأشهلي من ال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أحد من الأوس كفيناكه، وإن كان من الخزرج أمرتنا فيه بأم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سعد بن عبادة الأنصاري ثم الخزرجي فقال لسعد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هذا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أسيد بن حضير الأنصاري ثم الأشهلي ورجال من الفريقين فاست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حتى كاد أن يعظم الأمر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نبي صلى الله عليه وسلم بيتي و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بوي فأتياه، فحمد الله وأثنى عليه بما هو أهله 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إنما أنت من بنات آدم، فإن كنت أخطأت فتوبي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ف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 عني رسول الله 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، هو نبي الله والوحي يأتيه، فقلت ل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بي ع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قالت لي كما قال أبي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ئن أقررت على نفسي بباطل لتصدقن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ئن برأت نفس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يعلم أني برئ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ذبنني، فما أجد لي ولكم مثلاً إل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صب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ميل والله المستعان على ما تصف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يت اسم يعقوب لما 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ن والبكاء، واحتراق الجوف، فتغشَّ رسول الله صلى الله عليه وسلم ما كان يتغش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حي، ثم سري عنه فمسح وجهه بيد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ي يا عائشة قد أنزل الله عز وجل براء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كنت أظن أن ينزل القرآن في أمري، ولكني كنت أرجو لما يعلم الله من براء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ى النبي صلى الله عليه وسلم في أمري رؤيا فيبرئني الله بها عند نبي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أبواي 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 فقبلي رأس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فعل، بحمد الله لا بحم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بكر ينفق على مسطح وأمه، فلما رماني حلف أبو ب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عه بشيء أبد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ل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يعفوا وليصفحوا أ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حبون أن يغفر الله 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ى أبو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ب، وأ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على مسطح و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د صفوان بن المعطل لحسان بن ثابت بالسيف فضربه ضر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صفوان لحسان حين ض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لقَّ ذبابَ السيفِ عنك فإن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إذا هوجيتُ لستُ ب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ني أحـمي حمـاي وأنتق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اهت الرامي البراة الط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ح حسان فاستغاث الناس على صفوان، فلما جاء الناس فر صفو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حسان إلى النبي صلى الله عليه وسلم فاستعداه على صفوان في ضربته إياه، ف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 يهب له ضربة صفوان إياه، فوهبها ل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، فعاوضه النبي صلى الله عليه وسلم حائطاً من نخل عظيم وجارية روم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ط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ى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ت لحسان ابنه عبد الرحمن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أو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ذلك حسين بن عبد الله بن عبيد الله بن عباس عن عكرمة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ع حسان ذلك الحائط من معاوية بن أبي سفي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 بمال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لغ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 تولى كبره منهم له عذاب 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ب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ول أحد بني الحارث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في أصحاب الإفك الأشعار، وقال أبو بكر في مسط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ميه عائشة فكان يدعى عو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عوف ويحك هلا قلت عـار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َ الكـلام ولم تبغي به طمع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دركتـك حميـا معشـر أنـ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قاطعا يا عوف من قط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ا حربت من الأقوام إذ حسد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لا تقـولُ وإن عـاديتهم قذ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ـا رميت حصـانا غير مقرف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ـنة الجيـبِ لم نعلم لها خض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ن رمـاها وكنتم معشراً إفك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يئ القول من لفظ الخنا شر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نـزل اللهُ عـذراً في براءته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عـوف وبين الله مـا صنع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أعش أجزِ عوفـاً في مقال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وء الجـزاءِ بمـا ألفيـته تبع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أم سعد بن معاذ في الذين رموا عائشة من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شـهد الأوس كلهـا وفتاه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ـد وذلـك مـعـل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سـاء الخزرجيـين يشـهد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اسي من نسلها و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َّ بنتَ الصـديقِ كانت حصان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ة الجيـب دينهـا مست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تـقي اللهَ في المغيب عليه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 الله سـرها ما ي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ير هدي النساء حالاً ونفس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ً للعـلا نماهـا 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مـوالي إذا رمـوها بإفـ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هم مقـامع وجحي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ت من كان قد قفاها بسو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طام حتى يبول اللئ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ـوان من الحـروب تلظ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غسـاً قوتهـا عقار ص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ت سعداً ومن رماها بسو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طاة حتى يتوب الظ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سان وهو يبرئ عائشة رضي الله عنها فيما قيل فيها ويعت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صـانٌ رزانٌ مـا تـزن بري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بح غرثي من لحومِ الغواف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يلة خير النـاس دينـاً ومنصب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الهدى والمكرمـات الفـو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قيلة حيٍّ من لؤي بن غـ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م المسـاعي مجدهـا غير ز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هـذبةٌ قدْ طيبَ اللهُ خيمه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هرهـا من كل سـوءٍ و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كـان ما قد جاء عني قل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لا رفعتُ صـوتي إلى أنـا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الذي قد قيـلَ ليس بلائ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دهر بل قول امرئ غير ه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يف وودي ما حييت ونصر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ل رسـولِ اللهِ زيـن المحـاف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رتب عالٍ على الناس فض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ـاصر عنهـا سـورةُ المتطـ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أو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ذين رموا عائشة فجلدوا ال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 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س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في الشعر حين جل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ذاق عبد الله ما كان أه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نة إذ قالـوا هجيرا ومسـط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طوا برجم الغيب زوج نب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خطة ذي العرش الكريم فأنز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آذوا رسولً اللهِ فيها وعمم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ـازي سـوء حللوهـا وفض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إفك من حديث عائشة في الصحيح باختصار غير هذا و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ق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بعض هذا يخالف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النبي صلى الله عليه وسلم كان إذا سافر 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نسائه ويقسم بينهن، فسافر بعائشة بنت أبي بكر رضي الله عنها وكان لها هود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هودج يحملونه ويضعونه، فعرس رسول الله صلى الله عليه وسلم وأصحابه، و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للحاجة فتباعدت، فلم يعلم بها، فاستيقظ النبي صلى الله عليه وسلم والناس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حلوا، وجاء الذين يحملون الهودج، فحملوه ولا يحسبون إلا أنها فيه، فساروا وأ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فوجدتهم قد ارتحلوا، فجلست مكانها فاستيقظ رجل من الأنصار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عطل، وكان لا يقرب النساء، فتقرب منها، وكان معه بعير له، فلما رآها ح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يراها قبل الحجاب، وجعل يقود بها البعير حتى أتوا الناس، و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م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وأكثروا القول، فبلغ ذلك النبي صلى الله عليه وسلم، ف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تى اعتزلها واستشار فيها زيد بن ثابت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دع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الله أن يحدث لك فيها، وقال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كثير، فحم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ليها، وخرجت عائشة ليلة تمشي في نساء، فعثرت أم مسطح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طح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ما قلت تقولين هذا لرجل من أصحاب النبي صلى الله عليه وس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ا تدرين ما يقولون، وأخبرتها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ت عائشة مغشياً عليها، ثم نزل القرآن بعدها في سورة 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جاء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إفك عصبة 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 ‏</w:t>
      </w:r>
      <w:hyperlink r:id="rId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 تولى كبره منهم 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ذاب 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أتل أولو الفضل 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ه غفو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بكر يعطي مسطحاً ويبره ويصله، وكان ممن أكث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، فحلف أبو بكر ألا يعطيه شيئاً، ف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ا تحبون أن يغفر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النبي صلى الله عليه وسلم أن يأتيها ويبشرها، فجاء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فأخبرها بعذرها وبما 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حمدك ولا بحمد صا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ماعيل بن يحيى بن سلمة بن كهيل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سفراً أقرع بين نسائه أثلاثاً، فمن أصابته القرعة خرج بهن معه، فكن يخر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ين الماء ويداوين الجرحى، فلما غزا بني المصطلق أقرع بينهن فأصابت القرعة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مؤمنين وأم سلمة، فخرج بهما معه، فلما كانوا ببعض الطريق مال رحل 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خوا بعيرها ليصلحوا ر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ائشة تريد قضاء حاجة، فلما أبركوا إب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يصلحوا رحل أم سلمة أقضي حاج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من الهودج فأخذت ما في السطل، ولم يعلموا بنزو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حوبة فانقطعت قلادتي، فاحتبست في رجعها ونظامها، وبعث القوم إبلهم وم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وا أني في الهودج لم أنزل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أحداً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تهم حتى أعييت، فقدر في نفسي أن القوم سيفقدوني ويرجعون في ط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مت على بعض الطريق، فمر بي صفوان بن المعطل، وكان ر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، وكان سأل رسول الله صلى الله عليه وسلم أن يجع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قة فجعله، فكان إذا رحل الناس قام يصلي ثم اتبعهم، فما سقط منهم من شيء 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أتي به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ر بي ظن أني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ؤوماً ق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قد مضوا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ست رجلاً، أنا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 و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راجعون، ثم أناخ بعيره فعقل يديه ثم ولى ع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ه قومي فاركبي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 فآذن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ت فجاء حتى حل العقال، ثم بعث جمله فأخذ بخط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لمها كلاماً حتى أتى به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 بن أبي بن س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 بها ورب الكعبة، وأعا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سان بن ثابت ومسطح بن أثاثة وح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ع ذلك في العسكر، وبلغ ذلك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كان في قلب النبي صلى الله عليه وسلم ما قالوا حتى رجع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، وأشاع عبد الله بن أبي بن سلول المنافق هذا الحديث في المدينة، واشت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ذات يوم أم مسطح فرأتني وأنا أريد المذه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ت معي السطل وفيه ماء، فوقع السطل من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 مسطح، فقالت لها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تتعسين رجلاً من أصحاب بدر وهو ابن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ا أم مسط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سيل وأنت لا تدرين، فأخبرتها ب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خبرتني أخذتني الحمى وتقلض ما كان بي ولم 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رى من النبي صلى الله عليه وسلم جفوة ولم أ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 شيء هي حتى حدثتني أم مسطح فعلمت أن جفوة رسول الله صلى الله عليه وسل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ني أم مسط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تا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أن أذهب إلى أهل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عائشة حتى أتت أباها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، فقال لها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ن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بيته، قال لها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ك رسول الله صلى الله عليه وسلم وأؤو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؟‏ والله لا أؤويك حتى يأمر رسول الله صلى الله عليه وسلم، فأمر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 يؤو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ا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قيل لنا هذا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فكيف وقد أعزنا الإسلام‏؟‏ فبكت عائشة وأمها أم رومان وأبو بكر وعبد الرحمن وب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أهل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ذلك النبي صلى الله عليه وسلم فصعد المنبر فحمد الله وأ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من يعذرني ممن يؤذي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يه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فسل سيف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ا أعيذك منه، إن يكن من الأوس أتيتك برأ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يكن من الخزرج أمرتنا بأمر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سعد بن عبا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لع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در على قتله، إنما طلبتنا بذح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يننا وبينكم في الجاه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لأوس، وقا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طربوا بالنعال والح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طموا، فقام أسيد بن حض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 الكلام‏؟‏ هذ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أمرنا بأمره فنفذ عن رغم أنف من رغم، ونزل جبريل عليه السلام وهو على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عد إليه أبو عبيدة فاحتض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ري عنه أومأ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جميعاً ثم تلا عليهم ما نزل به جبريل عليه السلام ف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طائفتان من المؤمن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تتلوا فأصلحوا بينهما فإن بغت إحداهما على الأخرى فقاتلوا الت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بغ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ات فصاح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نا يا رسول الله بما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القرآن، فقام بعضهم إلى بعض فتلازموا وتصاف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رسول الله صلى الله عليه وسلم عن المنبر وانتظر الوح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، فبعث إلى علي وأسامة وبريرة، وكان إذا أراد أن يستشير في أهله 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ً وأسامة بعد موت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، فقا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عائشة فقد أهمني ما قا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د نال الناس وقد أحل لك طل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أنت في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نا أن نتكلم بهذا سبحانك هذا بهتان عظيم، فقال لب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ين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ر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رسول الله ماعلمت على أهلك إلا خيراً إل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نؤوم تنام حتى تجيء الداجن فتأكل عجينها، وإن كل شيء من هذا ليخبرن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نبي صلى الله عليه وسلم حتى أتى منزل أبي بكر فدخ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إن كنت فعلت هذا الأمر فقولي حتى أستغفر الل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ستغفر الله منه أبداً إن كنت فعلته، فلا غفره الله لي، وما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ثلي ومثلكم إلا مثل أبي يوس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هب اسم يعقوب من الأس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</w:t>
      </w:r>
      <w:hyperlink r:id="rId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أشكو بثي وحزني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وأعلم من الله ما لا تع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رسول الله صلى الله عليه وسلم يكلمنا إذ نزل جبري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بالوحي على النبي صلى الله عليه وسلم فأخذت النبي صلى الله عليه وسلم رعش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 فاحتضن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دنو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أبو بكر فاحتضن النبي صلى الله عليه وسلم فسري عن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س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قد أنزل الله عذ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مد الله لا بحم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ا عليها رسول الله صلى الله عليه وسلم سورة النور إلى الموضع الذي انتهى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ها وعذرها وبراءتها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ت وخرج رسول الله صلى الله عليه وسلم إلى المسجد فأمر أبا عبي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 فجمع الناس، ثم تلا عليهم ما أنزل الله عز وجل من البراءة لعائشة، ونز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بعث إلى عبد الله بن أبي بن سلول المنافق، فجي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 النبي صلى الله عليه وسلم حدين، وبعث إلى حسان بن ثابت ومسط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ثاثة وحمنة بنت جحش، فضربوا ضرباً وجيعاً ووجيء في رق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ضرب النبي صلى الله عليه وسلم حدين لأنه من 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 النبي صلى الله عليه وسلم فعليه ح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أبو بكر إلى مسطح بن أث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نك وأنت ابن خالتي، ما حملك على ما قلت في عائشة‏؟‏ أما حسان ف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صار ليس من قومي، وأما حمنة فامرأة ضعيفة لا عقل لها، وأما عبد الل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افق، وأنت في عيالي منذ مات أبوك، وأنت ابن أربع حجج، وأنا أنفق عليك وأكسو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ما قطعت عنك نفقة إلى يومي هذا، والله إنك لرجل لا وصلتك بدراهم أبداً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فت عليك بخير أبداً، ثم طرده أبو بكر وأخرجه من منزله، فنزل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أتل أولوا الفض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كم والسع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، ف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ا تحبون أن يغفر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ى أبو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د نزل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 لأضاع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لنفقة وقد غفرت لك، فإن الله أمرني أن أغفر لك، وكانت امرأة عبد الل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ة معه فنزل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يث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مرأة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بي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0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خبيثون للخبيث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طيب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طي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ائشة وأزواج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رؤ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ماعيل بن يحيى بن عبيد الله التي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ميت بما رميت به أردت أن ألقي نفس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أوسط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ه لما نزل عذرها قبّل أبو بكر رأس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تن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ماء تظلني وأي أرض تقلني إن قلت ما لا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نب بنت جحش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خرت أنا وعائشة وزينب،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تي زوجني الله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تي نزل عذ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حين حملني صفوان بن المعطل، فقالت لها 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قلت حين ركب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 الل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كلمة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معلى بن عرف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جح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خرت عائشة وزينب، فقالت 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تي زوجني الله من السماء، و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تي نزل عذري حين حملني صف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عطل، فقالت لها 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قلت حين ركبت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م الوكيل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كلمة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معلى بن عرف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القيامة حد الله الذين شتموا عائشة ثمانين 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ؤوس الخلائق فيستوهب ربي المهاجرين منهم فاستأمرك يا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بكت وهي في البيت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نبياً لسرورك أحب إ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وري، فتبسم رسول الله صلى الله عليه وسلم ضاحك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هارون أبو علقمة الفرو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هذا الحديث 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3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3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حديث أم 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طرقه في النكاح في باب عشرة النساء، وبقي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كنت لك كأبي زرع لأم زرع إلا أن أبا زرع طلق وأ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أبا زرع طلق وأ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، وعبد الجبار بن سعيد المساحقي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وضعفه جماعة، وعبد العزيز محمد بن زبالة لم أعرفه، وعبد الرحم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 فيه ضعف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بقية طرقه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3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3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امع فيما بقي من فضلها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عطيت تسعاً ما أعطيتهن امرأة إلا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نزل جبريل صلى الله عليه وسلم بصورتي في راحته حتى أمر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 يتزوجني، ولقد تزوجني بكراً وما تزوج بكراً غيري، ولقد قُ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سه في حجري، ولقد قبرته في بيتي، ولقد حفت الملائكة بيتي، وإن كان الوحي ل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أهله فيتفرقون عنه، وإن كان الو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زل عليه وإني معه في لحافه، وإني لابنة خليفته وصديقه، ولقد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ي من السماء، ولقد خلقت طيبة وعند طيب ولقد وُعدت مغفرة وزرقاً كر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 الصحيح وغيره بعضه، وفي إسناد أبي يعلى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لٌ فيّ سبع لم تكن في أحد م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آتى الله مريم بنت عمران والله ما أقول هذا فخراً على أحد من صواح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عبد الله بن 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ن يا أم المؤمنين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الملك بصورتي، وتزوجني رسول الله صلى الله عليه وسلم لسبع سنين، وأهدي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ع سنين، وتزوجني بكراً، ولم يشركه في أحد من الناس، وكان الوحي يأتيه وأن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حاف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حب الناس إليه، وبنت أحب الناس إليه ولقد نزل ف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من القرآن وقد كادت الأمة تهلك فيّ ورأيت جبريل ولم يره أحد من نسائه غ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في بيتي ولم يل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 وقوي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 أحد أسانيد الطبراني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 النبي صلى الله عليه وسلم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الناس إل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ب ما 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شق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س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ى رسول الله صلى الله عليه وسلم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رجا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بك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تني فاطمة، فدعا فاط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اطمة سببتِ عائش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تح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غضين من أبغض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حب عائشة فأح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ول لعائشة شيئاً يؤذ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باختصار، وفيه مجالد وهو حسن الحديث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سبعاً لم يعطها نساء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ن أحب الناس إليه نفساً، وأحب الناس إليه أباً، وتزوجن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لم يتزوج بكراً غيري، وكان جبريل عليه السلام ينز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حي وأنا معه في لحاف، ولم يفعل ذلك بغيري، وكان لي يومان وليلتان ولنسائ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ها قالت يوم مات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مات أحب 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دنيا إ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غفر الله ما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الحارث بن المصطل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زياد إلى أزو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مال وفضل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رسول يعتذ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سلم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ذر إلينا زياد فقد كان يفضلها من كا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تفضيلاً من زيا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فكر في أمرك فأ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ك من أفقه الناس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نعها‏؟‏ زوجة رسول الله صلى الله عليه وسلم، و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دك عالمة بأيام العرب وأنسابها وأشعار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منعها وأب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 قريش‏؟‏ ولكن أعجب أني وجدتك عالمة بالطب، فمن أين‏؟‏ فأخذت بيدي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ية إن رسول الله صلى الله عليه وسلم كثرت أسقامه فكانت أطباء العرب والعجم يبع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تعلمت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لفظ له، وأحمد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لجها له فمن 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أوسط والكبير وفيه عبد الله ب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ي،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يم الحديث،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 أحمد و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ثقات، إلا أ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شام بن عروة أن عروة كان يقول ل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ه الان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شام بن عروة عن أب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تصل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روق 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ت عائشة تحسن الفرائض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قد رأيت مشيخة أصحاب محمد صلى الله عليه وسلم يسألون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امرأة أعلم بطب ولا بفقه ولا بشعر م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جمع علم نساء هذه الأمة فيهن أزواج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م عائشة أكثر من علم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رأيت خطيباً قط أبلغ ولا أ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فطن م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وسى بن طل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داً كان أفصح م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خطب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ب أ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هبت الكلام عند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بتي عند عائشة، وما سمعت كلامها إلا ذكرت كلام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السائب الكلب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مهات المؤمنين أحب إلي من عائشة،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خالفت رسول الله صلى الله عليه وسلم هي كانت أحبهن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ي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ي عائش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ت يوحى إليه، ثم مكثت ما شاء الله أن أمك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معت النبي صلى الله عليه وسلم بع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هذا جبريل عليه السلام يقرأ عليك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عقوب بن حم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عائشة على النساء كفضل الثريد على سائر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أبا سلمة بن عبد الرح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مصعب بن سعد ع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شاء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ائشة تفضل على النساء كما يفضل الثريد على سائر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رة بن إي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عائشة على النساء كفضل الثريد على سائر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يت من النبي صلى الله عليه وسلم طيب نفس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له ل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عائشة ما تقدم من ذنبها وما تأخر وما أسرت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ت عائشة حتى سقط رأسها في حجرها من الضحك،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رك دعائ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ي لا يسرني دعاؤ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ها لدعوتي لأمتي في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أحمد بن منصور الرماد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يتِ أم المؤمنين لسعدي، وإنه لاسمك قبل أن تو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3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3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حفصة بنت عمر بن الخطاب زوج النبي ص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عليه وسلم ورضي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 بن ب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عمر عبد الله بن عمر وأخ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ه، وأمه حفصة بنت عمر رضي الله عنها زوج النبي صلى الله عليه وسلم، و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ر وأمهم زينب بنت مظعون بن حبيب بن وهب بن حذافة بن جمح، كانت من المهاجر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بل النبي صلى الله عليه وسلم عند حنيس بن حذافة السهمي، وشهد بدراً أب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ها زيد بن الخطاب، وأخوالها عثمان وقدامة وعبد الله، وابن خالها السائ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مر على حفصة وهي تبك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ك‏؟‏ لعل رسول الله صلى الله عليه وسلم طل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طلقك وراجعك من أجلي، والله لئن كان طلقك لا كلمتك كلمة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الجهني أن النبي صلى الله عليه وسلم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ة، فبلغ ذلك عمر بن الخطاب، فوضع التراب على رأ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بأ الله ب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خطاب بعدها، فنزل جبريل عليه السلام ع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أمرك أن تراجع حفصة رحمة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صالح الحضرمي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طلق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فصة أتاه جبريل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 حفصة فإنها صوامة قو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ا زوجتك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رسول الله صلى الله عليه وسلم أن يطلق حفصة فجاءه جبري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لقها فإنها صوامة قوامة وإنها زوجتك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يهما الحسن بن أبي جعف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النبي صلى الله عليه وسلم حفصة، فاغتم الناس من ذلك، ودخ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ها عثمان بن مظعون وأخوه قدامة فبينما هم عندها وهم مغتمون إذ دخ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لى حفص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فصة أتاني جبريل عليه السلام آنف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قر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 حفصة فإنها صوامة قوامة وهي زوجتك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يزيد أن رسول الله صلى الله عليه وسلم طلق حف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يقة فأتاها خالاها عثمان وقدامة ابنا مظعون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طلقني عن شب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لنبي صلى الله عليه وسلم فدخل فتجلببت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جبريل عليه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 حفصة فإنها صوامة قوامة وإنها زوجت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حفصة عام فتحت إفريقية، وم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وان ع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بي حب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معاوية بن خديج إفريقي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، فالأولى سنة أربع وثلاثين، والثانية سنة أربعين، والثالثة سنة 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3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3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أم سلمة زوج النبي صلى الل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سلمة واسمها هند بنت أبي أمية حذيف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ن عبد الله بن عمر بن مخزوم بن يقظة بن مرة بن كعب بن لؤي بن 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هذه النسبة علي بن عبد العزيز، حدثنا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م سلمة قبل رسول الله صلى الله عليه وسلم عند أبي سلمة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بد الأسد، فولدت له سلمة وعمر وزينب، ثم توفي عنها فخلف عليه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عن النبي صلى الله عليه وسلم أنه أتاها ف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ءه ووضعه على أسكفة الباب واتكأ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يا أم سلم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مرأة شديدة الغيرة، وأخاف أن يبدو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ما 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يا أم سلمة‏؟‏ إن كان بك الزيادة في صداق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ت ل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أم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سلمة تدرين ما يتحدث به نساء قريش‏؟‏ ي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 سلمة إنما ردت محمداً لأنها تريد شاباً من قريش أحدث منه سناً وأكث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 رسول الله صلى الله عليه وسلم ف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فضل أهل البيت أن النبي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على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هيثم 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ه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زو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ب بنت جحش هلكت في خلافة عمر، وآخر من هلكت 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 يزيد بن معاوية سنة ثنتين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سودة بنت زمعة زوج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النبي صلى الله عليه وسلم سود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عة فجاء أخوها من الحج عبد بن زمعة فجعل يحثو على رأسه التراب، فلما أ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سفيه يوم أحثو على رأسي التراب أن تزوج النبي صلى الله عليه وسلم س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رواية أحمد له في من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حن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ودة بنت زمعة وكانت قبله تحت السكران بن عمرو أخي عامر بن لؤ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قاسم بن عبد الله بن مهدي وهو ضعيف وقد وث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ساب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راق سودة فدعا أبا بكر وعمر ليشدهما على طلاق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ة في الدينا إلا لأحشر يوم القيامة في أزواجك فيكون لي من الثواب ما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فيه جابر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لهيث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أبي الهيث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سودة تطليقة، فجلست في طريقه، فلما مر سألته الر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هب قسمها منه لأي أزواجه شاء، رجاء أن تبعث يوم القيامة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جعها وقبل ذلك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 إسناد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4" name="Image114" descr="">
              <a:hlinkClick xmlns:a="http://schemas.openxmlformats.org/drawingml/2006/main" r:id="rId3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3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زينب بنت جحش رضي الله عن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وج النبي صلى الل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نب بنت جحش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ي عدة من قريش، فأرسلت أخ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نة إلى رسول الله صلى الله عليه وسلم أستشيره فقال ل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هي ممن يعلمها كتاب ربها وسنة نبي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و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ت حمنة غضباً شد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تزوج بنت عمك مولاك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ني فأعلمتني فغضبت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ضبها وقلت أشد من قولها، 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لمؤمن ولا مؤمن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قضى الله ورسوله أمراً أن يكون لهم الخيرة من أمر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ت إلى رسول الله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ستغفر الله وأطي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أفعل ما رأيت فزوجني زيداً، وكنت أرث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اني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عاتبني رسول الله صلى الله عليه وسلم، ثم عدت فأخذت بلساني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عليك زوجك وات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نا أ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ني، فلما انقضت عدتي لم أعلم إل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د دخل علي وأنا مكشوفة الشعر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مر من الس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لا خطبة ولا شهاد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زوج و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فص بن سليمان وهو متروك وفيه توثيق 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حن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ب بنت جحش، وكانت قبله تحت زيد بن 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القاسم بن عبد الله بن مهدي، وهو ضع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رسول الله صلى الله عليه وسلم زي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جحش بن رئ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ا أميمة بنت عبد المطلب بن هاشم 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ول نساء النبي صلى الله عليه وسلم توف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 من بني أسد من نسائهم زي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جحش ون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قائ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بن سليمان بن أبي حثمة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ج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حارثة فاستأذن فأذنت له زينب ولا خمار عليها، فأ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درعها على رأسها، فسألها عن زيد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قريباً يا رسول الله، فقا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له همهمة، قالت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ته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مصرف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 يقولها حتى ت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بعضه عن أم سلمة كما تراه ورجاله وثقو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رسول الله صلى الله عليه وسلم بزينب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حديث الوليمة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ينب لجالسة في جنب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مرأة قد أعطيت جمالاً، و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شديد ال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ش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نبي صلى الله عليه وسلم 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عمر بن الخطاب، فإذا هو بزينب بنت جحش تصلي وهي في صلاتها تدعو،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أو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 وفيه يحيى بن عبد الله البابل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نبي صلى الله عليه وسلم تسع نس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كن أطولكن 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ت كل واحدة تضع يدها على الجد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أعني هذا، ولكن أصنعكن 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إسناده حسن لأنه يعتضد بما 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زوج النبي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نحن جلو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كن يرد علي الح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لكن 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نا نقدر أذرعنا أيتنا أطول يداً،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ذاك أعني إنما أعني أصنعكن 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سلمة بن ع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زي أن عمر كبر على زينب بنت جحش أربع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سل إلى أزواج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خل هذه قبرها‏؟‏ ف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دخل عليها في حي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كن بي لحوقاً أطولكن 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 يتطاولن بأيديهن، وإنما كان ذلك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صناعاً تعين بما تصنع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المنكد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زينب بنت جحش زوج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خلافة عمر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زينب بنت جحش زوج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سنة 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عبي أنه صلى مع عمر على زينب، وكانت أول نساء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وتاً، وكان يعجبه أن يدخلها قبرها، فأرسل إلى أزواج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خلها قبرها‏؟‏ ف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راها في حياتها فليد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5" name="Image115" descr="">
              <a:hlinkClick xmlns:a="http://schemas.openxmlformats.org/drawingml/2006/main" r:id="rId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اقب زينب بنت خزيمة الهلالية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ا زوج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النبي صلى الله عليه وسلم زينب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وهي أم المساكين سميت بذلك لكثرة إطعامها المساكين، وهي من ب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صعصعة، وتوفيت ورسول الله صلى الله عليه وسلم 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ينب بنت خزيمة الهلالية أم المساكين كانت قبله عند الحص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ند الطف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ار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بالمدينة، أول نسائه مو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6" name="Image116" descr="">
              <a:hlinkClick xmlns:a="http://schemas.openxmlformats.org/drawingml/2006/main" r:id="rId3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3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اقب ميمونة بنت الحارث زوج النبي ص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عليه وسلم ورضي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ة بنت الحارث بن حزن بن بُج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زم بن رؤيبه بن عبد الله بن هلال بن عامر بن صعصعة، وهي التي وهبت نفسها ل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بعث مرة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ائتني بمي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في البع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تحب ما أح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هب فائت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فجئت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الحسن بن علي بن أبي راف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رسول الله صلى الله عليه وسلم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ة بس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الأ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لت ميمونة زوج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مكة، وليس عندها أحد من بني أخيها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ني من مكة، فإ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ت بها، إن رسول الله صلى الله عليه وسلم أخبرني أني لا أموت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وها حتى أتوا بها سرف إلى الشجرة التي بنى به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ا في موضع ال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ت، فلما وضعناها في لحدها أخذت ردائي فوضعته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ها في اللحد فأخذه ابن عباس فرم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الأ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يمونة تحلق رأسها بع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يزيد بن الأص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ا تبت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عقبة بن وهب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وات مؤم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يمونة بنت الحرث وأم الفضل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رث وسلمى امرأة حمزة وأسماء بنت عم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عقوب بن محمد الزهري وقد وثقه جماعة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ون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ميمونة بنت الحرث زوج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ام الحرة سنة ثلاث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7" name="Image117" descr="">
              <a:hlinkClick xmlns:a="http://schemas.openxmlformats.org/drawingml/2006/main" r:id="rId3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3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اقب أم حبيبة زوج النبي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رسول الله صلى الله عليه وسلم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ة بنت أبي سفيان بن حرب بن أمية بن عبد شمس بن عبد مناف بن قصي بن كلاب بن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عب بن لؤي بن غالب بن فهر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أم حب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ح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رقية رضي الله عنها عثمان بن عفان رضي الله عنه من أجل أ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ة أمها صفية بنت أبي العاص، وصفية عمة عثمان أخت عفان لأبيه و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ب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ة على رسول الله صلى الله عليه وسلم شرحبيل بن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3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3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اقب جويرية بنت الحارث زوج النبي ص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عليه وسلم ورضي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حن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يرية بنت الحارث بن أبي ضرار من بني المصطلق من خزاعة في غزوته التي هد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ة، غزوة المريس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القاسم بن عبد الله بن مهدي وهو ضع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ى رسول الله صلى الله عليه وسلم جوي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ت الحارث بن أبي ضرار بن الحارث بن عائذ بن مالك بن المصطلق من خزا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صطلق خزي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واقع بني المص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جويرية ملك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عتقها، وجعل عتقها صداقها، وأعتق كل أسير من بني المص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جويرية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زواجك يفخرن علي وي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زوجك النبي صلى الله عليه وس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صداقك‏؟‏ ألم أعتق أربعين من قوم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باب العصف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جويرية بنت الحارث زوج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سنة ست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3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3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اقب صفية بنت حيي زوج النبي صلى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 وسلم ورضي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ر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وصفية عروس في مجاسدها، فرأت في المنام أن الشمس وقعت على صدرها، فقصت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تمنين إلا هذا الملك الذي نزل 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تحه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ضرب عنق زوجها صبراً، وتعرض لها من هنالك من فتي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فتزوجها رسول الله صلى الله عليه وسلم وألقى لهم تمر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ف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وليمة رسول الله صلى الله عليه وسلم على ص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نهاس بن قهم وهو ضعيف مجم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يني صفية خضرة، فقال له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خضرة بعين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زو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رى النائم كأن قمراً وقع في حجري، فلطم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يدين ملك يثر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أبغض إلي من رسول الله صلى الله عليه وسلم قتل أبي وزوجي، فما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ذر إل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فية إن أباك ألب علي العرب وفعل و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ذه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خلت صفية بنت حي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على رسول الله صلى الله عليه وسلم فسطا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ناس وحضرت معهم ليكون لي فيها قسم، فخرج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عن أ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ن العشاء حضرنا، فخرج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إلينا في طرف ردائه نحو مد ونصف من تمر عجو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من وليمة أ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زين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قريظة والنضير جاء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صفية بنت حيي وذراعها في يده، فلما رأت السب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أنك رسول الله، فأرسل ذراعها من يده وأعتقها وخط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رها ر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يعلى بنحوه من طريق عليلة بنت الكميت عن أ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نة عن أمة الله بنت رزينة، وهؤلاء الثلاث لم أعرف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إسناده ثقا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ما في الصحيح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حن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ة بنت حيي بن أخطب من بني النضير وكانت مما أفاء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القاسم بن عبد الله بن مهدي وهو ضعيف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ى رسول الله صلى الله عليه وسلم ص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حيي بن أخطب من بني النضير يوم حنين وهي عروس بكنانة بن أبي ال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حشي بن حرب أن النبي صلى الله عليه وسلم لما أف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صفية 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ون في هذه الجار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أولى الناس بها وأحقه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عتقتها واستنكحتها، وجعلت عت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لوليم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مة حق، و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، والثالثة فخر و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وثقهم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يت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 الناس أحد أكره إلي من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ك صنعوا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مت من مقعدي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حد أحب إل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قط أحسن خلقاً م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لقد رأيته ركب بي من خيبر على عجز ناقته ليلاً، فجعلت أنع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رب رأسي مؤخرة الرحل، فيمس بيد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ه مهلاً، يا بنت حي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الصهب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ي أعتذر إليك يا صفية مما صنعت بقومك، إنهم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بأسانيد ورجال الطريق الأولى رجال الصحيح إلا أن 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لال لم يدرك صفية، وفي رجال هذه ربيع ابن أخي صفية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3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3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زوجاته وسراريه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هري أن أزواج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خويلد، وعائشة بنت أبي بكر، وأم سلمة بنت أبي أمية، وحفصة بنت عمر، وأم حب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أبي سفيان، وميمونة بنت الحارث، وجويرية بنت الحارث، وزينب بنت جحش، وسود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عة، وصفية بنت حي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ن عنده تس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كندية من بني الج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لية بنت ظبيان من بني عامر بن كلاب، وزينب بنت خزيمة، وامرأة من بني 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عروة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ن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دية على النبي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ت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ظيم، الحقي ب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عن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وهبت نفس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حن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النبي صلى الله عليه وسلم خدي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خويلد، وكانت قبله تحت عتيق بن عائذ المخز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 عائشة بمكة ولم ي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اً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 بالمدينة حفصة بنت عمر، وكانت قبله تحت خنيس بن حذ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 سودة بنت زمعة، وكانت قبله تحت السكران بن عمرو أخي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لؤ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 أم حبيبة بنت أبي سفيان، وكانت قبله تحت عبد الله بن ج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ي أسد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 أم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 أم سلمة بنت أبي أمية وكان اس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د، وكانت قبله تحت أبي سلمة بن عبد الأسد بن عبد ال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 زينب بنت جح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بله تحت زيد بن 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 ميمونة بنت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ى جويري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أبي ضرار من بني المصطلق من خزاعة في غزوته التي هدم فيها مناة، غ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س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ى صفية بنت حيي بن أخطب، من بني النضير، وكانت مما أف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سر ريحانة من بني قريظة، ثم أعتقها فلحقت بأهلها، واحتجبت وه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ق رسول الله صلى الله عليه وسلم الغالية بنت ظ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أخت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أخت بني الجون الكندية من أجل بياض كا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ت زي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خزيمة الهلالية ورسول الله صلى الله عليه وسلم 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ا أن الغالي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بيان تزوجت قبل أن يحرم الله نساءه، ونكحت ابن عم لها من قومها، وولدت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القاسم بن عبد الله الأخميمي، وهو ضع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مرة باختصار موقوفاً على يحيى بن أبي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رسول الله صلى الله عليه وسلم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امرأة، منهن ست من قريش وواحدة من نساء القريظ، وسبع من سائر العرب، وواح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إسرائيل، ولم يتزوج في الجاهلية منهن غيرها، فأول من تزوج في الجاهلية خدي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خويلد بن أسد بن عبد العزى بن قصي، وكانت قبله عند عتيق بن عبد الله ب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زوم، ثم خلف عليها بعد عتيق أبو هالة هند بن زرارة بن نباش بن حبيب بن صر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ة بن جراوة بن أسيد بن عمرو بن تيم، فولدت له هند بن 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ونس بن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هند بالبصرة مجتازاً، ف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فلم يقم سوق ولا كلأ يومئذ، فتزوجها النبي صلى الله عليه وسلم بعدهما، ف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جاهلية عبد مناف، وولدت له في الإسلام غلامين وأربع 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، وفيه زهير بن العلاء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ملكية وعمرو بن 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عند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تسع نسوة مع صفية بعد خديجة، مات عنهن ك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عثمان بن أبي سليمان امرأتين سوى التسع من بني عا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صعة، كلتاهما جمع، وكانت إحداهما تدعى أم المساكين، وكانت خير نسائه للمساك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ح امرأة من بني الجون، فلما جاءته استعاذت منه فطلقها ونكح امرأة من كند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معها، فتزوجت بعد النبي صلى الله عليه وسلم ففرق عمر بينهما، وضرب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يا عمر إني كنت من أمهات المؤمنين فاضرب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ب وأعطني مثل ما أعطيته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نالك فلا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ني أنكح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 نعمة، ولا أطمع في ذلك أ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زيادة عثمان معضلة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ف بنت خليفة بن فروة الكلبية، أخت د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ليفة، تزوجها رسول الله صلى الله عليه وسلم ولم يدخ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ملك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 كلب فبعث عائشة تنظ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ابر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لة بنت قيس الكندية أخت الأشعث بن قي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رسول الله صلى الله عليه وسلم ولم يدخل بها حتى فا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ولة بنت حكيم بن الأو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انت من اللائي وه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ن 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المقدام بن داو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ً مرسلاً عن عروة بن خولة، وفيه عبد الله بن محمد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رو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3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3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اقب أمامة بنت زينب بنت رسول الله ص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 لرسول الله صلى الله عليه وسلم ق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زع ملمعة بالذهب ونساؤه مجتمعات في بيت كلهن، وأمامة بنت أبي العاص بن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تلعب في جانب البيت بالتراب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ن 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نا إليها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رأينا أحسن من هذه 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ددنها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خذ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ضع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ة أحب أهل البيت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ظلمت علي الأرض بيني وبينه خشي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ها في رقبة غيري منهن، ولا أراهن إلا أصابهن مثل الذي أصابني، ووجمنا ج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وت، فأقبل بها حتى وضعها في رقبة أمامة بنت أبي العاص، فسري 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لفظ له، وأحمد باختصار، وأبو يعلى، وإسنا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يعلى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 بن ب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ى أبو العاص بن الربيع با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ة إلى الزبير وبتركته، فزوجها الزبير علي بن أبي طالب بعد وفاة فاطم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، أوصته بذلك فاطمة رضي الله عنها، وقتل علي بن أبي طالب وأمامة بنت أبي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ولم تل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أم الهيثم النخ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شاب ذؤابتي وأذل رك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ـامة يوم فارقت القر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طيف بهِ لحـاجتها إ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أنست رفعت رن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مامة بنت أبي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ا زينب بنت رسول الله صلى الله عليه وسلم عند علي بن أبي طالب، فلما توفي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وجي، فإن أردت الزواج فلا تخرجي من رأي المغيرة بن نوفل، فخط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أبي سفيان، فجاءت إلى المغيرة تستأمره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ير لك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علي أمرك إلي، ففعلت فدعا رجالاً فتزوجها، فهلكت أمامة بنت أبي العاص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ن نوفل ولم تلد له، فليس لزينب 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 منقطع، وفيه محمد بن الحسن بن زبال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3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3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اقب صفية عمة رسول الله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 ورضي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صفية بنت عبد المطلب لا تغ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ا من رسول الله صلى الله عليه وسلم ولا من عشرة من المهاجرين ال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مطلب أخوها، وجعفر وعلي ابنا أبي طالب ابنا أخيها، والزبير بن الع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ا، وعثمان بن عفان ابن ابنة أخيها أمه أروى بنت كريز وأمها البيضاء أم حكيم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طلب، وأبو سلمة بن عبد الأسد وأبو سبرة بن أبي رهم ابنا أختها برة بنت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وأم طليب بن عمير بن وهب بن عبد بن قصي، أروى بنت عبد المطلب وأم عبد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حمد الأعمى الشاعر اسمه عبد بن جحش بن رئاب بن يعمر بن صبرة بن مرة ب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غنم بن وردان بن أسد بن خزيمة، أميمة بنت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صفية في 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قصة قتلها اليهودي في قريظة وغزوة أحد أيض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3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3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اتكة بنت عبد المطلب عمة رس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صلى الله عليه وسلم ورضي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ما أذكره وأكثر منه في أوائل غزوة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تكة بنت عبد المطلب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اكباً أخذ صخ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بيس فرمى بها للركن فتفلقت الصخرة، فما بقي دار من دور قريش إلا دخلته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ة غير دور بني ز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قد تقدم من طريق عروة بن الزبير مرسلاً وهو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صعب بن عبد الله وغيره 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اتكة بنت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قالت في صدق رؤياها وتكذيب قريش لها حين أوقع به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م تكن الرؤيـا بحـق ويأت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أويلهـا فل من القوم ه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ى فأتاكم باليقين الذي رأ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يه ما تفري السيوف القوا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م ولم أ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ذبت وإن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ني بالصدق من هو كـا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ـا فر إلا رهبـة المـوت م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وقد ضـاقت عليه المذ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ر صبـاح القـوم عزم قلوب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 هـواء والحلوم عـوا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وا بالسيوف المرهفات دماء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حاً كما يمري السحائب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يف رأى يوم اللقـاء محمد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عمه والحرب فيه التجـ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م يغشيهم ضرباً يحار لوقعه ال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ج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ـار الكو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بـأبي يـوم اللقـاء محمـد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ض من عون الحروب الغو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ـا برزت أسـيافه من مليك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ازع ورداً بعد إذ هي صـ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لفـت لئن عـدتم ليصطلمن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ـأواء يردى حافيتهـا المقـ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ن ضيـاء الشمس لمع بروق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ـا جانبا نور شعـاع وثـ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حديث رجاله حسن ولكن الإسناد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3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3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اقب فاطمة بنت أسد أم علي بن أبي طال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اطمة بن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صلى الله عليه وسلم تكفيه الداخل وفاطمة بنت أسد تكفيه الخار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مي فاطمة بنت أس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في فاطمة بنت رسول الله صلى الله عليه وسلم سقاية الماء والذه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، وتكفيك خدمة الداخل الطحن والع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رواية الثانية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ت فاطمة بنت أسد بن هاشم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ها رسول الله صلى الله عليه وسلم فجلس عند رأس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ه يا أمي، كنت أمي بعد أمي، تجوعين وتشبعيني، وتعرين وتكسيني، وتمن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طيباً وتطعميني، تريدين بذلك وجه الله والدار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أن ت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فلما بلغ الماء الذي فيه الكافور سكبه رسول الله صلى الله عليه وسلم بي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لع رسول الله صلى الله عليه وسلم قميصه فألبسها إياه، وكفنها ببرد فوقه، ثم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سامة بن زيد وأبا أيوب الأنصاري و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اماً أسود يحفرون، فحفروا قبرها، فلما بلغوا اللحد حفر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يده وأخرج ترابه بيده، فلما فرغ دخل رسول الله صلى الله عليه وسلم فاضطج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ذي يحيي ويميت، وهو حي لا يموت، اغفر لأمي فاطمة بنت أسد، ولق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تها، ووسِّع عليها مدخلها بحق نبيك والأنبياء الذين من قبلي فإنك أ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ر عليها أربعاً، وأدخلوها اللحد هو والعباس وأبو بكر الصديق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، وفيه روح بن صلاح،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فيه ضعف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ت فاطمة أم علي بن أبي طالب 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ميصه وألبسها إياه، واضطجع في قبرها، فلما سوي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،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رأيناك صنعت شيئاً لم تصنعه ب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ستها قميصي لتلبسني من ثياب الجنة، واضطجعت معها في قبرها أخفف عنها من ضغ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، إنها كانت من أحسن خلق الله إلي صنيعاً بعد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عدان بن الوليد ولم أعرفه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3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3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اقب أم هانئ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أبي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 هانئ بنت أبي طالب خرجت متبرجة قد بدا قرطاها، فقال له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ي فإن محمداً لا يغني عنك شيئاً، فجاءت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خبرته به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أقوام يزعمون أن شفاعتي لا تنال أهل ب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فا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ل حاء وحكم وحاء 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يلت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مرسل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3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3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اقب درة بنت أبي لهب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وعن أبي هريرة وعن عمار بن ياس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ة بنت أبي لهب مهاجرة فنزلت دار رافع بن المعلى الزرقي، فقال لها نسوة جال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من بني 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بنت أبي لهب الذي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بت يد أبي لهب وتب ما أغن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نه ماله وما كس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غني مهاجرك‏؟‏ فأتت درة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شكت إليه ما قلن لها، فسكنها رسول الله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لى بالناس الظهر، وجلس على المنبر ساع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أوذى في أهلي، فوالله إن شفاعتي لتنال حي حاء وحكم وصدا وسلهب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بشير الدمشقي وثقه ابن حب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درة بنت أبي لهب عند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نوفل، فولدت له عقبة والوليد وأبا مسلم، ثم أت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لمدينة، فأكثر الناس في أبويها، فجاء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ما ولد الكفار غير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آذاني أهل المدينة في أبوي، فقال ل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الظهر فصلي حيث أُ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، ثم التفت إليها، فأقبل على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ألكم نسب وليس لي نس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ضب الله من أغضب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بنت عمي فلا يقل لها أح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ابن أبي حسين هو عبد الله بن عبد الرحم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، وهو مرسل،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درة ابنة أبي لهب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عائشة فدخ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 ب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درت أنا وعائشة الك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درتها فأخذته أنا، فتوضأ فرفع إلي عينه أو بص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ي وأنا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 ب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فعلته إنما 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سأله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ير الناس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ن الله وأوصلهم لر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شريك شيئين آخرين فلم أحفظ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3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3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م أيمن أم أسامة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يمن أم أسامة بن زيد مولا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كانت لأخت خديجة فوهبتها ل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حها زيد بن حارثة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ا 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يمن هي أم أسامة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رق بن شهاب عن أم أيمن، وكانت ممن بايع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الحسين بن أشكاب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م أيمن أم أسامة بن ز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ة، وكانت وصيفة لعبد المطلب، وكانت تحضن رسول الله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، فأعتقها رسول الله صلى الله عليه وسلم ثم أنكحها زيد بن حارثة، وتوفي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خمس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رق 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م أيمن يوم قت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سعيد بن أبي مر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3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3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خولة بنت حكيم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ولة بنت حكيم وكان رسول الله صلى الله عليه وسلم 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جأها فيمن أرج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3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3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زينب بنت أبي سلمة ربيبة رسول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ى الله عليه وسلم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نب بنت أبي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مي إذا دخ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غتسل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ي فادخلي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فنضح في وجهي ب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ط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وجه زينب وهي عجوز كبيرة ما نق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أم عطاف لم أع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3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3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حليمة السعدية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مة بنت أبي ذؤيب عبد الله بن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ن من بني سعد بن بكر بن هوازن وهي أم رسول الله صلى الله عليه وسلم التي أرض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ص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ط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غلاماً أحمل عضو البعير، ف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سم لحماً بالجعرانة، فجاءته امرأة فبسط رداء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التي أرض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قصة رضاعها للنبي صلى الله عليه وسلم في عل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3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3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م أبي بكر الصديق وغيرها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أم أبي بكر وأم عثمان وأم طلحة وأم الزبير وأم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وأم عمار بن ي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خازم بن الحسي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هيثم 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بي بكر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صخر بن عامر، وهلك أبو بكر فورثاه أبواه جميعاً، وكانا أسلما، وماتت أم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3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3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سماء بنت أبي بكر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لي بن المديني فست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أسماء بنت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بعد ابنها عبد الله بليال، وكانت أخت عائشة لأبيها، وأم أسماء بنت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لة بنت عبد العزى بن عبد أسعد من بني مالك بن ح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أسماء يوم ماتت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، ولدت قبل التاريخ بسبع و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أسماء لأبي بكر وسنه إحدى و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لى بن حرم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مكة بعدما قتل ا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أمه أسماء بنت أبي بكر عجوز كبيرة طويلة مكفوفة البصر فقالت ل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راكب أن ينز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يعلى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3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3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اقب أسماء بنت عميس وأخواتها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روة بن الزبير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سمية من هاجر إلى أرض الحب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غر بن أبي طالب ومعه امرأته أسماء بنت عميس الخثعمية، فولدت له بأرض الحب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جعفر وعون بن جعفر ومحمد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وات المؤم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ة زوج النبي صلى الله عليه وسلم، وأم الفضل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، وأسماء بنت عميس امرأة جعفر، وامرأة حمزة وهي أختهن لأم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يمونة في مناق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3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3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اقب أسماء بنت يزيد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هاجر أن أسماء بنت يزيد بن السكن بنت عم معاذ بن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 يوم اليرموك تسعة من الروم بعمود فسط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3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3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اقب أم سليم وولدها عبد الله ووالد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ضر 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أم سليم إلى أبي أنس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اليوم بما تكر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الين تجيئين بما أكره من عند هذا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عرابياً اصطف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ه وجعله نبي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جئت به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الخ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راق بيني وبينك، فمات مشرك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أبو طلحة إلى أم سل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ن أتزوجك وأنت مشر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ما هذا دهرك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دهر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رك في الصفراء والبيضاء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شهدك وأشهد نبي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إن أسلمت فقد رضيت بالإسلام من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ي بهذا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س 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مع ع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فوضع يده على عاتقي، فانطلقنا حتى إذا كنا قريباً من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سمع كلام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و طلحة بين عينيه ع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 على نبي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ن محمداً عبده ورسوله، فزوجه رسول الله صلى الله عليه وسلم ع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ت له غلاماً، ثم إن الغلام درج وأعجب به أبوه فقبضه الله تبارك وتعالى،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لح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بني يا أم سليم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ا كان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غدى‏؟‏ قد أخرت غداءك اليوم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بت إليه غداءه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ية استعارها قوم وكانت العارية عندهم ما قضى الله، وإن أهل العارية أرسل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يتهم فقبضوها، ألهم أن يجزعو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بنك قد فارق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هو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و ذا في المخدع، فدخل فكشف عنه واسترجع، ف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حدثه بقول أم سلي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ني بالحق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 الله تبارك وتعالى في رحمها ذكراً لصبرها على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ته، فقال نبي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يا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ك فق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طعت سرار ابنك فلا تذيقيه شيئاً حتى ترسلي به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ته على ذراعي حتى أتيت به رسول الله صلى الله عليه وسلم فوضعته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ني بثلاث تمرات عج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بهن فقذف نواهن ثم قذ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لاكه، ثم فتح فا الغلام فجعله في فيه، فجعل يتلمظ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اري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ى أمك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لك فيه وجعله ب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أحمد بن منصور الرماد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زار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زوجك وأنت تعد خش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ها عبدي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بو طلحة أن يطلق أم سليم،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لاق أم سليم لح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لي بن عاصم وهو ضعيف وقد وثق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3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3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حمنة بنت جحش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حمد بن جح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بعيني حمنة بن جحش يو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ي العطشى وتداوي الجر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 من بني أسد من نسائهم ح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جحش في نسوة ذك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3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3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م عياش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عياش وكانت خادماً للنبي صلى الله عليه وسلم بعث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بنته إلى 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3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3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لمى أم المنذر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منذر التي روت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سمها سلمى بنت قيس وصلت القبلتين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ابن إسحاق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3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3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م أيوب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أبا أيوب طلق امرأته، فقال ل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أيوب، إن طلاق أم أيوب كان حو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عبد الحميد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3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3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خضرة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علي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خادم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1" name="Image141" descr="">
              <a:hlinkClick xmlns:a="http://schemas.openxmlformats.org/drawingml/2006/main" r:id="rId3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3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روضة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وض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وصيفة لامرأة بالمدينة، فلما هاج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ن مكة إلى المدينة قالت لي مول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وضة قوم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دار فإذا مر هذا الرجل فأعلميني، فقمت فأتاهم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 من أصحابه، فأخذت بطرف ردائه فتبسم في وج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ه مسح على رأ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مول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ا قد جاء الرجل، فخرجت مولاتي ومن كان م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، فعرض عليهم الإسلام فأ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ج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شي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روضة معي في الد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سليم، إذا اشترى الجيران مملوكاً أو خادماً أو ثوباً أو طعاماً قالو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ضة ضعي يدك عليه، فكانت كل شيء تمسه فيه 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3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3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عاتكة بنت زيد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اتكة بنت زيد تحت عبد الل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3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3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م معبد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معبد الخزاعية اسمها عاتكة بنت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ذ بن ضبيس الكعبية الخزا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شام بن حرام عن أبيه أن أم معبد كانت تجري عليها ك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ء من غلة اليمن وقطران لإبلها فمر عثمان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كسوتي وأين غلة اليم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أتي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ك يا أم معبد عندنا، واتبعته حتى أعطاها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هشام بن حرام وأبوه لم أعرفهم، وبقية رجال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قصتها في الهجرة إلى المدينة في كتاب المغاز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طريق آخر في علامات النبوة في صفت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4" name="Image144" descr="">
              <a:hlinkClick xmlns:a="http://schemas.openxmlformats.org/drawingml/2006/main" r:id="rId3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3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م حرام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شام بن الغا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أم حرام بنت ملحان بقبرس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بر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قائ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3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3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فاطمة بنت الخطاب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بنت الخطاب بن نفيل، تكنى أم جم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 عمر قديمة الإسلام، أسلمت قبل عمر، وكانت امرأة سعيد بن زيد بن عمرو بن ن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3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3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م خالد بنت الأسود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خالد بنت الأسود بن عبد يغوث أنها دخلت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الأسود بن عبد يغو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يخرج الحي من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مؤمن من الكا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خالات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الاتي في هذه الأرض لغرائب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خالد بنت الأسود بن عبد يغوث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ذي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 من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بإسنادين وإسناد الثاني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3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3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صفية بنت عمر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صفية بنت عمر كانت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3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3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سلامة بنت الحر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امة بنت الح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بدء الإسلام، وأنا أرعى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امة بما تشهد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حمداً رسول الله، فتبسم ضاحك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م داود الوابشية ولم أعرفها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3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3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سمراء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حيى بن أبي سل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سمراء بنت نه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دركت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دروع غليظة، وخمار غليظ، بيدها سوط تؤ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تأمر بالمعروف وتنهى 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3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3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38"/>
      <w:bookmarkEnd w:id="5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هند بنت عتبة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د بنت عتبة بن ربيعة بن عبد شمس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 أم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ميد بن مهب الط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هند بنت عتبة عند الفا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غيرة المخزومي، وكان الفاكه من فتيان قريش، وكان له بيت للضيافة يغشا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إذن، فخلى ذلك البيت يوماً، واضطجع الفاكه وهند وقت القائلة، ثم خرج الفا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حاجاته، وأقب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كان يغشاه، فولج البيت، فلما رأى المرأة ولى هارباً، فأ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كه وهو خارج من البيت، فأقبل إلى هند فضربها برج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عندي أحد وما انتبهت حتى أنبه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 بأب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 فيها الناس، فقال لها أ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ة إن الناس قد أكثروا فيك فنبئيني نبأ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يكن الرجل عليك صادقاً دسست له من يقتله فينقطع عنك الفاكه، وإن يك كاذ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ته إلى بعض كهان اليمن، فحلفت له بما كانوا يحلفون به أنه لكاذ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إنك رميت ابنتي بأمر عظيم، فحاكمني إلى بعض كهان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في جماعة من بني عبد مناف، وخرج الفاكه في جماعة من بني مخزوم، وخرجت معهم ه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سوة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شارفوا البلا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د على الكاهن تنكر حال هند، و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ا، فقال لها أ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ى ما بك من تنكر الحال، وما ذاك إلا لمكروه عند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كان هذا قبل أن يشهد الناس مسيرنا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يا أبتاه ما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كروه، ولكن أعرف أنكم تأتون بشراً يخطئ ويصيب، ولا آمن أن يسمني بسمة تكو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ة في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تبره من قبل أن ينظر في أم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فر بفرس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ى، ثم أخذ حبة من بر فأدخلها في إحليله وأوكأ عليها بسير، فلما صبحوا الك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هم ونحر لهم، فلما تغدوا قال له 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د جئناك في أمر، وإني قد خبأت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ئاً أختبرك به، فانظر 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ة في ك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بين من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بة من بر في إحليل مه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، فانظر في أمر هؤلاء الن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د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حداهن ويضرب كتفها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ضي، حتى دنا من هند فضرب كتف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حشاء ولا زانية، ولتلدن غلاماً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يها الفاكه فأخذ بيدها، فنثرت يدها من يده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لأحرصن على أن يكون ذلك من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ها أبو سفيان فجاءت ب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زحر بن حصن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جماعة من النساء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يلة بنت مخر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صليت معه بعض الصلاة، فلما قضى الصلاة قمت ونظر إ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امرأة طو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بن هذه ليقاتل من وراء الح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كان لكذلك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لكنه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لي كتاباً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ي ثلاث بنات، ف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سول الله لقبيلة والنسوة الثلاث، لا يظلمن حقاً ولا يستكرهن على نكاح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ومسلم لي ولهن ناصر، وأحسن ولا تس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جل لم يسم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مرة بنت عبد الله اليربوع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بي أب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عدما وردت على أبي الإب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د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تي بالبركة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لسني النبي صلى الله عليه وسلم في حجره، ووضع ي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ي ودعا لي ب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أمة بنت أمية بن خلف لها ذكر ول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ن أبي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مولى التوأمة وهي بنت أمية بن 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ة بنت وهب وهي التي طلقها رفاع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أل لها ذكر ولا حديث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له بن ن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بيل بن حسنة،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أمه، وكانت ممن هاجر إلى أرض الحش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فرة أم ولد أذينة،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طة بنت منبه بن الحجاج السهمي أم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انة بنت حاتم أخت عدي بن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داء بنت خلف بن ضرار بن عبد الله بن قرط بن رز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د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ماء بنت الحارث بن عبد العزى بن رفاعة أخ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ن الر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بنت أبي حثمة بن حذيفة بن غانم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بن هويج بن عدي بن كعب أم عبد الله بن عامر بن ربي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ا في الهجرة إلى 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سيد الأنص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عبد الله بنت الحارث بن قديد الهذلية أم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عود، فرض لها عمر في أخذ النساء من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1" name="Image151" descr="">
              <a:hlinkClick xmlns:a="http://schemas.openxmlformats.org/drawingml/2006/main" r:id="rId3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3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مناقب حمزة والعباس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2" name="Image152" descr="">
              <a:hlinkClick xmlns:a="http://schemas.openxmlformats.org/drawingml/2006/main" r:id="rId3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3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فضل حمزة عم رسول الله صلى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 وسلم ورض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عبد المطلب هالة بنت أهيب بن عبد م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هرة فولدت له حمزة وص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عزيز بن عمر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في تسمية من شهد بدراً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بن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شهاب في تسمية من شهد بدراً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بن عبد المطلب بن عبد م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كعب القرظ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سلام حمزة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ة، وكان يخرج من الحرم فيصطاد، فإذا رجع مر بمجلس قريش، وكانوا يجلسون عند 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، فيمر به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ت كذا وكذا وصنعت كذا وكذا، ثم ينطلق إلى م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من رميه ذات يوم فلقيته امرأ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مارة، ماذا لقي ابن أخ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جهل بن هشام، شتمه وتناوله و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آه أحد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 والله لقد رآه ناس، فأقبل حتى انتهى إلى ذلك المجلس عند الصفا والمروة، فإذ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س وأبو جهل فيهم، فاتكأ على قو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ت كذا وكذا وفعلت كذا وكذا، ثم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بالقوس فضرب بها بين أذني أبي جهل فدق سنتها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بالقوس و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ف، أشهد أنه رسول الله صلى الله عليه وسلم وأنه جاء بالحق من عند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مارة إنه سب آلهتنا، وإن كنت أنت وأنت أفضل منه ما أقررناك وذا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نت يا أبا عمارة فاحش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قوب بن عتبة بن المغيرة بن الأخنس بن شريق حليف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رة، أن أبا جهل اعترض لرسول الله صلى الله عليه وسلم بالصفا فآذاه، وكان حمز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نه صاحب قنص وصيد، وكان يومئذ في قنصه، فلما رجع قالت له امرأ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ت ما صنع أبو جهل ب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مارة لو رأي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ن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ني أبا ج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أخ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حمزة، ومضى كما هو قبل أن يدخل بيت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ق قوسه في عنقه حتى دخل المسجد فوجد أبا جهل في مجلس من مجالس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لمه حتى علا رأسه بقوسه فشجه، فقام رجال من قريش إلى 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كونه عنه، فقال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ي دين محمد، أشهد أنه رسول الله، فوالله لا أنث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امنعوني من ذلك إن كنتم صاد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سلم حمزة عز ب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المسلمون، وثبت لهم بعض أمرهم، وهابت قريش وعلموا أن حمزة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عبد الرحمن بن أبي لبيبة عن أبيه عن جده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 إنه لمكتوب عند الله في السماء الس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 الله وأسد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يحيى وأبوه لم أعرفهما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ير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مزة بن عبد المطلب يقات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رسول الله صلى الله عليه وسل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سد الله وأسد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قائ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شهداء حمزة بن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الحزو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شهداء عند الله حمزة بن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كيم بن زيد، قال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ظ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شهداء حمزة بن عبد المطلب، ورجل قام إلى إمام جائر ف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ه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3" name="Image153" descr="">
              <a:hlinkClick xmlns:a="http://schemas.openxmlformats.org/drawingml/2006/main" r:id="rId3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3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عباس عم رسول الله صلى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 وسلم ومن جمع معه من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عبد المطلب 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، وأمه نتيلة بنت جناب بن كليب بن مالك بن عبد مناف بن عمرو بن عامر ب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ناة بن عامر بن سعد بن الخزرج بن تيم اللات بن نمر بن قاسط بن أفصى بن جد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سد بن ربيعة بن نزار بن معد بن عد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قائ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الخطاب ل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لأن تسلم أحب إلي من أن يسلم الخطاب وما ذاك إلا لأنه كان أحب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فأسلم يكن لك سب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عزيز بن أب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أنه بشر النبي صلى الله عليه وسلم ب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، فأعتق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باس بن عبد المطلب أجود قريش كفاً وأوص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نحوه، وأبو يعلى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بقيع الخيل فأقبل الع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نبي صلى الله عليه وسلم يجهز جيشاً ف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فقال، وفيه محمد بن طلحة التيمي، وثقه غير واحد، وبقية رجال أحمد وأبي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السا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العباس بن عبد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الهجر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أقم مكانك الذي أن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عز وجل يختم بك الهجرة كما ختم بي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ي يعلى والطبراني وفيه أبو مصعب إسماعيل بن قيس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عباس أسلم وأقام على سق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ه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وني في العباس فإنه بقية آب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صوا بالعباس خيراً فإنه بقية آبائي فإنما عم الرجل ص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خراش، وهو ضعيف و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أخطأ، 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ص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عباس بن أبي طالب يوماً إلى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 عليهم فنظر إلى الكراهية في وجوههم فرجع إلى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لي إذا دخلت المسجد أرى الكراهية في وجوه الناس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رسول الله صلى الله عليه وسلم حتى دخل المسج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ناس لن تؤمنوا بالله ولن تكونوا مؤمنين حتى تح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فضل بن المخت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النبي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ة له في يوم حار فوضع له ماء يتبرد به فجاء العباس فولاه ظهره وستره بكس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ك العباس يا رسول الله، فلما 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رفع يديه حتى طلعت علينا من الكس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وذريتك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مصعب إسماعيل بن قي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ه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اتم الن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 يد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اس وأبناء العباس وأبناء أبناء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رحمن بن حاتم المراد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غس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مر بالعبا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اتبعني ببن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بستة من 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عبيد الله وعبد الرحمن وقثم ومعبد، فأدخلهم النبي صلى الله عليه وسلم بي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طاهم بشملة له سوداء مخططة بحم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هل بيتي وعترتي، فاست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كما سترتهم بهذه الش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قي في البيت مدر ولا با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سيد السا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لعباس بن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م منزلك وبنوك غداً حتى آتيكم، فإن لي فيكم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ظروه حتى بعدما أضحى، فدخل ع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السلام ورحمة الله وبرك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بحت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نحمد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ربوا بز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كم إ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أمكنوه اشتمل عليهم بملاءت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 وصنو أبي وهؤلاء أهل بيتي فاسترهم من النار كستري إياهم بملاءتي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نت أسكفة الباب وحوائط البي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آمين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بعضه في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أبي بكر مجلس من النبي صلى الله عليه وسلم لا يقوم ع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اس، فكان يسر ذلك رسول الله صلى الله عليه وسلم، فأقبل العباس يوماً فز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عن مجلسه،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عمك قد أقبل، فنظر إليه رسول الله صلى الله عليه وسلم، ثم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بكر مبتسم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باس قد أقبل وعليه ثياب بيض، وسيلبس ول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السواد، ويملك منهم اثنا عشر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بك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ت إلا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بأبي وأمي ولا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خير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قد أقبل العباس عمي وعليه ثياب بياض، وسيلبس ولده من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، ويملك منهم اثنا عشر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اختصار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حارث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ن قدم صفوان بن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حي على رسول الله صلى الله عليه وسلم 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نزلت يا أبا وه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على العبا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لقريش ح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ز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كبر أنت أ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كبر مني، وأنا ولدت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عباس أس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لد قبل الفيل بثلاث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هيثم 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العباس بن عبد المطلب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أبو سفيان بن حرب لتسع سنين مضت من إمارة عثمان، وبعض الن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ثلاثين وصلى عليه عثمان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أن عبد المطلب كف بصره، وكف بصر العباس، وكف بص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أن العباس كان له عشرة أولاد ذكور سوى الإناث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العباس، وعبد الله وقثم وعبد الرحمن ومعبد وأم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فضل الصغرى، و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ابة بنت الحارث بن حزن بن قيس غيل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ديمة الإسلام أسلمت بمكة، وفي أم الفضل ي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ولدت نجيبة من فح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بل نعلمه أو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تة من 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 الفض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بها من كهلة وك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 النبي المصطفى ذي الفض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تم الرسل وخير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بن العباس أمه حجيلة بنت جندب بن ربيعة من ولد تميم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ذيل بن مد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بنت العباس تزوجها العباس بن عتبة بن أبي ل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ية هي أخت الحارث لأبيه وأمه، ويقو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أم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ثير بن العباس وعون بن العباس وروح وتمام بن العب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 أب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ماماً أخو كثير لأبيه وأمه، وفي تمام يقول العباس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وا بتمام فصاروا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فاجعلهم كراماً بر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هم ذكرى وأنم ال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الهيثم بن عدي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هيثم 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الفضل بن العباس قبل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 سنين، سنة ثمان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وا في موت الفضل بن العباس، فقا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 يوم أجنادين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مرج الصفر، وكان اليومان جميعاً سنة ثلاث عش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هد يوم اليرموك سنة خمس عشرة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طاعون عمواس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، وتوفي وهو ابن إحدى و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الهيثم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4" name="Image154" descr="">
              <a:hlinkClick xmlns:a="http://schemas.openxmlformats.org/drawingml/2006/main" r:id="rId3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3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اقب جعفر بن أبي طالب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أبي طالب الطيار في الجن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يكنى أبا عبد الله، وأمه فاطمة بنت أسد بن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ح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جعفر بن أبي طالب ع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ن أرض الحبشة فقبل رسول الله صلى الله عليه وسلم بين عي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أنا بقدوم جعفر أسر أم بفتح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، وفي رجال الكبير أنس بن سلم ولم أعر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تى رسول الله صلى الله عليه وسلم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دم جعفر من عند النجاشي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أيهما أنا أشد فرحاً بقدوم جعفر أو فتح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فقبل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منه أنه قبّل بين 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جعفر من الحبشة عانق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جالد بن سعيد وهو ضعيف وقد وثق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جعفر بن أبي طالب من أرض الحب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اه رسول الله صلى الله عليه وسلم، فلما نظر جعفر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خجل إعظاماً منه لرسول الله صلى الله عليه وسلم، فقب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ين عين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بيبي أشبه الناس بخلقي وخلقي، وخلقت من الطين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قد تقدم في كتاب 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مكي بن عبد الله الرعيني 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ك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سلم مولى رسول الله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ال ل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ت خلقي وخل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بن زيد أن النبي صلى الله عليه وسلم قال ل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ك كخلقي، وأشبه خلقي خلقك، فأنت مني وأنت يا علي فمن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أحمد بن عبد الرحمن بن عفا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عفر مر مع جبريل صلى الله عليه وسلم وميكائيل له جناحان عو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يديه فسلم ثم أخبرني كيف كان أمره حيث لقي المشركين، فلذلك سمي جعفر الط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عدان بن الوليد ولم أعرفه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سول الله صلى الله عليه وسلم 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ء بنت عميس قريبة منه إذ رد السلام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ماء هذا جعف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مع جبريل وميكائيل صلى الله عليهما، مروا فسلموا علينا فرددت عليهم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أنه لقي المشركين يوم كذا وكذا، فأصبت في جسدي من مقاديمي ثلاثاً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طعنة وضربة، ثم أخذت اللواء بيدي اليمنى فقطعت، ثم أخذته باليسار فقطعت، فعوض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يدي جناحين أطير بهما مع جبريل وميكائيل في الجنة أنزل بهما حيث شئت، وآ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مارها 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ئاً لجعفر ما رزقه الله من الخير، ولك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أن لا يصدقني الناس فاصعد المنبر فأخبر الناس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عد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د 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 جعفر بن أبي طالب مع جبريل وميكائيل له جنا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ه الله من يديه، يطير بهما في الجنة حيث شاء فسلم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كيف كان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لقي المشركين، فاستبان للناس بعد ذلك أن جعفراً لقيهم، فسمي جعفر الطي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جعفر بن أبي طالب ملكاً يطير في الجنة ذا جناحين يطير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شاء مقصوصة قوادمه بالد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أح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اء نعي جعفر بن أبي طالب،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لى أسماء بنت عميس فوضع عبد الله ومحمد ابني جعف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أخبرني أن الله استشهد جعفراً وأن له جناحين يطير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ملائكة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خلف جعفراً في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فيه عمر بن هارون وهو ضعيف وقد وثق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ئا لك يا عبد الله بن جعفر، أبوك يطير مع الملائ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الم بن أبي الج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هم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نوم، فرأى جعفراً ملكاً ذا جناحين مضرجين بالدماء، وزيد مقاب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بإسنادين، و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في فضل زيد بن حارثة وفيه فضل جعفر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عفراً قتل يوم مؤتة بالبل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مرسل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 أصلي، وجعفر فر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جعفر أصلي وعلي فر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5" name="Image155" descr="">
              <a:hlinkClick xmlns:a="http://schemas.openxmlformats.org/drawingml/2006/main" r:id="rId3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3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قيل بن أبي طالب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إسحاق أن رسول الله صلى الله عليه وسلم قال لعق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يزيد إني أحبك ح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ً لقرابتك وحباً لما كنت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ب عمي إي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ضر فتح خيبر، وقسم ل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6" name="Image156" descr="">
              <a:hlinkClick xmlns:a="http://schemas.openxmlformats.org/drawingml/2006/main" r:id="rId3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3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بي سفيان بن الحارث بن عب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طلب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أبو سفيان بن الحارث بن عبد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اشم، أسلم يوم الفتح، لقي رسول الله صلى الله عليه وسلم في الطريق، وكان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مع رسول الله صلى الله عليه وسلم يوم حنين، توفي سنة 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بة الب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وم حنين لا ينظر في ناحي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أبا سفيان بن الحارث يقاتل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فيان خير أه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من خير أه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7" name="Image157" descr="">
              <a:hlinkClick xmlns:a="http://schemas.openxmlformats.org/drawingml/2006/main" r:id="rId4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4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زيد بن حارثة مولى رسول الله صلى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 وسلم ورض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حارثة بن شراحيل بن 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ى بن امرئ القيس بن عامر بن عبد ود بن عوف بن كنانة بن بكر بن عوف بن عذ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 الله بن رفيدة بن كليب بن وبرة بن الحارث بن ق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اد بنت زيد بن طي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كيم بن حزام قدم من الشام بزيد بن حارثة وصيفاً، فاستوه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عمته خديجة، وهي يومئذ عند رسول الله صلى الله عليه وسلم فقال ل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فأقم معي، وإن شئت فانطلق مع أب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قيم عندك، فلم يزل عند رسول الله صلى الله عليه وسلم حتى بعثه الله فصدقه و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معه، فلما 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عوهم لآبائ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زيد بن 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زيد بن حارثة بعد علي،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أسلم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أسلم زيد بن 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جعفر وعلي وزيد بن حارث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بكم إ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بكم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بنا إلى رسول الله صلى الله عليه وسلم حتى ن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وا يستأذنو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فانظ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عفر وعلي وزيد، ما أقول أب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و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 أحب إل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ك عن الرجا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ت يا جعفر فأشبه خلقك خلقي، وأشبه خلقك خلق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مني وشجر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ت يا علي فختني وأبو ولدي، وأنا منك وأنت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يا زيد فمولاي ومني، وأحب القوم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صيب زيد بن حارثة جيء بأسامة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قف بين يدي رسول الله صلى الله عليه وسلم، فدمعت عي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أخر ثم عاد من الغد فوقف بين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قي منك اليوم ما لقيت منك أ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عمر بن إسماعيل بن مجالد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حارث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آخيت بيني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بن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غير عبد الرحمن بن صالح الأز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8" name="Image158" descr="">
              <a:hlinkClick xmlns:a="http://schemas.openxmlformats.org/drawingml/2006/main" r:id="rId4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4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مناقب أبناء العباس بن عبد المطلب رض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9" name="Image159" descr="">
              <a:hlinkClick xmlns:a="http://schemas.openxmlformats.org/drawingml/2006/main" r:id="rId4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4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اقب عبد الله بن عباس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النبي صلى الله عليه وسلم بالش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أبي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ما أرى أم الفضل إلا قد اعت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م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الله أن يقر أعيننا ب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بي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نا في خرقتي فحنك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أحداً حنك بريق النبوة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تصلاً ورجاله وثقوا وفيهم ضعف، ورواه مختصراً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تي أم الفضل بنت الحارث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مارة والنبي صلى الله عليه وسلم في الحج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حامل ب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قد تحا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لا يولدون النس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أقول لك، فإذا وضعتيه فائتي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ضعته أتيت به النبي صلى الله عليه وسلم فسماه عبد الله، وألباه بريق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ي به، فلتجدنه كيِّ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العباس فأخب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سم، ثم أتى النبي صلى الله عليه وسلم، وكان رجلاً جميلاً م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ة، فلما رآه النبي صلى الله عليه وسلم قام إليه فقبل ما بين عينيه وأقع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مي، فمن شاء فليباه ب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لا أقول وأنت عمي وبقية آبائ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 و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0" name="Image160" descr="">
              <a:hlinkClick xmlns:a="http://schemas.openxmlformats.org/drawingml/2006/main" r:id="rId4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4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امع فيما جاء في علمه وما سئل عنه و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وضع ي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تفي أو على منك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ك س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فقهه في الدين و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ه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أسانيد، وله عند البزار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علمه تأويل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مد طريقان 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ترجمان القرآن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لي جبريل عليه السلام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خراش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باس أن رسول الله صلى الله عليه وسلم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على رأس ابن ع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طِ الحكمة وعلمه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دره ف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ردها في صدر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حش جوفه ع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توحش في نفسه إلى مسألة أحد من الناس، ولم يزل خير 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بض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أبي عن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عنده رجل يناجيه، فكان كالمعرض عن أبي، فخرجنا من عنده ف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 إلى ابن عمك كالمعرض عني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 إنه كان عنده رجل يناجي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نا إلى النبي صلى الله عليه وسلم، ف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قلت لعبد الله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فأخبرني أنه كان عندك رجل يناجيك، فهل كان عندك أحد‏؟‏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رأيته يا عبد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جبريل عليه السلام هو الذي شغلني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أسانيد ورجال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ثياب بيض وهو يناجي دحية بن خليفة الكلبي وهو جبريل عليه السلام وأ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، فلم يسلم فقال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من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 عمي، هذ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شد وضح ثيابه، أما إن ذريته ستسود بعده، لو سلم علينا رد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ت قال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وأمي رأيتك تناجي دحية بن خليفة، فكرهت أن تنقطع علي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جات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سيذهب بص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عليك في مو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بض ابن عباس ووضع علي سريره، جاء طائر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ج فدخل في أكفانه، فأرادوا نش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صنعون‏؟‏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التي قال له، فلما وضع في لحده ت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مة سمعها من على شفير قبره ‏</w:t>
      </w:r>
      <w:hyperlink r:id="rId4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تها النفس المطمئنة ارجعي إلى ربك راضية مرضية فادخلي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بادي وادخلي جنت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عباس بعبد الله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حاجة فوجد معه رجلاً فرجع ولم يكلم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جبريل، أما إنه لن يموت حتى يذهب بصره ويؤتى ع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بض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فلنتعلم من أصحاب النبي صلى الله عليه وسلم فإنهم كثي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ب والله لك يا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ى الناس يحتاجون إليك وفي الناس من ترى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ت ذلك وأقبلت على المسألة، وتتبع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فإن كنت لآتي الرجل في الحديث يبلغني أنه سمعه م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فأجده قائلاً فأتوسد ردائي على باب داره تسفي الريا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 حتى يخرج إلي، فإذا رآ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ابن ع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لغني أنك تحدثه عن رسول الله صلى الله عليه وسلم فأحب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سمعه منك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أرسلت إلي فآتيك،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كنت أحق أن آتيك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رجل يراني، فذهب أصحاب رسول الله صلى الله عليه وسلم وقد احتاج الناس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علم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ملك بن ميس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ت سبع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 شيخاً من أصحاب رسول الله صلى الله عليه وسلم ما أحد منهم خالف ابن ع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تقيان 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كما قلت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الهذ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حس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من القرآن بمنزل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م فتى الكهول إن له لس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ولاً، وقلباً عقولاً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م على منبرنا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ية عرفة ف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بقرة وآل عمر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رهما آية آية، وكان يتجه نجداً غر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بكر الهذلي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هرقل كتب إلى معاو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بقي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بوة فيجيبوني عما أسألهم عنه وكتب إليه يسأله عن المجرة، وعن القوس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عة التي لم تصبها الشمس إلا سا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ى معاوية الكتاب والرس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شيء م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اه أسأل عنه إلى يومي هذا، فطوى معاوية الكت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تاب هرق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به إ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وس أمان لأهل الأرض من الغرق، والمجرة باب السماء الذي تن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قعة التي لم تصبها الشمس إلا ساعة من نهار، فالبح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ج عن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ضحاك بن مزاحم الهلا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نافع بن الأزرق ون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يمر في نفر من رؤوس الخوارج ينقرون عن العلم ويطلبونه، حتى قدموا مكة، فإذ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د الله بن عباس قاعداً قريباً من زمزم، وعليه رداء له أحمر وقميص، فإذا ناس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ونه عن التفسير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اس ما تقول في كذا وكذا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رأك يا ابن عباس على ما تخبر به منذ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تك أمك وعدمتك، ألا أخبرك من هو أجرأ م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تكلم بما ليس له به علم، أو رجل كتم علماً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باس إني أتيتك لأسأل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يا ابن الأزرق فس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سل عليكما شواظ من نار ونحا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شواظ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ب الذي لا دخا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 قبل أن ينزل الكت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أما سمعت قول أمية بن أبي ال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من مبلغ حسان ع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غلة تذب إلى عك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يس أبوك قيناً كان في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ينات فسلا في الح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مانياً يظل يشب كي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فخ دائباً لهب الشو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حاس ف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نتصر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هب في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 قبل أن ينزل الكت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أما سمعت نابغة بني ذبي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ضيء كضوء سراج السلي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عل فيه نحا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دخان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عن 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شاج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بت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رجل وماء المرأة إذا اجتمعا في الرح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 قبل أن ينزل الكتاب على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أبي ذؤيب الهذلي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ن النصل والقوقين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ل الريش سيط به مش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عن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تفت السا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سا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ساق بالسا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بل 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أما سمعت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ذؤ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و الحرب إن عضت به الحرب عض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مرت الحرب عن ساقها شم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نين وحف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بنين والحفد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نوك فإنهم يتعاطونك، وأما حفدتك فإنهم خد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 قبل أن ينزل الكتاب على محمد صلى الله عليه وس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أمية بن أبي ال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فد الولائد حولهن وألق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فهن أزمة الأح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أنت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سح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خلوق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أم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صلت الثقفي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تسألينا مم نحن فإن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فير من هذا الأنام الم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نبذناه في اليم وه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ملي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ن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لصلت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يد من الآفات لست لها بأ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سيء هو الم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أعوذ بر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فل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فل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بح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ل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بيعة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ارج الهم مبذول عسا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فرج ضوء الظلمة الف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يلا تأسوا على ما فات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فرحوا بما آتا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أس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ز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عرب تعرف ذلك قبل 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سمعت قول لبيد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يل الأسى فيما أتى الدهر دو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 الثناء حلو الشمائل م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ه ظن أنه ل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و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و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ت العرب تعرف ذلك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لب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المرء إلا كشهاب وضوئ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ور رماداً بعد إذ هو سا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طوفون بينها وبين حمي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آ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نتهى حر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بل 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أما سمعت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بغة بني ذ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يقبض عليك أبو قب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ط بك المنية في ه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خضب لحية غدرت وخان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مر من نجيع الجوف 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صبح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لصر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صري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المظ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ذلك قبل 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نابغة بني ذ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زجروا مكفهراً لا كفاء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ليل يخلط أصراماً بأص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غس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غسق اللي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ظ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 قبل أن ينزل القرآ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بقول 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نما جد ما قالوا وما عد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تضمنه من دامس غ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ان الله على كل شيء مقيت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مقي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 قبل أن ينزل الكتاب على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النابغ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ي ضغن كففت النفس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في مساءته م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يل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سع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بال سواد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امرئ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سعس حتى لو يشأ أد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من ضوء نوره مق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ا 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ع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عيم الكفي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امرئ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ي زعيم إن رجعت مملك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ر يرى منه الغرانق أز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ط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 قبل أن ينزل الكت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أبي ذؤيب 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كنت أحسبني كأغنى واف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عن زراعة ف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ز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ل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اح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 قبل أن ينزل الكت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الح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زجر الطير إن مرت به سنح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م له قدح بأز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6">
        <w:bookmarkStart w:id="56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صحاب المشأمة ما أصح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شأم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ما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ز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سلمى 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زل الشيب بالشمال قريب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رات دانياً وحق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7">
        <w:bookmarkStart w:id="57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البحا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جر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ط ماؤها بماء الأرض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بل 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 بن أبي سل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عرفت ربيعة في جذ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عب حالها وابنا ض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نازعتم حسـباً قديم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جرت بحارهم بح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8">
        <w:bookmarkStart w:id="58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سماء ذ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ب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حب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ائق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ز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سل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كلل بأصول النجم تنسج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 الشمال لضاح ما به ح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9">
        <w:bookmarkStart w:id="59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ه تعالى جد ربنا ما اتخ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احب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ت عظمة ر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ط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بد للنعمان 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ملك يضرب الدار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ص الشيب منه قب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ـرفع جـدك أني امرؤ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تني الأعادي سجالاً سج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0">
        <w:bookmarkStart w:id="60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تك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رض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ك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ط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ن ذكر ليلى إن نأت غربة 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 حريضاً للكرام محر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1">
        <w:bookmarkStart w:id="61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ام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هو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هزيلة بنت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بكي عا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يت عـاد لصم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سعد شـر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م فانظر إل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 عنك السمو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ت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ساق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كانت العرب تعرف ذلك قبل أن ينز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أبي صرمة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لنا قلائصاً نفانق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سقات لو تجدن سائ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الصمد، أما ا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رفناه، ف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صمد إليه في الأمور كله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عرب تعرف ذلك قبل 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سمعت بقول الأس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بكر الناعي بخبر بني أس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رو بن مسعود وبالسيد الص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2">
        <w:bookmarkStart w:id="62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ل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ثا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أث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ء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بش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زم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مقامنا يدعو عل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طح ذي المجاز له أث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ك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 قبل أن ينزل الكتاب على محمد صلى الله عليه وس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زهير بن خزيمة العب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تك كاظماً بمصاب ش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اليوم منطلق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3">
        <w:bookmarkStart w:id="63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تسمع 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كز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كز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خ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سمعتم بخيل هابط شرف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طن قفٍّ فأخفوا الركز واكتت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4">
        <w:bookmarkStart w:id="64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 تحسو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إذ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تقتلونهم بإذن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ع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حسهم بالبيض حتى كأن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لق منهم بالجماجم حنظ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5">
        <w:bookmarkStart w:id="65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بي إذا طلق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س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الطلاق يعرف في الجاهلي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طلاقاً بائ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، أما سمعت قول أعشى بن قيس بن ثعلبة حين أخذه أختانه غير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ررت بصاحبتنا، وإنا نقسم بالله أن لا نضع العصا عنك أو تطلقها، فلما رأى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إنهم فاعلون به شر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جارتنا بيني فإنك طال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ك أمور الناس غاد وطا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تبيتن لها الطلاق أو لا نضع العصا عن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بيني حصان الفرج غير دمي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وموقة منا كما أنت وام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تبينن لها الطلاق أو لا نضع العصا عن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بيني فإن البين خير من العص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ا تزال فوق رأسك وبا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انها بثلاث تطل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ويب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، فصليت خلفه، فأخذ بيدي فجرني حتى جعلني حذاءه، فلما أقب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ى صلاته خنس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جعت إلى ال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لما انص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 أجعلك حذائي فتخنس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ينبغي لأحد أن يصلي بحذائك وأنت رسول الله صلى الله عليه وسلم الذي أعط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به، فدعا لي أن يزيدني الله علماً وفق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ملك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ابن الزبير وابن عباس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زبير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ذكر حين استقبلنا رسول الله صلى الله عليه وسلم وقد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ف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حملني أنا وغلاماً من بني هاشم وترك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من رواية ابن الزبير وعبد الله بن جعفر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بريدة الأ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تم رجل ابن عباس، ف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تشتمني وأنا فيّ ثلاث خصال، إني لآتي على الآية في كتاب الله فلو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يع الناس يعلمون ما أعلم، وإني لأسمع بالحاكم من حكام المسلمين يعدل في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رح ولعلي لا أقاضى إليه أبداً، وإني لأسمع بالغيث قد أصاب البلد من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أفرح وما لي به س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سان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ت لنا معشر الأنصار حا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ي، وكان الذي طلبنا إليه أمراً صعباً فمشينا إليه برجال من قريش وغيرهم فكل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له وصية رسول الله صلى الله عليه وسلم بنا، فذكر لهم صعوبة الأمر فعذ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، وألح عليه ابن عباس فوالله ما وجد بداً من قضاء حاجته، فخرجنا حتى دخ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، وإذا القوم أن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ت وأنا أسمعهم إنه والله كان أول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إنها والله صبابة النبوة، ووراثة أحمد صلى الله عليه وسلم ويهديه أعرا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زاع شبه طباعه، فقال القوم أجمل يا حسان،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وا، فأحمل فأ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دح ابن عباس رضي الل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ما ابن عبـاس بـدا لك وجه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لـه في كل مجمعة فضـ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قـال لم يتـرك مقـالاً لقـائ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تقطات لا ترى بينهـا فضـ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فى وشفى ما في النفوس فلم يد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ي أربة في القول جداً ولا هز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ـموت إلى العليـا بغير مشـ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لت ذراها لا دنيا ولا وغ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ُلقتَ حليفـاً للمروءة والنـد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غاً ولم تخلق كهاماً ولا ح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و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راد بالكه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، والله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بد الله بن عباس سنة ث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ه ثنتان وسبعون سنة، وكان يصفر 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قبل الهجرة بثلاث سنين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عب، وتوفي النبي صلى الله عليه وسلم وأنا ابن ثلاث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بيب بن أبي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بن عباس وله 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باس عبد الله طو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باً حمزة صفرة جسيماً وسيماً صبيح الوجه له صغي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 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بن عباس أيام منى طويل الشعر، عليه إزار فيه بعض الإسب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رداء أ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نبي صلى الله عليه وسلم وأ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بن عباس بالطائف فشه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ته، فجاء طائر لم ير على خلقته حتى دخل في نعشه، ثم لم ير خارجاً منه، فلما 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يت هذه الآية على شفير القبر لم يدر من ت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6">
        <w:bookmarkStart w:id="66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تها النفس المطمئن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رجعي إلى ربك راضية مرضية فادخلي في عبادي وادخلي جنت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عبد الله بن يامين عن أبيه 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أبيض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ن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1" name="Image161" descr="">
              <a:hlinkClick xmlns:a="http://schemas.openxmlformats.org/drawingml/2006/main" r:id="rId4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4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ه وفي إخوته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صف عبد الله وعبيد الله وكثيراً بني العباس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ق إلي فله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بقون إليه فيقعون على ظ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ره، فيلتزمهم ويقب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عبد الله بن جعفر رضي الله عنه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الزبير وعبد الله بن جعفر أنهما بايع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هما ابنا سبع سنين، فلما رآهم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بسم وبسط يده فباي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إسماعيل بن عياش، وفيه خل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ني وقثم و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 عباس ونحن صبيان نلعب، إذ مر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وا هذا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ني أمامه وقال لق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و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ه وراءه، وكان عبيد الله أحب إلى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ستحي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 أن حمل قثم وترك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سح على رأسي ثلاثاً، كلما مس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ف جعفراً في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قث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هد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أعلم بالخي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حريث أن رسول الله صلى الله عليه وسلم مر ب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بن جعفر وهو يبيع بيع الغل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الصبي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عبد الله بن ن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أبي طالب بالمدينة ويكنى أبا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سنة ثمان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2" name="Image162" descr="">
              <a:hlinkClick xmlns:a="http://schemas.openxmlformats.org/drawingml/2006/main" r:id="rId4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4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سامة بن زيد حب رسول الله صلى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 وسلم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ستعم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بن زيد قال الناس فيه، فبلغ النبي صلى الله عليه وسلم أو شيء من ذلك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ني ما قلتم في أسامة، ولقد قلتم ذلك في أبيه قبله، و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ليق للإمارة، وإنه لخليق بالإمارة، وإنه لخليق للإمارة، وإنه أتى ح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ثنى فاطم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أحب الناس إلي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شا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أحد أن يبغض أسامة بعد ما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حب الله ورسوله فليحب 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بن شعيب بن الحبح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شيا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قش خاتم أسامة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سامة بن زيد يدعى بالأمير حتى م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ه رسول الله صلى الله عليه وسلم ثم لم ينزعه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3" name="Image163" descr="">
              <a:hlinkClick xmlns:a="http://schemas.openxmlformats.org/drawingml/2006/main" r:id="rId4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4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بد الله بن مسعود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سعود بن الحارث بن شم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خزوم بن صاهلة بن الحارث بن تميم بن الهذيل بن مدركة بن إلياس بن مضر بن ن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د بن عدنان حليف بني زهرة وقد، 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خزوم بن كاهل بن حارث بن سعد بن هذ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اء بني ز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رجال الأول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بن رشدين المص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ى علي موسى بن 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تبة بن مسعود بن كاهل بن حبيب بن ثابت بن مخزو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هلة بن كاهل بن الحارث بن تميم بن سعد بن هذيل بن مدركة بن إلياس بن مض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موسى بن عو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ني وإني لسادس ست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ض مسلم غي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يس بن مر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عمر وهو بعر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جئت من الكوفة وتركت بها رجلاً يملي المصاحف عن ظهر 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عمر وانتفخ حتى كاد يملأ ما بين شعبتي الرج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من هو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سعود، فما زال عمر يطفئ ويسري عنه الغضب حتى عاد إلى حاله الت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والله ما أعلمه بقي أحد من الناس هو أحق بذلك منه، وسأحدث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لا يزال يسمر عند أبي بكر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لأمر من أمر المسلمين، وإنه سمر عنده ذات ليلة وأنا معه، ثم خرج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مشي ونحن نمشي معه، فإذا رجل قائم يصلي في المسجد فقام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ستمع قرآنه، فلما كدنا نعرف الرجل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قرأ القرآن رطباً كما أنزل فليقرأه على قراءة اب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لس الرجل يدعو، فجلس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تع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عودن إليه فلأبشرن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دو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شره فوجدت أبا بكر قد سبقني فبشره، فلا والله ما سابقته إلى خير قط إلا سبق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عمر عبد الله ليبشره فوجد أبا بكر خارج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إنك لسباق ب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بإسنادين ورجال أحدهما رجال الصحيح غير قيس بن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قرأ القرآن غضاً كما أنزل فليقرأه على قراءة اب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، وفيه عاصم بن أبي النجود وهو على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حديث، وبقية رجال أحمد رجال الصحيح، ورجال الطبراني رجال الصحيح غير فرات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عن أبي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بشراه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تع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أن يقرأ القرآن غريضاً كما أنزل فليقرأه على قراءة اب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إلا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رير بن أيوب البجل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ا 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أن يقرأ القرآن غضاً كما أنزل فليقرأه على قراءة اب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ورجال البزار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ت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ابن مسعود في المسج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سول الله صلى الله عليه وسلم وأبو بكر، فلما حاذا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سمع دعاءه، ورسول الله صلى الله عليه وسلم لا يعرف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سل تع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أبو بكر إلى عبد الله بن مسع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نت تدعو ب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ت الله ومجدته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إله إلا أن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ك حق، ولقاؤك حق، وكتابك حق، والنبيون حق، ومحمد صلى الله عليه وسلم حق، و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، والنار حق، ورسلك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أنه بينا هو في المسجد مر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يدعو، ومع النبي صلى الله عليه وسلم أبو بكر وعمر رضي الله عنهما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ذى به سمع دعاءه وهو لا يعرفه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أبو بكر إلى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ال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ا هو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ت الله ومجدته ثم ف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إله إلا أنت، وعدك حق، ولقاؤك 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جنة حق، والنار حق، ورسلك حق، والنبيون حق، ومحمد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غيره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عبد الله بن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الربيع السمان وهما ث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قراءتين كانت أخيراً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عبد الله أو قراءة زي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زي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كان يعرض القرآن على جبريل عليه السلام في كل عام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عام الذي قبض فيه عرضه عليه مرتين، وكان آخر القراءة قراءة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سبعين سورة، وختمت القرآن على خي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تمت القرآن 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سال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نبي صلى الله عليه وسلم ابن مسعود ف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 فأمره أن يأتيه منها بشيء، فنظر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اق عبد الله حين صعد فضحكوا من حمو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يه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ضحكون‏؟‏ لرجل عبد الله أثقل في الميزان يوم القيا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ورجالهم رجال الصحيح غير أم موسى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أنه كان يجتني سواكاً من أراك، وكان 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قين، فجعلت الريح تكفؤه، فضحك القو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ضحك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صلى الله عليه وسلم من 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هما في الميزان أثقل من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الطبراني من طرق، وفي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قا ابن مسعود يوم القيامة أشد وأعظم من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هو 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رسول الله صلى الله عليه وسلم إذ همزه أصحابه أو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ل طرق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بن أبي النجود وهو حسن الحديث على ضع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 أحمد وأبي يعلى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رة بن إياس أن عبد الله بن مسعود رقي شجرة يجتني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كاً فوضع رجليه عليها فضحك أصحاب رسول الله صلى الله عليه وسلم من دقة ساق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أثقل في الميزان من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بن مسعود وناس معه إلى كب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 عن ثمر الأ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عد ابن مسعود شجرة ليج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فنظروا إلى ساقيه فضحكوا من حموشت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 شيء تضحك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موشة ساق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هما لأثقل في الميز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هب كل إنسان فاجتنى فحلاً يأكله، وجاء ابن مسعود بجنائه قد جع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ه، فوضعه بين يدي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جناي وخياره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جان يده إل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 من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عبيد الله العرزم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ته فلقيته ب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ك ب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ني ب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حسنت، أبشر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علي فبشره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عبد الغفار بن القاس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ذبت منذ أسلمت إلا كذبة واحدة،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ل للنبي صلى الله عليه وسلم، فأتى رجل من الطائف فسأل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رحلة أح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ية المنكبة، وكان يكر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حل 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ال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ابن أ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ي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يدت إلي الر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يعلى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رسول الله صلى الله عليه وسلم خطبة خفيفة، فلما فرغ من خط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قم فا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ر دو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 من خطب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 قم فا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فقصر دو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دو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 من خطب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قق القول،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ت أو ا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شقيق من الشيطان، وإن البيان من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م عبد 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بن أم عبد فحمد 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ربنا، وإن الإسلام ديننا، وإن القرآن إمامنا، وإن البيت قبلتنا، و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بي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ومأ بيده إلى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نا ما رضي الله تعالى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كرهنا ما كره الله تعالى لنا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ابن أم عبد أصاب ابن أم عبد وصدق، ورضيت بما رضي الله تعالى لي ولأمت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ا أن عبيد الله بن عثمان بن خثي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من أبي الدرداء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 لأمتي ما رضي لها ابن أم عبد، وكرهت لأمتي ما كره له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باختصار الكراهة، ورواه في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ع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بزار محمد بن حميد الرازي وهو ثقة وفيه خلاف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مع النبي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إلا أربعة، أحدهم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يحيى بن عبد الحميد الحما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ل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رجلاً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هو يحبه أليس رجلاً صالح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رسول الله صلى الله عليه وسلم وهو يحبك، وقد استعمل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عم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أدري حباً كان لي منه أو استعانة بي‏؟‏ ولكن سأحدثك برجلين ما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هو عنهما 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بن مسعود وعمار بن ي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عنهما 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ق في ترجمة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و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جلوس مع عمر إذ جاء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اد الجلوس يوازونه من قصره، فضحك عمر حين رآه، فجعل يكلم عمر ويضاحكه وهو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ثم ولى فاتبعه عمر بصره حتى توارى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يِّ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ئ فق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ارثة بن مض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مر إلى أهل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ع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اً أميراً وعبد الله بن مسعود وزيراً وهما من النجباء من أصحاب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أهل بدر، فاقتدوا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عوا من قولهما، وقد آثرتكم بعبد الله على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حارث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أبي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بن مسعود نظ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بد الله بن مسعود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يكنى أبا عبد الرحمن وهو ابن بضع وستين سنة، في سنة اثنتين وثلاثين بالمد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ى إلى الزبير بن العوام ودفن بالب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4" name="Image164" descr="">
              <a:hlinkClick xmlns:a="http://schemas.openxmlformats.org/drawingml/2006/main" r:id="rId4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4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خيه عتبة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عبد الله بن مسعود بأقدم هج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عتبة ولكنه مات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اسم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تبة بن مسعود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ليث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تبة بن مسعود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5" name="Image165" descr="">
              <a:hlinkClick xmlns:a="http://schemas.openxmlformats.org/drawingml/2006/main" r:id="rId4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4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مناقب عمار بن ياسر وآله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6" name="Image166" descr="">
              <a:hlinkClick xmlns:a="http://schemas.openxmlformats.org/drawingml/2006/main" r:id="rId4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4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عمار بن ياسر وأهل بيته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ار بن ياسر وأبوه وأم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إسلام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 بن ياسر بن عبس بن زيد بن مذحج،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اً والمشاهد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م أمه سمية بنت سلم بن لخ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ظان، قتل مع علي رضي الله عنهما يوم صفين سنة سبع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قائلي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بن أبي رب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 أبو سلمة وأم سلمة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عمار بن ياسر وكان حليفاً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 بن قيس المك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أبي مر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طاف بن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 بن ياسر كان حليفاً لك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و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، وعطاف 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كعب الحارثي أنه دخل على عثمان رضي الله عنه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آدم أصلع في مقدم رأسه شعرا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 بن ي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زياد بن جبل،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ليب بن منفع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اراً بالكناسة أسود جعداً، وهو يقرأ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آياته أن خلقكم من تر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إذا أنتم بشر تنتش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ار بن ياسر يوم صفي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لاً بيده الح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ط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عمار بن ياسر وعنده خياط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اً على قطيفة ثع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رق 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لعمار بن ي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ذنه جدعت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أذ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المقدام بن داود وهو ضعيف، وقال ابن 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علي رجلين قد خرج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 متده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ما‏؟‏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هاجر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ما، أنت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هاجرين‏؟‏ إنما المهاجر عمار بن ي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مثل عمار بن ياسر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بكر، كانا لا يحبان أن يعص الله طرفة عين، ولا يخالفا الحق قيد شع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حمد بن الحجاج بن الصلت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الم بن أبي الج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عثمان ناساً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هم عمار بن ياس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ائلكم، وإني أ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وني، نشدتكم بالله أتعلمون أن رسول الله صلى الله عليه وسلم كان يؤثر قريش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ائر الناس ويؤثر بني هاشم على سائر قريش‏؟‏ فسكت القو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تيح الجنة أعطيتها بني أمية حتى يدخلوا من عند آخ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ى طلحة والزبير 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أحدثكما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م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أقبلت مع رسول الله صلى الله عليه وسلم آخذاً بيدي نتمشى بالبطحاء، حتى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ه وأمه وعليه يعذبون فقال أبو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لدهر هكذا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آل ياس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أبي عمار وأم عمار و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وا آل ياسر موعدك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ياس موعدك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النبي صلى الله عليه وسلم مر بعمار بن يا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هله يعذبون في الله عز و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وا آل ياسر موعدك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غير إبراهي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المقوم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أن النبي صلى الله عليه وسلم كان مضطج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جر عمار، فدخل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ذا يقول المشركون آنفاً ل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عما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 النبي صلى الله عليه وسلم يده من وراء ظهره ورأسه في حجره حتى أح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ه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يحورون أديماً ط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عقوب بن حميد بن كاسب وقد وثق وضعف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ا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ت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جن والإنس، أرسلني إلى بئر بدر فلقيت الشيطان في صورة الإ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عني فصرعته، فجعلت أدقه بف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أو حجر،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 لقي الشيطان عند البئر فقا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دا أن رجعت فأخب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يعقوب بن إسحاق المخرمي ولم أعرفه، والحك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 مختلف في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بن الول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ي وبين عمار كلام، فأغلظ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قول، فانطلق عمار يشكوني إلى النبي صلى الله عليه وسلم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خ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وه إ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غلظ له، ولا يزيده إلا غلظة، و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اكت، فبكى عم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ا تراه‏؟‏ فرف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عماراً عاداه الله، ومن أبغض عماراً أبغ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فما كان شيء أحب إلي من رضا عمار، فلقيته ف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بن الول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ملت عملاً أخوف عندي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ني النار من شأن عمار،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ليمان وما 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ناس من أصحابه إلى حي من أحياء العرب، فأصبتهم و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يت مسكين فكلمني عمار في أناس من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هم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تى آ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رسول الله صلى الله عليه وسلم فإن شاء أرسلهم وإن شاء صنع بهم ما أراد، ف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ه صلى الله عليه وسلم، واستأذن عمار فدخ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م 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الد فعل وفعل، فقال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لولا مجلسك ما سبني ابن سمية،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يا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وهو يبك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ص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لى خالد، فقال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جبت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منعني منه إلا محقرته،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قر عماراً يحقره الله، ومن يسب عماراً ي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من ينتقص عماراً ينتقص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فاتبعته حتى است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اد عماراً يعاد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طولاً ومختصراً بأسانيد، منها ما وافق أحمد 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، ومنها ما هو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وسط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 عماراً سبه الله، ومن أ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اً أبغض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غير واحد 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ا نرى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ات يوم مات وهو يحب رجلاً فيدخله الل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يستمع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لم، ولكنه كان يحب رج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 بن ي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، و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قتي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صف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الله قت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فضل عبد الله بن مسعود نحوه بمحبة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عمار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من ذي طمرين لا ثوب له، لو أقسم على الله لأبره، منهم عم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عيسى بن قرطاس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عبد العزيز أن عمار بن ياسر أقسم يوم أحد ف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ون، وأقسم يوم الجمل فغلبوا أهل البصرة، وقيل له يوم 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قس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ضربونا بأسيافهم حتى نبلغ سعفات هجر لعلمنا أنا على الحق و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، فلم يقسم، فقتل يومئذ، فقال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ت يا جبريل ويا ميك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لبنـا معشـر ضـ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على الحق وهم جه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خرق صف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قطع الإسنا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مية، ما عُرض عليه أمران قط إلا اختار الأرش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عمار ولحمه حرام على النار أن تط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 وفي بعضهم ضعف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د من أصحا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ا لو شئت لقلت فيه ما خلا عماراً، فإني 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ئ إيماناً إلى مشا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لال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عثمان رضي الله عنه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قتل هذا الرجل وقد اختلف الناس فيما يقو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وني، فأسندوه إلى ظهر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يقظان على الفطرة لا يدعها حتى يموت أو يمسه اله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باختصار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دوا بالذين من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 بكر و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تدوا بهدي عمار بن ياسر، وتمسكوا بعهد ابن أم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دوا بالذين من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حيى بن عبد الحميد الحما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7" name="Image167" descr="">
              <a:hlinkClick xmlns:a="http://schemas.openxmlformats.org/drawingml/2006/main" r:id="rId4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4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فضل عمار بن ياسر ووفاته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منها في الفتن فيما كان بين الصحاب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ولاة لعمار بن ياس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كى عمار بن ياسر شكوى 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غشي عليه، فأفاق ونحن نبكي حو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م‏؟‏ أتحسبون أني م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شي‏؟‏ أخبرني حبيبي صلى الله عليه وسلم أنه تقتلني الفئة الباغية وأن آخر ز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خبرني أني أُقتل بين 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باختص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اة عمار لم أعرفها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ب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ار بن يا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ين في اليوم الذي مات فيه وهو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قيت الجبار وتزوجت الحور ال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نلقى الأحبة محمداً و حزبه، عهد إلي رسول الله صلى الله عليه وسلم 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زادك من الدنيا ضباح من 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أحمد باختصار ورجالهما رجال الصحيح،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بنحوه بإسنا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أتي باللبن ض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ك الفئة الب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ضرار بن صر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 عماراً الفئة الب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موسى الواسط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يسر بن عمرو عن زياد بن العرد أنهما سمع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 ل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ك الفئة الب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سعود بن سليمان،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لم يدرك أبا ال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بنة هشام بن الوليد بن المغ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مرض عم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عاوية إلى عمار يعوده، فلما خرج من ع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جعل م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دينا، ف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 عماراً الفئة الب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، وابنة هشام والراوي عنها لم أعرف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نقل اللبن للمسجد ل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ة، وكان عمار ينقل لبنتين لبنتين، فنفض رسول الله صلى الله عليه وسلم عن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ابن سمية تقتلك الفئة الب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بناء المسجد، فجعلنا ننقل لبنة لبنة وكان عمار ينقل لبنتين لبن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ي أصحابي ولم أسمعه من رسول الل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سمية تقتلك الفئة الب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إذا نقل الناس حجراً نقل عمار حجرين، فإذا نقلوا لبنة نقل لب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حذيفة وأبو مسعود فقال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 عماراً الفئة الب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حارث بن نوفل أنه سمع عبد الله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وعمرو بن العاص ومعاوية بن أبي سفيا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ل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ك الفئة الب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داحضاً في بولك،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ناه‏؟‏ إنما قتله من ج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، وكذلك أحد اسانيد عبد الل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جلين أتيا عمرو بن العاص يختص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م عمار وسلبه، 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ا عنه فإني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عمار وسالبه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قد صرح ليث بالتحديث،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عمار وسالبه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سلم الملائ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حارث أن عمرو بن العاص قال ل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أما سمعت رسول الله صلى الله عليه وسلم يقول حين كان يبن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حريص على الجهاد، وإنك لمن أهل الجنة، ولتقتلنك الف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قتلتمو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تزال تدح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ك، نحن قتلناه‏؟‏ إنما قتله الذي ج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ني مولى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معاوية وعمرو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ين، فنظرت يومئذ في القتلى فإذا أنا بعمار بن ياسر مقتول، فذهبنا إلى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 من رسول الله صلى الله عليه وسلم في عم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 ل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ك الفئة الب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مار قتلتموه، فأنكر ذلك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فأرنيه، فذهبت فوقفت عليه 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تله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طولاً، ورواه مختصراً، ورجال المختصر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زياد مولى عمرو وقد 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بختري وميسرة أن عمار بن ياسر يوم صفين كان ي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تل، فيجيء إلى علي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يوم كذا وكذا هذا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ثلاث مرات، ثم أتي بلبن فشرب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آخر شربة أشربها من الدنيا، ثم قام فقاتل ف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يعلى بأسانيد وفي بعضها عطاء بن السائ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ر، وبقية رجاله ثقات وبقية الأسانيد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جنب عم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ن تموت حتى تقتلك الفئة الباغية الناكبة عن الحق، يكون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ك من الدنيا شربة 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سلم بن كيسان الأعو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نان الدؤلي صاح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ار بن ياسر دعا غلاماً له بشراب، فأتاه بقدح من لبن فشرب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 ورسوله، اليوم ألقى الأحبة محمداً وحزبه، إ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خر شيء أزوده من الدنيا ضيحة 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هزمون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وا سعفات هجر لعلمنا أنا على حق وأنهم على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رسول الله صلى الله عليه وسلم يده في خاصرت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رة مؤمنة تقتلك الفئة الباغية آخر زادك ضياح من 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لثوم بن ج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واسط القصب عند عبد الأ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امر بن كريز القرشي، في منزل عنبسة بن سعيد، إذ جاء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عمار بالباب أفتأذنون له فيدخل‏؟‏ فكره بعض القوم، وقال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وه،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جل عليه مقطعات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دركت رسول الله صلى الله عليه وسلم وأنا أ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ي فأرد عليهم الغنم، فقال رجل 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غادية كيف كان أمر عما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عد عماراً من خيارنا حتى سمعته يوماً في مسجد قباء يقع في عثمان،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صت إليه لوطئته برجلي، فما صليت بعد ذلك صلاة إل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قني عماراً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م صفين استقبلني رجل يسوق الكتيبة، فاختلفت أنا وهو ضربتين، فبدرته فضر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با لوجهه ثم قت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وه، فأدخل عليه مقط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فإذا رجل طوال، ضرب من الرجال، كأنه ليس من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صفين أقبل يمش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يبة راجلاً حتى كان بين الصفين طعن رجلاً في ركبته بالرمح فصرعه، فانكفأ الم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فاضربه فإذا رأس عمار بن ي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ه مولى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د كفتاه، فلم أر رجلاً أبين ض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، وعبد الله باختصار، ورجال أحد إسنادي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كتاب الفتن أحاديث وبعض ما كان بينهم رضي ال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8" name="Image168" descr="">
              <a:hlinkClick xmlns:a="http://schemas.openxmlformats.org/drawingml/2006/main" r:id="rId4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4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فضل خباب بن الأرت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رد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باباً أسلم سادس ستة كان سدس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رجاله إلى كردوس رجال الصحيح، وكردوس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باب بن الأرت مولى زهرة يكنى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سبع وثلاثين منصرف علي رضي الله عنه من صفين إلى الكوفة، وهو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ر بالكوفة من أصحاب النبي صلى الله عليه وسلم، وكان إسلام خباب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في تسمية من 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اب بن الأرت بن خوي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بن جذيمة بن كعب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و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رنا م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مع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رج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ن حتى إذا كنا بباب الكوفة إذ نحن بقبور سبعة عن أيمان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 خباب بن الأرت توفي بعد مخرجك إلى 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ى أن يدفن في ظهر الكوفة، وكان الناس إنما يدفنون موتاهم في أقبيتهم وعلى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رهم، فلما رأوا خباباً أوصى أن يدفن بالظهر دفن الناس، ف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خباباً لقد أسلم راغباً، وهاجر طائعاً، وعاش مجاهداً وابتلي في ج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اً، ولن يضيع الله أجر من أحسن عملاً، ثم دنا من القبو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يا أهل الديار من المؤمنين والمسلمين، أنتم لنا سلف فار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لكم تبع عما قليل لاحق، اللهم اغفر لنا ولهم وتجاوز عنا وعنهم، طوبى لم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د، وعمل للحسنا، وقنع بالكفاف، ورضي عن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على بن عبد الرحمن الواسط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9" name="Image169" descr="">
              <a:hlinkClick xmlns:a="http://schemas.openxmlformats.org/drawingml/2006/main" r:id="rId4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4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بلال المؤذن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جنة فإذا حس، فنظرت فإذا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كبير، وفيه مصعب بن ثابت الزبيري،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وضعفه جماعة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دخلت الجنة فسمعت خشفة بين يد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م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ف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 يمشي أما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الكبير بنحوه وأحمد في حديث 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ما اجتمع من الفضل لأبي بكر وعمر رضي الله عنهما وغيرهما، ورجال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حشي بن حرب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سري بي في الجنة سمعت خشخش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، م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خش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أم بلال ولدتني وأبو بلال وأنا مثل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رقم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مرء بلال، وهو سيد الشهداء، والمؤذنون أطول الناس أعنا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حسام بن مصك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أسري بنبي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جنة فسمع وجس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من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لال المؤذ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 للناس حين 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فلح بلال، رأيت له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قابوس وقد وثق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ت بلالاً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شرني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بلال يوم القيامة على ناقة، رجلها من ذهب، وزمامها من 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قوت، معه لواء يتبعه المؤذنون، فيدخلهم الجنة حتى إنه ليدخل من أذن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احاً، يريد بذلك وجه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، وفيه خالد بن إسماعيل المخز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بلال مثل النحلة غدت تأكل من الحلو والمر ثم هو ح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لال مولى أبي بكر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رب أبي بكر بدمشق في الطاعون، ودفن عند باب الصغي، ويكنى أبا عبد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ي أبا عمرو في سنة سبع عشرة وهو من مولدي الس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0" name="Image170" descr="">
              <a:hlinkClick xmlns:a="http://schemas.openxmlformats.org/drawingml/2006/main" r:id="rId4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4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سالم مولى أبي حذيفة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وة بن الزبير في تسمية من شهد بدراً من بني عبد شم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مولى أبي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زع بالمدينة، فأتيت على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أبي حذيفة وهو محتب بحمائل سيفه فأخذت سيفي فاحتبيت بحمائله،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ألا كان مفزعكم إلى الله ورسو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فعلتم كما فعل هذان الرجلان المؤمن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سمع سالماً مو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يقرأ من الل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جعل في أمتي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في تسمية من استشهد يوم الي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هكذا في ترجمة سالم،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1" name="Image171" descr="">
              <a:hlinkClick xmlns:a="http://schemas.openxmlformats.org/drawingml/2006/main" r:id="rId4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4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عامر بن فهيرة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فهيرة مولى أبي بكر الصدي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الأولين، هاجر مع رسول الله صلى الله عليه وسلم وأبي بكر من مك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، وهو بدري استشهد يوم بئر مع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 طلحة بن عبيد الله عا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رة بشيء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اً يا طلحة، إنه قد شهد بد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شهدته، وخيركم خيركم لموا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، وفيه مصعب بن مصع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2" name="Image172" descr="">
              <a:hlinkClick xmlns:a="http://schemas.openxmlformats.org/drawingml/2006/main" r:id="rId4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4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عامر بن ربيعة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بن عامر بن ربيعة، وكان من كبراء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، وكان أبوه 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به إلى عتر بن و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ربيعة بن كعب بن عميرة بن مالك بن كنانة بن عامر بن سعيد بن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ده بن عدنان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بن ربيعة من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بيعة من اليمن، ويقول من نسبه إلى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ربيعة بن كعب بن عميرة بن مالك بن كنانة بن خزيمة بن الحارث بن معاو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 بن زيد بن عكة بن مذ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صعب بن عبد الله الزب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امر بن ربيع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امر بن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بن ربيع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بالليل حين نشب الناس في الفتنة، فأري في المنام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سل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ذك من الفتنة التي أعاذ منها صالح عباده، فقام فصلى فاشتكى فما خرج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3" name="Image173" descr="">
              <a:hlinkClick xmlns:a="http://schemas.openxmlformats.org/drawingml/2006/main" r:id="rId4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4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عبد الله بن جحش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بن أبي وقاص أن عبد الله بن جحش قال له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دعو الله‏؟‏ فخلوا في ناحية فدعا سع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إذا لقيت العدو فلق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اً بأسه، شديداً حرده، أقاتله ويقاتلني فيك، ثم ارزقني ال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تى أقتله وآخذ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ن عبد الله بن جحش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رزقني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اً حرده، شديداً بأسه، أقاتله فيك ويقاتلني، ثم يأخذني فيجدع أنفي وأذني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تيك غداً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دع أنفك وأذنك‏؟‏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 وفي رسولك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، 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كانت دعوة عبد الله بن جحش خيراً من دعوت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ه آخر النهار، وإن أنفه وأذنه لمعلقتان في خ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4" name="Image174" descr="">
              <a:hlinkClick xmlns:a="http://schemas.openxmlformats.org/drawingml/2006/main" r:id="rId4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>
                      <a:hlinkClick r:id="rId4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عثمان بن مظعون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ثابت أن عثمان بن مظعون لما قبر قالت أم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 أبا السائب نفساً، إنك في 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ها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نبي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ر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عثمان بن مظ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ما رأينا إلا خيراً، أنا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دري ما يصنع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عثمان بن مظعون قالت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ئاً لك الجنة، فنظر إليها النبي صلى الله عليه وسلم نظرة غض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ك وصا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دري ما يفعل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د ذلك على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قوله لعثمان وهو أفضلهم، فلما ماتت رقية بن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 بسلفنا عثمان بن مظ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سود بن سر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عثمان بن مظعون أش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يه، فلما مات إبراهيم ب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لفنا الصالح عثمان بن مظ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كان إذا مات 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وه على فرطنا، نعم الفرط لأمتي عثمان بن مظ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بنحوه، وإسناد الكبير ضعيف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الأوسط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ت رقية بن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 بسلفنا الصالح عثمان بن مظ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صالح الم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بنت مظعون أن النبي صلى الله عليه وسلم قبّل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ظعون على خده بعدما مات، ولا نعلم قبّل أحداً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جمن بن عفان الحاطب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دخل على عثمان بن مظعون يوم مات، فأح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أنه يوصيه، ثم رفع رأسه فرأوا في عينيه أثر الب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حنى عليه الثانية، ثم رفع رأسه فرأوه ي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حنى عليه الثالثة، ثم رفع رأسه وله شهيق، فعرفوا أنه قد م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القوم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، إنما هذا من الشيطان فاستغفرو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ِبْ عنك أبا السائب، فلقد خرجت ولم تتلبس منها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عمر بن عبد العزيز بن مقلاص عن أبيه ولم أعرف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سبب إسلامه في التفسير ي سورة 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5" name="Image175" descr="">
              <a:hlinkClick xmlns:a="http://schemas.openxmlformats.org/drawingml/2006/main" r:id="rId4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4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حاطب بن أبي بلتعة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أن حاطب بن أبي بلتعة كتب إلى أه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أن رسول الله صلى الله عليه وسلم أراد غزوهم، فد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المرأة التي معها الكتاب، فأرسل إليها، فأخذ كتابها من رأ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اطب أفعل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أما إني لم أفعله غشاً ل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لا نفاقاً، قد علمت أن الله مظهر رسوله ومتم له أمره، غير أني كنت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انيهم، وكانت والدتي معهم فأردت أن أتخذها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ضرب ع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 رجلاً من أهل بدر‏؟‏ وما يدريك لعل الله اطلع على أهل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ما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، وأحمد أتم منه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ي كنت عزيزاً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ان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أن رسول الله صلى الله عليه وسلم 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طب بن أبي بلتعة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كتبت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أما والله يا رسول الله ما تغير الإيمان من قلبي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رجل من قريش إلا وله جُذم وأهل بيت يمنعون له أهله، وكتبت كتاباً رجو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الله بذلك أهلي، فقال عمر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ي في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ن أذنت ل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ريك لعله قد اطلع ال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د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ما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بنحوه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حاطب بن أبي بلتعة كتاب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كة، فأطلع الله عز وجل نبيه صلى الله عليه وسلم، فبعث علياً والزبير في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فأدركا المرأة على بعير، فاستخرجاه من قرونها، فأتيا ب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رئ عليه، فأرسل إلى حاط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اطب أنت كت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ملك على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أما والله إني لناصح لله ولرسوله، ولكني كنت غريباً في أهل مكة، وكان أ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ظهرانيهم وخشيت عليهم، فكتبت كتاباً لا يضر الله ورسوله شيئاً، وعسى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لأهلي، فقال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رطت سيفي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مك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طب فإنه قد كفر فأضرب عنقه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ما يدريك‏؟‏ لعل الله اطلع على هذه العصابة من أهل بد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م فقد غفرت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الكبير، والبزار والطبراني في الأوسط باخ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حاطب بن أبي بلتعة أنه حدث أن أباه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فار قريش كتاباً وهو مع رسول الله صلى الله عليه وسلم قد شهد بدراً، فدع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علياً والزب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ا حتى تدر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عها كتاب وائتيا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ا حتى لقياها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نا الكتاب الذي معك، وأخبراها أنهما غير منصرفين حتى ينزعا كل ثوب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ما رجلين مسلمين‏؟‏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ك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ن معك كتاباً، فلما أيقنت أنها غير منفلتة منهما حلت الكتاب من رأسها فدف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ا، فدعا رسول الله صلى الله عليه وسلم حاطباً حتى قرأ عليه الكت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رف هذا الكت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ملك على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ولدي وقرابتي وكنت امرأ غريبا فيكم معشر قريش،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حاطب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إنه قد شهد بدراً، وإن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ي لعل الله قد اطلع إلى أهل بد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ما شئتم إني غافر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مبش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غلام حاط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طب الجنة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َ، قد شهد بد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غير هذا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6" name="Image176" descr="">
              <a:hlinkClick xmlns:a="http://schemas.openxmlformats.org/drawingml/2006/main" r:id="rId4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4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عكاشة بن محصن الأسدي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علي الأمم بالموسم فمرت علي أمتي، فأُريتهم فأعجبني كثر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لؤوا السهل والجب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يت يا محمد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ع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ألفاً يدخلون الجنة بغير حساب هم الذين لا يسترقو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طيرون ولا يكتوون وعلى ربهم يتوك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كاش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ا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يجعلني منهم، فدعا له، ثم قام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ادع الله أن يجع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ك بها عكا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طولاً ومختصراً، ورواه أبو يعلى كذلك ورجالهما في الم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المطول في صفة الجنة فيمن يدخلها بغير 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7" name="Image177" descr="">
              <a:hlinkClick xmlns:a="http://schemas.openxmlformats.org/drawingml/2006/main" r:id="rId4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>
                      <a:hlinkClick r:id="rId4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يمن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يس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يمن على مطهرة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نعلبه ويعاطيه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محمد بن عياد بن زكري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عن أبي ميس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يمن وهو فار من القتال، فعرفت في وج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خطبة أبعد من كل خير، ثم إنهم احتضروا القتا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 أيمن أعنت القوم، فأعجب ذلك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 بن الخطاب 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حدثت أنك لا تقوم بين الصفين جبن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أن أقوم مقاماً يحبه الله ورسوله،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خلي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سند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8" name="Image178" descr="">
              <a:hlinkClick xmlns:a="http://schemas.openxmlformats.org/drawingml/2006/main" r:id="rId4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>
                      <a:hlinkClick r:id="rId4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صهيب وغيره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َّاق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ابق العرب، وصهيب سابق الروم، وس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 الفرس، وبلال سابق الحب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عمارة بن زاذان وهو ثقة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ابق العرب إلى الجنة، وصهيب سابق الروم إلى الجنة، و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 الحبشة إلى الجنة، وسلمان سابق الفرس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هانئ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ّاق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ابق العرب، وسلمان سابق الفرس، وصهيب 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، وبلال سابق الحب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فايد العطا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لهذا الحديث بعض طرق في فضل جماعة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ه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النبي صلى الله عليه وسلم قبل أن يو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 مولى ابن عباس أن صهيباً افتدى من أهله بنصف م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مهاجراً، فأدركوه بالطريق فخرج عما بقي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هيب أن أبا بكر مر بأسير له يستأمن له م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صهيب جالس في المسجد فقال 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مع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شركين أستأمن له م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صه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 هذا موضع للسيف، فغضب أبو بكر، فرآه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 غضبان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أسيري هذا على صهي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ان في ع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لسيف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ك آذي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آذيته لآذيت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الحسن بن زبال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ه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ه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داً قط إلا كنت حاضره، ولا غزا غزوة قط أول الأمر وآخره إلا كنت فيها عن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ن شماله، ولم يبايع بيعة قط إلا كنت حاضرها، ولم يسير سرية قط إلا كنت حاض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خافوا أمامهم قط إلا كنت أمامهم، ولا ما وراءهم إلا كنت وراءهم، وما جعل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يني وبين العدو قط حتى توف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الحسن بن زبال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سور بن مخ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طعن عمر رضي الله عن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هيباً مولى بني جدعان أن يصلي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9" name="Image179" descr="">
              <a:hlinkClick xmlns:a="http://schemas.openxmlformats.org/drawingml/2006/main" r:id="rId4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>
                      <a:hlinkClick r:id="rId4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المقداد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بن أبي شي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د بن الأسو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د بن عمرو بن ثعلبة بن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مامة بن مطرود بن عمرو 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ور بن ثعلبة بن مالك بن هز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س بن رويم بن القين بن الهون بن بهز بن عمرو بن الحاف بن ق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س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بن عبد يغوث بن وهب بن عبد مناف بن زهرة لأنه تبناه وحا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ط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ال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فر لحيته، أقنى، طويل الأ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المدينة وهو ابن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، وصلى عليه عثمان بن عوف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وقال الطبران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د بن الأسود بن عمرو ب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معبد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و حليف بني زه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ُ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هاجري أولي بدر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مام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مقداد رضي الله عن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خ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قداد بن الأسود من كن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فيان بن صهبانة الم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صاحباً للمقد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في الجاهلية، وكان رجلاً من بهز فأصاب فيهم دماً، فهرب إلى كندة فحالفهم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فيهم دماً فهرب إلى مكة، فحالف الأسود بن عبد يغ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إلى أبي سفيان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نة تشتاق إلى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، وعمار بن ياس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ان الفارسي، والمقداد بن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غير ذكر المق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سلمة بن الفضل وعمران بن وهب اختلف في الاحت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نطلق بالهدي فنح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كما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قد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لا نكون كالملأ من بني إسرائيل إذ قالوا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ذهب أنت وربك فقاتلا إ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هنا قاع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ذهب أنت وربك فقاتلا إنا معكما مقاتلون، ف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ب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هم يومئذ سبعون ب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مقداد بن الأسود بالجر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ه الرجال إلى المدينة على رقابهم في سنة ثلاث وثلاثين، وصلى عليه عثمان بن 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، ويكنى أبا معبد، وسنه نحو من 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فضل عتبة بن غزوان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غزوة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من شهده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بيدة معمر بن المث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بن غزوان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غزوان، وكان طويلاً جميلاً مات سنة سبع عشرة وهو م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صرة في المرة الثانية، ودفن في بعض المياه، وهو ابن خمس وخمسين سنة، ح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نوفل بن عبد م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تبة بن غزوان سنة سبع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بصرة عاملاً لعمر بن الخطاب، وسنه سبع وخمس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، وهو الذي مصر البصرة، واختط بها المنازل وبنى مسجدها، وهو الذي افت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ُبُلَّة وكانت ولايته البصرة ستة أشهر ولاه إياها عمر بن الخطاب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0" name="Image180" descr="">
              <a:hlinkClick xmlns:a="http://schemas.openxmlformats.org/drawingml/2006/main" r:id="rId4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>
                      <a:hlinkClick r:id="rId4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فضل سعد بن معاذ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معاذ الأنصاري ثم الأشهلي بدري أح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عمرو، استشهد يوم الخ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بأسانيده في غزوة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جاء سعد بن معاذ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ي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الطبراني وفيه صدقة بن عبد الله السمين، وهو ضع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غير واحد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اجش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د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أنا عما سو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 من رسول الله صلى الله عليه وسلم شيئاً إلا علمت أنه حق، ولا 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حدثت نفسي بغيرها حتى أنفتل عنها، ولا تبعت جنازة فحدثت نفسي بغير ما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ة و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ضرت ميتاً إلا حدثت نفسي بما يقول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أحدهما عن أبي سلمة مرسلاً، والآخ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جشون منقطعاً، وفي إسناد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نزل لموت سعد بن معاذ رضي الله عنه سبعون ألف ملك ما وطئ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ين د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لو انفلت أحد من ضغطة القبر لانف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إسنادين و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ميث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ئت أن أقبل الخاتم الذي بين كتفيه من قربي منه لقب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 لسعد بن معاذ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تز له عرش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نحوه، والطبراني واللفظ له في الكبير والأوسط،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جال الصحيح غير شيخه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من حج أو عمرة فتلقينا بذي الح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غلمان من الأنصار تلقوا أهليهم فلقوا أسيد بن حضير فنعوا له امرأته فتقنع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الله لك، أنت صاح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من السابقة والقدم ما لك، تبكي على امرأة‏؟‏ فكشف عن رأ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لع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 أن لا أبكي على أحد بعد سعد بن معاذ وقد قال ل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له 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اهتز العرش لوفاة سعد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سير بيني وبي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ذا قدم من سفر نزل ذا الحليفة فخرج إليهم الصبيان فيخبرونهم عن أه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سيد بن حضير بموت امرأته فبكى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ك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ي لا أ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رش اهتزت أعواده لموت سعد ا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نيدها كلها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يزيد بن السك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في سعد بن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ت أمه، فقال له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ق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عك و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نك، فإن ابنك أول من ضحك الله له واهتز له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ماء بنت يزيد بن السك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خرج بجنازة سعد بن معاذ صاحت أمه، فقال ل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قأ دمعك ويذهب حز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نحوه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يقيب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ت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لموت سعد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ملك العنبري 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رب، وضعفه أبو حاتم وأبو زرعة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وق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 جنازة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اهتز له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عقوب بن محمد الزهري، وقد ضعفه الجمهور ووث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، وصالح بن محمد بن صالح التمار لم 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سعد بن معاذ بكى أبو بكر وبك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 حتى عرف بكاء أبي بكر من بكاء عمر، وبكاء عمر من بكاء أبي بكر،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رسول الله صلى الله عليه وسلم يبكي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ه كان ي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حيت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 سعد بن معاذ ودموعه تحادر على 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سهل أبو حريز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هدي إلى النبي صلى الله عليه وسلم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باج كساه إياه كسرى، فدخل أصحاب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ت عليك من السماء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عجبون من ذا‏؟‏ لمن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اديل سعد بن معاذ في الجنة خير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اذهب به إلى أبي جهم بن حذيفة وقل له يبعث إلي بالخم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عبد الرحمن بن عمرو بن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أكيدر الدومة بعث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جبة سندس، فلبسها رسول الله صلى الله عليه وسلم، فتعجب الناس م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جبون من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ذي نفسي بيده لمناديل سعد بن معاذ في الجنة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هداها إلى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تكرهها وألب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إنما أرسلت بها إليك لتبعث بها وجهاً فتصيب بها م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بل أن ي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 بعثها إلى عمر 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ن الأنصار كلهم من بني عبد الأش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أحد يعتد عليهم فضلاً بع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يد بن حضير وعباد بن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 إلا أن ابن إسحاق مدلس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1" name="Image181" descr="">
              <a:hlinkClick xmlns:a="http://schemas.openxmlformats.org/drawingml/2006/main" r:id="rId4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>
                      <a:hlinkClick r:id="rId4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سعد بن الربيع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عد بنت سعد بن الربيع أنها دخلت على أبي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فألقى لها ثوباً حتى جلست عليه فدخل عليه عمر بن الخطاب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ليفة رسول الله من هذ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بنت من هو خير مني ومنك، إل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رجل قبض على عهد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و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عده م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ت أنا و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ماعيل بن قيس بن سعد بن ز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2" name="Image182" descr="">
              <a:hlinkClick xmlns:a="http://schemas.openxmlformats.org/drawingml/2006/main" r:id="rId4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>
                      <a:hlinkClick r:id="rId4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سيد بن حضير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ى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هد العقبة وهو نقيب ب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سيد بن حضير من أفاضل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كون فيما أكون من حال من أحوال ثلاثة لكنت من أهل الجنة، وما شك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حين أقرأ القرآن، وحين أسمعه يقرأ، وإذا سمعت خطب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إذا شهدت جنازة، وما شهدت جنازة قط فحدثت نفسي بسوى ما هو مفعول بها، و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ر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حمد بنحوه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في ف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مناقب سعد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سيد بن حضير و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سنة عشرين، وحمله عمر بين أعواد السرير حتى وضعه بالبقيع وصلى عليه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روى عن الواقدي بعضه وإسنادهما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3" name="Image183" descr="">
              <a:hlinkClick xmlns:a="http://schemas.openxmlformats.org/drawingml/2006/main" r:id="rId4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>
                      <a:hlinkClick r:id="rId4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معاذ بن جبل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نسبه فيمن 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مريضاً فبصق عن يمينه أو أراد أن يبصق عن يمي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قت عن يميني منذ أس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اذاً كان أمة قانتاً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اً مسلماً، ولم يك من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 جل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نس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لم الناس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ما القانت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يع 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حجاج بن إبراهيم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القرآن من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بن كعب، وعبد الله بن مسع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بن جبل، وسالم مولى أبي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كعب القرظ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جبل إمام العلماء برت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فيه محمد بن عبد الله بن أزهر الأنصار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الك بن أن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اذ وهو ابن ثمان وعشرين سنة وقائ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ثنتين وثلاث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إمام العلماء برت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ت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قطع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معاذ بن جبل في طاعون عمو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 عشرة أو ثمان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معاذ بن جبل وهو ابن ثلاث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ثلاث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فيه علي بن زيد وحديثه حسن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معاذ بن جبل وهو ابن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سنة، والذي يرفع في نسب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قطع الإسنا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4" name="Image184" descr="">
              <a:hlinkClick xmlns:a="http://schemas.openxmlformats.org/drawingml/2006/main" r:id="rId4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>
                      <a:hlinkClick r:id="rId4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فضل أبي بن كعب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ى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بة الب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 يكن الذين كفروا من أه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ت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ا، قال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ربك يأمرك أن تقرئها أُبياً، 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أمرني أن أقرئك هذه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ُكرت ثم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أُ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علي بن زيد وهو حسن الحديث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منذر إني أُمرت أن أقرأ عليك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، وعلى يديك أسلمت، ومنك تعلم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ذُكرت هنا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اسمك ونسبك في الم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رأ إذاً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ُ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جبريل أن أعرض عليك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ُ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مرت أن أقرئك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بأسانيد، ورجال الرواية الأولى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فضل معاذ بن جبل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القرآن من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قرآن على عهد رسول الله صلى الله عليه وسلم ستة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ثابت وأبو زيد ومعاذ بن جبل وأبو الدرداء وسعد بن عبادة وأبي بن كعب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بن مجمع قد قرأه إلا سورة أو سو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فيه إبراهيم بن محمد بن عثمان الحضرم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حاب القضاء من أصحا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لي وعبد الله وأبي وزيد و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ي الس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ُبي بن كعب أبيض الرأس والل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ر بن حبي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 أُبي بشاشة شر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محمد بن كناس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له بن ن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ي بن كع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ة عمر سنة ثنتين وعش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لافة عثمان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ين في خلافة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ُبي بن كعب رضي الله عنه ي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منذر بالمدينة سنة ثنتين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 من ابن ن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5" name="Image185" descr="">
              <a:hlinkClick xmlns:a="http://schemas.openxmlformats.org/drawingml/2006/main" r:id="rId4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>
                      <a:hlinkClick r:id="rId4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أبي طلحة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وت أبي طلحة أشد على المشركين من ف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وت أبي طلحة في الجيش خير من ف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 الرواية الأولى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7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أبا طلحة قرأ سورة براءة فأتى على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فروا خفاف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ثقا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رى ربي يستنفر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اً وشيخاً جهزوني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غز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سول الله صلى الله عليه وسلم حتى قبض، وغزوت مع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ت، وغزوت مع عمر، فنحن نغزوا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زوني، فركب البحر فمات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ا له جزيرة يدفنونه فيها إلا بعد سبعة أيام فلم ي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أبو طلحة غازياً في البحر،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فينة، فلم يجدوا له مك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نونه فيه، فانتظروا به ستة أيام حتى وجدوا له بعد سبع مك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نونه فيه، ولم يتغير ك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طلحة زيد بن سهل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، وصلى عليه عثمان بن عفان رضي الله عنهما، وسنه سب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منقطع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له بن ن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طلحة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سنة أربع وثلاثين، وصلى عليه عثمان بن عفان، ومات وهو ابن سبعين سنة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طلحة مات سنة اثنتين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 من ابن ن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6" name="Image186" descr="">
              <a:hlinkClick xmlns:a="http://schemas.openxmlformats.org/drawingml/2006/main" r:id="rId4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>
                      <a:hlinkClick r:id="rId4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حارثة بن النعمان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شهاب في تسمية من شهد بدراً من الأنصار ثم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 بن النعمان، وهو الذي مر برسول الله صلى الله عليه وسلم وهو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عند المق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إسحاق في تسمية من 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 بن 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 بن عبيد بن ثعلبة بن غنم بن مالك بن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قائ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جنة فسمعت فيها قراء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، كذاكم البر، كذاكم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امر بن ربيعة أن حارثة بن النع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على رسول الله صلى الله عليه وسلم ومعه جبريل جالس في المقاعد، فسلمت عل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ت، فلما رجعت وانصرف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يت الذي كان مع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قد رد عليك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وسى بن عق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سلمة عن الرجل الذي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ول الله صلى الله عليه وسلم وهو يناجي جبريل صلى الله عليه وسلم، فزعم أبو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جنب أن يدنو من رسول الله صلى الله عليه وسلم تخوفاً أن يسمع حديثه، فلما 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 أن تسلم إذ مررت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ح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ك تناجي رجلاً فخشيت أن تكره أن أدنو منكم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دري من الرج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عليه السلام، ولو 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عت من غير أبي سلمة أنه حارثة بن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امر بن ربيعة أن حارثة بن النع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ه صلى الله عليه وسلم ومعه جبريل في المقاعد، ف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م أجزت، فلما رجعت وانصرف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يت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بريل صلى الله عليه وسلم وقد رد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وسى بن عق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سلمة عن الرجل الذي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ول الله صلى الله عليه وسلم وهو يناجي جبريل عليه السلام، فزعم أبو سلم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نب أن يدنو من رسول الله صلى الله عليه وسلم تخوفاً أن يسمع حديثه، فلما أصبح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 أن تسلم إذ مررت بي البار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ك تناجي رجلاً فخشيت أن تكره أن أدنو منكم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د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صلى الله عليه وسلم، ولو سلمت 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عت من غير أبي سلمة أنه حارثة بن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حارثة بن النعمان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معه جبريل صلى الله عليه وسلم يناجيه، فمر ولم يسلم، فقال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ه أن يسلم‏؟‏ إنه لو سلم لردد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انين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ثمان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 الناس عنك غير ثمانين فيصبرون معك، رزقهم وزرق أولادهم على الله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 حارثة سلم،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سلمت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عك إنساناً فكرهت أن أقطع حديث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جبريل صلى الله عليه وسلم،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قال جبري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نحوه وإسناده حسن رجاله كلهم وثقو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7" name="Image187" descr="">
              <a:hlinkClick xmlns:a="http://schemas.openxmlformats.org/drawingml/2006/main" r:id="rId4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>
                      <a:hlinkClick r:id="rId4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عمرو بن الجموح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أنصار من سيد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 بن قيس، و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بخ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سيدكم، ولكن سيدكم عمرو بن الجموح وكان سخ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، وفيه أبو شيبة إبراهيم ب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كم يا بني سلم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بن قيس على أنا نبخ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كم الجعد الأبيض عمرو بن الجم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و بن الجموح يولم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حميد بن الربيع وثقه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شيبة وابن حبان وغيرهما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يدكم يا بني سلم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بن قيس على أنا نبخ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داء أدوأ من البخل، بل سيدكم الجعد القطط عمرو بن الجم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غير شيخ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سلمة من سيدكم اليو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بن قيس ول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خ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داء أدوأ من البخل، ولكن سيدكم عمرو بن الجم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إبراهيم بن يزيد المك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نحو هذا في كتاب الزكاة في الب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أنه حضر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عمرو بن الجموح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إن قاتلت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أقتل أمشي برجلي هذه صحيحة في الج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رجله عرج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ه يوم أحد هو وابن أخيه ومولى لهم، ف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أنظر إليه يمشي برجله هذه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رسول الله صلى الله عليه وسلم بهما وبمولاهما فجعلوا في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يحيى بن نصر الأنصار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8" name="Image188" descr="">
              <a:hlinkClick xmlns:a="http://schemas.openxmlformats.org/drawingml/2006/main" r:id="rId4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>
                      <a:hlinkClick r:id="rId4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بشر بن البراء بن معرور رض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يدكم يا بني عبي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بن القيس على أن فيه بخل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داء أدوأ من البخل‏؟‏ بل سيدكم بشر بن البراء بن مع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، وفيه سعد بن محمد الوراق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لك‏؟‏‏؟‏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يدكم يا بني سلم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 بن قيس على أنا نز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خ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داء أدوأ من البخ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سيدن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بن البراء بن مع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رجال أحدهما رجال الصحيح غير شيخي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من ضع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شهاب فيمن شهد العقبة من الأنصار ثم من بن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بن البراء بن معرور،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مع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 التي سم فيها يوم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ق ذكر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9" name="Image189" descr="">
              <a:hlinkClick xmlns:a="http://schemas.openxmlformats.org/drawingml/2006/main" r:id="rId4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>
                      <a:hlinkClick r:id="rId4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عبد الله بن رواحة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أخي عبد الله بن رواحة، كان أينما أدركت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 النبي صلى الله عليه وسلم جلس يوم الجم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، فلما جل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عبد الله بن رواحة قو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في بني غنم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واحة جالس في بني غنم سمعك وأنت تقول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في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براهيم بن إسماعيل بن مجم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0" name="Image190" descr="">
              <a:hlinkClick xmlns:a="http://schemas.openxmlformats.org/drawingml/2006/main" r:id="rId5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>
                      <a:hlinkClick r:id="rId5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بي اليسر كعب بن عمرو رض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إسحاق في تسمية من شهد بدراً من الأنصار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يسر كعب بن عمرو بن عباد بن عمرو بن غنم 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د بن 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عب بن سلمة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ابن إسحاق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يسر كعب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خيبر عشية، إذ أقبلت غنم لرجل من اليهود تريد حصنهم،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صروهم، إذ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نا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أ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ظل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آني رسول الله صلى الله عليه وسلم مولي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متعن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ت الغنم وقد دخل أوائلها الحصن، فأخذت ش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راها فاحتضنتهما تحت يدي، ثم أقبلت بهما أشتد كأنه ليس معي شيء حتى ألقي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سول الله صلى الله عليه وسلم فذبحوهما وأكل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بو اليسر من آخر أصحاب رسول الله صلى الله عليه وسلم هلاك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ذا حدث بهذا الحديث بك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عوا بي لعمري حتى كنت آخ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بعض رجال بني سلمة عن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اليسر كعب بن عمرو سنة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بالمدينة وهو آخر من مات من أهل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له بن ن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اليسر 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سنة خمس وخمسين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1" name="Image191" descr="">
              <a:hlinkClick xmlns:a="http://schemas.openxmlformats.org/drawingml/2006/main" r:id="rId5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>
                      <a:hlinkClick r:id="rId5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بد الله بن عمرو بن حر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نصار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بن عمرو بن حرام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بي بحريرة فصنعت، ثم أمرني فحملتها إلى رسول الله صلى الله عليه وسل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 جابر، ألحم 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رسول الله ولكن أبي أم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يرة فصنعتها، ثم أمرني فحم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أ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ك رسول الله صلى الله عليه وسلم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 جاب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ى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أحس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ى داجن فذبحها، ثم أمر بها فشويت، ثم أمرني فأتيت بها،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كم الله معشر الأنصار خيراً، ولا سيما آل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وسعد ب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م المؤمني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بشرك يا جاب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 بال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حيا أباك فأقعده بين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 علي ما شئت أعطيك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ما عبدناك حق عبادتك، أتمنى عليك أن تردني إلى الدنيا فأقاتل مع ن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تل مرة أخرى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لف مني إنك إليها لا ت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من طريق الفيض بن وثيق، عن أبي عبادة الز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هد أبي وعمي وعلى أبي دين، فأرسل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بر ألا أبشرك ببشارة من الله ورسوله‏؟‏ إن الل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أحيا أباك وعمك فعرض عليهما، وسألا ربهما أن يردهما إلى الدني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 ما قضيت في الكتاب أنهم إليها لا يرجع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غيره خالياً عن ذكر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ماد بن عمرو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2" name="Image192" descr="">
              <a:hlinkClick xmlns:a="http://schemas.openxmlformats.org/drawingml/2006/main" r:id="rId5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>
                      <a:hlinkClick r:id="rId5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عبد الله بن عبد الله بن أبي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امة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ج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بني المصطلق، قام ابن عبد الله بن أبي فسل على أبيه السي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غمده حتى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أعز وأنا الأذ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محمد الأعز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ت رسول الله صلى الله عليه وسلم فأعجبه وشكر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الحسن بن زبال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بد الله بن أبي أنه استأذ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يقتل أبا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ل أب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عروة بن الزبير لم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د الله بن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سول الله صلى الله عليه وسلم ب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بي وهو في ظل أط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ر علينا ابن أبي كبشة، فقال ابنه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الذي أكرمك لئن شئت لأتيتك برأس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بر أباك وأحسن ص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3" name="Image193" descr="">
              <a:hlinkClick xmlns:a="http://schemas.openxmlformats.org/drawingml/2006/main" r:id="rId5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>
                      <a:hlinkClick r:id="rId5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مارة بن حزم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ب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بن حزم بن لوذان بن عمرو بن عبد عو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النجار، وأمه أم إخوته عمرو ومعمر بنو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ة بنت أنس بن شيب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بن لوذان بن عمرو بن ثعلبة بن الخزرج بن س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باب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عمارة بن حزم العقبة وبد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اً والمشاهد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في تسمية من استشهد يوم اليمامة من الأنصار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خزرج ثم من بني مالك بن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إسحاق في تسمية من شهد بدراً من الأنصار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خزرج ثم من بني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بن حزم بن لوذان بن عمرو بن عبد عوف بن 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 بن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ابن إسحاق وثقوا، ونسبه عن ابن إسح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ة من استشهد يوم اليمامة من الأنصار عمارة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4" name="Image194" descr="">
              <a:hlinkClick xmlns:a="http://schemas.openxmlformats.org/drawingml/2006/main" r:id="rId5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>
                      <a:hlinkClick r:id="rId5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قتادة بن النعمان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إسحاق في تسمية من شهد بدراً من الأنصار ثم من الأ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ني ظ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تادة بن النعمان بن زيد بن عامر بن سواد بن كع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عب ظ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رج بن عمرو بن ال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ابن إسحاق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بن النع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ليلة من الليالي مظلم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تي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شهدت معه الصلاة وآنسته ب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، فلما دخلت المسجد برقت الس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آني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تادة ما هاج عل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بأبي وأمي أن أؤنس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هذا العرجون فتخصر به فإنك إذا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ء لك عشراً أمامك وعشراً خل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ت بيتك رأيت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الأخشن في أستار بيتك فإن ذلك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فأضاء لي، ثم 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حجر الأخشن حتى خرج من ب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حمد في حديث طويل تقدم في الصلاة في الساع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ى يوم الجمعة وفي الصلاة في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أيضاً، ورجال أحمد الذي تقدم في الصلاة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قتادة بن النعمان و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في سنة ثلاث وعشرين، وصلى عليه عمر بن الخطاب، وسنه خمس وستون سنة، ونز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 أبو سعيد الخدري ومحمد بن مسلمة والحارث بن حزمة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5" name="Image195" descr="">
              <a:hlinkClick xmlns:a="http://schemas.openxmlformats.org/drawingml/2006/main" r:id="rId5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>
                      <a:hlinkClick r:id="rId5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بي قتادة الأنصاري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قتادة الحارث بن ربعي أنه حرس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يلة بدر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حفظ أبا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حفظ نبيك هذه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عن أبي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ر المشركون على لقاح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ركبت فأدركتهم فظفرت بهم وقتلت مسعدة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ين رآ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 الوجه، اللهم ا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 مس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6" name="Image196" descr="">
              <a:hlinkClick xmlns:a="http://schemas.openxmlformats.org/drawingml/2006/main" r:id="rId5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>
                      <a:hlinkClick r:id="rId5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قتادة بن ملحان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علاء ب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قتادة بن ملحا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، فمر الرجل في أقصى الد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صرته في وجه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إذا رأيته كأن على وجهه الدهان، 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سح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7" name="Image197" descr="">
              <a:hlinkClick xmlns:a="http://schemas.openxmlformats.org/drawingml/2006/main" r:id="rId5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>
                      <a:hlinkClick r:id="rId5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محمد بن مسلمة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إسحاق في تسمية من شهد بدراً من الأنصار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سلمة بن خالد بن عدي بن مجدعة بن حارثة بن الحارث بن الخز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بن مالك بن الأوس، وكان حليفاً في بني عبد الأش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ابن إسحاق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محمد بن مسلمة بالمدين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أربعين، وسنه سبع وسب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له بن ن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محمد بن مسلمة في صفر سنة ثلاث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8" name="Image198" descr="">
              <a:hlinkClick xmlns:a="http://schemas.openxmlformats.org/drawingml/2006/main" r:id="rId5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>
                      <a:hlinkClick r:id="rId5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عبادة بن الصامت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دة بن الصامت أن النبي صلى الله عليه وسل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دري عقبي أحدي شجري نق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أن معاوية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م لا تلقوني مع إخوانكم من قريش‏؟‏ قال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النواض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ضيناها يوم بدر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طاء بن السائب وهو ثقة ولكنه اختلط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بن الصامت بن قيس بن أصر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 بن ثعلبة بن غنم بن سالم بن عوف بن عمرو بن عوف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كح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ادة بن الصامت وشداد بن أوس يسك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عبادة بن الصامت بالشام من أرض فلسطين بالرملة،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هو ابن اثنتين 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9" name="Image199" descr="">
              <a:hlinkClick xmlns:a="http://schemas.openxmlformats.org/drawingml/2006/main" r:id="rId5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>
                      <a:hlinkClick r:id="rId5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خزيمة بن ثابت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زيمة بن ثابت أن النبي صلى الله عليه وسلم اشترى فر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واء بن الحارث فجحده، فشهد له خزيمة بن ثابت فقال 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الشهادة ولم تكن معنا حاض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ك بما 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علمت أنك لا تقول إلا ح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له خزيمة أو شهد عليه فح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كلهم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شهاب عن عمارة بن خزيمة بن ثابت الأنصاري، خ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عل رسول الله صلى الله عليه وسلم له شهادة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خبرني عمارة بن خزيمة عن ع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زيمة بن ثابت رأى في النوم أنه يسجد على جبه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فجاء رسول الله صلى الله عليه وسلم فذكر ذلك، فاضطج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سجد على جب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شيخه عامر بن صالح الزبيري وثقه أحمد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له طرق في التع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0" name="Image200" descr="">
              <a:hlinkClick xmlns:a="http://schemas.openxmlformats.org/drawingml/2006/main" r:id="rId5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>
                      <a:hlinkClick r:id="rId5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ثابت بن قيس بن شماس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ابت بن قيس بن شماس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خشيت أن أكون هلك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له المرء أن ي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م يفعل، وأجدني أحب الحمد ونهى الله عن الخيلاء، وأجدني أحب 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أن نرفع أصواتنا فوق صوتك، وأنا امرؤ جهير 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ضى أن تعيش حميداً، وتقتل شهيداً، وتدخل الج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ش حميداً، ومات شهيداً، يوم مسي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مطولاً هكذا ومختصراً،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صر ثقات، وفي رجال المطول شيخ الطبراني أحمد بن محمد بن يحيى بن حمزة الحض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ابن حبان في ترجمة أبيه في الثقات هو وأخوه عبيد الله، وبقية 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ضد بثقة رجال المختصر، ورواه من طريق إسماعيل بن ثابت أن ثابت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إسناده متصل ورجاله رجال الصحيح غير إسماعيل وهو ثقة تابعي 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ابت بن قيس بن شم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رفعوا أصواتكم فو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وت النب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 ثابت في الطريق يبكي، فمر به عاصم بن ع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ك يا ثاب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فيع الصوت، وأنا أخاف أن تكون هذه الآية نزلت فيّ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ضى أن تعيش حميداً، وتقتل شهيداً، وتدخل الج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 ببشرى الله ورسوله، لا أرفع صوتي أبداً ع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غضون أصوات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أبو ثابت بن قيس بن شماس لم أعرفه، ولك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ثابت بن قيس، فالظاهر أنه صحابي، ولكن زيد بن الحباب لم يسمع م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الخراس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مدينة فسألت عمن يحدث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ثابت بن قيس بن شماس، فأرشدوني إلى ابنته، فسألت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نزل ع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لا يحب كل مخت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خو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على ثابت وأغلق بابه عليه، وطفق يبكي، فأخب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فأرسل إليه فسأله فأخبره بما كبر عليه منه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جل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ل وأن أسود قوم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ست منهم، بل تعيش بخير، وتموت بخير، ويدخل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نزل الله على 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رفعوا أصواتكم فوق صوت النبي ولا تجهروا له بالقو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ث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ُخبر النبي صلى الله عليه وسلم فأرسل إليه، فأخبره بما كبر عليه وإنه جهير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يتخوف أن يكون ممن حبط عمله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عيش حميداً، وتُقتل شهيداً، ويدخلك ال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نفر أبو بكر رضي الله عنه المسلمين إلى قتال أهل ال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امة ومسيلمة الكذاب سار ثابت بن قيس فيمن سار، فلما لقوا مسيلمة وبن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موا المسلمين ثلاث مرات، فقال ثابت وسالم مولى أبي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كذا كنا نقات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، فجعلا لأنفسهما حفرة، فدخلا فيها فقاتلا حتى قت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ي رجل من المسلمين ثابت بن قيس في منا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 بالأمس مر بي رجل من المسلمين فانتزع مني درعاً نفيسة، ومنزله في أقصى العس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منزله فرس يستن في طوله، وقد أكفأ على الدرع برمة، وجعل فوق الب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فائت خالد بن الوليد فليبعث إلى درعي فليأخذها، فإذا قدم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ة رسول الله صلى الله عليه وسلم فأ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َّ من الدَّين كذا وكذا، و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قيقي عتيق، وإياك أن تقول هذا حلم تض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خالد بن الوليد فوجه إلى الدرع فوجدها كما ذكر، و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بكر رضي الله عنه فأخبره، فأنفذ أبو بكر رضي الله عنه وصيته بعد موته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أن أحداً جازت وصيته بعد موته إلا ثابت بن قيس بن شم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بنت ثابت بن قيس لم أعرفها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 والظاهر أن بنت ثابت بن قيس صحابية فإ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ثابت بن قيس بن شماس جاء يوم اليمامة وقد ن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انه وتحنط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برأ إليك مما جاء به هؤلاء، وأعتذر مما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ُتل، وكانت له درع فسرقت، فرآه رجل فيما يرى النائ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ر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تحت الكانون في مكان كذا وكذا، ووصاه بوصايا، فطلبوا الدرع فوجدوها وأنف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غير قصة الد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سمية من قتل يوم اليمامة من الأنصار ثم من بني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قيس بن شماس سنة ثنتي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مرسل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1" name="Image201" descr="">
              <a:hlinkClick xmlns:a="http://schemas.openxmlformats.org/drawingml/2006/main" r:id="rId5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>
                      <a:hlinkClick r:id="rId5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بي أيوب الأنصاري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يوب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طوف بين الصفا والمروة، فسقطت على لحيته ريشة، فابتدر إليه أبو أيوب فأخذ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ع الله عنك ما ت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فيه نائل بن نجيح وثقه أبو حاتم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غيره، وبقية رجاله ثقات إلا أن حبيب بن أبي ثابت لم يسمع من أبي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علي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ول من نز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ول من نز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هياج بن بسطام التمي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أبا أيوب الأنصاري 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نزل عليه حين هاجر، غزا أرض الروم فمر على معاوية رضي الله عنهما فجف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ثم رجع من غزوته فجفاه ولم يرفع له رأساً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باني أنا سنرى بعده أثرة، 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 أمرك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وا إ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عبد الله بن عباس بالبصرة وقد أمره عليها علي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أيوب إني أريد أن أخرج لك عن مسكني كما خرجت ل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أمر أهله فخرجوا وأعطاه كل شيء أغلق عليه الدار، فلما كان انطل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ي عطائي وثمانية أعبد يعملون في أرضي، وكان عطاؤه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، فأضعفها له خمس مرات، فأعطاه عشرين ألفاً، وأربعين ع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أبو أيوب على معاو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ما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عليه دين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بإسنا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دهما رجال الصحيح إلا أن حبيب بن أبي ثابت لم يسمع م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2" name="Image202" descr="">
              <a:hlinkClick xmlns:a="http://schemas.openxmlformats.org/drawingml/2006/main" r:id="rId5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>
                      <a:hlinkClick r:id="rId5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بي الدحداح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لفلان نخلة،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 حائطي بها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 إياها بنخ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، فأتاه أبو الدحدا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ي نخلك بحائطي فأجعلها ل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تي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من عذق رداح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حد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مر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مرأ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دحداح اخرجي من الحائط فإ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ه بنخلة في الجنة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بح البي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كلمة تشبه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ذا الذي يقرض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رضاً حس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دحد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الله يريد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ض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أبا الدحد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نا يد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وله ي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أقرضت ربي حائط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ائطه فيه ستمائة نخ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يمشي حتى أتى الح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دحداح فيه وعيالها،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دحداح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ي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ضته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ورجالهما ثقات ورجال أبي يعلى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زي أن النبي صلى الله عليه وسلم بع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دحداح يستقرضه، فلما جاءه الرسول قال 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يستقرض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شهد الله أن مالي في موضع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في سبيل الله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من عذق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حداح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3" name="Image203" descr="">
              <a:hlinkClick xmlns:a="http://schemas.openxmlformats.org/drawingml/2006/main" r:id="rId5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>
                      <a:hlinkClick r:id="rId5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براء بن مالك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سيرين أن أنس بن مالك دخل على البراء بن مال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شع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أما علمك الله ما هو خير من هذا‏؟‏ فقال له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خشى أن أمو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شي‏؟‏ والله لا يكون ذلك أبداً بلاء الله إياي، فقد قتلت مائ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، منهم من تفردت بقتله، ومنهم من شارك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هلال الراسي، وضعفه جماعة وقد وثق،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لم يسمع من البراء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لقى البراء بن مالك على ظهر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نم، فقال له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 الله أي 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ى جالس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س أت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ت على فراشي وقد قتلت مائة من المشركين مبارزة سوى من شاركت في قت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سحاق بن عبد الله بن أبي طل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أنس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ه البراء بن مالك عند حصن من حصون العدو، والعدو يلقون كلاليب في سلاسل محم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ق بالإنسان فيرفعونه إليهم، فعلق بعض تلك الكلاليب بأنس بن مالك فرفعو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وه من الأرض، فأتى أخوه البراء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أخاك، وهو يقاتل الناس، ف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ى حتى نزا في الجدار، ثم قبض بيده على السلسلة وهي تدار، فما برح يجرهم وي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نان حتى قطع الحبل، ثم نظر إلى يديه فإذا عظامه تلوح قد ذهب ما عليها من اللح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جى الله عز وجل أنس بن مالك رضي الله عنه ب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4" name="Image204" descr="">
              <a:hlinkClick xmlns:a="http://schemas.openxmlformats.org/drawingml/2006/main" r:id="rId5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>
                      <a:hlinkClick r:id="rId5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نس بن مالك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ني رسول الله صلى الله عليه وسلم بأبي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ه الترمذي كناني ببقلة كنت أجت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ابر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ي ذؤابة، و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مدها ويأخذ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أن ألق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خويد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لحكم بن عطية، وثقه أحمد وغيره، وضعفه جم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إذا أتيت أنساً يخبر بمكاني، فأ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آخذ بيديه فأقبلهما، 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هاتين اليدين التين مست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أقبّل عينيه 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هاتين العينين اللتين رأت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غير عبد الله بن أبي بكر المق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أنس بن مالك قال مورق الع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يوم نصف العلم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ذاك يا أبا المغير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ء إذا خالفنا في الحديث عن رسول الله صلى الله عليه وسلم 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بن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شعيب بن الحب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بن ما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ن السري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نس بن مالك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5" name="Image205" descr="">
              <a:hlinkClick xmlns:a="http://schemas.openxmlformats.org/drawingml/2006/main" r:id="rId5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>
                      <a:hlinkClick r:id="rId5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حذيفة بن اليمان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ني رسول الله صلى الله عليه وسل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والنصرة، فاخترت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رجاله رجال الصحيح غير علي بن زيد وهو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6" name="Image206" descr="">
              <a:hlinkClick xmlns:a="http://schemas.openxmlformats.org/drawingml/2006/main" r:id="rId5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>
                      <a:hlinkClick r:id="rId5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بد الله بن سلام وولده يوس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حمزة بن يوسف بن عبد الله بن سلام عن أبيه أ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سلام قال لأحبار 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دث بمسجد أبينا إبراهيم وإسماعيل عهد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إلى رسول الله صلى الله عليه وسلم وهو بمكة، فوافاهم وقد انصرفوا من 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رسول الله صلى الله عليه وسلم بمنى والناس حوله، فقام مع الناس، فلما نظ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لا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وت من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بن سلام، أما تجدني في التورا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ت لنا رب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جبريل حتى وقف بين يد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 الله الصمد لم يلد ولم يولد ولم يكن له كفو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ها علينا رسول الله صلى الله عليه وسلم، فقال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وأنك رسول الله، ثم انصرف ابن سلام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م إيمانه، فلما هاجر رسول الله صلى الله عليه وسلم قدم المدينة وأنا على ن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ع ت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 رجة في المدين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د 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يت نفسي من أعلى النخلة، ثم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يته فسلمت عليه، ثم رجعت فقالت 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كان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عليه السلام ما كان كذلك تلقي نفسك من أعلى النخلة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نا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اً بقدوم رسول الله صلى الله عليه وسلم من موسى إذ ب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وق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بقصعة فأكل منها، ففضلت فضلة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فج من أهل الجنة يأكل هذه الفض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تركت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اً يتوضأ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مير، فجاء عبد الله بن سلام ف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، وفيه عاصم بن بهدلة وفيه خلاف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م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وسف بن عبد الله بن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سني رسول الله صلى الله عليه وسلم في حجره ومسح على رأ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أسانيد ورجال إسنادين منه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ب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لي ب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بي ذر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قربكم يوم القيامة م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قربكم مني يوم القيامة من خرج من الدنيا كهيئته يوم ت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إنه والله ما منكم من أحد إلا وقد تشبث منها بشيء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، إلا أن عراك بن مالك لم يسمع من أبي ذر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بكم إلي وأقربكم مني الذي يخلفني على العهد الذي فارق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وسى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 في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ندب بن جنادة بن سفين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رام بن غفار بن مليل بن ضمرة بن بكر بن عبد مناف بن كنانة بن خزيمة بن مدرك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اس بن مضر بن نزار بن معد بن عد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له بن ن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أبي ذر جند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دة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أبي ذر ب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سلم أن النبي صلى الله عليه وسلم قال ل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حديث اختصرناه وهو مرسل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نف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ذ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ني 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لم يسلم قبلي إلا النبي صلى الله عليه وسلم وأبو بكر وبلال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أحدهما متصل الإسنا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ي أخ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س، وكان شاعر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فر هو وشاعر آخر، فقال أن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شعر منك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شعر منك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ن ترضى أن يكون بين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ى أن يكون بيننا كاهن مك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خرجا إلى مكة فاجتمعا عند الكاهن، فأنشده هذا كلامه وهذا كلامه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 لنفسك، فكأنه فضل شعر أن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رجل يزعم أنه نب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دين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هة قومي التي كانوا يعب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كنت تعب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، كنت أصلي من اللي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ط كأني خفاء حتى يوقظني حر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كنت توجه وجه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وجهني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ن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سئم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كره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حتى دخلت مكة، فكنت بين الكعبة وأستارها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ليلة ويوماً، أخرج كل ليلة فأشرب من ماء زمزم شربة، فما وجدت على كبدي سح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ع وقد تعكن بطني، فجعلت امرأتان تدعوان ليلة ألهتهما وتقول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اف 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غلاماً، وتقول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ائلة هب لي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بهن فول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ا ت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ئ بين الكعبة وأستارها، إذ م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يمشي وراءه فقال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ئ بين الكعبة وأستارها، فتكلم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كلام قبح ما قال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نت أنه رسول الله صلى الله عليه وسلم، فخرج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رسول ال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السلام ورح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كم أنت هه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عشر يوماً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ين كنت تأك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آتي زم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يلة نصف الليل فأشرب منها شربة، فما وجدت على كبدي سحفة جوع ولقد تعكن بط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طعم وشرب، وهي مبا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ألن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ن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فا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غفار يقطعون على الحاج، فك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تقبض عني فقال 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يا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ب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 أبي بكر، فقرّب لنا زبيباً، فأكلنا منه، وأقمت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علمني الإسلام، وقرأت شيئاً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ديني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اف عليك أن ت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سل رسول الله وإن قت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ع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قريش حلق يتحدثون في المسجد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وأن مح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ورسوله، فتنفضت الحلق، فقاموا إلي فضربوني حتى تركوني كأني نصب أحمر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 أنهم قد قتلوني، فقمت فجئت إلى رسول الله صلى الله عليه وسلم فرأى ما 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نه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حاجة كانت في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يتها، فأقمت مع رسول الله صلى الله عليه وسلم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بقومك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ك ظهوري فائ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وقد أبطأت عليهم، فلقيت أنيساً فبك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أراك إلا قد قتلت لما أبطأت علينا، ما صنعت‏؟‏ ألقيت صاحبك الذي طلب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وأن محمداً رسول الله، فأسلم مكانه، ثم أتيت 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تني بكت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أبطأت علينا حتى تخوفت أن قد قتلت، ما فعل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يت صاحبك الذي طلبت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شهد أن لا إله إلا الله وأن محمداً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صنع أنيس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ي عنكما رغبة، أ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أن محمداً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مت في قومي، فأسلم منهم ناس كثي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ظهور رسول الله صلى الله عليه وسلم فأت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ملت أمي وأختي حتى نزلنا ب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، فقال 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مدافع رجلاً على الماء بشع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امرأ شاع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، فخرج به اللجاج حتى دافع دريد بن الصمة صرمته إلى صرمته، وايم الله لد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أشعر من أخي، قتقاضيا إلى خنساء فقضت لأخي على دريد وذلك أن دريداً خطب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كبير لا حاجة لي فيه، فحقدت ذلك عليه، فضممنا صرمته إلى صرمت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لنا ه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يت مكة فابتدأت بالصفا، فإذا عليه رجالات قريش، وقد بلغ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صابئاً أو مجنوناً أو شاعراً أو ساحراً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ذين يزعمون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اك حيث ترى، فانقلبت إليه فوالله ما جزت عنهم ق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د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حتى أك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حجر وعظم ومدر فضرجوني بالدم، فأتيت البيت فدخلت بين الستور والبناء، وص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ثلاثين يوماً لا آكل ولا أشرب إلا ماء زمزم، حتى إذا كانت ليلة قمراء فأ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ان من خزاعة فطافتا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بنحو ما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طريق الأولى أبو الطاهر يروي عن أبي يزيد المديني ولم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واية الثانية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ظلت الخضراء ولا أقلت الغبراء من ذي لهجة أصدق م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وفيه علي بن زيد وقد وثق وفيه ضع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غنم أنه زار أبا الدرداء بحمص، فمكث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الي، فأمر بحماره فأوك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فقال 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ني إلا متبعك، فأمر بحماره فأسرج، فسارا على حماريهما فلقيا رجلاً شهد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س عند معاوية بالجابية، فعرفهما الرجل ولم يعرفاه، فأخبرهما خب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 آخر كرهت أن أخبركماه أراكما تكرهانه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 أبا ذر 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لله، فاسترجع أبو الدرداء و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اً من عشر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قبهم واصط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يل ل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، اللهم إن كذبوا أبا ذر فإني لا أكذبه، اللهم إن اتهموه فإني لا أته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وإن استغشوه فإني لا أستغشه، فإن رسول الله صلى الله عليه وسلم كان يأت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لا يأتمن أحداً، ويسر إليه حين لا يسر لأحد، أما والذي نفس أبي الدرداء بيد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ذر قطع يميني ما أبغضته بعد الذي سمعت م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ظلت الخضراء ولا أقلت الغبراء من ذي لهجة أصدق م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نحوه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أن ينظر إلى المسيح عيسى بن مريم إلى بره وصدقه و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ظر إلى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 باختصار ورجال أحمد وثقوا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يدني أبا ذر إذا حضر، ويفتقده إذا غ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بكر بن أبي مريم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ذر ليباري عيسى بن مريم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براهيم العحري وهو ضعيف، وإبراهيم مع ضعف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، 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نظر إلى شبيه عيسى بن مريم صلى الله عليه وسلم خ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اً، فلينظر إلى أبا ذ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رأيت كأني وزنت بأربعين أنت فيهم فوز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ي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جبري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ن الله يحب من أصحابك ثلاثة فأح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 والمقداد بن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لنضر بن حمي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نة تشتاق إلى ثلاثة علي وعم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غير ذكر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 رسول الله صلى الله عليه وسلم شيئاً مما صبه جبريل وميك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السلام في صدره إلا صبه في ص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ركت شيئاً صبه في صدري إلا صبب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 مالك بن ض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خرا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ذر بالربذة في ظ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اء ومعه امرأة شحماء وهو جالس على قطعة جوالق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إنك امرؤ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لك ولد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يأخذهم في الفناء ويدخرهم في دار البق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لو اتخذت امرأة غير هذ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تزوج امرأة تضعني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من امرأة ترفعني، 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تخذت بساطاً ألين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اً خذ مما خولت ما بد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وسى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غ الحار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كان بالش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ري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ذر كان به عوز، فبعث إليه بثلاث مائة دينا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د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أهون عليه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 وله أربعون فقد أل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ذر أربعون دره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ون شاة وماه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بن عي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خا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عبد الله بن أ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ونس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أبي ذر فعرض عليه نف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أعنز نحلبها، وحمر تنقلنا، ومحررة تخدمنا، و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ءة عن كسوتنا، إني لأخاف أن أحاسب على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أبو شعبة البكري لم أعرفه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أسود الدي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صحاب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ما رأيت لأبي ذر شبي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إبراه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أشت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ذر حضره المو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بذة فبكت امرأ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ي أنه لا يد لي بنفسك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ثوب يسع لك كفن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كي فإني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موتن رجل منكم بفلاة من الأرض تشهده عصابة م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كان عليّ في ذلك المجلس مات في جماعة وقرية، لم يبق منهم غيري، وقد أصح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لاة أموت، فراقبي الطريق فإنك سوف ترين ما أقول، فإني والله ما كَذب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ذبت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ى ذلك وقد انقطع الحاج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قبي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هي كذلك إذا هي بالقوم تخب بهم رواحلهم كأنهم الرخ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القوم حتى وقفوا عليه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من المسلمين تكف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جرون في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و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ذر، ففدوه بآبائهم وأمهاتهم ووض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طهم في محورها يبتدرون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وا فأنتم النفر الذي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كم ما قال، ثم أصبحت اليوم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ن، ولو أن لي ثوباً من أثوابي يسع لأكفن فيه فأنشدكم ب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ني رجل منكم كان عريفاً أو أميراً أو بريداً فكل القوم قد نال من ذلك شيئ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ى من الأنصار كان مع القو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صاحبك، ثوبان في عيبتي من غزل أمي و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ي هذين الذين عل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صاح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ن طريقتين أحدهما هذه، والأخرى مختصرة عن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تر عن أم ذر، ورجال الطريق الأولى رجال الصحيح ورواه البزار بنحوه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كعب أن ابن مسعود أقبل في ركب عمار، فمر ب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ذر على ظهر الطريق، فنزل هو وأصحابه فواروه، وكان أبو ذر دخل مصر واختط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محمد بن كعب لم يدرك أبا ذر، وابن إسحاق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أبي حبيب وكان أبو ذر ممن شهد الفتح مع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ذر بالربذة سنة 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اسمه جندب بن جن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7" name="Image207" descr="">
              <a:hlinkClick xmlns:a="http://schemas.openxmlformats.org/drawingml/2006/main" r:id="rId5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>
                      <a:hlinkClick r:id="rId5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سلمان الفارسي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ان الفار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جلاً فارسياً من أهل أصبه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منها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، وكان أبي دهقان قريته، و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خلق الله إليه، فلم يزل به حبه إياي حتى حبسني في بيت كما تحبس الجا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هدت في المجوسية حتى كنت قطن النار يوقدها لا أتركها تخبو 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لأبي ضعية عظيم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غل في بنيان له يوماً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قد شغلت في بنياني هذا اليوم عن ضعيتي فاذهب فاطلعها، وأمرن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ما يريد، فخرجت أريد ضيعته فمررت بكنيسة من كنائس النصارى، فسمعت أصواته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صلون، وكنت لا أدري ما أمر الناس بحبس أبي إياي في بيته، فلما مررت بهم و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هم دخلت عليهم أنظر ماذا يصنعون، فلما رأيتهم أعجبتني صلاتهم ورغبت في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له خير من الدين الذي نحن عليه، فوالله ما تركتهم حتى غربت الش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ت ضيعة أبي ولم آتها، 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صل هذا الدين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ت إلى أبي وقد بعث في طلبي وقد شغلته عن عمله ك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 أين كنت‏؟‏ ألم أكن عهدت إليك ما عهد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ي 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س يصلون في كنيسة لهم، فأعجبني ما رأيت من دينهم، فوالله ما زلت عندهم حتى غ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 ليس في ذلك الدين خير، دينك ودين آبائك خير من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والله إنه لخير من دين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فني فجعل في رجلي قيداً ثم حسب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ت إلى النصارى و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م عليهم من الشام 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صارى فأخبروني بهم، فأقبل عليهم ركب الشام تجار من النصارى فأخبر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ضوا حوائجهم وأرادوا الرجعة إلى بلادهم فآذنوني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رادوا الرجعة إلى بلادهم ألقيت الحديد من رجلي ثم خرجت معهم حتى الشام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ه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ضل أهل هذا الدين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قف في الكن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رغبت في هذا الدين وأحببت أن أكون معك في كنيستك أخدم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يستك وأتعلم منك وأصلي مع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، فدخلت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رجل سو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م بالصدقة ويرغبهم فيها فإذا جمعوا فيها شيئاً اكتنزه لنفسه ولم يعط المساك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جمع سبع قلال من ذهب و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غضته بغضاً شديداً لما رأيته يصنع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اجتمعت إليه النصارى ليدفنوه، 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كان رجل سوء، يأمركم ب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غبكم فيها، فإذا جمعتم له منها أشياء جئتموه بها اكتنزها لنفسه ولم يعط المس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شيئاً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مك بذلك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دلكم على كنز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يتهم موضعه فاستخرجوا منه سبع قلال مملوءة ذهباً وورقاً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وه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ندفنه أبد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بوه ثم رجموه بالحجارة، ثم جاء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 آخر فجعلوه ب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ما رأيت رجلاً يصلي الخمس أرى أنه أفضل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زهد في الدنيا ولا أرغب في الآخرة، ولا أدأب ليلاً ونهاراً من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بته حباً لم أحبه من قبله، فأقمت معه زماناً، ثم حضرته الوفاة،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إني كنت معك وأحببتك حباً لم أحبه أحداً قبلك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ك ما ترى من أمر الله، فإلى من توصي بي‏؟‏ وما تأمر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 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أحداً اليوم على ما كنت عليه، لقد هلك الناس وبدلوا وتركوا أكثر ما كان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جل بالموصل، وهو فلان، فهو على ما كنت عليه فال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وغيِّب لحقت بصاحب الموصل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اً أوصاني عند موته أن ألحق بك، وأخبرني أنك على مثل أمر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، فأقمت عنده فوجدته خير رجل، فلم يلبث أن مات، فلما حضرته الوفاة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إن فلاناً أوصاني إليك وقد أمرني باللحوق بك، وقد حضرك من أمر الله م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لى من توصي بي‏؟‏ وما تأمر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 والله ما أعلم رجلاً على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ليه إلا رجلاً بنصي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ه فأخبرته خبري وما أمرني به صاحب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، فوجدته على أمر صاحبيه، فأقمت مع خير رجل، فوالله ما لبث أن نزل به الم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ض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إن فلاناً كان أوصى بي إلى فلان، ثم أوصى بي فلان إل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لى من توصي بي‏؟‏ وما تأمر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 والله ما أعلم أحداً بقي على 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ك أن تأتيه إلا رجلاً بعمورية فإنه على مثل ما نحن عليه، فإن أحببت فائت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ثل أم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وغيب لحقت بصاحب عمورية، فأخبرته خب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، فأقمت مع رجل على أمر أصحابه وهديهم، واكتسبت حتى صارت لي بقيرات و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به أمر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ضر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إني كنت مع فلان وأنه أوصى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لان وأوصى إلى فلان وأوصى إلى فلان وأوصاني فلان إلى فلان إليك فإلى من تو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‏؟‏ وما تأمر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والله ما أعلم أحداً على ما كنا عليه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ك أن تأتيه، ولكن قد أظلك زمان نبي هو مبعوث بدين إبراهيم يخرج بأرض الع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اجره إلى أرض بين حرتي، بينهما نخل، به علامات لا تخ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الهدية ولا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بين كتفيه خاتم النبوة، فإن استطعت أن تلحق بتلك البلاد فا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وغيب، فمكثت بعمورية ما شاء الله أن أمكث، ثم مر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 من كلب تجار، 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وني إلى أرض العرب وأعطيكم بقيراتي هذه وغني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أعطيتموها فحملوني حتى إذا قدموا بي وادي القرى ظلم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وني من رجل من يهود، وكنت عنده، ورأيت النخل، ورجوت أن يكون البلد الذي وصف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ي ولم يحق في نفسي، فبينا أنا عنده قدم عليه ابن عم له من المدينة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ظة، فابتاعني منه فحملني إلى المدينة، فوالله ما هو إلا أن رأيتها فعرفتها ب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ي، فأقمت بها، وبعث الله رسوله صلى الله عليه وسلم فأقام بمكة، لا أسمع له ب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 أنا فيه من شغل الرق، ثم هاجر إلى المدينة، فوالله إني لفي رأس عذق لس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ل فيه بعض العمل، وسيدي جالس إذ أقبل ابن عم له حتى وقف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ي قيلة والله إنهم الآن مجتمعون عند رجل قدم من مكة اليوم يزعم أنه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تها أخذتني العو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 الح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ظننت سأسقط على س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ت عن النخلة وجعلت أقول لابن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تقول‏؟‏ 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؟‏ فغضب سيدي فلكمني لكمة شديد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ولهذا‏؟‏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إنما أردت أن أستثبته ع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ند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معته، فلما أمسيت أخذته ثم ذهبت به إلى رسول الله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باء، فدخلت علي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لغني أنك رجل صالح ومعك أصحاب لك غرباء ذو حا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شيء كان عندي للصدقة فرأيتكم أحق به من غيركم، فقربته إليه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سك يده فلم يأك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ت عنه فجمعت شيئاً، وتحول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، ثم جئ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ك لا تأكل الصدقة وهذه هدية أكرمتك به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 رسول الله صلى الله عليه وسلم منها وأمر أصحابه فأكلوا مع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ث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ئت رسول الله صلى الله عليه وسلم وهو ببقيع الغرق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 جنازة من أصحابه، عليه شملتان له، وهو جالس في أصحابه، فسلمت عليه ثم استد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 إلى ظهره هل أرى الخاتم الذي وصف لي صاحبي، فلما رآ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ستدبرته عرف أني أستثبت في شيء قد وصف ل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ى رداءه عن ظهره، فنظ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خاتم وعرفته، فانكببت عليه أقبله وأبكي، فقال ل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حولت، فقصصت عليه حديث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حدثتك يا ابن عب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ن يسمع ذلك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غل سلمان الرق حتى فاته مع رسول الله صلى الله عليه وسلم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تبت صاحبي على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نخلة أحييها له بالعفير، وبأربعين أوقية،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نوا أخ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نوني بالنخل، الرجل ب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ة، والرجل بعشرين ودية، والرجل بخمس عشرة ودية، والرجل بعشر، يعين الرجل ب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حتى إذا اجتمعت إلي ثلاث مائة ودية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يا سلمان فعفر لها فإذا فرغت فائتني فأكون أنا أضعها 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فرت لها وأعانني أصحابي حتى إذا فرغت منها جئته فأخبرته، فخرج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عي إليها، فجعلنا نقرب إليه الودي ويضع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، فوالذي نفس سلمان بيده ما مات منها ودية واحدة، فأديت النخل وبقي علي ال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 رسول الله صلى الله عليه وسلم بمثل بيضة دجاجة من ذهب من بعض المعاد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فارسي المكات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يت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هذه فأد ب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يا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تقع هذه يا رسول الله مما عل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فإن الله سيؤدي بها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ها فوزنت لهم منها والذ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بيده أربعين أوقية، فأوفيتهم حقهم وعتقت، فشهدت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خندق، ثم لم يفتني معه م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تقع هذه م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يا رسول الله‏؟‏ أخذها رسول الله صلى الله عليه وسلم فقلبها على لسا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فأوفهم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ها فأوف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م كله أربعين أو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كله والطبراني في الكبير بنحوه بأسانيد، وإسناد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عند أحمد والطبراني رجالها رجال الصحيح غير محمد بن إسحاق وقد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رواية الثانية انفرد بها أحمد ورجالها رجال الصحيح غير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رة الكندي وهو ثقة وروا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ن أبناء أساورة فار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ترفعني أرض وتخفضني أخرى حتى مررت على قوم من الأع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بدوني فباعوني، حتى اشترتني امرأة فسمعتهم يذكرون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عيش عزيزاً،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ي لي يوماً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فاحتط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طباً فبعته فصنعت طعاماً فأتيت به النبي صلى الله عليه وسلم فوضعته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، ف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ك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ن علا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كثت ما شاء الله أن أمكث، فقلت لمول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ي لي يوم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انطلقت فاحتطبت حطباً فبعته بأكثر من ذلك، فصنعت طعاماً فأتيت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الس بين أصحابه فوضعته بين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يده و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ب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مت خلفه فوضع رداءه فإذا خاتم النبو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ك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ته عن الرجل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خل الجنة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فإنه حدثني أنك نب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دخل الجنة إلا نفس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سلمان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ين قدم المدينة بمائدة عليها رطب فوضعها بين يد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 سلم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عليك وعلى أصحاب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ها فإنا لا نأكل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ها و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د بمثله فوضعه بين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 سلم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هدية لك، فقال رسول الله صلى الله عليه وسلم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شط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إلى الخاتم الذي على ظهر رسول الله صلى الله عليه وسلم فآمن به، وكان لليه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اه رسول الله صلى الله عليه وسلم بكذا وكذا دره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 يغرس نخلاً يعمل فيها سلمان حتى تط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رس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النخل إلا نخلة واحدة غرسها عمر، فحملت النخل من عام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 النخلة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رس 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غرستها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عها رسول الله صلى الله عليه وسل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سها، فحملت من ع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الفار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جلاً من أهل جي، وكا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تي يعبدون الخيل البلق، وكنت أعرف أنهم ليسوا على شيء، ف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ي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ب إنما هو بالمغرب، فخرجت حتى أتيت الموصل، فسألت عن أفضل رجل فيها فدل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ي صومعة، فأتي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جل من أهل جي وإني جئت أطلب العلم وأتعلم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ني إليك أخدمك وأصحبك وتعلمني شيئاً مما علمك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صحبته فأ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ثل ما يجري عليه من الخل والزيت والحبوب، فلم أزل معه حتى نزل به الموت، فج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أسه أبك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بكني أني خرجت من بلادي أ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فرزقني الله عز وجل صحبتك فعلمتني وأحسنت صحبتي فنزل بك الموت فلا أدري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أخ بالجزيرة بمكان كذا وكذا، وهو على الحق فائته فأقرئه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أخبره أني أوصيت بك إليه وأوصيك بص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ن قبض الرجل خرجت حتى أتيت الرجل الذي وصف فأخب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بر وأقرأته السلام من صاحبه وأخبرته أنه هلك وأمرني بصحبته، فضمني إليه وأ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كما كان يجري علي من الأجر، فصحبته ما شاء الله ونزل به الموت فلما أن نز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جلست عند رأسه أبك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ن بلادي أطلب الخير، فرزقني الله صحبة فلان فأحسن صحب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ني، فلما نزل به الموت أوصى بي إليك فضممتني فأحسنت صحبتي وعلمتني، وقد نز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فلا أدري أين أتوج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الي على قرب الرومي، فهو على الحق فا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ئه مني السلام واصحبه فإنه على الحق، فلما قبض الرجل خرجت حتى أتيته فأخب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بري وبوصية الآخر قب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ني إليه وأجرى علي كما كان يجري علي، فلما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وت جلست أبكي عند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‏؟‏ فقصصت قصتي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ني صحبتك فأحسنت صحبتي، وقد نزل بك الموت ولا أدري أين أتوج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علمه على دين عيسى عليه السلام في الأرض، ولكن هذا أوان يخرج فيه نبي أو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بتهامة فائت على الطريق لا يمر بك أحد إلا سألته عنه، فإذا بلغك أنه خرج ف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النبي الذي بشر به عيسى عليه السلام وآية ذلك أن بين كتفيه خاتم النبوة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الهدية ولا يأكل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مر بي أحد إلا سألته عنه، فمر بي ناس من أه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د ظهر فينا رجل يزعم أنه نبي، فقلت ل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ون عبداً لبعضكم على أن تحملوني عقبة وتطعموني من الخبز كسراً‏؟‏ فإذا بلغت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كم فإن شاء أن يبيع باع وإن شاء أن يستعبد فقال رج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، فصرت عبداً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دم مكة، فجعلني في بستان له مع حبشان كانوا فيه، فخرجت وسألت فلقيت 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ي فسألتها فإذا أهل بيتها قد أسلموا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جر هو وأصحابه، إذ صاح عصفور بمكة، حتى إذا أضاء لهم الفجر تفر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ستان، فكنت أختلف ليلتي فقال لي الحبش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تكي بط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نعت ذلك لئلا يفقدوني إذا ذهبت إ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الساعة التي أخبرتني المرأة التي يجلس فيه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خرجت أمشي حتى رأيت النبي صلى الله عليه وسلم، فإذا هو محتب وأصحابه ح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من ورائه فعرف النبي صلى الله عليه وسلم الذي أريد، فأرسل حبوته فنظر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 النبوة بين كتف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هذه واحدة، ثم انصرفت، فلما كانت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لة لقطت تمراً جيداً ثم انطلقت به إلى النبي صلى الله عليه وسلم فوضعت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ة، فأكل منها وقال ل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وأنك رسول الله، فسأل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 فأخبر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اشتر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إلى صاحب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على أن تنبت لي مائة نخلة فإذا أنبت جئتني بوزن نواة من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النبي صلى الله عليه وسلم فأخبرته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بالذي سألك وائتني بدلو من ماء البئر التي كنت تسقي منها ذلك 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لي رسول الله صلى الله عليه وسلم، ثم سقيتها، فوالله لقد غرست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ة فما منها نخلة إلا نبتت، فأتيت رسول الله صلى الله عليه وسلم فأخبرته أن الن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بت، فأعطاني قطعة من ذهب، فانطلقت بها فوضعتها في كفة الميزان، ووضع في ال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نوا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استعلت القطعة من الذهب من الأرض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ئ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أخبرته فأعتق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عبد القدوس التميمي ضعف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و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أغرب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جلاً من أهل مدينة أصبهان، فبين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ألقى الله عز وجل في قلبي من خلق السماوات والأ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إلى رجل،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م الناس يتحرج، فسأ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دين أفض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ولهذا الحديث‏؟‏ أت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ً غير دينك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أن أ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سماوات والأرض، وأي دين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لم على هذ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ب بالم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إليه فكنت عنده، فإذا هو قد قتر عليه في الدينا، ي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ار ويقوم بالليل، فكنت أعبد كعبادته، فلبثت عنده ثلاث سنين ثم توف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توصي ب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لم أحداً من أهل المشرق على ما أنا عليه ف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هب من وراء الجزيرة فأقرئه مني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ه فأقرأته السلام وأخبرته أنه قد توفي، فمكثت عنده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سنين ثم توف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تأمرني أن أذه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لم أحداً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على ما أنا عليه غير راهب بعمورية شيخ كبير، وما أدري أتلحقه أم لا‏؟‏ ف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كنت عنده، فإذا رجل موسع عليه، فلما حضرته الوفاة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أمر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لم أحداً من أهل الأرض على ما أنا عليه، ولكن إن أدركت زم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برجل يخرج من بيت إبراهيم صلى الله عليه وسلم وما أراك تدركه وقد كنت أرجو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ني إن استطعت أن تكون معه فافعل، فإنه الدين، وأمارة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حر مجنون كاهن، وإنه يأكل الهدية ولا يأكل الصدقة، وإن عند غضروف كت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أنا كذلك أتى ركب من نحو المدينة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ن أهل المدينة ونحن قوم تجار نعيش بتجارتنا ولكنه قد خرج رجل م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صلى الله عليه وسلم فقدم علينا وقومه يقاتلونه وقد خشينا أن يحول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تجارتنا ولكنه قد ملك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ون ف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حر مجنون كاهن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إمارة، دلوني على صا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ين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طيني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د شيئاً أعطيك غير أني عبد 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ني فلما قدمت جعلني في نخله، فكنت أسقي كما يسقي البعير، حتى 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ي وصدري من ذلك ولا أجد أحداً يفقه كلامي، حتى جاءت عجوز فار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قي فكلمتها ففقهت كلامي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هذا الرجل الذي خرج‏؟‏ دليني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ر عليك بكرة، إذا صلى الصبح من أول النهار، فخرجت فجمعت تمراً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جئت ثم ق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ت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أصدقة أم هد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رت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إلى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عنده، فأكلوا ولم يأكل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إ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غد جئت بت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ة، فأكل ودعا أصحابه فأكلوا، ثم رآني أتعرض لأرى الخاتم فعرف فألقى رداءه ف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ه وألتز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ني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ط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عبد، فاشتر نفسك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اه النبي صلى الله عليه وسلم على أن يحيي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ائة نخلة وأربعين أوقية ذهب ثم هو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ر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طلق فألق الدلو على البئر، ثم لا ترفعه حتى يرتفع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متلأ ارتفع، ثم رش في أص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فنبت النخل أسرع النبا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ما رأينا مثل هذا العبد، إن لهذا العبد لشأناً، فاجتمع الناس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ه النبي صلى الله عليه وسلم تبراً، فإذا فيه أربعون أو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امة العج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بن أخت لي من البادية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ة، فقال لي ابن أخ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ألقى سلمان فأسلم عليه، فخرجن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ناه بالمدائن وهو يومئذ على عشرين ألفاً، فوجدناه على سرير يسف حوضاً، فس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هذا ابن أخت لي قدم من البادية فأ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علي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سلام ورحمة الله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 أنه يحب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دثنا و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ألا تحدث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ك وممن أ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صلي وممن أنا فأنا من رامهرمز، كنا قوماً مجوس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رجل نصراني من أهل الجزيرة، وكان يمر بنا فينزل فينا، واتخذ فينا ديراً، و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فارسية، وكان لا يزال غلام معي في الكتاب يجيء مضروباً ويبكي وقد 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ه، فقلت له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ني أبوا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ضربا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دير فإذا علما ذلك ضرباني وأنت لو أتيته لسمع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اً عجباً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بي معك، فأتيناه فحدثنا عن بدء الخلق خلق السما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وعن الجنة 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ا حديثاً عجب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ختلف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طن غلمان من الكتاب فجعلوا يجيئون معنا، فلما رأى ذلك أهل ال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ه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إنك قد جاورتنا فلم نر من جوارك إلا الحسن وإنا ن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ماننا يختلفون إليك وإنا نخاف أن تفتنهم علينا، اخرج ع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الغلام الذي يأ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مع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تطيع ذلك قد علمت سنة أبوي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ي أخرج 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يتيماً لا أب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معه فأخذنا جبل رامهرم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نا نمشي ونتوكل، ونأكل من ثمر الشجر حتى قدمنا الجزيرة، فقدمنا نصيبين، ف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مان إن قوماً ههنا هم عبا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أنا أحب أن ألق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ناهم يوم الأحد وقد اجتمع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 عليهم صاحبي فحيوه وبشوا ل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كانت غيب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إخ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من قبل فارس، فتحدثنا ما تحدثنا ثم قال لي صاح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يا سلمان ان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مع هؤلاء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ا تطيق ما يطيق هؤلاء، يصومون من الأح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ولا ينامون هذا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يهم رجل من أبناء الملوك ترك الملك و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، فكنت فيهم حتى إذا أمسينا قال الرجل الذي من أبناء 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‏؟‏ يضيعوه ليأخذه رجل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 أنت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مان هذا خب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دم، فكل إذا غربت وصم إذا نشطت وصل ما بدا لك ونم إذا كسلت، ثم قام في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لمني إلا ذاك ولم ينظر إلي، فأخذني الغم تلك السبعة الأيام لا يكلمني أح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حد، فانصرف إلي، فذهبنا إلى مكانهم الذي كانوا يجت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جتمعون كل أحد، يفطرون فيه فيلقى بعضهم بعضاً ف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علي ثم لا يلتفتون إلى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نا إلى منزلنا فقال لي مثل 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أو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بز وأدم، فكل منه إذا غربت وصم إذا نشطت، وصل ما بدا لك ون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في صلاته فلم يلتفت إلي ولم يكلمني إلى الأحد الآخر، فأخذني غ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ت نفسي بالفرار، ثم دخل في صلا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ر أحدين أو ثلاثة، فلما كان ا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نا إليهم فاجتمعوا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بيت المقدس،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ري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هد لي ب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خاف أن يحدث به حدث فيليك غيرنا و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ب أن نلي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هد لي به، فلما سمعته يذكر ذاك فرحت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فر ن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فذهب عني الغم الذي كنت أ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، وكان يصوم من الأحد إلى الأحد ويصلي الليل كله ويمشي النه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زلنا قام يصلي، فلم يزل ذلك دأبه حتى انتهينا إلى بيت المقدس وعلى الباب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عد يسأ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ي شيء، فدخلنا بيت المقدس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أهل بيت المقدس بشوا إليه واستبشروا به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ي هذا فاستوصوا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وا بي فأطعموني خبزاً ولحماً، ودخل في صلاته فلم ينصرف إلي حتى كان يوم ا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مان إني أريد أن أضع رأسي فإذا بلغ الظل مكان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قطني، فوضع رأسه فبلغ الظل الذي قال فلم أوقظه مأو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قة و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ن اجتهاده ونصبه، فاستيقظ مذعور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مان ألم أكن قل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الظل مكان كذا وك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قظ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إنما منعني مأواة لك ل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أب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سلمان اعلم أن أفضل ديننا اليوم النصرانية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د اليوم دين أفضل من النصرانية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مة ألقيت على لس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يوش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نبي يأكل الهدية ولا يأكل الصدقة وبين كتفيه خاتم النبوة فإذا أدركته فا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ه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رني أن أدع دين النصراني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إنه نبي لا يأم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 ولا يقول إلا حقاً، والله لو أدركته ثم أمرني أن أقع في النار لوق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نا من بيت المقدس فمررنا على ذلك المقعد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ني وهذا تخرج فأعطني، فالتفت فلم ير حوله أحد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ني يد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وله ي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بإذن الله صحيحاً سوياً، فتوجه نحو بيته فأتبعته بصري تعج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رأيت، وخرج صاحبي وأسرع المشي وتلقاني رفقة من كلب أعراب، فسبوني فحملو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وني وثاقاً، فتداولني البياع حتى سقطت إلى المدينة، فاشتران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صار فجعلني في حائط له من نخل، فكن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ثم تعلمت عمل الخوص أشتري خوصا بدرهم وأعمله فأ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ين فأردهما إلى الخوص وأستنفق درهما أحب أن آكل من عمل يدي، وهو يومئذ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نا ونحن بالمدينة أن رجلاً خرج بمكة يزعم أن الله عز وجل أرس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نا ما شاء الله أن نمكث فهاجر إلينا وقدم علين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جربنه، ف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وق فاشتريت لحم جزور بدرهم ثم طبخته، فجعلت قصعة من ثريد فاحتملت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ه بها على عاتقي حتى وضعتها بين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‏؟‏ صدق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صدقة، 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ب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س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ت أياماً ثم اشتريت أيضاً بدرهم لحم جزور فأضع مثلها واحتملت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ه بها فوضعها بين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‏؟‏ هدية أم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ة، 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ب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معهم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له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ة ولا يأكل الصدقة، فنظرت فرأيت بين كتفيه خاتم النبوة مثل بيضة الحم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ت ثم قلت له ذ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 قوم النصار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ولا فيمن يح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والله أحبهم، وذلك حين بعث السر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د السيف، فسرية تدخل وسرية تخرج والسيف يقط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ث الآن إني أحبهم في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فيضرب عنقي، فقعدت في البيت، فجاءني الرسول ذات ي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مان أ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هذا الذي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ذر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ذهب حتى ألحق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حتى تجيء، وأنا أحدث نفسي أن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أن أ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بي فانتهيت إليه فلما رآني تبسم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مان أبشر فقد فرج الله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لا هؤلاء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آتين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من قبله هم به ي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يتلى عليهم قالوا آمنا به إنه الحق من 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كنا من قبله 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يؤتون أجرهم مرتين بما صبروا ويدرؤون بال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ة ومما رزقناهم ين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معوا اللغو أعرضوا عنه وقالوا لنا أعما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م أعمالكم سلام عليكم لا نبتغي الجاه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الذي بعث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نبياً لقد 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دركته فأمرني أن أدخل النار لوقعتها، إنه نب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إلا حقاً ولا يأمر إلا ب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مخت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تجدن أشد الناس عداوة ل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 اليهود والذين أشرك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فيض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م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مان إن أصحابك هؤلاء الذين 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سلامة العجلي وقد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الدردا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سلمان الفارسي يسلم علي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ءة قطوانية مرتدياً بها، فطرحت وسادة فلم يردها، ولف عباءته فجلس ع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ك ما بلغك المحل، ثم حمد الله ساعة وكبر وصلى على النبي صلى الله عليه وسل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ن صاحب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أبا الدرد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مسجد، فانطلق إل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ا جميعاً وقد اشترى أبو الدرداء لحماً بدرهم فهو في يده معلق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اخبزي واطبخي، ففعلنا ثم أتينا سلمان بالطعام فقال 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ع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فإني صائم، قال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كل حتى تأكل، فأفطر أبو الدرداء وأكل م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الساع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فيها أبو الدرداء ذهب ليقوم أجلسه سلمان، فقال 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نهاني عن عبادة ربي‏؟‏ فقال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عينك عليك نصيبا، وإن لأهلك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ه حتى إذا كان في وجه الصبح قاما فركعا ركعات ثم أوترا ثم خرج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صبح، فذكرا أمرهما ل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سلمان ثك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‏؟‏ لقد أشبع من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سن بن جبلة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صره إلى السماء،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لكاً عرج ب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نور بن عبد الله المسمع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تش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الحو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عمار و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نة تشتاق إلى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أبي ربيعة الأيادي وقد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قيرة امرأة سلما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ضر سلمان الموت د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علية لها أربعة أبو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حي يا بقيرة هذه الأبواب فأرى اليوم روا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من أي هذه الأبواب يدخلو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بمسك 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لطيه ب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ضح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 فراشي ثم انزلي فامكثي فس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لمين فترين على فراشي، فاطلعت فإذا هو قد أخذ روحه مكانه على فراشه أو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 الجزل عن بقيرة ولم أعرفهما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8" name="Image208" descr="">
              <a:hlinkClick xmlns:a="http://schemas.openxmlformats.org/drawingml/2006/main" r:id="rId5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>
                      <a:hlinkClick r:id="rId5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اقب عبد الله بن أنيس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المغازي في سرية إلى خالد بن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9" name="Image209" descr="">
              <a:hlinkClick xmlns:a="http://schemas.openxmlformats.org/drawingml/2006/main" r:id="rId5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>
                      <a:hlinkClick r:id="rId5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بي الهيثم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شهاب في تسمية من شهد العقبة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ثم، وهو نق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شه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اً في غزوة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الهيثم بن التيها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، واسمه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0" name="Image210" descr="">
              <a:hlinkClick xmlns:a="http://schemas.openxmlformats.org/drawingml/2006/main" r:id="rId5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>
                      <a:hlinkClick r:id="rId5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زيد بن ثابت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نبي صلى الله عليه وسلم المدينة وأنا ابن إحدى عشر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خ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اني قب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ماعيل بن قيس بن سعد بن ز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صعب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عث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عف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ا لي زيد بن ثابت كات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إسماعيل بن عبد بن أبي كر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صعب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اس أَكتَبُ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أن زيد بن ثابت كبر على أمه أربعاً، ثم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بته فأخذ له ابن عباس بالركاب فقال له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 أو ذره،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ل بالعلماء الك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رزين الرمان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هريرة حين مات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مات حبر هذه الأمة وعسى الله أن يجعل في ابن عباس منه خ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يحيى بن سعيد الأنصار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م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ذهاب العلم كلام لابن عباس حين مات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زيد بن ثابت سنة خمس وأرب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ه ست وخم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نة ثمان وأربعين وسنه تسع وخمسو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جازه يوم الخندق وهو ابن خمس عشرة سنة والخند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 سنة أربع وقد اختلف في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1" name="Image211" descr="">
              <a:hlinkClick xmlns:a="http://schemas.openxmlformats.org/drawingml/2006/main" r:id="rId5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>
                      <a:hlinkClick r:id="rId5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قيس بن سعد بن عبادة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نزلة قيس بن سعد م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زلة صاحب الشرطة من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النبي صلى الله عليه وسلم مك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سعد في مقدمته بين يديه بمنزلة صاحب الشرطة، فكل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يس أن يصرفه عن الموضع الذي وضعه به مخافة أن يتقدم على شيء فصرف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2" name="Image212" descr="">
              <a:hlinkClick xmlns:a="http://schemas.openxmlformats.org/drawingml/2006/main" r:id="rId5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>
                      <a:hlinkClick r:id="rId5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رافع بن خديج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مرأة رافع بن خديج أن رافعاً رمي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يوم أحد أو يوم خي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ك عمر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هم في ثندو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نزع السه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افع 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عت السهم والقطبة جميعاً، وإن شئت نزعت السهم وتركت القطبة وشهدت لك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ع رسول الله صلى الله عليه وسلم السهم وترك القطبة، فع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حتى كان في خلافة معاوية فانتفض به الجرح فمات بعد العصر، فأتى ابن عمر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مات رافع، فترحم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ثل رافع لا يخرج ب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 من حول المدينة من أهل القرى، فلما خرجنا بجنازته نصلي عليه جاء ابن عم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على رأس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مرأة رافع إن كانت صحابية وإلا فإني لم أعرف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افع بن خديج سنة ثلاث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واق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رافع بن خديج في أول 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بن عمر رحمه الله جناز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سنة ثلاث وسب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رافع يوم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وثمان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له بن ن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رافع بن خدي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سبعين ف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3" name="Image213" descr="">
              <a:hlinkClick xmlns:a="http://schemas.openxmlformats.org/drawingml/2006/main" r:id="rId5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>
                      <a:hlinkClick r:id="rId5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بد الله بن عمر بن الخطاب رض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يمون بن مه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ج الروحاء في غزوة غزاها رسول الله صلى الله عليه وسلم فبصر بي ودعا لي بدعوا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ني بها الدنيا و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وسى بن عمر بن عمرو بن ميمو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ان ولم 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بن عمر رحمه الله الفتح وهو ابن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فرس حرون ورمح ثقيل، فذهب ابن عمر يختلي لفرسه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 الله رجل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مجاهداً أ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سحاق بن عبد الله الطفا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مر لا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إلا ب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إسحاق الطفاوي 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عن ابن عمر أنه كان يحيي الليل صلاة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أسحرنا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فيع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افع أسحرنا‏؟‏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يقعد في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 حتى ي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أسد بن موسى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بن عمر ليقسم في المجلس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ً، ثم يأتي عليه شهر ما يأكل فيه مز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يأكل اللح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افر فإنه أكثر طع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برد بن سنان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أن ابن عمر اشتكى فاشترى له عنقود عنب بدرهم،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ه إياه، ثم خالف إنسان فاشتراه بدرهم، ثم جاء به إليه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ين يسأ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ه إياه، ثم خالف إنسان فاشتراه منه بدرهم فأراد أن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نع ولو علم بذلك العنقود ما ذ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نعيم بن حماد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بن عمر براعي غن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عي الغنم هل من جزر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هنا 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أكلها الذئب، ف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عي رأسه إلى السماء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الله‏؟‏ ف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والله أح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ى ابن عمر الراعي واشترى الغنم فأعتقه وأعطاه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عبد الله بن الحارث الحاط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طعم بن مقدام الصنع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حجاج بن يوس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ك تطلب الخلافة لا تصلح لعيي ولا بخيل ولا غي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ذكرت من أمر الخلافة أني أطلبها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تها وما هي من ب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ت من أمر العي والبخل والغيرة فإن من جمع كتاب الله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ي ومن أدى زكاة ماله فليس بب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ت من الغيرة فإن أحق ما غر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ي أن يشركني فيه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ا أن مرسل المطعم لم يسمع 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ابن عمر بع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ن سنة تفد عليه وفو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ا أنه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بن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نع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مر وأنت صاحب رسول الله صلى الله عليه وسلم وابن أمير المؤمن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ني منه أن الله عز وجل حرم علي دم أخي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عفر بن الحارث أبو الأشه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كح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مع ابن عمر وهو يمشي إذ مر ب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 معه رمح، فوضع ز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ح بين السبابة والإبهام من قدم ابن عمر، فحمل الشيخ، فأ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مت ساقه، فأتاه الحجاج يعو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من أصابك بهذا حتى آ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ن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ليأخذن منه الله، ليأخذ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حر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نه يحمل فيه السلاح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رجال هذ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بد الله بن عمر ويكنى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مكة بعد الحج، ودفن بالمح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خ، وسنه حين أجا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وم الخندق في القتال وهو ابن خمس عشرة وكان الخند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 سنة أربع، فسنه يوم توفي أربع وثمان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 ابن عمر يوم مات أربع وثما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واق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بن عمر رضي الله عنهما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ودفن بفخ، وهو ابن أربع و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خالد بن الوليد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الوليد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سليمان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الوليد بن المغيرة بن عبد الله بن عمر بن مخزوم بن يقظة بن مرة بن 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ؤي بن غالب بن فهر بن مالك، وأمه لبابة بنت الحارث بن حزن بن بجير بن الهز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بية بن عبد الله بن هلال بن عامر بن صعصعة، وسما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اً من سيوف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حشي بن حرب أن أبا بكر رضي الله عنه عقد ل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على قتال أهل الرد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عبد الله وأخو العشيرة خالد بن الوليد، سيف من سيوف الله 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الكفار و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نحوه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ملك ب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عمر أبا عبي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عزل خالد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خالد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عليكم أمين هذه الأمة، 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ن هذه الأمة أبو عبيدة بن 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سيف من سيوف الله ونعم فتى العش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إلا أن عبد الملك بن عمير لم يدرك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شرة بن سمي الي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 بن الخطاب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يوم الجابية وهو يخطب، وإني أعتذر إليكم من عزل خالد بن الوليد،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ه أن يحبس هذا المال على ضعفة المهاجرين، فأعطاه ذا البأس و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ف وذا اللسان فعزلته ووليت أبا عبيدة بن 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و بن حفص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عذرت يا عمر بن الخطاب، لقد نزعت عاملاً استعمل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لقد قطعت الرحم وحسدت ابن ال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 القرابة حديث السن معصب في ابن ع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نحوه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ا عبد الرحمن بن عوف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وليد إلى رسول الله صلى الله عليه وسلم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الد لا تؤذ رجلاً من أهل بدر، فلو أنفقت مثل أحد ذهباً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ك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ون فيّ فأرد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ذوا خالداً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من سيوف الله صبه الله على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كبير باختصار، والبزار بنحوه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ق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حاز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 خالداً فإنه سيف من سيوف الله سله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لم يسم الصحاب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ؤتة على المن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الراية سيف من سيوف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جعفر أن رسول الله صلى الله عليه وسل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ى أهل مؤت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الراية سيف من سيوف الله خالد بن الوليد ففتح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عبد الله بن أحمد بن حنب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عفر بن عبد الله بن الحكم أن خالد بن الوليد فقد قلن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يوم اليرمو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ها، فلم يجدو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ها، فوجدوها فإذ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سوة خلقة، فقال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 رسول الله صلى الله عليه وسلم فحلق رأسه، فابت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جوانب شعره فسبقتهم إلى ناصيته، فجعلتها في هذه القلنسوة، فلم أشهد قت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عي إلا رزقت الن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يعلى بنحوه ورجالهما رجال الصحيح، وجعفر 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صحابة فلا أدري سمع من خالد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ي وبخالد بن الوليد أحداً منذ أسلمنا في ح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س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خالد بن الوليد الحيرة على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مرازبة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ذر ال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قيكه الأعاج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 به، فأتي به فأخذه بيد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حم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ر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بنحوه، وأحد إسنادي الطبراني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وهو متصل، ورجالهما ثقات إلا أن أبا السفر وأبا بردة بن أبي موسى لم يس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لد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ق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حاز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الد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لة تهدى إلى بيتي فيها عروس، أنا لها محب وأبشر فيها بغلام بأحب إلي من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ة الجليد في سرية من المهاجرين أصبح بها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ق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حاز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الد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منعني كثيراً من القراءة الجها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و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ضر خالد بن الوليد الوف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طلبت القتل فلم يقدر لي إلا أن أموت على فراشي، وما من عملي أرجى م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أنا متترس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ا مت فانظروا سلاحي وفرسي فاجعلوه عدة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ونس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على خالد بن الوليد يعودونه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في السب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لله أستعين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له بن ن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خالد ب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مص سنة إحدى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4" name="Image214" descr="">
              <a:hlinkClick xmlns:a="http://schemas.openxmlformats.org/drawingml/2006/main" r:id="rId5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>
                      <a:hlinkClick r:id="rId5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عمرو بن العاص وأهل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5" name="Image215" descr="">
              <a:hlinkClick xmlns:a="http://schemas.openxmlformats.org/drawingml/2006/main" r:id="rId5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>
                      <a:hlinkClick r:id="rId5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مرو بن العاص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اشد مولى حبيب بن أوس الثق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مرو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يه إلى في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نصرفنا من الأحزاب عن الخندق جمعت رجالاً من قريش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 مكاني ويسمعون مني، 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ن والله إني لأرى أمر محمداً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علو الأمور علو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ا، وإني قد رأيت أمراً فما ت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أيت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ن نلحق بالنجاشي فنكون عنده، فإن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لى قومنا كنا عند النجاشي، فإنا أن نكون تحت يديه أحب إلينا من أن نكون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محمد، وإن ظهر قومنا فنحن من قد عرفوا، فلن يأتينا منهم إلا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معوا لي ما يهدى إليه، وكان أحب ما يهدى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نا الأدم، فجمعنا له أدماً كثيراً ثم خرجنا حتى قدمنا عليه، فوالله إنا لعنده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مرو بن أمية الضمري، وكان رسول الله صلى الله عليه وسلم قد بعثه إليه في 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إليه وخرج من عند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لو قد دخلت على النجاشي وسألته إياه فأعطانيه، فضربت عنقه، فإذا فعلت ذلك 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أني قد أجزأت عنها حين قتلت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عليه فسجدت له كما كنت أصن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بصديق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ت لي من بلادك شيئ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يها الملك،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هديت لك أدماً كثيراً، ثم قدمته إليه، فأعجبه واشتهاه،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رجلاً خرج من عندك وهو رسول رجل عدو لنا، فأعطنيه فأقتله فإنه قد أص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افنا وخي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ومد يده وضرب بها أنفه ضربة ظننت أنه قد كسره،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شقت لي الأرض لدخلت فيها فرق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والله لو ظننت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ه هذا ما سأ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ني أن أعطيك رسول رجل يأتيه الناموس الأكب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أتي موسى لتقت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أكذاك 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ني واتبعه فإنه والله لعلى الحق وليظهرن على من خالفه كما ظهر موس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وجن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ايعني له على الإسل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بسط يده وبا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ت إلى أصحابي وقد حال رأيي عما كنت عليه، وكتمت أص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ي، ثم خرجت عامداً لرسول الله صلى الله عليه وسلم، فلقيت خالد بن الولي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ل الفتح، وهو مقبل من مكة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ليم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ام الميسم، وإن الرجل نبي، اذهب فأسلم، فحتى مت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أس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نا على رسول الله صلى الله عليه وسلم فتقدم خالد ب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وبايع ثم دنو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بايعك على أن 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ما تقدم من ذنبي ولا أذكر ما تأخر،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بايع فإن الإسلام يجب ما قبله، وإن الهجرة تجب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ته ثم انص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دثني من لا أتهم أن عثمان بن طلحة كان م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حين أ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مرو بن العاص من ف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ي،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بن رمثة أن رسول الله صلى الله عليه وسلم بعث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اص إلى البحرين، فخرج رسول الله صلى الله عليه وسلم في سرية وخرجنا معه، فنع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ه ع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ذاكرنا كل من اسمه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س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عس الثالثة فاستيقظ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ه ع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 عمرو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إذا نديت الناس إلى الصدقة جاء فأجزل منها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ى لك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 الله، وصدق عمرو إن له عند الله خيراً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هير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بض النبي صلى الله عليه وسل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ل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عند الله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ع هذا الذي قال فيه رسول الله صلى الله عليه وسلم 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وأحد إسنادي الطبران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سلام عمرو بن العاص وخالد بن الوليد وعثمان بن طلح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شي، فقدموا المدينة في صفر سنة ثمان من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م في يوم واحد معروف، وأما إسلام خالد وعثمان بن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نجاشي فلم أجده إلا عن ابن إسحاق من قول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أبي رافع الط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ت غزوة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سل استع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 على جيش فيه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طل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عبي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إنك لذو رأي سديد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اختصا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الكبير من لم أعرفه، وإسناد البزار فيه إسحاق بن يحيى بن طلح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ا العاص مؤمنان، وعمرو بن العاص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اختصا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و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كبير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 غير محمد بن عمرو وهو حس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بريدة أن عمر قال لأبي بكر حين شيع ع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ناراً، ألا ترى إلى ما يصنع هذا بالناس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 فإنما ولاه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لعلمه ب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رجاله رجال الصحيح غير المنذر بن ثعلب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إل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عليك ثيابك وسلاحك ثم ائ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وهو ي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عد في البصر ثم طأطأ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 أبعثك على جيش فيسلمك الله ويغنم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غب لك من المال رغب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أسلمت من أجل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ي أسلمت رغبة في الإسلام، وأن أكون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نعما بالمال الصالح للمرء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النس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ع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ب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 العين، و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نون و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سلمت رغ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أكون مع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نِعما ب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للمرء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وأبي يعلى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الأسود بن خ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اً في الحج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س من قريش إذ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ليلة عمرو بن العاص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كثرنا أن دخل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ددنا إليه أبصارنا، فطاف ثم صلى في الحجر ركعت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صتموني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ك إلا بخير، ذكرناك وهشام بن العاص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أفضل‏؟‏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خبركم عن ذلك، أسلمنا وأحببن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ناصحناه، ثم ذكر يوم اليرمو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بعمود الفسطاط ثم اغتس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نطت ثم تكفنت، فعرضنا أنفسنا على الله عز وجل فقبله فهو خير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عمرو مولى بني أمية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نوفل بن أبي عق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ع عمرو بن العاص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جزعاً شديداً فلما رأى ذلك ابنه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ع وقد كان رسول الله صلى الله عليه وسلم يدنيك ويستعم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سأخبرك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ما أدري أحباً كان ذلك أم تألفاً يتألف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شهد على رجلين أنه فارق الدنيا وهو يح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مية وابن أم عبد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به الأمر جعل يده موضع الغلال من ذق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مرتنا فتركنا، ونهي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نا، ولا يسعنا إلا مغف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لك هجير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 ودأ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له بن ن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عمرو بمص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سنة اثنتين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مرو بن العاص و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مصر ليلة الفطر سنة ثلاث وأربعين ودفن يوم الفطر وصلى عليه ابنه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ه نحو من 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قائ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6" name="Image216" descr="">
              <a:hlinkClick xmlns:a="http://schemas.openxmlformats.org/drawingml/2006/main" r:id="rId5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>
                      <a:hlinkClick r:id="rId5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مرو أيضاً وابنه عبد الله و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بد الله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طل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عبي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شيء‏؟‏ ألا إني 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 من صالحي قريش، ونعم أهل البيت أبو عبد الله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أحمد بنحوه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هل البيت أبو عبد الله وأم عبد الله و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يوماً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بي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ي من معنا في البي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ا رسول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جبريل و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رد عليك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أح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ير أعلمه اليوم أحب إ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يه مع رسول الله صلى الله عليه وسلم لأنا كن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منا الآخرة، ولا تهمنا الدنيا، وإنا اليوم قد مالت بنا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له بن ن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عبد الله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بد الله بن عمرو بن العا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نى أبا محمد بمصر، ودفن في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 وستين، وقائ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وستين، وسنه ثنتان و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، أو اثنتان وتسعو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ك يحيى بن بك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بعين أو ال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7" name="Image217" descr="">
              <a:hlinkClick xmlns:a="http://schemas.openxmlformats.org/drawingml/2006/main" r:id="rId5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>
                      <a:hlinkClick r:id="rId5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معاوية بن أبي سفيان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أبي سفيان بن حرب بن أمي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س بن عبد مناف يكنى أبا عبد الرحمن رضي الله عنه، وأمه هند بنت عتبة بن ربيع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شمس بن عبد مناف، وأمها صفية بنت أمية بن حارثة بن الأوقص من بني سليم، وأ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نوفل بن عبد مناف، وأمها فلانة بنت جابر بن نصر بن مالك بن حسل بن 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ؤي، وأمها بنت الحارث بن حبيب بن خزيمة بن نصر بن مالك بن حسل بن عامر، وأمها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سحاق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عاوية بالأبطح أبيض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ح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ث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بن معد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اوية طويلاً أبيض أج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صفوان بن صالح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لم مولى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نا معاوية وهو أبيض الناس وأجم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مسلم بن جندب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كار بن محمد بن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شية لقرشي خيراً لها في دنياها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د 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لدت قرشية لقرشي خير لها في دينها م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لدت قرشية لقرشي شراً لها في دنياها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عودتها عادة كأني بهم قد طلبوها من غيرك، فكأني بهم صرع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والله إني لأكتمها نفسي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بريدة أن عمر قال لأبي بكر حين شيع ع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ناراً، ألا ترى إلى ما يصنع هذا بالناس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 فإنما ولاه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لعلمه ب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، ومحمد بن سلام الجمحي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عاوية من الشام يريد مكة فنزل منز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كة والمدينة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اء، فاطلع في بئر عاديه فأصابته لقوة فأجد ال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دخل مكة، وأتاه الحاج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الناس بالباب ما أفقد وج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سط لي إ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بعمامة فلف بها رأسه وشق وجهه، ثم خرج ف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 أعافى فقد عوفي الصالحون قبلي، إني لأرج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ون منهم، وإن كان مرض مني عضو فما أحصي صحيحي، وإن كان وجد علي بعض خاصتكم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حدباً على عامتكم، وما لي أن أتمنى على الله أكثر مما أعطاني، فرحم الله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لي ب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جت الأصوات بالدعاء فاستبكى، فقال له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عنه عزوفاً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ت سني 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ي وكثرت الدم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 ورميت في أحسني وما يبدو مني، ولولا هوى مني في يزيد أبص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الحسن بن أبي يزيد الهمدا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عمرو بن سعيد بن العاص أن معاوية أخذ الإ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بي هريرة يتبع رسول الله صلى الله عليه وسلم، واشتكى أبو هريرة، فبينا هو يو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رفع رأسه إليه مرة أو مرتين وهو يتوضأ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إن وليت أمراً فاتق الله وا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لت أظن أني مبتلى ب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رسول الله صلى الله عليه وسلم حتى ابت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لفظ له وهو مرسل، ورواه أبو يعلى فوصله ف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ؤ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ؤوا نظر إ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وية إن وليت أمراً فاتق الله وا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أوسط والكبير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بل من محسنهم وتجاوز عن مسي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أم حبيبة م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دق الباب داق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وعلى أذنه قلم يخط ب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لم على أذنك يا معاو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م أعددته لله ولرسو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ك الله عن نبيك خيراً، والله ما استكتبتك إلا بوحي من الله عز وجل، وما أ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صغيرة ولا كبيرة إلا بوحي من الله عز وجل، كيف بك لو قمصك الله قميص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لا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ت أم حبيبة فجلست بين يدي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إن الله مقم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قميص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كن فيه هنات وهنات وه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هده بالهدى وجنبه الردى واغف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خرة و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سري بن عاص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بسر أن رسول الله صلى الله عليه وسلم است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وعمر في أ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رو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رو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ان في رسول الله صلى الله عليه وسلم و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يش ما ينفذون أمرهم حتى بعث رسول الله صلى الله عليه وسلم إلى غلام من غ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قف بين يد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ضروه أمر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أشهدوه أمر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اختصار اعتراض أبي بكر وعمر، ورجالهما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هم خلاف، وشيخ البزار ثقة، وشيخ الطبراني لم يوثقه إلا الذهبي في الميز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 جرح مفسر، ومع ذلك فهو حديث منكر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رباص بن سار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علم معاوية الكتاب والحساب وقه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حمد في حديث طويل، والطبراني وفيه الحارث بن زياد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من وثقه ولم يرو عنه غير يونس بن سيف، وبقية رجاله ثقات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لمة بن مخلد أن النبي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علمه الكتاب والحساب ومكن له في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ه سوء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 جبلة بن عطية عن مسلمة بن مخلد، وجبل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من مسلمة فهو مرسل، ورجاله وثقوا وفي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داً بع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أشبه صلاة برسول الله صلى الله عليه وسلم من أميركم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او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قيس بن الحارث المذحج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داً من الناس بع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سود م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 رجاله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جبريل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استوص معاوية فإنه أمين على كتاب الله ونعم الأمين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فطر ولم أعرفه، وعلي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زي فيه لين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نبي صلى الله عليه وسلم على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ة ورأسِ معاوية في حجرها وهي تقبله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ي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ي لا أحب 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معاوية كان يكتب بين يدي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قائلاً في كنيسة بأريح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مسجد يصلى في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به عوف بن مالك من نومته فإذا معه في البيت 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إليه، فقام فزعاً إلى سلاحه، فقال له ال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ه إنما أرسلت إليك ب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بلغها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س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رسلني إليك لتعلم معاوية الرحال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نة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اوي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يكر بن أبي مريم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عم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يتم معاوية ل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فيه يحيى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الأ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ى معاوية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وثقوا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ابت مولى أبي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ت مع معاوية بن أبي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روم فوقع ثلب في رحله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 الله المسلمين، فكان أول من 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، فنزل ونزل الناس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لغني أن أول من يغيث جبريل فأحببت أن أ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عيد بن عبد الجبار الزبي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لد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معاوية ما كان أشد 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رجاله ثقات إلى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ق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حاز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اوية ل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ف، فأبى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ما أُدبت، ف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أخ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نع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معاوية سنة 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لل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معاوية بن أبي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بع ليال خلون من رجب سنة ستين وسنه بضع وسبعون إلى ال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8" name="Image218" descr="">
              <a:hlinkClick xmlns:a="http://schemas.openxmlformats.org/drawingml/2006/main" r:id="rId5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>
                      <a:hlinkClick r:id="rId5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بي موسى الأشعري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قيس أبو موسى الأشعري حليف آل عتبة بن عبد شمس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 بمكة، وهاجر إلى أرض الحبشة حتى قدم زمن خيبر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موسى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ودفن بالتوتة على ميلين من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باب العصف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أبو موسى الكوفة وله به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ر حضرة الجامع، مات أبو موسى سنة إحدى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وسى عبد الله بن قيس الأشعري، هو عبد الله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صن بن حرب بن عامر بن تميم بن بكر بن عامر بن عدي بن وائل بن ناجية بن جماه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 بن أدد بن عريب بن يشجب بن زيد بن كهلان بن سنان بن يشجب بن قح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الربيع ب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موسى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واق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عبد العزي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أبو موسى الأشعر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خيبر، فدعا النبي صلى الله عليه وسلم لأكبر أهل السف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غرهم، وكان أبو عا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كبر أهل السفينة وابني أصغ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ها أبو عامر وأبو مالك وأبو موسى وكعب بن 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بالأب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قطع الإسنا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موسى الأشعري ممن هاجر إلى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ة، فأقام بها حتى بعث النبي صلى الله عليه وسلم إلى النجاشي عمرو بن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م في سفينتين، فقدم بهم خيبر بعد 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قطع الإسناد ورجاله إلى ابن إسحاق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بريد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بريدة عشاء فلقي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أخذ بيده فأدخله المسجد فإذا صوت رجل يقرأ 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 يرائ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كت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ن ال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بريدة عشاء ولقيه النبي صلى الله عليه وسلم فأخذ بيده فأدخله المسجد فإذا 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قرأ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 يرائ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ول هو مراء يا رسول الله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لأشعري يقرأ بصوت له في جانب المسجد،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أشع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إن عبد الله بن ق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عطي مزماراً من مزا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ه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فأ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لي صديق أخبرتني عن رسول الله صلى الله عليه وسلم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في الصحي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 الله بن قيس أعطي مزم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زامير آل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زامير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جن بن الأدر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 حتى 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ثم أشرف على المد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 أمها قرية يدعها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ر ما تكون يأتيها الدجال فيجد على كل نقب من أنقابها ملكاً مصل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ح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ى المسجد فإذا هو برجل قائم يصلي ويقرأ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 عبد الله بن قي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أواه ح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ا أبشر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ذر لا ت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ه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حدر، فلما انتهينا إلى المسجد، فوجدنا بريدة الأسلمي على ب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مسجد، وكان في المسجد رجل يطيل الصلاة، وكان بريدة صاحب مزاح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جن ألا تصلي كما يصلي س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د عليه شيئاً، ورجع فلما أتى بي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ديننا أيسره، خير دينكم أيسره، خير دينكم أيسره، خير دي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رجاء بن أبي رجاء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عطي أبو موسى من مزامير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زامير آل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زامير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محمد بن عمرو وهو حس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قيس أن النبي صلى الله عليه وسلم مر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هو يقرأ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وتي هذا من مزامير آل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مر على أبي موسى ذات ليلة وأبو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ومع النبي صلى الله عليه وسلم عائشة فقاما يستمعان لقرأته، ثم إنهما مض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 لقي أبو موسى النبي صلى الله عليه وسلم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وسى مررت بك البارحة ومعي عائشة وأنت تقرأ في بيتك، فقمنا فاست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اء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ت بمكانك لحبرت لك تحب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على شرط الصحيح غير خالد بن نافع الأشع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ابن حبان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 أبو موسى في بيته، واجتمع إليه 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أ يقرأ عليه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رسول الله صلى الله عليه وسل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ا أعجبك من أبي موسى، قعد في بيت واجتمع إليه ناس فأنشأ يقرأ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طيع أن تقعدني حيث لا ي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عده الرجل ح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 منهم أحد، فسمع قراءة أبي موس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رأ على مزمار من مزامير آل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بي صلى الله عليه وسلم أبا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صوت هذا من مزامير آل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وثقوا وفي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كعب بن مالك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لأبي موسى الأشعري وسمعه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وتي أخوكم من مزامير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مر في وصيته 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قِرَّ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 أكثر من سنة، وأقروا الأشعري أر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إسناد حسن إلا أن الشعبي لم يسمع من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9" name="Image219" descr="">
              <a:hlinkClick xmlns:a="http://schemas.openxmlformats.org/drawingml/2006/main" r:id="rId5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>
                      <a:hlinkClick r:id="rId5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مغيرة بن شعبة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ب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ن شعبة بن أبي عامر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تب بن مالك بن كعب بن عمرو بن سعد بن عوف بن قيس بن منبه، يكنى أبا عبد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امرأة من بني نصر ب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بصرة نحو سنتين ثم ولي الكوفة، وما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شاهده مع رسول الله صلى الله عليه وسلم 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قائ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مغيرة بن شعبة سنة 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من حفر قب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دنا ل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قبر طرحت الفأس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أس الفأس، ثم نزلت فوضعت يدي على ال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جالد وهو حسن الحديث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رح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في قب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، أحدهم عبد الرحمن بن عوف، وكان المغيرة بن شعبة يدعى أحدث الناس عهداً ب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خاتمي فألقيته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اتمي سق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، لأمس رسول الله صلى الله عليه وسلم فأكون آخر الناس عهداً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أبي بكر الصديق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عرض عليه فرس،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لني على هذ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حمل عليه غلاماً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الخيل على غرته أحب إلي من أن أحملك عليه، فغضب الرج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الله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ومن أبيك فارساً، فغضبت حين قال ذلك لخليفة رسول الله صلى الله عليه وسلم ف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أخذت برأسه فسحبته على أنفه، فكأنما كان على أنفه عزلاء مزادة، فأر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أن يستقيدوا مني، فبلغ ذلك أبا بكر رضي الل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اساً يزع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مقيدهم من المغيرة بن شعبة، ولأن أخرجهم من ديارهم أقرب من أن أقيدهم من وز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ذين يزعون عبا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الأخير لم أعرف معنا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0" name="Image220" descr="">
              <a:hlinkClick xmlns:a="http://schemas.openxmlformats.org/drawingml/2006/main" r:id="rId5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>
                      <a:hlinkClick r:id="rId5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بي هريرة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يس المدني أن رجلاً جاء زيد بن ثابت فسأل عن شيء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أبي هريرة، فبينا أنا وأبو هريرة وفلان في المسجد ندعو ونذكر 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إذ خرج إلينا رسول الله صلى الله عليه وسلم حتى جلس إلينا فسكت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وا للذي كنت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ت أنا وصاحبي قبل أبي هريرة،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ؤمن على دعائنا، ثم دعا أبو هري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لك بمثل ما سألك صاحباي، وأسألك علماً لا ين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كما بها الغلام الد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قيس هذا كان قاص عمر بن عبد العزيز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 عنه غير ابنه محمد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ن كعب أن أبا هريرة كان جريئاً على أن يسأ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عن أشياء لا يسأله عنه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في المسند في حديث طويل في علامات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شعثاء سل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مدينة فوجدت أبا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عن أبي هرير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ث عن أبي هريرة وقد رأي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ين في إحداهما سعيد بن شعبان الجحدري وثق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فيه ضعف، وبقية رجاله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إذا رأيتك ق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يني وطابت نفسي، وإذا لم أرك لم تطب نفس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كلمة نحو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أبي ميمونة الفارس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سط ثو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سطته فحدثني رسول الله صلى الله عليه وسلم عامة النهار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ل في ثوبي، ثم ضممت ثوبي إلى بطني فما نسيت شيئاً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عبد العزيز الليثي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الجمهور وقال سعيد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لك يرضاه، وهو ثقة، وعمر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الجندعي لم 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رض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ي كل سنة مرة، فلما كان العام الذي قبض فيه عرضه عليه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1" name="Image221" descr="">
              <a:hlinkClick xmlns:a="http://schemas.openxmlformats.org/drawingml/2006/main" r:id="rId5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>
                      <a:hlinkClick r:id="rId5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بي مالك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مالك عبيد أن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عبيد أبي مالك واجعله فوق كثي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2" name="Image222" descr="">
              <a:hlinkClick xmlns:a="http://schemas.openxmlformats.org/drawingml/2006/main" r:id="rId5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>
                      <a:hlinkClick r:id="rId5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مرو بن ثابت عرف بالأصيرم رض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وني عن رجل دخل الجن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قط، فإذا لم يعرفه الناس، سأ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رم بني عبد الأش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ثابت بن وق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محمود بن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ان شأن الأصير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أبى الإسلام على قومه، فلما كان يوم أحد وخرج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ى أحد بدا له الإسلام فأسلم، فأخذ سيفه فغدا حتى أتى القوم، فدخل في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قاتل حتى أثبتته الجر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رجال بني عبد الأشهل يلتمسون قتلا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كة إذا هم ب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هذا للأصيرم، وما جاء به لقد تركناه و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كر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ه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ك يا عمرو أحد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مك أو رغبة في الإسلا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رغبة في الإسلام، آمنت بالله وب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ت ثم أخذت سيفي فغدوت مع رسول الله صلى الله عليه وسلم فقاتلت حتى أصابن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بث أن مات في أيديهم، فذكروه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3" name="Image223" descr="">
              <a:hlinkClick xmlns:a="http://schemas.openxmlformats.org/drawingml/2006/main" r:id="rId5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>
                      <a:hlinkClick r:id="rId5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سلمة بن الأكوع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سل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أكو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فن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راراً ومسح رأسي مراراً وأستغفر لي ولذريتي عدد ما بي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علي بن يزيد بن أبي حكيم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الحارث بن رب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فرساننا أبو قتادة، وخير رجالتنا سلمة بن الأ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4" name="Image224" descr="">
              <a:hlinkClick xmlns:a="http://schemas.openxmlformats.org/drawingml/2006/main" r:id="rId5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>
                      <a:hlinkClick r:id="rId5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بي أسيد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س ب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أس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شرين غزوة، غزوة بعد غز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واق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يمان بن يسار أن أبا أسيد الساعدي أصيب بصره قبل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متعني ببصري في حياة النبي صلى الله عليه وسلم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فتنة في عباده كف بصر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يزيد بن حازم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أسيد الساعدي واسمه 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سنة ثلاثين وسنه تس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5" name="Image225" descr="">
              <a:hlinkClick xmlns:a="http://schemas.openxmlformats.org/drawingml/2006/main" r:id="rId5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>
                      <a:hlinkClick r:id="rId5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صفوان بن عسال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ر بن حبي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ت في خلافة عثمان بن عفان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ني على الوفادة لقي أبي بن كعب وأصحاب رسول الله صلى الله عليه وسلم، فل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بن عسال المرادي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يت 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غزوت معه اثنتي عشرة غز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عاصم بن بهدلة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6" name="Image226" descr="">
              <a:hlinkClick xmlns:a="http://schemas.openxmlformats.org/drawingml/2006/main" r:id="rId5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>
                      <a:hlinkClick r:id="rId5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صفوان بن المعطل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مولى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ا رجل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فوان بن المعطل، وكان يقول هذا الشع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هجان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فإن صفوان خبيث اللسان طيب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امر بن صالح بن رستم وثقه غير واحد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عليه إلا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7" name="Image227" descr="">
              <a:hlinkClick xmlns:a="http://schemas.openxmlformats.org/drawingml/2006/main" r:id="rId5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>
                      <a:hlinkClick r:id="rId5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صفوان بن قدامة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صفوان بن قد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 أبي صفو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هو بالمدينة، فبايعه على الإسلام، فمد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يه يده فمسح عليها فقال له 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ك يا رسول الله،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مع من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صفوان بن قدامة حيث أتى دار الهجرة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بالمدينة دعا قومه وبني أخيه ليخرجوا معه فأبوا عليه، فخرج وتركهم،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باب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وعبد الله، وكانت أسماؤهم 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ى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م، فغيّر أسماؤهم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ذلك ابن أخيه نصر بن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دامة في خروج صفوان ووحشتهم لفر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حمل صفوان وأصبح غادي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نائه عمداً وخلى الموا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صبحت مختاراً لرمل معب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 صفوان بيثرب ثا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لاب الذي يبقى وآثر 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تان ما يفنى وما كان باق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إتيـانه دار الرسـول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باً له إذ جاء بالحق هاد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ا ليتني يوم الحدبَّا اتبعت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الله في الأشياء ما كان قاض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صفو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مبلغ نصراً رسـالة عـات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ك بالتقصير أصبحت راض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قيماً على أركان هِدْلِقَ لله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ى وأنك مغرور تمنى الأما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ـام قسيمات الأمور وعاد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الله في الأشياء ما كان قاض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صفوان بالمدينة حتى مات بها، فقال عبد الرحمن في موت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ا ابن صفوان الذي سبقتْ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نبي سوابق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ـلى الإلـه على النبي وآل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نى عليه بعدها ب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خـلق كلهـم بمثل صـلات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ي السماء وأرضه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صفوان بالمدينة خلافة عمر بن الخطاب، ثم إن عمر بن الخطاب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بعث جرير بن عبد الله وعبد الرحمن بن صفوان في جيش مدداً للمثن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وسى بن ميمون وكان قدرياً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8" name="Image228" descr="">
              <a:hlinkClick xmlns:a="http://schemas.openxmlformats.org/drawingml/2006/main" r:id="rId5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>
                      <a:hlinkClick r:id="rId5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طلحة بن البراء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سكين عن طلحة بن مسكين عن طلحة بن ال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تى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س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ي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رتك بقطيعة والد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دت ل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سط يدك أبايع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سلا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رتك بقطيعة والد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دت الثالثة، وكانت له والدة وكان من أبر الناس بها،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طلحة إنه ليس في ديننا قطيعة الرحم، ولكن أحب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ون في دينك 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فحسن 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رض فعاد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وجده مغمى عليه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ظن طلح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ضاً من ليلته، فإن أفاق فأرسلوا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اق طلحة في جوف الل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ني النبي صلى الله عليه وسل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فأخبروه بما قا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سلوا إليه في هذه الساعة فتلسعه دابة أو يصيبه شيء، ولكن إذا فقدت فاقرؤوه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قولوا له فلسيت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لى النبي صلى الله عليه وسلم الصبح سأ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وه بموته وبما قا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النبي صلى الله عليه وسلم 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لقه يضحك إليك وأنت تضحك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، وعبد ربه بن صالح 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صين بن وحوح أن طلحة بن البراء لما لقي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رني بما أحببت فلا أعصي لك أ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ذلك وهو غ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اقتل أب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ولياً ليفعل، فدعا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فإني لم أ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طيعة 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ض طلحة بعد ذلك فأتاه النبي صلى الله عليه وسلم يعوده في الم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م وبرد، فلما انصرف قال 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رى طلحة إلا قد حدث فيه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ذنوني حتى أشهده وأصل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جلوا، فلم يبلغ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سالم بن عوف حتى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 عليه الليل، وكان فيما قال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نوني وألحقوني بربي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ولا تدعوا رسول الله صلى الله عليه وسلم فإني أخاف عليه اليهود ولا يص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النبي صلى الله عليه وسلم حين أصبح، فجاء حتى وقف على قبره وصف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لق طلحة تضحك إليه ويضحك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 طرف من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د روى أبو داود بعض هذا الحديث وسك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سن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9" name="Image229" descr="">
              <a:hlinkClick xmlns:a="http://schemas.openxmlformats.org/drawingml/2006/main" r:id="rId5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>
                      <a:hlinkClick r:id="rId5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سفينة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جمهان أنه لقي سفينة ببطن نخلة في زمن الحجا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مت عنده ثمان ليال أسأله عن أحاديث رسول الله صلى الله عليه وس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مخب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سماك سفي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، فثقل عليهم متاعهم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سط كساء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سطته، فجعل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هم ثم حملوه علي، فقال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ل فإنم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حملت يومئذ وقر بعير أو بعيرين أو ثلاثة أو أربعة أو خمسة أو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بعة ما ثقل علي إلا أن يح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بأسانيد ورجال أحمد والطبران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البجلي عن مولى لأم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سفر، فانتهينا إلى 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أعبر الناس أو أحم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اليوم إلا سفينة، أو ما أن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إسنادين ورجال أحد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ف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البحر فانكسرت سفينتنا فلم ن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، فإذا أنا بالأسد قد عرض لنا، فتأخر أصحابي فدنوت من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ف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رسول الله صلى الله عليه وسلم وقد أضللنا الطريق، فمشى بين يدي حتى أوقف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، ثم تنحى ودفعني كأنه يريني الطريق، فظننت أنه يود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كسرت سفينت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ها فركبت لوحاً من ألواحها فطرحني اللوح في أجمة فيها الأسد، فأقبل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ني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ارث أنا سفينة مولى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أطأ رأسه وأقبل إلي فدفعني بمنك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طرقه عن سفينة عن رسول الله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دري ما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ه صلى الله عليه و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0" name="Image230" descr="">
              <a:hlinkClick xmlns:a="http://schemas.openxmlformats.org/drawingml/2006/main" r:id="rId5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>
                      <a:hlinkClick r:id="rId5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ا جاء في أبي الدرداء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لفين ما نوزعت أحداً منكم عند الحوض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أصحا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ا تدري ما أحدثوا بعد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لا يجعلني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بنحوه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لغني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اً من أمتي سيكفرون بعد إيم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ولستَ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غير أبي عبد الله الأشع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يث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تاجراً قبل أن ي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فلما بعث النبي صلى الله عليه وسلم أردت أن أ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ة والعبادة، فلم يستقم فتركت التجارة وأقبلت على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1" name="Image231" descr="">
              <a:hlinkClick xmlns:a="http://schemas.openxmlformats.org/drawingml/2006/main" r:id="rId5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>
                      <a:hlinkClick r:id="rId5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جليبيب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زرة الأسلمي أن جليبيباً كان امرأ يدخل على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 بهن ويلاعبهن، فقلت لأمر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ن عليكم جليبيباً إن دخل عليكم لأفع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فع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أنصار إذا كان لأحدهم أيم لم يزوجها حتى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ه عليه وسلم فيها حاجة أم لا‏؟‏ فقال النبي صلى الله عليه وسلم 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ني ابن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كرامة يا رسول الله ونعمة 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ست أريدها ل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ن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لي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ور 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خطب ابنتك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نعمة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يخطبها ل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خطبها لجلي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جليبيب إنيه ألجليبيب إنيه، لا لعمر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ن أراد ليقوم ليأتي النبي صلى الله عليه وسلم ليخبره بم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ا قالت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طبني إليكم‏؟‏ فأخبرتها أم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دون ع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مر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وني إليه فإنه لن يض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أبوها إلى رسول الله صلى الله عليه وسلم فأ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زوجها جليب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رسول الله صلى الله عليه وسلم في غزاة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ء الله عز وجل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فقدون من أح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ي أفقد جليب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ل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ه إلى جنب سبعة قتل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ه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ا هو ذا إلى جنب سبعة قتلهم ثم 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سبعة ثم قتلوه، هذا مني وأن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تين أو ثلاث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ضعه رسول الله صلى الله عليه وسلم على ساعديه وحفر له 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ر إلا ساعد النبي صلى الله عليه وسلم ثم وضعه في قبره ولم يذكر أنه 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في الأنصار أيم أنفق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ث إسحاق بن عبد الله بن أبي طلحة ثابت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لم ما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ب عليها الخير صباً، ولا تجعل عيشها كداً ك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في الأنصار أيم أنفق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الياً عن الخطبة والتزو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رسول الله صلى الله عليه وسلم على جلي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 الأنصار إلى أبيه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مر أمه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م إ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الرجل إلى امرأته فذكر ذلك ل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ا الله إذاً، ما وج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لا جليبيباً وقد منعناها فلاناً وفلان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ر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رها ت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الرجل يريد أن يخبر النبي صلى الله عليه وسل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يدون أن تردوا على رسول الله صلى الله عليه وسلم أمر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ضي لكم فأنك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ا جلت عن أبوابها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، فذهب أب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رضيته فقد رضينا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جها ثم فزع أهل المدينة فركب جليبيب فوجدوه قد قتل وحوله 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قد 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رأيتها وإنها لمن أنفق أيم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حلت عن أبويها عق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2" name="Image232" descr="">
              <a:hlinkClick xmlns:a="http://schemas.openxmlformats.org/drawingml/2006/main" r:id="rId5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>
                      <a:hlinkClick r:id="rId5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زاهر بن حزام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رجلاً من أهل البادية كان اسمه زاهراً، وكان ي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 صلى الله عليه وسلم الهدية فيجهزه رسول الله صلى الله عليه وسلم 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رج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اهراً باديتنا ونحن حاض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يحبه، وكان دميماً، فأت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وماً وهو يبيع متاعه، فاحتضنه من خلفه وهو لا يبص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، من هذا‏؟‏ فالتفت فعرف النبي صلى الله عليه وسلم فجعل لا يألو ما ألصق ظ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در النبي صلى الله عليه وسلم حين عرفه، وجعل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تري العب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ذاً تجدني كاسداً،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ك عند الله لست بك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 أنت غ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ا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الج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رجل من أشج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زهر بن حرام الأشج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بدوي وكان لا يزال يأتي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فة أو هدية، فرآه رسول الله صلى الله عليه وسلم في سوق المدينة يبيع سلعة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كن أت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في ذلك الوق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ضنه من وراء كتفه، فالتفت فأبص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بل كف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تري العب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تجدن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كاسد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ك عند الله ر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حاضر بادية، وبادية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زاهر بن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3" name="Image233" descr="">
              <a:hlinkClick xmlns:a="http://schemas.openxmlformats.org/drawingml/2006/main" r:id="rId5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>
                      <a:hlinkClick r:id="rId5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بد الله بن أبي البجادين رض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أن النبي صلى الله عليه وسلم قال لرجل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بجا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كثير الذكر لله عز وجل في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رفع صوته في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إسنا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الأدر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حرس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ذات ليلة لبعض حاج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آني فأخذ بيدي فانطلقنا فمررنا على رجل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ر بالقرآن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أن يكون مرائ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يصلي يجهر بالقرآ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لن تنالو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مغا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ذات ليلة وأنا أحرسه لبعض حاجته فأخذ بيدي فمررنا على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يجهر بالقرآ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أن يكون مرائ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إنه أ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فإذا عبد الله ذو البجا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كأني أ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ي غزوة تبوك وهو في قبر عبد الله ذي البجادين،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 رحمة الله عليهما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وني صاحب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وسده في لح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 من دفنه استقبل القب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مسيت عنه راض فارض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عباد بن أحمد العرزم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4" name="Image234" descr="">
              <a:hlinkClick xmlns:a="http://schemas.openxmlformats.org/drawingml/2006/main" r:id="rId5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>
                      <a:hlinkClick r:id="rId5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ضمام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ضمام بن ثعلبة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رقيك يا محمد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نستعينه، ونعوذ بالله من شرور أنفسنا وسيئات أعما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هده الله فلا مضل له ومن يضلل فلا هادي له، أشهد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ن محمداً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ض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قرأت الكتب والتوراة والإ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ور فما سمعت مثل هذا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هن علي، فأعادهن عليه ثم ذكر أنه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يث ضم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د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وغيره، وحديث ضمام بالمي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ذكره بالميم،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5" name="Image235" descr="">
              <a:hlinkClick xmlns:a="http://schemas.openxmlformats.org/drawingml/2006/main" r:id="rId5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>
                      <a:hlinkClick r:id="rId5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نعيم النحَّام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عيم بن عبد الله بن أسد بن عبد عو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بن عويج بن عد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مي النحام ل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نحمة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 معمر بن ال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سلامه قبل 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ة، وقتل بأجنادين من أرض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6" name="Image236" descr="">
              <a:hlinkClick xmlns:a="http://schemas.openxmlformats.org/drawingml/2006/main" r:id="rId6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>
                      <a:hlinkClick r:id="rId6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بد الله بن الأرقم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له بن الأرقم بن عبد يغوث بن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مناف بن زهرة، وأمه عمرة بنت الأرقم بن هاشم بن عبد م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عمي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اتباً للنبي صلى الله عليه وسلم وأبي بكر وعمر وعثمان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ذا في الأصل بتجاوز الرق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واح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ه عليه وسلم كتاب رجل فقال لعبد الله بن ال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جوابه ثم قرأه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وأحسنت،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ي عمر كان يشا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عضلاً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7" name="Image237" descr="">
              <a:hlinkClick xmlns:a="http://schemas.openxmlformats.org/drawingml/2006/main" r:id="rId6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>
                      <a:hlinkClick r:id="rId6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ثمان بن أبي العاص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 بن أبي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في وفد ثقيف حين قد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ه صلى الله عليه وسلم فلبسنا حللنا بباب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مسك لنا رواحنا‏؟‏ فكل القوم أحب الدخول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كره التخلف عنه، 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صغرهم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م أمسكت لكم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عهد الله لتمسكن لي إذا خرجتم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لك، فدخلوا عليه ثم 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بنا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هلك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ن أهل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لت بباب النبي صلى الله عليه وسلم أرجع ولا أدخل عليه وقد أعطيتموني 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جل لنا فإنا قد كفيناك المسألة فلم ندع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سألناه، فدخل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دع الله أن يفقهني في الدين ويعلم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قل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دت عليه القو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سألتني عن شي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ي عنه أحد من أصحابك، اذهب فأنت أمير عليهم وعلى من تقدم عليه من ق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حكيم بن حكيم بن عيا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مختصرة 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سألته مصحفاً كان عنده فأعطا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ومعه كتا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طين هذا الكتاب رجلاً يحب الله ورسوله، ويحبه الله ورسوله، 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ثمان بن أبي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ثمان بن أبي العاص فدفع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ماعيل بن يعلى أبو أم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نض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عثمان بن أبي العاص في أيام الع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بيت قد أخلاه للحديث، فمر عليه بكبش، فقال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أخذت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ثني عشر درهماً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عي اثنا عشر درهماً اشتريت بها كبشاً فضح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عمت عيالي، فلما قمت اتبعني رسول عثمان بصرة فيها خمسون درهماً، فما رأيت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كانت أعظم بركة منها، أعطاني وهو لها محتسب، وأنا إليها محت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8" name="Image238" descr="">
              <a:hlinkClick xmlns:a="http://schemas.openxmlformats.org/drawingml/2006/main" r:id="rId6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>
                      <a:hlinkClick r:id="rId6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ثمان بن حنيف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وفل بن مساح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عثمان بن حنيف يكلم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رضي الله عنه وكان عاملاً فأغضبه فأخذ عمر بن الخطاب قبضة من البطحاء فر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أصاب حجر منها جبينه فشجه، فسال الدم على لحيته فكأنه ند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سح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لحيت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هولنك هذا يا أمير المؤمنين، فوالله لما انتهكت ممن ولي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أشد مما انتهكت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أعجب عمر ذلك منه وزاده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جرير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نوت من المدينة أنخت راحلتي ثم رح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تي ثم لبست حلتي، ثم دخلت فإذا رسول الله صلى الله عليه وسلم يخطب، فرمان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ق، فقلت لجل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ذكرني 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ذك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سن ذكر، فبينا هو يخطب إذ عرض له في خطب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دخل عليكم من هذا ال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من هذا الف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خير ذي 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على وجهه مسحة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دت الله على ما أب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باختصار عنهما، ورج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 غير المغيرة بن شبل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عليكم خير ذي يمن، عليه مسحة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ع جري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السائب الكلب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ض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يوماً قاعد عند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جماعة من أصحابه أكثرهم من اليمن إذ قال لهم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علي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ثنية خير ذي 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القوم كل رجل يرجو أن يكو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، فإذا هم بجرير بن عبد الله وقد طلع من الثنية، فجاء حتى سلم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على أصحابه، فردوا عليه بأجمعهم السلام، ثم بسط عرض ردائ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يا جرير فا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عد معهم ملياً ثم قام فانصرف، ف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نا اليوم منك منظراً لجرير ما رأيناه لأ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ذا كريم قومه فأكر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كم من هذا الفج خير ذي يمن على وجهه مسحة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 القوم رجل إلا يتمنى أن يكون منه، إذ طلع عليهم راك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ى إلى رسول الله صلى الله عليه وسلم فنزل عن راحلته، فأت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خذ بيده فصافحه وبايعه وه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جرير بن عبد الله البج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لسه رسول الله صلى الله عليه وسلم إلى جنبه ومسح بيده على رأسه ووجهه وص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نه حتى انحنى جرير حياء أن يدخل يده تحت إزاره، وهو يدعو له بالبركة ولذريت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رأسه وظهره وهو يدع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رير بن أيوب البجل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تيت النبي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بايعك على الهجرة، فبايعني رسول الله صلى الله عليه وسلم وا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ح ل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ته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ط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ح ل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طرق ورجال بعض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منا أهل البيت ظهراً ل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أبو بكر بن حفص لم يدرك علياً، وسليمان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رير لم أجد من وثق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إذا قدمت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وفود دعاني فباهاهم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فيه خالد بن عمرو الأموي وهو متروك و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لجري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عل جرير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ها ذ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، وابن جرير لم أعرف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يم أبي الهذ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فّاءً على باب جري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كان يخرج فيركب بغلة له ويحمل غلامه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سليم ومحمد بن منصور الكليبي لم أعرفهما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9" name="Image239" descr="">
              <a:hlinkClick xmlns:a="http://schemas.openxmlformats.org/drawingml/2006/main" r:id="rId6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>
                      <a:hlinkClick r:id="rId6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وائل بن حجر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ئل بن ح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ظهو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نحن في ملك عظيم وطاعة، فرفضته و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غباً في الله ورسوله، فلما قدمت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بشرهم بقدومي، فلما قدمت عليه فسلمت عليه فرد علي وبسط لي رداءه وأجل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ثم صعد منبره وأقعدني معه، فرفع يديه فحمد الله وأثنى عليه وصلى على النبي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الناس إليه،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هذا وائل بن حجر قد أتاكم من أرض بعيدة من حضر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عاً غير مكره، راغباً في الله وفي رسوله وفي دينه، بقية أبناء 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هو إلا أن بلغنا ظهورك ونحن في ملك عظيم وطاعة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ك راغباً في الله ورسوله وفي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حج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ئل بن ح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ئل بن حجر جاءكم لم يجئكم رغبة ولا رهبة، جاءكم حباً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له رداءه وأجلسه إلى جنبه وضمه إليه، وأصعده المنبر فخط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قوا به فإنه حديث عهد ب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ي غلبوني عل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طيكه وأعطيك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ائل بن حجر إذا صليت فاجعل يديك حذاء أذنيك، والمرأة 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ا حذاء ثدي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صحيحين في رفع اليدين غير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 ميمونة بنت حجر بن عبد الجبار عن عمته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ت عبد الجبار ولم أعرفها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ئل بن ح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لغنا ظهور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خرجت وافداً عن قومي حتى قدمت المدينة، فلقيت أصحابه قبل لقائ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نا بك رسول الله صلى الله عليه وسلم من قبل أن تقدم علينا ب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كم وائل 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قيته عليه السلام فرحب بي، وأدنى مجلسي وبسط لي رداءه فأجل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ثم دعا في الناس فاجتمعوا إليه، ثم اطلع المنبر وأطلعني معه وأنا دون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 ال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هذا وائل بن حجر أتاكم من بلاد بعيدة من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موت، طائعاً غير مكره، بقية أبناء الملوك، بارك الله فيك يا وائل وفي ول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وأنزلني منزلاً شاسعاً عن المدينة، وأمر معاوية بن أبي سفيان أن يبوئ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، فخرجت وخرج معي حتى إذا كنا ببعض الطر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ائل إن الرمضاء قد أص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قدمي فأردفني خلفك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ضن عليك بهذه الناقة ولكن لست من أرداف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ره أن أعير ب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 إلي حذاءك أتوقى به من حر الشمس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ضن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تين الجلدتين ولكن لست ممن يلبس لباس الملوك وأكره أن أعير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إلى قومي أمر لي رسول الله صلى الله عليه وسلم بكتب ثلاثة، منها كتاب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ص يفضلني فيه على قومي، وكتاب لي ولأهل بيتي بأموالنا هناك، وكتاب لي ولق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ي الخا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من محمد رسول الله إلى المهاج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مية، إن وائلاً يستسقى ويترفل على الأقيال حيث كانوا من حضر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ي الذي لي ولأهل ب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م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لى المهاجر بن أبي أمية لأبناء معشر وأبناء ضمعاج أقيال شنوءة ب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يها من ملوك ومزاهر وعمران وبحر وملح ومحجر، وما كان 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ترثوه وما كان لهم فيها من مال بحضرموت أعلاها وأسفلها،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والجوار، الله لهم جار، المؤمنون على ذلك 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كتاب الذي لي ولق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م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لى وائل بن حجر والأقوال العباهلة من حضرموت بإقام الصلاة وإيتاء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رمة التيعة ولصاحبها الثيمة، لا جلب ولا جنب ولا شغار ولا وراط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عشرة من السرايا ما يحمل الجراب من التمر، من أجبا فقد أربى، وكل م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لك معاوية بعث رجلاً من قريش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ر بن أبي أرط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مت إليك الناحية فاخرج بجيشك فإذا خلفت أفواه الشام فضع سيفك فاقت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بيعتي حتى تصير إلى المدينة، ثم ادخل المدينة فاقتل من أبى بيعتي وإن أصبت 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جر حياً فائتني به، ففعل وأصاب وائلاً حياً فجاء به إليه، فأمر معاوي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قى، وأذن له فأجلسه معه على سريره فقال له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يري هذا خير أم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تك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كنت حديث عهد بجاهلية وكفر، وكانت تلك 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فقد أتانا الله بالإسلام فستر الإسلام ما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ع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نا وقد أعدك عثمان ثقة وصهراً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اتلت رجلاً هو أحق بعثمان من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كون أحق بعثمان مني وأنا أقرب إلى عثمان في النسب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كان آخى بين علي وعثمان، فالأخ أولى من ابن العم، ولست أ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سنا مهاجرين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سنا قد اعتزلناكما جميعاً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رسول الله صلى الله عليه وسلم وقد رفع رأسه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وقد حضره جمع كثير ثم رد إليه بص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كم الفتن كقطع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دد أمرها وعجله وقبحه، فقلت له من بي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ائل إذا اختلف سيفان في الإسلام فاعتز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شيعياً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ي أصبحت ناصحاً للمسلمين، 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وعلمته ما أقدمتك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س قد رأيت ما صنع محمد بن مسلمة عند مقتل عثم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بسيفه إلى صخرة فضربه حتى انكس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قوم يحم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نصنع بقو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الأنصار فبحبي أحبهم، ومن أبغض الأنصار فببغ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 أي البلاد شئت فإنك لست براجع إلى حضرموت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يرتي بالشام وأهل بيتي بالكوف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أهل بيتك خير من عشرة من عشيرت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جعت إلى حضرموت سروراً بها وما ينبغي للمهاجر أن يرجع إلى الموض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 منه إلا من عل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تك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ن، فحيث اختلفتم اعتزلناكم، وحيث اجتمعتم جئناكم، فهذه 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وليتك الكوفة فسر إليها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لي بعد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أحد أما رأيت أبا بكر أرادني فأبيت‏؟‏ وأرادني عمر فأب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ني عثمان فأبيت، ولم أدع بي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كتاب أبي بكر حيث ارتد أهل ناحيتنا فقمت في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م الله إلى الإسلام بغير ولاية، فدعا عبد الرحمن بن أم الحك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ك الكوفة، وسر بوائل فأكرمه واقض حوائج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سأت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، تأمرني بإكرام من قد رأيت رسول الله صلى الله عليه وسلم أكرمه وأبا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أنت‏؟‏ فسر معاوية بذلك منه، فقدمت معه الكوفة فلم يلبث أ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ِرَ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كبير وفيه محمد بن حج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0" name="Image240" descr="">
              <a:hlinkClick xmlns:a="http://schemas.openxmlformats.org/drawingml/2006/main" r:id="rId6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>
                      <a:hlinkClick r:id="rId6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علاء بن الحضرمي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عث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بن الحضرمي إلى البحرين تبعته فرأيت منه ثلاث خصال لا أدري أيتهن أ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ينا إلى ساحل البح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ا الله وتقحموا، فسمينا وتقحمنا فعبرنا، فم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أسافل خفاف إب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فلنا صرنا معه بفلاة من الأرض وليس معنا 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ونا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ركعتين، ثم دعا فإذا سحابة مثل الترس، ثم أرخت عزا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ينا واستقينا، فمات فدفناه في الرمل، فلما صرنا غير بعيد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كله، فرجعنا فلم ن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فيه إبراهيم بن معمر الهروي ولد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قصته في البحرين وحصرهم إياه ونصره عليهم في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1" name="Image241" descr="">
              <a:hlinkClick xmlns:a="http://schemas.openxmlformats.org/drawingml/2006/main" r:id="rId6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>
                      <a:hlinkClick r:id="rId6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جبير بن مطعم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بير 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ت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تنى لشف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ع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، فأسلم عند ذلك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عند ذلك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2" name="Image242" descr="">
              <a:hlinkClick xmlns:a="http://schemas.openxmlformats.org/drawingml/2006/main" r:id="rId6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>
                      <a:hlinkClick r:id="rId6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ثوبان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ن رضي الله عنه يكنى أبا عبد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يمن من حمير مولى آ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 سباء فاشتراه رسول الله صلى الله عليه وسلم فأعتقه، كان يسكن حمص، مات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3" name="Image243" descr="">
              <a:hlinkClick xmlns:a="http://schemas.openxmlformats.org/drawingml/2006/main" r:id="rId6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>
                      <a:hlinkClick r:id="rId6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هالة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الة أنه دخل على رسول الله صلى الله عليه وسلم وهو را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يقظ، فضم هالة إلى صد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لة 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سر به لقراب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4" name="Image244" descr="">
              <a:hlinkClick xmlns:a="http://schemas.openxmlformats.org/drawingml/2006/main" r:id="rId6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>
                      <a:hlinkClick r:id="rId6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حسان بن ثابت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راء بن عازب أن رسول الله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سان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ج المشركين فإن الله تعالى يؤيدك بروح ال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، وفيه أيوب بن سويد الرملي وهو ضعيف و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ديء ا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بن ع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حسان اللعين،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بلعين لقد جاهد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لسانه و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خديج بن معاوية بن خديج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5" name="Image245" descr="">
              <a:hlinkClick xmlns:a="http://schemas.openxmlformats.org/drawingml/2006/main" r:id="rId6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>
                      <a:hlinkClick r:id="rId6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بي هند الحجام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 أبا هند مولى بني بياضة كان حجاماً حج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نظر إلى رجل صور الله الإيمان في قلبه فلينظر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حوا أبا هند وأنكح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واحد بن إسحاق الطبران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6" name="Image246" descr="">
              <a:hlinkClick xmlns:a="http://schemas.openxmlformats.org/drawingml/2006/main" r:id="rId6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>
                      <a:hlinkClick r:id="rId6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معاوية بن معاوية الليثي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بوك، فطلعت الشمس بضياء وشعاع ونور لم نرها طلعت فيما مضى بمثله، فأتى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ما لي أرى الشمس اليوم طلعت بضياء ونور وشعاع لم أ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ت فيما مض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معاوية بن معاوية الليثي مات بالمدينة الي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الله عليه ألف ملك يصلون علي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‏</w:t>
      </w:r>
      <w:hyperlink r:id="rId6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يل و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مشاه وقيامه وقعوده، فهل لك يا رسول الله أن أقبض لك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لي ع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لعلاء بن زيدل أبو محمد الثقف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7" name="Image247" descr="">
              <a:hlinkClick xmlns:a="http://schemas.openxmlformats.org/drawingml/2006/main" r:id="rId6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>
                      <a:hlinkClick r:id="rId6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دحية الكلبي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أتيني جبريل على صورة دحية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حية كان رجلاً جسيماً 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فير بن معد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8" name="Image248" descr="">
              <a:hlinkClick xmlns:a="http://schemas.openxmlformats.org/drawingml/2006/main" r:id="rId6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>
                      <a:hlinkClick r:id="rId6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عرباض وعتبة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ريح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تب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اض خير م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باض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خير مني سبقني إلى النبي صلى الله عليه وسلم ب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9" name="Image249" descr="">
              <a:hlinkClick xmlns:a="http://schemas.openxmlformats.org/drawingml/2006/main" r:id="rId6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>
                      <a:hlinkClick r:id="rId6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بي زيد عمرو بن أخطب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زيد أنه غزا مع رسول الله صلى الله عليه وسلم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ت مع النبي صلى الله عليه وسلم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د عز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تميم بن حويص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زيد عمرو بن أخطب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ق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أتيته بقدح فيه ماء، فكانت فيه شعرة فأخذت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 وهو ابن أربع وتسعين ليس في لحيته شعرة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زيد بن أخط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ّل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جميلاً حسن الشم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شيخه الحجاج بن نصير وقد وثقه غير واحد وضعفه جم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0" name="Image250" descr="">
              <a:hlinkClick xmlns:a="http://schemas.openxmlformats.org/drawingml/2006/main" r:id="rId6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>
                      <a:hlinkClick r:id="rId6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ضمرة بن ثعلبة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ضمرة بن ثعلبة أنه أتى النبي صلى الله عليه وسلم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تان من حلل الي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ضمرة أترى ثوبيك هذين مدخليك الج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ت لي يا رسول الله لا أقعد حتى أنزعهما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ضمرة بن ثع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سريعاً حتى نزعهم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نه 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له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هادة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حرم دم ابن ثعلبة على المشركين و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حمل في عرض القوم فيتراءى لي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ثعلبة إنك لتغرر وتحمل على القو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تراءى لي خلفهم فأحمل عليهم حتى أقف عنده، ثم يتراءى لي أص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مل حتى أكون مع 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ر زماناً طويلاً من د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1" name="Image251" descr="">
              <a:hlinkClick xmlns:a="http://schemas.openxmlformats.org/drawingml/2006/main" r:id="rId6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>
                      <a:hlinkClick r:id="rId6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معقل بن يسار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قل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النبي صلى الله عليه وسلم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2" name="Image252" descr="">
              <a:hlinkClick xmlns:a="http://schemas.openxmlformats.org/drawingml/2006/main" r:id="rId6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>
                      <a:hlinkClick r:id="rId6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بي العاص بن الربيع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 بن ب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اص بن الربيع زوج بنت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ابن خالتها، أمه هالة بنت خويلد بن أسد بن عبد العزى بن ق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 خديجة لأبيها، وأمها فاطمة بنت زائدة وهو الأصم بن جندب بن هرم بن رواحة بن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ص بن عامر بن لؤي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أبي العاص بن الربيع مهشم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و البط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محمد بن حسن ويحيى بن محم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بن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محمد بن الضحاك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أبي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ربيع القاسم وذلك الثبت في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أبو العاص بن الربيع في ذي الحجة سنة ثنتي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3" name="Image253" descr="">
              <a:hlinkClick xmlns:a="http://schemas.openxmlformats.org/drawingml/2006/main" r:id="rId6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>
                      <a:hlinkClick r:id="rId6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فروة بن نعامة، وي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امر الجذام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فروة بن عامر الجذامي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إسلامه وأهدى له بغلة بيضاء، وكان فروة عاملاً لقيصر ملك الروم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ه من العرب، وكان منزله بعمان وما حولها، فلما بلغ الروم ذلك من أمره حبسو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ح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رقت سليمى موهناً أصحا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م بين الناس والقر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د الخيال وساءني ما قد أ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مت أن أعفي وقد أبك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تكحلن العين بعدي إثمد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ى ولا برين ل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قد علمت أبا كبيشة أن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 الأعزة لا يحس ل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ئن هلكت ليفقدن أخا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ئن أصبت ليعرفن مك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قد عرفت بكل ما جمع الفت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يه وبنجدة و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مع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بوه على ماء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لسطين، فلما رفع على خش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هل أتى سلمى بأن حلي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ء عفراً فوق إحدى الرو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حدافة لم يضرب الفحل أم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ذية أطرافها بالمنا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ّغ سراة المسلمين بأن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ِلْمٌ لربي أعظمي وبن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سلمة الربعي ضعفه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4" name="Image254" descr="">
              <a:hlinkClick xmlns:a="http://schemas.openxmlformats.org/drawingml/2006/main" r:id="rId6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>
                      <a:hlinkClick r:id="rId6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فروة بن مسيك المرادي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فروة بن مسيك المر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ت يوميكم ويومي همد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ناء الأهل والعشير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خير لمن اتقى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لمن بقي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د وهو حسن الحديث وقد ضعف، وبقية 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5" name="Image255" descr="">
              <a:hlinkClick xmlns:a="http://schemas.openxmlformats.org/drawingml/2006/main" r:id="rId6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>
                      <a:hlinkClick r:id="rId6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فرات بن حيان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 أصحاب النبي صلى الله عليه وسلم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كم رجالاً لا أعطيهم شيئاً أكلهم إلى إيمانهم منهم فرات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حارثة بن مضرب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طي قوماً أتألفهم وأكل قوماً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عل الله في قلوب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رات 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ضرار بن صر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6" name="Image256" descr="">
              <a:hlinkClick xmlns:a="http://schemas.openxmlformats.org/drawingml/2006/main" r:id="rId6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>
                      <a:hlinkClick r:id="rId6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عمران بن حصين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بن حصين من بني غاضرة من خز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واق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بن حصين بن عبيد بن خلف بن عب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نهم بن حذافة بن حممة بن غاضرة بن حبشية بن كعب بن عمرو بن خز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عبيد الله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نى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نجيد، أسلم قديماً هو وأبوه، وغزا مع رسول الله صلى الله عليه وسلم غز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في بلاد قومه وينزل إلى المدينة كثيراً إلى أن قبض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تحول إلى البصرة فنزلها إلى أن مات بها، وله بقية من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د بن طليق بن محمد بن عمران بن حصين ولي قضاء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صيناً مات مسلماً، وقد ورد أنه مات مشركاً، 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لال بن يس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بصرة فدخلت المسجد، فإذا بشيخ أبيض الرأس واللحية مستن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سطوانة حوله حلقة يحد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م أحد من أصحا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نفضله على عث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م البصرة مثل 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الإمام أحمد لم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الثوري، وإن كان هو ابن عيينة فقد 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أسود الدؤ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بصرة وبها أبو ن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بن حصين، وكان عمر بن الخطاب بعثه يفقه أهل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كم بن الأعرج أ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سست ذ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ي منذ بايعت ب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 بن سهل المازني 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، وضعفه العقيلي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بن أبي ميمونة مولى عمران بن ال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ان بن الحصين قُتل له أخ في الجاهلية فقتل به 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إبراهيم ب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ارون بن عبد الله الحم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عمران بن حص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تين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7" name="Image257" descr="">
              <a:hlinkClick xmlns:a="http://schemas.openxmlformats.org/drawingml/2006/main" r:id="rId6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>
                      <a:hlinkClick r:id="rId6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براء بن عازب وزيد بن أرق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إسحاق 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ت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خمس عشرة غز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زيد بن أرق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ت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ضع عشرة غز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، وفيه خديج بن معاوية وثقه أبو حاتم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غير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8" name="Image258" descr="">
              <a:hlinkClick xmlns:a="http://schemas.openxmlformats.org/drawingml/2006/main" r:id="rId6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>
                      <a:hlinkClick r:id="rId6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مير بن سعد رص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ير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عمر بن الخطاب رضي الله عنه ع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عاملاً على حمص فمكث حولاً لا يأ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 لكا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إلى عم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، فوالله ما أراه إ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ءك كتابي هذا فأقبل، وأقبل بما جئت من المسلمين حين ت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ي هذا، فأخذ عمير جرابه فجعل فيه زاده وقصعته، وعلّق أدواته وأخذ عنزت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يمشي من حمص حتى دخ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وقد شحب لونه واغبر وجهه وطالت شعرته، فدخل عل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أمير المؤمنين ورحمة الله،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ى من شأني‏؟‏ ألست تراني صحيح البدن ظاهر الدم معي الدنيا أج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ع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 عمر أنه قد جاء بما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ج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 فيه زادي وقصعتي آكل فيها وأغسل فيها رأسي وثيابي وإداوتي أحمل فيها وضو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بي وعنزتي أتوكأ عليها وأجاهد بها عدوي إن عارضني، فوالله ما الدنيا إلا 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ت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تمش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ان لك أحد يتبرع لك ب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ب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وا وما سألتهم ذل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مسلمون خرجت من عن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يا عمر فقد نهاك الله عن الغيبة، وقد رأيتهم يصلو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ما بعثتك به وأي شيء صنع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ؤالك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؟‏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لو لم أخش أن أغم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ك، بعثتني حتى أتيت البلد فجمعت صلحاء أهلها فوليتهم جباية فيئهم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وه وضعته مواضعه ولو نالك منه شيء لأتيتك ب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جئتنا بشي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دوا لعمير عهد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لسيئ لا عملت لك ولا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ك، والله ما سلمت بل لم أسلم ولو قلت ل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زاك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ا عرضتني به يا عمر، وإن أشقى أيامي يوماً خلفت معك يا عمر، فاستأذنه ف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ى م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وبين المدينة أميال، فقال عمر حين انصرف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 إلا قد خاننا، فبعث رجلاً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حتى تنزل به ك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أيت أثر شيء فأ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أيت حالاً شديدة فادفع هذه ال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الحارث، فإذا بعمير جالس يفلي قميصه إلى جنب الحائط، ف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رجل، فقال له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 رحمك الله، فنزل ثم سأل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دين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كت أمير المؤمن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كت المسلم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يقيمون الحدو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لقد ضرب ابناً له أتى فاحشة فمات من ضربه، فقال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ز عمر فإ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 إلا شديداً حب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به ثلاثة أيام وليس لهم إلا قرصة من شعير كانوا يخص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يطوون حتى أتاهم الجهد، فقال له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إنك قد أجعتنا فإن رأي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حول عنا فافع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الدنانير فوضعها إل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بها إليك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استعن بها، فص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لي فيها، ردها، فقالت له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ت إليها وإلا فضعها مواضعها، فقال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لي شيء أجعلها فيه، فش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أسفل درعها فأعطته خرقة فجعلها فيها، ثم خرج فقسمها بين أبناء الش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والرسول يظن أنه يعطيه منها شيئاً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ئ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مني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الحارث إلى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حالاً 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صنع بالدنان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ك كتابي فلا تضعه من يدك حتى تقب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دخل عليه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ت بالدنان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، وما سؤالك عن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عليك لتخبرني بما صنعت به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له عمر بوسق من طعام وثوب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اجة لي فيه قد تركت في المنزل صاعين من شعير إلى أن آكل ذلك، قد ج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زق، فلم يأخذ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وب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ة ع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ما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زله، فلم يلبث أن هلك رحمه الله، فبلغ ذلك عمر فشق عليه وترح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ومعه المشاؤون إلى بقيع الغرقد، ف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من كل رجل منكم أم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وددت أن عندي مالاً فأعتق لوج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 عندي مالاً فأنفق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 عندي قوة فأمتح بدلو ماء زمزم لحاج بي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مثل عمير، وددت أن لي رجالاً مثل عمير أستعين بهم في أعما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ملك بن هارون بن عنتر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9" name="Image259" descr="">
              <a:hlinkClick xmlns:a="http://schemas.openxmlformats.org/drawingml/2006/main" r:id="rId6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>
                      <a:hlinkClick r:id="rId6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حكيم بن حزام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عقوب بن عبد الرحمن الق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بن حزام عشرين ومائة سنة، ستين في الإسلام وستين في الجاهلية، وكان إذا استغل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م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نعم على حكيم أن يكون قتيلاً يوم بدر، لا أفعل كذا وك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قائ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صعب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ب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كيم بن حزام حضر يوم عرفة معه مائة رقبة ومائة بدنة ومائة 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ش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لله، فأعتق الرقاب وأمر بذلك ف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كيم بن حزام أنه باع داراً له من معاوية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ين ألفاً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نك والله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خذتها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زق خمر، أشهدكم أنها في سبيل الله والمساكين والرقاب، فأينا المغب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ة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أح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بالمدينة أحد سمعنا به كا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اً في سبيل الله من حكيم بن حز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قدم أعرابيان المدينة يسألان من يحمل في سبي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ُلا على حكيم بن حزام، فأتياه في أهله فسألهما ما يريدان فأخبراه ما يريدان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ا حتى أخرج إليكما، وكان حكيم يلبس ثياباً يؤتى بها من مصر ك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اك ثمنها أربعة دراهم، ويأخذ عصا في يده ويخرج ومعه غلامان له، وكلما مر بكن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قما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فيها خرقة تصلح في جهاز الإبل التي يحمل عليها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بطرف عصاه فنفضها، ثم قال لغلا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ا بسلعتكما في جهازكما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ان أحدهما لصاحبه وهو يصن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انج بنا فوالله ما عند هذا إلا ل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شع، فقال له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لا تعجل حتى ننظر، فخرج بهما إلى السوق ف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تين جليلتين سمينتين خلفتين فابتاعهما وابتاع جهازهما ثم قال لغلا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 ما ينبغي له المرمة من جهازكما، ثم أوقرهما طعاماً وب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دكاً، ثم أعطاهما نفقة، ثم أعطاهما النا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حدهما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رأيت من لاقط قشع خي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0" name="Image260" descr="">
              <a:hlinkClick xmlns:a="http://schemas.openxmlformats.org/drawingml/2006/main" r:id="rId6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>
                      <a:hlinkClick r:id="rId6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كرمة بن أبي جهل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بن أبي جهل بن هشام بن المغير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 بن مخزوم، أمه أم مجالد امرأة من بني 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عام الفتح واس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أجنا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صعب بن عبد الله الزب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ين أبي جه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، ليس له عقب، وكان خرج هارباً يوم الفتح حتى استأمنت له زوجته م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هي أم حكيم بنت هشام، فأ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ه باليمن فردته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فلما رآه النبي صلى الله عليه وسلم قام إليه فاعتنق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بالراكب المه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لك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كرمة بن أبي جهل إذا اجت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جاني 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أخذ المصحف فيضعه على وجه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ربي كلام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 بن أبي جه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 ج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 بالراكب المهاجر، مرحبا بالراكب المه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لا أدع نفقة عليك إلا أنفقتها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بالراكب المه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مصعب بن سعد لم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لأبي جهل عنقاً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سلم عك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عقوب بن محمد الزهري وقد وثق وضعفه الجمه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1" name="Image261" descr="">
              <a:hlinkClick xmlns:a="http://schemas.openxmlformats.org/drawingml/2006/main" r:id="rId6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>
                      <a:hlinkClick r:id="rId6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روة بن مسعود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ر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زب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نشأ الناس الحج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قدم عروة بن مسعود على رسول الله صلى الله عليه وسلم مسلماً، فاستأذ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 يرجع إلى قوم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أن يقت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جدوني نائماً ما أيقظوني، فأذن ل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رجع إلى قومه مسلماً، فرجع عشاء فجاء ثقيف يحيونه، فدعا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اتهموه وأغضبوه وأسمعوه ما لم يكن يحتسب، ثم خرجوا من عنده، فلما أسح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طلع الفجرقام عروة على غرفة في داره فأذن بالصلاة وتشهد، فرماه رجل من ثقيف ب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عروة مثل صاحب ياسين دعا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ف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روى عن الزهري نحوه وكلاهما مرسل وإسنا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ع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عود إلى الطائف فرماه رجل بسهم فقتله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شبه هذا بصاحب يا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عبيدة بن الفض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زيد بن جدعان أن عروة بن مسعود قال لقومه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وم، إني قد رأيت الملوك وكلمتهم فابعثوني إلى محمد فأكلمه، ف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بية، فجعل عروة يكلم النبي صلى الله عليه وسلم ويتناول لحي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المغيرة بن شعبة شاك في السلاح على رأس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قال له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 يدك قبل أن لا تصل إليك، فرفع عروة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لله، إني لفي غدرتك، ما أخرجت منه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عروة إلى قو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وم، إني قد رأيت الملوك وكلم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رأيت مثل محمد صلى الله عليه وسلم قط وما هو بملك، ولقد رأيت 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وفاً يأكل وبره، وما أراكم إلا سيصيبكم ق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ومن معه من قومه ف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 الطائف فشهد أن لا إله إلا الله وأن محمداً رسول الله، فرماه رجل من قومه ب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جعل في أمتي مثل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مرسلاً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2" name="Image262" descr="">
              <a:hlinkClick xmlns:a="http://schemas.openxmlformats.org/drawingml/2006/main" r:id="rId6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>
                      <a:hlinkClick r:id="rId6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بي أمامة، واسمه صدى بن عجل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 أدعوهم إلى الله عز وجل وأعرض عليهم شرائع الإسلام، فأتيتهم وقد سقوا إب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بوها وشربوا، فلما رأون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بالصدي بن عجلان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وت إلى هذا الرجل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آمنت بالله ورسوله وبعثن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يكم أعرض عليكم الإسلام وشرائ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نحن كذلك إذ جاءوا بقصعة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وها واجتمعوا حولها فأكلوا بها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يا صدي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إنما أيت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 من يحرم هذا عليكم إلا ما ذكيتم كما أنزل الله علي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ا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رمت عليكم الميتة والدم ولحم الخنز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 تستقسم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أزل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أدعوهم إلى الإسلام ويأبون، 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ائت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بة من ماء فإني شديد العطش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عمامة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ندعك ت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ش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ممت وضربت برأسي في العمامة ونمت في الرمضاء في حر شديد، فأ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 في منامي بقدح زجاج لم ير الناس أحسن منه وفيه شراب لم ير الناس ألف منه فأمك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شربتها، فحيث فرغت من شرابي استيقظت ولا والله ما عطشت ولا عرفت عطشاً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ك الش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بشير بن شريح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اهلة، فأتيتهم وهم على الطعام، فرحبوا بي وأكرموني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 فك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جئت لأنهاكم عن هذا الطعام وأنا رسو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كم لتؤمنوا به، فكذبوني وزبروني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جائع ظم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راني جهد شديد، فنمت فأتيت في منامي بشربة لبن، فشربت ور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 بطني، فقال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كم رجل من أشرافكم وسراتكم فردد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عموه من الطعام والشراب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عامكم وشرابكم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أطعمني وسقاني فانظروا إلى هذه الحال التي أنا عليها، فنظروا فآمنوا بي و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به من عن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يتهم بطني، فأسلموا عن آخ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إسناد الأولى حسن فيها أبو غالب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3" name="Image263" descr="">
              <a:hlinkClick xmlns:a="http://schemas.openxmlformats.org/drawingml/2006/main" r:id="rId6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>
                      <a:hlinkClick r:id="rId6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أشج ورفقته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شج بن 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ك لخلقين يحبهما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م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م والأن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يماً كا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حديثاً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جبلني على خلقين يح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إلا أن ابن أبي بكرة لم يدرك الأش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لأش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فيك لخصلتين يحبهما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م والأن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ين ورجال أحدهما رجال الصحيح غير نع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وهو ثقة، ورواه في الأوسط من طريق حسنة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زبدة جد هود العب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حدث أصحابه إ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عليكم من هذا الفج ركب من خير أهل 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مر بن الخطاب فتوجه في ذلك الوجه فلقي ثلاثة عشر راكباً، فر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و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من عند عبد القي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قدمكم ل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‏؟‏ التجارة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عون سيوفكم هذ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كم إنما قدمتم في طلب هذا الرجل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، فمشي معهم يحدث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إ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احبكم الذي تط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بأنفسهم عن رواحلهم، فمنهم من سعى سعياً، ومنهم من هرول هرولة، ومنهم من م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ى رسول الله صلى الله عليه وسلم، فأخذوا بيده يقبلونها وقعدوا إليه،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ش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أصغر الق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خ الإبل وعقلها وج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، ثم أقبل 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ؤدة حتى أتى رسول الله صلى الله عليه وسلم فأخذ بيده فقبلها،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ك خصلتين يحبهما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اة والتؤ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لاً جبلت عليه أو تخ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جبلني على ما يح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القوم قبل تمرات لهم يأكلونها، فجعل النبي صلى الله عليه وسلم ي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هذا كذا وهذا كذا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يا رسول الله ما نحن بأعلم بأسمائها من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رج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نا من بقية الذي بقي من نوطك،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بالبرني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رني أما أنه من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اتكم، إنما هو دواء لا دا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يعلى ورجالهما ثقات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ارع أنه وفد إلى رسول الله صلى الله عليه وسلم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ه بأخيه لأ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طر بن هلال بن عنز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بابن أخ له مجنون، و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ش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اسمه المنذر بن عائذ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ارع خرجت معنا برجل مجنون وفتى شاب ليس منا واف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 عليه وسلم‏؟‏ قال الز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صاب فآتي ب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دعو له عسى أن يعافيه الله، وأما الفتى العنزي فإنه أخي ل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جو أن يدعو له النبي صلى الله عليه وسلم بدعوة، تصيبه دعوة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دا أن قدمنا المدين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ك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ما تمالكنا أن وثبنا عن رواحلنا، فانطلقنا إليه سراعاً فأخذنا يديه ورج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بلهما، وأناخ المنذر راحلته فعقلها، وذاك بعين رسول الله صلى الله عليه وسلم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 إلى رواحلنا فأناخها راحلة راحلة فعقلها كلها، ثم عمد إلى عيبته ففتحها ف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ثياب السفر، ثم أتى يمشي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شج إن 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لقين يحبهما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ما بأبي وأم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تخلقت بهما أم الله جبلني عليهم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ك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جبلني على خلقين يحبهما الله ورسوله الح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بأبي وأمي جئت بابن أخ لي مصاب لت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 وهو في الركا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وقد رأيت الذي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ج، فأخذت عيبتي فأخرجت منها ثوبين حسنين، وألقيت عنه ثياب السفر وألبس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، ثم أخذت بيده فجئت به النبي صلى الله عليه وسلم وهو ينظر نظر المجنون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ظهره من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مته فجعلت ظهره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وجهه من قبلي، فأخذه ثم جره بمجامع ردائه فرفع يد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بياض إبطيه، ثم ضرب بثوبه ظهر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عدو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نظر الصحيح، ثم أقعده بين يديه فدعا له ومسح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زل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ة في وجهه وهو شيخ كبير، كأن وجهه وجه عذراء شباباً، وما كان في القوم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ل عليه بعد دعوة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لنا عبد القي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أهل المشرق، رحم الل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وا غير خزايا إذ أبى بعض الناس أن ي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يدعو لنا حتى زال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معنا ابن أخت لنا ليس م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ت القو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نا راجعين، فقال الأش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كنت يا زارع أ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رأياً فيهما، وكان في القوم جهم بن قثم، كان قد شرب قبل ذلك بالبحرين مع ابن 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فقام إليه ابن عمه فضرب ساقه بالسيف، فكانت تلك الضربة في ساقه، ف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أبي وأمي إن أرضنا ثقيلة وخمة وإنا نشرب من هذا الشر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ن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أحدكم أن يشرب الإناء ثم يزداد إليها أخرى، حتى يأ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ب، فيقوم إلى ابن عمه فيضرب ساقه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غطي جهم بن قثم س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هم عن الدماء والنقير والح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م أبان بنت الوازع روى لها أبو داود، وسك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ا، فهو حسن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العب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 المنذر بن ساوى من البحري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رسول صلى الله عليه وسلم، ومع المنذر أناس وأنا غليم لا أعقل، أمسك ج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وا بسلاحهم فسلموا على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المنذر سلاحه، ووضع ثياباً كانت معه ومسح لحيته بدهن، فأتى نبي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سلم وأنا مع الجمال، أنظر إلى نبي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نك ما لم أر من أصح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أيت مني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 سلاحك ولبست ثي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ه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أفشيء جبلت عليه أم شيء أحدث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جبل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وا على النبي صلى الله عليه وسلم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عبد القيس طوعاً، وأسلم الناس كرهاً، ف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عبد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إلى رسول الله صلى الله عليه وسلم كما أنا أنظر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ي لم أ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نافع وهو ابن عشرين و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، وفيه سليمان بن نافع العبدي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حاتم ولم يذكر فيه حرجاً ولا توثي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4" name="Image264" descr="">
              <a:hlinkClick xmlns:a="http://schemas.openxmlformats.org/drawingml/2006/main" r:id="rId6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>
                      <a:hlinkClick r:id="rId6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ضرار بن الأزور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ضرار بن الأز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دد يدك أبايعك على الإسلام،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ركت القداح وعزف القي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ر تصلية وابته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ري المحبر في عم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ي على المسلمين القت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ا رب لا أغبنن بيع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عت أهلي ومالي بد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عبد الل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ي على المشركين، 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غبنت صفقتك يا 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يد الباهلي، والضعيف قرشي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بإسنادين في أحدهما محمد بن سعيد بن زياد الأتر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 وفي ثقات ابن حبان محمد بن سعيد بن زياد، ولم يقل الأترم، فإن كان هو فقد 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هو الضعيف، وفي الآخر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5" name="Image265" descr="">
              <a:hlinkClick xmlns:a="http://schemas.openxmlformats.org/drawingml/2006/main" r:id="rId6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>
                      <a:hlinkClick r:id="rId6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نبيشة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بيشة بن عبد الله الهذل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شة الخير، وهو نبيش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شيبان بن عتاب بن الحارث بن حصين بن الحارث بن عبد العزى بن وا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م عاص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م ولد سفيان بن سلمة بن المحبق الهذ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نا نبيشة، وكان رسول الله صلى الله عليه وسلم 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ى رسول الله صلى الله عليه وسلم وعنده أسارى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ما أن تمن عليهم وإما أن تفاديه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بخير، أنت نبي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6" name="Image266" descr="">
              <a:hlinkClick xmlns:a="http://schemas.openxmlformats.org/drawingml/2006/main" r:id="rId6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>
                      <a:hlinkClick r:id="rId6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وليد بن الوليد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سماعيل بن أيوب بن سلمة بن عبد الله بن 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ن عبد الله بن عمر بن مخزوم أن الوليد بن الوليد كان محبوساً بمكة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هاجر باع مالاً له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 بناقة بالطائ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هاجر وأبع ب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شتر منها حلي و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مهم بنفسك المشت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غفلة من القوم، فخرج هو وعياش بن أبي ربيعة بن المغيرة، و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شام بن المغيرة، مشاة يخافون الطلب، فسعوا حتى تعبوا وقصر الول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دميّ ألحقاني ب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داني كسلا بعد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عند بحرة الأضراس نك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نت إلا إصبع د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بيل الله ما ل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ى رسول الله صلى الله عليه وسلم المد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جزت وأنا ميت، فكفني في قميصك، واجعله مما يلي ج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ي فكفن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قميصه، ودخل على أم سلمة وبين يديها صبي وه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ليد بن الوليـ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وليـد بـن الولي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 كفى العش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كان غيثاً في السني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فراً غدقاً وم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م تتخذون الوليد حن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عزيز بن عمر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تميم الدار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بن أوس الداري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قيس، ي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رقية،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 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 بن سواد بن جذيمة بن درا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 الدار بن لخم بن حبيب بن لماز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أسرج في المسجد تميم الد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خالد بن إلياس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7" name="Image267" descr="">
              <a:hlinkClick xmlns:a="http://schemas.openxmlformats.org/drawingml/2006/main" r:id="rId6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>
                      <a:hlinkClick r:id="rId6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كعب بن زهير بن أبي سلمى المز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محمد بن 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بيكن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أبي سل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بن رياح بن قرظ بن الحارث بن مازن بن ثعلبة بن ثور بن هدمة بن لاطي ب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مدينة، منصرفه من الطائف، كتب بجير بن زهير بن أبي سلمى إلى أخيه 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 بن أبي سلمى يخبره أن رسول الله صلى الله عليه وسلم قتل رجلاً بمكة م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جوه ويؤذيه، وأنه بقي من شعراء قريش ابن الزبعري وهبيرة بن أبي وهب قد هرب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جه، فإن كانت لك في نفسك حاجة ففر إلى رسول الله صلى الله عليه وسلم،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أحداً جاءه تائباً، وإن أنت لم تفعل فانج ولا نجا لك، وقد كان كعب قال أبيا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ل فيها من رسول الله صلى الله عليه وسلم، فلما بلغ كعباً الكتاب ضاقت به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فق على نفسه، وأرجف به من كان حاضره من عدوه، فلما لم يجد من شيء بداً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دته التي يمتدح فيها رسول الله صلى الله عليه وسلم بذكر خوفه وإرجاف الو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حتى قدم المدينة، فنزل على رجل كانت بينه وبينه معر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هي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ذكر 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دا به إلى رسول الله صلى الله عليه وسلم حين صلى الصب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مع الناس ثم أشار له إلى رسول الله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م إليه فاستأمنه، فذكر لي أنه قام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حتى وضع يده في يده، وكان رسول الله صلى الله عليه وسلم لا يعرف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كعب بن زهير جاء ليستأمن منك تائباً مسلماً فهل أنت قابل م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جئتك به‏؟‏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ا كعب بن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ي عاصم بن عمر ب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 علي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ص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دعني وعدو الله أضرب عنقه،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 عنك فإنه قد جاء تائباً ناز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علي هذا 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صار لما صنع به صاحبهم، وذلك أنه لم يتكلم فيه رجل من المهاجرين إلا ب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صيدته التي قالها حين قدم على رسول الله صلى الله عليه وسلم، وكان م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مشي الوشاة بجنبيها وقو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يا ابن أبي سلمى لمقت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كل صديق كنت آ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لفينك إني عنك مشغ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وا سبيلي لا أبا ل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قدر الرحمن 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ابن أنثى وإن طالت سلام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على آلة حدباء مح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بئت أن رسول الله أوعد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فو عند رسول الله مأ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هلاً هداك الذي أعطاك نافلة ال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فرق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عيظ وتف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أخذني بأقوال الوشاة و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ب وإن كثرت عني الأقا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رسول لنور يستضاء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ند من سيوف الله مس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عصبة من قريش قال قائ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طن مكة لما أ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الوا فما زال أنكاس ولا كش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قاء ولا ميل مغا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مشون مشي الجمال الزهر يعصم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إذا غرد السود التنا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م العرانين أبطال لبوس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ج داود في الهيجا سرا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ض سوابغ قد شكت لها حل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حلق القفعاء مجد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وا مفاريح إن نالت رماح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اً وليسوا مجازيعاً وإن ني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قع الطعن إلا في نحو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هم عن حياض الموت ته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ي عاصم بن عمرو ب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د التنا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راد معشر الأنصار لما كان صاحبهم صنع وخص المهاج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من أصحاب رسول الله صلى الله عليه وسلم بمدحته غضبت عليه الأنصار فبعد أن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يمدح الأنصار ويذكر بلاءهم مع رسول الله صلى الله عليه وسلم وموضعهم م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سره كرم الحياة فلا يز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نب من صالحي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اذلين نفوسهم لنب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هياج وفتنة الح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ضاربين الناس عن أحياض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رفي وبالقنا الخ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اظرين بأعين محم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مر غير كليلة الأب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طهرون كأنه نسك 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اء من قتلوا من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يعلم الأقوام علمي ك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لصدقني الذين أم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ابن إسحاق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8" name="Image268" descr="">
              <a:hlinkClick xmlns:a="http://schemas.openxmlformats.org/drawingml/2006/main" r:id="rId6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>
                      <a:hlinkClick r:id="rId6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بي ثعلبة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شومة بن جرثوم أبو ثعلبة الخشني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اسمه، فقيل لاسر بن حمير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شر بن جاهم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هم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نوف بن ناسم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شب بن عمرو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ثعلبة الخش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خبرني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مما يحرم عل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عد في البصر وصو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نويبتة خير أو نويبتة ش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ويبتة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بأسانيد، وأحد أساني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 غير مسلم بن مشكم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ارون بن عبد الله الحم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ثعلبة الخش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 و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9" name="Image269" descr="">
              <a:hlinkClick xmlns:a="http://schemas.openxmlformats.org/drawingml/2006/main" r:id="rId6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>
                      <a:hlinkClick r:id="rId6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ربيعة العنس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بن محمد بن عمرو بن حزم أن ربيعة بن رواء الع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ى رسول الله صلى الله عليه وسلم فوجده يتعشى، فدعاه إلى العشاء فأكل،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 أن لا إله إلا الله وأن محمداً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وأن محمداً عبد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غباً أم راه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رغبة فوالله ما هي في يد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هبة فوالله إنا ببلاد لا تبلغنا جيوشك ولا خيولك، ولكني خوفت فخفت،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فآم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ب خطيب من ع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يختلف إلى النبي صلى الله عليه وسلم، ثم جاءه فودعه، 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سست حساً فوائل إلى أدنى 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فأحس حساً فواءل إلى قرية فما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فيه محمد بن إسماعيل بن عياش وهو ضعيف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0" name="Image270" descr="">
              <a:hlinkClick xmlns:a="http://schemas.openxmlformats.org/drawingml/2006/main" r:id="rId6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>
                      <a:hlinkClick r:id="rId6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بي قرصافة وأهل بيته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درة بن خيشنة أبو قرصافة الليثي، مول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ث بن بكر بن عبد مناة بن كن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قرصافة صاحب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ء إسلامي أني كنت يتيماً بين أمي وخالتي، وكان أكثر ميلي إلى خالتي، وكنت أر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يهات لي، فكانت خالتي كثيراً ما تقو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بني لا تمر إلى هذا ال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ويك ويضلك، فكنت أخرج حتى آتي المرعى، وأترك شويه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تي النبي صلى الله عليه وسلم، فلا أزال أسمع منه، ثم أروح غنمي ضمراً ياب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لي خال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غنمك يابسات الضروع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دت إليه اليوم الثاني ففعل كما فعل في اليوم الأول، غير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هاجروا وتمسكوا بالإسلام، فإن الهجرة لا تنقط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ي رحت بغنمي كما رحت في اليو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دت إليه في اليوم الثالث فلم أزل عنده أسمع منه حتى أ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يعته وصافحته، وشكوت إليه أمر خالتي وأمر غنمي فقال ل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ني بالش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ه بهن فمسح ظهورهن وضروعهن، ودعا فيهن البر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لأن شحماً ولبناً، فلما دخلت على خالتي به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هكذا فارع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الة ما رعيت إلا حيث أرعى كل يوم، ولكن أخبرك بقصتي، وأخبرتها بالقصة وإتي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وأخبرتها بسيرته وبكلامه ف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 وخال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بن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أنا وأمي وخالتي فأسلمن وباي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فح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ا كان من أمر إسلام أبي قرصافة وهجرته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قرصافة يسكن أرض ته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زة بنت عاض بن أبي قرصا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ت الروم ابناً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صافة، فكان أبو قرصافة إذا حضر وقت كل صلاة صعد سور عسقلان و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فيسمعه وهو في بلد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1" name="Image271" descr="">
              <a:hlinkClick xmlns:a="http://schemas.openxmlformats.org/drawingml/2006/main" r:id="rId6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>
                      <a:hlinkClick r:id="rId6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بي شريح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ارون بن عبد الله الحم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شريح الخزاعي 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يلد بن عمرو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خوي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المق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آني أل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ناً لي، أفرشني كريمته، وأفرشته كريمتي، فأنا يومئذ مجنون، فاكووا رأ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لأبي شريح جدياً أو لبناً يباع فهو ن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آني أحاد جاراً في لبنة ف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نون فاكووا رأ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ختبره جار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رفج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من داره عشرة أذ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شريح إنه أخذ من دارك عشرة أذرع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علم، فرد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ه بعد ورجع إلى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شريح واسمه خويلد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بالمدينة واختلف في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له بن ن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شريح الخ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بن عمرو سنة ثمان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2" name="Image272" descr="">
              <a:hlinkClick xmlns:a="http://schemas.openxmlformats.org/drawingml/2006/main" r:id="rId6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>
                      <a:hlinkClick r:id="rId6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بي بردة، واسمه هانئ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ئ بن نيار بن عمرو بن عبيد بن كلا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مان بن غنم بن ذبيان بن هميم بن كاهل بن ذهل بن بلي بن عمرو بن الحاف بن قض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ردة البلوي حليف بني حارثة بن الخزرج، عقبي ب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3" name="Image273" descr="">
              <a:hlinkClick xmlns:a="http://schemas.openxmlformats.org/drawingml/2006/main" r:id="rId6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>
                      <a:hlinkClick r:id="rId6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اصم بن عدي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بن عدي بن الجد بن عجل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يعة وهو من بلي، حليف لبني عبيد بن زيد بن مالك بن ع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الأوس، خرج مع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در وضرب له بس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استخلفه على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 خمس عشرة و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ابن إسحاق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4" name="Image274" descr="">
              <a:hlinkClick xmlns:a="http://schemas.openxmlformats.org/drawingml/2006/main" r:id="rId6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>
                      <a:hlinkClick r:id="rId6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قيس بن أبي صعصعة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إسحاق في تسمية من شهد بدراً من الأنصار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خزرج ثم من بني مازن بن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أبي صعصعة، واسم أبي صعصعة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عوف بن مبذول بن عمرو بن غنم بن مازن بن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ابن إسحاق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صعصعة الأنصاري عقبي ب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5" name="Image275" descr="">
              <a:hlinkClick xmlns:a="http://schemas.openxmlformats.org/drawingml/2006/main" r:id="rId6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>
                      <a:hlinkClick r:id="rId6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بي مالك واسمه هانئ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انئ أبي مالك أنه قدم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يمن، فدعاه إلى الإسلام فأسلم فمسح على رأسه ودعا له بالبركة وأنزله على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سفيان، فلما جهز أبو بكر الجيش إلى الشام خرج معهم ولم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خالد بن يزيد بن أبي مالك وهو ضعيف جداً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، وبقية رجاله ثقات إلا أن العل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من جده أبي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6" name="Image276" descr="">
              <a:hlinkClick xmlns:a="http://schemas.openxmlformats.org/drawingml/2006/main" r:id="rId6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>
                      <a:hlinkClick r:id="rId6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بي عقيل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قيل الدي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 فآمنت به وصدقت، وسقاني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شربة سويق، شرب رسول الله صلى الله عليه وسلم أولها وش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ا، فما زلت أجد بلتها على فؤداي إذا ظمئت وبردها إذا أضح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7" name="Image277" descr="">
              <a:hlinkClick xmlns:a="http://schemas.openxmlformats.org/drawingml/2006/main" r:id="rId6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>
                      <a:hlinkClick r:id="rId6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بي مريم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ر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ت مع النبي صلى الله عليه وسلم ف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اء إلي ورميت بين يديه بالجندل فأعجبه ودع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بكر بن أبي مر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8" name="Image278" descr="">
              <a:hlinkClick xmlns:a="http://schemas.openxmlformats.org/drawingml/2006/main" r:id="rId6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>
                      <a:hlinkClick r:id="rId6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بي خيرة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خ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ي إبل أحمل عليها، فأتيت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شهدت مع النبي صلى الله عليه وسلم خي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نين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نحمل له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بلنا، وكانت لي بالمدينة تجارة، فدعا النبي صلى الله عليه وسلم بالبركة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9" name="Image279" descr="">
              <a:hlinkClick xmlns:a="http://schemas.openxmlformats.org/drawingml/2006/main" r:id="rId6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>
                      <a:hlinkClick r:id="rId6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بي نخيلة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نخ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ل من أصحاب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 بسهم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ع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نقص من الوجع ولا تنق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ني من المقربين واجعل 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و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0" name="Image280" descr="">
              <a:hlinkClick xmlns:a="http://schemas.openxmlformats.org/drawingml/2006/main" r:id="rId6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>
                      <a:hlinkClick r:id="rId6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بشير بن الخصاصية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ماش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اً بيدي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خصاصية ما أصحبتَ تنقم على الله تبارك وتعالى‏؟‏ أصحب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ماشي رس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اً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بحت أنقم على الله شيئاً، قد أعطاني الل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كل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خير صنع الله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 غير خالد بن سمير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1" name="Image281" descr="">
              <a:hlinkClick xmlns:a="http://schemas.openxmlformats.org/drawingml/2006/main" r:id="rId6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>
                      <a:hlinkClick r:id="rId6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بي عطية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طية البكري بكر بن و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بي أهل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أنا غلام شاب فمسح على رأ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أبا عطية أسود الرأس واللحية، وكانت قد أتت عليه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عقبة السدوسي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غير واحد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2" name="Image282" descr="">
              <a:hlinkClick xmlns:a="http://schemas.openxmlformats.org/drawingml/2006/main" r:id="rId6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>
                      <a:hlinkClick r:id="rId6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زيد بن صوحان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نظر إلى رجل تسبقه بعض أعضائه إلى الجنة فلي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صو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3" name="Image283" descr="">
              <a:hlinkClick xmlns:a="http://schemas.openxmlformats.org/drawingml/2006/main" r:id="rId6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>
                      <a:hlinkClick r:id="rId6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بي جمعة جنبذ بن سبع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جمعة جنبذ بن سب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ت مع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ول النهار كافراً، وقاتلت معه آخر النهار مسلماً، وكنا ثلاثة رجال و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وة، وفينا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لا رجال مؤمنون ونساء مؤمن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4" name="Image284" descr="">
              <a:hlinkClick xmlns:a="http://schemas.openxmlformats.org/drawingml/2006/main" r:id="rId7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>
                      <a:hlinkClick r:id="rId7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بريدة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لنبي صلى الله عليه وسلم في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كلما بقي شيء حمله علي، وسماني الز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5" name="Image285" descr="">
              <a:hlinkClick xmlns:a="http://schemas.openxmlformats.org/drawingml/2006/main" r:id="rId7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>
                      <a:hlinkClick r:id="rId7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ماعز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 ماعز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وليد بن عبد الله بن أبي ثور ضعفه جماع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6" name="Image286" descr="">
              <a:hlinkClick xmlns:a="http://schemas.openxmlformats.org/drawingml/2006/main" r:id="rId7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>
                      <a:hlinkClick r:id="rId7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بد الله بن عتبة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مزة بن عبد الله بن عت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لت أ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تبة 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تذكر من 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خذني وأنا خماسي أو سداسي فأجلسني في حجره، وغسل رأسي بيده، ودعا لي ولذري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رأسي، 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7" name="Image287" descr="">
              <a:hlinkClick xmlns:a="http://schemas.openxmlformats.org/drawingml/2006/main" r:id="rId7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>
                      <a:hlinkClick r:id="rId7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بد الله بن هلال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هلال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بي أبي إ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دع الله له، فما أنسى وض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ده على رأسي حتى وجدت بردها، فدعا لي وبارك علي فرأيته أبيض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حية، ما يستطيع أن يفرق رأسه من كبره، وكان يصوم النهار ويقو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8" name="Image288" descr="">
              <a:hlinkClick xmlns:a="http://schemas.openxmlformats.org/drawingml/2006/main" r:id="rId7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>
                      <a:hlinkClick r:id="rId7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بي مصعب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ملك ب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لام بالمدينة 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، فأتى النبي صلى الله عليه وسلم وبين يديه سنبل، ففرك سنبلة ثم نفخها ثم 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أكلها، وكانت الأنصار تعير من يأكل فريكة السنبل، فلما دفعها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يه لم يرد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ص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مت من عنده غير بعيد، ثم ر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دع الله أن يجعلني مع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ك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يت دع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على نفسك بكثرة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 فسألتن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لنبي صلى الله عليه وسلم فأتى بسنبل ففرك منه سن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ه المباركتين ثم نفخه بريقه المبارك ثم دفعها إلي فكرهت أن أرد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، ثم أتيته فدع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، وأوله يشبه أن يكون مرسلاً في أثناء الحديث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صعب، فالظاهر أنه سمعه من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 غير طالوت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9" name="Image289" descr="">
              <a:hlinkClick xmlns:a="http://schemas.openxmlformats.org/drawingml/2006/main" r:id="rId7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>
                      <a:hlinkClick r:id="rId7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بي بكرة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الطائف تدليت ع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بك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بو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و المنهال البكراوي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0" name="Image290" descr="">
              <a:hlinkClick xmlns:a="http://schemas.openxmlformats.org/drawingml/2006/main" r:id="rId7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>
                      <a:hlinkClick r:id="rId7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حممة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ميد بن عبد الرحمن الحميري أن رجلاً كا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النبي صلى الله عليه وسلم خرج إلى أصبهان غازياً في خلافة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حممة يزعم أنه يحب لقاءك، فإن كان حممة صادقاً فاعزم له بصدقه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رهاً فأعزم له وإن كره، اللهم لا يرجع حممة من سفره هذا، فأخذه المو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ط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بأصب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أبو موس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نا فيما سمعنا من نبيكم صلى الله عليه وسلم، وما بلغ علمنا إلا أن حم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داود بن عبد الله الأودي و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1" name="Image291" descr="">
              <a:hlinkClick xmlns:a="http://schemas.openxmlformats.org/drawingml/2006/main" r:id="rId7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>
                      <a:hlinkClick r:id="rId7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وف بن القعقاع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وف بن القعقا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 أبي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نا معه غليم وأمر لكل رجل ببردين وأمر لي ببرد، فلما انصرفنا باع رج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 برد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فاشتري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النبي صلى الله عليه وسلم في بردين، فنظر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لك 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ها من فلا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كنت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 إذ ضيع ما أعطا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2" name="Image292" descr="">
              <a:hlinkClick xmlns:a="http://schemas.openxmlformats.org/drawingml/2006/main" r:id="rId7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>
                      <a:hlinkClick r:id="rId7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لقيط بن أرطاة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عائ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قيط بن أرطاة السك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 ورجلاي معوجتان لا تمسان الأرض، فدعا لي، فمشي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 نصر بن خزيمة بن جنادة عن أبيه ولم أعرف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3" name="Image293" descr="">
              <a:hlinkClick xmlns:a="http://schemas.openxmlformats.org/drawingml/2006/main" r:id="rId7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>
                      <a:hlinkClick r:id="rId7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قرة بن هبيرة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من بني قشير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ة بن هبيرة أنه أت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لنا أرباب وربات نعبدهن من دون الله عز و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ناهن فلم يجبن، وسألناهن فلم يعطين، فجئناك فهدانا الله بك، فنحن ن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فلح من رزق ل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بسني ثوبين من ثيابك قد لبس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اه، فلما كان بالم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فات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 علي مقا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فلح من رزق ل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او لم يسم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4" name="Image294" descr="">
              <a:hlinkClick xmlns:a="http://schemas.openxmlformats.org/drawingml/2006/main" r:id="rId7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>
                      <a:hlinkClick r:id="rId7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خوات بن جبير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وات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ن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ر الظهرا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من خبائي فإذا نسوة يتحدثن، فأعجبني فرجعت فاست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تي فاستخرجت منها حلة فلبستها وجئت فجلست معهن، فخرج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يت رسول الله صلى الله عليه وسلم ه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ط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جمل لي شرد وأنا أبتغي له قيداً، فمضى واتبعته، ف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رداءه ودخل الأراك كأني أنظر إلى بياض متنه في خضرة الأراك، فقضى حاجته و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والماء يسيل من لحيته على صد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، ما فعل ش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تحلنا، فجعل لا يلحقني في المسير 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، ما فعل شراد ذلك الجم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يت ذلك تعجلت إلى المدينة واجت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مجالسة النبي صلى الله عليه وسلم، فلما طال ذلك تحينت ساعة خلوة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إلى المسجد وقمت أصلي، وخرج رسول الله صلى الله عليه وسلم من بعض حجره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ركعتين خفيفتين، وطولت رجاء أن يذهب ويدعن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أبا عبد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أن تطول فلست قائماً حتى ت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عتذرن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لأبرئن صدر رسول الله صلى الله عليه وسلم، فلما انص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أبا عبد الله ما فعل شراد جم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ك بالحق ما شرد ذلك الجمل منذ أسلم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عد لشيء م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ين ورجال أحدهما رجال الصحيح غير الجرا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د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5" name="Image295" descr="">
              <a:hlinkClick xmlns:a="http://schemas.openxmlformats.org/drawingml/2006/main" r:id="rId7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>
                      <a:hlinkClick r:id="rId7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حارث بن عمرو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ارث بن عمرو السهمي أنه 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حجة الوداع وهو على ناقته العضب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الحارث رجلاً جسيم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إليه ف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حتى حاذى وجهه بركبة النبي صلى الله عليه وسلم فأهوى نبي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مسح وجه الحارث، فما زالت نضرة على وجه الحارث حتى 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6" name="Image296" descr="">
              <a:hlinkClick xmlns:a="http://schemas.openxmlformats.org/drawingml/2006/main" r:id="rId7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>
                      <a:hlinkClick r:id="rId7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تلب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تلب أنه 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است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أذ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حتى يؤذن 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 ما شاء الل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ه فمسح يده على وجه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لتلب وار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ملقام بن التلب روى عنه اثنان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7" name="Image297" descr="">
              <a:hlinkClick xmlns:a="http://schemas.openxmlformats.org/drawingml/2006/main" r:id="rId7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>
                      <a:hlinkClick r:id="rId7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حرملة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الدرداء أن رجل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رم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سول الله الإيمان هه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شار إلى لس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ه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شار إلى قل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ذكر الله إلا قليلاً،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 له لساناً ذاكراً، وقلباً شاكراً، وارزقه حتى يحب من يحب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ّر أمره إلى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او لم يسم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8" name="Image298" descr="">
              <a:hlinkClick xmlns:a="http://schemas.openxmlformats.org/drawingml/2006/main" r:id="rId7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>
                      <a:hlinkClick r:id="rId7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سعد بن عبيد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أبي لي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عد بن عبيد يسم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رسول الله صلى الله عليه وسلم الق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في فضله في فضل الأنصار فيمن جمع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9" name="Image299" descr="">
              <a:hlinkClick xmlns:a="http://schemas.openxmlformats.org/drawingml/2006/main" r:id="rId7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>
                      <a:hlinkClick r:id="rId7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امر بن لقيط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مر بن لقيط العا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بشره بإسلام قومي وطاعتهم وافداً إليه، فلما أخبرته الخ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فد الميمون بارك الله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ناصيتي ثم صافحني وصبحه قومي،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الله لبني عامر إلا خيراً، أما والله لولا أن جد قريش نازع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ت الخلافة لبني عامر بن صعصعة ولكن جد قريش زاحم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النبي صلى الله عليه وسلم الب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طعمتم ضيف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نا بين يديه شيئاً من تمر ولم يكن عندنا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حت الغنم فأمر النبي صلى الله عليه وسلم بشاة فذبحت فتكرهت،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ذبحناها لأنفسنا، إن غنمنا إذا زادت على المائة 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ناها لأنف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على بن الأشدق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0" name="Image300" descr="">
              <a:hlinkClick xmlns:a="http://schemas.openxmlformats.org/drawingml/2006/main" r:id="rId7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>
                      <a:hlinkClick r:id="rId7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دي بن حاتم الطائي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بيد القاسم بن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طي بن عبد الله بن سعد بن الحشرج بن امرئ القيس بن عد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دي بن حاتم الطائي الكوفة فأتي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س من أهل الكوفة، ف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حديث سمعته م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بالنبوة ولا أعلم أحداً من العرب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شد له بغضاً ولا أشد كراهية له مني، حتى خرجت فلحقت بالروم فتنصرت فيهم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ما يدعو إليه من الأخلاق الحسنة وما قد اجتمع إليه من الناس ارتحل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ه، فوقفت عنده، وعنده صهيب وبلال وسلما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دي بن حاتم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 أخ فأنخت، فجلست وألزقت ركبتي بركبته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إسل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من بالله وملائكته وكتبه ورسله، وتؤمن بالقدر خيره و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وه ومره، يا عدي بن حاتم لا تقوم الساعة حتى تفتح خزائن كسرى وقيصر، يا عد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لا تقوم الساعة حتى تأتي الظعينة من ال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يومئذ 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طوف بهذه الكعبة بغير خفير، يا عدي بن حاتم لا تقوم الساعة حتى تحمل ج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تطوف به فلا تجد أحداً يقبله فتضرب به الأرض فتقول ليتك لم تكن ليتك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 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أعلى بن أبي المساو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ارون بن عبد الله الحم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 حاتم الط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طريف، توفي بالكوفة زمن المختار سنة ثمان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1" name="Image301" descr="">
              <a:hlinkClick xmlns:a="http://schemas.openxmlformats.org/drawingml/2006/main" r:id="rId7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>
                      <a:hlinkClick r:id="rId7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مالك بن عبد الله الخثعمي رض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حس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لى مالك بن عبد الله الخثع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ا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الك بن عبد الله يتوضأ وكان في س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 مكتوب لله فجعلت أنظر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تنظر‏؟‏ أما إنه لم يكتبه 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حسان وأبو سلمة الراوي عنه لم أعرفهما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2" name="Image302" descr="">
              <a:hlinkClick xmlns:a="http://schemas.openxmlformats.org/drawingml/2006/main" r:id="rId7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>
                      <a:hlinkClick r:id="rId7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قيس بن عاصم المنقري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قيس بن عاصم المنق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لما رآني 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يد أهل الو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، وفي إسناد الطبراني زياد بن أبي زياد الج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، وضعف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البزار فيه القاسم بن م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عاصم أنه قدم على النبي صلى الله عليه وسلم ف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 يغتسل بماء وسدر، فاغتسل فأقيمت الصلاة، فدخل بي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 فقام بينهما، فلما قضى الصلاة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ي قيس بن عاصم عن ثلاث كلمات ما سألني عنهن غير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اله رواه أبو دا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3" name="Image303" descr="">
              <a:hlinkClick xmlns:a="http://schemas.openxmlformats.org/drawingml/2006/main" r:id="rId7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>
                      <a:hlinkClick r:id="rId7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ياض بن غثم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واق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بن تميم بن زهير بن أبي شد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بن هلال بن ضبة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عياض قديماً قبل الحديبية، وشهد الحديبية، وكان بالشام مع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بن الجراح، فلما حضرت أبا عبيدة الوفاة ولى أبو عبيدة عياض بن تميم عم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، فأقره عمر بن الخطاب رضي الله عنه عليه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ياض رجلاً صالحاً سمحاً، مات يوم مات وما له مال، ول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لأحد، توفي بالشام سنة عشرين وهو ابن 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إلى الواقدي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عبيدة بن الجراح واستخلف ابن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بن غثم الف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4" name="Image304" descr="">
              <a:hlinkClick xmlns:a="http://schemas.openxmlformats.org/drawingml/2006/main" r:id="rId7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>
                      <a:hlinkClick r:id="rId7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7" w:name="s39"/>
      <w:bookmarkEnd w:id="6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بد الله بن بسر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ب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على رأس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ش هذا الغلام قر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ش 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وجهه ثؤل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وت حتى يذهب الثؤل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ت حتى ذهب الثؤلول من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اختصار الثؤلول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ركن قر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د إسنادي البزار رجال الصحيح غير الحسن بن أيوب الحضر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أيوب الحضر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ني عبد الله بن ب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مة في قرن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رسول الله صلى الله عليه وسلم يده علي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ركن قر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ه يرجل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حمد بنحوه ورجال أحمد رجال الصحيح غير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وهو ثقة، ورجال الطبران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ب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عثتني أمي بقطف تناول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أبلغه النبي صلى الله عليه وسلم، فلما جئت به مسح رأس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بسر الحيراني وثقه ابن حب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5" name="Image305" descr="">
              <a:hlinkClick xmlns:a="http://schemas.openxmlformats.org/drawingml/2006/main" r:id="rId7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>
                      <a:hlinkClick r:id="rId7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8" w:name="s40"/>
      <w:bookmarkEnd w:id="6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مرو بن حريث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حر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أمي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مسح رأسي ودعا لي ب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بي أمي أو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ما الطبراني بأسانيد، ورجال أبي يعلى وبعض أسانيد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حر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بطن المرأة 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نع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عمرو بن حريث في سنة خمس و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النبي صلى الله عليه وسلم ول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ث اثنتا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نى عمرو بن حريث أبا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أبي نعيم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6" name="Image306" descr="">
              <a:hlinkClick xmlns:a="http://schemas.openxmlformats.org/drawingml/2006/main" r:id="rId7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>
                      <a:hlinkClick r:id="rId7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9" w:name="s41"/>
      <w:bookmarkEnd w:id="6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مرو بن ثعلبة الجهني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ثعلبة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السالة فأسلمت فمسح رأ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 على عمرو مائة سنة، وما شاب موضع يد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7" name="Image307" descr="">
              <a:hlinkClick xmlns:a="http://schemas.openxmlformats.org/drawingml/2006/main" r:id="rId7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>
                      <a:hlinkClick r:id="rId7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0" w:name="s42"/>
      <w:bookmarkEnd w:id="7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مرو بن الحمق الخزاعي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الحم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به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ك تبعثنا ولا لنا زاد ولا لنا طعام ولا علم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ستمرون برجل صبيح الوجه يطعم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عام ويسقيكم من الشراب، ويدلكم على الطريق، وهو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زل القوم علي جمل يشير بعضهم إلى بعض، وينظرون إل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كم إلى بعض وتنظرون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ببشرى من الله ورسوله فإنا نعرف 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ت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وني بما قال لهم، فأطعمتهم وسق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دتهم وخرجت معهم حتى دللتهم على الطريق، ثم رجعت إلى أهلي وأوصيتهم بإبلي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إلى رسول الله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تدعو إلي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عو إلى شهادة أن لا إله إلا الله وأني رسول الله وإقام الصلاة وإيتاء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البيت وصوم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جبناك إلى هذا فنحن آمنون على أه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ائنا وأموال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ت ثم رجعت إلى أهلي فأعل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لامي، فأسلم على يدي بشر كثير منهم، ثم هاجرت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أنا عنده ذات يوم،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هل لك أن أريك آية الجنة،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تشرب الشراب ويمشي في الأسوا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بأبي أن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بيده إلى علي بن أبي طالب رضي الله عنه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أن أريك آية النار، يأكل الطعام ويشرب الشراب وتمشي في الأسوا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بأبي أن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قومه آية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ى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قعت الفتنة ذكرت قول رسول الله صلى الله عليه وسلم، ففرر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نار إلى آية الجنة، ويرى بني أمية قاتلي بعد هذا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كنت في حجر في جوف حجر لاستخرجني بنو أمية حتى يقتل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ي رسول الله صلى الله عليه وسلم إن رأسي أول رأس يحتز في الإسلام وينقل من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عبد الملك المسعود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الحمق الخزاعي أنه سق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تعه بش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ت به ثمانون لم نر له شعرة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حاق بن عبد الله بن أبي فرو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8" name="Image308" descr="">
              <a:hlinkClick xmlns:a="http://schemas.openxmlformats.org/drawingml/2006/main" r:id="rId7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>
                      <a:hlinkClick r:id="rId7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1" w:name="s43"/>
      <w:bookmarkEnd w:id="7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فيروز الديلمي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فيروز أنهم أسلموا وكان فيمن أسلم، فبعثوا وفدهم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بيعتهم وإسلامهم، فقبل ذلك منه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نحن من قد عرفت وجئنا من حيث علمت، وأسلمنا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نا رض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ورجال أحمد رجال الصحيح غير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فيروز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9" name="Image309" descr="">
              <a:hlinkClick xmlns:a="http://schemas.openxmlformats.org/drawingml/2006/main" r:id="rId7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>
                      <a:hlinkClick r:id="rId7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2" w:name="s44"/>
      <w:bookmarkEnd w:id="7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معاوية بن قرة المزني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وية بن قرة المزن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لى رأ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وكان قد أدرك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مسح رأسه واست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لكنه قد 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ه قد حلب و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بأسانيد، والبزار بنحوه وأحد أسانيد أحمد و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 غير معاوية بن قر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0" name="Image310" descr="">
              <a:hlinkClick xmlns:a="http://schemas.openxmlformats.org/drawingml/2006/main" r:id="rId7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>
                      <a:hlinkClick r:id="rId7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3" w:name="s45"/>
      <w:bookmarkEnd w:id="7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زيادة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ادة عن جده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مطاعاً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طاع أنت مطاع في ق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ه على فرس أب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ه الراية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طاع امض إلى أصحابك فمن دخل تحت رايتي هذه فقد 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 إسناد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1" name="Image311" descr="">
              <a:hlinkClick xmlns:a="http://schemas.openxmlformats.org/drawingml/2006/main" r:id="rId7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>
                      <a:hlinkClick r:id="rId7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4" w:name="s46"/>
      <w:bookmarkEnd w:id="7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بي السوار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سوار عن خا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ناس يتبعون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ته معه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جئني القوم يسع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علي رسول الله صلى الله عليه وسلم فضربني ضربة إما بعسي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ب أو سواك أو شيء كا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أوج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ت بليله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ني رسول الله صلى الله عليه وسلم إلا لشيء علمه الله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تني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آتي رسول الله صلى الله عليه وسلم إذا أصب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راع فلا تكسر 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ا صلينا الغد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بح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ناساً يتبعوني وإني لا يعجبني أن يتبع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أو سببت فاجعلها له كفارة وأج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رة و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2" name="Image312" descr="">
              <a:hlinkClick xmlns:a="http://schemas.openxmlformats.org/drawingml/2006/main" r:id="rId7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>
                      <a:hlinkClick r:id="rId7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5" w:name="s47"/>
      <w:bookmarkEnd w:id="7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طارق بن شهاب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ارق 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زوت في خلافة أبي بكر وعمر بضعاً وأرب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بضعاً وثلاث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ن غ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اً وثلاث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ثلاثاً وأرب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3" name="Image313" descr="">
              <a:hlinkClick xmlns:a="http://schemas.openxmlformats.org/drawingml/2006/main" r:id="rId7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>
                      <a:hlinkClick r:id="rId7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6" w:name="s48"/>
      <w:bookmarkEnd w:id="7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محمود بن لبيد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ود بن لبيد أنه عقل النبي صلى الله عليه وسلم وعقل م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ا النبي صلى الله عليه وسلم في دلو كان في د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4" name="Image314" descr="">
              <a:hlinkClick xmlns:a="http://schemas.openxmlformats.org/drawingml/2006/main" r:id="rId7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>
                      <a:hlinkClick r:id="rId7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7" w:name="s49"/>
      <w:bookmarkEnd w:id="7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لي بن شيبان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شيبان أن رسول الله صلى الله عليه وسلم دع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في علي بن شيبان وبارك على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5" name="Image315" descr="">
              <a:hlinkClick xmlns:a="http://schemas.openxmlformats.org/drawingml/2006/main" r:id="rId7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>
                      <a:hlinkClick r:id="rId7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8" w:name="s50"/>
      <w:bookmarkEnd w:id="7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حنظلة بن حذيم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نظلة بن حذ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ت مع جدي حذيم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لي بنين ذوي لحى وغيرهم، وهذا أصغ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ناني رسول الله صلى الله عليه وسلم ومسح رأسي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ذ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رأيت حنظلة يؤتى بالرجل الوارم وجهه أو الشاة الوارم ضر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على موضع كف رسول الله صلى الله عليه وسلم، فيمسحه ف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نحوه، وأحمد في حديث طو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ايا في الحيف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6" name="Image316" descr="">
              <a:hlinkClick xmlns:a="http://schemas.openxmlformats.org/drawingml/2006/main" r:id="rId7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>
                      <a:hlinkClick r:id="rId7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9" w:name="s51"/>
      <w:bookmarkEnd w:id="7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هرماس بن زياد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هرماس بن زي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 أبي وأنا معه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له لي ولاب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ح رأسي، وباي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7" name="Image317" descr="">
              <a:hlinkClick xmlns:a="http://schemas.openxmlformats.org/drawingml/2006/main" r:id="rId7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>
                      <a:hlinkClick r:id="rId7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0" w:name="s52"/>
      <w:bookmarkEnd w:id="8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خريم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ر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ى خ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بط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باس في الإ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8" name="Image318" descr="">
              <a:hlinkClick xmlns:a="http://schemas.openxmlformats.org/drawingml/2006/main" r:id="rId7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>
                      <a:hlinkClick r:id="rId7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1" w:name="s53"/>
      <w:bookmarkEnd w:id="8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بد الله بن السائب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السائ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شريكاً ل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لما قدمت المدين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رف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شريكاً لي، فنعم الشريك أنت، كنت لا تماري ولا تد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منصور بن أبي الأسود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سائ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أبايع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تعرف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ألم تكن شريكاً لي فوجدتك خير شريك، لا تدار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9" name="Image319" descr="">
              <a:hlinkClick xmlns:a="http://schemas.openxmlformats.org/drawingml/2006/main" r:id="rId7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>
                      <a:hlinkClick r:id="rId7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2" w:name="s54"/>
      <w:bookmarkEnd w:id="8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سائب بن يزيد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طاء مولى السائب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ولاي السائ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لحيته بيضاء ورأسه أسود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ي ما لرأسك لا يبيض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ي أبداً، وذلك أن رسول الله صلى الله عليه وسلم مضى وأنا غلام ألعب مع الغل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 وأنا فيهم فرددت عليه السلام من بين الغلمان، فدعاني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بن يزيد ابن أخت النمر، فوضع يده على رأس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يض موضع يد رسول الله صلى الله عليه وسلم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إلا أنه قال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سط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أسود وبقيته أبيض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والله ما رأيت مثل رأسك هذا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 وهذا 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خبرك يا بني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ان نل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ي رسول الله صلى الله عليه وسلم فتعرضت له فسلمت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، من أن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سائب بن يزيد أخو النمر بن قاسط، فمسح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الله لا ي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، ولا يزال هكذا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كبير رجال الصحيح غير عطاء مولى السائب وهو ثقة،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والأوسط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0" name="Image320" descr="">
              <a:hlinkClick xmlns:a="http://schemas.openxmlformats.org/drawingml/2006/main" r:id="rId7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>
                      <a:hlinkClick r:id="rId7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3" w:name="s55"/>
      <w:bookmarkEnd w:id="8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مدلوك أبي سفيان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ية بنت أبي الشعثاء وقطبة مول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رأ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وكاً أبا سفيان، فسمعتا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 مع مول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ما مسح النبي صلى الله عليه وسلم أسود، وقد ابي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1" name="Image321" descr="">
              <a:hlinkClick xmlns:a="http://schemas.openxmlformats.org/drawingml/2006/main" r:id="rId7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>
                      <a:hlinkClick r:id="rId7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4" w:name="s56"/>
      <w:bookmarkEnd w:id="8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حرملة بن زيد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لنبي صلى الله عليه وسلم إذ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لة بن زيد فجلس بين يدي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ههنا، وأشار إلى لسانه، والنفاق ههنا، وأشار إلى صدره، ولا يذكر ال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ً، فسكت عنه النبي صلى الله عليه وسلم، فردد ذلك عليه حرملة، فأخذ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طرف لسان حرم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 له لساناً صادقاً، وقل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كراً، وارزقه حبي وحب من يحبني، وصيّر أمره إلى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حر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ن لي إخواناً منافقين كنت فيهم رأساً ألا أدلك عليهم‏؟‏ 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نا كما جئتنا استغفرنا له كما استغفرنا لك، ومن أ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ه فالله أولى به، ولا نخرق على أحد ست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2" name="Image322" descr="">
              <a:hlinkClick xmlns:a="http://schemas.openxmlformats.org/drawingml/2006/main" r:id="rId7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>
                      <a:hlinkClick r:id="rId7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5" w:name="s57"/>
      <w:bookmarkEnd w:id="8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حكم بن عمرو الغفاري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حكم بن عمرو الغف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في سفر وبين يديه سترة، فمرت حمير بين يدي أصحابه، فأعاد بهم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صنع كما صنع الول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صلى بأصحاب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كم، فلحقت الحكم فذكرت ذلك له، فوقف حتى تلا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عدت بكم الصلاة من أجل الحمير التي مرت بين أيديكم، فضربتم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ً لابن أبي معيط، وإني أسأل الله أن يحسن سيرتكم، ويحسن بلاغكم وأن ينصر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كم، وأن يفرق بيني وبينكم، فمضوا، فلم يروا في وجههم ذلك إلا ما يسرون به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رغوا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3" name="Image323" descr="">
              <a:hlinkClick xmlns:a="http://schemas.openxmlformats.org/drawingml/2006/main" r:id="rId7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>
                      <a:hlinkClick r:id="rId7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6" w:name="s58"/>
      <w:bookmarkEnd w:id="8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نوفل الأشجعي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وفل الأشجعي أن رسول الله صلى الله عليه وسلم دفع 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 سلمة إليه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ت ظئ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 عند رسول الله صلى الله عليه وسلم ما شاء ال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 ا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الجوير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ة عند 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خلاد بن أسلم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4" name="Image324" descr="">
              <a:hlinkClick xmlns:a="http://schemas.openxmlformats.org/drawingml/2006/main" r:id="rId7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>
                      <a:hlinkClick r:id="rId7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7" w:name="s59"/>
      <w:bookmarkEnd w:id="8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شداد بن أوس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داد أنه كان عند رسول الله صلى الله عليه وسلم وهو ي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يا شدا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قت ب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تفتح ويفتح بيت المقدس، فتكون أنت وولدك أئمة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5" name="Image325" descr="">
              <a:hlinkClick xmlns:a="http://schemas.openxmlformats.org/drawingml/2006/main" r:id="rId7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>
                      <a:hlinkClick r:id="rId7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8" w:name="s60"/>
      <w:bookmarkEnd w:id="8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بد الرحمن بن شبل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راشد الحب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اوية لعبد الرحمن بن ش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من قدماء أصحاب رسول الله صلى الله عليه وسلم وفقهائهم، فإذا صليت ودخلت فسطا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 في الناس فحدثهم بما سمعت م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حمد في حديث طويل تقدم في مواضعه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6" name="Image326" descr="">
              <a:hlinkClick xmlns:a="http://schemas.openxmlformats.org/drawingml/2006/main" r:id="rId7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>
                      <a:hlinkClick r:id="rId7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9" w:name="s61"/>
      <w:bookmarkEnd w:id="8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جارود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أهل البحرين وقدم الجا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داً على رسول الله صلى الله عليه وسلم فرح به فقربه وأد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زربي بن عب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7" name="Image327" descr="">
              <a:hlinkClick xmlns:a="http://schemas.openxmlformats.org/drawingml/2006/main" r:id="rId7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>
                      <a:hlinkClick r:id="rId7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0" w:name="s62"/>
      <w:bookmarkEnd w:id="9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حمزة بن عمرو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مزة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بنا ونحن في سفر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ليلة ظلماء دحمسة، فأضأت أصابعي حتى جمعوا عليها ظهرهم، وما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تاعهم، وإن أصابعي لت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وفي كثير بن زيد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8" name="Image328" descr="">
              <a:hlinkClick xmlns:a="http://schemas.openxmlformats.org/drawingml/2006/main" r:id="rId7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>
                      <a:hlinkClick r:id="rId7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1" w:name="s63"/>
      <w:bookmarkEnd w:id="9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بي رفاعة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لة بن أش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 أبو رفاعة وأنا في غزاة فرأيت كأن أبا رفاعة على ناقة س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على جمل قطوف وأنا على أثره فيعرجها حتى أقول الآن أسمعه الصوت ثم يسر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طلق وأتبعه فأولت رؤياي أنه طريق أبي رفاعة آخذه وأنا أكد العمل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9" name="Image329" descr="">
              <a:hlinkClick xmlns:a="http://schemas.openxmlformats.org/drawingml/2006/main" r:id="rId7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>
                      <a:hlinkClick r:id="rId7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2" w:name="s64"/>
      <w:bookmarkEnd w:id="9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بيض بن حمال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ض بن حمال أنه كان بوجهه حزاز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قو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مت أنفه فدعاه رسول الله صلى الله عليه وسلم فمسح على وجهه فلم يمس ذلك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وثقهم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0" name="Image330" descr="">
              <a:hlinkClick xmlns:a="http://schemas.openxmlformats.org/drawingml/2006/main" r:id="rId7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>
                      <a:hlinkClick r:id="rId7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3" w:name="s65"/>
      <w:bookmarkEnd w:id="9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ائذ بن عمرو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ذ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ني رمية وأنا أقاتل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وم خيبر في وجهي، فلما سالت الدماء على وجهي وص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 صلى الله عليه وسلم بيدي، فسلت الدم عن وجهي وصدري إلى ثندوتي ثم دع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ش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ائذ يخبرنا بذلك في حياته، فلما هلك وغسلناه، نظرنا إلى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لن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يد رسول الله صلى الله عليه وسلم التي مسها ما 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من صدره، فإذا غرة سائله كغرة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1" name="Image331" descr="">
              <a:hlinkClick xmlns:a="http://schemas.openxmlformats.org/drawingml/2006/main" r:id="rId7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>
                      <a:hlinkClick r:id="rId7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4" w:name="s66"/>
      <w:bookmarkEnd w:id="9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ائذ بن سعيد الجسري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ذ بن سعيد الجس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نا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أبي أنت امسح وجهي وادع لي بالبركة، فمسح وج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عا لي بالبركة، فقالت أم البن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امرأ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ه منتبهاً من نوم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ان على وجهه مدهن، وإن كان ليجتزئ بالت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عقوب بن محمد الزهري ضعفه الجمهور وقد وث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2" name="Image332" descr="">
              <a:hlinkClick xmlns:a="http://schemas.openxmlformats.org/drawingml/2006/main" r:id="rId7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>
                      <a:hlinkClick r:id="rId7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5" w:name="s67"/>
      <w:bookmarkEnd w:id="9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رباح الأسدي بن الربيع بن مرق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 صيف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باح بن الربيع بن مرقع بن صي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نا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كان قد أعطي كل ثلاثة منا بعيراً، يركبه اثنان ويس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في الصحارى ونقود في الحيال فمر بي رسول الله صلى الله عليه وسلم وأنا أ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 يا رباح ماش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زلت الساعة وهذان صاحب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كبا فمررت بصاحبي فأناخا بعيرهما ونزلا عنه، فلما انتهيت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ب صد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، فلا تزال عليه حتى ترجع، ونعتقب أنا وصاحبي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‏؟‏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ما رفيقاً صالحاً فأحسنا ص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فيان بن وكيع وهو ضعيف جداً و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3" name="Image333" descr="">
              <a:hlinkClick xmlns:a="http://schemas.openxmlformats.org/drawingml/2006/main" r:id="rId7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>
                      <a:hlinkClick r:id="rId7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6" w:name="s68"/>
      <w:bookmarkEnd w:id="9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وليد بن قيس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وليد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 برص فدعا لي رسول الله صلى الله عليه وسلم فبرأ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ملك بن حسي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4" name="Image334" descr="">
              <a:hlinkClick xmlns:a="http://schemas.openxmlformats.org/drawingml/2006/main" r:id="rId8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>
                      <a:hlinkClick r:id="rId8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7" w:name="s69"/>
      <w:bookmarkEnd w:id="9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يزيد بن أبي سفيان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حيى بن سعيد الأنصاري أن أبا بكر رضي الله عنه لما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أبي سفيان إلى الشام خرج يمشي معه، فقال له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ركب و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راكب ولا أنت بنازل إني أحتسب خط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 ورجاله إلى يحيى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زيد بن أبي سفيان بالشام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 عشرة، وكان استخلف معاوية فأقر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5" name="Image335" descr="">
              <a:hlinkClick xmlns:a="http://schemas.openxmlformats.org/drawingml/2006/main" r:id="rId8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>
                      <a:hlinkClick r:id="rId8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8" w:name="s70"/>
      <w:bookmarkEnd w:id="9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ياسر وابنه مسرع الجهني رض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اسر بن سويد الجهني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في خيل أو سرية وامرأته حامل فولدت له مولوداً، فحملته أمه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د ولد هذا المولود وأبوه في الخيل فس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النبي صلى الله عليه وسلم فأمرّ يده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كثر رجالهم و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اهم ولا تحوجهم ولا تر أحداثهم خص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ه مسرعاً فقد أس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هو مسرع بن ي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6" name="Image336" descr="">
              <a:hlinkClick xmlns:a="http://schemas.openxmlformats.org/drawingml/2006/main" r:id="rId8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>
                      <a:hlinkClick r:id="rId8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9" w:name="s71"/>
      <w:bookmarkEnd w:id="9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حسان بن شداد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سان بن شداد أن أمه وفدت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وفدت إليك لتدعو لابني هذا أن يجعل الله فيه بركة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 طيباً كثيراً، فتوضأ من فضل وضوئه، فمسح وجه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ها فيه واجعله كثيراً ط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7" name="Image337" descr="">
              <a:hlinkClick xmlns:a="http://schemas.openxmlformats.org/drawingml/2006/main" r:id="rId8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>
                      <a:hlinkClick r:id="rId8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0" w:name="s72"/>
      <w:bookmarkEnd w:id="10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حشرج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سحاق أبي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حشرج رجلاً أخذ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وضعه في حجره ومسح رأسه ودع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إسحاق بن الحارث أبو الحرث 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جه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8" name="Image338" descr="">
              <a:hlinkClick xmlns:a="http://schemas.openxmlformats.org/drawingml/2006/main" r:id="rId8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>
                      <a:hlinkClick r:id="rId8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1" w:name="s73"/>
      <w:bookmarkEnd w:id="10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سعيد بن تميم وابنه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س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تم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بنو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م أ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أهلي فألبستهم قمصاً بيضاء ثم أتيته به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يذهم بك من الكفر والضلالة والفقر الذي يصيب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9" name="Image339" descr="">
              <a:hlinkClick xmlns:a="http://schemas.openxmlformats.org/drawingml/2006/main" r:id="rId8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>
                      <a:hlinkClick r:id="rId8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2" w:name="s74"/>
      <w:bookmarkEnd w:id="10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سعيد بن العاص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صعب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اس أفصح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0" name="Image340" descr="">
              <a:hlinkClick xmlns:a="http://schemas.openxmlformats.org/drawingml/2006/main" r:id="rId8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>
                      <a:hlinkClick r:id="rId8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3" w:name="s75"/>
      <w:bookmarkEnd w:id="10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ثمامة بن أثال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ثمامة بن أثال أسلم، فأمر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ينطلق إلى حائط أبي طلحة فيغتسل،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سن إسلام صا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سن إسلام صا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له العمري وفيه خلاف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1" name="Image341" descr="">
              <a:hlinkClick xmlns:a="http://schemas.openxmlformats.org/drawingml/2006/main" r:id="rId8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>
                      <a:hlinkClick r:id="rId8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4" w:name="s76"/>
      <w:bookmarkEnd w:id="10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مسلم بن الحارث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سلم بن الحارث أن رسول الله صلى الله عليه وسلم كت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اً بالوصاة إلى من بعده من ولاة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2" name="Image342" descr="">
              <a:hlinkClick xmlns:a="http://schemas.openxmlformats.org/drawingml/2006/main" r:id="rId8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>
                      <a:hlinkClick r:id="rId8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5" w:name="s77"/>
      <w:bookmarkEnd w:id="10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مرو بن الأسود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نظر إلى هدي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لينظر إلى هدي عمرو بن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بكر بن أبي مريم وقد اختلط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3" name="Image343" descr="">
              <a:hlinkClick xmlns:a="http://schemas.openxmlformats.org/drawingml/2006/main" r:id="rId8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>
                      <a:hlinkClick r:id="rId8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6" w:name="s78"/>
      <w:bookmarkEnd w:id="10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محمد بن حاطب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حاط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في أرض 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وفي بعضهم خلاف، وله طريق في الهج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حاط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ت بي أمي من أرض الحبشة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ي حاطب فجاءت أمي إلى النبي صلى الله عليه وسلم وقد أصاب إحدى يدي حري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ا محمد بن حاطب ابن أخيك، وقد أصابه هذا الحر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قال محمد بن حا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كذب على رسول الله صلى الله عليه وسلم، فلا أ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ث أم مسح على رأسي، ودعا لي بالبركة وفي ذر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الحارث بن محمد بن حاطب 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4" name="Image344" descr="">
              <a:hlinkClick xmlns:a="http://schemas.openxmlformats.org/drawingml/2006/main" r:id="rId8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>
                      <a:hlinkClick r:id="rId8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7" w:name="s79"/>
      <w:bookmarkEnd w:id="10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أشعث بن قيس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محمد بن 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بيكن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عد الشر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يل النبي صلى الله عليه وسلم إلى عهد النبي صلى الله عليه وسلم، وات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بيت اليمن الذي في الصفة عند العز في كندة الأشعث بن قيس وفارسها من ز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معدي كرب وشاعرها امرئ القيس من كندة لا يختلف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ي على رجل من كندة دين، و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لف إليه بالأسحار، فأدركتني صلاة الفجر في مسجد الأشعث بن قيس، فصليت فلما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ضع قدام كل إنسان حلة ونعلاً وخمس مائة درهم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ست من أهل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ت لست من أهل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ش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يس من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إسرائيل الملائي وقد اختلف في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أبي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بالأشعث بن قيس أش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الصديق أطلق وثاقه وزوجه أخته فاخترط سيفه ودخل سوق الإبل فجعل ل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اً ولا ناقة إلا عرقبه، وصاح الناس كفر الأشعث، فلما فرغ طرح سيف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كفرت ولكن زوجني هذا الرجل أخته، ولو كنا في بلادنا كانت لنا وليم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، يا أهل المدينة انحروا وكلوا، ويا أهل الإبل تعالوا خذوا شر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عبد المؤمن بن عل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5" name="Image345" descr="">
              <a:hlinkClick xmlns:a="http://schemas.openxmlformats.org/drawingml/2006/main" r:id="rId8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>
                      <a:hlinkClick r:id="rId8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8" w:name="s80"/>
      <w:bookmarkEnd w:id="10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ورقة بن نوفل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6" name="Image346" descr="">
              <a:hlinkClick xmlns:a="http://schemas.openxmlformats.org/drawingml/2006/main" r:id="rId8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>
                      <a:hlinkClick r:id="rId8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9" w:name="s81"/>
      <w:bookmarkEnd w:id="10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ورقة بن نو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وا ورقة فإني رأيت له جنة أو ج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تصلاً ومرسلاً وزاد في ال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 أخي و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، فوقع الرجل في ورقة ليغض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نحوه، ورجال ال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سل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أبي بكر أن النبي صلى الله عليه وسلم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ة بن نوف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يوم القيامة أمة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7" name="Image347" descr="">
              <a:hlinkClick xmlns:a="http://schemas.openxmlformats.org/drawingml/2006/main" r:id="rId8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>
                      <a:hlinkClick r:id="rId8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0" w:name="s82"/>
      <w:bookmarkEnd w:id="1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ما جاء في ورقة بن نوف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لنبي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نفعه نبو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أخرجته من غمرات جهنم إلى ضحض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خديجة لأنها ماتت قبل الفرائض وأحكام القرآ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صرتها على نهر من أنهار الجنة في بيت من قصب لا صخب فيه ولا 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ورقة بن نوف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صرته في بطنان الجن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زيد بن عمرو بن نف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يوم القيامة أمة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 عيسى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جالد، وهذا مما مدح من حديث مجالد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 رسول الله صلى الله عليه وسلم ع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بن نفيل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 القبلة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ي دين إبراهيم وإلهي إله إبراهيم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ويسج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أمة وحده، يحشر بيني وبين يدي عيسى بن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ورقة بن نوفل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 كان يستقبل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 إله زيد، وديني دين زيد، وكان يتوج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شدت فأنعمت ابن عمرو فإن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ت تنوراً من النار حام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دينك ديناً ليس دين كمث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ك حنان الجبال كما ه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يمشي في بطنان الجنة عليه حلة من سن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خديجة رضي الله ع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ا على نهر من أ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من قصب، لا تعب فيه ولا 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مجالد وقد وثق، وهذا من 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وضعف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8" name="Image348" descr="">
              <a:hlinkClick xmlns:a="http://schemas.openxmlformats.org/drawingml/2006/main" r:id="rId8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>
                      <a:hlinkClick r:id="rId8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1" w:name="s83"/>
      <w:bookmarkEnd w:id="1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زيد بن عمرو ب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ورقة بن نوفل وزيد بن عمرو يطل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حتى مرا بالشام، فأما ورقة فتنصر، وأما زيد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تطلب أمام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حتى أتى الموصل، فإذا هو براه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أقبل صاحب الراحل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ت إبراهي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طل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فعرض عليه النصرانية فأب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ل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 الذي تطلب سيظهر بأرضك، فانطلق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حقاً حقا، تعبداً ورقا، البر أبغي لا الحال، وهل مهاج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، عذت بما عاذ به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ائم، وأنفي لك اللهم عان، راغم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شمني، فإني ج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حني فيسجد ل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زيد بن عمرو بالنبي صلى الله عليه وسلم وزيد بن حا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يأكلان من سفرة فدعي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لا آكل ما ذبح على النص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ئي النبي صلى الله عليه وسلم يأكل ما ذبح على النصب من يومه ذلك حتى ب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سعيد بن زيد إ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ن زيداً كان كما رأيت أو كما بلغك، فاست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غفروا له فإنه يبعث يوم القيامة أمة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اختصار عنه وفيه المسعودي وقد اختلط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هو وزيد بن حارثة، فمر بهما زيد بن عمرو بن نفيل، فدعواه إلى سفرة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إني لا آكل ما ذبح على ال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ئي رسول الله صلى الله عليه وسلم بعد ذلك يأكل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ذبح على ال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بي كان كما قد رأيت وبلغك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ك آمن بك واتبعك فاستغفر 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استغفروا له فإنه يبعث يوم القيامة أمة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مسعودي وقد اختلط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نا وعمر بن الخطا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ن زيد بن عمر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يوم القيامة أمة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حارث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اً حاراً من أيام مكة، وهو مردفي إلى نصب من الأنصاب وقد ذبحنا له 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ضج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ه زيد بن عمرو بن نفيل فحيا كل واحد منهما صاحبه بت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يد ما لي أرى قومك قد شن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محمد ذلك لغير نائلة لي منهم، ولكني خرجت أبتغ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حتى أقدم على أحبار فدك، وجدتهم يعبدون الله ويشرك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دين الذي أبتغي، فخرجت حتى أقدم على أحبار الشام، فوجدتهم يعبدو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ركون به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دين الذي أبتغي، فقال شيخ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تسأل عن د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أحداً يعبد الله به إلا شيخ بال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حتى أقدم عليه، فلما رآ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نت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يت الله من أهل الشوك والقرظ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طلب قد ظهر ببلادك، قد بعث نبي قد ظهر نجمه، وجميع من رأيتهم في ضلال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 بشيء بعد ي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ب إليه السفر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 محم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ذبحناها لنصب من الأ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لآكل مما لم يذكر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يد بن 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لنبي صلى الله عليه وسلم البيت فطا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معه، وبين الصفا والمروة، وكان عند الصفا والمروة صنمان من نحاس، أحدهم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ف والآخر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لة، وكان المشركون إذا طافوا تمس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سحهما فإنهما ر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سنهما حتى أنظر ما يقول النبي صلى الله عليه وسلم، فمسست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يد ألم تُ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زيد بن عمرو، وأُنزل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بعث أمة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الطبراني إلا أنه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 ب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رأيت في ضلال، وإنك لتسأل عن دين الله وملائكته، وقد خر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ك نبي أو هو خارج، فارجع فصدقه وآم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آكل شيئاً ذبح لغي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بي يعلى والبزار وأحد أسانيد الطبراني رجال الصحيح غير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بن علقمة وهو حس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أبي بك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يد بن عمرو بن نف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يقف عند الكعبة ويلزق ظهره إلى صفحته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 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ض على دين إبراهيم غيري، وكان يفدي الموءودة أن تقتل وقال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لت الجن والجنان ع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يفعل الجلد الص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قس بن سا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وفد عبد القيس ع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يعرف القس بن ساعدة الأياد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نا يا رسول الله نعر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ع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ساه بعكاظ في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وهو على جمل أحمر وهو يخطب الناس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اجتمعوا واس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ا، من عاش مات ومن مات فات، وكل ما هو آت آت إن في السماء لخبراً، وإن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راً، مهاد موضوع، وسقف مرفوع، ونجوم تمور، وبحار لا تغور، أقسم قس قسماً ح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كان في الأرض رضاً ليكونن بعده سخط، إن لله ديناً هو أحب إليه من دينك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عليه، ما لي أرى الناس يذهبون فلا يرجعون، أرضوا بالمقام فأقاموا‏؟‏ أم 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مو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كم من ي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ه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ذاهبين الأول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ون لنا بص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رأيت موارد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ت ليس لها مص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أيت قومي نحو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ى الأصاغر و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رجع الماضي إل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الباقين غ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قنت أني لا مح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ة حيث صار القوم ص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، وفيه محمد بن الحجاج اللخم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9" name="Image349" descr="">
              <a:hlinkClick xmlns:a="http://schemas.openxmlformats.org/drawingml/2006/main" r:id="rId8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>
                      <a:hlinkClick r:id="rId8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نجاشي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كم النجاشي قد مات فاستغفر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عفر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تينا النجاشي فأر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من عنده، حملنا وزودنا وأعطانا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ا صاحبكم بما صنعت بكم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ي معكم، وأنا أشهد أن لا إله إلا الله وأنه رسول الله صلى الله عليه وسلم، ف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يست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 من عنده حتى أتينا المدينة فتلقاني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اعتنق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أنا بفتح خيبر أفرح أم بق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لس، فقام رسول النجاش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عفر فسله عما صنع به صاحب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 بنا وحملنا وزودنا وشهد أن لا إله إلا الله وأنك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 يستغفر لي، فدعا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فأبلغ صاحبك ما رأيت م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سد بن عمرو ومجالد بن سعيد، وثقهما غي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ما جماعة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سمعوا ما أنزل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سول ترى أعينهم تفيض من الدم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النج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محمد بن عثمان بن بحر العق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النجاشي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نا أن نستغفر له وقد مات بأرض الحبشة، 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من أه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تاب لمن يؤمن بالله وما أنزل إليكم وما أنزل إلي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بإسنادين أحدهما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في الجنائز في الصلاة على الغائب ورجالها ثقات، و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الجنائز والله تعالى أعلم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0" name="Image350" descr="">
              <a:hlinkClick xmlns:a="http://schemas.openxmlformats.org/drawingml/2006/main" r:id="rId8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>
                      <a:hlinkClick r:id="rId8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مرو بن جابر ال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فوان بن المعط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حجاجاً فلما كنا بالعرج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بحية تضطرب، فلم تلبث أن ماتت فأخرج رجل لها خرقة من عيبته، فلفها فيها ودف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 لها في الأرض، فلما أتينا مكة فإنا بالمسجد الحرام إذ وقف علينا شخص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عمرو بن جابر‏؟‏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عرفه، ف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صاحب الجنان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ك الله خيراً، أما إنه قد كان من آخر التسعة موتاً الذين 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ستمعو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الطبراني، وفيه عمر بن نبهان العبد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1" name="Image351" descr="">
              <a:hlinkClick xmlns:a="http://schemas.openxmlformats.org/drawingml/2006/main" r:id="rId8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>
                      <a:hlinkClick r:id="rId8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أحنف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نف بن قيس مخضرم واسمه صخر بن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حصين 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بن نزال بن مرة بن عبيد بن الحارث بن عمرو بن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ة بن تميم ب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حنف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أطوف بالبيت إذ بع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إلى قومك من بني سعد أدعوهم إلى الإسلا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قال إلا خيراً، ولا أسمع إلا حسناً، فإني رجعت وأخبر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قالت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لأح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ا لشيء أرجى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رجال الصحيح غير علي بن زيد وهو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2" name="Image352" descr="">
              <a:hlinkClick xmlns:a="http://schemas.openxmlformats.org/drawingml/2006/main" r:id="rId8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>
                      <a:hlinkClick r:id="rId8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جاء في جماعة من الصحابة وغيرهم، ذكر ل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سماءهم أو وفياتهم أو أنس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نادة بن 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سمرة بن جنادة بن جند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بن رباب بن حبيب بن سواة بن عامر، وكنية جابر أبو عبد الله، وأم جابر بن س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دة بنت أبي وقاص أخت سعد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جنادة ثقه ابن جبان وضعفه جماعة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أن حذيفة كان أحد بني عبس وكان عدا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يطب بن عبد العزى 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ود بن نصر بن مالك بن حسل بن عامر بن لؤي بن غالب بن فهر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ن عمرو الغفاري كان ينزل البص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حكم بن عمرو بن مجدع بن حذيم بن حلوان بن الحارث بن ثعلبة بن مليل بن ضم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مناة بن كن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هشام بن المغيرة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زوم، يكنى أبا عبد الرحمن، وأمه أسماء بنت مخر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ن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يبر بن نهش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ارم بن مالك بن حنظلة بن مالك بن زيد مناة بن تميم، أسلم يوم الفتح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لفة، وتوفي سنة ثماني عشرة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بن مسلمة بن مالك بن وهيب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ان بن محار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 بن مالك وأمه فهرية، يكنى أبا عبد الرحمن، وكان يدعى حبيب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جاهدته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بن ثابت بن الفاكه بن عمرو بن عد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ئل بن منبه بن امرئ الق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مى بن حبيب بن عدي بن ثعلبة بن امرئ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قمة بن معاوية بن جشم بن مالك بن الأوس بن حارثة بن ثعلبة بن عمرو بن عا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 بن ثعلبة بن غسان بن الأزد بن الغوث بن مالك بن زيد بن كهلان بن سبأ بن يش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عرب بن قحطان بن هو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يدة معمر بن المث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الخطاب أخو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لأبيه، وكان أسن م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إلى أبي عبيدة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عنه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زيد بن الخطاب أسماء بنت حب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بن عمرو بن عمير بن نصر بن أسد 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لحة زيد بن سهل بن الأسود بن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بن زيد مناة بن علي بن عمرو بن مالك بن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ن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لحة زيد بن سهل، سمعت ابن إد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ذلك عن بعض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باب العصف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الأطول بن عبد الله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واهب بن عتاب بن مالك بن سعد بن صغير بن عدي بن عوف بن غطفان بن قيس بن جهين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من ساكني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قطع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يل بن وهب بن ربيعة بن هلال بن أه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ة بن الحارث بن فهر، وبيضاء أمه واسمها دعد بنت أسد بن جحدم بن أمية بن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بسند جيد إلى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بيل بن ح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رحب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بن عبد الله بن عمرو وهو رجل من الغ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بيل بن عبد الله بن المطاع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غطريف بن عبد العزى بن جثامة بن مالك بن ملادم بن مالك رهم بن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ر بن مبشر بن الغوث بن مراخي تميم بن مر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كن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نف بن قيس مخضرم، واسمه صخر بن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حصين 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بن نزال بن مرة بن عبيد بن الحارث بن عمرو بن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ة بن تميم بن مرة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رحبيل بن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أمامة الباهلي الصد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ان بن عمرو بن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مامة الباهلي صدي بن عجلان من 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سهم بن عمرو بطن من بني قب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الأصمع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ار بن الأز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ي واسم الأ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أوس بن خزيمة بن سعد بن مالك بن ثعلبة بن ذودان بن أسد بن خزيمة بن مد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لي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 بن قيس الفهري القرشي أخو فاطم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يكنى أبا سعيد هو الضحاك بن قيس بن خالد بن وهب بن ثعلبة بن وائل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 بن فهر بن مالك بن النضر بن كنانة، وأمه أميمة بنت ربيع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نة وهي أم فاطمة بنت قيس أخت الضحاك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ضحاك بن قيس يوم مرج راهط بعد وفاة يزيد بن معاوية لما بو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روان بن الحكم سنة أربع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هيثم 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أبي العاص، وأبو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، وهو أبو العاص بن بشر بن عبد الله بن همام بن أبان بن بشار بن مالك بن حط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شم بن قنسي بن منبه بن بكر بن هوازن بن منصور بن عكرمة بن حصفة بن قيس بن غي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الهيثم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طلحة بن أبي طلحة بن عبد العز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بد الله بن عبد الدار بن قصي الحجبي، أسلم قبل الفتح، أمه أم سعيد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ة من بني عمرو بن عوف من أهل قباء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جحش من أسد خزيمة ح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أمية بن عبد 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عبد الله بن الحارث بن جزي زبيدي،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ف بني عمرو بن هضيض بن كعب بن لؤي بن غالب، وهو عبد الله بن الحارث بن جز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ي كرب بن عمر بن عصم بن عمرو بن عويج بن عمرو بن ز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جبر الأنصاري بدري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عبد الله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في الجاهلية عبد العزى، وهو عبد الرحمن بن عمرو بن ب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جبر بن حارثة بن الحارث بن الخزرج بن عمرو بن مالك بن الأ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بي بكر الصديق وهو أخو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ها و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زهر بن عبد مناف بن الح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بن كلاب بن زهرة بن كلاب بن مرة بن كعب بن لؤي بن غالب بن فهر، وأمه بنت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هاشم بن المطلب بن عبد م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بن سلمة بن منتاب بن طلحة بن ج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ضمرة بن بكر بن عبد مناف بن كنانة بن خزيمة بن مدركة بن إلياس بن مضر بن نز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 بن عد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المزني لم يخرج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ة بن دعموص بن ربيعة بن عوف بن معاوية بن قرث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نمير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سلام الجم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ليلى نابغة بني جع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يس بن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غدير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دس بن ربيعة بن جعدة بن عا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ص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بن قوقل الأنصاري الخزرجي، بد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اقل هم رهط عبادة بن ال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د بن أبي هالة، واسم أبي هالة النباش بن زرا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ان بن حبيب بن سلامة بن عوف بن جروة بن أسيد بن عمرو بن تميم حليف ب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، وهو ابن خديجة زوج النبي صلى الله عليه وسلم، كانت قب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د أبي هالة، فولدت له هنداً، ثم ولدت هالة، ثم تزوجه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هند بن 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ار بن الأسود بن المطلب بن أس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ى بن ق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ذة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ذة غير منس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يب بن محمد بن مغف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بن مغ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 بن حرام بن غفار بن مليل بن ضمرة بن بكر بن عبد مناة بن كنانة بن خزي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كة بن إلياس بن مضر بن نزار بن معد بن عد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ما سمي مغفل لأنه أغفل سمة إبله، فلم ي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لة بن الأسقع الليثي يكنى أبا الأسق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قرصافة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شداد، كان ينزل الشام ب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اثل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ق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ياليل بن ناشب بن غيرة بن سعد بن ليث بن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ناة بن كن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وفاته بعد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عقبة بن أبي معيط بن أبي عمرو بن أم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شمس بن عبد مناف، يكنى أبا وهب وكان أخا عثمان لأمه، أمهما أروى بنت كري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بن حبيب بن عبد شمس، وأمها أم حكيم البيض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، قتل النبي صلى الله عليه وسلم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معيط في رجوعه من بدر، وكان الوليد في زم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رب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مخل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حين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المدينة، ومات وأنا ابن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لمة بن مخ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أنا ابن أربع وتوفي وأنا ابن أربع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هو الصواب، والله أعلم، وفيه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يان وثقه ابن حبان وضعفه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 بن مخلد بن صامت بن بي بن كوذ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ود بن زيد بن ثعلبة بن الخزرج بن ساعدة بن كعب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صة بن نوفل بن أهيب بن عبد مناف بن زه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ب بن مرة بن كعب بن لؤي، وأمه رقيقة بنت أبي صيفي بن هاشم بن عبد م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ور بن مخرمة بن نوفل بن أهيب الزهري،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 عبد الرحمن بن عو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ا ر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ند المسور جويرية ب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وف، وهي أم ابنه عبد الرحمن بن الم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حبيب الحنفي، لم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بن حجر أبو أوس الأسلمي جد بريدة بن سفيان،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، لم يخرج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أبو الحسن الما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المازني، جد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، اسمه تميم بن عمرو، استعمله علي بن أبي طالب على المدينة حين خرج إلى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خ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ح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له الحضر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سمية من شهد مع علي بن أبي طالب كرم الله وجهه جبير بن حبا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ح الأشج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طب بن الحارث بن معمر بن حبيب بن وهب بن حذاف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ح، هاجر هو وامرأته فاطمة بنت المجلل ومعهما إبناهما الحارث ومحمد ابنا حا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ين بن ي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يصة بن مسعود لم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 بن حذافة بن غانم بن عبد الله بن عوف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يج بن عدي بن كعب، وكان ممن حضر فتح مصر وما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 بن معاوية الجشمي لم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هلال، لم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إياس أبي عمرو الشي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 أني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ول الله صلى الله عليه وسلم وأنا أرعى إبلاً لأهلي بكاظ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سماه سعيداً وصوابه سعد، وفيه هشام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ي، ولم أعرف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 نفيع، وسلمة بن جارية، و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عي، وسابق مو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بيل بن حنبل وشبيب بن أنعم ولم ي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يب بن عمرو ولم ي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اسم أبي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مائة من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بن صيفي الجع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ة السلم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قبل وفا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سنتين وصليت ولم أ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، 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مرو بن زر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 ولم أعرف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م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خير بن يزيد الهمداني جا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 أنا كنا باليمن فأتانا كتا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بن عبيد الخثع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صعب بن عبد الله الزبيري عبد الرحمن بن زيد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رسول الله صلى الله عليه وسلم وأنا ابن ست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رحمن من أطول الرجال وأتمهم، وابنه عبد الحم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زيد بن الخطاب ولي الكوفة لعمر بن عبد العزيز، وكان كاتب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رحمن بن الحارث يكنى أبا محم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الحارث بن هشام ابن عشر سنين حين قبض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العاص بن زينب بن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ه ذكر وليس له 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شهر لم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اب بن بشير لم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إسماعي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ير بن يزيد بن عبد العز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مكة وروى عن النبي صلى الله عليه وسلم حديثاً، ولم يذكر محمد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زب بن الحازب بن الحارث أبو البر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قمة بن حوشب الغفاري سكن المدينة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حديثاً ولم يذكر الحديث الذي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بن تيم أبو رجاء العطاردي مخض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رجاء العطاردي عمرا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م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رجاء العطاردي سنة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جاء العطار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خماسي يدعو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رهم الغفاري، وهو كلثوم بن الحص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بن حلف بن قيس بن أحمس بن غفار بن مقبل بن بكر بن ضمرة بن عبد مناة بن كن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زام بن خزيمة بن مدركة بن إلياس بن مضر بن نزار بن معد بن عدنان، وكان ممن با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ز التميمي غير منس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د أبو عبد الله لم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أحمر الجذ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ص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قل بن يسار، يكنى أبا علي، وهو معقل بن يس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عمر بن خراق بن لامي بن كعب بن عبد بن ثور بن هدمة بن لاطم ب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 بن طابخة، وعمرو بن أد هو مز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 إلى أمه مزينة بنت كل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غير منس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ر بن خر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نعيم، ويزيد بن خالد الخرشي، و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ارية الأنصاري، ويزيد بن شيبان، وياسر أبو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سير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نبي صلى الله عليه وسلم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شر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ير بن عمرو عريفاً في زمن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 بن عمار السكوني مخضرم سكن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ياس لم يخرج، وأبو صعصعة الأنصاري لم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3" name="Image353" descr="">
              <a:hlinkClick xmlns:a="http://schemas.openxmlformats.org/drawingml/2006/main" r:id="rId8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>
                      <a:hlinkClick r:id="rId8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ذكر له الطبراني اسماً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عبد الله بن ن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ليح بن أس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عامر بن 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رافع مو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اسمه إبراهيم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سم أبي رافع مو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او لم يسم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 بن الخصاصية السدوسي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د بن شراحيل بن سبع بن ضبارة بن سدوس كان اسمه في الجاهلية زحم فسما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ش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له بن ن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بن حزام 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ارون بن عبد الله الحم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واقد اللي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وستين، واسم أبي واقد الحارث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م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واقد الليثي صاح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وف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واق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ولقد الليثي اسمه الحارث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الواقد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شام الكل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حارث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 الواقدي و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بن الحارث أسيد بن جاب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ويرة بن عبد مناف بن كنانة بن شجع بن عامر بن 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له بن ن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واقد اسمه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مالك بن البرصاء الليثي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مالك بن قيس بن عويذ بن عبد الله بن جابر بن عبد مناة بن شجع بن عا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ث بن بكر بن عبد مناة بن كن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له بن ن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عبيد، هو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الذي جمع القرآن، وابنه عمير بن سعد، هو والي عمر، وهو سعد بن عم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عش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خولي مولى محمد بن حاطب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تعة وهو رجل من مذ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أبي معش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4" name="Image354" descr="">
              <a:hlinkClick xmlns:a="http://schemas.openxmlformats.org/drawingml/2006/main" r:id="rId8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>
                      <a:hlinkClick r:id="rId8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وفيات جماعة من الصحابة ومواليدهم وآخ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مات منهم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أصح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اً بالكوفة عبد الله بن أبي أوفى وبالبصرة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إحدى هلك أبو أمامة أ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ارة، أخذته الذبحة والمسجد يب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له بن ن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أمامة بن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يف سنة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ارون الحم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سلم مو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عد قتل عثمان سنة خمس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ريدة بن الحصيب الأسلمي بخراسان في 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معاوية سنة اثنتين وستين، وبريدة يكنى 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بن مطعم بن عدي بن نوفل بن عبد من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محمد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دي، وأمه أم حبيب بنت شعبة بن عبد الله بن أبي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ود بن نضر بن مالك بن حسل بن عامر بن لؤي، وأمها بنت العاص بن أمية بن شم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ناف، توفي سنة تسع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جابر بن عبد الله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وسنه خمس وثمانون، ويكنى أبا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مرو الواق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جابر بن عبد الل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خارجة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ى سر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اً، وصلى عليه أبان بن عثمان وهو والي المدينة، ومات جابر بن عبد الله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تسعين، ويكنى أبا عبد الله، وكان قد ذهب بصر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الواقد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هيثم 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جابر بن عبد الله سنة 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هيثم بن عد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نع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جابر بن عبد الله سنة تسع و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ن بن عي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جابر بن عبد الله سنة 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له بن ن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جابر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وسبعين وقد ذهب 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جابر بن عتيك سنة إحدى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ه إحدى وسب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جبار بن صخر بالمدينة سنة ثلاثين، و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تان وست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لي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لي وهو ابن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، وبها قتل الحسين بن علي، ومات بها علي بن الحسين، ومات بها محمد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جعفر بن محمد عن أبي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، وهو منقطع الإسناد بال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وابنه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فيان بن عيين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مهدي سأل جعف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علي حين قت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خمسون، وبها قتل الحسين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،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حذيفة بن اليمان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محمد بن عبد الله بن نمير،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حكيم بن حز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نى أبا خال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خمسين، وق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، وسنه عشرون ومائة سنة، عاش في الجاهلية ستين وفي الإسلام 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قتادة الحارث بن ربعي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وسنه سب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حويطب بن عبد العزى ويكنى أبا محم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خمسين وسنه عشرون و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نحوه عن ابن نمير بإسناد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واقد الليثي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وسنه سب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ابن نمي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حارث بن هشام بالشام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حبيب بن مسلمة سنة اثنتين وأربعين و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حسان بن ثابت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هيثم 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أيوب سنة خمسين ب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وهو غاز مع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خوات بن جبير سنة أربعين و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سب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نحوه عن ابن ن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زيد بن ثابت توفي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هيثم 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زيد بن ثابت سنة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ن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زيد بن ثابت سنة خمس وأربعين، ومات خارجة بن زيد سن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خالد بن زيد الجهني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، ويكنى أبا عبد الرحمن، وسنه خمس وثمان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ابن نمي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لمة بن الأكوع و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س، وأبو سعيد الخدري سنة أربع و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نحوه في أبي سعيد الخدري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هيل بن عمرو بالشام سنة ث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مظعون الجمحي، يكنى أبا السائ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ي، توفي على عهد رسول الله صلى الله عليه وسلم سنة اثنتين من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امر بن كعب بن سعد بن تيم بن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عب بن لؤي بن غالب بن فهر بن مالك أبو قحافة، أسلم يوم الفتح، وتوفي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بعد أبي بكر بسنة، وهو ابن أربع وتسعين سنة، وورث أبا بكر هو وأمه سلمى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خر بن عامر بن عمرو بن كعب بن سعد بن تيم ب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س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عرباض بن سارية بالشام في 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مروان سنة خمس و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عبيدة بن قيس السلمي وهو من مرا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سبعين وأسلم قبل وفاة رسول الله صلى الله عليه وسلم ب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عبس بن جبر بالمدين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ثلاثين، وسنه سبعون سنة، فصلى عليه عثمان بن عفان، ونزل في قبره أبو بر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ار ومحمد بن مسلمة، وسلمة بن وقش، واسم أبي عبس عبد الرحمن بن 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بد الرحمن بن أبي بكر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بشي من مكة على بريد، في آخر سنة خمس وخمسين أو ست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مرو بن حزم الأنصار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عمر بن الخطاب أول ما بعث إلى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يدة الثقفي أبا المختار فقتل، فبعث سعد بن أبي وقاص فمكث خمس سنين ثم نز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ث عمار بن ياسر فمكث سنة ثم نزعه، ثم بعث المغيرة بن شعبة فمكث سنة ثم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ي عثمان بعث سعد بن أبي وقاص إلى الكوفة فمكث سنة ثم نز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ث الوليد بن عقبة فمكث خمس سنين ثم نزعه، وبعث سعيد بن أبي العاص فمكث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ثم نزعه، وبعث أبا موسى الأشعري فمكث سنة ثم نزعه، ثم قتل عثمان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 أول من أمره معاوية على الكوفة المغيرة بن شعبة فمكث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ثم مات، ثم بعث زياد بن أبيه فمكث أربع سنين ثم مات، فبعث الضحاك بن قيس فمك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سنين ثم نزعه، ثم بعث النع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شير فمكث أربعة أشهر، ثم هلك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فتنة، ثم أمر مسلم 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غير واحد ضعيف و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له بن ن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سعد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ادسية سنة ست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هل بن سعد، ويكنى أبا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سنة إحدى وتسعين، وسنه تسع وتس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نحوه عن ابن ن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هل بن سعد وكان قد رأ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سمع منه وذكر أنه ابن خمس عشرة سنة يوم توفي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أنه شهد أمر المتلاعنين وهو ابن خمس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شرحبيل بن حسنة، ويكنى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نة ثماني عشرة أو سنة سبع عشرة وسنه سبع وستون، وكان عاملاً ل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ارث بن عم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ن أبو عبيدة وشرحبيل بن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الك جميعاً في يو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هيثم 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سفيان بن حرب لتسع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ين من إمارة عثمان، وكان كف بصر أبي سفيان بن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الهيثم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واق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أبو سفيان صخر بن حرب،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ان وثماني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سنة إحدى وثلاث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الواقد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صهيب بن سن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نى أبا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في شوال سنة ثمان وثلاثين وكان من سبي الموصل سبته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بن أمية بن خلف بن وهب بن جمح،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سة بنت معمر بن حبيب بن وهب بن حذافة بن جمح، يكنى أبا وهب، أت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وم فتح مكة فأجله أربعة أشهر، وشهد حنيناً وهو مشرك ثم أسلم بعد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مقت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أبو أمامة الباه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ص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عجل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وثمانين، وسنه إحدى وتس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نع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بن عباس سنة ثمان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داود بن رش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بن عباس سنة ثمان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زمعة بن الأسود بن المطل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ى بن قصي، أمه قريبة بنت أبي أمية بن المغيرة بن عمرو بن مخزوم، وأ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تكة بنت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بن عمرو بن جم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عبد الله بن السائب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عبد الله بن الحارث بن جزء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و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بد الله بن بسر سنة ثمان وثمان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ن مات من أصحاب رسول الله صلى الله عليه وسلم بالشام، مات وهو ابن أربع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هيثم 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عبد الله بن عامر بن ربيعة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عبد الملك سنة سبع و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عبد الله بن عامر بن ربيعة في حيا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قبض النبي صلى الله عليه وسلم وهو ابن أربع سنين أو خمس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هيثم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بي أوفى، نزل الكوفة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بد الله بن أبي أوفى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و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الواق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عبد الله بن الحارث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سنة أربع و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إلى الواقد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د الله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الدرداء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أبي عبد الله الأشع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كعب بن عجرة سنة ثنتين وخمس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ه سب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له بن ن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كعب بن عجر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تين وخمسين وهو ابن خمس 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يحيى بن بك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مخرمة بن نوفل، و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ور، سنة أربع وخمسين، وسنه سبعون سنة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خمس عشرة ومائة 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يوم الفتح وهو من المؤ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مسور بن مخرمة يوم جاء نعي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إلى ابن الزبير سنة أربع وستين، وصلى عليه ابن الزبير بالحجون، أصابه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جنيق وهو يصلي بالحجر، فأقام خمسة أيام، وتوفي في شهر ربيع الأول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وولد بعد الهجرة بسنتين، وقدم به المدينة في عقب ذي الحجة سنة ثمان، وشهد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وهو ابن ست سنين، وتوفي النبي صلى الله عليه وسلم وهو ابن ثمان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مسور بن مخز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واثلة بن الأسقع سنة خمس وثمانين و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تس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واثلة بن الأسقع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وهو ابن مائة وخمس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سعيد ضعفه الجمهور ووثقه ابن حبان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واق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ها توفي أبو عمرة الماز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ع وثلاث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5" name="Image355" descr="">
              <a:hlinkClick xmlns:a="http://schemas.openxmlformats.org/drawingml/2006/main" r:id="rId8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>
                      <a:hlinkClick r:id="rId8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مهاجرين و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عب بن عج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نا يوماً أما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المسجد في رهط منا معشر الأنصار، ورهط من المهاجرين، ورهط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، فاختصمنا ف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ا أولى به وأحب إليه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عشر الأنصار آمن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عناه وقاتلنا معه وكتيبته في نحر عدوه فنحن أولى ب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هم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خواننا المهاج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الذين هاجرنا مع الله ورسوله وفار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ئر والأهلين والأموال وقد حضرنا ما حضرتم وشهدنا ما شهدتم فنحن أولى ب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أحبهم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خواننا من بني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عشير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د حضرنا الذي حضرتم وشهدنا الذي شهدتم فنحن أولى ب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حبهم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لينا رسول الله صلى الله عليه وسلم فأقبل علي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لتقولن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 مثل مقالتنا، فقال ل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م، من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ي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ه بما قال إخواننا المهاجر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رد هذا علي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ه بما قال بنو هاش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ي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قضي بين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بأبينا أنت وأ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تم يا معشر الأنصار فإنما أنا أخو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ذهبنا به ورب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تم يا معشر المهاجرين فإنما أنا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ذهبنا به ورب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تم بنو هاشم فأنتم مني و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نا به ورب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نا وكلنا راض مغتبط ب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فيه أبو مسكين الأنصاري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لمة بن مخلد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المهاجرون الناس بسبعين خريفاً، يتنعمون فيها،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سون للحساب، ثم تكون الزمرة الثانية مائة خ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مالك،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ون والأنصار أولياء بعضهم لبعض، والطلقاء من قري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قاء من ثقيف بعضهم أولياء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أولياء بعض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أسانيد وأحد أسانيد الطبراني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 وقد جوده رضي الله عنه وعنا، فإنه رواه عن الأعمش عن موسى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عن عبد الرحمن بن هلال العبسي عن جرير على الصواب، وقد وقع في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عبد الله بن هلال العبسي عن جرير، وموسى بن عبد الله لم يسمع من جرير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سى بن عبد الله بن هلال العبسي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ون والأنصار والطلقاء من قريش، والعتقاء من ثقيف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بعض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يعلى والبزار، وفيه عاصم بن بهدلة وفيه خل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 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صحاب رسول الله صلى الله عليه وسلم وأصه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 خالد بن الوليد وبي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كلام، فقال خالد ل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طيلون علينا بأيام سبقتمونا بها‏؟‏ فبلغ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ذكر ل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عوا لي أصحابي فوالذي نفسي بيده لو أنفقتم مثل أ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ب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اً ما بلغتم أ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 خالد بن الوليد و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بعض ما يكون بين الناس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لي أصحابي فإن أحدكم لو أنفق مثل أحد ذهباً لم يبلغ 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ولا نص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ل الصحيح غير عاصم بن أبي النجود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نحن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من بعدنا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لأحدهم مث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اً ينفقه في سبيل الله ما بلغ مد أحدكم ولا نص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بمعنا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نحن خير أم الذين يجيئون من بعدن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ما الواق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وسف بن عبد الله بن 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حن خير أم من بعدنا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فق أحدهم أُحُداً ذهباً ما بلغ مد أحدكم ولا نص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حديثه حسن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ع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عاذ بن جبل في وصيت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اً من أصحاب النبي صلى الله عليه وسلم قالوا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ناءنا خير م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وا في الإسلام ولم يشركوا وقد أشركنا، فبلغ ذلك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خير من أبناءنا، وبنونا خير من أبنائهم، وأبناء بنينا خير من 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حديث طويل وفيه معاوية بن عمران الجرمي ولم أعر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النبي صلى الله عليه وسلم أنه 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خير من أبنائكم، وأبناؤكم خير من أبن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حسن بن أبي جعف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اختار أصحابي على العالمين سوى النبيين والمرس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لي من أصحابي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با بكر وعمر وعثمان وعلياً رحم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م 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خير، واختار أمتي على الأم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من أمتي أربعة ق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 الأول والثاني والثالث 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ياض الأنص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له صح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وني في أصحابي وأصهاري، فمن حفظني فيهم حفظه الله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، ومن لم يحفظني فيهم تخلى الله عنه، ومن تخلى الله عنه أوشك أن ي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ضعفاء جداً وقد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وني في أصحابي، فمن حفظني فيهم حفظه الله في الدنيا و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حفظني فيهم تخلى الله عنه، ومن تخلى الله عنه أوشك أن ي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ضعفاء جداً وقد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فظني في أصحابي ورد علي حوضي، ومن لم يحفظني في أصحاب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ني إلا من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حبيب كاتب مالك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ألت ربي أن لا أتزوج إلى أحد، ولا يتزوج إلي أحد إل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في الجنة، فأعطان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زيد بن الكميت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بي أن لا أتزوج إلى أحد ولا أزوج إليه إلا كان م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فأعطان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ار بن سيف وقد ضعفه جماعة و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سب وصهر منقطع يوم القيامة إلا نسبي وص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براهيم بن يزيد الخوز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ضر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وفا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وص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كم بالسابقين الأول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وبأبنائهم من بعدهم إلا تفعلوه لا يقبل منكم صرف ولا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ابقين الأولين وبأبنائهم من بعدهم وبأبنائهم من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يم بن ساعد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اختارني واختار لي أصحاباً فجعل لي منهم وزراء وأنص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هاراً، فمن سبهم فعليه لعنة الله والملائكة والناس أجمعين، لا يقبل منه صر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س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أمتي أولها وآخرها بقبيح ليسوا مني ولست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زيد بن ربيع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حيز، وأنا وأصحابي ح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زيد بن ثابت ورافع بن خد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، وهو عند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حمد في حديث طويل تقدم في الهجرة في أول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وم أمان لأهل السماء وأصحابي أمان ل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جيد إلا أن علي بن طلحة لم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صحابي كالملح في الطعام، لا يصلح الطعام إلا بالم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بنحوه، وفيه إسماعيل بن مسل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أن رسول الله صلى الله عليه وسلم كان يقو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وشكون أن تكونوا في الناس كالملح في الطعام ول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إلا بالم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إسناد الطبراني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أن رسول الله صلى الله عليه وسلم كان يقو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كم يوشك أن يحب أن ينظر إلي نظرة واحدة أحب إليه مما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سن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د الرحمن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نحن عن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ذ طلع راكبان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د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حج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ياه، فإذا رجلان من مذحج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ا أحدهما إليه ليباي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خذ بي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رأيت من رآك وآمن بك واتبعك وصدقك ماذا 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ح على يده و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اه الآخر حتى أخذ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اي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من آمن بك واتبعك وصدقك ماذا 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ه ثم طوب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ع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 فيمن آمن به ولم 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6" name="Image356" descr="">
              <a:hlinkClick xmlns:a="http://schemas.openxmlformats.org/drawingml/2006/main" r:id="rId8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>
                      <a:hlinkClick r:id="rId8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قوم الساعة حتى يلتمس رجل من أصحابي كما تلتم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بتغ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لة فلا ت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ه الحارث الأعور وهو ضعيف وقد وثق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تين على الناس زمان يخرج الجيش من جيوشهم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محمداً صلى الله عليه وسلم‏؟‏ فيستنصرون به فينصروا، 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كم من ص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ً صلى الله عليه وسلم‏؟‏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فمن صحب أصحابه‏؟‏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أصحابه، فلو سمعوا به من وراء البحيرة لأت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ضعفاء جداً وقد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قى قوم يقرءون القرآن لا يدر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من طريقين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7" name="Image357" descr="">
              <a:hlinkClick xmlns:a="http://schemas.openxmlformats.org/drawingml/2006/main" r:id="rId8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>
                      <a:hlinkClick r:id="rId8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قرن الأول و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ب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و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أسير بالأهواز إذ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 يسير بين يدي على بغل أو بغلة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قد ذهب قرني من 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حقني بهم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دخل في دعو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ي هذا إن أراد ذلك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أمتي قرني منهم ث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دري ذكر الثالث أم ل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لف قوم يظهر فيهم الس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ريقون الشهادة ولا يُسأل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هو بريدة الأ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هذه الأمة القرن الذي بعثت أنا فيهم، ثم الذين يلون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لونهم ثم الذين يلونهم، ثم يكون قوم تسبق شهادتهم أيمانهم، وأيم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 الذي بعثت فيهم ثم الذين يلون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لونهم ثم الذين يلونهم ثم الذين 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ا كلها أحمد وأبو يعلى باختصار ورجال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ناس قرني، ثم الذين يلونهم ثم الذين يلونهم ث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نهم، ثم يأتي قوم تسبق أيمانهم شهادتهم وشهادتهم أيم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الأوسط، وفي طرقهم عاص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دلة وهو حسن الحديث، وبقية 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ناس قرني الذين أنا منهم، ثم الذين يلونهم، ثم ينشأ أق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شوا فيهم السمن يشهدون ولا يستشهدون، ولهم لغط في أسو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لفظ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قرن القرن الذي أنا فيه، ثم الثاني ثم الثالث ثم الراب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أ الله بهم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بن ماجة طرف منه ورجال البزار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ال الطبراني إسحاق بن إبراهيم صاحب الباب ولم أعرفه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ناس قرني، ثم الذين يلونهم، ثم الذين 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وسف بن عطي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تم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 أمتك خي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أق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ذا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ذا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قرن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ذا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كون قوم يحلفون ولا يستحلف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ون ولا يستشهدون، ويؤتمنون ولا يؤ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أمتي القرن الذي بعثت فيهم، ثم الذين يلونهم، ث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عبد الله بن محمد بن عيشون ولم أعر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ناس قرني ثم الذين يلونهم ثم الذين يلونهم ثم الذين يل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رابع أرذل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رابع أرذل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داود بن يزيد الأو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زة الأسلم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ناس قرني ثم الذين يلونهم ثم الذين 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عدة بن هب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ناس قرني ثم الذين يلونهم ثم الذين يلونهم ثم الذين يل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آخرون أر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إدريس بن يزيد الأود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من جعد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نت أبي لهب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استسقى، فقمت إلى كوز فسقيته، فسأله رجل عليه ثوبان أخضرا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تشرك به شيئاً، وتقيم الصلاة وتؤتي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ثم الذين 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نت أبي جهل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ق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سماها جميلة، ورجاله ثقات إلا أن زوج بنت أبي جه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خ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بد الله بن ب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حا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قبلن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نشروا من القبور ما عرفوكم إلا أن يجدو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اً تص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8" name="Image358" descr="">
              <a:hlinkClick xmlns:a="http://schemas.openxmlformats.org/drawingml/2006/main" r:id="rId8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>
                      <a:hlinkClick r:id="rId8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رأى النبي صلى الل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آ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ب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من رآني وطوبى لمن رأى من رآني، طوبى لهم وحسن مآ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بقية وقد صرح بالسماع فزالت الدلسة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ئل بن ح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من رآني ومن رأى من رآ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ون بخير ما دام فيكم من رآني وصاح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ق، ورجال أحد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لصحابة ولمن رأى ولمن ر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ن رأ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من رآ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عبد الجبار بن أبي حاز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و أبو يحيى المدني هو فليح بن سليمان 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ظنه فلي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، ذكر ذلك في ترجمة عبد الجبار بن أبي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عبد الجب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من رآني وآمن بي، ومن رأى من رآني، ومن رأى من رأ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رحمن بن عقبة عن أب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صابه سهم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نار مسلم رآني أو رأى من رآني، ولا رأى من رأ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الجهني عن أبيه،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9" name="Image359" descr="">
              <a:hlinkClick xmlns:a="http://schemas.openxmlformats.org/drawingml/2006/main" r:id="rId8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>
                      <a:hlinkClick r:id="rId8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حق الصحابة رضي الله عنهم والزج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 س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يكثرون وأصحابي يقلون، فلا تسبوهم لعن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حمد بن الفضل بن عطي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 أصحابي فعليه لعن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 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بزار سيف بن عمر وهو متروك، وفي إسنادي الطبرا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سيف الخوارز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ُكر مالك بن الدخشن عن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وقعوا فيه،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منافقين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أصحابي لا تسبوا 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 أصحابي لعنه الله والملائكة والناس أج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خراش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فضل الصحابة بعض هذا في ضمن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عمرو بن زيد بن ن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روني بسب أصحا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صلى الله عليهم وغفر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م بالاستغفار لسلفكم فشتمتموهم،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نى هذه الأمة حتى ي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ا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ماعيل بن إبراهيم بن مهاج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 أصحابي، لعن الله من سب 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غير علي بن سه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س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خد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 أحداً من أصحابي فعليه لعن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ضعفاء وقد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يلتي، وكا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دي، فأتته فاطمة فسبقها علي،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أصحابك في الجنة، إلا أنه ممن يزعم أنه يحبك أقوام يرفضون الإسلام ثم يلفظو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ون القرآن لا يجاوز تراقيهم، لهم نبز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ضة، فإن أدركتهم فجاه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العلامة في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ه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 ولا جماعة، ويطعنون على السل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فضل بن غان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اطمة بنت محم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الجنة، وإن من شيعته يلفظون الإسلام يرفضونه، لهم نب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 الرافضة، من لقيهم فليقتلهم فإنهم 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ا أن زينب بنت علي لم تسمع من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علم، والله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آخر الزمان قوم ينبزون الرافضة يرفضون الإسلام ويلفظو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وهم فإنهم 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الطبراني ورجاله وثقوا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لنبي صلى الله عليه وسلم و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سيكون في أمتي قوم ينتحلون حب أهل البيت، لهم نبز يس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ضة، قاتلوهم فإنهم 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في آخر الزمان قوم يسمون الرافضة يرفضو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والبزار وفيه كثير بن إسماعيل النواء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بن ع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ن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ك بتقوى الله، وإياك وذكر أصح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لا تدري ما سبق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 بن عبد الله الثق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صم بن بهد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حسن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عة يزع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اً يرج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أولئك الكذابون، لو علمنا ذلك ما تزوج نساؤ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نا ميرا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0" name="Image360" descr="">
              <a:hlinkClick xmlns:a="http://schemas.openxmlformats.org/drawingml/2006/main" r:id="rId8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>
                      <a:hlinkClick r:id="rId8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بي جعفر محمد بن علي ب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جعفر محمد بن علي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جاب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أنا في الكتاب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شف عن بطنك، فكشفت عن بطني فقب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ن أقرأ عليك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مفضل بن صالح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1" name="Image361" descr="">
              <a:hlinkClick xmlns:a="http://schemas.openxmlformats.org/drawingml/2006/main" r:id="rId8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>
                      <a:hlinkClick r:id="rId8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و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أبي لي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ى رجل من أ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كم أويس القرني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خير التابعين أوي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2" name="Image362" descr="">
              <a:hlinkClick xmlns:a="http://schemas.openxmlformats.org/drawingml/2006/main" r:id="rId8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>
                      <a:hlinkClick r:id="rId8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ربيع بن خي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بيدة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بيع بن خيثم إذ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بد الله لم يكن عليه إذن لأحد حتى يفرغ كل واحد منهما م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يزيد لو رآك رسول الله صلى الله عليه وسلم لأحبك وما رأيت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المخ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3" name="Image363" descr="">
              <a:hlinkClick xmlns:a="http://schemas.openxmlformats.org/drawingml/2006/main" r:id="rId8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>
                      <a:hlinkClick r:id="rId8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امر 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ملك ب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شعبي يحدث بالمغازي ف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فسمعه وهو يحدث ب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و أحفظ لها مني، وإن كنت قد شهدتها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4" name="Image364" descr="">
              <a:hlinkClick xmlns:a="http://schemas.openxmlformats.org/drawingml/2006/main" r:id="rId8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>
                      <a:hlinkClick r:id="rId8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محمد بن كع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رظ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ر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الكاهنين رجل يدرس القرآن دراسة لا يدرسها أح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وفيه من رواية عبد الله بن مغي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جده، ولم أعرف عبد الله ولا أباه إلا أن ابن أبي حاتم ذكر عبد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اري ذكر أبا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حهم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5" name="Image365" descr="">
              <a:hlinkClick xmlns:a="http://schemas.openxmlformats.org/drawingml/2006/main" r:id="rId8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>
                      <a:hlinkClick r:id="rId8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فضل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إبراهيم التيمي أن قتادة بن النعمان الظفري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يش فكأنه نال منه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تادة لا تسبن قريشاً فإنك لعلك أن ترى منهم رجالاً تز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ك مع أعمالهم، وفعلك مع أفعالهم، وتغبطهم إذا رأيتهم، لولا أن تطغى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برتهم بالذي لهم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رسلاً ومسنداً، وأحال لفظ المسند على المرسل، و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 والطبراني مسنداً، ورجال البزار في المسند رجال الصحيح، ورجال أحمد في الم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ند رجال الصحيح غير جعفر بن عبد الله بن أسلم في مسند أحمد وهو ثقة، و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طبراني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ي بن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قاعداً عن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ين جاء من بدر، فقال رجل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قينا إلا عجائز كالجزر المع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رناها‏؟‏ فتغير وجه رسول الله صلى الله عليه وسلم حتى رأيته كأنه تفقأ فيه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ان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لا تقل ذلك، أولئك الملأ الأكبر من قريش، أ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م في مجالسهم بمكة ه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لأتيت مكة فرأيتهم قعوداً في المس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هم، فما قدرت على أن أسلم عليهم من هيبتهم، فذكرت قو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يتهم في مجالسهم له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دي بن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شر الناس أحبوا قريشاً فإنه من أحب قريشاً فقد أحبني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 قريشاً فقد أبغضني، إن الله حبب إلي قومي فلا أتعجل لهم نقمة، ولا أستكثر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أذقت أول قريش نكالاً فأذق آخرها نوالاً، ألا إن الله تعالى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قلبي من حبي لقومي فس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ه لذكر لك ولقومك وسو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سأ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ذكر والشرف لقومي في كت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ذر عشيرتك الأقرب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خفض جناحك لمن اتبعك من المؤم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، فالحمد 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صديق من قومي، والشهيد من قومي، والأئمة من قومي، إن الله قلب العباد ظه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طن، فكان خير العرب قريش، وهي الشجرة المباركة التي قال الله عز وجل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ثلاً كلمة طيب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شجرة طيبة أصلها ثابت وفرعها في السم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ا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ا كرم ‏</w:t>
      </w:r>
      <w:hyperlink r:id="rId8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رعها في السم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ف الذي شرفهم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لام الذي هداهم له وجعلهم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زل فيهم سورة من كتابه محكمة ‏</w:t>
      </w:r>
      <w:hyperlink r:id="rId8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إيلاف قريش إيلافهم رحل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تاء والصيف فليعبدوا رب هذا البيت الذي أطعمهم من جوع وآمنه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و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دي بن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رسول الله صلى الله عليه وسلم ذكرت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بخير قط إلا سره حتى يتبين السرور في وجهه، وكان يتلو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8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ه لذكر لك ولقوم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سوف تُسأ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سين السلولي ولم 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هانئ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الله قريشاً بسبع خصال لم يعطها أحد قبلهم ولا يعطاه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، فضل الله قريشاً بأني منهم، وأن النبوة فيهم، وأن الحجابة فيهم، وأن السق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هم على الفيل، وعبدوا الله عشر سنين لا يعبده غيرهم، وأنزل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من القرآن لم تنزل في أحد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الله قريشاً بسبع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هم بأنهم عبدوا الله عشر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بده إلا قرشي، وفضلهم بأنهم نصرهم الله على الفيل وهو مشركون، وفضلهم ب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هم سورة من القرآن لم يدخل فيهم 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يلاف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هم بأن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والخلافة والحجابة والسق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ضعف ووثقهم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روة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حمت السنة ناب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جعدة فأتى عبد الله بن الزبير وهو جالس بالمدينة ف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كيت لنا الصديق لما وليت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الفاروق فارتاح م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ويت بين الناس بالحق فاستو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صباحاً حالك الليل م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اك أبو ليلى تحول به الدج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ى الليل جواب الفلاة عتم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تجبر منه جانباً زعزعت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وف الليالي والزمان المصم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يا أبا ليلى فإن الشعر أهون وسائلك عند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صفوة مالنا فلآل الزبير، وأما عيونه فإن بني أسد شغلها عنك وتميماً، ولكن 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له ح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لرؤيتك رسول الله صلى الله عليه وسلم، وحق لشركتك أهل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سلام، ثم أمر به فأدخل دار النعم، وأمر له بقلائص سبع، وحمل وخيل، وأوق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اب براً وتمراً، فجعل النابغة يستعجل فيأكل الحب صرفاً، فقال 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لقد بلغ به الجهد، فقال 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ل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ليت قريش فعدلت واسترحمت فرحمت، وعاهدت فوفت، ووعدت فأنجز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نت أنا والنبيون فراط القا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او لم أعرفه ورجال مختلف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دخل ع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تبطر قريش لأخبرتها بما لها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أن النبي صلى الله عليه وسلم قال فيما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وا قريشاً ولا تقدموها، ولولا أن تبطر قريش لأخبرتها بم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دي بن الفضل وهو متروك، وليس هو عدي بن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ثقات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م عبد الله بن السائب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وا قريشاً ولا تقدموها، وتعلموا نم قريش ولا تعلموها، و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بطر قريش لأخبرتها بما لخيارها عند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معشر وحديثه حسن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كر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حارث بن جزء الزب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في قريش والأمانة في الأز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وا الأمانة في قريش، فإن ال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يش له فضل على أمين من سواهم، وإن قوي قريش له فضلان على قوي من س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أبو يعلى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قرشي مثلي قوة الرجل من غير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ي ب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ل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الطبراني ورجال أحمد وأبي يعلى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فاعة بن رافع أن رسول الله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مع لي ق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هم عمر عند بيت رسول الله صلى الله عليه وسل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دخلهم عليك أو تخرج إلي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كم أحد من غير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 حلفاؤنا وفينا بنو إخواننا وفينا موا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اؤنا منا، و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نا منا، وموالينا منا، وأنتم ألا تس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أولياؤه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ت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نتم أولئك فذاك، وإلا فانظروا، لا يأتي الناس ب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وتأتون بالأثقال فنعرض ع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 قريشاً أهل أمانة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اهم العواثر أكبه الله بمنخ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ها ثلاث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لفظ له وأحمد باختص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ه الله 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بنحو البزار وقال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دخل عليه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معت لك قومي، فسمع بذلك الأنصا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ز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الوحي، فجاء المستمع والناظر ما يقول لهم، فخرج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بين أظه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 البزار بأسانيد، ورجال أحمد والبزار وإسناد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رأيت أحداً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أوفى من قريش الذين أسلموا بمكة يوم الفتح،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فقه قريشاً في الدين وأذقهم من يومي هذا إلى آخر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لاً فقد أذقتهم نك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 عبد الله بن شب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عاوية بن عبد اللات من يمن الأز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ة في الأزد والحياء في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ستورد الف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 وذكر قريش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م لخصالاً أربعة، إنهم لأصلح الناس عند فتنة، وأسر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اقة بعد مصيبة، وأوشكهم كرة بعد فرة، وأمنعهم من ظلم ال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أحمد بن محمد بن رشدين وهو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الله بن عمر بن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سليمان بن ع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شيخ من قريش، فقال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الشيخ، فأقعده مقعداً صالحاً فإن ل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مير ألا أحدثك بحديث بلغني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ان قريشاً أهان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هذا، من حدثك هذا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بن عبد الرحمن عن سعيد بن المسيب عن عمرو بن عثمان بن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ن وليت من أمر الناس شيئاً فأكرم قريشاً، فإني 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ان قريشاً أهان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في الكبير باختصار، والبزار بنحوه، ورج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ان قريشاً أهانه الله قبل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محمد بن سليم أبو هلال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جماعة وفيه ضعف، وبقية رجالهما رجال الصحيح، وروا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وق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اً الثقفي قتل وقد كان أ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ه الله إ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غض قريش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قف يوم حنين على رجل من ثقيف مقت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ك الله فإنك كنت ت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عقوب بن محمد الزهري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قريش إيمان وبغضهم كفر، من أحب العرب فقد أحبني ومن أبغ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بغض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هيثم بن جماز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ض بني هاشم والأنصار كفر وبغض العرب 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وا قريشاً فإنه من أحبهم أحبه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مهيمن بن عباس بن سه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رسول الله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قومك أسرع أمتي بي لحا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لس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لقد جع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داك، لقد دخلت وأنت تقول كلاماً ذعر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عم أن قومك أسرع بك لحاق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ليهم المنايا، وتنفس عليهم أ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اس بعد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عند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ى يأكل أشداؤه ضعافه حتى تقوم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دب التي لم تنبت أجن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أول من يهلك من الناس ق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ني الله فداك أبني تي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هذا الحي من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ليهم المنايا وتنفس الناس عنهم أول الناس هلاك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قاء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صلب الناس إذا هلكوا هلك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بعضه، والطبراني في الأوسط ببعضه أيضاً، و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ولى عند أحمد رجال الصحيح، وفي بقية الروايات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 قبائل العرب فناء قريش، يوشك أن تمر المرأة بالنعل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عل قر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وأبي يعلى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الدين واصباً ما بقي من قريش عشرون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براهيم بن أبي حي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6" name="Image366" descr="">
              <a:hlinkClick xmlns:a="http://schemas.openxmlformats.org/drawingml/2006/main" r:id="rId8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>
                      <a:hlinkClick r:id="rId8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موالي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ل قوم مادة، ومادة قريش موا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، وفيه الحجاج بن أرطاة وهو ث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7" name="Image367" descr="">
              <a:hlinkClick xmlns:a="http://schemas.openxmlformats.org/drawingml/2006/main" r:id="rId8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>
                      <a:hlinkClick r:id="rId8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فضل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الملائكة طوعاً وأسلمت الأنصار طوعاً وأسلمت عبد ال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علي بن سعيد بن بشير وفيه 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عب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حي من الأنصار محنة، حبهم إيمان وبغضهم 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البزار وفي رجال أحمد راو لم يسم، وأسق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ان، ورجالهما وبقية 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ني أحب الأنصار ومن أبغضني فقد أبغض الأنصار، لا يح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 ولا يبغضهم مؤمن، من أحبهم أحبه الله، ومن أبغضهم أبغضه الله، الناس دث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 شعار، ولو سلك الناس شعباً والأنصار شعباً لسلكت شعب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يإسنادين وفيهما كلاهما عطية وحديثه يكتب على ضع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رجل يؤمن بالله و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أسانيد ورجال أكثر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أنصار إيمان وبغضها 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عط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ا أعطي من تلك العطايا في قريش وقبائل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في الأنصار منها شيء وجد هذا الحي من الأنصار في أنفس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 فيهم القالة، حتى قال قائ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رسول الله صلى الله عليه وسلم قومه،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سعد بن عبا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هذا الحي من الأنصار وجدوا علي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لما صنعت في هذا الفيء الذي أصبت، قسمت في قومك وأعطيت عطايا عظام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ئل العرب، ولم يكن في هذا الحي من الأنصار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أنت من ذل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أنا إلا امرؤ من قومي، وما أن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مع لي قومك في هذه الحظ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رجل من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م، وجاء آخرون فردهم، فلما اجتمعوا أتاه سع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جتمع لك هذا الح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م رسول الله صلى الله عليه وسلم فحمد الله وأثنى عليه ب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ه أهل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أنصار ما قالة بلغتني عنكم‏؟‏ ووجدة وجدتمو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كم‏؟‏ ألم تكونوا ضلالاً فهداكم الله بي، وعالة فأغناكم الله، وأعداء فأل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له ورسوله أمن وأفض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جيبوني يا 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ذا نجيبك يا رسول الله، ولله ولرسوله المن والفض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لو شئتم لقلتم فلصَدقتم ولصُدقتم، أتيتنا مكذَّباً فصدقنا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ذولاً فنصرناك، وطريداً فآويناك، وعائلاً فواسي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دتم في أنفسكم يا 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في لعاعة من الدنيا‏؟‏ تألفت قوماً ليسلموا‏؟‏ ووكلتكم إلى إسلامكم،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ضون يا معشر الأنصار أن يذهب الناس بالشاة والبعير وترجعون ب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رحالكم‏؟‏ فوالذي نفس محمد بيده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هجرة لكنت امرأ من الأنصار، ولو سلك الناس شعباً لسلكت ش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، اللهم ارحم الأنصار وأبناء الأنصار وأبناء أبناء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القوم حتى أخضلوا لحاه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نا ب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سماً وحظ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رسول الله صلى الله عليه وسلم وتفر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أبي سعيد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م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لقد كنت أحدثكم أن لو استقامت الأمور لقد آثر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وا عليه رداً عن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رسول الله صلى الله عليه وسلم، فجاء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أشياء لا أحفظها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م لا ترك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ا قال لهم شيئاً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م لا يردو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 وقال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كرشي وأهل بيتي وعيب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ويت إليها، فاعفوا عن مسيئهم واقبلوا من محس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نا سنرى بعده أ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مركم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أن نض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بروا إ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بروا حتى تلقوني على 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ا أحمد كلها وأبو يعلى بالرواية التي 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لأصحابه، ورجال الرواية الأولى لأحمد رجال الصحيح غير محمد بن إسحاق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ب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وأبي سعيد نحو ما تقدم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ما رجال الصحيح غير ابن إسحاق وقد صرح ب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النبي صلى الله عليه وسلم لما فتحت حنين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يا فأتوا بالإبل والشاء فقسموها في قريش، فوجدنا أيها الأنص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جمعنا فخطب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ضون أنكم أُعطيتم رسول الله صلى الله عليه وسلم، فوالل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 الناس وادياً وسلكتم شعباً لأتبعت شعب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نا ب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هو حسن الحديث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يزيد أن رسول الله صلى الله عليه وسلم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ء الذي أفاء الله بحنين من غنائم هوازن فأحسن فأفش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يش وغيرهم، فغضبت الأنصار، فلما سمع بذلك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م في منازله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هه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صار فلي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شهد رسول الله صلى الله عليه وسلم، فحمد الله عز وجل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أنصار قد بلغني من حديثكم في هذه المغانم التي آ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ناساً أتألفهم على الإسلام لعلهم أن يشهدوا بعد اليوم وقد أدخل الله 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أنصار ألم يمن الله عليكم بالإيمان، وخص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رامة وسماكم بأحسن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ار الله وأنصار رسوله، ولولا الهجرة لكنت ام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، ولو سلك الناس وادياً وسلكتم وادياً لسلكت واديكم، أ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ضون أن يذهب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ء والنعم والبعير وتذهبون ب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ت الأنصار قول رسول الله صلى الله عليه وسل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بوني في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جدت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ة فأخرجنا الله بك إلى النور، ووجدتنا على شفا حفرة من النار فأنقذنا الله ب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تنا ضلالاً فهدانا الله بك، قد رضينا بالله رباً، وبالإسلام ديناً، وب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اً، فاصنع يا رسول الله ما شئت في أوسع الحل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أجبتموني بغير هذا القول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م، لو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أتنا طر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ويناك ومكذَّباً فصدقناك، ومخذولاً فنصرناك، وقبلنا ما رد الناس عليك، لو ق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صدق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له ولرسوله المن ولرسوله المن والفضل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غيرنا، ثم بكوا فكثر بكاؤهم، وبكى النبي صلى الله عليه وسلم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شدين بن سعد وحديثه في الرقاق ونحوها 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النبي صلى الله عليه وسلم يوم ح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ائم، فقسم للناس، فقالت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لي القتال والغنائم لغي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بعث إليهم 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هل فيكم أحد من غير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ابن أخت لنا ومولا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ت القوم منهم ومولى القو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أنصار أما ترضون أن يذهب الناس بالشاة وال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ذهبون أنتم بمحمد إلى أبيات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جابر السحيمي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جبير أن النبي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ضون أن أصل الناس دثار وأنتم شعار‏؟‏ ألا ترضون أن الناس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وا وادياً وسلكتم آخر اتبعت واديكم وتركت الناس‏؟‏ ولولا أن الله عز وجل س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هاجرين لأحببت أن أكون امرأ من الأنص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رض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عبد الله بن جبير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ابعي وهو ثقة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 بن بشير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أنصار أنتم الشعار والناس الدثار لا أوت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يرو عنه إلا واحد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بن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عق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تلقاه أبو قتا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ستلقون بعدي أ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ا أمرك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أن نصب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وا إ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عبد الله بن محمد بن عقيل حسن الحديث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ميد السا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ل نبي عيبة، وعيبتي هذا الحي من الأنصار، ولولا الهجرة ل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 من الأنصار، ولو سلك الناس وادياً وسلك الأنصار شعباً لسلكت شعب الأنص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شعار والناس دثار، فمن ولي من أمر الناس شيئاً، فليحسن إلى محسنهم ويت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سي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لكل نبي تركة وصنيعة، وإن تركتي وصنيعتي الأنصار فاحفظ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بي صلى الله عليه وسلم شيئ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 فقال ل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كونوا أذلاء فأعزكم الله بي‏؟‏ ألم تكونوا ضل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داكم الله بي‏؟‏ ألم تكونوا خائفين فأمنكم الله بي‏؟‏ ألا تردون عل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نجيب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طردك قومك فآويناك‏؟‏ ألم يكذ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ك فصدقنا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د عليه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ثوا على ركبه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سن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لا أسألكم عليه أجراً إلا المودة في القرب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علي بن سعيد بن بشير وفيه 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طر أبي موسى مولى آل طلحة بن عبي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هريرة وعبد الله بن عمر، وإني لقاعد معهما وأنا غلا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يزعمون أني أكذب على رسول الله صلى الله عليه وسلم، وأي أرض تقلني‏؟‏ و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ء تظلن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خير من ذلك، ف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سلك الناس وادياً وسلكت الأنصار وادياً لسلكت مع الأنص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و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هجرة لكنت امرأ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، سمعته م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دث يومئذ إلا 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رسول الله صلى الله عليه وسلم أن الش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ن الو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الناس دثار وإن الأنصار شعار، ولو أن الناس سلكوا واد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كت الأنصار شعبة لاتبعت شعبة الأنصار، ولولا الهجرة لكنت امرأ من الأنصار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من أمرهم شيئاً فليحسن إلى محسنهم وليتجاوز عن مسيئهم، ومن أفزعهم فقد أفز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ين 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ى صدره يعن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مقدام بن داود وهو ضعيف،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ثق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بن شفي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طبيب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ني أسيد بن حض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ت له عرق النسا فحدثني بحدثي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اني أهل بيتين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فر،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ن بني معاوية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 لنا رسول الله صلى الله عليه وسلم يقسم لن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نا أو نح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فكلم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قسم ل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طراً، فإن عاد الله علينا عدن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ك الله خيراً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فجزاكم الله خيراً فإنكم ما علمتكم أعفة 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ستلقون أ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عمر بن الخطاب قسم حللاً بين الناس فبعث إلي منها ب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صغر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يتها ابن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ا أنا أصلي إذ مر بي شاب من قريش عليه ح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حلل يجرها، فذكرت قو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ستلقون أ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 ورسوله، فانطلق رجل إلى عمر فأخبره، فجاء وأنا أ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أبا أسيد، فلما قضيت صلا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قلت‏؟‏ فأخبرت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بها إلى فلان وهو بدري أحدي عقبي، فأتاه هذا الفتى فابتاعها منه فلبسها، فظن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ذلك في زما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الله يا أمير المؤمنين ظننت أن 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زم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ستلقون بعدي أ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 إلا أن ابن إسحاق مدلس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بي بخزيرة صنعت ثم أم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بها النبي صلى الله عليه وس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وهو في منز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معك يا جابر‏؟‏ ألحم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فأتيت أ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سمعته يقول شيئاً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معك يا جابر‏؟‏ ألحم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ن يكون اشتهى اللحم، فأمر بشاة لنا دا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بحت ثم أمرها فشويت، ثم أمرني فأتيت بها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معك يا جاب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ى الله الأنصار 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، ولا سيما عبد الله بن عمرو بن حرام وسعد ب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بإسنادين ورجال أحدهما رجال الصحيح غير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بن الشهيد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حمد بشير بن أبان بن بشير بن النعمان بن بش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الأنصاري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مروان بن الحكم إلى النعمان بن بشير 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بنه عبد الملك أم أبان بنت النعمان، وكان في كتاب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من مروان بن الحكم إلى النعمان بن بش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يك، فإني أحمد إليك الله الذي لا إله إلا هو، 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ذا الج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كرام والعظمة والسلطان قد خصكم معشر الأنصار بنصر دينه واعتزاز نبيه، وقد جع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هم في البيت العميم والفرع القديم، وقد دعاني ذلك إلى اختياري مصاهر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ثارك على الأكفاء من ولد أبي، وقد رأيت أن تزوج ابني عبد الملك بن مروان ابن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بان بنت النعمان، وقد جعلت صداقها ما نطق به لسانك وترمرمت به شفتاك و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ك، وحكمت به في بيت المال قب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أ النعمان كتابه 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من النعمان بن بشير إلى مروان بن الح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ت باسمي سنة من رسول الله صلى الله عليه وسلم وذلك لأني 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تب أحدكم إلى أحد فليبدأ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كتابك وقد فهمت ما ذكرت فيه من محبتنا، فإما أن تكون صادقاً فغنم أصبت وبحظ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، لأنا أناس جعل الله تعالى حبنا إيماناً وبغضنا نفا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أطنب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 شرفنا وقديم سلفنا ففي مدح الله تعالى لنا وذكره إيانا في كتابه ال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آنه المفصل على نبيه صلى الله عليه وسلم ما أغنانا عن مدح أحد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ت أنك آثرتني بابنك عبد الملك بن مروان على الأكف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أبيك فحظي منك مردود عليهم موفور لهم غير مشاح لهم فيه ولا منازع ل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ت بأن صداقها ما نطق به لساني وترمرمت به شفتاي وبلغه مناي، وحكمت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ال قبلي، فقد أصبح بحمد الله لو أنصفت حظي في بيت المال أوفر من حظك وسه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جزل من سهمك، فأنا الذ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و أن نفسي طاوعتني لأصبح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حفد مما يعد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ها نفس علي كري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وف لأصهار اللثام ق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نا في بني العنقاء وابني محر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هرة يسمى بها و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آل عمران وعمرو بن عا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ائل لم يدنس لهن ح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ان بن بشير بن النعمان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، إلا ابن حبان قال في أبي محمد بشير بن أبان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 بن النع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 بن أبان فزاد في نسبه النعمان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يدني بأشداء العرب ألسناً وأذرعاً، بابني ق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واقد الليث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اً عن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تمس ركبتي ركبته، فأتاه آت فالتقم أذنه، فتغير وج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ثار الدم في أساري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سول عامر بن الطفيل يتهددني ويتهدد من بإزائي فكفاني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بين من ولد إسماعيل بابني ق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إلا أنه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ا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النبي من ولد إسماعيل، وبابني ق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ما عبد الله بن يزيد البك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على المنبر ل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الناس دثاري والأنصار شعاري، لو سلك الناس وادياً وس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شعبة لاتبعت شعبة الأنصار، ولولا الهجرة لكنت امرأ من الأنصار، فمن ول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فليحسن إلى محسنهم، وليتجاوز عن مسيئهم، فمن أفزعهم فقد أفزع هذا الذ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يحيى بن النضر الأنصا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رحمن بن كعب بن ما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ه أحد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ن تيب عل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من أصحاب النبي صلى الله عليه وسلم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م خطيباً فحمد الله وأثنى عليه واستغفر للشهداء الذين قتلوا بأح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يا معشر المهاجرين تزيدون، وإن الأنصار لا يزيدون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عيبتي التي آويت إليها، أكرموا كريمهم وتجاوزوا عن مسيئهم، فإنهم قد ق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يهم وبقي الذي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بن كعب بن مالك الأنص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ن تيب عل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ه، أنه أخبره بعض أصحاب النبي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خرج يوماً عاصباً رأسه فقال 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يا معشر المهاجرين فإنكم قد أصبح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يدون، وأصبحت الأنصار لا تزيد على هيئتها التي هي عليها الي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أنصار عيبتي التي آويت إليها، فأكرموا كريمهم وتجاوزوا عن مسي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دامة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حجاج يضرب عباس بن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ر ابن الزبير، فأتاه سهل بن سعد وهو شيخ كبير له ضفران وعليه ث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اء، فوقف بين السماط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جاج ألا تحفظ فينا وصية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وصى به رسول الله صلى الله عليه وسلم فيك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أن يحسن إلى محسن الأنصار ويعفى عن مسي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الكبير بأسانيد، في أحده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صعب، وفي الآخر عبد المهيمن بن عباس وكلا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وق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لوا من محسن الأنصار وتجاوزوا عن مسي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صدقة بن عبد الله السمين وثقه دحيم و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جماعة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سعد عن أبيه أن النبي صلى الله عليه وسل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ت إليه نفسه خرج متلفعاً في أخلاق ثياب عليه حتى جلس على المنبر، فسمع النا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سوق فحضروا المسجد، فحمد 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احفظوني في هذا الحي من الأنصار فإنهم كرش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ل فيها وعيبتي، اقبلوا من محسنهم وتجاوزوا عن مسي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زيد بن سعد بن زيد الأشهلي 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هاجر بن دينار أن أبا سعيد الأنصاري مر بمروا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وهو صري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زرقاء، لو أعلم أنك حي أجزت عليك، فحقدها علي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، فلما استخلف عبد الملك أتى به، ف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 فيّ وصي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فقال عبد الملك بن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نهم وتجاوزوا عن مسي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سعيد زوج أسماء بنت يزيد بن السك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أبو بكر إلى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فقد عرفت وصية رسول الله صلى الله عليه وسلم بالأنصا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لوا من محسنهم وتجاوزوا عن مسي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حسن إسناده ورواه الطبراني، ورجاله وثقوا و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النبي صلى الله عليه وسلم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نصار رجالها ونساؤها في المسجد يبكو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بكي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ون أن ت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فجلس على منبره متعطف بثوب، طارح طرف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بيه، عاصب رأِسه بعصابة سخت، فحمد 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فإن الناس يكثرون وتقل الأنصار حتى يكونوا كالملح في الطع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ولي شيئاً من أمرهم فليقبل من محسنهم وليتجاوز عن مسي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أوله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ف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ابن كرامة عن ابن موسى ولم أعرف الآن أسماءهما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رسول الله صلى الله عليه وسلم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ثم أوصى بالناس خير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يا معشر المهاجرين إنكم أصبحتم تزيدون وأصبحت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يد على هيئتها التي هي عليها اليوم والأنصار عيبتي التي آويت إليها فأكر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هم وتجاوزوا عن مسي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س بن سهل بن سعد أن سهلاً دخل على الحجاج وهو متك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قال في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نهم واعفوا عن مسي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هد 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كنفيك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وإبراهيم بن محمد بن حاطب،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مهيمن بن عباس بن سه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يد بن حض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كرشي وعيبتي، وإن الناس يكثرون وهم يقلون، فاقب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نهم وتجاوزوا عن مسي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رحمن بن كعب بن مالك عن أب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د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ن تيب عل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م خطيباً فحمد الله وأثن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فر للشهداء الذين قتلوا يوم أح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يا معشر المهاجرين تزيدون والأنصار لا يزيدون، وإ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تي التي آويت إليها، فأكرموا كريمهم وتجاوزوا عن مسي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الك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خطبة خطبنا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فذكر نحوه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ومحمود ابني جاب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يوم دخل حبيش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جة المدينة بعد الحرة بعام، فدخل المدينة حتى ظهر المنبر، ففزع الناس فخرج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بر في الحرة، وقد ذهب بصره، فنكبه الحج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الله من أخاف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فقالها مرتين أو ثلاثاً قبل أن نسأله،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ا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رسول الله صلى الله عليه وسل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ل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اف الأنصار فقد أخاف ما بين 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يديه على ج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اف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بزار رجال الصحيح غير طالب بن حبيب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اف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أن معاوية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 لم تلقوني مع إخوانكم من قريش‏؟‏ قال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على النواضح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ضينا يوم بدر مع رسول الله صلى الله عليه وسلم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تكون عليكم أ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مرك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أن نصبر حتى نلقا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بروا إذاً حتى تل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او لم يسم، وعطاء بن السائب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عاوية فأبطأت الأنصار عن تلقيه فلم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شيئاً، فقال أبو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 و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صي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 أثرة، فاصبروا حتى تلق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بروا إذاً، قال أبو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ر كما أمرنا، والله لا يض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عقوب بن حميد بن كاسب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و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أنصار أليس أم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ن تصبروا حتى تلقو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تابعيه لم يسم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أبي قتادة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ارث بن زياد الساعدي الأنصاري أنه أت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وم الخندق وهو يبايع الناس على الهج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اي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ابن عمي حوط بن يز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زيد بن ح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ايعكم، إن الناس يهاج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، ولا يهاجرون إليهم، والذي نفسي بيده لا يحب رجل الأنصار حتى يلقى الل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الله تبارك وتعالى وهو يحبه، ولا يبغض رجل الأنصار حتى ي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بارك وتعالى إلا لقي الله تبارك وتعالى وهو يبغ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أسانيد، ورجال بعضها رجال الصحيح غي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وهو حس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سيد الساعدي أن الناس جاءوا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حفر الخندق يبايعونه على الهجرة فلما فر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ايعون على الهجرة إنما يهاجر الناس إليكم، من لقي الله وهو يحب الأنصار 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هو يحبه، ومن لقي الله وهو يبغض الأنصار لقي الله وهو يبغ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حميد بن سهيل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أنه كان جالساً في نفر من الأنصار،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عاوية فسألهم عن حديث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في حديث الأنصار، فقال معاوية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كم حديثاً سمعته من رسول الله صلى الله عليه وسل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 الله، ومن أبغض الأنصار أبغ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، والطبراني في الكبير والأوس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أبي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الأنصار فبحبي أحبهم، ومن أبغض الأنصار فببغ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النعمان بن مر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الأنصار أحبه الله ومن أبغض الأنصار أبغض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إسناده جيد، ورواه البزار وفيه محمد بن عمرو وهو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الأنصار فبحبي أحبهم ومن أبغض الأنصار فببغ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حيح غير أحمد بن حات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نصار عيبتي التي آويت إليها، فاقبلوا من محسنهم وتجاو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سيئهم، فإنهم قد أدوا الذي عليهم وبقي الذي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أنصار آية كل مؤمن ومنافق، فمن أحب الأنصار فبحبي أح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بغض الأنصار فببغضي أبغ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كريد بن رواح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باح بن عبد الرحمن بن حويط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ني جدتي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ها سعيد بن ز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من لا وضوء له، ولا وضوء لمن لم يذكر اسم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ؤمن بالله من لا يؤمن بي، ولا يؤمن بي من لا يحب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ة خالياً عن ذكر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ثفال الم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باح بن عبد الرحمن بن حويطب عن جدت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من بالله من لم يؤمن بي، ولم يؤمن بي من لا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، وترجم لهذه المرأة، فلعلها سمعته م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من أبيها فروته مرة هكذا ومرة هكذا والله أعلم، وفي إسناد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فال أيضاً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دثوا الإسلام بحب الأنصار، فإنه لا يحبهم إلا مؤم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غضهم إلا 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مهيمن بن عبا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أنصار إذا جزوا نخلهم قسم الرجل ت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قل من الآخر، ثم يجعلون السعف مع أقلهما، ثم يخيرو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ون أكثرهما ويأخذ الأنصار أقلهما من أجل السعف، حتى فتحت خيبر،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تم لنا بالذي كان عليكم، فإن شئتم أن تطيب أنفسكم بنصيب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ويطيب ثماركم فع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كان لك علينا شروط ولنا عليك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جنة لنا، فقد فعلنا الذي سألتنا على أن لنا شرط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م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ن طريقين، وفيهما مجالد وفيه خلاف، وبقية رجال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ضر امرأة نزلت بين بيتين من الأنصار أو نزلت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 على الأنصار النواضح، فاجت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نبي صلى الله عليه وسلم يسألونه أن يكري لهم نهراً سيحاً، فقال لهم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بالأنصار، مرحباً بالأنصار، والله لا تسألوني اليوم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عطيتكموه، ولا أسأل الله لكم شيئاً إلا أعطا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نموها وسلوه المغفرة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لنا بالمغفر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لأنصار ولأبناء الأنصار ولأبناء 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زواج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نحو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ب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أوسط والصغير والكبير بنحو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كن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أسانيد أحمد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فاعة بن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لأنصار ولذراري الأنصار ولذراري ذرار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ر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رجالهما رجال الصحيح غير هشام بن هارو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لأنصار ولأبناء الأنصار ولأبناء أبناء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زواجهم وذرار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زيمة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لأنصار ولأبناء الأنصار ولأبناء أبناء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صالح بن محمد بن زائ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الأنصاري الأش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لأنصار ولأبناء الأنص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ناء أبناء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والي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ي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في قحطان، والقسوة في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نان، حمير رأس العرب ونابها، ومذحج هامتها وعصمتها، والأزد كاهلها وجمجم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دان غاربها وذروتها، اللهم أعز الأنصار الذين أقام الله الدين بهم الذين آو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وني وجموني وهم أصحابي في الدنيا وشيعتي في الآخرة وأول من يدخل الج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ئ قومك السلام وأخبرهم أنهم ما علمتهم أعفة 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ثابت البن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رسول الله صلى الله عليه وسلم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صار، فلما دنا من منزله سمعه يتكلم في الداخل، فلما استأذن عليه دخل، فلم 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،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ك تكلم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و دخلت الداخل اغتماماً من كلام الناس مما بي من الحمى، فدخل عل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رجلاً قط بعدك أكرم مجلساً ولا أحسن حديث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جبر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كم لرجالاً لو أن أحدهم أقسم على الله لأ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وأسانيدهم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خر الحيان الأوس والخزرج، فقالت ال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غسيل الملائكة حنظلة بن الراهب، ومنا من اهتز له عرش الرحمن سعد بن معاذ، و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مته الدبر عاصم بن ثابت بن أبي الأقلح، ومنا من أجيزت شهادته بشهادة 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زرج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أربعة جمعوا القرآن على عه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م يجمعه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ثابت وأبو زيد وأبي بن كعب ومعاذ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جمعوا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الطبراني ورجالهم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داود بن أبي هند وإسماعيل بن أبي خالد وزكريا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قرآن على عهد رسول الله صلى الله عليه وسلم ستة من أصحا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كلهم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ن كعب ومعاذ بن جبل وزيد بن ثابت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وسعد بن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منقطع الإسناد ولم يعد غير خمسة من ال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عبيد قال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قب هذا وفي إسناده يحيى بن عبد الحميد الحما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أن النبي صلى الله عليه وسلم لما أق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وك وكان على الثن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بل يحبنا ون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ف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بون أن أخبركم بدور الأنص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دور الأنصار عبد الأشهل، ثم دار الحارث بن الخز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ار بني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بني س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جعلتنا آخر القبائ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ن الخيار فحس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مهيمن بن عبا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سول الله صلى الله عليه وسلم على جو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نجار وهن يضربن بالدف وي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حن جوار من بني النج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بذا محمد من 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نبي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ف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من طريق رشيد عن ثابت، ورشيد هذا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10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72&amp;CID=131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72&amp;CID=131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272&amp;CID=131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272&amp;CID=131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272&amp;CID=131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irror.al-eman.com/Islamlib/viewchp.asp?BID=272&amp;CID=131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272&amp;CID=131#TOP#TOP" TargetMode="External"/><Relationship Id="rId17" Type="http://schemas.openxmlformats.org/officeDocument/2006/relationships/hyperlink" Target="javascript:openquran(38,33,33)" TargetMode="External"/><Relationship Id="rId18" Type="http://schemas.openxmlformats.org/officeDocument/2006/relationships/hyperlink" Target="javascript:openquran(1,15,15)" TargetMode="External"/><Relationship Id="rId19" Type="http://schemas.openxmlformats.org/officeDocument/2006/relationships/hyperlink" Target="javascript:openquran(91,19,19)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mirror.al-eman.com/Islamlib/viewchp.asp?BID=272&amp;CID=131#TOP#TOP" TargetMode="External"/><Relationship Id="rId22" Type="http://schemas.openxmlformats.org/officeDocument/2006/relationships/hyperlink" Target="javascript:openquran(65,4,4)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mirror.al-eman.com/Islamlib/viewchp.asp?BID=272&amp;CID=131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mirror.al-eman.com/Islamlib/viewchp.asp?BID=272&amp;CID=132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mirror.al-eman.com/Islamlib/viewchp.asp?BID=272&amp;CID=132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mirror.al-eman.com/Islamlib/viewchp.asp?BID=272&amp;CID=132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mirror.al-eman.com/Islamlib/viewchp.asp?BID=272&amp;CID=132#TOP#TOP" TargetMode="External"/><Relationship Id="rId33" Type="http://schemas.openxmlformats.org/officeDocument/2006/relationships/hyperlink" Target="javascript:openquran(68,40,41)" TargetMode="External"/><Relationship Id="rId34" Type="http://schemas.openxmlformats.org/officeDocument/2006/relationships/hyperlink" Target="javascript:openquran(68,42,52)" TargetMode="External"/><Relationship Id="rId35" Type="http://schemas.openxmlformats.org/officeDocument/2006/relationships/hyperlink" Target="javascript:openquran(95,1,1)" TargetMode="External"/><Relationship Id="rId36" Type="http://schemas.openxmlformats.org/officeDocument/2006/relationships/hyperlink" Target="javascript:openquran(95,1,1)" TargetMode="External"/><Relationship Id="rId37" Type="http://schemas.openxmlformats.org/officeDocument/2006/relationships/hyperlink" Target="javascript:openquran(0,1,1)" TargetMode="External"/><Relationship Id="rId38" Type="http://schemas.openxmlformats.org/officeDocument/2006/relationships/hyperlink" Target="javascript:openquran(56,1,1)" TargetMode="External"/><Relationship Id="rId39" Type="http://schemas.openxmlformats.org/officeDocument/2006/relationships/hyperlink" Target="javascript:openquran(56,7,7)" TargetMode="External"/><Relationship Id="rId40" Type="http://schemas.openxmlformats.org/officeDocument/2006/relationships/hyperlink" Target="javascript:openquran(7,64,64)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mirror.al-eman.com/Islamlib/viewchp.asp?BID=272&amp;CID=132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mirror.al-eman.com/Islamlib/viewchp.asp?BID=272&amp;CID=132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mirror.al-eman.com/Islamlib/viewchp.asp?BID=272&amp;CID=132#TOP#TOP" TargetMode="External"/><Relationship Id="rId47" Type="http://schemas.openxmlformats.org/officeDocument/2006/relationships/hyperlink" Target="javascript:openquran(7,68,68)" TargetMode="External"/><Relationship Id="rId48" Type="http://schemas.openxmlformats.org/officeDocument/2006/relationships/hyperlink" Target="javascript:openquran(32,53,53)" TargetMode="External"/><Relationship Id="rId49" Type="http://schemas.openxmlformats.org/officeDocument/2006/relationships/hyperlink" Target="javascript:openquran(8,80,80)" TargetMode="External"/><Relationship Id="rId50" Type="http://schemas.openxmlformats.org/officeDocument/2006/relationships/hyperlink" Target="javascript:openquran(8,84,84)" TargetMode="External"/><Relationship Id="rId51" Type="http://schemas.openxmlformats.org/officeDocument/2006/relationships/hyperlink" Target="javascript:openquran(62,6,6)" TargetMode="External"/><Relationship Id="rId52" Type="http://schemas.openxmlformats.org/officeDocument/2006/relationships/hyperlink" Target="javascript:openquran(32,53,53)" TargetMode="External"/><Relationship Id="rId53" Type="http://schemas.openxmlformats.org/officeDocument/2006/relationships/hyperlink" Target="javascript:openquran(7,67,67)" TargetMode="External"/><Relationship Id="rId54" Type="http://schemas.openxmlformats.org/officeDocument/2006/relationships/hyperlink" Target="javascript:openquran(22,12,13)" TargetMode="External"/><Relationship Id="rId55" Type="http://schemas.openxmlformats.org/officeDocument/2006/relationships/hyperlink" Target="javascript:openquran(22,14,14)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mirror.al-eman.com/Islamlib/viewchp.asp?BID=272&amp;CID=132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mirror.al-eman.com/Islamlib/viewchp.asp?BID=272&amp;CID=132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mirror.al-eman.com/Islamlib/viewchp.asp?BID=272&amp;CID=132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mirror.al-eman.com/Islamlib/viewchp.asp?BID=272&amp;CID=132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mirror.al-eman.com/Islamlib/viewchp.asp?BID=272&amp;CID=132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mirror.al-eman.com/Islamlib/viewchp.asp?BID=272&amp;CID=132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mirror.al-eman.com/Islamlib/viewchp.asp?BID=272&amp;CID=132#TOP#TOP" TargetMode="External"/><Relationship Id="rId70" Type="http://schemas.openxmlformats.org/officeDocument/2006/relationships/hyperlink" Target="javascript:openquran(1,255,255)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mirror.al-eman.com/Islamlib/viewchp.asp?BID=272&amp;CID=132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mirror.al-eman.com/Islamlib/viewchp.asp?BID=272&amp;CID=132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mirror.al-eman.com/Islamlib/viewchp.asp?BID=272&amp;CID=132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mirror.al-eman.com/Islamlib/viewchp.asp?BID=272&amp;CID=132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mirror.al-eman.com/Islamlib/viewchp.asp?BID=272&amp;CID=132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mirror.al-eman.com/Islamlib/viewchp.asp?BID=272&amp;CID=132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mirror.al-eman.com/Islamlib/viewchp.asp?BID=272&amp;CID=132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mirror.al-eman.com/Islamlib/viewchp.asp?BID=272&amp;CID=132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mirror.al-eman.com/Islamlib/viewchp.asp?BID=272&amp;CID=133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mirror.al-eman.com/Islamlib/viewchp.asp?BID=272&amp;CID=133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mirror.al-eman.com/Islamlib/viewchp.asp?BID=272&amp;CID=133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mirror.al-eman.com/Islamlib/viewchp.asp?BID=272&amp;CID=133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mirror.al-eman.com/Islamlib/viewchp.asp?BID=272&amp;CID=133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mirror.al-eman.com/Islamlib/viewchp.asp?BID=272&amp;CID=133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mirror.al-eman.com/Islamlib/viewchp.asp?BID=272&amp;CID=133#TOP#TOP" TargetMode="External"/><Relationship Id="rId101" Type="http://schemas.openxmlformats.org/officeDocument/2006/relationships/hyperlink" Target="javascript:openquran(2,155,155)" TargetMode="External"/><Relationship Id="rId102" Type="http://schemas.openxmlformats.org/officeDocument/2006/relationships/hyperlink" Target="javascript:openquran(2,155,155)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mirror.al-eman.com/Islamlib/viewchp.asp?BID=272&amp;CID=133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mirror.al-eman.com/Islamlib/viewchp.asp?BID=272&amp;CID=133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mirror.al-eman.com/Islamlib/viewchp.asp?BID=272&amp;CID=133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mirror.al-eman.com/Islamlib/viewchp.asp?BID=272&amp;CID=133#TOP#TOP" TargetMode="External"/><Relationship Id="rId111" Type="http://schemas.openxmlformats.org/officeDocument/2006/relationships/hyperlink" Target="javascript:openquran(72,5,5)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mirror.al-eman.com/Islamlib/viewchp.asp?BID=272&amp;CID=133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mirror.al-eman.com/Islamlib/viewchp.asp?BID=272&amp;CID=133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mirror.al-eman.com/Islamlib/viewchp.asp?BID=272&amp;CID=133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mirror.al-eman.com/Islamlib/viewchp.asp?BID=272&amp;CID=133#TOP#TOP" TargetMode="External"/><Relationship Id="rId120" Type="http://schemas.openxmlformats.org/officeDocument/2006/relationships/hyperlink" Target="javascript:openquran(12,43,43)" TargetMode="External"/><Relationship Id="rId121" Type="http://schemas.openxmlformats.org/officeDocument/2006/relationships/hyperlink" Target="javascript:openquran(45,10,10)" TargetMode="External"/><Relationship Id="rId122" Type="http://schemas.openxmlformats.org/officeDocument/2006/relationships/hyperlink" Target="javascript:openquran(14,47,47)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mirror.al-eman.com/Islamlib/viewchp.asp?BID=272&amp;CID=133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mirror.al-eman.com/Islamlib/viewchp.asp?BID=272&amp;CID=134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mirror.al-eman.com/Islamlib/viewchp.asp?BID=272&amp;CID=134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mirror.al-eman.com/Islamlib/viewchp.asp?BID=272&amp;CID=134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mirror.al-eman.com/Islamlib/viewchp.asp?BID=272&amp;CID=134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mirror.al-eman.com/Islamlib/viewchp.asp?BID=272&amp;CID=134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mirror.al-eman.com/Islamlib/viewchp.asp?BID=272&amp;CID=134#TOP#TOP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mirror.al-eman.com/Islamlib/viewchp.asp?BID=272&amp;CID=134#TOP#TOP" TargetMode="External"/><Relationship Id="rId139" Type="http://schemas.openxmlformats.org/officeDocument/2006/relationships/hyperlink" Target="javascript:openquran(8,120,120)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mirror.al-eman.com/Islamlib/viewchp.asp?BID=272&amp;CID=134#TOP#TOP" TargetMode="External"/><Relationship Id="rId142" Type="http://schemas.openxmlformats.org/officeDocument/2006/relationships/hyperlink" Target="javascript:openquran(1,104,104)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mirror.al-eman.com/Islamlib/viewchp.asp?BID=272&amp;CID=134#TOP#TOP" TargetMode="External"/><Relationship Id="rId145" Type="http://schemas.openxmlformats.org/officeDocument/2006/relationships/hyperlink" Target="javascript:openquran(25,214,214)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mirror.al-eman.com/Islamlib/viewchp.asp?BID=272&amp;CID=134#TOP#TOP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mirror.al-eman.com/Islamlib/viewchp.asp?BID=272&amp;CID=134#TOP#TOP" TargetMode="External"/><Relationship Id="rId150" Type="http://schemas.openxmlformats.org/officeDocument/2006/relationships/hyperlink" Target="javascript:openquran(5,50,50)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mirror.al-eman.com/Islamlib/viewchp.asp?BID=272&amp;CID=134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mirror.al-eman.com/Islamlib/viewchp.asp?BID=272&amp;CID=134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mirror.al-eman.com/Islamlib/viewchp.asp?BID=272&amp;CID=134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mirror.al-eman.com/Islamlib/viewchp.asp?BID=272&amp;CID=134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mirror.al-eman.com/Islamlib/viewchp.asp?BID=272&amp;CID=134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mirror.al-eman.com/Islamlib/viewchp.asp?BID=272&amp;CID=134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mirror.al-eman.com/Islamlib/viewchp.asp?BID=272&amp;CID=134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mirror.al-eman.com/Islamlib/viewchp.asp?BID=272&amp;CID=134#TOP#TOP" TargetMode="External"/><Relationship Id="rId167" Type="http://schemas.openxmlformats.org/officeDocument/2006/relationships/hyperlink" Target="javascript:openquran(32,22,22)" TargetMode="External"/><Relationship Id="rId168" Type="http://schemas.openxmlformats.org/officeDocument/2006/relationships/hyperlink" Target="javascript:openquran(32,22,22)" TargetMode="External"/><Relationship Id="rId169" Type="http://schemas.openxmlformats.org/officeDocument/2006/relationships/hyperlink" Target="javascript:openquran(32,22,22)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mirror.al-eman.com/Islamlib/viewchp.asp?BID=272&amp;CID=134#TOP#TOP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mirror.al-eman.com/Islamlib/viewchp.asp?BID=272&amp;CID=134#TOP#TOP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mirror.al-eman.com/Islamlib/viewchp.asp?BID=272&amp;CID=134#TOP#TOP" TargetMode="External"/><Relationship Id="rId176" Type="http://schemas.openxmlformats.org/officeDocument/2006/relationships/image" Target="media/image1.png"/><Relationship Id="rId177" Type="http://schemas.openxmlformats.org/officeDocument/2006/relationships/hyperlink" Target="http://mirror.al-eman.com/Islamlib/viewchp.asp?BID=272&amp;CID=134#TOP#TOP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mirror.al-eman.com/Islamlib/viewchp.asp?BID=272&amp;CID=134#TOP#TOP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mirror.al-eman.com/Islamlib/viewchp.asp?BID=272&amp;CID=134#TOP#TOP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mirror.al-eman.com/Islamlib/viewchp.asp?BID=272&amp;CID=134#TOP#TOP" TargetMode="External"/><Relationship Id="rId184" Type="http://schemas.openxmlformats.org/officeDocument/2006/relationships/hyperlink" Target="javascript:openquran(18,96,96)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mirror.al-eman.com/Islamlib/viewchp.asp?BID=272&amp;CID=134#TOP#TOP" TargetMode="External"/><Relationship Id="rId187" Type="http://schemas.openxmlformats.org/officeDocument/2006/relationships/hyperlink" Target="javascript:openquran(19,61,61)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mirror.al-eman.com/Islamlib/viewchp.asp?BID=272&amp;CID=134#TOP#TOP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mirror.al-eman.com/Islamlib/viewchp.asp?BID=272&amp;CID=134#TOP#TOP" TargetMode="External"/><Relationship Id="rId192" Type="http://schemas.openxmlformats.org/officeDocument/2006/relationships/hyperlink" Target="javascript:openquran(4,55,55)" TargetMode="External"/><Relationship Id="rId193" Type="http://schemas.openxmlformats.org/officeDocument/2006/relationships/hyperlink" Target="javascript:openquran(2,144,144)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mirror.al-eman.com/Islamlib/viewchp.asp?BID=272&amp;CID=134#TOP#TOP" TargetMode="External"/><Relationship Id="rId196" Type="http://schemas.openxmlformats.org/officeDocument/2006/relationships/hyperlink" Target="javascript:openquran(19,61,61)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mirror.al-eman.com/Islamlib/viewchp.asp?BID=272&amp;CID=134#TOP#TOP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mirror.al-eman.com/Islamlib/viewchp.asp?BID=272&amp;CID=134#TOP#TOP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mirror.al-eman.com/Islamlib/viewchp.asp?BID=272&amp;CID=134#TOP#TOP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mirror.al-eman.com/Islamlib/viewchp.asp?BID=272&amp;CID=134#TOP#TOP" TargetMode="External"/><Relationship Id="rId205" Type="http://schemas.openxmlformats.org/officeDocument/2006/relationships/hyperlink" Target="javascript:openquran(23,22,22)" TargetMode="External"/><Relationship Id="rId206" Type="http://schemas.openxmlformats.org/officeDocument/2006/relationships/hyperlink" Target="javascript:openquran(1,83,83)" TargetMode="External"/><Relationship Id="rId207" Type="http://schemas.openxmlformats.org/officeDocument/2006/relationships/hyperlink" Target="javascript:openquran(4,2,2)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mirror.al-eman.com/Islamlib/viewchp.asp?BID=272&amp;CID=134#TOP#TOP" TargetMode="External"/><Relationship Id="rId210" Type="http://schemas.openxmlformats.org/officeDocument/2006/relationships/image" Target="media/image1.png"/><Relationship Id="rId211" Type="http://schemas.openxmlformats.org/officeDocument/2006/relationships/hyperlink" Target="http://mirror.al-eman.com/Islamlib/viewchp.asp?BID=272&amp;CID=134#TOP#TOP" TargetMode="External"/><Relationship Id="rId212" Type="http://schemas.openxmlformats.org/officeDocument/2006/relationships/hyperlink" Target="javascript:openquran(11,38,38)" TargetMode="External"/><Relationship Id="rId213" Type="http://schemas.openxmlformats.org/officeDocument/2006/relationships/hyperlink" Target="javascript:openquran(41,23,23)" TargetMode="External"/><Relationship Id="rId214" Type="http://schemas.openxmlformats.org/officeDocument/2006/relationships/image" Target="media/image1.png"/><Relationship Id="rId215" Type="http://schemas.openxmlformats.org/officeDocument/2006/relationships/hyperlink" Target="http://mirror.al-eman.com/Islamlib/viewchp.asp?BID=272&amp;CID=135#TOP#TOP" TargetMode="External"/><Relationship Id="rId216" Type="http://schemas.openxmlformats.org/officeDocument/2006/relationships/image" Target="media/image1.png"/><Relationship Id="rId217" Type="http://schemas.openxmlformats.org/officeDocument/2006/relationships/hyperlink" Target="http://mirror.al-eman.com/Islamlib/viewchp.asp?BID=272&amp;CID=135#TOP#TOP" TargetMode="External"/><Relationship Id="rId218" Type="http://schemas.openxmlformats.org/officeDocument/2006/relationships/image" Target="media/image1.png"/><Relationship Id="rId219" Type="http://schemas.openxmlformats.org/officeDocument/2006/relationships/hyperlink" Target="http://mirror.al-eman.com/Islamlib/viewchp.asp?BID=272&amp;CID=135#TOP#TOP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mirror.al-eman.com/Islamlib/viewchp.asp?BID=272&amp;CID=135#TOP#TOP" TargetMode="External"/><Relationship Id="rId222" Type="http://schemas.openxmlformats.org/officeDocument/2006/relationships/hyperlink" Target="javascript:openquran(6,43,43)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mirror.al-eman.com/Islamlib/viewchp.asp?BID=272&amp;CID=135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mirror.al-eman.com/Islamlib/viewchp.asp?BID=272&amp;CID=135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mirror.al-eman.com/Islamlib/viewchp.asp?BID=272&amp;CID=135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mirror.al-eman.com/Islamlib/viewchp.asp?BID=272&amp;CID=135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mirror.al-eman.com/Islamlib/viewchp.asp?BID=272&amp;CID=135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mirror.al-eman.com/Islamlib/viewchp.asp?BID=272&amp;CID=135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mirror.al-eman.com/Islamlib/viewchp.asp?BID=272&amp;CID=135#TOP#TOP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mirror.al-eman.com/Islamlib/viewchp.asp?BID=272&amp;CID=135#TOP#TOP" TargetMode="External"/><Relationship Id="rId239" Type="http://schemas.openxmlformats.org/officeDocument/2006/relationships/hyperlink" Target="javascript:openquran(57,22,22)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mirror.al-eman.com/Islamlib/viewchp.asp?BID=272&amp;CID=135#TOP#TOP" TargetMode="External"/><Relationship Id="rId242" Type="http://schemas.openxmlformats.org/officeDocument/2006/relationships/hyperlink" Target="javascript:openquran(21,75,75)" TargetMode="External"/><Relationship Id="rId243" Type="http://schemas.openxmlformats.org/officeDocument/2006/relationships/hyperlink" Target="javascript:openquran(92,11,11)" TargetMode="External"/><Relationship Id="rId244" Type="http://schemas.openxmlformats.org/officeDocument/2006/relationships/image" Target="media/image1.png"/><Relationship Id="rId245" Type="http://schemas.openxmlformats.org/officeDocument/2006/relationships/hyperlink" Target="http://mirror.al-eman.com/Islamlib/viewchp.asp?BID=272&amp;CID=136#TOP#TOP" TargetMode="External"/><Relationship Id="rId246" Type="http://schemas.openxmlformats.org/officeDocument/2006/relationships/hyperlink" Target="javascript:openquran(32,22,22)" TargetMode="External"/><Relationship Id="rId247" Type="http://schemas.openxmlformats.org/officeDocument/2006/relationships/hyperlink" Target="javascript:openquran(32,22,22)" TargetMode="External"/><Relationship Id="rId248" Type="http://schemas.openxmlformats.org/officeDocument/2006/relationships/hyperlink" Target="javascript:openquran(41,23,23)" TargetMode="External"/><Relationship Id="rId249" Type="http://schemas.openxmlformats.org/officeDocument/2006/relationships/hyperlink" Target="javascript:openquran(10,73,73)" TargetMode="External"/><Relationship Id="rId250" Type="http://schemas.openxmlformats.org/officeDocument/2006/relationships/hyperlink" Target="javascript:openquran(32,22,22)" TargetMode="External"/><Relationship Id="rId251" Type="http://schemas.openxmlformats.org/officeDocument/2006/relationships/hyperlink" Target="javascript:openquran(32,22,22)" TargetMode="External"/><Relationship Id="rId252" Type="http://schemas.openxmlformats.org/officeDocument/2006/relationships/hyperlink" Target="javascript:openquran(32,22,22)" TargetMode="External"/><Relationship Id="rId253" Type="http://schemas.openxmlformats.org/officeDocument/2006/relationships/hyperlink" Target="javascript:openquran(108,1,1)" TargetMode="External"/><Relationship Id="rId254" Type="http://schemas.openxmlformats.org/officeDocument/2006/relationships/hyperlink" Target="javascript:openquran(111,1,1)" TargetMode="External"/><Relationship Id="rId255" Type="http://schemas.openxmlformats.org/officeDocument/2006/relationships/hyperlink" Target="javascript:openquran(10,73,73)" TargetMode="External"/><Relationship Id="rId256" Type="http://schemas.openxmlformats.org/officeDocument/2006/relationships/hyperlink" Target="javascript:openquran(32,22,22)" TargetMode="External"/><Relationship Id="rId257" Type="http://schemas.openxmlformats.org/officeDocument/2006/relationships/hyperlink" Target="javascript:openquran(14,47,47)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mirror.al-eman.com/Islamlib/viewchp.asp?BID=272&amp;CID=137#TOP#TOP" TargetMode="External"/><Relationship Id="rId260" Type="http://schemas.openxmlformats.org/officeDocument/2006/relationships/image" Target="media/image1.png"/><Relationship Id="rId261" Type="http://schemas.openxmlformats.org/officeDocument/2006/relationships/hyperlink" Target="http://mirror.al-eman.com/Islamlib/viewchp.asp?BID=272&amp;CID=137#TOP#TOP" TargetMode="External"/><Relationship Id="rId262" Type="http://schemas.openxmlformats.org/officeDocument/2006/relationships/image" Target="media/image1.png"/><Relationship Id="rId263" Type="http://schemas.openxmlformats.org/officeDocument/2006/relationships/hyperlink" Target="http://mirror.al-eman.com/Islamlib/viewchp.asp?BID=272&amp;CID=137#TOP#TOP" TargetMode="External"/><Relationship Id="rId264" Type="http://schemas.openxmlformats.org/officeDocument/2006/relationships/hyperlink" Target="javascript:openquran(56,22,22)" TargetMode="External"/><Relationship Id="rId265" Type="http://schemas.openxmlformats.org/officeDocument/2006/relationships/hyperlink" Target="javascript:openquran(56,22,22)" TargetMode="External"/><Relationship Id="rId266" Type="http://schemas.openxmlformats.org/officeDocument/2006/relationships/hyperlink" Target="javascript:openquran(6,23,23)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mirror.al-eman.com/Islamlib/viewchp.asp?BID=272&amp;CID=138#TOP#TOP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mirror.al-eman.com/Islamlib/viewchp.asp?BID=272&amp;CID=138#TOP#TOP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mirror.al-eman.com/Islamlib/viewchp.asp?BID=272&amp;CID=138#TOP#TOP" TargetMode="External"/><Relationship Id="rId273" Type="http://schemas.openxmlformats.org/officeDocument/2006/relationships/image" Target="media/image1.png"/><Relationship Id="rId274" Type="http://schemas.openxmlformats.org/officeDocument/2006/relationships/hyperlink" Target="http://mirror.al-eman.com/Islamlib/viewchp.asp?BID=272&amp;CID=139#TOP#TOP" TargetMode="External"/><Relationship Id="rId275" Type="http://schemas.openxmlformats.org/officeDocument/2006/relationships/hyperlink" Target="javascript:openquran(110,1,1)" TargetMode="External"/><Relationship Id="rId276" Type="http://schemas.openxmlformats.org/officeDocument/2006/relationships/image" Target="media/image1.png"/><Relationship Id="rId277" Type="http://schemas.openxmlformats.org/officeDocument/2006/relationships/hyperlink" Target="http://mirror.al-eman.com/Islamlib/viewchp.asp?BID=272&amp;CID=139#TOP#TOP" TargetMode="External"/><Relationship Id="rId278" Type="http://schemas.openxmlformats.org/officeDocument/2006/relationships/image" Target="media/image1.png"/><Relationship Id="rId279" Type="http://schemas.openxmlformats.org/officeDocument/2006/relationships/hyperlink" Target="http://mirror.al-eman.com/Islamlib/viewchp.asp?BID=272&amp;CID=139#TOP#TOP" TargetMode="External"/><Relationship Id="rId280" Type="http://schemas.openxmlformats.org/officeDocument/2006/relationships/hyperlink" Target="javascript:openquran(65,11,11)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mirror.al-eman.com/Islamlib/viewchp.asp?BID=272&amp;CID=139#TOP#TOP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mirror.al-eman.com/Islamlib/viewchp.asp?BID=272&amp;CID=140#TOP#TOP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mirror.al-eman.com/Islamlib/viewchp.asp?BID=272&amp;CID=140#TOP#TOP" TargetMode="External"/><Relationship Id="rId287" Type="http://schemas.openxmlformats.org/officeDocument/2006/relationships/hyperlink" Target="javascript:openquran(23,11,11)" TargetMode="External"/><Relationship Id="rId288" Type="http://schemas.openxmlformats.org/officeDocument/2006/relationships/hyperlink" Target="javascript:openquran(11,18,18)" TargetMode="External"/><Relationship Id="rId289" Type="http://schemas.openxmlformats.org/officeDocument/2006/relationships/hyperlink" Target="javascript:openquran(11,86,86)" TargetMode="External"/><Relationship Id="rId290" Type="http://schemas.openxmlformats.org/officeDocument/2006/relationships/hyperlink" Target="javascript:openquran(11,18,18)" TargetMode="External"/><Relationship Id="rId291" Type="http://schemas.openxmlformats.org/officeDocument/2006/relationships/hyperlink" Target="javascript:openquran(23,22,22)" TargetMode="External"/><Relationship Id="rId292" Type="http://schemas.openxmlformats.org/officeDocument/2006/relationships/hyperlink" Target="javascript:openquran(23,11,11)" TargetMode="External"/><Relationship Id="rId293" Type="http://schemas.openxmlformats.org/officeDocument/2006/relationships/hyperlink" Target="javascript:openquran(23,11,11)" TargetMode="External"/><Relationship Id="rId294" Type="http://schemas.openxmlformats.org/officeDocument/2006/relationships/hyperlink" Target="javascript:openquran(23,11,11)" TargetMode="External"/><Relationship Id="rId295" Type="http://schemas.openxmlformats.org/officeDocument/2006/relationships/hyperlink" Target="javascript:openquran(23,22,22)" TargetMode="External"/><Relationship Id="rId296" Type="http://schemas.openxmlformats.org/officeDocument/2006/relationships/hyperlink" Target="javascript:openquran(23,22,22)" TargetMode="External"/><Relationship Id="rId297" Type="http://schemas.openxmlformats.org/officeDocument/2006/relationships/hyperlink" Target="javascript:openquran(23,22,22)" TargetMode="External"/><Relationship Id="rId298" Type="http://schemas.openxmlformats.org/officeDocument/2006/relationships/hyperlink" Target="javascript:openquran(48,9,9)" TargetMode="External"/><Relationship Id="rId299" Type="http://schemas.openxmlformats.org/officeDocument/2006/relationships/hyperlink" Target="javascript:openquran(11,86,86)" TargetMode="External"/><Relationship Id="rId300" Type="http://schemas.openxmlformats.org/officeDocument/2006/relationships/hyperlink" Target="javascript:openquran(23,22,22)" TargetMode="External"/><Relationship Id="rId301" Type="http://schemas.openxmlformats.org/officeDocument/2006/relationships/hyperlink" Target="javascript:openquran(23,22,22)" TargetMode="External"/><Relationship Id="rId302" Type="http://schemas.openxmlformats.org/officeDocument/2006/relationships/hyperlink" Target="javascript:openquran(23,26,26)" TargetMode="External"/><Relationship Id="rId303" Type="http://schemas.openxmlformats.org/officeDocument/2006/relationships/hyperlink" Target="javascript:openquran(23,26,26)" TargetMode="External"/><Relationship Id="rId304" Type="http://schemas.openxmlformats.org/officeDocument/2006/relationships/image" Target="media/image1.png"/><Relationship Id="rId305" Type="http://schemas.openxmlformats.org/officeDocument/2006/relationships/hyperlink" Target="http://mirror.al-eman.com/Islamlib/viewchp.asp?BID=272&amp;CID=140#TOP#TOP" TargetMode="External"/><Relationship Id="rId306" Type="http://schemas.openxmlformats.org/officeDocument/2006/relationships/image" Target="media/image1.png"/><Relationship Id="rId307" Type="http://schemas.openxmlformats.org/officeDocument/2006/relationships/hyperlink" Target="http://mirror.al-eman.com/Islamlib/viewchp.asp?BID=272&amp;CID=140#TOP#TOP" TargetMode="External"/><Relationship Id="rId308" Type="http://schemas.openxmlformats.org/officeDocument/2006/relationships/image" Target="media/image1.png"/><Relationship Id="rId309" Type="http://schemas.openxmlformats.org/officeDocument/2006/relationships/hyperlink" Target="http://mirror.al-eman.com/Islamlib/viewchp.asp?BID=272&amp;CID=140#TOP#TOP" TargetMode="External"/><Relationship Id="rId310" Type="http://schemas.openxmlformats.org/officeDocument/2006/relationships/image" Target="media/image1.png"/><Relationship Id="rId311" Type="http://schemas.openxmlformats.org/officeDocument/2006/relationships/hyperlink" Target="http://mirror.al-eman.com/Islamlib/viewchp.asp?BID=272&amp;CID=140#TOP#TOP" TargetMode="External"/><Relationship Id="rId312" Type="http://schemas.openxmlformats.org/officeDocument/2006/relationships/image" Target="media/image1.png"/><Relationship Id="rId313" Type="http://schemas.openxmlformats.org/officeDocument/2006/relationships/hyperlink" Target="http://mirror.al-eman.com/Islamlib/viewchp.asp?BID=272&amp;CID=141#TOP#TOP" TargetMode="External"/><Relationship Id="rId314" Type="http://schemas.openxmlformats.org/officeDocument/2006/relationships/hyperlink" Target="javascript:openquran(32,36,36)" TargetMode="External"/><Relationship Id="rId315" Type="http://schemas.openxmlformats.org/officeDocument/2006/relationships/image" Target="media/image1.png"/><Relationship Id="rId316" Type="http://schemas.openxmlformats.org/officeDocument/2006/relationships/hyperlink" Target="http://mirror.al-eman.com/Islamlib/viewchp.asp?BID=272&amp;CID=141#TOP#TOP" TargetMode="External"/><Relationship Id="rId317" Type="http://schemas.openxmlformats.org/officeDocument/2006/relationships/image" Target="media/image1.png"/><Relationship Id="rId318" Type="http://schemas.openxmlformats.org/officeDocument/2006/relationships/hyperlink" Target="http://mirror.al-eman.com/Islamlib/viewchp.asp?BID=272&amp;CID=141#TOP#TOP" TargetMode="External"/><Relationship Id="rId319" Type="http://schemas.openxmlformats.org/officeDocument/2006/relationships/image" Target="media/image1.png"/><Relationship Id="rId320" Type="http://schemas.openxmlformats.org/officeDocument/2006/relationships/hyperlink" Target="http://mirror.al-eman.com/Islamlib/viewchp.asp?BID=272&amp;CID=141#TOP#TOP" TargetMode="External"/><Relationship Id="rId321" Type="http://schemas.openxmlformats.org/officeDocument/2006/relationships/image" Target="media/image1.png"/><Relationship Id="rId322" Type="http://schemas.openxmlformats.org/officeDocument/2006/relationships/hyperlink" Target="http://mirror.al-eman.com/Islamlib/viewchp.asp?BID=272&amp;CID=141#TOP#TOP" TargetMode="External"/><Relationship Id="rId323" Type="http://schemas.openxmlformats.org/officeDocument/2006/relationships/image" Target="media/image1.png"/><Relationship Id="rId324" Type="http://schemas.openxmlformats.org/officeDocument/2006/relationships/hyperlink" Target="http://mirror.al-eman.com/Islamlib/viewchp.asp?BID=272&amp;CID=141#TOP#TOP" TargetMode="External"/><Relationship Id="rId325" Type="http://schemas.openxmlformats.org/officeDocument/2006/relationships/image" Target="media/image1.png"/><Relationship Id="rId326" Type="http://schemas.openxmlformats.org/officeDocument/2006/relationships/hyperlink" Target="http://mirror.al-eman.com/Islamlib/viewchp.asp?BID=272&amp;CID=141#TOP#TOP" TargetMode="External"/><Relationship Id="rId327" Type="http://schemas.openxmlformats.org/officeDocument/2006/relationships/image" Target="media/image1.png"/><Relationship Id="rId328" Type="http://schemas.openxmlformats.org/officeDocument/2006/relationships/hyperlink" Target="http://mirror.al-eman.com/Islamlib/viewchp.asp?BID=272&amp;CID=141#TOP#TOP" TargetMode="External"/><Relationship Id="rId329" Type="http://schemas.openxmlformats.org/officeDocument/2006/relationships/image" Target="media/image1.png"/><Relationship Id="rId330" Type="http://schemas.openxmlformats.org/officeDocument/2006/relationships/hyperlink" Target="http://mirror.al-eman.com/Islamlib/viewchp.asp?BID=272&amp;CID=141#TOP#TOP" TargetMode="External"/><Relationship Id="rId331" Type="http://schemas.openxmlformats.org/officeDocument/2006/relationships/image" Target="media/image1.png"/><Relationship Id="rId332" Type="http://schemas.openxmlformats.org/officeDocument/2006/relationships/hyperlink" Target="http://mirror.al-eman.com/Islamlib/viewchp.asp?BID=272&amp;CID=141#TOP#TOP" TargetMode="External"/><Relationship Id="rId333" Type="http://schemas.openxmlformats.org/officeDocument/2006/relationships/image" Target="media/image1.png"/><Relationship Id="rId334" Type="http://schemas.openxmlformats.org/officeDocument/2006/relationships/hyperlink" Target="http://mirror.al-eman.com/Islamlib/viewchp.asp?BID=272&amp;CID=141#TOP#TOP" TargetMode="External"/><Relationship Id="rId335" Type="http://schemas.openxmlformats.org/officeDocument/2006/relationships/image" Target="media/image1.png"/><Relationship Id="rId336" Type="http://schemas.openxmlformats.org/officeDocument/2006/relationships/hyperlink" Target="http://mirror.al-eman.com/Islamlib/viewchp.asp?BID=272&amp;CID=141#TOP#TOP" TargetMode="External"/><Relationship Id="rId337" Type="http://schemas.openxmlformats.org/officeDocument/2006/relationships/image" Target="media/image1.png"/><Relationship Id="rId338" Type="http://schemas.openxmlformats.org/officeDocument/2006/relationships/hyperlink" Target="http://mirror.al-eman.com/Islamlib/viewchp.asp?BID=272&amp;CID=141#TOP#TOP" TargetMode="External"/><Relationship Id="rId339" Type="http://schemas.openxmlformats.org/officeDocument/2006/relationships/hyperlink" Target="javascript:openquran(110,1,2)" TargetMode="External"/><Relationship Id="rId340" Type="http://schemas.openxmlformats.org/officeDocument/2006/relationships/image" Target="media/image1.png"/><Relationship Id="rId341" Type="http://schemas.openxmlformats.org/officeDocument/2006/relationships/hyperlink" Target="http://mirror.al-eman.com/Islamlib/viewchp.asp?BID=272&amp;CID=141#TOP#TOP" TargetMode="External"/><Relationship Id="rId342" Type="http://schemas.openxmlformats.org/officeDocument/2006/relationships/image" Target="media/image1.png"/><Relationship Id="rId343" Type="http://schemas.openxmlformats.org/officeDocument/2006/relationships/hyperlink" Target="http://mirror.al-eman.com/Islamlib/viewchp.asp?BID=272&amp;CID=141#TOP#TOP" TargetMode="External"/><Relationship Id="rId344" Type="http://schemas.openxmlformats.org/officeDocument/2006/relationships/image" Target="media/image1.png"/><Relationship Id="rId345" Type="http://schemas.openxmlformats.org/officeDocument/2006/relationships/hyperlink" Target="http://mirror.al-eman.com/Islamlib/viewchp.asp?BID=272&amp;CID=141#TOP#TOP" TargetMode="External"/><Relationship Id="rId346" Type="http://schemas.openxmlformats.org/officeDocument/2006/relationships/image" Target="media/image1.png"/><Relationship Id="rId347" Type="http://schemas.openxmlformats.org/officeDocument/2006/relationships/hyperlink" Target="http://mirror.al-eman.com/Islamlib/viewchp.asp?BID=272&amp;CID=141#TOP#TOP" TargetMode="External"/><Relationship Id="rId348" Type="http://schemas.openxmlformats.org/officeDocument/2006/relationships/image" Target="media/image1.png"/><Relationship Id="rId349" Type="http://schemas.openxmlformats.org/officeDocument/2006/relationships/hyperlink" Target="http://mirror.al-eman.com/Islamlib/viewchp.asp?BID=272&amp;CID=141#TOP#TOP" TargetMode="External"/><Relationship Id="rId350" Type="http://schemas.openxmlformats.org/officeDocument/2006/relationships/image" Target="media/image1.png"/><Relationship Id="rId351" Type="http://schemas.openxmlformats.org/officeDocument/2006/relationships/hyperlink" Target="http://mirror.al-eman.com/Islamlib/viewchp.asp?BID=272&amp;CID=141#TOP#TOP" TargetMode="External"/><Relationship Id="rId352" Type="http://schemas.openxmlformats.org/officeDocument/2006/relationships/image" Target="media/image1.png"/><Relationship Id="rId353" Type="http://schemas.openxmlformats.org/officeDocument/2006/relationships/hyperlink" Target="http://mirror.al-eman.com/Islamlib/viewchp.asp?BID=272&amp;CID=141#TOP#TOP" TargetMode="External"/><Relationship Id="rId354" Type="http://schemas.openxmlformats.org/officeDocument/2006/relationships/image" Target="media/image1.png"/><Relationship Id="rId355" Type="http://schemas.openxmlformats.org/officeDocument/2006/relationships/hyperlink" Target="http://mirror.al-eman.com/Islamlib/viewchp.asp?BID=272&amp;CID=141#TOP#TOP" TargetMode="External"/><Relationship Id="rId356" Type="http://schemas.openxmlformats.org/officeDocument/2006/relationships/image" Target="media/image1.png"/><Relationship Id="rId357" Type="http://schemas.openxmlformats.org/officeDocument/2006/relationships/hyperlink" Target="http://mirror.al-eman.com/Islamlib/viewchp.asp?BID=272&amp;CID=141#TOP#TOP" TargetMode="External"/><Relationship Id="rId358" Type="http://schemas.openxmlformats.org/officeDocument/2006/relationships/image" Target="media/image1.png"/><Relationship Id="rId359" Type="http://schemas.openxmlformats.org/officeDocument/2006/relationships/hyperlink" Target="http://mirror.al-eman.com/Islamlib/viewchp.asp?BID=272&amp;CID=141#TOP#TOP" TargetMode="External"/><Relationship Id="rId360" Type="http://schemas.openxmlformats.org/officeDocument/2006/relationships/image" Target="media/image1.png"/><Relationship Id="rId361" Type="http://schemas.openxmlformats.org/officeDocument/2006/relationships/hyperlink" Target="http://mirror.al-eman.com/Islamlib/viewchp.asp?BID=272&amp;CID=141#TOP#TOP" TargetMode="External"/><Relationship Id="rId362" Type="http://schemas.openxmlformats.org/officeDocument/2006/relationships/image" Target="media/image1.png"/><Relationship Id="rId363" Type="http://schemas.openxmlformats.org/officeDocument/2006/relationships/hyperlink" Target="http://mirror.al-eman.com/Islamlib/viewchp.asp?BID=272&amp;CID=141#TOP#TOP" TargetMode="External"/><Relationship Id="rId364" Type="http://schemas.openxmlformats.org/officeDocument/2006/relationships/image" Target="media/image1.png"/><Relationship Id="rId365" Type="http://schemas.openxmlformats.org/officeDocument/2006/relationships/hyperlink" Target="http://mirror.al-eman.com/Islamlib/viewchp.asp?BID=272&amp;CID=141#TOP#TOP" TargetMode="External"/><Relationship Id="rId366" Type="http://schemas.openxmlformats.org/officeDocument/2006/relationships/image" Target="media/image1.png"/><Relationship Id="rId367" Type="http://schemas.openxmlformats.org/officeDocument/2006/relationships/hyperlink" Target="http://mirror.al-eman.com/Islamlib/viewchp.asp?BID=272&amp;CID=141#TOP#TOP" TargetMode="External"/><Relationship Id="rId368" Type="http://schemas.openxmlformats.org/officeDocument/2006/relationships/image" Target="media/image1.png"/><Relationship Id="rId369" Type="http://schemas.openxmlformats.org/officeDocument/2006/relationships/hyperlink" Target="http://mirror.al-eman.com/Islamlib/viewchp.asp?BID=272&amp;CID=141#TOP#TOP" TargetMode="External"/><Relationship Id="rId370" Type="http://schemas.openxmlformats.org/officeDocument/2006/relationships/image" Target="media/image1.png"/><Relationship Id="rId371" Type="http://schemas.openxmlformats.org/officeDocument/2006/relationships/hyperlink" Target="http://mirror.al-eman.com/Islamlib/viewchp.asp?BID=272&amp;CID=141#TOP#TOP" TargetMode="External"/><Relationship Id="rId372" Type="http://schemas.openxmlformats.org/officeDocument/2006/relationships/image" Target="media/image1.png"/><Relationship Id="rId373" Type="http://schemas.openxmlformats.org/officeDocument/2006/relationships/hyperlink" Target="http://mirror.al-eman.com/Islamlib/viewchp.asp?BID=272&amp;CID=141#TOP#TOP" TargetMode="External"/><Relationship Id="rId374" Type="http://schemas.openxmlformats.org/officeDocument/2006/relationships/image" Target="media/image1.png"/><Relationship Id="rId375" Type="http://schemas.openxmlformats.org/officeDocument/2006/relationships/hyperlink" Target="http://mirror.al-eman.com/Islamlib/viewchp.asp?BID=272&amp;CID=141#TOP#TOP" TargetMode="External"/><Relationship Id="rId376" Type="http://schemas.openxmlformats.org/officeDocument/2006/relationships/image" Target="media/image1.png"/><Relationship Id="rId377" Type="http://schemas.openxmlformats.org/officeDocument/2006/relationships/hyperlink" Target="http://mirror.al-eman.com/Islamlib/viewchp.asp?BID=272&amp;CID=141#TOP#TOP" TargetMode="External"/><Relationship Id="rId378" Type="http://schemas.openxmlformats.org/officeDocument/2006/relationships/image" Target="media/image1.png"/><Relationship Id="rId379" Type="http://schemas.openxmlformats.org/officeDocument/2006/relationships/hyperlink" Target="http://mirror.al-eman.com/Islamlib/viewchp.asp?BID=272&amp;CID=141#TOP#TOP" TargetMode="External"/><Relationship Id="rId380" Type="http://schemas.openxmlformats.org/officeDocument/2006/relationships/image" Target="media/image1.png"/><Relationship Id="rId381" Type="http://schemas.openxmlformats.org/officeDocument/2006/relationships/hyperlink" Target="http://mirror.al-eman.com/Islamlib/viewchp.asp?BID=272&amp;CID=141#TOP#TOP" TargetMode="External"/><Relationship Id="rId382" Type="http://schemas.openxmlformats.org/officeDocument/2006/relationships/image" Target="media/image1.png"/><Relationship Id="rId383" Type="http://schemas.openxmlformats.org/officeDocument/2006/relationships/hyperlink" Target="http://mirror.al-eman.com/Islamlib/viewchp.asp?BID=272&amp;CID=141#TOP#TOP" TargetMode="External"/><Relationship Id="rId384" Type="http://schemas.openxmlformats.org/officeDocument/2006/relationships/image" Target="media/image1.png"/><Relationship Id="rId385" Type="http://schemas.openxmlformats.org/officeDocument/2006/relationships/hyperlink" Target="http://mirror.al-eman.com/Islamlib/viewchp.asp?BID=272&amp;CID=141#TOP#TOP" TargetMode="External"/><Relationship Id="rId386" Type="http://schemas.openxmlformats.org/officeDocument/2006/relationships/image" Target="media/image1.png"/><Relationship Id="rId387" Type="http://schemas.openxmlformats.org/officeDocument/2006/relationships/hyperlink" Target="http://mirror.al-eman.com/Islamlib/viewchp.asp?BID=272&amp;CID=141#TOP#TOP" TargetMode="External"/><Relationship Id="rId388" Type="http://schemas.openxmlformats.org/officeDocument/2006/relationships/image" Target="media/image1.png"/><Relationship Id="rId389" Type="http://schemas.openxmlformats.org/officeDocument/2006/relationships/hyperlink" Target="http://mirror.al-eman.com/Islamlib/viewchp.asp?BID=272&amp;CID=142#TOP#TOP" TargetMode="External"/><Relationship Id="rId390" Type="http://schemas.openxmlformats.org/officeDocument/2006/relationships/image" Target="media/image1.png"/><Relationship Id="rId391" Type="http://schemas.openxmlformats.org/officeDocument/2006/relationships/hyperlink" Target="http://mirror.al-eman.com/Islamlib/viewchp.asp?BID=272&amp;CID=142#TOP#TOP" TargetMode="External"/><Relationship Id="rId392" Type="http://schemas.openxmlformats.org/officeDocument/2006/relationships/image" Target="media/image1.png"/><Relationship Id="rId393" Type="http://schemas.openxmlformats.org/officeDocument/2006/relationships/hyperlink" Target="http://mirror.al-eman.com/Islamlib/viewchp.asp?BID=272&amp;CID=142#TOP#TOP" TargetMode="External"/><Relationship Id="rId394" Type="http://schemas.openxmlformats.org/officeDocument/2006/relationships/image" Target="media/image1.png"/><Relationship Id="rId395" Type="http://schemas.openxmlformats.org/officeDocument/2006/relationships/hyperlink" Target="http://mirror.al-eman.com/Islamlib/viewchp.asp?BID=272&amp;CID=142#TOP#TOP" TargetMode="External"/><Relationship Id="rId396" Type="http://schemas.openxmlformats.org/officeDocument/2006/relationships/image" Target="media/image1.png"/><Relationship Id="rId397" Type="http://schemas.openxmlformats.org/officeDocument/2006/relationships/hyperlink" Target="http://mirror.al-eman.com/Islamlib/viewchp.asp?BID=272&amp;CID=142#TOP#TOP" TargetMode="External"/><Relationship Id="rId398" Type="http://schemas.openxmlformats.org/officeDocument/2006/relationships/image" Target="media/image1.png"/><Relationship Id="rId399" Type="http://schemas.openxmlformats.org/officeDocument/2006/relationships/hyperlink" Target="http://mirror.al-eman.com/Islamlib/viewchp.asp?BID=272&amp;CID=142#TOP#TOP" TargetMode="External"/><Relationship Id="rId400" Type="http://schemas.openxmlformats.org/officeDocument/2006/relationships/image" Target="media/image1.png"/><Relationship Id="rId401" Type="http://schemas.openxmlformats.org/officeDocument/2006/relationships/hyperlink" Target="http://mirror.al-eman.com/Islamlib/viewchp.asp?BID=272&amp;CID=142#TOP#TOP" TargetMode="External"/><Relationship Id="rId402" Type="http://schemas.openxmlformats.org/officeDocument/2006/relationships/hyperlink" Target="javascript:openquran(32,5,5)" TargetMode="External"/><Relationship Id="rId403" Type="http://schemas.openxmlformats.org/officeDocument/2006/relationships/image" Target="media/image1.png"/><Relationship Id="rId404" Type="http://schemas.openxmlformats.org/officeDocument/2006/relationships/hyperlink" Target="http://mirror.al-eman.com/Islamlib/viewchp.asp?BID=272&amp;CID=142#TOP#TOP" TargetMode="External"/><Relationship Id="rId405" Type="http://schemas.openxmlformats.org/officeDocument/2006/relationships/image" Target="media/image1.png"/><Relationship Id="rId406" Type="http://schemas.openxmlformats.org/officeDocument/2006/relationships/hyperlink" Target="http://mirror.al-eman.com/Islamlib/viewchp.asp?BID=272&amp;CID=142#TOP#TOP" TargetMode="External"/><Relationship Id="rId407" Type="http://schemas.openxmlformats.org/officeDocument/2006/relationships/image" Target="media/image1.png"/><Relationship Id="rId408" Type="http://schemas.openxmlformats.org/officeDocument/2006/relationships/hyperlink" Target="http://mirror.al-eman.com/Islamlib/viewchp.asp?BID=272&amp;CID=142#TOP#TOP" TargetMode="External"/><Relationship Id="rId409" Type="http://schemas.openxmlformats.org/officeDocument/2006/relationships/hyperlink" Target="javascript:openquran(88,27,30)" TargetMode="External"/><Relationship Id="rId410" Type="http://schemas.openxmlformats.org/officeDocument/2006/relationships/hyperlink" Target="javascript:openquran(54,35,35)" TargetMode="External"/><Relationship Id="rId411" Type="http://schemas.openxmlformats.org/officeDocument/2006/relationships/hyperlink" Target="javascript:openquran(54,35,35)" TargetMode="External"/><Relationship Id="rId412" Type="http://schemas.openxmlformats.org/officeDocument/2006/relationships/hyperlink" Target="javascript:openquran(75,2,2)" TargetMode="External"/><Relationship Id="rId413" Type="http://schemas.openxmlformats.org/officeDocument/2006/relationships/hyperlink" Target="javascript:openquran(74,29,29)" TargetMode="External"/><Relationship Id="rId414" Type="http://schemas.openxmlformats.org/officeDocument/2006/relationships/hyperlink" Target="javascript:openquran(15,72,72)" TargetMode="External"/><Relationship Id="rId415" Type="http://schemas.openxmlformats.org/officeDocument/2006/relationships/hyperlink" Target="javascript:openquran(25,153,153)" TargetMode="External"/><Relationship Id="rId416" Type="http://schemas.openxmlformats.org/officeDocument/2006/relationships/hyperlink" Target="javascript:openquran(50,40,40)" TargetMode="External"/><Relationship Id="rId417" Type="http://schemas.openxmlformats.org/officeDocument/2006/relationships/hyperlink" Target="javascript:openquran(112,1,1)" TargetMode="External"/><Relationship Id="rId418" Type="http://schemas.openxmlformats.org/officeDocument/2006/relationships/hyperlink" Target="javascript:openquran(56,23,23)" TargetMode="External"/><Relationship Id="rId419" Type="http://schemas.openxmlformats.org/officeDocument/2006/relationships/hyperlink" Target="javascript:openquran(83,14,14)" TargetMode="External"/><Relationship Id="rId420" Type="http://schemas.openxmlformats.org/officeDocument/2006/relationships/hyperlink" Target="javascript:openquran(54,44,44)" TargetMode="External"/><Relationship Id="rId421" Type="http://schemas.openxmlformats.org/officeDocument/2006/relationships/hyperlink" Target="javascript:openquran(67,20,20)" TargetMode="External"/><Relationship Id="rId422" Type="http://schemas.openxmlformats.org/officeDocument/2006/relationships/hyperlink" Target="javascript:openquran(16,78,78)" TargetMode="External"/><Relationship Id="rId423" Type="http://schemas.openxmlformats.org/officeDocument/2006/relationships/hyperlink" Target="javascript:openquran(3,85,85)" TargetMode="External"/><Relationship Id="rId424" Type="http://schemas.openxmlformats.org/officeDocument/2006/relationships/hyperlink" Target="javascript:openquran(80,17,17)" TargetMode="External"/><Relationship Id="rId425" Type="http://schemas.openxmlformats.org/officeDocument/2006/relationships/hyperlink" Target="javascript:openquran(11,72,72)" TargetMode="External"/><Relationship Id="rId426" Type="http://schemas.openxmlformats.org/officeDocument/2006/relationships/hyperlink" Target="javascript:openquran(55,9,9)" TargetMode="External"/><Relationship Id="rId427" Type="http://schemas.openxmlformats.org/officeDocument/2006/relationships/hyperlink" Target="javascript:openquran(80,6,6)" TargetMode="External"/><Relationship Id="rId428" Type="http://schemas.openxmlformats.org/officeDocument/2006/relationships/hyperlink" Target="javascript:openquran(50,7,7)" TargetMode="External"/><Relationship Id="rId429" Type="http://schemas.openxmlformats.org/officeDocument/2006/relationships/hyperlink" Target="javascript:openquran(71,3,3)" TargetMode="External"/><Relationship Id="rId430" Type="http://schemas.openxmlformats.org/officeDocument/2006/relationships/hyperlink" Target="javascript:openquran(11,85,85)" TargetMode="External"/><Relationship Id="rId431" Type="http://schemas.openxmlformats.org/officeDocument/2006/relationships/hyperlink" Target="javascript:openquran(52,61,61)" TargetMode="External"/><Relationship Id="rId432" Type="http://schemas.openxmlformats.org/officeDocument/2006/relationships/hyperlink" Target="javascript:openquran(24,68,68)" TargetMode="External"/><Relationship Id="rId433" Type="http://schemas.openxmlformats.org/officeDocument/2006/relationships/hyperlink" Target="javascript:openquran(18,96,96)" TargetMode="External"/><Relationship Id="rId434" Type="http://schemas.openxmlformats.org/officeDocument/2006/relationships/hyperlink" Target="javascript:openquran(2,152,152)" TargetMode="External"/><Relationship Id="rId435" Type="http://schemas.openxmlformats.org/officeDocument/2006/relationships/hyperlink" Target="javascript:openquran(64,1,1)" TargetMode="External"/><Relationship Id="rId436" Type="http://schemas.openxmlformats.org/officeDocument/2006/relationships/hyperlink" Target="javascript:openquran(88,27,30)" TargetMode="External"/><Relationship Id="rId437" Type="http://schemas.openxmlformats.org/officeDocument/2006/relationships/image" Target="media/image1.png"/><Relationship Id="rId438" Type="http://schemas.openxmlformats.org/officeDocument/2006/relationships/hyperlink" Target="http://mirror.al-eman.com/Islamlib/viewchp.asp?BID=272&amp;CID=142#TOP#TOP" TargetMode="External"/><Relationship Id="rId439" Type="http://schemas.openxmlformats.org/officeDocument/2006/relationships/image" Target="media/image1.png"/><Relationship Id="rId440" Type="http://schemas.openxmlformats.org/officeDocument/2006/relationships/hyperlink" Target="http://mirror.al-eman.com/Islamlib/viewchp.asp?BID=272&amp;CID=143#TOP#TOP" TargetMode="External"/><Relationship Id="rId441" Type="http://schemas.openxmlformats.org/officeDocument/2006/relationships/image" Target="media/image1.png"/><Relationship Id="rId442" Type="http://schemas.openxmlformats.org/officeDocument/2006/relationships/hyperlink" Target="http://mirror.al-eman.com/Islamlib/viewchp.asp?BID=272&amp;CID=143#TOP#TOP" TargetMode="External"/><Relationship Id="rId443" Type="http://schemas.openxmlformats.org/officeDocument/2006/relationships/image" Target="media/image1.png"/><Relationship Id="rId444" Type="http://schemas.openxmlformats.org/officeDocument/2006/relationships/hyperlink" Target="http://mirror.al-eman.com/Islamlib/viewchp.asp?BID=272&amp;CID=143#TOP#TOP" TargetMode="External"/><Relationship Id="rId445" Type="http://schemas.openxmlformats.org/officeDocument/2006/relationships/image" Target="media/image1.png"/><Relationship Id="rId446" Type="http://schemas.openxmlformats.org/officeDocument/2006/relationships/hyperlink" Target="http://mirror.al-eman.com/Islamlib/viewchp.asp?BID=272&amp;CID=143#TOP#TOP" TargetMode="External"/><Relationship Id="rId447" Type="http://schemas.openxmlformats.org/officeDocument/2006/relationships/image" Target="media/image1.png"/><Relationship Id="rId448" Type="http://schemas.openxmlformats.org/officeDocument/2006/relationships/hyperlink" Target="http://mirror.al-eman.com/Islamlib/viewchp.asp?BID=272&amp;CID=143#TOP#TOP" TargetMode="External"/><Relationship Id="rId449" Type="http://schemas.openxmlformats.org/officeDocument/2006/relationships/hyperlink" Target="javascript:openquran(29,20,20)" TargetMode="External"/><Relationship Id="rId450" Type="http://schemas.openxmlformats.org/officeDocument/2006/relationships/image" Target="media/image1.png"/><Relationship Id="rId451" Type="http://schemas.openxmlformats.org/officeDocument/2006/relationships/hyperlink" Target="http://mirror.al-eman.com/Islamlib/viewchp.asp?BID=272&amp;CID=143#TOP#TOP" TargetMode="External"/><Relationship Id="rId452" Type="http://schemas.openxmlformats.org/officeDocument/2006/relationships/image" Target="media/image1.png"/><Relationship Id="rId453" Type="http://schemas.openxmlformats.org/officeDocument/2006/relationships/hyperlink" Target="http://mirror.al-eman.com/Islamlib/viewchp.asp?BID=272&amp;CID=143#TOP#TOP" TargetMode="External"/><Relationship Id="rId454" Type="http://schemas.openxmlformats.org/officeDocument/2006/relationships/image" Target="media/image1.png"/><Relationship Id="rId455" Type="http://schemas.openxmlformats.org/officeDocument/2006/relationships/hyperlink" Target="http://mirror.al-eman.com/Islamlib/viewchp.asp?BID=272&amp;CID=143#TOP#TOP" TargetMode="External"/><Relationship Id="rId456" Type="http://schemas.openxmlformats.org/officeDocument/2006/relationships/image" Target="media/image1.png"/><Relationship Id="rId457" Type="http://schemas.openxmlformats.org/officeDocument/2006/relationships/hyperlink" Target="http://mirror.al-eman.com/Islamlib/viewchp.asp?BID=272&amp;CID=143#TOP#TOP" TargetMode="External"/><Relationship Id="rId458" Type="http://schemas.openxmlformats.org/officeDocument/2006/relationships/image" Target="media/image1.png"/><Relationship Id="rId459" Type="http://schemas.openxmlformats.org/officeDocument/2006/relationships/hyperlink" Target="http://mirror.al-eman.com/Islamlib/viewchp.asp?BID=272&amp;CID=143#TOP#TOP" TargetMode="External"/><Relationship Id="rId460" Type="http://schemas.openxmlformats.org/officeDocument/2006/relationships/image" Target="media/image1.png"/><Relationship Id="rId461" Type="http://schemas.openxmlformats.org/officeDocument/2006/relationships/hyperlink" Target="http://mirror.al-eman.com/Islamlib/viewchp.asp?BID=272&amp;CID=143#TOP#TOP" TargetMode="External"/><Relationship Id="rId462" Type="http://schemas.openxmlformats.org/officeDocument/2006/relationships/image" Target="media/image1.png"/><Relationship Id="rId463" Type="http://schemas.openxmlformats.org/officeDocument/2006/relationships/hyperlink" Target="http://mirror.al-eman.com/Islamlib/viewchp.asp?BID=272&amp;CID=143#TOP#TOP" TargetMode="External"/><Relationship Id="rId464" Type="http://schemas.openxmlformats.org/officeDocument/2006/relationships/image" Target="media/image1.png"/><Relationship Id="rId465" Type="http://schemas.openxmlformats.org/officeDocument/2006/relationships/hyperlink" Target="http://mirror.al-eman.com/Islamlib/viewchp.asp?BID=272&amp;CID=143#TOP#TOP" TargetMode="External"/><Relationship Id="rId466" Type="http://schemas.openxmlformats.org/officeDocument/2006/relationships/image" Target="media/image1.png"/><Relationship Id="rId467" Type="http://schemas.openxmlformats.org/officeDocument/2006/relationships/hyperlink" Target="http://mirror.al-eman.com/Islamlib/viewchp.asp?BID=272&amp;CID=143#TOP#TOP" TargetMode="External"/><Relationship Id="rId468" Type="http://schemas.openxmlformats.org/officeDocument/2006/relationships/image" Target="media/image1.png"/><Relationship Id="rId469" Type="http://schemas.openxmlformats.org/officeDocument/2006/relationships/hyperlink" Target="http://mirror.al-eman.com/Islamlib/viewchp.asp?BID=272&amp;CID=143#TOP#TOP" TargetMode="External"/><Relationship Id="rId470" Type="http://schemas.openxmlformats.org/officeDocument/2006/relationships/image" Target="media/image1.png"/><Relationship Id="rId471" Type="http://schemas.openxmlformats.org/officeDocument/2006/relationships/hyperlink" Target="http://mirror.al-eman.com/Islamlib/viewchp.asp?BID=272&amp;CID=143#TOP#TOP" TargetMode="External"/><Relationship Id="rId472" Type="http://schemas.openxmlformats.org/officeDocument/2006/relationships/image" Target="media/image1.png"/><Relationship Id="rId473" Type="http://schemas.openxmlformats.org/officeDocument/2006/relationships/hyperlink" Target="http://mirror.al-eman.com/Islamlib/viewchp.asp?BID=272&amp;CID=143#TOP#TOP" TargetMode="External"/><Relationship Id="rId474" Type="http://schemas.openxmlformats.org/officeDocument/2006/relationships/image" Target="media/image1.png"/><Relationship Id="rId475" Type="http://schemas.openxmlformats.org/officeDocument/2006/relationships/hyperlink" Target="http://mirror.al-eman.com/Islamlib/viewchp.asp?BID=272&amp;CID=143#TOP#TOP" TargetMode="External"/><Relationship Id="rId476" Type="http://schemas.openxmlformats.org/officeDocument/2006/relationships/hyperlink" Target="javascript:openquran(4,24,24)" TargetMode="External"/><Relationship Id="rId477" Type="http://schemas.openxmlformats.org/officeDocument/2006/relationships/image" Target="media/image1.png"/><Relationship Id="rId478" Type="http://schemas.openxmlformats.org/officeDocument/2006/relationships/hyperlink" Target="http://mirror.al-eman.com/Islamlib/viewchp.asp?BID=272&amp;CID=144#TOP#TOP" TargetMode="External"/><Relationship Id="rId479" Type="http://schemas.openxmlformats.org/officeDocument/2006/relationships/image" Target="media/image1.png"/><Relationship Id="rId480" Type="http://schemas.openxmlformats.org/officeDocument/2006/relationships/hyperlink" Target="http://mirror.al-eman.com/Islamlib/viewchp.asp?BID=272&amp;CID=144#TOP#TOP" TargetMode="External"/><Relationship Id="rId481" Type="http://schemas.openxmlformats.org/officeDocument/2006/relationships/image" Target="media/image1.png"/><Relationship Id="rId482" Type="http://schemas.openxmlformats.org/officeDocument/2006/relationships/hyperlink" Target="http://mirror.al-eman.com/Islamlib/viewchp.asp?BID=272&amp;CID=144#TOP#TOP" TargetMode="External"/><Relationship Id="rId483" Type="http://schemas.openxmlformats.org/officeDocument/2006/relationships/image" Target="media/image1.png"/><Relationship Id="rId484" Type="http://schemas.openxmlformats.org/officeDocument/2006/relationships/hyperlink" Target="http://mirror.al-eman.com/Islamlib/viewchp.asp?BID=272&amp;CID=144#TOP#TOP" TargetMode="External"/><Relationship Id="rId485" Type="http://schemas.openxmlformats.org/officeDocument/2006/relationships/image" Target="media/image1.png"/><Relationship Id="rId486" Type="http://schemas.openxmlformats.org/officeDocument/2006/relationships/hyperlink" Target="http://mirror.al-eman.com/Islamlib/viewchp.asp?BID=272&amp;CID=144#TOP#TOP" TargetMode="External"/><Relationship Id="rId487" Type="http://schemas.openxmlformats.org/officeDocument/2006/relationships/hyperlink" Target="javascript:openquran(97,1,1)" TargetMode="External"/><Relationship Id="rId488" Type="http://schemas.openxmlformats.org/officeDocument/2006/relationships/image" Target="media/image1.png"/><Relationship Id="rId489" Type="http://schemas.openxmlformats.org/officeDocument/2006/relationships/hyperlink" Target="http://mirror.al-eman.com/Islamlib/viewchp.asp?BID=272&amp;CID=144#TOP#TOP" TargetMode="External"/><Relationship Id="rId490" Type="http://schemas.openxmlformats.org/officeDocument/2006/relationships/hyperlink" Target="javascript:openquran(8,41,41)" TargetMode="External"/><Relationship Id="rId491" Type="http://schemas.openxmlformats.org/officeDocument/2006/relationships/image" Target="media/image1.png"/><Relationship Id="rId492" Type="http://schemas.openxmlformats.org/officeDocument/2006/relationships/hyperlink" Target="http://mirror.al-eman.com/Islamlib/viewchp.asp?BID=272&amp;CID=144#TOP#TOP" TargetMode="External"/><Relationship Id="rId493" Type="http://schemas.openxmlformats.org/officeDocument/2006/relationships/image" Target="media/image1.png"/><Relationship Id="rId494" Type="http://schemas.openxmlformats.org/officeDocument/2006/relationships/hyperlink" Target="http://mirror.al-eman.com/Islamlib/viewchp.asp?BID=272&amp;CID=144#TOP#TOP" TargetMode="External"/><Relationship Id="rId495" Type="http://schemas.openxmlformats.org/officeDocument/2006/relationships/image" Target="media/image1.png"/><Relationship Id="rId496" Type="http://schemas.openxmlformats.org/officeDocument/2006/relationships/hyperlink" Target="http://mirror.al-eman.com/Islamlib/viewchp.asp?BID=272&amp;CID=144#TOP#TOP" TargetMode="External"/><Relationship Id="rId497" Type="http://schemas.openxmlformats.org/officeDocument/2006/relationships/image" Target="media/image1.png"/><Relationship Id="rId498" Type="http://schemas.openxmlformats.org/officeDocument/2006/relationships/hyperlink" Target="http://mirror.al-eman.com/Islamlib/viewchp.asp?BID=272&amp;CID=144#TOP#TOP" TargetMode="External"/><Relationship Id="rId499" Type="http://schemas.openxmlformats.org/officeDocument/2006/relationships/image" Target="media/image1.png"/><Relationship Id="rId500" Type="http://schemas.openxmlformats.org/officeDocument/2006/relationships/hyperlink" Target="http://mirror.al-eman.com/Islamlib/viewchp.asp?BID=272&amp;CID=144#TOP#TOP" TargetMode="External"/><Relationship Id="rId501" Type="http://schemas.openxmlformats.org/officeDocument/2006/relationships/image" Target="media/image1.png"/><Relationship Id="rId502" Type="http://schemas.openxmlformats.org/officeDocument/2006/relationships/hyperlink" Target="http://mirror.al-eman.com/Islamlib/viewchp.asp?BID=272&amp;CID=144#TOP#TOP" TargetMode="External"/><Relationship Id="rId503" Type="http://schemas.openxmlformats.org/officeDocument/2006/relationships/image" Target="media/image1.png"/><Relationship Id="rId504" Type="http://schemas.openxmlformats.org/officeDocument/2006/relationships/hyperlink" Target="http://mirror.al-eman.com/Islamlib/viewchp.asp?BID=272&amp;CID=144#TOP#TOP" TargetMode="External"/><Relationship Id="rId505" Type="http://schemas.openxmlformats.org/officeDocument/2006/relationships/image" Target="media/image1.png"/><Relationship Id="rId506" Type="http://schemas.openxmlformats.org/officeDocument/2006/relationships/hyperlink" Target="http://mirror.al-eman.com/Islamlib/viewchp.asp?BID=272&amp;CID=144#TOP#TOP" TargetMode="External"/><Relationship Id="rId507" Type="http://schemas.openxmlformats.org/officeDocument/2006/relationships/image" Target="media/image1.png"/><Relationship Id="rId508" Type="http://schemas.openxmlformats.org/officeDocument/2006/relationships/hyperlink" Target="http://mirror.al-eman.com/Islamlib/viewchp.asp?BID=272&amp;CID=144#TOP#TOP" TargetMode="External"/><Relationship Id="rId509" Type="http://schemas.openxmlformats.org/officeDocument/2006/relationships/image" Target="media/image1.png"/><Relationship Id="rId510" Type="http://schemas.openxmlformats.org/officeDocument/2006/relationships/hyperlink" Target="http://mirror.al-eman.com/Islamlib/viewchp.asp?BID=272&amp;CID=144#TOP#TOP" TargetMode="External"/><Relationship Id="rId511" Type="http://schemas.openxmlformats.org/officeDocument/2006/relationships/image" Target="media/image1.png"/><Relationship Id="rId512" Type="http://schemas.openxmlformats.org/officeDocument/2006/relationships/hyperlink" Target="http://mirror.al-eman.com/Islamlib/viewchp.asp?BID=272&amp;CID=144#TOP#TOP" TargetMode="External"/><Relationship Id="rId513" Type="http://schemas.openxmlformats.org/officeDocument/2006/relationships/image" Target="media/image1.png"/><Relationship Id="rId514" Type="http://schemas.openxmlformats.org/officeDocument/2006/relationships/hyperlink" Target="http://mirror.al-eman.com/Islamlib/viewchp.asp?BID=272&amp;CID=144#TOP#TOP" TargetMode="External"/><Relationship Id="rId515" Type="http://schemas.openxmlformats.org/officeDocument/2006/relationships/image" Target="media/image1.png"/><Relationship Id="rId516" Type="http://schemas.openxmlformats.org/officeDocument/2006/relationships/hyperlink" Target="http://mirror.al-eman.com/Islamlib/viewchp.asp?BID=272&amp;CID=144#TOP#TOP" TargetMode="External"/><Relationship Id="rId517" Type="http://schemas.openxmlformats.org/officeDocument/2006/relationships/image" Target="media/image1.png"/><Relationship Id="rId518" Type="http://schemas.openxmlformats.org/officeDocument/2006/relationships/hyperlink" Target="http://mirror.al-eman.com/Islamlib/viewchp.asp?BID=272&amp;CID=144#TOP#TOP" TargetMode="External"/><Relationship Id="rId519" Type="http://schemas.openxmlformats.org/officeDocument/2006/relationships/image" Target="media/image1.png"/><Relationship Id="rId520" Type="http://schemas.openxmlformats.org/officeDocument/2006/relationships/hyperlink" Target="http://mirror.al-eman.com/Islamlib/viewchp.asp?BID=272&amp;CID=144#TOP#TOP" TargetMode="External"/><Relationship Id="rId521" Type="http://schemas.openxmlformats.org/officeDocument/2006/relationships/hyperlink" Target="javascript:openquran(48,2,2)" TargetMode="External"/><Relationship Id="rId522" Type="http://schemas.openxmlformats.org/officeDocument/2006/relationships/hyperlink" Target="javascript:openquran(48,3,3)" TargetMode="External"/><Relationship Id="rId523" Type="http://schemas.openxmlformats.org/officeDocument/2006/relationships/hyperlink" Target="javascript:openquran(30,18,18)" TargetMode="External"/><Relationship Id="rId524" Type="http://schemas.openxmlformats.org/officeDocument/2006/relationships/hyperlink" Target="javascript:openquran(48,2,2)" TargetMode="External"/><Relationship Id="rId525" Type="http://schemas.openxmlformats.org/officeDocument/2006/relationships/image" Target="media/image1.png"/><Relationship Id="rId526" Type="http://schemas.openxmlformats.org/officeDocument/2006/relationships/hyperlink" Target="http://mirror.al-eman.com/Islamlib/viewchp.asp?BID=272&amp;CID=144#TOP#TOP" TargetMode="External"/><Relationship Id="rId527" Type="http://schemas.openxmlformats.org/officeDocument/2006/relationships/image" Target="media/image1.png"/><Relationship Id="rId528" Type="http://schemas.openxmlformats.org/officeDocument/2006/relationships/hyperlink" Target="http://mirror.al-eman.com/Islamlib/viewchp.asp?BID=272&amp;CID=144#TOP#TOP" TargetMode="External"/><Relationship Id="rId529" Type="http://schemas.openxmlformats.org/officeDocument/2006/relationships/hyperlink" Target="javascript:openquran(1,245,245)" TargetMode="External"/><Relationship Id="rId530" Type="http://schemas.openxmlformats.org/officeDocument/2006/relationships/image" Target="media/image1.png"/><Relationship Id="rId531" Type="http://schemas.openxmlformats.org/officeDocument/2006/relationships/hyperlink" Target="http://mirror.al-eman.com/Islamlib/viewchp.asp?BID=272&amp;CID=144#TOP#TOP" TargetMode="External"/><Relationship Id="rId532" Type="http://schemas.openxmlformats.org/officeDocument/2006/relationships/image" Target="media/image1.png"/><Relationship Id="rId533" Type="http://schemas.openxmlformats.org/officeDocument/2006/relationships/hyperlink" Target="http://mirror.al-eman.com/Islamlib/viewchp.asp?BID=272&amp;CID=144#TOP#TOP" TargetMode="External"/><Relationship Id="rId534" Type="http://schemas.openxmlformats.org/officeDocument/2006/relationships/image" Target="media/image1.png"/><Relationship Id="rId535" Type="http://schemas.openxmlformats.org/officeDocument/2006/relationships/hyperlink" Target="http://mirror.al-eman.com/Islamlib/viewchp.asp?BID=272&amp;CID=144#TOP#TOP" TargetMode="External"/><Relationship Id="rId536" Type="http://schemas.openxmlformats.org/officeDocument/2006/relationships/image" Target="media/image1.png"/><Relationship Id="rId537" Type="http://schemas.openxmlformats.org/officeDocument/2006/relationships/hyperlink" Target="http://mirror.al-eman.com/Islamlib/viewchp.asp?BID=272&amp;CID=144#TOP#TOP" TargetMode="External"/><Relationship Id="rId538" Type="http://schemas.openxmlformats.org/officeDocument/2006/relationships/hyperlink" Target="javascript:openquran(111,1,4)" TargetMode="External"/><Relationship Id="rId539" Type="http://schemas.openxmlformats.org/officeDocument/2006/relationships/image" Target="media/image1.png"/><Relationship Id="rId540" Type="http://schemas.openxmlformats.org/officeDocument/2006/relationships/hyperlink" Target="http://mirror.al-eman.com/Islamlib/viewchp.asp?BID=272&amp;CID=145#TOP#TOP" TargetMode="External"/><Relationship Id="rId541" Type="http://schemas.openxmlformats.org/officeDocument/2006/relationships/hyperlink" Target="javascript:openquran(4,82,82)" TargetMode="External"/><Relationship Id="rId542" Type="http://schemas.openxmlformats.org/officeDocument/2006/relationships/hyperlink" Target="javascript:openquran(4,83,83)" TargetMode="External"/><Relationship Id="rId543" Type="http://schemas.openxmlformats.org/officeDocument/2006/relationships/image" Target="media/image1.png"/><Relationship Id="rId544" Type="http://schemas.openxmlformats.org/officeDocument/2006/relationships/hyperlink" Target="http://mirror.al-eman.com/Islamlib/viewchp.asp?BID=272&amp;CID=145#TOP#TOP" TargetMode="External"/><Relationship Id="rId545" Type="http://schemas.openxmlformats.org/officeDocument/2006/relationships/image" Target="media/image1.png"/><Relationship Id="rId546" Type="http://schemas.openxmlformats.org/officeDocument/2006/relationships/hyperlink" Target="http://mirror.al-eman.com/Islamlib/viewchp.asp?BID=272&amp;CID=145#TOP#TOP" TargetMode="External"/><Relationship Id="rId547" Type="http://schemas.openxmlformats.org/officeDocument/2006/relationships/image" Target="media/image1.png"/><Relationship Id="rId548" Type="http://schemas.openxmlformats.org/officeDocument/2006/relationships/hyperlink" Target="http://mirror.al-eman.com/Islamlib/viewchp.asp?BID=272&amp;CID=145#TOP#TOP" TargetMode="External"/><Relationship Id="rId549" Type="http://schemas.openxmlformats.org/officeDocument/2006/relationships/image" Target="media/image1.png"/><Relationship Id="rId550" Type="http://schemas.openxmlformats.org/officeDocument/2006/relationships/hyperlink" Target="http://mirror.al-eman.com/Islamlib/viewchp.asp?BID=272&amp;CID=145#TOP#TOP" TargetMode="External"/><Relationship Id="rId551" Type="http://schemas.openxmlformats.org/officeDocument/2006/relationships/image" Target="media/image1.png"/><Relationship Id="rId552" Type="http://schemas.openxmlformats.org/officeDocument/2006/relationships/hyperlink" Target="http://mirror.al-eman.com/Islamlib/viewchp.asp?BID=272&amp;CID=145#TOP#TOP" TargetMode="External"/><Relationship Id="rId553" Type="http://schemas.openxmlformats.org/officeDocument/2006/relationships/image" Target="media/image1.png"/><Relationship Id="rId554" Type="http://schemas.openxmlformats.org/officeDocument/2006/relationships/hyperlink" Target="http://mirror.al-eman.com/Islamlib/viewchp.asp?BID=272&amp;CID=145#TOP#TOP" TargetMode="External"/><Relationship Id="rId555" Type="http://schemas.openxmlformats.org/officeDocument/2006/relationships/image" Target="media/image1.png"/><Relationship Id="rId556" Type="http://schemas.openxmlformats.org/officeDocument/2006/relationships/hyperlink" Target="http://mirror.al-eman.com/Islamlib/viewchp.asp?BID=272&amp;CID=146#TOP#TOP" TargetMode="External"/><Relationship Id="rId557" Type="http://schemas.openxmlformats.org/officeDocument/2006/relationships/image" Target="media/image1.png"/><Relationship Id="rId558" Type="http://schemas.openxmlformats.org/officeDocument/2006/relationships/hyperlink" Target="http://mirror.al-eman.com/Islamlib/viewchp.asp?BID=272&amp;CID=146#TOP#TOP" TargetMode="External"/><Relationship Id="rId559" Type="http://schemas.openxmlformats.org/officeDocument/2006/relationships/image" Target="media/image1.png"/><Relationship Id="rId560" Type="http://schemas.openxmlformats.org/officeDocument/2006/relationships/hyperlink" Target="http://mirror.al-eman.com/Islamlib/viewchp.asp?BID=272&amp;CID=146#TOP#TOP" TargetMode="External"/><Relationship Id="rId561" Type="http://schemas.openxmlformats.org/officeDocument/2006/relationships/image" Target="media/image1.png"/><Relationship Id="rId562" Type="http://schemas.openxmlformats.org/officeDocument/2006/relationships/hyperlink" Target="http://mirror.al-eman.com/Islamlib/viewchp.asp?BID=272&amp;CID=146#TOP#TOP" TargetMode="External"/><Relationship Id="rId563" Type="http://schemas.openxmlformats.org/officeDocument/2006/relationships/image" Target="media/image1.png"/><Relationship Id="rId564" Type="http://schemas.openxmlformats.org/officeDocument/2006/relationships/hyperlink" Target="http://mirror.al-eman.com/Islamlib/viewchp.asp?BID=272&amp;CID=146#TOP#TOP" TargetMode="External"/><Relationship Id="rId565" Type="http://schemas.openxmlformats.org/officeDocument/2006/relationships/image" Target="media/image1.png"/><Relationship Id="rId566" Type="http://schemas.openxmlformats.org/officeDocument/2006/relationships/hyperlink" Target="http://mirror.al-eman.com/Islamlib/viewchp.asp?BID=272&amp;CID=146#TOP#TOP" TargetMode="External"/><Relationship Id="rId567" Type="http://schemas.openxmlformats.org/officeDocument/2006/relationships/image" Target="media/image1.png"/><Relationship Id="rId568" Type="http://schemas.openxmlformats.org/officeDocument/2006/relationships/hyperlink" Target="http://mirror.al-eman.com/Islamlib/viewchp.asp?BID=272&amp;CID=146#TOP#TOP" TargetMode="External"/><Relationship Id="rId569" Type="http://schemas.openxmlformats.org/officeDocument/2006/relationships/image" Target="media/image1.png"/><Relationship Id="rId570" Type="http://schemas.openxmlformats.org/officeDocument/2006/relationships/hyperlink" Target="http://mirror.al-eman.com/Islamlib/viewchp.asp?BID=272&amp;CID=146#TOP#TOP" TargetMode="External"/><Relationship Id="rId571" Type="http://schemas.openxmlformats.org/officeDocument/2006/relationships/image" Target="media/image1.png"/><Relationship Id="rId572" Type="http://schemas.openxmlformats.org/officeDocument/2006/relationships/hyperlink" Target="http://mirror.al-eman.com/Islamlib/viewchp.asp?BID=272&amp;CID=146#TOP#TOP" TargetMode="External"/><Relationship Id="rId573" Type="http://schemas.openxmlformats.org/officeDocument/2006/relationships/image" Target="media/image1.png"/><Relationship Id="rId574" Type="http://schemas.openxmlformats.org/officeDocument/2006/relationships/hyperlink" Target="http://mirror.al-eman.com/Islamlib/viewchp.asp?BID=272&amp;CID=146#TOP#TOP" TargetMode="External"/><Relationship Id="rId575" Type="http://schemas.openxmlformats.org/officeDocument/2006/relationships/image" Target="media/image1.png"/><Relationship Id="rId576" Type="http://schemas.openxmlformats.org/officeDocument/2006/relationships/hyperlink" Target="http://mirror.al-eman.com/Islamlib/viewchp.asp?BID=272&amp;CID=146#TOP#TOP" TargetMode="External"/><Relationship Id="rId577" Type="http://schemas.openxmlformats.org/officeDocument/2006/relationships/image" Target="media/image1.png"/><Relationship Id="rId578" Type="http://schemas.openxmlformats.org/officeDocument/2006/relationships/hyperlink" Target="http://mirror.al-eman.com/Islamlib/viewchp.asp?BID=272&amp;CID=146#TOP#TOP" TargetMode="External"/><Relationship Id="rId579" Type="http://schemas.openxmlformats.org/officeDocument/2006/relationships/image" Target="media/image1.png"/><Relationship Id="rId580" Type="http://schemas.openxmlformats.org/officeDocument/2006/relationships/hyperlink" Target="http://mirror.al-eman.com/Islamlib/viewchp.asp?BID=272&amp;CID=146#TOP#TOP" TargetMode="External"/><Relationship Id="rId581" Type="http://schemas.openxmlformats.org/officeDocument/2006/relationships/image" Target="media/image1.png"/><Relationship Id="rId582" Type="http://schemas.openxmlformats.org/officeDocument/2006/relationships/hyperlink" Target="http://mirror.al-eman.com/Islamlib/viewchp.asp?BID=272&amp;CID=146#TOP#TOP" TargetMode="External"/><Relationship Id="rId583" Type="http://schemas.openxmlformats.org/officeDocument/2006/relationships/image" Target="media/image1.png"/><Relationship Id="rId584" Type="http://schemas.openxmlformats.org/officeDocument/2006/relationships/hyperlink" Target="http://mirror.al-eman.com/Islamlib/viewchp.asp?BID=272&amp;CID=146#TOP#TOP" TargetMode="External"/><Relationship Id="rId585" Type="http://schemas.openxmlformats.org/officeDocument/2006/relationships/image" Target="media/image1.png"/><Relationship Id="rId586" Type="http://schemas.openxmlformats.org/officeDocument/2006/relationships/hyperlink" Target="http://mirror.al-eman.com/Islamlib/viewchp.asp?BID=272&amp;CID=146#TOP#TOP" TargetMode="External"/><Relationship Id="rId587" Type="http://schemas.openxmlformats.org/officeDocument/2006/relationships/image" Target="media/image1.png"/><Relationship Id="rId588" Type="http://schemas.openxmlformats.org/officeDocument/2006/relationships/hyperlink" Target="http://mirror.al-eman.com/Islamlib/viewchp.asp?BID=272&amp;CID=146#TOP#TOP" TargetMode="External"/><Relationship Id="rId589" Type="http://schemas.openxmlformats.org/officeDocument/2006/relationships/image" Target="media/image1.png"/><Relationship Id="rId590" Type="http://schemas.openxmlformats.org/officeDocument/2006/relationships/hyperlink" Target="http://mirror.al-eman.com/Islamlib/viewchp.asp?BID=272&amp;CID=146#TOP#TOP" TargetMode="External"/><Relationship Id="rId591" Type="http://schemas.openxmlformats.org/officeDocument/2006/relationships/image" Target="media/image1.png"/><Relationship Id="rId592" Type="http://schemas.openxmlformats.org/officeDocument/2006/relationships/hyperlink" Target="http://mirror.al-eman.com/Islamlib/viewchp.asp?BID=272&amp;CID=146#TOP#TOP" TargetMode="External"/><Relationship Id="rId593" Type="http://schemas.openxmlformats.org/officeDocument/2006/relationships/image" Target="media/image1.png"/><Relationship Id="rId594" Type="http://schemas.openxmlformats.org/officeDocument/2006/relationships/hyperlink" Target="http://mirror.al-eman.com/Islamlib/viewchp.asp?BID=272&amp;CID=146#TOP#TOP" TargetMode="External"/><Relationship Id="rId595" Type="http://schemas.openxmlformats.org/officeDocument/2006/relationships/image" Target="media/image1.png"/><Relationship Id="rId596" Type="http://schemas.openxmlformats.org/officeDocument/2006/relationships/hyperlink" Target="http://mirror.al-eman.com/Islamlib/viewchp.asp?BID=272&amp;CID=146#TOP#TOP" TargetMode="External"/><Relationship Id="rId597" Type="http://schemas.openxmlformats.org/officeDocument/2006/relationships/image" Target="media/image1.png"/><Relationship Id="rId598" Type="http://schemas.openxmlformats.org/officeDocument/2006/relationships/hyperlink" Target="http://mirror.al-eman.com/Islamlib/viewchp.asp?BID=272&amp;CID=146#TOP#TOP" TargetMode="External"/><Relationship Id="rId599" Type="http://schemas.openxmlformats.org/officeDocument/2006/relationships/image" Target="media/image1.png"/><Relationship Id="rId600" Type="http://schemas.openxmlformats.org/officeDocument/2006/relationships/hyperlink" Target="http://mirror.al-eman.com/Islamlib/viewchp.asp?BID=272&amp;CID=146#TOP#TOP" TargetMode="External"/><Relationship Id="rId601" Type="http://schemas.openxmlformats.org/officeDocument/2006/relationships/image" Target="media/image1.png"/><Relationship Id="rId602" Type="http://schemas.openxmlformats.org/officeDocument/2006/relationships/hyperlink" Target="http://mirror.al-eman.com/Islamlib/viewchp.asp?BID=272&amp;CID=146#TOP#TOP" TargetMode="External"/><Relationship Id="rId603" Type="http://schemas.openxmlformats.org/officeDocument/2006/relationships/image" Target="media/image1.png"/><Relationship Id="rId604" Type="http://schemas.openxmlformats.org/officeDocument/2006/relationships/hyperlink" Target="http://mirror.al-eman.com/Islamlib/viewchp.asp?BID=272&amp;CID=146#TOP#TOP" TargetMode="External"/><Relationship Id="rId605" Type="http://schemas.openxmlformats.org/officeDocument/2006/relationships/image" Target="media/image1.png"/><Relationship Id="rId606" Type="http://schemas.openxmlformats.org/officeDocument/2006/relationships/hyperlink" Target="http://mirror.al-eman.com/Islamlib/viewchp.asp?BID=272&amp;CID=147#TOP#TOP" TargetMode="External"/><Relationship Id="rId607" Type="http://schemas.openxmlformats.org/officeDocument/2006/relationships/image" Target="media/image1.png"/><Relationship Id="rId608" Type="http://schemas.openxmlformats.org/officeDocument/2006/relationships/hyperlink" Target="http://mirror.al-eman.com/Islamlib/viewchp.asp?BID=272&amp;CID=147#TOP#TOP" TargetMode="External"/><Relationship Id="rId609" Type="http://schemas.openxmlformats.org/officeDocument/2006/relationships/image" Target="media/image1.png"/><Relationship Id="rId610" Type="http://schemas.openxmlformats.org/officeDocument/2006/relationships/hyperlink" Target="http://mirror.al-eman.com/Islamlib/viewchp.asp?BID=272&amp;CID=147#TOP#TOP" TargetMode="External"/><Relationship Id="rId611" Type="http://schemas.openxmlformats.org/officeDocument/2006/relationships/image" Target="media/image1.png"/><Relationship Id="rId612" Type="http://schemas.openxmlformats.org/officeDocument/2006/relationships/hyperlink" Target="http://mirror.al-eman.com/Islamlib/viewchp.asp?BID=272&amp;CID=147#TOP#TOP" TargetMode="External"/><Relationship Id="rId613" Type="http://schemas.openxmlformats.org/officeDocument/2006/relationships/image" Target="media/image1.png"/><Relationship Id="rId614" Type="http://schemas.openxmlformats.org/officeDocument/2006/relationships/hyperlink" Target="http://mirror.al-eman.com/Islamlib/viewchp.asp?BID=272&amp;CID=147#TOP#TOP" TargetMode="External"/><Relationship Id="rId615" Type="http://schemas.openxmlformats.org/officeDocument/2006/relationships/image" Target="media/image1.png"/><Relationship Id="rId616" Type="http://schemas.openxmlformats.org/officeDocument/2006/relationships/hyperlink" Target="http://mirror.al-eman.com/Islamlib/viewchp.asp?BID=272&amp;CID=147#TOP#TOP" TargetMode="External"/><Relationship Id="rId617" Type="http://schemas.openxmlformats.org/officeDocument/2006/relationships/image" Target="media/image1.png"/><Relationship Id="rId618" Type="http://schemas.openxmlformats.org/officeDocument/2006/relationships/hyperlink" Target="http://mirror.al-eman.com/Islamlib/viewchp.asp?BID=272&amp;CID=147#TOP#TOP" TargetMode="External"/><Relationship Id="rId619" Type="http://schemas.openxmlformats.org/officeDocument/2006/relationships/image" Target="media/image1.png"/><Relationship Id="rId620" Type="http://schemas.openxmlformats.org/officeDocument/2006/relationships/hyperlink" Target="http://mirror.al-eman.com/Islamlib/viewchp.asp?BID=272&amp;CID=147#TOP#TOP" TargetMode="External"/><Relationship Id="rId621" Type="http://schemas.openxmlformats.org/officeDocument/2006/relationships/hyperlink" Target="javascript:openquran(111,1,1)" TargetMode="External"/><Relationship Id="rId622" Type="http://schemas.openxmlformats.org/officeDocument/2006/relationships/image" Target="media/image1.png"/><Relationship Id="rId623" Type="http://schemas.openxmlformats.org/officeDocument/2006/relationships/hyperlink" Target="http://mirror.al-eman.com/Islamlib/viewchp.asp?BID=272&amp;CID=147#TOP#TOP" TargetMode="External"/><Relationship Id="rId624" Type="http://schemas.openxmlformats.org/officeDocument/2006/relationships/image" Target="media/image1.png"/><Relationship Id="rId625" Type="http://schemas.openxmlformats.org/officeDocument/2006/relationships/hyperlink" Target="http://mirror.al-eman.com/Islamlib/viewchp.asp?BID=272&amp;CID=147#TOP#TOP" TargetMode="External"/><Relationship Id="rId626" Type="http://schemas.openxmlformats.org/officeDocument/2006/relationships/image" Target="media/image1.png"/><Relationship Id="rId627" Type="http://schemas.openxmlformats.org/officeDocument/2006/relationships/hyperlink" Target="http://mirror.al-eman.com/Islamlib/viewchp.asp?BID=272&amp;CID=147#TOP#TOP" TargetMode="External"/><Relationship Id="rId628" Type="http://schemas.openxmlformats.org/officeDocument/2006/relationships/image" Target="media/image1.png"/><Relationship Id="rId629" Type="http://schemas.openxmlformats.org/officeDocument/2006/relationships/hyperlink" Target="http://mirror.al-eman.com/Islamlib/viewchp.asp?BID=272&amp;CID=147#TOP#TOP" TargetMode="External"/><Relationship Id="rId630" Type="http://schemas.openxmlformats.org/officeDocument/2006/relationships/image" Target="media/image1.png"/><Relationship Id="rId631" Type="http://schemas.openxmlformats.org/officeDocument/2006/relationships/hyperlink" Target="http://mirror.al-eman.com/Islamlib/viewchp.asp?BID=272&amp;CID=147#TOP#TOP" TargetMode="External"/><Relationship Id="rId632" Type="http://schemas.openxmlformats.org/officeDocument/2006/relationships/image" Target="media/image1.png"/><Relationship Id="rId633" Type="http://schemas.openxmlformats.org/officeDocument/2006/relationships/hyperlink" Target="http://mirror.al-eman.com/Islamlib/viewchp.asp?BID=272&amp;CID=147#TOP#TOP" TargetMode="External"/><Relationship Id="rId634" Type="http://schemas.openxmlformats.org/officeDocument/2006/relationships/image" Target="media/image1.png"/><Relationship Id="rId635" Type="http://schemas.openxmlformats.org/officeDocument/2006/relationships/hyperlink" Target="http://mirror.al-eman.com/Islamlib/viewchp.asp?BID=272&amp;CID=147#TOP#TOP" TargetMode="External"/><Relationship Id="rId636" Type="http://schemas.openxmlformats.org/officeDocument/2006/relationships/image" Target="media/image1.png"/><Relationship Id="rId637" Type="http://schemas.openxmlformats.org/officeDocument/2006/relationships/hyperlink" Target="http://mirror.al-eman.com/Islamlib/viewchp.asp?BID=272&amp;CID=147#TOP#TOP" TargetMode="External"/><Relationship Id="rId638" Type="http://schemas.openxmlformats.org/officeDocument/2006/relationships/image" Target="media/image1.png"/><Relationship Id="rId639" Type="http://schemas.openxmlformats.org/officeDocument/2006/relationships/hyperlink" Target="http://mirror.al-eman.com/Islamlib/viewchp.asp?BID=272&amp;CID=147#TOP#TOP" TargetMode="External"/><Relationship Id="rId640" Type="http://schemas.openxmlformats.org/officeDocument/2006/relationships/image" Target="media/image1.png"/><Relationship Id="rId641" Type="http://schemas.openxmlformats.org/officeDocument/2006/relationships/hyperlink" Target="http://mirror.al-eman.com/Islamlib/viewchp.asp?BID=272&amp;CID=147#TOP#TOP" TargetMode="External"/><Relationship Id="rId642" Type="http://schemas.openxmlformats.org/officeDocument/2006/relationships/image" Target="media/image1.png"/><Relationship Id="rId643" Type="http://schemas.openxmlformats.org/officeDocument/2006/relationships/hyperlink" Target="http://mirror.al-eman.com/Islamlib/viewchp.asp?BID=272&amp;CID=147#TOP#TOP" TargetMode="External"/><Relationship Id="rId644" Type="http://schemas.openxmlformats.org/officeDocument/2006/relationships/image" Target="media/image1.png"/><Relationship Id="rId645" Type="http://schemas.openxmlformats.org/officeDocument/2006/relationships/hyperlink" Target="http://mirror.al-eman.com/Islamlib/viewchp.asp?BID=272&amp;CID=147#TOP#TOP" TargetMode="External"/><Relationship Id="rId646" Type="http://schemas.openxmlformats.org/officeDocument/2006/relationships/image" Target="media/image1.png"/><Relationship Id="rId647" Type="http://schemas.openxmlformats.org/officeDocument/2006/relationships/hyperlink" Target="http://mirror.al-eman.com/Islamlib/viewchp.asp?BID=272&amp;CID=147#TOP#TOP" TargetMode="External"/><Relationship Id="rId648" Type="http://schemas.openxmlformats.org/officeDocument/2006/relationships/image" Target="media/image1.png"/><Relationship Id="rId649" Type="http://schemas.openxmlformats.org/officeDocument/2006/relationships/hyperlink" Target="http://mirror.al-eman.com/Islamlib/viewchp.asp?BID=272&amp;CID=147#TOP#TOP" TargetMode="External"/><Relationship Id="rId650" Type="http://schemas.openxmlformats.org/officeDocument/2006/relationships/image" Target="media/image1.png"/><Relationship Id="rId651" Type="http://schemas.openxmlformats.org/officeDocument/2006/relationships/hyperlink" Target="http://mirror.al-eman.com/Islamlib/viewchp.asp?BID=272&amp;CID=147#TOP#TOP" TargetMode="External"/><Relationship Id="rId652" Type="http://schemas.openxmlformats.org/officeDocument/2006/relationships/image" Target="media/image1.png"/><Relationship Id="rId653" Type="http://schemas.openxmlformats.org/officeDocument/2006/relationships/hyperlink" Target="http://mirror.al-eman.com/Islamlib/viewchp.asp?BID=272&amp;CID=147#TOP#TOP" TargetMode="External"/><Relationship Id="rId654" Type="http://schemas.openxmlformats.org/officeDocument/2006/relationships/hyperlink" Target="javascript:openquran(4,3,3)" TargetMode="External"/><Relationship Id="rId655" Type="http://schemas.openxmlformats.org/officeDocument/2006/relationships/hyperlink" Target="javascript:openquran(4,3,3)" TargetMode="External"/><Relationship Id="rId656" Type="http://schemas.openxmlformats.org/officeDocument/2006/relationships/image" Target="media/image1.png"/><Relationship Id="rId657" Type="http://schemas.openxmlformats.org/officeDocument/2006/relationships/hyperlink" Target="http://mirror.al-eman.com/Islamlib/viewchp.asp?BID=272&amp;CID=147#TOP#TOP" TargetMode="External"/><Relationship Id="rId658" Type="http://schemas.openxmlformats.org/officeDocument/2006/relationships/image" Target="media/image1.png"/><Relationship Id="rId659" Type="http://schemas.openxmlformats.org/officeDocument/2006/relationships/hyperlink" Target="http://mirror.al-eman.com/Islamlib/viewchp.asp?BID=272&amp;CID=147#TOP#TOP" TargetMode="External"/><Relationship Id="rId660" Type="http://schemas.openxmlformats.org/officeDocument/2006/relationships/image" Target="media/image1.png"/><Relationship Id="rId661" Type="http://schemas.openxmlformats.org/officeDocument/2006/relationships/hyperlink" Target="http://mirror.al-eman.com/Islamlib/viewchp.asp?BID=272&amp;CID=147#TOP#TOP" TargetMode="External"/><Relationship Id="rId662" Type="http://schemas.openxmlformats.org/officeDocument/2006/relationships/image" Target="media/image1.png"/><Relationship Id="rId663" Type="http://schemas.openxmlformats.org/officeDocument/2006/relationships/hyperlink" Target="http://mirror.al-eman.com/Islamlib/viewchp.asp?BID=272&amp;CID=147#TOP#TOP" TargetMode="External"/><Relationship Id="rId664" Type="http://schemas.openxmlformats.org/officeDocument/2006/relationships/image" Target="media/image1.png"/><Relationship Id="rId665" Type="http://schemas.openxmlformats.org/officeDocument/2006/relationships/hyperlink" Target="http://mirror.al-eman.com/Islamlib/viewchp.asp?BID=272&amp;CID=148#TOP#TOP" TargetMode="External"/><Relationship Id="rId666" Type="http://schemas.openxmlformats.org/officeDocument/2006/relationships/image" Target="media/image1.png"/><Relationship Id="rId667" Type="http://schemas.openxmlformats.org/officeDocument/2006/relationships/hyperlink" Target="http://mirror.al-eman.com/Islamlib/viewchp.asp?BID=272&amp;CID=148#TOP#TOP" TargetMode="External"/><Relationship Id="rId668" Type="http://schemas.openxmlformats.org/officeDocument/2006/relationships/image" Target="media/image1.png"/><Relationship Id="rId669" Type="http://schemas.openxmlformats.org/officeDocument/2006/relationships/hyperlink" Target="http://mirror.al-eman.com/Islamlib/viewchp.asp?BID=272&amp;CID=148#TOP#TOP" TargetMode="External"/><Relationship Id="rId670" Type="http://schemas.openxmlformats.org/officeDocument/2006/relationships/image" Target="media/image1.png"/><Relationship Id="rId671" Type="http://schemas.openxmlformats.org/officeDocument/2006/relationships/hyperlink" Target="http://mirror.al-eman.com/Islamlib/viewchp.asp?BID=272&amp;CID=148#TOP#TOP" TargetMode="External"/><Relationship Id="rId672" Type="http://schemas.openxmlformats.org/officeDocument/2006/relationships/image" Target="media/image1.png"/><Relationship Id="rId673" Type="http://schemas.openxmlformats.org/officeDocument/2006/relationships/hyperlink" Target="http://mirror.al-eman.com/Islamlib/viewchp.asp?BID=272&amp;CID=148#TOP#TOP" TargetMode="External"/><Relationship Id="rId674" Type="http://schemas.openxmlformats.org/officeDocument/2006/relationships/image" Target="media/image1.png"/><Relationship Id="rId675" Type="http://schemas.openxmlformats.org/officeDocument/2006/relationships/hyperlink" Target="http://mirror.al-eman.com/Islamlib/viewchp.asp?BID=272&amp;CID=148#TOP#TOP" TargetMode="External"/><Relationship Id="rId676" Type="http://schemas.openxmlformats.org/officeDocument/2006/relationships/image" Target="media/image1.png"/><Relationship Id="rId677" Type="http://schemas.openxmlformats.org/officeDocument/2006/relationships/hyperlink" Target="http://mirror.al-eman.com/Islamlib/viewchp.asp?BID=272&amp;CID=148#TOP#TOP" TargetMode="External"/><Relationship Id="rId678" Type="http://schemas.openxmlformats.org/officeDocument/2006/relationships/image" Target="media/image1.png"/><Relationship Id="rId679" Type="http://schemas.openxmlformats.org/officeDocument/2006/relationships/hyperlink" Target="http://mirror.al-eman.com/Islamlib/viewchp.asp?BID=272&amp;CID=148#TOP#TOP" TargetMode="External"/><Relationship Id="rId680" Type="http://schemas.openxmlformats.org/officeDocument/2006/relationships/image" Target="media/image1.png"/><Relationship Id="rId681" Type="http://schemas.openxmlformats.org/officeDocument/2006/relationships/hyperlink" Target="http://mirror.al-eman.com/Islamlib/viewchp.asp?BID=272&amp;CID=148#TOP#TOP" TargetMode="External"/><Relationship Id="rId682" Type="http://schemas.openxmlformats.org/officeDocument/2006/relationships/image" Target="media/image1.png"/><Relationship Id="rId683" Type="http://schemas.openxmlformats.org/officeDocument/2006/relationships/hyperlink" Target="http://mirror.al-eman.com/Islamlib/viewchp.asp?BID=272&amp;CID=148#TOP#TOP" TargetMode="External"/><Relationship Id="rId684" Type="http://schemas.openxmlformats.org/officeDocument/2006/relationships/image" Target="media/image1.png"/><Relationship Id="rId685" Type="http://schemas.openxmlformats.org/officeDocument/2006/relationships/hyperlink" Target="http://mirror.al-eman.com/Islamlib/viewchp.asp?BID=272&amp;CID=148#TOP#TOP" TargetMode="External"/><Relationship Id="rId686" Type="http://schemas.openxmlformats.org/officeDocument/2006/relationships/image" Target="media/image1.png"/><Relationship Id="rId687" Type="http://schemas.openxmlformats.org/officeDocument/2006/relationships/hyperlink" Target="http://mirror.al-eman.com/Islamlib/viewchp.asp?BID=272&amp;CID=148#TOP#TOP" TargetMode="External"/><Relationship Id="rId688" Type="http://schemas.openxmlformats.org/officeDocument/2006/relationships/image" Target="media/image1.png"/><Relationship Id="rId689" Type="http://schemas.openxmlformats.org/officeDocument/2006/relationships/hyperlink" Target="http://mirror.al-eman.com/Islamlib/viewchp.asp?BID=272&amp;CID=148#TOP#TOP" TargetMode="External"/><Relationship Id="rId690" Type="http://schemas.openxmlformats.org/officeDocument/2006/relationships/image" Target="media/image1.png"/><Relationship Id="rId691" Type="http://schemas.openxmlformats.org/officeDocument/2006/relationships/hyperlink" Target="http://mirror.al-eman.com/Islamlib/viewchp.asp?BID=272&amp;CID=148#TOP#TOP" TargetMode="External"/><Relationship Id="rId692" Type="http://schemas.openxmlformats.org/officeDocument/2006/relationships/image" Target="media/image1.png"/><Relationship Id="rId693" Type="http://schemas.openxmlformats.org/officeDocument/2006/relationships/hyperlink" Target="http://mirror.al-eman.com/Islamlib/viewchp.asp?BID=272&amp;CID=148#TOP#TOP" TargetMode="External"/><Relationship Id="rId694" Type="http://schemas.openxmlformats.org/officeDocument/2006/relationships/image" Target="media/image1.png"/><Relationship Id="rId695" Type="http://schemas.openxmlformats.org/officeDocument/2006/relationships/hyperlink" Target="http://mirror.al-eman.com/Islamlib/viewchp.asp?BID=272&amp;CID=148#TOP#TOP" TargetMode="External"/><Relationship Id="rId696" Type="http://schemas.openxmlformats.org/officeDocument/2006/relationships/image" Target="media/image1.png"/><Relationship Id="rId697" Type="http://schemas.openxmlformats.org/officeDocument/2006/relationships/hyperlink" Target="http://mirror.al-eman.com/Islamlib/viewchp.asp?BID=272&amp;CID=148#TOP#TOP" TargetMode="External"/><Relationship Id="rId698" Type="http://schemas.openxmlformats.org/officeDocument/2006/relationships/hyperlink" Target="javascript:openquran(47,25,25)" TargetMode="External"/><Relationship Id="rId699" Type="http://schemas.openxmlformats.org/officeDocument/2006/relationships/image" Target="media/image1.png"/><Relationship Id="rId700" Type="http://schemas.openxmlformats.org/officeDocument/2006/relationships/hyperlink" Target="http://mirror.al-eman.com/Islamlib/viewchp.asp?BID=272&amp;CID=148#TOP#TOP" TargetMode="External"/><Relationship Id="rId701" Type="http://schemas.openxmlformats.org/officeDocument/2006/relationships/image" Target="media/image1.png"/><Relationship Id="rId702" Type="http://schemas.openxmlformats.org/officeDocument/2006/relationships/hyperlink" Target="http://mirror.al-eman.com/Islamlib/viewchp.asp?BID=272&amp;CID=148#TOP#TOP" TargetMode="External"/><Relationship Id="rId703" Type="http://schemas.openxmlformats.org/officeDocument/2006/relationships/image" Target="media/image1.png"/><Relationship Id="rId704" Type="http://schemas.openxmlformats.org/officeDocument/2006/relationships/hyperlink" Target="http://mirror.al-eman.com/Islamlib/viewchp.asp?BID=272&amp;CID=148#TOP#TOP" TargetMode="External"/><Relationship Id="rId705" Type="http://schemas.openxmlformats.org/officeDocument/2006/relationships/image" Target="media/image1.png"/><Relationship Id="rId706" Type="http://schemas.openxmlformats.org/officeDocument/2006/relationships/hyperlink" Target="http://mirror.al-eman.com/Islamlib/viewchp.asp?BID=272&amp;CID=148#TOP#TOP" TargetMode="External"/><Relationship Id="rId707" Type="http://schemas.openxmlformats.org/officeDocument/2006/relationships/image" Target="media/image1.png"/><Relationship Id="rId708" Type="http://schemas.openxmlformats.org/officeDocument/2006/relationships/hyperlink" Target="http://mirror.al-eman.com/Islamlib/viewchp.asp?BID=272&amp;CID=148#TOP#TOP" TargetMode="External"/><Relationship Id="rId709" Type="http://schemas.openxmlformats.org/officeDocument/2006/relationships/image" Target="media/image1.png"/><Relationship Id="rId710" Type="http://schemas.openxmlformats.org/officeDocument/2006/relationships/hyperlink" Target="http://mirror.al-eman.com/Islamlib/viewchp.asp?BID=272&amp;CID=148#TOP#TOP" TargetMode="External"/><Relationship Id="rId711" Type="http://schemas.openxmlformats.org/officeDocument/2006/relationships/image" Target="media/image1.png"/><Relationship Id="rId712" Type="http://schemas.openxmlformats.org/officeDocument/2006/relationships/hyperlink" Target="http://mirror.al-eman.com/Islamlib/viewchp.asp?BID=272&amp;CID=148#TOP#TOP" TargetMode="External"/><Relationship Id="rId713" Type="http://schemas.openxmlformats.org/officeDocument/2006/relationships/image" Target="media/image1.png"/><Relationship Id="rId714" Type="http://schemas.openxmlformats.org/officeDocument/2006/relationships/hyperlink" Target="http://mirror.al-eman.com/Islamlib/viewchp.asp?BID=272&amp;CID=148#TOP#TOP" TargetMode="External"/><Relationship Id="rId715" Type="http://schemas.openxmlformats.org/officeDocument/2006/relationships/image" Target="media/image1.png"/><Relationship Id="rId716" Type="http://schemas.openxmlformats.org/officeDocument/2006/relationships/hyperlink" Target="http://mirror.al-eman.com/Islamlib/viewchp.asp?BID=272&amp;CID=148#TOP#TOP" TargetMode="External"/><Relationship Id="rId717" Type="http://schemas.openxmlformats.org/officeDocument/2006/relationships/image" Target="media/image1.png"/><Relationship Id="rId718" Type="http://schemas.openxmlformats.org/officeDocument/2006/relationships/hyperlink" Target="http://mirror.al-eman.com/Islamlib/viewchp.asp?BID=272&amp;CID=148#TOP#TOP" TargetMode="External"/><Relationship Id="rId719" Type="http://schemas.openxmlformats.org/officeDocument/2006/relationships/image" Target="media/image1.png"/><Relationship Id="rId720" Type="http://schemas.openxmlformats.org/officeDocument/2006/relationships/hyperlink" Target="http://mirror.al-eman.com/Islamlib/viewchp.asp?BID=272&amp;CID=148#TOP#TOP" TargetMode="External"/><Relationship Id="rId721" Type="http://schemas.openxmlformats.org/officeDocument/2006/relationships/image" Target="media/image1.png"/><Relationship Id="rId722" Type="http://schemas.openxmlformats.org/officeDocument/2006/relationships/hyperlink" Target="http://mirror.al-eman.com/Islamlib/viewchp.asp?BID=272&amp;CID=148#TOP#TOP" TargetMode="External"/><Relationship Id="rId723" Type="http://schemas.openxmlformats.org/officeDocument/2006/relationships/image" Target="media/image1.png"/><Relationship Id="rId724" Type="http://schemas.openxmlformats.org/officeDocument/2006/relationships/hyperlink" Target="http://mirror.al-eman.com/Islamlib/viewchp.asp?BID=272&amp;CID=148#TOP#TOP" TargetMode="External"/><Relationship Id="rId725" Type="http://schemas.openxmlformats.org/officeDocument/2006/relationships/image" Target="media/image1.png"/><Relationship Id="rId726" Type="http://schemas.openxmlformats.org/officeDocument/2006/relationships/hyperlink" Target="http://mirror.al-eman.com/Islamlib/viewchp.asp?BID=272&amp;CID=148#TOP#TOP" TargetMode="External"/><Relationship Id="rId727" Type="http://schemas.openxmlformats.org/officeDocument/2006/relationships/image" Target="media/image1.png"/><Relationship Id="rId728" Type="http://schemas.openxmlformats.org/officeDocument/2006/relationships/hyperlink" Target="http://mirror.al-eman.com/Islamlib/viewchp.asp?BID=272&amp;CID=148#TOP#TOP" TargetMode="External"/><Relationship Id="rId729" Type="http://schemas.openxmlformats.org/officeDocument/2006/relationships/image" Target="media/image1.png"/><Relationship Id="rId730" Type="http://schemas.openxmlformats.org/officeDocument/2006/relationships/hyperlink" Target="http://mirror.al-eman.com/Islamlib/viewchp.asp?BID=272&amp;CID=148#TOP#TOP" TargetMode="External"/><Relationship Id="rId731" Type="http://schemas.openxmlformats.org/officeDocument/2006/relationships/image" Target="media/image1.png"/><Relationship Id="rId732" Type="http://schemas.openxmlformats.org/officeDocument/2006/relationships/hyperlink" Target="http://mirror.al-eman.com/Islamlib/viewchp.asp?BID=272&amp;CID=148#TOP#TOP" TargetMode="External"/><Relationship Id="rId733" Type="http://schemas.openxmlformats.org/officeDocument/2006/relationships/image" Target="media/image1.png"/><Relationship Id="rId734" Type="http://schemas.openxmlformats.org/officeDocument/2006/relationships/hyperlink" Target="http://mirror.al-eman.com/Islamlib/viewchp.asp?BID=272&amp;CID=148#TOP#TOP" TargetMode="External"/><Relationship Id="rId735" Type="http://schemas.openxmlformats.org/officeDocument/2006/relationships/image" Target="media/image1.png"/><Relationship Id="rId736" Type="http://schemas.openxmlformats.org/officeDocument/2006/relationships/hyperlink" Target="http://mirror.al-eman.com/Islamlib/viewchp.asp?BID=272&amp;CID=148#TOP#TOP" TargetMode="External"/><Relationship Id="rId737" Type="http://schemas.openxmlformats.org/officeDocument/2006/relationships/image" Target="media/image1.png"/><Relationship Id="rId738" Type="http://schemas.openxmlformats.org/officeDocument/2006/relationships/hyperlink" Target="http://mirror.al-eman.com/Islamlib/viewchp.asp?BID=272&amp;CID=148#TOP#TOP" TargetMode="External"/><Relationship Id="rId739" Type="http://schemas.openxmlformats.org/officeDocument/2006/relationships/image" Target="media/image1.png"/><Relationship Id="rId740" Type="http://schemas.openxmlformats.org/officeDocument/2006/relationships/hyperlink" Target="http://mirror.al-eman.com/Islamlib/viewchp.asp?BID=272&amp;CID=148#TOP#TOP" TargetMode="External"/><Relationship Id="rId741" Type="http://schemas.openxmlformats.org/officeDocument/2006/relationships/image" Target="media/image1.png"/><Relationship Id="rId742" Type="http://schemas.openxmlformats.org/officeDocument/2006/relationships/hyperlink" Target="http://mirror.al-eman.com/Islamlib/viewchp.asp?BID=272&amp;CID=148#TOP#TOP" TargetMode="External"/><Relationship Id="rId743" Type="http://schemas.openxmlformats.org/officeDocument/2006/relationships/image" Target="media/image1.png"/><Relationship Id="rId744" Type="http://schemas.openxmlformats.org/officeDocument/2006/relationships/hyperlink" Target="http://mirror.al-eman.com/Islamlib/viewchp.asp?BID=272&amp;CID=148#TOP#TOP" TargetMode="External"/><Relationship Id="rId745" Type="http://schemas.openxmlformats.org/officeDocument/2006/relationships/image" Target="media/image1.png"/><Relationship Id="rId746" Type="http://schemas.openxmlformats.org/officeDocument/2006/relationships/hyperlink" Target="http://mirror.al-eman.com/Islamlib/viewchp.asp?BID=272&amp;CID=148#TOP#TOP" TargetMode="External"/><Relationship Id="rId747" Type="http://schemas.openxmlformats.org/officeDocument/2006/relationships/image" Target="media/image1.png"/><Relationship Id="rId748" Type="http://schemas.openxmlformats.org/officeDocument/2006/relationships/hyperlink" Target="http://mirror.al-eman.com/Islamlib/viewchp.asp?BID=272&amp;CID=148#TOP#TOP" TargetMode="External"/><Relationship Id="rId749" Type="http://schemas.openxmlformats.org/officeDocument/2006/relationships/image" Target="media/image1.png"/><Relationship Id="rId750" Type="http://schemas.openxmlformats.org/officeDocument/2006/relationships/hyperlink" Target="http://mirror.al-eman.com/Islamlib/viewchp.asp?BID=272&amp;CID=148#TOP#TOP" TargetMode="External"/><Relationship Id="rId751" Type="http://schemas.openxmlformats.org/officeDocument/2006/relationships/image" Target="media/image1.png"/><Relationship Id="rId752" Type="http://schemas.openxmlformats.org/officeDocument/2006/relationships/hyperlink" Target="http://mirror.al-eman.com/Islamlib/viewchp.asp?BID=272&amp;CID=148#TOP#TOP" TargetMode="External"/><Relationship Id="rId753" Type="http://schemas.openxmlformats.org/officeDocument/2006/relationships/image" Target="media/image1.png"/><Relationship Id="rId754" Type="http://schemas.openxmlformats.org/officeDocument/2006/relationships/hyperlink" Target="http://mirror.al-eman.com/Islamlib/viewchp.asp?BID=272&amp;CID=148#TOP#TOP" TargetMode="External"/><Relationship Id="rId755" Type="http://schemas.openxmlformats.org/officeDocument/2006/relationships/image" Target="media/image1.png"/><Relationship Id="rId756" Type="http://schemas.openxmlformats.org/officeDocument/2006/relationships/hyperlink" Target="http://mirror.al-eman.com/Islamlib/viewchp.asp?BID=272&amp;CID=148#TOP#TOP" TargetMode="External"/><Relationship Id="rId757" Type="http://schemas.openxmlformats.org/officeDocument/2006/relationships/image" Target="media/image1.png"/><Relationship Id="rId758" Type="http://schemas.openxmlformats.org/officeDocument/2006/relationships/hyperlink" Target="http://mirror.al-eman.com/Islamlib/viewchp.asp?BID=272&amp;CID=148#TOP#TOP" TargetMode="External"/><Relationship Id="rId759" Type="http://schemas.openxmlformats.org/officeDocument/2006/relationships/image" Target="media/image1.png"/><Relationship Id="rId760" Type="http://schemas.openxmlformats.org/officeDocument/2006/relationships/hyperlink" Target="http://mirror.al-eman.com/Islamlib/viewchp.asp?BID=272&amp;CID=148#TOP#TOP" TargetMode="External"/><Relationship Id="rId761" Type="http://schemas.openxmlformats.org/officeDocument/2006/relationships/image" Target="media/image1.png"/><Relationship Id="rId762" Type="http://schemas.openxmlformats.org/officeDocument/2006/relationships/hyperlink" Target="http://mirror.al-eman.com/Islamlib/viewchp.asp?BID=272&amp;CID=148#TOP#TOP" TargetMode="External"/><Relationship Id="rId763" Type="http://schemas.openxmlformats.org/officeDocument/2006/relationships/image" Target="media/image1.png"/><Relationship Id="rId764" Type="http://schemas.openxmlformats.org/officeDocument/2006/relationships/hyperlink" Target="http://mirror.al-eman.com/Islamlib/viewchp.asp?BID=272&amp;CID=148#TOP#TOP" TargetMode="External"/><Relationship Id="rId765" Type="http://schemas.openxmlformats.org/officeDocument/2006/relationships/image" Target="media/image1.png"/><Relationship Id="rId766" Type="http://schemas.openxmlformats.org/officeDocument/2006/relationships/hyperlink" Target="http://mirror.al-eman.com/Islamlib/viewchp.asp?BID=272&amp;CID=148#TOP#TOP" TargetMode="External"/><Relationship Id="rId767" Type="http://schemas.openxmlformats.org/officeDocument/2006/relationships/image" Target="media/image1.png"/><Relationship Id="rId768" Type="http://schemas.openxmlformats.org/officeDocument/2006/relationships/hyperlink" Target="http://mirror.al-eman.com/Islamlib/viewchp.asp?BID=272&amp;CID=148#TOP#TOP" TargetMode="External"/><Relationship Id="rId769" Type="http://schemas.openxmlformats.org/officeDocument/2006/relationships/image" Target="media/image1.png"/><Relationship Id="rId770" Type="http://schemas.openxmlformats.org/officeDocument/2006/relationships/hyperlink" Target="http://mirror.al-eman.com/Islamlib/viewchp.asp?BID=272&amp;CID=148#TOP#TOP" TargetMode="External"/><Relationship Id="rId771" Type="http://schemas.openxmlformats.org/officeDocument/2006/relationships/image" Target="media/image1.png"/><Relationship Id="rId772" Type="http://schemas.openxmlformats.org/officeDocument/2006/relationships/hyperlink" Target="http://mirror.al-eman.com/Islamlib/viewchp.asp?BID=272&amp;CID=148#TOP#TOP" TargetMode="External"/><Relationship Id="rId773" Type="http://schemas.openxmlformats.org/officeDocument/2006/relationships/image" Target="media/image1.png"/><Relationship Id="rId774" Type="http://schemas.openxmlformats.org/officeDocument/2006/relationships/hyperlink" Target="http://mirror.al-eman.com/Islamlib/viewchp.asp?BID=272&amp;CID=148#TOP#TOP" TargetMode="External"/><Relationship Id="rId775" Type="http://schemas.openxmlformats.org/officeDocument/2006/relationships/image" Target="media/image1.png"/><Relationship Id="rId776" Type="http://schemas.openxmlformats.org/officeDocument/2006/relationships/hyperlink" Target="http://mirror.al-eman.com/Islamlib/viewchp.asp?BID=272&amp;CID=148#TOP#TOP" TargetMode="External"/><Relationship Id="rId777" Type="http://schemas.openxmlformats.org/officeDocument/2006/relationships/image" Target="media/image1.png"/><Relationship Id="rId778" Type="http://schemas.openxmlformats.org/officeDocument/2006/relationships/hyperlink" Target="http://mirror.al-eman.com/Islamlib/viewchp.asp?BID=272&amp;CID=148#TOP#TOP" TargetMode="External"/><Relationship Id="rId779" Type="http://schemas.openxmlformats.org/officeDocument/2006/relationships/image" Target="media/image1.png"/><Relationship Id="rId780" Type="http://schemas.openxmlformats.org/officeDocument/2006/relationships/hyperlink" Target="http://mirror.al-eman.com/Islamlib/viewchp.asp?BID=272&amp;CID=148#TOP#TOP" TargetMode="External"/><Relationship Id="rId781" Type="http://schemas.openxmlformats.org/officeDocument/2006/relationships/image" Target="media/image1.png"/><Relationship Id="rId782" Type="http://schemas.openxmlformats.org/officeDocument/2006/relationships/hyperlink" Target="http://mirror.al-eman.com/Islamlib/viewchp.asp?BID=272&amp;CID=148#TOP#TOP" TargetMode="External"/><Relationship Id="rId783" Type="http://schemas.openxmlformats.org/officeDocument/2006/relationships/image" Target="media/image1.png"/><Relationship Id="rId784" Type="http://schemas.openxmlformats.org/officeDocument/2006/relationships/hyperlink" Target="http://mirror.al-eman.com/Islamlib/viewchp.asp?BID=272&amp;CID=148#TOP#TOP" TargetMode="External"/><Relationship Id="rId785" Type="http://schemas.openxmlformats.org/officeDocument/2006/relationships/image" Target="media/image1.png"/><Relationship Id="rId786" Type="http://schemas.openxmlformats.org/officeDocument/2006/relationships/hyperlink" Target="http://mirror.al-eman.com/Islamlib/viewchp.asp?BID=272&amp;CID=148#TOP#TOP" TargetMode="External"/><Relationship Id="rId787" Type="http://schemas.openxmlformats.org/officeDocument/2006/relationships/image" Target="media/image1.png"/><Relationship Id="rId788" Type="http://schemas.openxmlformats.org/officeDocument/2006/relationships/hyperlink" Target="http://mirror.al-eman.com/Islamlib/viewchp.asp?BID=272&amp;CID=148#TOP#TOP" TargetMode="External"/><Relationship Id="rId789" Type="http://schemas.openxmlformats.org/officeDocument/2006/relationships/image" Target="media/image1.png"/><Relationship Id="rId790" Type="http://schemas.openxmlformats.org/officeDocument/2006/relationships/hyperlink" Target="http://mirror.al-eman.com/Islamlib/viewchp.asp?BID=272&amp;CID=148#TOP#TOP" TargetMode="External"/><Relationship Id="rId791" Type="http://schemas.openxmlformats.org/officeDocument/2006/relationships/image" Target="media/image1.png"/><Relationship Id="rId792" Type="http://schemas.openxmlformats.org/officeDocument/2006/relationships/hyperlink" Target="http://mirror.al-eman.com/Islamlib/viewchp.asp?BID=272&amp;CID=148#TOP#TOP" TargetMode="External"/><Relationship Id="rId793" Type="http://schemas.openxmlformats.org/officeDocument/2006/relationships/image" Target="media/image1.png"/><Relationship Id="rId794" Type="http://schemas.openxmlformats.org/officeDocument/2006/relationships/hyperlink" Target="http://mirror.al-eman.com/Islamlib/viewchp.asp?BID=272&amp;CID=148#TOP#TOP" TargetMode="External"/><Relationship Id="rId795" Type="http://schemas.openxmlformats.org/officeDocument/2006/relationships/image" Target="media/image1.png"/><Relationship Id="rId796" Type="http://schemas.openxmlformats.org/officeDocument/2006/relationships/hyperlink" Target="http://mirror.al-eman.com/Islamlib/viewchp.asp?BID=272&amp;CID=148#TOP#TOP" TargetMode="External"/><Relationship Id="rId797" Type="http://schemas.openxmlformats.org/officeDocument/2006/relationships/image" Target="media/image1.png"/><Relationship Id="rId798" Type="http://schemas.openxmlformats.org/officeDocument/2006/relationships/hyperlink" Target="http://mirror.al-eman.com/Islamlib/viewchp.asp?BID=272&amp;CID=148#TOP#TOP" TargetMode="External"/><Relationship Id="rId799" Type="http://schemas.openxmlformats.org/officeDocument/2006/relationships/image" Target="media/image1.png"/><Relationship Id="rId800" Type="http://schemas.openxmlformats.org/officeDocument/2006/relationships/hyperlink" Target="http://mirror.al-eman.com/Islamlib/viewchp.asp?BID=272&amp;CID=148#TOP#TOP" TargetMode="External"/><Relationship Id="rId801" Type="http://schemas.openxmlformats.org/officeDocument/2006/relationships/image" Target="media/image1.png"/><Relationship Id="rId802" Type="http://schemas.openxmlformats.org/officeDocument/2006/relationships/hyperlink" Target="http://mirror.al-eman.com/Islamlib/viewchp.asp?BID=272&amp;CID=148#TOP#TOP" TargetMode="External"/><Relationship Id="rId803" Type="http://schemas.openxmlformats.org/officeDocument/2006/relationships/image" Target="media/image1.png"/><Relationship Id="rId804" Type="http://schemas.openxmlformats.org/officeDocument/2006/relationships/hyperlink" Target="http://mirror.al-eman.com/Islamlib/viewchp.asp?BID=272&amp;CID=148#TOP#TOP" TargetMode="External"/><Relationship Id="rId805" Type="http://schemas.openxmlformats.org/officeDocument/2006/relationships/image" Target="media/image1.png"/><Relationship Id="rId806" Type="http://schemas.openxmlformats.org/officeDocument/2006/relationships/hyperlink" Target="http://mirror.al-eman.com/Islamlib/viewchp.asp?BID=272&amp;CID=148#TOP#TOP" TargetMode="External"/><Relationship Id="rId807" Type="http://schemas.openxmlformats.org/officeDocument/2006/relationships/image" Target="media/image1.png"/><Relationship Id="rId808" Type="http://schemas.openxmlformats.org/officeDocument/2006/relationships/hyperlink" Target="http://mirror.al-eman.com/Islamlib/viewchp.asp?BID=272&amp;CID=148#TOP#TOP" TargetMode="External"/><Relationship Id="rId809" Type="http://schemas.openxmlformats.org/officeDocument/2006/relationships/image" Target="media/image1.png"/><Relationship Id="rId810" Type="http://schemas.openxmlformats.org/officeDocument/2006/relationships/hyperlink" Target="http://mirror.al-eman.com/Islamlib/viewchp.asp?BID=272&amp;CID=148#TOP#TOP" TargetMode="External"/><Relationship Id="rId811" Type="http://schemas.openxmlformats.org/officeDocument/2006/relationships/image" Target="media/image1.png"/><Relationship Id="rId812" Type="http://schemas.openxmlformats.org/officeDocument/2006/relationships/hyperlink" Target="http://mirror.al-eman.com/Islamlib/viewchp.asp?BID=272&amp;CID=148#TOP#TOP" TargetMode="External"/><Relationship Id="rId813" Type="http://schemas.openxmlformats.org/officeDocument/2006/relationships/image" Target="media/image1.png"/><Relationship Id="rId814" Type="http://schemas.openxmlformats.org/officeDocument/2006/relationships/hyperlink" Target="http://mirror.al-eman.com/Islamlib/viewchp.asp?BID=272&amp;CID=148#TOP#TOP" TargetMode="External"/><Relationship Id="rId815" Type="http://schemas.openxmlformats.org/officeDocument/2006/relationships/image" Target="media/image1.png"/><Relationship Id="rId816" Type="http://schemas.openxmlformats.org/officeDocument/2006/relationships/hyperlink" Target="http://mirror.al-eman.com/Islamlib/viewchp.asp?BID=272&amp;CID=148#TOP#TOP" TargetMode="External"/><Relationship Id="rId817" Type="http://schemas.openxmlformats.org/officeDocument/2006/relationships/image" Target="media/image1.png"/><Relationship Id="rId818" Type="http://schemas.openxmlformats.org/officeDocument/2006/relationships/hyperlink" Target="http://mirror.al-eman.com/Islamlib/viewchp.asp?BID=272&amp;CID=148#TOP#TOP" TargetMode="External"/><Relationship Id="rId819" Type="http://schemas.openxmlformats.org/officeDocument/2006/relationships/image" Target="media/image1.png"/><Relationship Id="rId820" Type="http://schemas.openxmlformats.org/officeDocument/2006/relationships/hyperlink" Target="http://mirror.al-eman.com/Islamlib/viewchp.asp?BID=272&amp;CID=148#TOP#TOP" TargetMode="External"/><Relationship Id="rId821" Type="http://schemas.openxmlformats.org/officeDocument/2006/relationships/image" Target="media/image1.png"/><Relationship Id="rId822" Type="http://schemas.openxmlformats.org/officeDocument/2006/relationships/hyperlink" Target="http://mirror.al-eman.com/Islamlib/viewchp.asp?BID=272&amp;CID=148#TOP#TOP" TargetMode="External"/><Relationship Id="rId823" Type="http://schemas.openxmlformats.org/officeDocument/2006/relationships/image" Target="media/image1.png"/><Relationship Id="rId824" Type="http://schemas.openxmlformats.org/officeDocument/2006/relationships/hyperlink" Target="http://mirror.al-eman.com/Islamlib/viewchp.asp?BID=272&amp;CID=148#TOP#TOP" TargetMode="External"/><Relationship Id="rId825" Type="http://schemas.openxmlformats.org/officeDocument/2006/relationships/image" Target="media/image1.png"/><Relationship Id="rId826" Type="http://schemas.openxmlformats.org/officeDocument/2006/relationships/hyperlink" Target="http://mirror.al-eman.com/Islamlib/viewchp.asp?BID=272&amp;CID=148#TOP#TOP" TargetMode="External"/><Relationship Id="rId827" Type="http://schemas.openxmlformats.org/officeDocument/2006/relationships/image" Target="media/image1.png"/><Relationship Id="rId828" Type="http://schemas.openxmlformats.org/officeDocument/2006/relationships/hyperlink" Target="http://mirror.al-eman.com/Islamlib/viewchp.asp?BID=272&amp;CID=148#TOP#TOP" TargetMode="External"/><Relationship Id="rId829" Type="http://schemas.openxmlformats.org/officeDocument/2006/relationships/image" Target="media/image1.png"/><Relationship Id="rId830" Type="http://schemas.openxmlformats.org/officeDocument/2006/relationships/hyperlink" Target="http://mirror.al-eman.com/Islamlib/viewchp.asp?BID=272&amp;CID=149#TOP#TOP" TargetMode="External"/><Relationship Id="rId831" Type="http://schemas.openxmlformats.org/officeDocument/2006/relationships/hyperlink" Target="javascript:openquran(4,83,83)" TargetMode="External"/><Relationship Id="rId832" Type="http://schemas.openxmlformats.org/officeDocument/2006/relationships/hyperlink" Target="javascript:openquran(2,199,199)" TargetMode="External"/><Relationship Id="rId833" Type="http://schemas.openxmlformats.org/officeDocument/2006/relationships/image" Target="media/image1.png"/><Relationship Id="rId834" Type="http://schemas.openxmlformats.org/officeDocument/2006/relationships/hyperlink" Target="http://mirror.al-eman.com/Islamlib/viewchp.asp?BID=272&amp;CID=149#TOP#TOP" TargetMode="External"/><Relationship Id="rId835" Type="http://schemas.openxmlformats.org/officeDocument/2006/relationships/image" Target="media/image1.png"/><Relationship Id="rId836" Type="http://schemas.openxmlformats.org/officeDocument/2006/relationships/hyperlink" Target="http://mirror.al-eman.com/Islamlib/viewchp.asp?BID=272&amp;CID=149#TOP#TOP" TargetMode="External"/><Relationship Id="rId837" Type="http://schemas.openxmlformats.org/officeDocument/2006/relationships/image" Target="media/image1.png"/><Relationship Id="rId838" Type="http://schemas.openxmlformats.org/officeDocument/2006/relationships/hyperlink" Target="http://mirror.al-eman.com/Islamlib/viewchp.asp?BID=272&amp;CID=149#TOP#TOP" TargetMode="External"/><Relationship Id="rId839" Type="http://schemas.openxmlformats.org/officeDocument/2006/relationships/image" Target="media/image1.png"/><Relationship Id="rId840" Type="http://schemas.openxmlformats.org/officeDocument/2006/relationships/hyperlink" Target="http://mirror.al-eman.com/Islamlib/viewchp.asp?BID=272&amp;CID=149#TOP#TOP" TargetMode="External"/><Relationship Id="rId841" Type="http://schemas.openxmlformats.org/officeDocument/2006/relationships/image" Target="media/image1.png"/><Relationship Id="rId842" Type="http://schemas.openxmlformats.org/officeDocument/2006/relationships/hyperlink" Target="http://mirror.al-eman.com/Islamlib/viewchp.asp?BID=272&amp;CID=149#TOP#TOP" TargetMode="External"/><Relationship Id="rId843" Type="http://schemas.openxmlformats.org/officeDocument/2006/relationships/image" Target="media/image1.png"/><Relationship Id="rId844" Type="http://schemas.openxmlformats.org/officeDocument/2006/relationships/hyperlink" Target="http://mirror.al-eman.com/Islamlib/viewchp.asp?BID=272&amp;CID=149#TOP#TOP" TargetMode="External"/><Relationship Id="rId845" Type="http://schemas.openxmlformats.org/officeDocument/2006/relationships/image" Target="media/image1.png"/><Relationship Id="rId846" Type="http://schemas.openxmlformats.org/officeDocument/2006/relationships/hyperlink" Target="http://mirror.al-eman.com/Islamlib/viewchp.asp?BID=272&amp;CID=150#TOP#TOP" TargetMode="External"/><Relationship Id="rId847" Type="http://schemas.openxmlformats.org/officeDocument/2006/relationships/image" Target="media/image1.png"/><Relationship Id="rId848" Type="http://schemas.openxmlformats.org/officeDocument/2006/relationships/hyperlink" Target="http://mirror.al-eman.com/Islamlib/viewchp.asp?BID=272&amp;CID=150#TOP#TOP" TargetMode="External"/><Relationship Id="rId849" Type="http://schemas.openxmlformats.org/officeDocument/2006/relationships/image" Target="media/image1.png"/><Relationship Id="rId850" Type="http://schemas.openxmlformats.org/officeDocument/2006/relationships/hyperlink" Target="http://mirror.al-eman.com/Islamlib/viewchp.asp?BID=272&amp;CID=150#TOP#TOP" TargetMode="External"/><Relationship Id="rId851" Type="http://schemas.openxmlformats.org/officeDocument/2006/relationships/image" Target="media/image1.png"/><Relationship Id="rId852" Type="http://schemas.openxmlformats.org/officeDocument/2006/relationships/hyperlink" Target="http://mirror.al-eman.com/Islamlib/viewchp.asp?BID=272&amp;CID=150#TOP#TOP" TargetMode="External"/><Relationship Id="rId853" Type="http://schemas.openxmlformats.org/officeDocument/2006/relationships/image" Target="media/image1.png"/><Relationship Id="rId854" Type="http://schemas.openxmlformats.org/officeDocument/2006/relationships/hyperlink" Target="http://mirror.al-eman.com/Islamlib/viewchp.asp?BID=272&amp;CID=150#TOP#TOP" TargetMode="External"/><Relationship Id="rId855" Type="http://schemas.openxmlformats.org/officeDocument/2006/relationships/image" Target="media/image1.png"/><Relationship Id="rId856" Type="http://schemas.openxmlformats.org/officeDocument/2006/relationships/hyperlink" Target="http://mirror.al-eman.com/Islamlib/viewchp.asp?BID=272&amp;CID=150#TOP#TOP" TargetMode="External"/><Relationship Id="rId857" Type="http://schemas.openxmlformats.org/officeDocument/2006/relationships/image" Target="media/image1.png"/><Relationship Id="rId858" Type="http://schemas.openxmlformats.org/officeDocument/2006/relationships/hyperlink" Target="http://mirror.al-eman.com/Islamlib/viewchp.asp?BID=272&amp;CID=150#TOP#TOP" TargetMode="External"/><Relationship Id="rId859" Type="http://schemas.openxmlformats.org/officeDocument/2006/relationships/image" Target="media/image1.png"/><Relationship Id="rId860" Type="http://schemas.openxmlformats.org/officeDocument/2006/relationships/hyperlink" Target="http://mirror.al-eman.com/Islamlib/viewchp.asp?BID=272&amp;CID=150#TOP#TOP" TargetMode="External"/><Relationship Id="rId861" Type="http://schemas.openxmlformats.org/officeDocument/2006/relationships/image" Target="media/image1.png"/><Relationship Id="rId862" Type="http://schemas.openxmlformats.org/officeDocument/2006/relationships/hyperlink" Target="http://mirror.al-eman.com/Islamlib/viewchp.asp?BID=272&amp;CID=150#TOP#TOP" TargetMode="External"/><Relationship Id="rId863" Type="http://schemas.openxmlformats.org/officeDocument/2006/relationships/image" Target="media/image1.png"/><Relationship Id="rId864" Type="http://schemas.openxmlformats.org/officeDocument/2006/relationships/hyperlink" Target="http://mirror.al-eman.com/Islamlib/viewchp.asp?BID=272&amp;CID=150#TOP#TOP" TargetMode="External"/><Relationship Id="rId865" Type="http://schemas.openxmlformats.org/officeDocument/2006/relationships/hyperlink" Target="javascript:openquran(42,44,44)" TargetMode="External"/><Relationship Id="rId866" Type="http://schemas.openxmlformats.org/officeDocument/2006/relationships/hyperlink" Target="javascript:openquran(25,214,215)" TargetMode="External"/><Relationship Id="rId867" Type="http://schemas.openxmlformats.org/officeDocument/2006/relationships/hyperlink" Target="javascript:openquran(13,22,22)" TargetMode="External"/><Relationship Id="rId868" Type="http://schemas.openxmlformats.org/officeDocument/2006/relationships/hyperlink" Target="javascript:openquran(13,24,24)" TargetMode="External"/><Relationship Id="rId869" Type="http://schemas.openxmlformats.org/officeDocument/2006/relationships/hyperlink" Target="javascript:openquran(105,1,4)" TargetMode="External"/><Relationship Id="rId870" Type="http://schemas.openxmlformats.org/officeDocument/2006/relationships/hyperlink" Target="javascript:openquran(42,44,44)" TargetMode="External"/><Relationship Id="rId871" Type="http://schemas.openxmlformats.org/officeDocument/2006/relationships/hyperlink" Target="javascript:openquran(7,34,34)" TargetMode="External"/><Relationship Id="rId872" Type="http://schemas.openxmlformats.org/officeDocument/2006/relationships/image" Target="media/image1.png"/><Relationship Id="rId873" Type="http://schemas.openxmlformats.org/officeDocument/2006/relationships/hyperlink" Target="http://mirror.al-eman.com/Islamlib/viewchp.asp?BID=272&amp;CID=150#TOP#TOP" TargetMode="External"/><Relationship Id="rId874" Type="http://schemas.openxmlformats.org/officeDocument/2006/relationships/image" Target="media/image1.png"/><Relationship Id="rId875" Type="http://schemas.openxmlformats.org/officeDocument/2006/relationships/hyperlink" Target="http://mirror.al-eman.com/Islamlib/viewchp.asp?BID=272&amp;CID=150#TOP#TOP" TargetMode="External"/><Relationship Id="rId876" Type="http://schemas.openxmlformats.org/officeDocument/2006/relationships/hyperlink" Target="javascript:openquran(41,23,23)" TargetMode="External"/><Relationship Id="rId877" Type="http://schemas.openxmlformats.org/officeDocument/2006/relationships/numbering" Target="numbering.xml"/><Relationship Id="rId878" Type="http://schemas.openxmlformats.org/officeDocument/2006/relationships/fontTable" Target="fontTable.xml"/><Relationship Id="rId8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48:00Z</dcterms:created>
  <dc:creator>Wael Salah</dc:creator>
  <dc:description/>
  <dc:language>en-US</dc:language>
  <cp:lastModifiedBy>Wael Salah</cp:lastModifiedBy>
  <dcterms:modified xsi:type="dcterms:W3CDTF">2003-07-16T14:03:00Z</dcterms:modified>
  <cp:revision>22</cp:revision>
  <dc:subject/>
  <dc:title>مجمع الزوائد ومنبع الفوائد</dc:title>
</cp:coreProperties>
</file>