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ساد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8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غازي والسير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و الإسلام على كل دين خالفه وظهور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بليغ النبي صلى الله عليه وسلم ما أرسل به وصبره على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سيره الأصن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جرة إلى الحبش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نبي صلى الله عليه وسلم إلى الطائف وعرضه نفسه على القب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عة على الإسلام التي تسمى بيعة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ة من لم يحت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داء أمر الأنصار والبيعة على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ت بين يدي الساعة بالس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شهد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جرة إلى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ختار اله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و أمره على من عاد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صره بالريح والرع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ت بين يدي الساعة بالسيف حتى يعبد الله وح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غزو في الشهر 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ل أمير كان في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رية حمزة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غزوة الأبو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غزوة ب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ب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أس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ُتل من المسلمين يوم ب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ُتل من المشركين يوم ب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حمل لواء يوم ب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ي شهر كانت وقعة بدر وعدة من شه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د حضر بدراً 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أهل ب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رآه النبي صلى الله عليه وسلم في المنام مما يتعلق ب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ستصغر يوم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وقعة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حمزة رضي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وقعة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عائه صلى الله عليه وسلم ب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خسف به من الكفار يوم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حسن القتال يوم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ستشهد يوم أ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اريخ وقعة أ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غزوة بني النض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غزوة بئر معو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غزوة بئر معو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ستشهد يوم بئر معو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غزوة الخند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خندق وقريظ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ستشهد يوم الخند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ريخ الخند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مريسيع وهي غزوة بني المص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ذي قُرَ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بية وعمرة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خي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مؤ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فت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غزوة ح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ح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غنائم هوازن وسب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ستشهد يوم ح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الطائ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ة تبو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رايا والبعو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كعب بن الأش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بن أبي الحق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عبد الله بن جح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يوم الرج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رية إلى أبي سفيان بن الح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رية إلى ابن الملو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خالد بن سفيان الهذ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رية إلى رعية السحي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رية بكر بن وا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رية إلى ن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رية إلى بلاد ط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رية إلى جف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رية إلى ضاحية مض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راي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يوم ذي ق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تال فارس والروم وعداو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ب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وقعة القادسية ونهاوند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يوم الج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عة الإسكند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تح القسطنطينية ورو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حروب الر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ال أهل الر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ستشهد يوم اليم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9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قتال أهل البغ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خوارج ونحو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خوا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الخوا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ذي الثدية وأهل النهر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بغاة والخوارج وقتا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حب الخوارج والركون إ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تال على التأ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ص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دون حقه وأهله وم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دخل داراً بغير إذ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91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حدود والدي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تر على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ال لمن أصاب ذنب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درء الحد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لقين في ال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رء ال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مثلة والخِص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مث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خصاء الآدمي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اسي والم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خطأ وال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تعذيب بال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حدث حدثاً في هذه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قلم عن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بلوغ لإيجاب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امل يجب عليها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 يجب على الضع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دم امرئ مسلم إلا بإحدى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حكم التجر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رد ظهر مسلم بغير 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تجر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خاف مسل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جتناب الفواح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حذير من مواقعة الحد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أبواب في الزنا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ياذ ب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م الزن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نا الجوار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لاد الزن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رمة نساء المجاه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د يثبت عند الإمام فيشفع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ب نبياً أو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باب فيمن كفر بعد إسلامه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نعوذ بالله من ذلك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ل يستتاب وكم يست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حص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حدود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قامة الحد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زول الحدود وما كان قبل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كفارات الذن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هل تكفر الحدود الذنوب أم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فارات الذنوب بال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عتراف الزاني ورجم المحص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تى ذات 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تى جارية امرأ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ملوك يز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درأ الحد عن امرأة استكره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وجد مع أجنبية في لح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م أهل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لوا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خنث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تى به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حد السر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سرقة وما لا قط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رق بعد قطع رجليه ويد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لسة والنه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د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نك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قذ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د القذف وما فيه من الو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ذف ذمي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ا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لد حداً في غير 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تعز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زير بالك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تعزير على أهل المروءة والكرام ونحو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إقامة الحدود في ال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93" \l "s2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دي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سلمون تكافأ دماؤ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جني أحد ولا يؤخذ أحد بجريرة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رمة دماء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حضر قتل مظلوم أو عقوب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منه أحد على دمه فقت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غير قاتل و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اتل لعصب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ل الخطأ والع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م يزدحمون فيقع بعضهم فيتعلق ب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قود والقصاص ومن لا قود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امة والقتيل يكون بأرض ق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تل بال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قود إلا بالس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سن ال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أ في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ع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خرج شيئاً من حده فأصاب به شيئ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قتل مسلم بكا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سامة والقتيل يكون بأرض ق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ضع دماء الجاه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قتيل يوجد في الف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معاهداً أو أخفر ذ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حارب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عض يد رجل فانتزعها فسقطت ثنية العا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ه عين واحدة ففقأ إحدى عيني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شف ستر بيت غيره فنظر إلى أهله بغير إذن ففقؤوا ع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راح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يات في الأعضاء و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اق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شهر 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فو عن الجاني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فو عن الجاني والقا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عفا بعض الأول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هو جُب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د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غازي و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و الإسلام على كل دين خالفه وظهو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د بن جه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 كتاب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ياد بن جهور سِلْمٌ أنت سلام عليك فإني أحمد إليك الله الذي لا إله إلا هو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أني أذكرك الله واليوم الآخر أما بعد فليوضعن كل دين دان به الناس إل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مسلمون على الروم ويظهر المسلمون على فارس ويظه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يم ال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ن هذا الأمر ما بلغ الليل والنهار ولا يترك الله بيت م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ب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له هذا الدين بعز عزيز أو بذل ذليل عزاً يعز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هله وذلاً يذل الله ب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ميم الد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ذلك في أهل بيتي لقد أصاب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خير والشرف والعز ولقد أصاب من كان منهم كافراً الذل والصغار و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دا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على ظهر الأرض بيت مدر ولا وبر إلا أدخله الل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عز عزيز أو بذل ذليل إما يعزهم فيجعلهم من أهلهم أو يذلهم فيدي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يعزهم فيهديهم إلى الإس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لهم فيؤدون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بليغ النبي صلى الله عليه وسلم ما أرسل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بر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يل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قريش إلى أبي طال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طالب إن ابن أخيك يأتينا في أفنيتنا وفي نادينا فيسمعنا ما يؤذينا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تكفه عنا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قيل التمس لي ابن عمك فأخرجته من ك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اس أبي طالب فأقبل يمشي معي يطلب الفيء يمشي فيه ف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انتهى إلى أبي طالب فقال له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والله ما علمت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لمطاعاً وقد جاء قومك يزعمون أنك تأتيهم في كعبتهم وفي ناديهم تسمعهم ما يؤذ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يت أن تك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 ببصره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نا بأقدر أن أدع ما بعثت به من أن يشعل أحدك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شعلة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ذب ابن أخي قط ارجعوا 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إلا 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جلس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باختصار يسير من أوله،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ت قريش كافة عني حتى مات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لال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أبو طالب تحينو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ع ما وجدت فقدك يا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خص لقي ابن سعيد الرا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،وعيسى بن عبد السلام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رأيت قريشاً أصابت من رسول الله صلى الله عليه وسلم فيما كانت ت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م وقد اجتمع أشرا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ثل ما صبرنا عليه م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سفه أحلامنا وشتم آباءنا وعاب ديننا وفرق جماعتنا وسب آلهتنا لقد صبرنا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في ذلك إذ طلع علي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يمشي حتى استقبل الركن ثم مر بهم طائفاً بالبيت فلما مر بهم غمزوه ب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ذلك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فلما مر بهم الثانية غمزوه بمثلها ف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وجهه ثم مضى فلما مر بهم الثالثة فغمزوه بمث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ون يا معشر قريش أما والذي نفس محمد بيده لقد جئ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قوم كلمته حتى ما منهم رجل إلا على رأسه طائر واقع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 فيه وصاة قبل ذلك ليرفؤه بأحسن ما يجد من القول حتى إنه 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،انصرف راشداً فوالله ما كنت جه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إذا كان الغد اجتمعوا في الحِجر وأنا معهم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نكم وما بلغكم عنه حتى إذا بادأكم بما تكرهون تركتموه،فبينما هم في ذلك إذ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رسول الله صلى الله عليه وسلم فوثبوا إليه وثبة رجل واحد فأطاف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ول كذا وكذا‏؟‏ لما كان يبلغهم من عيب آلهتهم ودي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ا الذي أ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هم أخذ بمجمع ردائه وقام أبو بكر دو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تلون رجلاً أن يقول ر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وا عنه فإن ذلك لأشد ما رأيت قريشاً بلغت من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صرح ابن إسحاق بالسماع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قريشاً أرادوا قت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يوماً ائتمروا به وهم جلوس في ظل الكعبة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قام إليه عقبة ابن أبي معيط فجعل رداءه في عنقه ثم جذ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كبتيه وتصايح الناس وظنوا أنه مقت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أبو بكر يشت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ضبع رسول الله صلى الله عليه وسلم من ورائ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تلون رجلاً أن يقول ر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وا عن النبي صلى الله عليه وسلم فقا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ا قضى صلاته مر بهم وهم جلوس في ظل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أما والذي نفسي بيده ما أرسلت إلي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 حلقه فقال له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كنت جهول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محمد بن عمرو بن علقمة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وبقية 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أنهم 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د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بلغوا من رسول الله صلى الله عليه وسلم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قع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يتذاكرون رسول الله صلى الله عليه وسلم وما يقول في آلهتهم فبينما 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قبل رسول الله صلى الله عليه وسلم فقاموا إليه بأجمعهم فأتى الصريخ إ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عندنا وإن له لغدائر أربع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‏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تلون رجلاً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 ربي الله وقد جاءكم بالبينات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وا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قبلوا على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نا أبو بكر فجعل لا يمس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ائره إلا جاء مع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تدروس جد أبي الزبير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رب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رة حتى غشي عليه فقام أبو بكر فجعل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تلون رجلاً أن يقول ر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ه وأقبلوا على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اً يافعاً أرعى غنماً ل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عيط فجاء النبي صلى الله عليه وسلم وأبو بكر وقد فرا من المشركي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ل عندك من لبن تسقي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ؤتمن ولست بساق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إلى المقداد بن الأسود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نا رجل واستمع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اتين العينين اللتين رأت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له لوددنا أنا رأينا ما رأيت وشهدنا ما شه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 الرجل أن يتمنى محضراً غيبه الله عنه لا يدري كيف يكون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حضر رسول الله صلى الله عليه وسلم أقوام كبهم الله على مناخرهم في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يبوه ولم يصدقوه ألا يحمد الله تعالى أحدكم أن لا تعرفوا إلا ربكم مصدق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نبيكم فقد كفيتم البلاء بغيركم والله لقد بعث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حال بعث عليها نبي من الأنبياء في فترة وجاهلية لم يروا أن ديناً أفضل م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فجاء بفرقان فرق به بين الحق والباطل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الد وولده حتى إن كان الرجل ليرى والده أو ولده أو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وقد فتح الله تعالى قفل قلبه للإيمان ليعلم أنه قد هلك من دخل النار فلا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وهو يعلم أن حميمه في النار وأنها التي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هب لنا من أزواج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رياتنا قرة 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في أحدها يحيى بن صالح وثقه الذهب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مسجد وأبو جهل بن هشام وشيبة وعتبة ابنا ربيعة وعقبة بن أبي معيط و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ورجلان آخران كانوا سبعة وهم في الحجر و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جد أطال السجود 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أتي جزور بني فلان فيأتينا بف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يه على محمد صلى الله عليه وسلم فانطلق أشقاهم عقبة بن أبي معيط فأتى به فأ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فيه ورسول الله صلى الله عليه وسلم سا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لا أستطيع أن أتكلم ليس عندي منعة تمنعني،فأنا أذهب إذ سمعت فاطمة ب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قبلت حتى ألقت ذلك عن عاتقه ثم استقبلت قريشاً تسب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إليها شيئاً،ورفع رسول الله صلى الله عليه وسلم رأسه كما كان يرفع عند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لما قضى رسول الله صلى الله عليه وسلم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يك ب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عتبة وعقبة و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المسجد فلقيه أبو البختري بسوط يتخصر به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كر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لا أخلي عنك أو تخبر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فلقد أصابك شيء‏؟‏ فلما علم النبي صلى الله عليه وسلم أنه غير مخل عنه 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جهل أمر فطرح علي ف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 وأبو البختري فدخلا المسجد ثم أقب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ري إلى أبي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كم أنت الذي أمرت ب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 عليه الفر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سوط فضرب به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بعضها إلى بع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هي له،إنما أراد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لقي بيننا العداوة وينجو هو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لما رفع رسول الله صلى الله عليه وسلم رأسه 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يك الملأ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في الصحيح باختصار قصة أبي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أجلح بن عبد الله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عند ابن معين وغيره و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بن دع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 كلثوم بن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تيبة بن أبي لهب،وكانت رقية عند أخيه عتبة بن أبي لهب فلم يب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عث النبي صلى الله عليه وسلم فلما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 يدا أ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لهب لابنيه عتبة وع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في رؤوسكما حرام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ا ابنت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ت أمهما بنت حرب بن أ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حمالة الحط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إنهما صبأ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لق عتيبة أم كلثوم جاء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فارق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بدينك أو فارقت ابنتك لا تحبني ولا أحب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قميص النبي صلى الله عليه وسلم وهو خارج نحو الشام تاجر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أسأل الله أن يسلط عليك ك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 تجر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وا ب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رق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 فأطاف بهم الأس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جعل عتي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ي هذا والله آكلي كما قال محمد قاتلي ابن أبي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كة وأنا بالشام فعدا عليه الأسد من بين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غمه ضغ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هير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 هشام بن عرو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س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ف بهم تلك الليلة انصرف فناموا وجعل عتيبة وسطهم فأقبل السبع يتخطاهم حت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 عتيبة ففدغه وخلف عثمان بن عفان رحمه الله بعد رقية على أم كلثوم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هكذا مرسلاً وفيه زهير بن العل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مر به أبو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هلمي حتى أريك ابن عمك الذي ه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رحمن بن شيبة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بي مرضاً شدي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ني الله من وجعي هذا لا يعبد إله محمد بن أبي كبشة ببطن مكة أبداً 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عمرو بن يحيى الأمو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ية الطائفي من ولد سعيد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ده أبا أحيحة كان مريضاً حين بعث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وني من مضجعي لا يُبعد إله ابن أبي كبشة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وهو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قريش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أعلمكم بالسحر والكهانة والشعر فليأت هذا الرجل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جماعتنا وشتت أمرنا وعاب ديننا فليكلمه ولينظر ما يرد 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غير عتبة بن ربي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أب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عت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ير أم عبد الله‏؟‏ فسك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ير أ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؟‏ فسك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تزعم أن هؤلاء خي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بدوا الآلهة التي عبت وان كنت تزعم أنك خير منهم فتكلم حتى نسمع قولك أم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سخطة أشأم على قومك منك فرقت جماعتنا وشتت أمرنا وعبت ديننا وفضحت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حتى طا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قريش ساحراً وأن في قريش كاه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 صيحة الحبلى بأن يقوم بعضنا لبعض بالسيوف حتى نتفانى أيه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نما بك الحاجة جمعنا لك من أموالنا حتى تكون أغنى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إن كان إنما بك الباءة فاختر أي نساء قريش فنزوجك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5">
        <w:bookmarkStart w:id="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نزيل من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 اعرضوا ف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ذرتكم صاعقة مثل صاعقة عاد وثم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حسب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غير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قريش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شيئاً أرى أنكم تكلمونه به إلا 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جا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صبها بنية ما فهمت شيئاً مما قال غ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ذرتكم صاعقة مثل صاع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د وثم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يكلمك رجل بالعربية فلا 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فهمت شيئاً مما قال غير ذكر الصاع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أجلح الكندي وثقه ابن معي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من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عاوية أن ابن الزبير يشت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لعمر الله ما يقول في عمه لكني لا أقول في عبد الله إلا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 إن كان امرأ صالحاً،خرج أبو سفيان إلى بادية له مردفاً هند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ير أمام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غ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ارة إذ لحقنا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يا معاوية حتى يركب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عن الحمارة فركب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سار أمامهما هنيهة ثم التفت إ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بن حرب ويا هند بنت عتبة والله لتموتن ثم لتبعث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المحسن الجنة والمسيء النار وأن ما أقول لكم حق وإنكم أول من أنذ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8">
        <w:bookmarkStart w:id="1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نزيل من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9">
        <w:bookmarkStart w:id="1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تا أت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ائ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غت يا 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مارة وركبتها فأقبلت هند على أبي سفيا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ذا ا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أنزلت اب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هو بساحر ولا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بن منهب 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عباد الدئ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معك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ً كانت تنال من رسول الله صلى الله عليه وسلم فإني أكثر ما رأيت أن منز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نزل أبي لهب وعقبة بن أبي معيط وكان ينقلب إلى بيته فيجد الأرحام و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حات قد نصبت على بابه فينحي ذلك بسنة قو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جوار هذا يا معش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علي بن الحسين الراف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تأييده على عدوه في علامات النبو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جم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الذين اجتمعوا على صابئ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فإذ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دعو الناس إلى توحيد الله عز وجل والإ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ؤذونه حتى انتصف النهار،وانصدع الناس عنه أقبلت امرأة قد بدا نحرها قد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ديلاً فتناوله منها فشرب وتوضأ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خمري عليك نحرك ولا تخافين على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ينب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نبت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ي الجاهلي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تف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 في وجهه ومنهم من حثا عليه التراب ومنهم من سبه حتى انتصف النهار فأقبلت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فغسل وجهه و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لا تخشي على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ة ولا 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ي جارية وض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يب بن مدرك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د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مع أبي فلما نزلنا منى إذا نحن ب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جم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ابئ فإذ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تف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مالك بن كن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سوق ذي المجاز يتخلل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ف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هل يحثي عليه الترا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ينكم هذا عن دينكم فإنما يريد لتتركوا آلهتكم وتتركوا اللات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تفت إ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ت ل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ردين أحمرين مربوع كثير اللحم حسن الوجه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الشعر أبيض شديد البياض سابغ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ربيعة بن عباد من بني الد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جاهل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سوق ذي المجاز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تف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جتمعون عليه ووراءه رجل وضيء الوجه أحول ذو غديرت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بئ كاذب يتبعه حيث ذهب فسألت عنه فذكروا لي نس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ه 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يفر م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اهلياً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نقصفون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اح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يقول شيئاً وهو لا 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 والطبراني في الكبير بنحوه والأوسط باختصار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سانيد عبد الله بن أحمد ثقات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له طريق في عرض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فسه على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سوق ذي المجاز إذ مر رجل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لة من برد أحم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خلفه قد أدمى عرقوبيه وساق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ه كذ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عو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بني هاشم الذي يزعم أنه رسول الله وهذا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ى،فلما هاجر محمد صلى الله عليه وسلم إلى المدينة وأسلم الناس ارتح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ذة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عينة لنا فلما قدمنا المدينة أدنى حيطانها لبسنا ثياباً غير ثي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ل في الط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 القو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ر أه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ل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جمل أحمر قائم مخط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يعوني جمل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بكذا صاعاً من تمر فما استنقصنا مما قلنا شيئاً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فأخذ بخطام الجمل ثم أدبر به فلما توارى عنا بالحيطا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صن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بعنا من لا نع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مرأة جا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جلاً كأن وجهه 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ليلة البدر ولا والله لا يظلمكم ولا يحيركم وأنا ضامنة لجملكم فأت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رسول الله صلى الله عليه وسلم إليكم هذا تمركم فكلوا واش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الو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ا وشبعنا واكتلنا واستوفينا ثم دخلنا المدينة فأتين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يخطب على المنبر فسمعن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فإن الصدقة خي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جناب الكلبي وهو مدلس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4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كسيره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أتينا الكعبة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كبي فذهبت لأنهض به فرأى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ً فنزل وجلس ل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ك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ت على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ب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ني لو شئت لنلت أفق السماء حتى صعدت على البيت وعليه تمثال صفر أو نحاس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وله عن يمينه وعن شماله وبين يديه ومن خلفه حتى استمكنت منه فقال ل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ذ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ف به فتكسر كما تتكسر القوارير ثم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أنا ورسول الله صلى الله عليه وسلم نستبق حتى توارينا بالبيوت خش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انا 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كعبة أصنام فذهبت أحم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 أستطع فحملني فجعلت أقطعها ولو شئت لنلت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 وأبو يعلى والبزار وزاد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ت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يوت فلم يوضع عليها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 تلك الأصن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بن الحصيب أن رسول الله صلى الله عليه وسلم مس صن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ح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مع المشركين مشاهد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ملكين خلفه وأحدهما 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قوم خلف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م خلفه وإنما عهده باستلام الأصنام ق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شهد مع المشركين مشا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محمد بن عقيل وهو سيئ الحفظ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5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جرة إلى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امر بن ربيعة عن أمه لي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ن أشد الناس علينا في إسلامنا فلما تهيأنا للخروج إلى أرض الحبشة فأت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وأنا على بعيري وأنا أريد أن أتو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ا أم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يتمونا في ديننا فنذهب في أرض الله لا نؤذ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فجاء زوجي عامر بن ربيعة فأخبرته بما رأيت من رقة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ن أن ي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سلم حتى يسلم حمار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د صرح ابن إسحاق بالسماع ف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النجاشي ونحن نحو من ثمانين رجلاً فيهم عبد الله بن مسعود وجعفر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فطة وعثمان بن مظعون وأبو موسى فأتوا النجاشي،وبعثت قريش عمرو بن العاص و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بهدية فلما دخلا على النجاشي سجدا له ثم ابتدراه عن يمينه وعن شما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راً من بني عمنا نزلوا أرضك ورغبوا عنا وعن ملتن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ك فابعث إليهم فابعث إليهم،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طيبك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ه ف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سجد للم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س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بعث إلينا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مرنا أن لا ن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عز وجل وأمرنا بالصلاة 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خالفونك في عيسى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ريم وأ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كم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مة الله و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ا إلى العذراء البتول التي لم يمسها ولم يفترض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و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يسين والرهبان والله ما يزيدون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ه ما سوى هذا،مرحباً بكم وبمن جئتم من عنده أشهد إن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إنه الذي نجده في الإنجيل وإنه الذي بشر به عيسى بن مريم انزلو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 فوالله لو ما أنا فيه من الملك لأتيته حتى أكون أنا أحمل نعليه وأوض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ية الآخرين فردت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جل عبد الله بن مسعود حتى أدرك بدراً وزع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ستغفر له حين بلغه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ديج بن معاوية وثقه أبو 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ضعف،وضعفه ابن معين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ابنة أبي أمية بن المغيرة زو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نا أرض الحبشة جاورنا بها خير جار النجاشي أمنا على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نا الله وحده لا نؤذى ولا نسمع شيئاً نكرهه،فلما بلغ ذلك قريشاً ائتم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ا إلى النجاشي فينا رجلين جلدين وأن يهدوا للنجاشي هدايا مما يستطرف من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كان أعجب ما يأتيه منها الأدم فجمعوا له أدماً كثير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ا من بطارقته بطريقاً إلا أهدوا له هدية وبعثوا بذلك مع عبد الله بن أبي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وعمرو بن العاص بن وائل السهمي وأمروهما أمرهم وقالو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طريق هديته قبل أن تكلموا النجاشي فيهم ثم قدموا للنجاشي هداياه ثم اسأل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م إليكم قبل أن يكلم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فقدما على النج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نده بخي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خير جار فلم يبق من بطارقته بطريقاً إلا دفعا إليه هديته قبل أن ي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ا لكل بطري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ضوى إلى بلد الملك منا غلمان 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وا دين قومهم ولم يدخلوا في دينكم وجاءوا بدين مبتدع لا نعرفه نحن ولا أنت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إلى الملك فيهم أشراف قومهم ليردهم إليهم فإذا كلمنا الملك فيهم فأشي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هم إلينا ولا يكلمهم فإن قومهم أعلى بهم عيناً وأعلم بما عابوا عليه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بوا هداياهم إلى النجاشي فقبلها منهم ثم كلماه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ه قد صبا إلى بلدك منا غلمان سفهاء فارقوا دين قومهم ولم ي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 وجاءوا بدين مبتدع لا نعرفه نحن ولا أنت وقد بعثنا إليك فيهم أشراف قوم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وأبنائهم وعشائرهم لنردهم إليهم فلهم أعلى بهم عيناً وأعلم بما عاب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تبو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إلى عبد الله بن أبي ربيعة و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سمع النجاشي كلامهم فقالت بطارقته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وا أيها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قومهم أعلا بهم عيناً وأعلم بما عابوا عليهم فأسلمه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داهم إلى بلادهم و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نجاش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 الله إذاً لا أس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ولا أكاد قوماً جاوروني ونزلوا بلادي واختاروني على من سواي حتى أ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هم عما يقول هذان في أمرهم فإن كانوا كما يقولان أسلمتهم إليهما وردد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م وإن كانوا على غير ذلك منعتهم منهما وأحتسب جوارهم ما جاو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أصحاب رسول الله صلى الله عليه وسلم فدعاهم فلما جاءهم رسوله اجتمعو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الرجل إذا جئتمو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الله ما علمن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ه نبينا صلى الله عليه وسلم كائن في ذلك ما هو كائن،فلما جاءوه وقد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أساقفته فنشروا مصاحفهم حوله سأ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دين الذي قد فار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مكم ولم تدخلوا في ديني ولا في دين أحد من هذه الأم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 جعفر بن أبي طالب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كنا قوماً أهل جاهلية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ونأكل الميتة ونأتي الفواحش ونقطع الأرحام ونسيء الجوار ويأكل القوي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فكنا على ذلك حتى بعث الله إلينا رسولاً منا نعرف نسبه وصدقة وأمانته وع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ا إلى الله عز وجل لنوحده ونعبده ونخلع ما كنا نعبد نحن وآباؤنا من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ارة والأوثان وأمرنا بصدق الحديث وأداء الأمانة وصلة الرحم وحسن ال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 عن المحارم والدماء،ونهانا عن الفواحش وشهادة الزور وأكل مال اليتيم و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ة،وأمرنا أن نعبد الله لا نشرك به شيئاً وإقام الصلاة وإيتاء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دد عليه أمور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ناه وآمنا به واتبعناه على ما جاء به فعب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نشرك به شيئاً وحرمنا ما حرم علينا وأحللنا ما أحل لنا،فغد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نا فعذبونا وفتنونا عن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ونا إلى عبادة الأوثان من عبادة الله عز وجل،وأن نستحل 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حل من الخبائث،فلما قهرونا وظلمونا وشقوا علينا وحالوا بيننا وبين ديننا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ك واخترناك على من سواك ورغبنا في جوارك ورجونا أن لا نظلم عندك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 مما جاء به عن الله من شي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 صدراً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">
        <w:bookmarkStart w:id="1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هيع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ضل لحيته وبكت أساقفته حتى أخضلوا مصاحفهم حين سمعوا ما تلا عليه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جاء به موسى ليخرج من مشك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أسلمهم إليكم أبداً ولا أك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ا من عنده 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تينه غداً أعيبهم عنده بما استأصل به خضراءهم فقال له عبد الله بن أبي ربي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ى الرجلين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 لهم أرحاماً وإن كانوا قد خالف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خبرنه أنهم يزعمون أن عيسى بن مريم عليه السلام عبد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د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إنهم يقولون في عيسى بن مريم قولاً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سلهم عما يقولون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يسألهم ع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مثلها واجتمع القوم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عيسى إذا سألكم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الله ما قال الله عز وجل وما جاء به نبينا صلى الله عليه وسلم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ا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ا علي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سى بن مريم‏؟‏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ه الذي جاء به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روحه وكلمته ألقاها إلى مريم العذراء الب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يده إلى الأرض فأخذ منها عود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عيسى بن مريم ما قل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خرت بطارقه حوله حين قال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خرت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هبوا فأنتم سيوم بأر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م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كم غرم ثم من سبكم غرم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م 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 أن لي دبراً ذهباً وأني آذيت رجلاً 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ر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ليهما هداياهما فلا حاجة لي فيهما فوالله ما أخذ الل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 حين رد علي ملكي فآخذ فيه الرشوة،وما أطاع الناس في فأطيع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قبوحين مردوداً عليهما ما جاءا به،وأقمنا عنده في خير دار مع خير جار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لعلى ذلك إذ نز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نازعه في مل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اً قط كان أشد من حزن حزناه عند ذلك تخوفاً أن يظهر ذلك على النجاشي فيأت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ن حقنا ما كان النجاشي يع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نجاشي وبينهما عرض الن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خرج حتى يحضر وقيعة القوم ثم يأتين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حدث القوم 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خ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ربة فجعلوها في صدره فسبح عليها حتى خرج إلى ناحية النيل التي بها ملتق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 حتى حضر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نا الله عز وجل للنجاشي بالظهور على عدوه وال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س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ر الحبشة فكنا عنده في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حتى قدمنا على رسول الله صلى الله عليه وسلم وهو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أرضاً ذات نخل فا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حاطب وجع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قِبَ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أنا في تلك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 أرضاً أعبد الله فيها لا أخاف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يها فأتى النجاش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جعفراً وأصحابه آمنين بأرض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بلن لهذا وأصحابه فأتيت النجاش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دخل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أرضنا ابن عم لهذا يزعم أنه ليس للناس إلا إله واحد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لم ترحنا منه وأصحابه لا قطعت إليك هذه النطفة ولا أحد من أصحابي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و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يء مع رسولك إنه لا يجيء معي فأرسل معي رس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قاعداً بين أصحابه فدعاه فجاء فلما أتيت الباب ن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نادى خ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حزب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صوته فأذن له قبلي فدخل و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نجاشي على الس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حتى قعدت بين يديه وجعلته خلفي وجعلت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ن أصحابه رجلاً من أصحابي فقا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ج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يعني 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أرضك رجلاً ابن عمه بأرضنا ويزعم أنه ليس للناس إلا إله واحد وإنك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وأصحابه لا أقطع إليك هذه النطفة أنا ولا أحد من أصحابي أبداً،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بن عمي وأنا على دي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صياح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ية لا يتكلم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وس كناموس مو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هو روح الله و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شيئاً من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طأ في أمره مثل هذا فوالله لولا ملكي لا تبعتكم،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بال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ني أنت ولا أحد من أصحاب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بأرضي من ضربك قتلته ومن 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ته،وقال لآ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ستأذنك هذا فائذن له إلا أن أكون عند أهلي فإن أتى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نا ولم يكن أحد أحب إلى أن ألقاه من جعف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ني من طريق مرة فنظرت خلفه فلم أر أحداً فنظرت خلفي فلم أر أحداً فدنو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 أني أشهد أن لا إله إلا الله وأن محمداً عبده ورسو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ثبت،فتركني وذهب فأتيت أصحابي فكأنما شهدوه معي فأخذوا ق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وباً فجعلوه علي حتى غموني ب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خرج رأسي من هذه الناحية م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احية مرة حتى أفلت وما علي قشرة،فمررت على حبشية فأخذت قناعها فجع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ي فأتيت جعفراً فدخل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ذ كل شيء لي ما ترك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ة فأتيت حبشية فأخذت قناعها فجعلته على عورتي،فانطلق وانطلقت معه حتى انته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ملك فقال جعفر لآ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ند أهله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اً تابعني على دين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فقال 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إن فعل فلا تقل شيئاً إلا كتبت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فجعلت أقول وجعل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تبت كل شيء حتى القد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 آخذ شيئاً من أموالهم إلى مالي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صدر الحديث في أوله له وزاد في آخ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نت بعد من الذين أقبلوا في السفن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بن إسحاق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لا يض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بعض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قريش عمرو بن العاص و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بهدية من أبي سفيان إلى النجاشي فقالوا له ونح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و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اً من سفلتنا وسفهائهم فادفعهم إ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حتى أسمع كلامهم فبعث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نا يعبدون الأوثان وإن الله عز وجل بعث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فآمنا به وصدقناه فقال لهم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ٌ هم ل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م عليهم د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وا سبيلهم،فخرجنا من عن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يقولون في عيسى غير ما تقول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قو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نقول لا أدعهم في أرضي ساعة من نها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دعوة الثانية أشد علينا من الأولى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صاحبكم في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يم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وح الله وكلمته ألقاها إلى العذ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فلاناً القسيس وفلاناً الراهب فأتاه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عيسى بن مري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علمنا فما ت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نجاشي شيئاً من الأرض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عيسى بن مريم ما زاد على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ثل هذا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ؤذيكم أحد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منادياً فنا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ى أحداً من هؤلاء فأغرموه أربعة در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م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فأضعفها فلما هاجر رسول الله صلى الله عليه وسلم إلى المدينة وظهر به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نا قد خرج إلى المدينة وظهر بها وهاجر قبل الذين كنا حدثناك عن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الرحيل إليه فزودن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فحملنا وزودنا وأعطا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إليكم وهذا رسولي معك وأنا أشهد أن لا إله إلا الله وأشهد أن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 يستغفر لي،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 أتينا المدينة فتلقا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عتنق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نا بفتح خيبر أفرح أم بقدوم جع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فقام رسول النجاش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جعفر فسله ما صن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قد فعل بنا قد فعل كذا وكذا وحملنا وزودنا ونصرنا و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أنك رسول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ستغفر لي فق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وضأ ثم دعا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أخبر صاحبك ما رأيت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أسد بن عمرو عن مجالد وكلاهما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أبي طالب أن النجاشي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ين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نا رسول نعرف لسانه وصدقه ووفاءه فدعانا إلى أن نعبد الله وحده لا ن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نخلع ما كان يعبد قومنا وغيرهم من دونه يأمرنا بالمعروف وينها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وأمرنا بالصلاة والصيام والصدقة وصلة الرحمن فدعانا إلى ما نعرف،وقرأ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اً جاء من عند الله لا يشبه غيره،فصدقناه وآمنا به وعرفنا أن ما جاء به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ففارقنا عند ذلك قومنا فآذونا وقهرونا فلما أن بلغوا منا ما نكره ولم ن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متنع منهم خرجنا إلى بلدك واخترناك على من سواك،فقا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تم سيوم بأر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م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كم 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عن ابن اسح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طلق مع جعفر ابن أبي طالب إلى النجاشي فبلغ ذلك قريشاً فبعثوا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بن الوليد،وجمعا للنجاشي هدية وقدما على النجاشي فأتياه بالهدية ف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ا له ثم 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ً من أرضنا رغبوا عن ديننا وهم في أر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ن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منكم أحد أنا خطيبكم اليوم،فانتهينا إلى النجاشي وهو جالس في مجلس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عن يمينه وعمارة عن يساره والقسيسون والرهبان جلوس سماطين،وقد قال ل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سجدون لك فلما انتهينا بدرنا من عنده من القسيسين والر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جدوا للملك،ف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سجد 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 إلينا رسولاً،وهو الرسول الذي بشر به عيسى عليه السلام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أحمد،وأمرنا بالمعروف ونهانا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النجاشي قوله،فلما رأى ذلك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ملك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ونك في ابن مريم،فقا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صاحبكم في ابن مر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وح الله وكلمته أخرجه من العذراء البتول التي لم يقربها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ترض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النجاشي عوداً من الأرض فرف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يسين والرهبان ما يزيد هؤلاء على ما تقولون في ابن مريم ما يزن هذه مرحباً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 جئتم من عنده،أشهد أنه رسول الله وأنه الذي بشر به عيسى ولولا ما أ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أتيته حتى أقبل نعليه،امكثوا في أرضي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نا بطعام و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لى هذين هديتهما وكان عمرو بن العاص رجلاً قصيراً وكان عمارة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اً وكانا أقبلا إلى النجاشي ف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خم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عمرو بن العاص امرأته فلما شربوا من الخ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مرأتك فلتقبلني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‏؟‏ فأخذ عمارة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ه في البحر،فجعل عمرو يناشد عمارة حتى أدخله السفينة فحقد عمرو على ذ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ذا خرجت خلفت عمارة في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جاشي عمارة فنف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ليله فطار مع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مقدار سطر من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هاجر إلى أرض الحبشة فأقام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عد بدر شرحبيل بن عبد الله بن حسنة وهي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اً بعثو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عمارة بن الوليد زمن النجاشي،وكان عمارة رجلاً جميلاً وكان يقذف عم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كان يعوم فيخرج ثم يلقيه أيضاً فيعوم فحقد عمرو في نفسه على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صنع به،فلما قدما دخلا على النجاشي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طعنوا على آبائهم وخالفوهم في دينهم وهم يخالفونك ولا يحييونك كما يحي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فوقعوا فيهم فبعث النجاشي إلى جعفر و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حيو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يني الناس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رباً لا ينبغي أن نسجد لغيره ولو سجدنا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جدنا لنبين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م من كتابكم شي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فقرأ جعفر سورة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عي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وح الله وكلمته ألقاها إلى مري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‏؟‏ فسكتوا فأخذ شيئاً من الأرض بين إصبع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أمر عيسى هذه وإن أنكرتكم وإني أشهدكم أنى قد آمنت بما أنزل على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جهزتكم فقدمتم على نبيكم وإن شئتم أقمتم عند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مكاناً،فأخذ عمرو يعمل في عمارة فلطف بامرأة النجاشي فأخذ عطراً من عطر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ارة يدخل على امرأتك وآية ذلك أنه يدخل عليك غداً وعليه ط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ها،فلما أصبحا طيب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إلى الملك فانطلقا حتى دخل فوجد منه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عرف النجاشي طيبه فأمر النجاشي بعمارة فنفخ في إحليله فاستطير حتى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ارى يسعى فيها مع الوحش فجاء بعد ذلك أهله فأصابوه فسقوه شربة من سويق فتعت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،فلما قدم جعفر وأصحابه على رسول الله صلى الله عليه وسلم جاءته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محمد بن كثير الثق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في تسمية الذين خرجوا إلى أرض الحبشة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قبل خروج جعفر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وسهل بن بيضاء وعامر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سعود و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عفان ومعه امرأته رق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عثمان بن مظعون ومصعب بن عمير أحد بني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ذيفة بن عتبة بن ربيعة ومعه امرأته سهلة بنت سهيل بن عمرو ولدت له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محمد بن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برة بن أبي رهم ومعه أم كلثوم بنت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أسد ومعه امرأته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هؤلاء الذين ذهبوا المرة الأولى قبل جعفر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حين أنزل الله السورة التي يذكر فيها ‏</w:t>
      </w:r>
      <w:hyperlink r:id="rId25">
        <w:bookmarkStart w:id="1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جم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شر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الرجل يذكر آله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أقررناه وأصحابه فإنه لا يذكر أحداً ممن خالف دينه من اليهود والنصارى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كر به آلهتنا من الشر والشتم،فلما أنزل الله السورة الذي يذكر فيها و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م اللات والعزى ومناة الثالثة ال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ها عند ذلك ذكر الطواغ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ن من الغرانيق العلا وإن شف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تجى وذلك من سجع الشيطان وفتنته فوقعت هاتان الكلمتان في قلب كل مشرك وذل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 واستبشروا ب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قد رجع إلى دينه الأول ودي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رسول الله صلى الله عليه وسلم آخر السورة التي فيها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سجد معه كل من حضره من مسلم ومشرك غير أن الوليد بن المغيرة كان رجلاً كب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ملء كفه تراباً فسجد عليه فعجب الفريقان كلاهما من جماعتهم في السجود 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فأما المسلمون فعجبوا من سجود المشركين من غير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ين ولم يكن المسلمون سمعوا الذي ألقى الشيطان على ألسنة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فاطمأنت أنفسهم إلى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ما سمعو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شيطان في أمني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م الشيطان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قرأها في السجدة فسجدوا لتعظيم آلهتهم ففشت تلك الكلمة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ها الشيطان حتى بلغت الحبشة فلما سمع عثمان بن مظعون وعبد الله بن مسعو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م من أهل مكة أ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وصاروا مع رسول الله صلى الله عليه وسلم وبلغهم سجود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يرة على التراب على كفه أقبلوا سراعاً فكبر ذلك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أمسى أتاه جبريل عليه السلام فشكا إليه فأمره فقرأ عليه فلما بلغها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بر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من هاتين ما أنزلهما ربي ولا أمرني بهما ربك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سول الله صلى الله عليه وسلم شق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 الشيطان وتكلمت ب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ني في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 الله ما ألقى الشيطان وأ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قبل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ولا نبي إلا إذا تمنى ألقى الشيطان في أمنيته فينسخ الله ما يلقي الشيطان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الله آياته والله عليم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جعل ما يلقي الشيطان فتنة للذين في قلو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ض والقاسية قلوبهم وإن الظالمين لفي شقاق ب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رأه الله عز وجل من سجع الشيطان وفتنته انقلب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لالهم وعداوتهم،وبلغ المسلمون ممن كان بأرض الحبشة وقد شارفوا مكة فلم يستط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من شدة البلاء الذي أصا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وخافوا أن يدخلوا مكة فيب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لم يدخل رجل منهم إلا بجوار فأجار الوليد بن المغيرة عثمان بن مظعون فلما أ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الذي يلقى رسول الله صلى الله عليه وسلم وأصحابه من البلاء،وع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بالنار وبالسياط وعثمان بن مظعون معافى لا يعرض له رجع إلى نفسه ف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على العاف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ن كان في عهد الله وذمته وذمة رسو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لأوليائه من أهل الإسلام ومن دخل فيه فهو خائف مبتلى بالشدة والكرب ع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المغ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 أجرتني فأحسنت جواري وإني أحب أن تخرج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تك فتبرأ مني بين أظ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لعل أحداً آذاك أو شت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ي ذمتي فأنت تريد من هو أمنع لك مني فأنا أكفيك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ا اعترض لي من أحد،فلما أبى عثمان إلا أن يتبرأ منه الوليد أخ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قريش فيه كأحفل ما كانوا ولبيد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هم،فأخذ الوليد بيد عثمان فأتى به قريش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غلبني وحملن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ه عن جواري أشهدكم أنى بريء فجلسا مع القوم وأخذ لبيد ينش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لبيداً أنشدهم تمام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نعيم لا محالة ز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قوم ولم يدروا ما أراد بكلمته ثم أع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أمر بذلك فلما قالها قال مثل كلمته الأولى والأخرى صدقه مرة و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وإنما يصدقه إذا ذكر كل شيء يفنى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عيم ذاهب كذبه عند ذل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أهل الجنة لا يزول،نزع عند ذلك رجل من قريش فلطم عين عثمان بن مظعون فاخ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فقال الوليد بن المغير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في ذمة مانعة ممنوعة فخرج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فكنت عما لقيت غنياً ثم ضحكوا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نت إلى هذا الذي لقيت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ً وعيني التي لم تلطم إلى مثل هذا الذي لقيت صاحبتها فقيرة لي فيمن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سوة،فقال 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جرتك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ب لي في جو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هكذا مرسلاً وفيه ابن لهيع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6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روج النبي صلى الله عليه وسلم إلى الطائ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رضه نفسه على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أبو طالب خر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لطائف ماشياً على قدميه يدعوهم إلى الإسلام فلم يجيبوه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ظل شجرة فصلى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شكو إليك ضعف قوتي وهواني على الناس،أرحم الراح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رحم الراحمين إلى من تكلني إلى عدو يتجهمني أم إلى قريب ملكته أمري،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ن علي فلا أبالي،غير أن عافيتك أوسع لي،أعوذ بوجهك الذي أشرقت له الظلمات و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ر الدنيا والآخرة أن ينزل بي غضبك أو يحل بي سخطك،لك العتبى حتى ترض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إسحاق وهو مدلس ثق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قيق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النبي صلى الله عليه وسلم ي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بالطائف فدخل عليها فأمرت له بشراب من سويق فشرب ف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بدي طاغيتهم ولا تصلي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يقت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 لك ذلك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هذه الطاغية،فإذا صليت فوليه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سول الله صلى الله عليه وسلم من عندهم قالت بنت ر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أخو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وهب ابني قيس بن أب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ت ثقيف خرجن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أمك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على ال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سلمت أمكما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نفسه على الناس بالموق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رجل يحملني إلى قومه فإن قريشاً قد منعوني أن أبلغ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جل من همد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 قومك من من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رجل خش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ره قومه ف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هم فأخبرهم ثم آت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وجاء وفد الأنصار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ع أبي شاب أنظر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بع القبائل ووراءه رجل أحمر وضيء ذو جمة،يق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لقبيل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لان إني رسول الله إليكم آمركم أن تعبدوه ولا تشرك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وأن تصدقوني وتمنعوني حتى أنفذ عن الله ما بعث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 م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خر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لان إن هذا يريد منكم أن تسلخوا اللات وال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اءكم من الحي من بني مالك بن أقيش إلى ما جاء به من البدعة والضلالة فلا ت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تتبعوه،ف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ه أبو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وفيه حسين بن عبد الله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ضعيف ووثقه ابن معين في رواية،وقد تقدمت له طرق فيما أوذي به سيد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عضه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أخي بني عبد الأش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سر أنس بن نافع مكة ومعه فتية من بني عبد الأشهل فيهم إياس بن معاذ يلت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من قريش على قومهم من الخزرج،سمع بهم رسول الله صلى الله عليه وسلم ف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إل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إلى خير مما جئتم إ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الله بعثني إلى العباد أدعوهم إلى أن يعبدوه ولا يشرك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أنزل علي 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لا عليهم القرآن فقال إياس بن معاذ وكان غلاماً حد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 هذا والله خير مما جئتم إلي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بو الحيسر أنس بن نافع حف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حاء فضرب بها وجه إياس بن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عنك فلعمري لقد جئنا ل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ت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رسول الله صلى الله عليه وسلم عنهم وانصرف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فكانت وقعة بعاث بين الأوس والخز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لبث إياس بن معاذ أن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و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من حضره من قومي أنه لم يزالوا يسمعونه يهل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ه ويحمده ويسبحه حتى مات،فما كانوا يشكون أن قد مات مسلماً لقد كان است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ذلك المجلس حين سمع من رسول الله صلى الله عليه وسلم ما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7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يعة على الإسلام التي تسمى بي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النبي صلى الله عليه وسلم على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عليه النساء،من مات منا ولم يأت شيئاً منهن ضمن له الجنة،ومن مات منا وقد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هن وقد أقيم عليه الحد فهو كفارة،ومن مات منا وقد أتى شيئاً منهن فست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له ح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يف بن هارون وثقه أبو نعيم وضعفه جماع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أسود بن خلف أن أباه الأسود حض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بايع الناس فجاءه الرجال والنساء والصغير والكبير فبايعوه ع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فأخبرني محم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أحمد باختص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ميمة بنت رقيقة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تبايعه على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أن لا تشركي بالله شيئاً ولا تسرقي ولا تز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ي ولدك ولا تأتي ببهتان تفتريه بين يديك ورجليك ولا تنوحي ولا تبرجي ت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طبة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الحوي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ب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من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وأسلمت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اطمة بنت عتبة بن ربيعة تباي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خذ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">
        <w:bookmarkStart w:id="22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لا يشركن بالله شيئ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سرقن ولا يز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يدها على رأسها حياء ف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 رأى منها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ي أيتها المرأة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يعنا إلا على 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ذاً فبايعها 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مر عن الزهري أو غيره 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لم يشك،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هند بنت عتبة بن ربيعة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تبايعه فنظر إلى يد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غيري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غيرتهما بحناء ثم جاء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أن لا تشركي بالله شيئ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قي ولا ت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زني الح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ن أولادكن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كت لنا أولاداً نقت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،ثم 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سواران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ين السوار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تين من ج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لمى بنت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حدى خالا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قد صلت معه القبلتين وكانت إحدى نساء بني عدي بن النج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بايعته في نسوة من الأنصار فلما شرط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شيئاً ولا نسرق ولا نزني ولا نقتل أولادنا ولا نأتي ببهتان نفتريه بين أي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نا ولا نعصيه في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ششن أزوج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نا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نا فقلت لامرأ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فس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ن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اله فتحابي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جمع نساء الأنصار في بيت ثم أرسل إ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قام على الباب فسلم عليهن فرددن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رسول الله صلى الله عليه وسلم إليكن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رسول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ن على أن لا تشرك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لا تسرقن ولا تزنين ولا تقتلن أولادكن ولا تأتين ببهتان تفترينه بين أيد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كن ولا تعصين في معروف،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 عمر يده من خارج الباب ومددن 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ن من داخ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،وأمر أن يخرج في العيدين الحيض والعتق ونه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تباع الجنائز ولا جمعة علينا فسألته عن البهتان و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صي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قدا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 أمي رائطة بنت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ة والنبي صلى الله عليه وسلم يبايع النسو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ن على أن لا تشركن بالله شيئاً ولا تسرقن ولا تزن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ن أولادكن ولا تأتين ببهتان تفترينه بين أيديكن وأرجلكن ولا تعص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قول كما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ن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ما استط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ما است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عثمان بن إبراه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م الع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مرأة من نسائ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زة بنت خابل أنها أتت النبي صلى الله عليه وسلم فبا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تزنين ولا تسرقين ولا تئدين فتبدين أو تخف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أد المبد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ه وأما الوأد الخفي فلم أسأل رسول الله صلى الله عليه وسلم ولم يخبرني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أنه إفساد الولد فوالله لا أفسد لي ولد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عن عطاء بن مسعود الكع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ها ولم أعرف مسعو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عتبة بن ربيعة أن أبا حذيفة بن عتبة ذه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ختها هند يبايعان رسول الله صلى الله عليه وسلم فلما اشترط عليهن قالت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علم في نساء قومك من هذه الهنة شيء‏؟‏ فقال أبو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ه فهكذا 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هو متروك ووثقه 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نسوة اللاتي أخذ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جارية ناهداً جريئة على مسأل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بسط يدك حتى أصافح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صافح النساء ولكن آخذ عليهن ما أخذ الله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الحكم بن أ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يلة بنت عبيد بن الحارث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نا وأمي قرير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العتوارية في نساء من المهاجرات فبايعنا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ة بالأبطح فأخذ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">
        <w:bookmarkStart w:id="23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لا يشركن بالله شيئ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سرقن ولا يزني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كلها فلما أقررنا وبسطنا أيدينا لن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مس أيد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 لنا وكانت تلك بيع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أن النبي صلى الله عليه وسلم كان يصا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تحت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تاب بن حر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سعود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ه الماء فإذا بايع النساء غمسن أيديهن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حكيم أبو بكر الدا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 لما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رجن تبرج الجاهل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راك تشترط علينا أن لا نتبرج وأن فلانة قد أسعدتني وقد مات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أسعديها ثم تعالي فباي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يب بن شري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كيف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متحن النس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ته المرأة لتسلم أحلفها ب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ل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بالله ما خرجت لاكتساب دنيا وبالله ما خرجت من أرض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ما خرجت إلا حباً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الثوري وضعفه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ة من لم يح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لي بن الحسين أن النبي صلى الله عليه وسلم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وعبد الله بن عباس وعبد الله بن جعفر وهم صغار ولم يبقلوا ولم ي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ايع صغيراً إل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رجمة عبد الله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غيره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بتداء أمر الأنصار والبيع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الموسم حج نفر من الأنصار من بني م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جار منهم معاذ بن عفراء وأ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ان بن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بن التي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 بن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م رسول الله صلى الله عليه وسلم و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م الذي اصطفاه الله به من نبوته وكرامته وقرأ عليهم القرآن فلما سمعو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وا واطمأنت أنفسهم إلى دعوته وعرف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معون من أهل الكتاب من ذكرهم إياه بصفته وما ي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فصدقوه وآمنوا به وكانوا من أسباب الخير ثم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الذ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س والخزرج من الدماء ونحن نحب ما أرشد الله به أمرك ونح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و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شير عليك بما ترى فامكث على اسم الله حتى نرجع إلى قومنا فنخبرهم ب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عوهم إلى الله ورسوله فلعل الله يصلح بيننا ويجمع أمرنا فإنا اليوم متبا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اغضون فإن تقدم علينا اليوم ولم نصطلح لم يكن لنا جماعة عليك ونحن نواعدك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ال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رسول الله صلى الله عليه وسلم الذي قالوا فرجعوا إلى ق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سراً وأخبروهم برسول الله صلى الله عليه وسلم والذي بعثه الله به ودع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حتى قل دار من دور الأنصار إلا أسلم فيها ناس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وا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عث إلين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ك يدعو الناس بكتاب الله فإنه أدنى أن 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صعب بن عمير أخا بني عبد الدار فنزل في بني غنم على أسعد بن زرارة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شو الإسلام ويكثر أهله وهم في ذلك مستخفون بدعائهم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 أقبل هو ومصعب بن عمير حتى أتيا بئر مري أو قريباً منها فجلسوا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وا إلى رهط من أهل الأرض فأتوهم مستخفين فبينما مصعب بن عمير يحدثهم ويقص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ُخبر بهم سعد بن معاذ فأتاهم في لأمته ومعه الرمح حتى وقف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يأتينا في دورنا بهذا الوحيد الفريد الطريح الغريب يسفه ضعفاءنا ب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ما بعد هذا بشيء من جو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ثم إنهم 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ببئر مرى أو قريباً منها فأُخبر بهم سعد بن معاذ الثانية فواعدهم بوعي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الأول فلما رأى أسعد منه لي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خالة اسمع من قوله فإن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نكراً فاردده يا هذا منه،وإن سمعت خيراً فأجب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قول‏؟‏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صعب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والكتاب المبين إنا جعلناه قرآناً عربياً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تعق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مع إلا ما أعرف فرج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 الله تعالى ولم يظهر أمر الإسلام حتى رجع فرجع إلى قومه فدعا بني عبد الأش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 وأظهر إسلام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 من صغير أو كبير أو ذكر أو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نا بأهدى منه نأخذ به فوالله لقد جاء أمر لتُحزَّن فيه الرقاب فأسلمت بن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 عند إسلام سعد ودعائه إلا من لا يذكر فكانت أول دور من دور الأنصار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بني النجار أخرجوا مصعب بن عمير واشتدوا على أسعد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 مصعب بن عمير إلى سعد بن معاذ فلم يزل يدعو وي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دار من دور الأنصار إلا أسلم فيها ناس لا محالة وأسلم أشرافهم وأسلم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ح وكسرت أصنامهم فكان المسلمون أعز أهلها وصلح أمرهم،ورجع مصعب بن عم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كان ي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فيه ابن لهيعة وفيه ضعف وهو حسن الحديث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له عز وجل إظهار دينه و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ه عليه وسلم وإنجاز وعده خرج رسول الله صلى الله عليه وسلم في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قيه فيه النفر من الأنصار وهم فيما يزعمون ستة فيهم جابر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ثنا عشر رجلاً من العق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رسول الله صلى الله عليه وسلم أن يوافوه سبعون رج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قب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حدنا إلى صاحبه بالسمع والرمل والمطعم حتى وافاه منا سبعو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ثقه حجاج بن الشاعر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نفسه على قبائل العرب قبيلة قبيلة في الموسم ما يجد أحداً يجيبه حتى ج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ي من الأنصار لما أسعدهم الله وساق لهم من الكرامة فآووا ونصروا فجز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نبيهم خيراً،والله ما وفينا لهم كما عاهدناهم عليه إنا كنا قل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أنتم الوزراء ولئن بقيت إلى رأس الحول لا يبقى لي غلام إلا 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حسن إسناده وفيه ا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عرض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نة على قبائل من العرب أن يؤووه إلى قومهم حتى يبلغ كلام الله ورسالاته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ليست قبيلة من العرب تستجيب له حتى أراد الله إظهار دينه ونصر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عده ساقه الله إلى هذا الحي من الأنصار فاستجابوا له وجعل الله لنب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ار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مر العمري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وضعفه النسائي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كعب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شهد العقبة وباي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حجاج قومنا من المشركين وقد صلينا فُقِّهْنا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عرور كبيرنا وسيدنا فلما توجهنا لسفرنا وخرجنا من المدينة قال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إني قد رأ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اً وإني والله ما أدري توافقو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أيت أن لا أدع هذه البن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كع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صلي إ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بلغنا أن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إلا إلى الشام وما نريد أن نخال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إذا حضرت الصلاة صلينا إلى الشام وصلى إلى الكع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ك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د عتبن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عليه فلما قدم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انطلق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أسأله عما صنعت في سفري هذا فإنه والله قد وقع في نفسي منه شيء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 خلافكم إي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نسأل عن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لم نره قبل ذلك فلقينا رجل من أهل مكة فسألناه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ان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رفان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عم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ا نعرف العباس كان لا يزال يقد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خلا المسجد فهو الرجل الجالس مع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عباس جالس و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فسلمنا ثم ج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 النبي صلى الله عليه وسلم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هذين الرجلين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هذا البراء بن معرور سيد قومه وهذا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نسى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راء بن م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خرجت في سف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داني الله للإسلام فرأيت أن لا أجعل هذه البنية مني بظهر فصليت إل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ني أصحابي في ذلك حتى وقع في نفسي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على قبلة لو صبر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براء إلى قبل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صلى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يصلون إلى الكعبة حتى مات وليس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 ب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نا إلى الحج فواعد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في أوسط أيام التشريق فلما فرغنا من الحج وكانت الليلة التي وعد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عنا عبد الله بن عمرو بن حرام أبو جابر سيد من سادتنا و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نا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أمرنا فكلمناه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ابر إنك س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تنا وشريف من أشرافنا وإنا نرغب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ن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حطباً ل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،ثم دعوته إلى الإسلام وأخبرته بميعاد رسول الله صلى الله عليه وسلم فأسلم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العقبة وكان نق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نا تلك الليلة مع قومنا في رحالنا حتى إذا مضى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ن رجالنا لميعاد رسول الله صلى الله عليه وسلم نتسلل مستخفين تسلل القط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في الشعب عند العقبة ونحن سبعون رجلاً معهم امرأتان من 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ب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أم عمارة إحدى نساء بني مازن بن النجار وأسماء ابنة عمرو بن عدي بن ثاب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بني سلمة وهي أم من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نا بالشعب ننتظ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نا و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العباس بن عبد المطلب وهو يومئذ على دين قو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ب أن يحضر أمر ابن أخيه يتوثق له فلما جلسنا كان العباس بن عبد المطلب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عشر الخز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رب مما يسمون هذا الحي من الأنصار ال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سها وخزرج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منا حيث قد علمتم وقد منعناه من قومنا ممن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فيه وهو في عز من قومه ومنعة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فتكلم يا رسول الله فخذ لربك ولنفسك ما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رسول الله صلى الله عليه وسلم فتلا ودعا إلى الله عز وجل و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م على أن تمنعوني مما تمنعون منه نساءكم وأبن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براء بن معرور ب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لنمنعنك مما نمنع منه أزرنا فبايعنا يا رسول الله فنحن والله أهل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ناها كابراً عن 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ترض ال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يكل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بن التيهان حليف بني عبد الأش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بين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ال حبالاً وإنا قاطع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ع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سيت إن نحن فعلنا ذلك وأظه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ن ت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دم الدم والهدم الهدم أنتم مني وأنا منكم أحارب من حار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لم من سا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نقيباً منكم يكون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منهم اثني عشر نقيباً منهم تسعة من الخزرج و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بد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أخيه عن أبيه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ضرب على يد رسول الله صلى الله عليه وسلم البراء بن مع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ايع القوم فلما بايعنا رسول الله صلى الله عليه وسلم صرخ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ذ صوت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هل الجب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ا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م والصب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قد أجمعوا على حربكم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زب العقبة،هذا ابن أزيب،اسمع أي عدو الله أما والله لأفرغ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إلي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ادة بن ن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ئن شئت لنميلن على أهل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يا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فنمنا حتى أصبحنا فلما أصبحنا عدت علينا جلة قريش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ز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خزرج إنه قد بلغنا أنكم قد جئت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هذا تستخرجونه من بين أيدينا وتبايعونه على حربنا والله إنه ما من العر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إلينا أن ينشب الحرب بيننا وبينهم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بعث من هنالك من مش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نا يحلفون لهم بالله ما كان من هذا من شيء وما علمناه،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ما كان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نا ينظر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لقوم وفيهم الحارث بن هشام بن المغيرة وعليه ن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كلمة كأ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القوم بها فيما قالوا ما ت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ابر وأنت سيد من ساداتنا أن تتخذ نعلين مثل نعلي هذا الفتى من قريش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ا الحارث فخلعهما ثم رمى بهما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نتعلنهم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ت والله الفتى اردد عليه نعلي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هم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صالح لئن صدق الفأل لأس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ديث ابن مالك عن العقبة وما حض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رجال أحمد رجال الصحيح غير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نسأل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قينا رجل بالأبطح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نا على محمد بن عبد الله بن عبد المطل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رفانه إذا رأيتم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رسول الله صلى الله عليه وسلم وتلا القرآن و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فأجبناه بالإيمان به والتصدي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كم اثني عشر نق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 فكان نقيب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عرور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والمنذر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مالك بن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وسع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 بني عو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يب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حضير وأبو الهيثم بن التي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رسول الله صلى الله عليه وسلم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ناس في منازلهم بعكاظ ومجنة،وفي الموسم بمن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ؤويني من ينص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بلغ رسالة رب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رجل ليخرج من اليمن أو من مصر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قوم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غلام قريش لا يفتنك وهو يمشي بين رحال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ون إليه بالأصابع حتى بعثنا الله من يثرب فآويناه وصدقناه فيخرج الرج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 به ويقرئه القرآن فينقلب إلى أهله فيسلمون بإسلامه حتى لم يبق دار من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إلا وفيها رهذ من المسلمين يظهرون الإسلام ثم ائتمرو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نترك رسول الله صلى الله عليه وسلم يطرد في جبال مكة ويخاف‏؟‏ فرحل إليه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ا حتى قدموا عليه في الموسم فواعدنا شعب العقبة فاجتمعوا عنده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ن حتى توافي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ى ما نباي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وني على السمع والطاعة في النشاط والك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ر وال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مر بالمعروف والنهي عن المنكر وأن تقولوا لله لا تخا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مة لائم وعلى أن تنصروني فتمنعوني إذا قدمت عليكم مما تمنعون منه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كم وأبناءكم و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إليه فبايعناه وأخذ بيده أسهد بن زرارة وهو أصغ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اً يا أهل يثرب فإنا لم نضرب إليه أكباد الإبل إلا ونحن نعلم 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ن إخراجه اليوم مفارقة العرب كافة وقتل خياركم وأن تعضكم السيوف،أ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تصبرون على ذلك وأجركم على الله وأما أن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ون من أنفسكم خب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وا ذلك فهو أعذر لكم عند 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 عنا يا أسعد فوالله لا ند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أبداً ولا نسلبها أب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ناه فأخذ علينا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نا على ذ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صحاب السنن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قال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نذر هذه البي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ق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ون من أنفسكم خ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رجل ليرحل من م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باي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بن التيه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بيننا وبين الناس حب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لف والمواث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نا نقطعها ثم نرجع إلى قومك وقد قطعنا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نا الناس‏؟‏ فضحك رسول الله صلى الله عليه وسلم من قو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دم الهدم ال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ضي أبو الهيثم بما رجع إليه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قبل على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هذا رسول الله صلى الله عليه وسلم أشه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دق وأنه اليوم في حرم الله وأمنه وبين ظهري قومه وعشيرته فاعلموا أنكم إن ت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تكم العرب عن قوس واحدة فإن كانت طابت أنفسكم بالقتال في سبيل الله وذها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اد فادعوه إلى أرضكم فإنه رسول الله صلى الله عليه وسلم حقاً وإن خ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اناً فمن الآن،فقالوا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 عن الله وعن رسوله ما أعطانا وقد أعطي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نا الذي سألتنا يا رسول الله فخل بيننا يا أبا الهيثم وبي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نبايعه فقال أبو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بايع ثم كلهم وصرخ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 الج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زرج والأوس تبايع محمداً على قتالكم ففزعوا عند ذلك ور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عكم هذا الصوت فانه عدو الله إبليس ليس يسمعه أحد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رسول الله صلى الله عليه وسلم فصرخ ب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ك فسأفرغ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هكذا مرسلاً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عقبة يوم الأضحى ونحن سبعون رجلاً قال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غرهم سناً،فأتا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زوا في الخطبة فإني أخاف عليكم كفا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سلنا لربك وسلنا لنفسك وسلنا لأصحابك وأخبرنا مالنا من الثواب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و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أسأل لربي أن تؤمنوا به ولا تشرك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أسأل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م أن تطيعوني أهدكم سبيل ال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اسونا في ذات أيديكم وأن تمنعونا مما منعتم منه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 ذلك فلكم على الله الجنة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دنا أيدينا فباي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لد بن سعيد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نحو حديث مرسل يأتي وفيه مجالد أيضاً ولم يسق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عد هذ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النبي صلى الله عليه وسلم مع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إلى السبعين من الأنصار عند العقبة تحت الش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كلم متكلمكم ولا يطل فإن عليكم من المشركين عيناً وإن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يفضح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هم وهو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يا محمد لربك ما شئت ثم سل ل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ك ما شئت ثم أخبرنا ما لنا من الثواب على الله عز وجل وعليكم إذا ف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لربي عز وجل أن تعبدوه ولا تشركوا به شيئاً،وأسألكم ل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ي أن تؤوونا وتنصرونا وتمنعونا مما منعتم منه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نا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مرسلاً ورجاله رجال الصحيح،وقد ذكر الإمام أحمد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اً إلى الشعبي عن أبي مسعود عقبة بن عمرو وقال بنحو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هم سناً،وفيه مجالد وفيه ضعف وحديثه حس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 الشيب ولا الشبان خطب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ابراً عن ال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فواثقهم رسول الله صلى الله عليه وسلم وعباس بن عبد المطلب أخذ بي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وأعط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ق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من الأنصار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ووني وتمن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ثابت بن قيس خطب مق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منعك مما نمنع منه أنفسنا وأولادنا فما لن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ي خالي جد بن قيس في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ً الذين وفدوا على رسول الله صلى الله عليه وسلم من قبل الأنصار ليلة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نا رسول الله صلى الله عليه وسلم ومعه عمه العباس بن عبد المط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خذ على أخو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سل ل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فسك و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أسألكم لربي فتعبدوه ولا تشرك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وأما الذي أسألكم لنفسي فتمنعوني مما تمنعون منه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نا إذا فعلنا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ليلة العقبة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ني خالاي وأنا لا أستطيع أن أرمي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ٌ والله أخذ بي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أتاه السبعون من الأنصار العقبة فأخذ لرسول الله صلى الله عليه وسل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عليهم وذلك في غرة الإسلام وأوله قبل أن يعبد الله أحد 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أثناء حديث اللدود الذي روته عائشة وف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أسعد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على ما تبايعون محمداً صلى الله عليه وسلم‏؟‏ إنكم تبايعونه أن تحاربوا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 والجن والإن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حرب لمن حارب وسلم لمن سا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شترط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وني على أن تشهدوا أن لا إله إلا الله وأ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موا الصلاة وتؤتوا الزكاة والسمع والطاعة وأن لا تنازعوا الأمر أه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وني مما تمنعون منه أنفسكم وأه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زي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أنصار تباي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عق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قم يا علي فبا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َ أبايع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طا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صى وعلى أن تمنعوا رسول الله صلى الله عليه وسلم وأهل بيته وذريته مما تم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فسكم وذرار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عبد الله بن مروان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ت بين يدي الس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ين يدي الساعة بالسيف حتى يعبد الله تعالى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زقي تحت ظل رمحي وجعل الذل والصغار على من خالف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ثابت وثقه ابن المديني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شهد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في تسمية من حضر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ثابت وأوس بن يزيد بن أصرم وأبو أمامة أ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عرور وهو أول من أوصى بثلث ماله و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هو ببلاده وكان نق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بن عمرو وجبار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يس بن مالك وقد شهد بدراً وذكو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بن خلدة ورافع بن مالك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ساعدة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وهو 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يثمة وهو 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امة بن و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حارث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ير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بن 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ا إلى ابن شهاب واح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 تسمية أصحاب العقبة الذين بايع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سلمة بن يزيد بن ج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ر بن صخر بن خنساء وهو نقيب وهو أول من أوصى بثلث ماله فأجاز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حارث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ر بن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بن عمرو بن حر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غنم بن كعب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يس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ربيع بن أبي زهير بن مالك بن امرئ القيس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ن من بني حارث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ير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ن بني مازن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غزية بن ثعلبة بن خنساء بن مبذول بن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زن بن بعكك بن الحارث بن عميلة بن السباق بن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مرو بن ثعلبة بن أسير بن عسيرة و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 بن أبي القين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عن عروة بسند واحد،وفي إسناد عروة ابن لهي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وحديثه في حد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بن حنيف أن أسعد بن زرارة 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 ليل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معة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الحجة التي بايعنا ف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 بني زريق رافع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يب بني ساعدة سعد بن عبادة والمنذر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وإسنادهما واحد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جرة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رسول الله صلى الله عليه وسلم بعد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ذي الحجة والمحرم وصفر،ثم إن مشركي قريش أجمعوا أمرهم ومكرهم حين ظنوا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خارج وعلموا أن الله قد جعل له بالمدينة مأوى ومنعة و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من خرج إليهم من المهاجرين فأجمعوا أمرهم على أن 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فإما أن يقتلوه وإما أن يسجنوه أو يسحب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خا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خرجوه وإما أن يوثقوه فأخبره الله عز وجل بمكرهم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يمكر بك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ليثبتوك أو يقتلوك أو يخرجوك ويمكرون ويمكر الله والله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اك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ذلك اليوم الذي أتى ف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بي بكر أنهم مبيتوه إذا أمسى على فراشه وخرج من تحت الليل هو وأبو بك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بثور وهو الغار الذي ذكره الله عز وجل في القرآن وعمد علي بن أبي طالب ف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ه يواري عنه العيون وبات المشركون من قريش يختلفون ويأتمرون أيهم يج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راش فيوثقه‏؟‏ فكان ذلك حديثهم حتى أصبحوا،فإذا علي يقوم عن الفراش ف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أخبرهم أنه لا علم له به فعلموا عند ذلك أ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في كل وجه يطلبونه وبعثوا إلى أهل المياه يأمرونهم ويجعلون لهم الجعل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على ثور الذي فيه الغار الذي فيه رسول الله صلى الله عليه وسلم وأبو بك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وا فوقه وسمع النبي صلى الله عليه وسلم أصواتهم فأشفق أبو بكر عند ذلك و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قال له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حزن 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فنزلت عليه سكينة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زل الله سكينته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ه بجنود لم تروها وجعل كلمة الذين كفروا السفلى وكلمة الله هي العليا 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زيز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أبي بكر منحة تروح عليه وعلى أهله بمكة فأرس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امر بن فهيرة مولى أبي بكر أميناً مؤتمناً حسن الإسلام فاستأجر رجلاً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ن عد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ريقط كان حليفاً لقريش في بني سهم من بني الع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وذلك يومئذ العدوي مشرك وهو هادي بالطريق فخبا بأظهرنا تلك الليال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ما عبد الله بن أبي بكر حين يمسي بكل خبر يكون في مكة وي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عامر بن فهيرة الغنم في كل ليلة فيحلبان ويذبحان ثم يسرح بكرة فيص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ان الناس ولا يفطن له،حتى إذا هدأت عنهم الأصوات وأتاهما أن قد سكت عنهما ج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ما ببعيريهما وقد مكثا في الغار يومين وليلتين ثم انطلقا وانطلقا معهما ب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هيرة يحديهما ويخدمهما ويعينهما يردفه أبو بكر ويعقبه على راحلته ليس مع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غير عامر بن فهيرة وغير أخي بني عدي يهديهم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ابن لهيعة وفيه كلام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ر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أطأت لرسول الله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حائطاً ليلة فر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صعب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زيد بن أرقم و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يحدثون أن النبي صلى الله عليه وسلم لما كان ليلة بات في الغا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شجرة فنبتت في وجه الغار فسترت وج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 تبارك وتعالى العنكبوت فنسجت على وجه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تين وحشيتين فوقفتا بفم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مشركون من كل فج حتى كانوا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قدر أربعين ذ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قسيهم وعصيهم وتقدم رجل منهم فنظر فرأى الحمامتين فرج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غار شيء رأيت حمامتين على فم الغار فعرفت أن ليس فيه أحد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وله فعلم أن الله تبارك وتعالى قد درأ بهما عنه ف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فرض جزاءهما واتخذ في حرم الله تبارك وتعالى فرخين 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 في الحرم من فراخ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بمكة كل يوم مرتين فلما كان يوم من ذلك جاءنا في الظه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 فبأبي وأمي ما جاء به هذه الساعة إلا أمر،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شعرت أن الله قد أذن لي في الخرو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يا رسول ا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راحلتين قد علف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ذا وكذا انتظاراً لهذا اليوم فخذ إحداهم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ا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ا بأبي وأمي إن شئت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أنا لهم سفرة ثم قطعت نطاقها فربط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 فخرجا فمكثا في الغار في جبل ثور فلما انتهيا إليه دخل أبو بكر الغار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رك فيه حجراً إلا أدخل فيه إصبعه مخافة أن يكون فيه هامة،وخرجت قريش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وهما في بغائهما وجعلوا في النبي صلى الله عليه وسلم مائة ناقة وخرجوا يطو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مكة حتى انتهوا إلى الجبل الذي هما فيه،فقال أبو بكر 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لير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 ملائكة تسترنا بأجن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ذلك الرجل فبال مواجه ال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يرانا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ا ثلاث ليال يروح عليهما عامر بن فهيرة مولى أبي بكر غنماً ل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ج من عندهما فيصبح مع الرعاة في مراعيها ويروح معهم ويبطئ في المشي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 الليل انصرف بغنمه إليهما فتظن الرعاة أنه معهم وعبد الله بن أبي بكر يظل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لب الأخبار ثم يأتيهما إذا أظلم الليل فيخبرهما ثم يدلج من عندهما فيصبح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لب الأخبار ثم يأتيهما إذا أظلم الليل فيخبرهما ثم يدلج من عندهما فيصبح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ئت ثم خرجا من الغار فأخذا على الساحل فجعل أبو بكر يسير أمامه فإذا خشي أن 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ه سار خلفه فلم يزل كذلك مسيره وكان أبو بكر رجلاً معروفاً في الناس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لاق فيقو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 يهديني،يريد الهد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يحسب الآخر دليلاً حتى إذا كان بأبيات قديد وكان على طريق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نسان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دل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راكبين نحو 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أجدهما لصاحب قريش الذي تبغون فقال سراقة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نك راكبين ممن بع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ه القوم ثم دعا جاريته فسارها فأمرها أن ت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ه وتحط رمحه ولا ت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ه في قراره بموضع كذا وكذا ثم يجيئها ف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ثم خرج في آثار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ما حتى إني لأسمع قراءة رسول الله صلى الله عليه وسلم ثم رك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وقعت بمنخريها فأخرجت قداحي من كنانتي فضربت بها أضره أم لا تضره‏؟‏ فخ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ه فأبت نفسي حتى إذا كنت منه بمثل ذلك الموضع خشية أن يصيبني مثل ما أص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سيكون لك شأن فقف أك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أن يكتب له أماناً فأمر أن يكتب له،قال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حنين وأخ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راق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بهت ساقه في غرزه إلى ب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سأله ع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رجل ذا نعم وإن الح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 من الماء فنشرب فيفضل من الماء في الحياض فيرد الهمل فهل لي في ذلك من أج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في كل كبد حرى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طرفاً من آخره عن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بن كاسب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بو حاتم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مشركين حتى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عورته يب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يس الرجل يرا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آنا لم يستقبلنا ب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هو ب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مط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رسول الله صلى الله عليه و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هاجرين فدخلا في الغار جحر فألقمه أبو بكر عقبه حتى أصبح مخافة أن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ه شيء فأقاما في الغار ثلاث ليال ثم خرجا حتى ن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مات أم معبد فأرسلت إليه أم معبد إني أرى وجوهاً حساناً وإن الحي أق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تكم مني فلما أمسوا عندها بعثت مع ابن لها صغير بشفرة وشاة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 الشفرة وهات لي 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ق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ي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لي 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 بفرق فضرب ظهرها فاج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ت فحلب فملأ القدح فشرب وسقى أبا بكر فبعث به إلى أم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عبد الله بن حجر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عه أبو بكر بحذوات بين الجحفة وهرشى وهما على جمل واحد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ان إلى المدينة فحملهما على فحل إبله ابن الرداء فبعث معهما غلاماً ل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ك بهما حيث تعلم من محازم الطريق ولا تفارقهما حتى يق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ما منك ومن جملك،فسلك بهما ثنية الزمحا ثم سلك بهما ثنية الكوية ثم سلك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ثم أقبل بهما من شعبة ذات كشط ثم سلك بهما المدلجة ثم سلك بهما الغسا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ثنية المرة ثم أدخلهما المدينة وقد قضيا حاجتهما منه ومن حمله،ثم رج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سعوداً إلى سيده أوس بن عبد الله وكان مغفلاً لا يسم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رسول الله صلى الله عليه وسلم أن يأمر أوساً أن يسمها في أعناقها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خ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له يسمها اليوم وقيد الفرس في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تين ومد بينهما 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قب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هاجره لقي رك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سل القوم ممن 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يا أبا بكر،سلهم من أي أ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عزيز بن عمران الزه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ش بن خالد صاحب رسول الله صلى الله عليه وسلم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حين خرج من مكة مهاجراً إلى المدينة هو وأبو بكر ومو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امر بن فهيرة ودليلهما الليثي عبد الله بن الأريقط مروا على خيمتي أم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ة وكانت امرأة برزة جلدة تحتبي بفناء القبة وتسقي وتطعم فسألوها لح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اً ليشتروه منها فلم يصيبوا عندها شيئاً من ذلك وكان القوم مرملين مسنتين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شاة في كسر الخ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شاة 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الجهد عن الغن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ها من لب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جهد من ذلك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نين أن أحل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نعم،إن رأيت بها حلباً فاحلبها فدعا بها رسول الله صلى الله عليه وسلم 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ضرعها وسمى الله عز وجل ودعا الله في شأنها فتفاجت عليه ودرت واجترت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اء يربض الرهط فحلب فيه ثجاً حتى علاه البهاء ثم سق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حتى رووا وشرب آخرهم صلى الله عليه وسلم ثم أراضوا ثم حلب فيها ثاني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ى حتى ملأ الإناء ثم غادره عندها ثم بايعها وارتحلوا عنها،ف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ت أن جاء زوجها أبو معبد يسوق أعنزاً عجافاً يتساوكن هزالاً مخهن قليل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بد اللبن ع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 اللبن يا أم معبد والشاة عازب حي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بة في البي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أنه مر بنا رجل مبارك من حاله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ه لي يا أم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ظاهر الوضاءة أبلج الوج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لم تعبه ثج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ر به صع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م قسيم في عينيه دعج وفي أشفاره وطف وفي صوته صهل وفي عنقه سط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كثافة أزج أقرن إن صمت فعليه الوقار وإن تكلم سما وعلاه البهاء أجم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هى من بعيد وأحلاه وأحسنه من قريب حلو المنط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ر ولا نزر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ة خرزات نظم ينحدرون ربع لا ييأس من طول ولا تقتحمه عين من قصر غصن بين غص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ظر الثلاثة منظراً وأحسنهم قدراً له رفقاء يحفون به إن قال أنصتوا لقو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تبادروا أمره محفود محسود لا عابس ولا مف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له صاحب قريش الذي ذكر لنا من أمره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لقد هممت أن أصحبه ولأفعلن إن وجدت إلى ذلك سبيلاً وأصبح صوت بمكة عا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الصوت ولا يدرون من صاحب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ى الله رب الناس بخيره خير جز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ين قـلاً خيمتـي أم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ـا نزلاهـا بالـهدى واهتد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فازَ منْ أمسى رفيق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ـا لقصـيٍّ مـا زوى الله ع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من فعال لا تجارى وسؤ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هـن بنـي كعـب مكـان فت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عدهـا للـمؤمنيـن بمرص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وا أختكم عن شاتها وإنائ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ن تسألوا الشاة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ـاها بشاة حائـل فتحل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ريحاً ضرة الشاة م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غادرهـا رهناً لديها لحـ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هـا في مصدر ثم م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سمع حسان بن ثابت بذلك شب يجيب الهاتف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ـد خاب قوم زال عنهم نب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دِّسَ من كسـرى إليهم ويغ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حـل عن قوم فضلت عقولـ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لَّ علـى قومٍ بنورٍ مـ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اهـم به بعد الضلالـة ربـ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ـدهم من يبتغي الحق يرش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يستوي ضـلال قوم تسفه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ايتهم هـادٍ بـهِ كل مهت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نـزلتْ منه على أهل يث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ـاب هدىً حلتْ عليهم ب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ـي يرى ما لا يرى الناس ح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ـلو كتابَ اللهِ في كلِّ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ـال فـي يومٍ مقالة غ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يقها في اليوم أو في ضحى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يهن أبـا بكـر سـعادة ج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ـهِ مـن يسعدِ الله يسـ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يهن بنـي كعبٍ مكانَ فت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عدهـا لـلمؤمنيـن بـمرص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مجاهد عن م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فاره وطف وهو 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م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س من طول والصواب لا يتشنى من 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عن م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ايس ولا مفند يعني لا عابس ولا م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إسناد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حديث أم معبد من طريق سليط ذكرته في علامات النبوة في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طلق رسول الله صلى الله عليه وسلم وأبو بكر مستخفيان ن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معب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نا شاة وإن شاءنا لحوامل فما بقي لنا لبن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لك الش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ا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البركة عليها ثم حلب عساً فسقاه ثم شرب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زعم قريش أنك صابئ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ق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حتى تسمع أنا قد ظه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ئد مولى عبا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إبراهيم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ربيعة فأرسل إبراهيم بن عبد الرحمن إلى ابن سعد حتى إذا كنا بال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ابن سعد وسعد الذي دل رسول الله صلى الله عليه وسلم على طريق ركو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ا حدثك أبوك 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تاهم ومعه أبو بكر وكانت لأبي بكر عندنا بنت مسترضعة و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راد الاختصار في الطريق إلى المدينة 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ه وبه لصان من أسلم ي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نان فإن شئت أخذنا عليهما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نا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 إذا أشرف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ماني،فدعاهما رسول الله صلى الله عليه وسلم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إسلام فأسلما ثم سألهما عن أسمائ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ها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المك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ا أن يقدما عليه المدينة فخرجنا حتى إذا أتين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فتلقى بنو عمرو بن عوف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و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 بن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صاب قبلي يا رسول الله 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بك‏؟‏ ثم مضى حتى إذا طلع على النخل فإذا الشِرب مملوء فالتف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هذا المنزل رأيتني أنزل إلى حياض كحياض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عد اسمه عبد الله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خرج أبو بكر معه احتمل أبو بكر معه ماله كله خمسة آلاف درهم أو ست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انطلق بها معه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نا جدي أبو قحافة وقد ذهب 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اه قد فجعكم بماله مع نفسه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يا أبت قد ترك لنا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أحجاراً فجعلتها في كوة في البيت كان أبي يجعل فيها ما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عليها ثوباً ثم أخذت بيد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يا أبت يدك على هذا الما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ن كان ترك لكم هذا لقد أحسن وفي هذا لكم بلاغ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 لنا شيئاً ولكن أردت أن أسكن الشيخ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غير ابن إسحاق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ركب وأبو بكر ردفه وأبو بكر يعرف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ه بالشام فكان يمر بالقو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بين يدي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ي،فلما دنا من المدينة بعث إلى القوم الذين أسلموا من الأنصار إلى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خرجوا إليهم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دخلا آمنين مطاعين فدخ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دار هجرتكم سبخة بين ظهراني حرة فإما أن تكون هجر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يث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سول الله صلى الله عليه وسلم إلى المدينة وخرج مع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كنت قد هممت أن أخرج معه وصدني فتيان من قريش،فجعلت ليلتي تلك أقوم ولا أ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غله الله عنكم ببطنه ولم أكن شاكياً فناموا فخرجت فلحقني منهم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سرت يريدون ردي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ن أعطيكم أواق من ذهب وحلة سيراء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ون سبيلي وتوث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فتبعتهم إلى 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تحت أس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إن تحتها الأواق واذهبوا إلى فلانة بآية كذا وكذا فخذوا الحلتين،وخرج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تحول منها فلما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يحيى رب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سبقني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ما أخبرك إلا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هيب حديث آخر سهوت عنه يأتي في آخر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قدم علينا من المهاجرين 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أخي بني عبد الدار بن قص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انه وأصحابه على أث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د استبطأ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قدوم علينا وكانت الأنصار يغدون إلى ظهر الحرة فيجلسون حتى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إذا ارتفع النهار وحميت الشمس رجعت إلى منازله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تظ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ذا رجل من اليهود قد أوفى على أطم من آطامهم فصاح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عرب هذا صاحبكم الذي تنتظرون،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وجبة في بنى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فأخرجت رأسي فإذا المسلمون قد لبسوا السلاح فانطلقت مع القوم عند الظ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سول الله صلى الله عليه وسلم ذات اليمين حتى نزل في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زيد بن اسلم وثقه أبو حات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للهجرة أو عدت أنا وعيا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يعة وهشام بن العاص الميضاة ميضاة بني غفار فوق شرف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لم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فقد احتبس فليمض صاحبه فحبس عنا هشام بن العاص فلما قدمنا منزلنا في بن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خرج أبو جهل بن هشام والحارث بن هشام إلى عياش بن أبي ربيعة وكان ابن ع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هما لأمهما حتى قدما علينا المدينة فكلماه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 نذرت أن لا 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مشط حتى تراك فرق لها،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اش والله إن يردك القوم إلا عن د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حذرهم فوالله لو قد آذى أمك القمل لامتشطت ولو قد اشتد عليها حر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شطت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هناك مالاً فآخ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لتعلم أ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قريش مالاً فلك نصف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ذهب معهما فأبى إلا أن يخرج معهما فقلت له لما أب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علت ما فعلت فخذ ناقتي هذه فإنها ناقة ذلل فالزم ظهرها فإن رابك من القوم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خ عليها،فخرج معهما عليها حتى إذا كانوا ببعض الطريق قال أبو جهل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استبطأت بعيري هذا أفلا تحملني على ناقتك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أنا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خا ليتحول عليها فلما استووا بالأرض عديا عليه فأوثقاه ثم أدخلاه مكة وفت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قبل الله ممن افتتن صرفاً ولا عدلاً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قوم عرفوا الله ثم رجعوا إلى الكفر لبلاء أصل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،فلما قدم رسول الله صلى الله عليه وسلم المدينة أنزل الله عز وجل في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لهم وقولهم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 على أنفسهم لا تقنطوا من رحمة الله 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فر الذنوب جميعاً إنه هو الغفور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شع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ها في صحيفة وبعثت بها إلى هشام بن العا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أقرؤها بذي طوى أصعد بها فيه حتى فهم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 في نفس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زلت فينا وفيما كنا نقول في أنفسنا ويقال فينا فرجعت فجلست على بعيري ف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بن الخطاب وعياش بن أبي ربي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لهم فنزلوا في بنى عمرو بن عوف فطلب أبو جهل بن هشام والحارث بن هشام عيا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يعة وهو أخوهما لأمهما فقدما المدينة فذكرا له حزن أم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لف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لمها بيت ولا يمس رأسها دهن حتى تراك ولولا ذلك لم نطلبك فنذكرك الله في أ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ها رحيماً وكان يعلم من حبها إياه ور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صدقهما به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ما ذكروا له وأبى أن يتبعهما حتى عقد له الحارث بن هشام،فلما خرج معهما أوث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هناك موثقاً حتى خرج مع من خرج قبل فتح مكة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عا له بالخلاص و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من افتنن توبة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بعد إسلامه و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لا تقنطوا من 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بل أن يأتيكم ال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غتة وأنتم لا تشع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ها بيدي ثم بعثت بها إلى هشام بن العا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،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ني صعدت بها وأقول فلا أفهمها فوقعت في نفسي أنه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وما كنا نقول،فجلست على بعيري ثم لحقت بالمدينة وأق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تظر أن يؤذن له وأصحابه من المهاجرين قدموا أرسالاً وقد كان أبو بكر 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اله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لعل الله أن يجعل لك صا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مع أبو بك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قد أعد لذلك راح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فهما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بشير الدمشقي ضعف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يزعم أني هاجرت قبل أب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ي في ثَق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 ب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ثوم بن هدم أخي بني عمرو بن عو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زل على سعد بن خيثمة فأقام في بني عمرو بن عوف وأدركته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سالم بن عوف فصلى الجمعة الكبرى في المسجد ببطن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رسول الله صلى الله عليه وسلم على أبي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سول الله صلى الله عليه وسلم ببناء مسجده في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وم الاثنين لاثنتي عشرة ليلة خلت من ربيع الأول فأقام بالمدي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أن رسول الله صلى الله عليه وسل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استناخت به راحلته بين دار جعفر بن محمد بن علي ودار الحسن بن زيد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منزل،فانبعث به راح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به حتى جاءت به موضع المنبر فاستناخت به ثم تجلجلت ولن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ش كانوا يرشونه ويعمرونه ويتبردون فيه حتى نز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آوى إلى الظل فنزل فيه فأتاه أبو أي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زلي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إليه فانقل رح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رحله إلى المنزل ثم 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نز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مع رحله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العريش اثنتي عشرة ليلة حتى بن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يق بن موسى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أبو بكر على حبي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يس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الحارث بن الخزرج بالسُّ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زل على خارجة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هير أخي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بد الله بن جحش وكان آخر من بقي ممن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كف بصره فلما أجمع على الهجرة كرهت امرأته ذلك بنت حرب بن أمية وجعلت 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هاجر إلى غيره فهاجر بأهله وماله مكتتماً من قريش حتى قدم المد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وثب أبو سفيان بن حرب فباع داره بمكة فمر ب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بو جهل ابن هشام وعتبة بن ربيعة وشيبة بن ربيعة والعباس بن عبد المطلب وحوي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ى وفيها أهب معطونة فذرفت عينا عتبة وتمثل ببيت م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دار وإن طالت سلام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سيدركها النكباء والح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لي ال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دخلتم علين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صلى الله عليه وسلم مكة يوم الفتح قام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 داره فأمر النبي صلى الله عليه وسلم عثمان بن عفان فقام إلى أبي أحمد فانتح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أبو أحمد عن نشيد دار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أحمد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متكئ على يده يوم 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ذا مكة من و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مشي بلا 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ـها يكثر عـو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ا تركز أوت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ومن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خمس من الهجرة خرجنا متوصلين مع قريش عام الأحزاب وأنا مع أخي الفضل و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نا أبو رافع حتى انتهينا إلى العرج فضل لنا في الطريق ركوبة وأخذن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لى الجثجاثة حتى خرجنا على بني عمرو بن عوف حتى دخلنا المدينة فوجد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خندق وأنا يومئذ ابن ثمان سنين وأخي ابن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عبد الله بن محمد ب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عن سليمان بن داود بن الحصين وكلاهما لم يوثق ولم ي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أن المشركين لما أطافوا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قبلوا على الغار وأدبر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هيباه ولا صهيب لي فلما أرا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خروج بعث أبا بكر مرتين أو ثلاثاً إلى صهيب فوجده يص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يصلي فكرهت أن أقطع عليه صلات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ا من ليلتهما فلما أصبحا خرج حتى إذا أتى أم رومان زوج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ك ههنا وقد خرج أخواك ووضعنا لك شيئاً من أزواد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 أم عمرو فأخذت سيفي وجعبتي وقوسي حتى أقدم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دينة فأجده وأبا بكر جالسين،فلما رآني أبو بكر قام إلي فبش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ة التي نزلت فيّ،وأخذ بيدي فلمته بعض اللائمة فاعتذر وربح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ختار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ي رسول الله صلى الله عليه وس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البصرة فاخترت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علي بن زيد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و أمره على من ع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د بن جه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ّ كتاب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ياد بن جهور سلم أنت سلام عليك إني أحمد إليك الله الذي لا إله إلا هو أ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ذكرك 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وضعن كل دين دان به الناس إلا الإسلام ف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طع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 فعلتم 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م فكونوا أكف الناس عنه،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ونوا أشد ما كنتم،فقال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زال أمر محمد صلى الله عليه وسلم ظاهراً فيما ناد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ر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ارث يوم بدر 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هو ضعيف مدلس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8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صره بالريح والر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صبا وأهلكت عاد بالد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صبا وأهلكت عاد بالد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ً لم يعطها نبي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ى الأحمر والأسو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بعث إلى قومه ونصرت بالرعب مسيرة شهر،وأطعمت الم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عمه أحد كا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وبقية الأحاديث بنحوه في علامات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القش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دفعت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قد سألت الله أن يغنيني بالسنة تحفيكم وبالرعب يج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يديه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قد حلفت هكذا وهكذا أن لا أؤمن ب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ك فما زالت السنة تحفيني وما زال الرعب يجعل في قلبي قمت بين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غيره غير ذكر الرع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لصبا الشمال ليلة الأحزا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 حتى ننصر رسول الله صلى الله عليه وسلم فقالت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ة لا ت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كانت الريح التي نصر بها رسول الله صلى الله عليه وسلم ال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9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ثت بين يدي الساعة بالسيف ح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بد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0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زو في الشهر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غزو في الشهر الحرام إلا أن يغزى أو يغزوا فإذا حضر ذلك أق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1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ل أمير كا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 جاءت جهين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نزلت بين أظهرنا فأوثق لنا حتى نأ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نا فأوثق لهم ف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ا رسول الله صلى الله عليه وسلم في رجب ولا نكو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أن نغير على حي من بني كنانة إلى جنب جهينة فأغرنا عليهم وكانوا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أنا إلى جهينة فمنعون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اتلون في الشهر الحرام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قاتل من أخرجنا من البلد الحرام في الشهر الحرام،فقال بعضنا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‏؟‏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ي النبي صلى الله عليه وسلم فنخبره،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م ههنا،وقلت أنا في أناس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نأتي غير قريش فنقتطعها،فانطلق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ن الفيء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ً فهو له فانطلقنا إلى ال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إلى النبي صلى الله عليه وسلم فأخبروه الخبر فقام غضبان محمر الو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تم من عندي جميعاً وجئتم متفرقين،إنما أهلك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لأبعثن عليكم رجلاً ليس بخيركم أصبركم على الجوع و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فكان أول أمير كا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ابنه عنه وجادة ووصله عن غير أبيه،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مير عقد له في الإسلام عبد الله بن جحش 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جالد بن سعيد وهو ضعيف عند الجمهور ووثقه النسائ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،ور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راية رفعت في الإسلام راية عبد الله بن جحش وأول مال 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ال عبد الله بن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بإسناد واحد وهو 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2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رية حمز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هل حين قدم مكة منصر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 محمداً قد نزل يثرب وأرسل طلائعه وإنما يريد أن يصيب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احذروا أن تمروا طريقه وأن تقاربوه فإنه كالأسد الضاري إنه حنق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موه نفى القردان على المناسم والله إن له لسجرة ما رأيته قط ولا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لا رأيت معهم الشياطين وإنكم قد عرفتم عداوة ابني قيلة فهو عدو ا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،فقال له مطعم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كم والله ما رأيت أحداً أصدق لسان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موعداً من أخيكم الذي طردتم فإذ فعلتم الذي فعلتم فكونوا أكف الناس ع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أشد ما كنتم عليه فإن ابني قيلة إن ظفروا ب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بوا فيكم إلاً ولا ذمة وإن أطعتموني ألحقوهم خبر كنانة أو تخرجوا محمداً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 فيكون وحيداً طريداً وأما ابنا قيلة فوالله ما هما وأهل دهلك في المذل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سأكفيكم حد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منح جانباً مني غليظ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من قرب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ال الخزرجية أهل ذ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ـا كان هزل بعد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ولأصلبنهم ولأهدينهم وهم كارهون إني رحمة بعثني الله عز وجل ولا يتو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ظهر الله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جادة من طريق أحمد بن صالح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بالمدينة عن عبد العزيز بن محمد الدراورد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3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غزوة الأب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وف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ل غزوة غزاها الأبواء حتى إذا كنا بالروحاء نزل بعرق الظبية فص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اسم هذا الجب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مت هذا من جبال الجنة اللهم بارك فيه وبارك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و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جاسج وادي من أودية الجنة،لقد صلى في هذا المسجد قبلي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 ولقد مر به موسى عليه عباءتان قطوانيتان على ناقة ورقاء في سبعين أل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حاجين البيت العتيق ولا تقوم الساعة حتى يمر به عيسى بن مريم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حاجاً أو معتمراً أو يجمع الله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كبير بن عبد الله المزني وهو ضعي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د حسن الترمذي حديث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مار في مناق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غزوة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كل ثلا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كان علي بن أبي طالب وأبو لبابة زميلي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كانت عقبة رسول الله 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مشي ع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ا بأقوى مني ولا أنا أغنى عن الأجر م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عقب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حتى نمشي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،وفيه عاصم بن بهدلة وحديثه حسن،وبقية 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كان مع رسول الله صلى الله عليه وسلم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ناضح ونواضح وكان معه فرسان يركب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الأسود ويتروح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مير و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ه يتعقبون في الطريق الن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 وسلم ومرثد بن أبي مرثد الغ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حمزة بن عبد المطلب يتعقبون ناض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شيبة إبراهيم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عمير بن أبي وقاص فاستصغره حين خرج إلى بدر ثم أجازه،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ه 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جعفر المخر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بن مالك بن العجلا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ففقدنا رسول الله صلى الله عليه وسلم فنادت الرفاق بعضها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فوقفوا حتى جاء رسول الله صلى الله عليه وسل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قدنا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حسن وجد مغصاً في بطنه فتخلف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عشر نجيح وهو ضعيف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تكة بنت عبد المط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اكباً أخذ صخرة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س فرمى بها للركن فتعلقت الصخرة فما بقيت دار من دور قريش إلا دخلتها منها 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دور بني زهرة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رؤيا اكتميها ولا تذكريها فخرج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الوليد بن عتبة بن ربيعة فذكرها له فذكرها الوليد لأبيه ففشا الحد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أطوف بالكعبة وأبو جهل في رهط من قريش يتحدثون برؤيا عاتكة،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أبو ج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ضل إذا فرغت من طوافك فأقبل إلينا فلما فرغت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مطلب أما رضيتم أن يتنبأ رج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نبأ نساؤكم قد زعمت عاتكة في رؤياها هذ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وا في ثلاث فسنتر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لاث فإن كان ما تقول حقاً فسيكون وإن يمض الثلاث ولم يكن من ذلك شيء كت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أكذب أهل بيت في العرب،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كان من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أني جحدت وأنكرت أن تكون رأت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سيت أتتني امرأة من بنات عبد المطل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م من هذا الفاسق يتناول رجالكم ثم يتناول نساءكم وأنت تسمع ولم يكن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ان حمزة ما قال ما قال،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فعل وما كان من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ير شيء وايم الله لأتعرضن له فان عاد لأكف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في اليوم الثالث من رؤيا عاتكة وأنا مغض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اتني أمر أحب أن أدرك شيئاً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أمشي نحوه و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اً حديد الوجه حديد اللسان حديد البصر إذ خرج نحو المسجد يستند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لعنه الله‏؟‏ أكل هذا فرق مني أن أشاتمه فإذا هو قد سمع ما لم أ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صم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غفاري يصرخ ببطن مكة الوادي قد جدع بعيره و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وشق قميص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قد خرج محمد في أصحابه ما أراكم تدر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 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ني عنه وشغله عني ما جاء 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تكة بنت عبد المطلب عم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اكنة مع أخيها عباس بن عبد المطلب فرأت رؤيا قبيل بدر ففزعت ف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يها عباس من لي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زعت واستيقظت من نوم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رؤيا وقد خشي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ك ال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أحدثك حتى تعاهدني أن لا ت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 يسمعوها آذونا فأسمعونا ما لا نحب،فعاهدها عبا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اكباً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من أعلى مكة يصيح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غدر ويا آل فجر اخرجوا من لي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مسجد على راحلته فصرخ في المسجد ثلاث صرخات وما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والصبيان وفزع الناس له أشد الفزع ثم أراه مثل على ظهر الكع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صرخ ثلاث صرخ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غدر ويا آل فجر اخرج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 أو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مع بين الأخشبين من أهل مكة ثم عمد لصخرة عظيمة فنزعها من أصلها ثم أ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مكة فأقبلت الصخرة لها دوي حتى إذا كانت على أصل الجبل ارفضت فلا أعل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ولا داراً إلا قد دخلها فرقة من تلك الصخرة فلقد خشيت على قومك أن ينز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،ففزع منها عباس وخرج من عندها فلقي من ليلته الوليد بن عتبة بن ربي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ً للعباس فقص عليه رؤيا عاتكة وأمره أن لا يذكرها لأحد،فذكرها الوليد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عتبة لأخيه شيبة وارتفع حديثها حتى بلغ أبا جهل بن هشام واستف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وا غدا العباس يطوف بالبيت حتى أصبح فوجد أب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بن ربيعة وشي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أمية بن خلف وزمعة بن الأسود وأبا البختري في نفر يتحدثون فلما نظ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يطوف بالبيت ناداه أبو جهل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ضل إذا قضيت طوافك فائ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طوافه أتى فجلس 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ضل ما رؤيا رأتها عاتك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 من شيء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ما رضيتم يا بني هاشم بكذب الرجال حتى جئتم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 النساء إنا كنا وانتم كفرسي رهان فاستبقنا المجد منذ حين فلما حاذت الركب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نبي،فما بقى إلا أن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نبية ولا أعلم أهل بيت أكذب رجلاً ولا أكذب امرأة منكم فآ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شد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عاتكة أن الراك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ي ليل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فلو قد مضت هذه الثلاث تبين لقريش كذبكم وكتبنا سجلاً ثم علقناه بالكعبة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 بيت في العرب رجلاً وامرأة،أما رضيتم يا بني قصي أنكم ذهبتم بالحجابة والن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اية واللواء حتى جئتمونا زعمتم بنبي منكم فآذوه يومئذ أشد الأذى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مصفر استه،هل أنت منته فإن الكذب فيك وفي أهل بيتك،فقا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ضل ما كنت بجاهل ولا خرف ونال عباس من عاتكة أذى شديداً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ى من حديثهما فلما كان مساء ليلة الثالثة من الليالي التي رأت فيها عاتكة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م الركب الذي بعث أبو سفيان ضمضم بن عمرو الغف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غدر انفرو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حمد وأصحابه ليعرضوا لأبي سفيان فأحرزوا عيركم ففزعت قريش أشد الفزع وأش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رؤيا عاتكة ونفروا على كل صعب وذ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عبد الله وغيره من قريش أن عاتكة بنت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ي صدق رؤياها وتكذيب قريش لها حين أوقع ب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ـمْ تكنِ الرؤيا بحق ويأ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هـا فل من القوم هـ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ى فأتاكم باليقين الذي رأ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ه ما يفرى السيوف القوا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م ولم أكذ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ِ وإنَّ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ني بالصدق من هو كـ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ـا فر إلا رهبة الـموت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وقـد ضاقت عل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ـر صيـاح القـوم عزم قلو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ن هـواء والحلـوم عـو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روا بالسيوف المرهفات دماء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حاً كما يمري السحاب الج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كيفَ رأى يـومَ اللقاءِ محم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و عمهِ والحرب فيه التجـ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يغشهمْ ضرباً يحارُ لوقعه ال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ج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ـار الكـ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ـأتيْ يـومَ اللقـاء محمـ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ض من عون الحروب الغو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ـا برزت أسيـافه مـن ملي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ازع ورداً بعد إذ هي صـ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ـلفت لئن عدتـم ليـصطل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ـافاً تردَّى حـافتيها الـمق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ـأنَّ ضيـاءَ الشمسِ لمع برو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ا جـانباً نورٍ شعاعٌ وث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 وحديثه حس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تبة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اً لسعد ابن معاذ في الجاهلية فكان إذا قدم عتبة المدينة نزل على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م سعد مكة نزل على عتبة وكان عتبة يسميه أخي اليث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رسول الله صلى الله عليه وسلم المدينة قدم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مكة كما كان يقدم فنزل على عت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طوف بالبيت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 حتى يتفرق الملأ من قريش من المسجد من حول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ل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معي،فلما أتى البيت تلقى أبو جهل سع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آو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ثم تطوف بالبيت آمناً‏؟‏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منعتني لأقطعن عليك أو لأمن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ارتك إلى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وضع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ت أصواتهما قال عتبة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ك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قول ذاك‏؟‏ لقد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 يده من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لا يكذب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سعد ثم انصرف وأتى عتبة امرأ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ي اليثرب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 محمداً قاتلي وأن محم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إلا قليلاً حتى كان من أمر ب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بو جهل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مسعود حديث في الصحيح في نزول سعد على أمية بن خلف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زل على عتبة بن ربيعة ف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برت ونحن بالمدينة عن عير أبي سفيان أنها مقبلة فهل ل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 قبل هذا العير لعل الله يغنمنا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عه فلما س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أو يومين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في القوم فإنهم أخبروا بمخرج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لنا طاقة بقتال العدو ولكن أردنا العي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مثل ذلك،فقال المقداد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لا نقول ل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ما قال قوم موسى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هب أنت وربك فقاتلا إنا ههنا قا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نينا معشر الأنصار أنا قلنا كما قال المقداد أحب إلينا من أن يكون لن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،فأنزل الله عز وجل على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 أخرجك ربك من بيتك ب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فريقاً من المؤمنين لكارهون يجادلونك في الحق بعد ما تبين كأنما يساقو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 وهم ينظ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معكم فثبتو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لقي في قلوب الذين كفروا الرعب فاضربوا فوق الأعناق واضربوا منهم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يعدكم الله إحدى الطائفتين أنها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تودون أن غير ذات الشوكة تكون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ات ال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عد الله إحدى الطائفتين إما القوم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طابت أنفسنا،ثم إن رسول الله صلى الله عليه وسلم بعث ينظر ما قِب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واداً و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أن نت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حن ثلاث مائة وثلاثة عشر رجلاً فأخبر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دتنا فسر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صحاب طا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ا اجت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وم فصففنا فبدرت منا بادرة أمام الصف فنظ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نش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أن أشير عليك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فضل من أن يشير عليه والله أعظم من أن ننشده وع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واحة لأنشدن الله وعده فإن الله لا يخلف 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قبضة م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ها رسول الله صلى الله عليه وسلم في وجوه القوم فانهزموا 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م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رميت ولكن الله ر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نا وأس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رى أن تكون لك أسرى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داعون مؤلفون فقلنا 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مل عمر على ما قال حسد لنا،ف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م استيق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أنز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نبي أن يكون له أس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ثخن في الأرض تريدون عرض الدنيا والله يريد الآخرة والله 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رفاعة الأنصار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أخي خ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إلى بدر على بعير لنا أعج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موضع البريد الذي خلف الروحاء برك بعير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لئن أدنينا إلى المدينة لننحرنه،فبينا نحن كذلك إذ مر 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ك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ه أنه برك علينا فنز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توضأ ثم بصق في وضوئه وأمرنا ففتحنا له فم البعير فصب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من وضوئه ثم صب على رأس البكر ثم على عنقه ثم على حاركه ثم على سنامه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ثم على ذن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مل رافعاً وخل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منا نرتحل فارتحلنا فأدركنا النبي صلى الله عليه وسلم على رأس المنصف وب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ركب فلما رآنا رسول الله صلى الله عليه وسلم ضحك فمضينا حتى أتينا بدر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قريباً من بدر برك علي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فنحرناه وصدقنا ب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تمامه والطبراني ببعضه وفيه عبد العزيز بن عمر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السلمي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ولا نقول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إسرائي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هب أنت وربك فقاتلا إنا ههنا قا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ربك يا محمد وإنا معكم ن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نا المدينة أصبنا من ثمارها فاجتويناها فأصابنا بها وعك،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تخبر عن بدر فلما بلغنا أن المشركين قد أقبلوا س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بدر وبدر بئر،فسبقنا المشركون إليها فوجدنا فيها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رجلاً من قريش ومولى لعقبة بن أبي معيط فأما القرشي فانفلت وأما مولى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ه فجعلنا 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القوم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الله كثير عددهم شديد ب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سلمون إذا قال ذلك ضربوه حتى انتهوا به إلى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الق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الله كثير عد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ب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د رسول الله صلى الله عليه وسلم أن يخبره فأبى ثم 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نحرون من الجز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ل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لف كل جزور لمائة ون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ا طش من مطر فانطلقنا تحت الشجر والحجف نستظل تحتها من المطر وبا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دعو ر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تهلك هذه الفئة لا 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تطلع الفجر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ناس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الحجف فصلى بنا رسول الله صلى الله عليه وسلم وحض على القتا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ع قريش تحت هذه الضلع الحمراء من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القوم وصاففنا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هم على ج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يسير في القوم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ن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قربهم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أحمر وماذا يقول 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في الق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خير فعسى أن يكون صاحب الجمل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وهو ينهى عن القتال و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إني أرى قوماً مستميتين لا ت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فيكم خير،يا قوم اعصبوها اليوم برأسي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ن عتبة ابن ربيعة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 أني لست بأجبنكم فسمع بذلك أبو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قول ذلك‏؟‏ والله لو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عضضته قد ملأت رئتك جوفك رعباً،فقال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تعني يا مصفر استه س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ينا الجب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ز عتبة وأخوه شيبة وابنه الوليد حمي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ز‏؟‏ فخرج فتية من الأنصار ستة فقال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يد هؤلاء ولكن يبارزنا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ا من بني عبد المطلب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علي وق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قم يا عبيدة بن الحارث بن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لله شيبة وعتبة ابني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بن عتبة،وجُرج عبيدة فقتلنا منهم سبعين وأسرنا سبعين،فجاء 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س بن عبد المطلب أسيراً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ني،أسرني رجل أجلح من أحسن الناس وجهاً على فرس أبلق ما أراه في القوم،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رته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فقد أيدك الله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نا من بني المطلب العباس وعقيلاً ونوف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 غير حارثة بن مض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المسلمون بدراً وأقبل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 وسلم إلى عتبة بن ربيعة وهو على جمل أح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عند أحد من القوم خير فهو عند صاحب الجمل الأحم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ه ير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أطيعوني في هؤلاء القوم فإنكم إن فعلت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ذلك في قلوبكم ينظر كل رجل إلى قاتل أخيه وقاتل أبيه فاجعلوا جنبها ب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عوا،ف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خ والله سحره حين رأى محمداً وأصحابه،إنم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كأكلة جزور لو قد التقينا فقال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علم من الجبان المفسد لقوم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رى قوماً يضربونكم ضرباً أما ترون كأن رؤوسهم الأفاعي وكأن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،ثم دعا أخاه وابنه فخرج يمشي بينهما ودعا ب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لى قليب يوم بدر أميح وأم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جاءت ريح شديدة ثم جاءت ريح شديدة شديدة فلم أر ريحاً أشد منها إلا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ثم جاءت ريح شديدة فكانت الأولى ميكائيل في ألف من الملائكة عن يم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لثانية إسرافيل في ألف من الملائكة عن يسا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ثالثة جبريل في ألف من الملائكة وكان أبو بكر عن يمينه وكنت عن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زم الله الكفار حملني رسول الله صلى الله عليه وسلم على فرسه فلما است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مل بي فصرت على عنقه فدعوت الله فثبتني عليه فطعنت برمحي حتى بلغ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إبليس م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المشركين أشفق أن يخلص القتل إليه فتشبث به الحارث بن هشام وهو ي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بن مالك فوكز في صدر الحارث فألقاه ثم خرج هارباً حتى ألقى نفسه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نظرتك إياي وخاف أن يخلص القتل إليه فأقب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اس لا يهزمنكم خذلان سراقة إياكم فإنه كان على مي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لا يهولنكم قتل عتبة وشيبة ابني ربيعة فإنهم قد عجلوا فواللات والعزى لا 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قرنهم بالحبال فلا ألقين رجلاً قتل رجلاً منهم ولكن خذوهم أخذاً حتى تعر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صنيعهم من مفارقتهم إياكم ورغبتهم عن اللات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قم الحرب الشموس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زل عـامين حديث 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ثل هـذا ولدتنـي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م ريح عقيم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على نبيه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هزم الجمع ويو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جمع‏؟‏ وذلك قبل بدر فلما كان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ت قريش نظرت إلى رسول الله صلى الله عليه وسلم في آثارهم مصلتا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هز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مع ويولون الد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يوم بدر فأنزل الله عز وج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أخذ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رفيهم ب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 بد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مة الله كف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عتهم الرمية وملأت أعينهم وأفواههم حتى إن الرجل ليقبل وهو يقذي عينيه 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ميت إذ رميت ولكن الله ر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اءت الفئتان نكص على عقبيه وقال إني بريء منكم إني أرى ما لا ترون إني أخاف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شديد العق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تبة بن ربيعة وناس معه من المشركين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قول المنافقون والذين في قلوبهم مرض غر هؤ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هزم الجمع ويو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ع هذا‏؟‏ فلما كان يوم 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بيده السيف مصلتاً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هزم الجمع ويو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سماعيل بن علي الأنصا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هل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يزعم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طيعوه كان له منكم ذبح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نت من ذلك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 إليه يوم بدر مقتو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زت لي ما وع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أبا سلمة بن عبد الأسد قبل أبي جهل فقي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ت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ت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اء لجعلك في كفه،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قد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ام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ة سوداء ببطن فخذه اليمين،فعرف 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ته ولم تجرد قرشي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أبي جهل يوم بدر وقد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وهو صريع وهو يذب الناس عنه بسيف 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خزاك يا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إلا رجل قد قتله قو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لي غير ط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ت يده فبدر سيفه فأخذته فضربته حتى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حتى 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أنما أفل من الأرض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الذ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ها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معي حتى قام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خزاك يا عدو الله هذا كان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عو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ني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بزار باختصار وهو من رواية أبي عبيدة عن أب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،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يوم بدر إلى أبي جه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 فأخذت سيفه فضربت به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عينا بمكة فضربته بسيفه حتى برد ثم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تلت أبا جهل فقال عقيل وهو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ما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م يا عدو الله قد والله قت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ام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خذه حلقة ك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ل المح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با جهل يوم بدر صريع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الله قد أخزا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خز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قتلتموه ومعي سيف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ضربه ولا يحتك فيه شيء ومعه سيف له جيد فضربت يده فوقع السيف من يده ف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شفت المغفر عن رأسه فضربت عنقه ثم أتيت النبي صلى الله عليه وسلم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الذي لا إله إلا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اس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وأنا أسعى مثل الطائر ثم جئت وأنا أسع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أضحك فأخبرت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معه فأريته فلما وقف علي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عو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وهب بن أبي كري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صدق 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ز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لما ورد بدراً أومأ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صرع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أماط أحد منهم عن مص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عكرمة بن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 أب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طع رجله فقضى سلبه ل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م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في تسمية من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عمرو بن الجموح وقت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فقطع عكرمة بن أبي جهل يده ثم عاش إلى ز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تسمية من شهد بدراً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يء بأبي جهل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يب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بو طالب حياً ل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افنا قد التبست بالأن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يان بن علي وهو ضعيف وقد وثق،رواه الطبراني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م وبيت الله إن جد ما 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تـبسنْ أسيـافنا بـالأنـ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نهض قوم فـي الـدروع إل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ض الروايا في طريق حل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نا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سو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حل وجل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سائر بجنبات بدر إذ خرج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ة في عنقه سلسلة فنا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اسقني يا عبد الله اسقني ي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ني فلا أدري عرف اسمي أو دعاني بدعاية العرب‏؟‏ وخرج رجل من ذلك الحفير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 فنا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لا تسقه فإنه كافر ثم ضربه بالسوط فعاد إلى حفرته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سرعاً فأخبر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 رأ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دو الله أبو جهل وذاك عذاب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معاوية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ذ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وذة هل شهدت بد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عليَّ ل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أتى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ومئذ قمد قمد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مود كأني أنظر إليهم وقد صفوا لنا صفاً طويلاً وكأني أنظر إلى بريق سي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عاع الشمس من خلال السحاب فما استفقت حتى غشيتنا غادية القوم في أوائله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ليثاً عبقرياً يقري الغرباء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أكلوا التمر ببطن مكة،ي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 في صدره ريشة بيضاء قد أعلم بها كأنه جمل يحطم بناء،فرغت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الا على حنظ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خا 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ك ولا ك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زلت فليت شعري متى أرحت يا هوذ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 ما أرح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الهضبات من أرب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ما فعل حنظلة‏؟‏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ك حنظلة كذكر الغني أخاه الفقير لا يكاد يذكره إلا واسناً أو متوا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حمة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زة بن عبد المطلب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اً بريشة نعامة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أعلم بريشة نعامة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ذي فعل بنا الأ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مية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من الرجل المعلم بريشة نعامة في صدره يوم بدر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ذاك حمزة بن عبد المطلب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ذي فعل بنا الأ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ين في إحداهما شيخه علي بن الفضل الكرابيس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ا رجال الصحيح،والأخرى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م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وعدني بدراً،وأن يغنمني عسكرهم،ومن قتل قتيلاً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من غنائمهم إن شاء الله،ومن أسر أسيراً فله كذا وكذا من غنائمهم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اقفوا قذف الله في قلوب المشركين الرعب فلما اقتتلوا ه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تبعهم سرعان الناس فقتلوا سبعين وأسروا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مناشداً ينشد حق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اشدة من محمد صلى الله عليه وسلم يوم بد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نشدك ما وعدتني إن تهلك هذه العصابة لا 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كأن وجهه الق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إلى مصارع القوم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أبا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تجمع الناس على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فأقبلنا إليه فنظرت إلى قطعة من درعه قد انقطعت من تحت إبطه فأطعن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ة،ورميت يوم بدر بسهم ففقئت عيني،وبصق فيها رسول الله صلى الله عليه وسلم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ها فما آذان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عبد العزيز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 صلى الله عليه وسلم ولأبي بك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دكما جبريل ومع الآخر ميكائيل،وإسرافيل ملك عظي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أو يك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حوه والبزار والطبراني في الكبير والأوسط وف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 صلى الله عليه وسلم ولأبي بك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دكما جبريل ومع الآخر ميكائيل،وإسرافيل ملك عظي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ت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كون في الص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نحوه والبزار واللفظ له ورجالهما رجال الصحيح،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ت أنا وحمزة عبيد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على الوليد بن عتبة 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 ذلك علين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الحسين الأشقر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شع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ل ل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صبت الدعو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كنت أرمي بين يد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ضع السهم في كبد القوس ثم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لزل أقدامهم وأرعب قلوبهم و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افعل،في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جب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لد بن سعيد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د يقاتل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 بدر قتال الفارس و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أحدهما متصل والآخر مرسل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ما الملائكة يوم بدر عمائم بيض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ها إلى ظهورهم،ويوم حنين عمائم حمر ولم تقاتل الملائكة في يوم إلا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وا يكونون عدداً ومدداً لا يض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ار بن أبي مالك الجنبي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اتل الملائكة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يوم بدر وكانت فيما سوى ذلك إمداداً ولم يكن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ل إلا 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لمقداد بن الأسود والآخر لأبي مرثد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عزيز بن عمر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بدر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على فرس من الميمنة والمقداد بن الأسود على فر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الملائكة يوم بدر على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ليها عمائم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صلت بن دين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في الظل وأصحابه في الشمس يقاتلون فأتا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في الشمس يقاتلون فقام فتحول إلى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صالح بن أبي الأسو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أبي حثمة أن أبا برزة الحارثي جاء يوم بدر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يحملها إلى رسول الله صلى الله عليه وسلم فلما رآ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اثنان فأنا قتلتهم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رأيت رجلاً أبيض جميلاً حسن الوجه ضرب رأس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لان ملك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داود الماز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شهد بد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المشركين لأضربه إذ وقع رأسه قبل أن يصل إليه سيفي فعرفت أنه قد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در إذ تبسم في صلاته فلما قضى الصلا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ناك تبسم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ميكائيل وعلى جناحه أثر غبار وهو راجع من طلب القوم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تبسم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ا يوم بدر وإن أحدنا ليشير بسيفه إلى رأس المشرك فيقع رأسه عن جسده قبل 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يحيى الإسكندراني قال ا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نت الآن ببدر ثم أطلق الله لي بصري لأرينك الشعب الذي خرجت علين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ك ولا ت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امة بن روح وثقه ابن حبان وضعفه غيره 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جبريل عليه السلام يوم بدر على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هو متعجر بعمامة 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للوا في أع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حتى قلت لصاحبي الذي إلى جا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راهم‏؟‏ أتراهم سب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م مائة حتى أخذنا منهم رجلاً فسأل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صوتاً وقع من السماء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صوت حصاة في طست ورمى رسول الله صلى الله عليه وسلم بتلك الحصاة فانهز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خذ كفاً من الحصى فاستقبلنا به فرمى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نا،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ميت إذ رميت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ر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كفاً من 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ه فرمى به وجوه القوم فما بقى أحد من ال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عيناه من الحصباء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30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ميت إذ رميت ولكن الله ر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عتم أن تأسروه من بني عبد المطلب فإنهم خرجوا كر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أنصار بالعباس قد أ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هذا أسرني،أسرني رجل من القوم أنزع من هيئت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زرك الله بملك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العباس بن عبد المطلب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 كأنه صنم وعيناه تذرفان،فلما نظرت إ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من ذي رحم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اتل ابن أخيك مع عدو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‏؟‏ وهل أصابه القت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نص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 إلي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 ف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أول صلاته فأسرته ثم جئت به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كيف أسرك أبو ال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 لجعلته في كف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تقل ذاك لقد لقيتني وهو أعظم في عي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علي بن زيد وهو سيئ الحفظ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ال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له قميص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خال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جذر بن زياد لأبي البختر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نهى عن 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ي أسر العباس بن عبد المطل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بن عمرو وهو كعب بن عمرو أحد بني سلمة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سرته يا أبا اليس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انني عليه رج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عد ولا قبل هيئته كذا هيئته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انك عليه ملك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افد نفس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عقيل بن أبي طالب ونوفل بن الحارث وحليفك عتبة بن جحدم أحد بني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قبل ذلك وإنما استكره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شأنك إن 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 حقاً فالله يجزيك بذلك،فأما ظاهر أمرك فقد كان علينا فافد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د أخذ معه عشرين أوقية ذهب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سبها لي من فدائ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لك شيء أعطانا ال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مال الذي وضعته بمكة حين خرجت عند أم الفضل وليس معكما غير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في سفري هذا فللفضل كذا ولقثم كذا ولعبد ال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بعثك بالحق ما علم به أحد من الناس غيري وغيرها وإني أعلم أن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زيز بن عمير أخي مصعب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أسارى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في نفر من الأنصار فكانوا إذا قدموا غداءهم وعشاءهم أكلوا التمر وأطعمون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صي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هذه الأس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رضوان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ومك وأهلك استب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ن بهم لعل الله أن يت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رجوك وكذبوك قربهم ف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نظر واد كثير 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م فيه ثم أضرمه علي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رح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ولم يرد علي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ه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لين قلوب رجال فيه حتى تكون ألين من اللبن،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يشدد قلوب رجال فيه حتى تكون أشد من الحجارة،وإن مثلك يا أبا بكر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31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بعني فإنه مني ومن عصاني فإنك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ك يا أبا بكر كمثل عيس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3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عذبهم فإنهم عباد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غفر لهم فإنك أنت العزيز ال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ثلك يا عمر كمثل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3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لا تذر على الأرض من الكافرين دي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كمثل موس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34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شدد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قلوبهم فلا يؤمنوا حتى يروا العذاب ال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ع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قلبن منهم أحد إلا بفداء أو ضربة 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هيل بن بيضاء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ه يذكر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ني في يوم أخوف أن يقع علي 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في ذلك اليوم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هي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35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اب من الله سبق لمسكم فيما أخذتم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3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نبي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ون له أسرى حتى يثخن في الأرض تريدون عرض الدنيا والله يريد الآخرة والله 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بد الله بن جح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له كذبوك وأخرجوك وقاتلوك وأنت بواد كثير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قذهم بك الله من النار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عترتك وأهلك وقومك تجاوز عنهم يستنقذهم الله ب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بنحوه ورواه الطبراني أيضاً وفيه أبو عبيدة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 ولكن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هم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إن أخذت منهم الفداء كانوا لنا عضداً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عرضهم ثم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فهؤلاء أئمة الكفر وقادة الكفر والله ما رضوا أن أخرجونا حتى كانو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غز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صلة وفيها موسى بن مط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و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ار النبي صلى الله عليه وس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ارى يوم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مكنك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ضرب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له قد أمكنكم منهم وإنما هم إخو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ضرب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رسول الله صلى الله عليه وسلم فقال للناس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بكر الصديق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تعفو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بل منهم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ن وجه النبي صلى الله عليه وسلم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عنهم وقبل الف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3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كتاب من الله سب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سكم فيما أخذ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علي بن عاصم بن صهيب وهو كثير الغلط والخطأ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ذا قيل له الصواب،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افع مو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اً للعباس بن عبد المطلب وكان الإسلام قد دخلنا فأسلمت وأسلم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كان العباس قد أسلم ولكنه كان يهاب قومه وكان يكتم إسلامه،وكان أبو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ن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خلف عن بدر وبعث مكانه العاص بن هشام بن المغي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صنعون لم يتخلف رجل إلا بعث مكانه رجلاً فلما جاءن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له وأخزاه ووجدنا في أنفسنا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،ومن هنا في كتاب يعقوب مرسل ليس فيه إسناد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بني سالم بن عوف وكان في الأسارى أبو وداعة بن صرة السهمي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بمكة ابناً كيساً تاجراً ذا مال لكأنكم به قد جاء في 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وا في فداء أسراكم لا يتأرب عليك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طلب بن أبي ود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فافعلوا وانسل من الليل ف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باه بأربعة آلاف درهم فانطلق به وقدم مكرز بن حفص بن الأخيث في فداء سه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كان الذي أسره مالك بن الدخشن أخو بني مالك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باختصار وبعضه مرسل ورجال غير المرس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ً للعباس بن عبد المطلب وكنت قد أسلمت وأسلمت أم الفضل وأسلم العباس وكان 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مخافة قومه،وكان أبو لهب قد تخلف عن بدر وبعث مكانه العاص بن هشام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ني من هذا الغزو وأترك له ما عليك ففعل،فلما جاء الخبر و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ا لهب وكنت رجلاً ضعيفاً أنحت هذه الأقداح في حجره زمزم فوالله إني ل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ت أقداحي في الحجرة وعندي أم الفضل إذا الفاسق أبو لهب يجر رجليه 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لس عند طنب الحجرة فكان ظهره إلى ظهري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سفيان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سفيان حتى جلس عنده ف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أمر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والله ما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قيناهم فمنحناهم أكتافنا يقتلوننا كيف شاءوا ويأسروننا كيف شاءوا وايم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ت الناس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الاً بيضاً على خيل بلق لا والله لا تل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لا يقوم لها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طنب الحج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والله الملائكة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هب يده فلطم وجهي وثاورته فاحتملني فضرب بي الأرض حتى برك علي،وقامت أم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رت وأخذت عموداً من عمد الحجرة فضربته به ففلقت في رأسه شجة منكر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الله استضعفته أن رأيت سيده غائباً عنه فقام ذليلاً فوالله ما عاش إلا سبع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ضربه الله بالعدسة فقتلته فتركه ابناه يومين أو ثلاثة ما يدفناه حتى أنت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قريش ل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يان أن أباكما قد أنتن في بيته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شى هذه القرحة وكانت قريش تتقي العدسة كما يُتقى الطاعون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غسلاه إلا قذفاً بالماء من بعيد ثم احتملوه فقذفوه ف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إلى جدار وقذفوا عليه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 إسناده حسين بن عبد الله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بو حاتم وغيره وضعفه 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ت أنا والزبير بن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بن الوليد يوم بدر فقدم هشام بن الوليد لفدائه فوهبت له حقي وأخذ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 اليوم رجلاً من قريش ص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عقبة بن أبي معيط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 من بينكم صب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فترائك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سلمة بن كهيل وهو ضعيف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رسول الله صلى الله عليه وسلم 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كان فداء كل رجل منهم أربعة آلاف وقتل عقبة بن أبي معيط قبل الفداء 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فقتله صب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لصبية يا 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أنه قال لابن أبي مع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ير كذاب أن رسول الله صلى الله عليه وسلم أمر بعنق أبيك أن تضرب صبراً ثم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لصبية بع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ما رضي ل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سول الله صلى الله عليه وسلم يوم بدر ثلاثة صبراً،قتل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من بني عبد الدار وقتل طعيمة بن عدي من بني نوفل وقتل عقبة بن أبي مع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حماد بن نم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أسارى بدر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منهم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ش ناحت قتلاها ثم ن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وحوا عليهم فيبلغ ذلك محمداً وأصحابه فيشمتوا بكم،وكان في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داعة بن صبيرة السهم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بمكة ابناً تاجراً كيساً ذا مال كأنكم قد جاءكم في 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ت قريش في الفداء ما قالت قال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والله لئن فع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أربن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سل من الليل فقدم المدينة ففدى أباه بأربع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ُتل من المسلمين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قيق أن ابن مسعود حدثه أن الثمانية عشر الذين قُ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يوم بدر جعل الله أرواحهم في الجنة في طير 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ح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كذلك إذ طلع عليهم ربك إطل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ماذا تشتهون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هل فوق هذا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شتهون‏؟‏ فيقولون في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أرواحنا في أجسادنا فنقتل كما قت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تسمية من سمى منهم في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ت أحاديث في أرواح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ُتل من المشركين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ئك الرهط فألقوا في الطوي عتبة وأبو جهل وأصحابه وقف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شراً من 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سوأ الطرد و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تكلم قوماً قد جيفو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بأفهم لقولي منهم أو لهم أفهم لقولي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إبراهيم لم يسمع من عائشة ولك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رحوا في القليب وطرحوا فيه إلا ما كان من أمية بن خلف فإنه انتفخ في د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ها فذهبوا ليحركوه فتزايل فتركوه وألقوا ما غيبه من التراب والحجار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م في القليب وقف عليه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ليب هل وجدتم ما وعد ربكم حقاً فإني وجدت ما وعدني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كلم قوماً موتى‏؟‏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أمر ب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رج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اديد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ا في طوى من أطواء بدر خبيث م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ظهر على قوم أقام بالعرصة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على أهل بدر أقام ثلاث ليال حتى إذا كا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مر براحلته فشدت برحلها ثم مشى واتبع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راه ينطلق إلا ليقض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م على شفة الط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ناديهم بأسمائهم 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 أسركم أنكم أطعتم الله ورسوله‏؟‏ هل وجدتم ما وع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حق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ا تكلم من أجساد لا أرواح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افع مو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اً للعباس بن عبد المطلب وكان الإسلام قد دخلنا فأسلمت وأسلم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كان العباس قد أسلم ولكنه كان يهاب قومه وكان يكتم إسلامه،وكان أبو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ن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خلف عن بدر وبعث مكانه العاص بن هشام بن المغي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م الله له حتى سمعوا كلامه توبيخاً وتصغ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النبي صلى الله عليه وسلم على 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م الله عني من عصابة شراً قد خنتموني أميناً وكذب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أبي جهل بن ه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أعتى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إن فرعون لما أيقن الهلاك وحد الله وإن هذا لما أيقن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اللات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صر بن حماد الوراق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أهل القل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ليب هل وجدتم ما وعد ربكم حقاً فإني وجدت ما وعدني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يسمعون ما 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ع لما أقول منهم ولكنهم اليوم لا يج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يدا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أهل القل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قليب هل وجدتم ما وعد ربكم حق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هل يسم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كما ت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لا يج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د الله بن سيدان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سي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يوم بدر سيف بني عابد بن المرزبان فلما أ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ردوا ما في أيديهم أقبلت به حتى ألقيته في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لا يمنع شيئاً 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 الأرقم بن أبي الأرقم المخزومي فسأ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سيد أيضاً مالك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بني عابد المخزوميين المرزبان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رقم بن أبي ال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ما كان معكم من 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أبو أسيد الساعدي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ابد المرزبان فعرفه الأرق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 ل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شهدت معه بدراً فالتقى الناس فهزم الله عز وجل العدو فانطلقت طائفة في آث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زمون ويقتلون وأكبت طائفة على العسكر يحوزونه ويجمعونه وأحدقت طائفة ب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يصيب العدو منه غرة حتى إذا كان الليل وفاء الناس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ال الذين جمعوا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حويناها وجمعناها فليس لأحد فيها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ين خرجوا في طلب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بأحق بها منا نحن نفين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هزم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ين أحدقوا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بأ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نحن أحدقنا برسول الله صلى الله عليه وسلم وخفنا أن يصيب العدو منه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3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ل الأنفال لله والرسول فاتقوا الله وأصل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ات ب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رسول الله صلى الله عليه وسلم على فوا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إذا أغار في أرض العدو نفل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بل راجعاً وكل الناس نفل الثلث وكان يكره الأنفا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 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 ضع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فل في البداءة الربع وفي الق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مل لواء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واء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مع علي بن أبي طالب،ولواء الأنصار مع سعد بن عبادة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جاج بن أرطاة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ي شهر كانت وقعة بدر وعد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بدر كانوا 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عشر رجلاً وكان المهاجرون ستاً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زيمة أهل بدر ل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ن من شهر رمضان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ائة وبض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أنصار مائتين وستاً وثلاثين وكان لواء المهاجر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كذلك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بدر لسبع وعشرين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عبد الله الب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بيحة بد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لسبع عشرة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ة أهل بدر عدة أصحاب طالو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وت ثلاث مائة وس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ة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في حديث طو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شر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أن نت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حن 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عشر رجلاً فأخبرنا رسول الله صلى الله عليه وسلم فسره ذلك فحم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صحاب طا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أوائل غزوة بدر و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ً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رجلاً من الم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د حضر بدراً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ذكرت ذلك في مناقبه بإسناده وأذكرها هنا بغير سند وأ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أبو بكر الصديق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له بسهم و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 ضرب له ب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يد الله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عم رسول الله صلى الله عليه وسلم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ماهم محمد بن مسلم الزهري فيمن شهد بدراً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عو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ثابت بن المنذ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و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عبد الله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ب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سة مو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خزرج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علبه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يد بن الفاكه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دة بن عامر بن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 بن أبي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مولى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 بن كعب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س الجهني 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دينار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ر بن أبي بجير 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يغار بن قيس بن عدي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الخزرج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ولى خراش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ق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خزرج ثم من بني سلمة ثم من بن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ثعلبة بن زيد بن الحارث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وف بن الخزر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دي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حسان بن عمر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أوس ثم من بني عمرو بن عوف ثم من بني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جشم بن الخزرج ثم من بني سلمة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ع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خالد بن مخلد بن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خالد بن عبد الأشهل 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بن رئاب بن نعمان بن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بن عتيك بن الحارث بن قيس بن حب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ارث بن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هير بن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بن أبي بلتعة 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ي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الحمير 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بيت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مالك بن عبي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بيت ثم من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 الأنصار ثم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يس بن خالد بن مخل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الك بن النجار ثم من بني مبذ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صمة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كسر بالروحاء فضرب له رسول الله صلى الله عليه وسلم ب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النبيت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خزمة بن عدي حليف له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أوس ثم من بني عمرو بن حنظلة بن عوف ثم من بني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علبة بن عبد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خالد بن زيد بن كليب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سه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حارث بن 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أوس ثم من بن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ثم من بني أمي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ع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أوس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مرو بن عوف ثم من بني أمي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بابة بن عبد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رافع بن مالك بن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أكثم حليف لهم من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عمرو بن عوف ثم من بني أمي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عبد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عوف بن الخزرج ثم من ب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بن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ي بن أبي ر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ي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خ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لحة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وس ثم من بني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لم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م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وف بن الخز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وديعة بن عمرو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شهد العقبة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 بن كعب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عمرو الجهني 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بيت ثم من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بن النعمان بن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مرو بن السلم بن مالك ب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عام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لك بن ح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خلدة بن م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أوس ثم من بني عمرو بن عوف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ضبيع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واد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قيس بن أبي كع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الحارث بن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رافع بن أبي عمرو وكان له ولأخيه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ر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عبيد بن النع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جانة سماك بن خرشة وهو الذي أخذ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ارث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بن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ستشهد من المسلمين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 قتله شيبة بن ربيعة قطع رجله فمات بال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تيم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 مولى أبي بك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ا ولم ي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ستشهد مع رسول الله صلى الله عليه وسلم من المسلم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ثم من بني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ثابت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بن عدي بن الجد بن العجلان خرج إلى بدر فرد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ضرب له بسهمه و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ا من الأنصار ثم من بني عو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ان بن مالك بن عمرو بن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أوس ثم من بن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 هؤلاء كلهم إلى ابن شهاب الزهري إسناد واحد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ماهم عروة بن الزبير أذكرهم وفي إسناده ابن لهيعة وقد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حسن باعتبار الشواهد وغالب من سماه الزهري سماه عروة،ومن هنا سماهم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ة من شهد بدراً من الأنصار ثم من بني أصرم بن فهر بن غن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الصامت أخو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شهد العقبة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عمرو بن مالك بن النجار،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ثابت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قربوس بن غنم 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لوذان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بن هزال بن عمرو بن قربوس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سة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 بن يقظة بن مرة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 بن أبي الأرقم واسم ابن أبي الأرقم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ى أبا خندف بن عبد الله بن عمر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مولى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شهد العقبة الذين بايعوا رسول الله صلى الله عليه وس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ن بني عبيد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البراء بن معرور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سعد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ن بني مالك بن ثعلبة بن كعب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سعد بن ثعلبة بن ج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طري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س الجهني 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خلدة بن عوف بن الح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يعار بن قيس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ولى بني غنم بن السلم بن مالك بن الأوس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ولى خراش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خزرج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مولى خراش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قر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عدي بن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دي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ثاب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المنذر بن حرام بن عمرو بن زيد مناة بن عدي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ثابت بن عمر بن زيد بن عدي بن سواد بن عصمة أو عصية 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أش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عمرو بن محصن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جشم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إياس بن خالد بن مخلد بن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دينار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خالد بن عبد الأشهل 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بن رئاب بن نعمان بن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تيك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قيس بن حبش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هي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حاب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بن عبيد بن عدي بن غنم بن عو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بن صخر بن أمية بن الخنس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دي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بن أبي بل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دي بن غنم بن كعب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ال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ج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عاذ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يس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بدراً وهو أبو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بذ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ص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عاذ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خزمة بن أبي غنم بن سالم بن عوف بن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جشم بن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بن عبد قيس بن خلدة وكان خرج من المدينة إلى مكة مهاجر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عور بن عبد الأشهل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معلى بن لوذان بن حارثة بن عدي بن زيد بن م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بيب بن حارثة بن غضب بن جشم بن الخزرج استشهد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ع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حارث بن سواد بن زيد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أيضاً أن بشير بن عبد المنذر والحارث بن حاطب خرج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بدر فرج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با لبابة على المدينة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بسهمين مع أصحاب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مالك بن عجلان بن عمرو بن زريق وهو نقيب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خلفاء بني عبد شمس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أك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قيس بن عمرو بن ثعلبة بن مالك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نم بن عوف بن الحارث،وقد شهد بدراً وكان ممن خرجا مهاجراً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بني لوذان بن غنم بن عو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بن إياس بن غنم بن أمية بن لوذان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شراحيل بن كعب بن عبد العزى بن يزيد بن امرئ القيس الكلبي أنع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عمرو بن مالك بن النجار وهم بنو جد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لحة زيد ب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سود وقد شهد بدراً وهو نق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د بن س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بني جشم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حدرة بن عوف بن الحارث بن الخزرج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م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لم بن غانم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وهم بنو ا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مرو بن وديعة بن عمرو بن قيس بن جزء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سالم بن غانم بن عوف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لم بن 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بياضة بن عامر بن زريق بن عبد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لبيد بن ثعلبة بن سنان بن عامر بن عدي بن أمية بن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بن امرئ القيس بن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من الأنصار ثم من بني ساعدة بن كعب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بن دل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خزيمة وهو نقيب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بن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بن كعب بن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مالك بن عب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دينار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أشهل بن حارثة بن دينار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واد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يد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نعمان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مولى حاطب بن أبي بل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مولى خو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مذ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جشم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حارث بن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 الأنصار ثم من الأو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سلامة بن وقش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نة سماك بن خرشة بن أوس بن لوذان بن عبد ود بن زيد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عة رسول الله صلى الله عليه وسلم من الأنصار ثم من بني سلمة بن زيد بن ج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يل بن نعمان بن خنساء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مرو بن رفاعة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ارث بن الخزرج ثم من بني امرئ القيس بن 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لبيع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أنصار ثم من بني حارث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رجس بن النعمان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رك وهو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ا من الأنصار ثم من بني حرام بن كعب بن عمرو بن غن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حرام وهو نقيب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عوف بن الخزرج ثم من بني عبيد الله بن مالك بن سالم بن غان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وهو ا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له بن أبي بن 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رق البلوي 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مالك بن الحارث بن عدي بن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جزرة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رف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جزرة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أبجر بن عوف بن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بيع بن قيس بن عمرو بن عابد بن الأب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لو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ثعلبة بن حزمة بن أصرم 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يد بن عدي بن غنم بن كعب بن سلمة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اء بن شيبان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د بن قبس بن صخر بن 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مير الأشجعي حليف لهم من أش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مناف بن نعمان 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ح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بن عبيد بن عدي بن غنم بن كعب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قيس بن صخر بن حذ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عدي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ببدر من المسلمين ثم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قتله شيبة بن ربيعة قطع رجله فمات بال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حارث بن الخزرج بن عمرو بن مالك ب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س بن جبر بن عمرو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شم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تيم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 مو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حزم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از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ثم من بني خنساء بن مدرك بن عمرو بن غنم بن م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ويكنى عم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عامر بن مالك بن خنساء بن م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من المسلمين يوم بدر من قري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غزوان بن جابر بن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مالك بن مازن بن منصور بن عكرمة بن خصفة بن قيس عيلان من مضر حليف نوف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ان بن مالك بن عمرو بن عج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غانم بن سالم بن عوف بن عمرو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بن عمرو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 الأنصار ثم من بني مازن بن النج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أبي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وف بن مبذ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بني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بو مرثد الغنوي حليف حمزة بن عبد المطلب ومات أبو مرثد سنة 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هو ابن ست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عوراء بن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 بن خالد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عة بن حارث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الأوس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بن التيهان وهو نقي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ً وهو أول من بايع ب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بن عمرو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بن 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بن أدي بن سعد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اردة بن تزيد بن جشم وقد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بن أبي مرثد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عقبة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دة بن نيار بن عمرو بن عبيد وهو حليف لهم من بلى وهو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عروة فيه ابن لهيعة وحديثه حسن إذا توبع وقد تو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زهري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حمد بن إسحاق بإسناده إليه في تراجم ذكر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هدوا بدراً،والإسناد إلى ابن إسحاق رجاله ثقات،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عام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صمة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مرو بن مبذول كسر بالروحاء فضرب له رسول الله صلى الله عليه وسلم ب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خالد بن زيد بن كليب بن ثعلبة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بن مالك بن النجار توفي بالقسطنطينية مع يزيد بن معاوية بن أبي سفيان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وات بن جبير بن النعمان بن أمية بن الب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ثعلبة بن عمرو بن ع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له رسول الله صلى الله عليه وسلم بسهمه و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ع رسول الله صلى الله عليه وسلم من الأنصار ثم من بني خبيب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لبابة بن عبد المنذر بن زيد بن أمية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عمرو بن مالك بن الأوس كان خرج مع النبي صلى الله عليه وسلم إلى بدر فر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على المدينة وضرب له بسهمه وأجره مع أه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رافع بن مالك بن عجلان بن عمرو بن عامر بن ز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مالك بن عصب بن جشم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بن النعمان بن امرئ القيس بن زيد بن عبد الأشهل بن ج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خزرج بن عمرو بن مالك ب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يوم بدر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يثمة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كعب بن النحاط بن كعب بن حارثة بن غنم بن السلم بن امرئ القيس بن 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حنيف بن واهب بن حكيم بن ثعلبة بن مج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بن عمرو وعمر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ج من خنش بن عوف بن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الأوس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سلامة بن وقش بن رع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وراء بن عبد الأشهل بن جشم بن الحارث بن الخزرج بن عمرو بن مالك ب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بن رئاب بن يعمر بن صبرة بن مرة بن كبير بن غنم بن د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يوم بدر من المسلمين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حار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قتله شيبة بن ربيعة قطع رجله فمات بال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ه بسند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عتبة بن ربيعة قطع رجل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صه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س بن جبر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جشم بن مجدعة بن حارثة بن الحارث بن الخزرج بن عمرو بن مالك بن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يوم بدر من المسلمين ثم من قريش ثم من بني زهرة 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بن أهيب بن عبد مناف بن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ثابت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أقلح بن عصمة بن مالك بن أمية بن صعصعة بن زيد بن مالك بن عوف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بني أمي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 بن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سبه بن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ليف لبني عمرو بن عو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شة بن محصن بن حسان بن كبير بن غنم بن دودان بن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حليف بني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سيد مالك بن ربيعة بن البدن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بن حارثة بن عمرو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بن ساعدة بن كعب بن الخزرج بن حارثة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بن عمرو بن أوس بن عائذ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أدي شهد بدراً والعقبة وإنما ادعته بنو سلمة لأنه كان أخا سه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ن قيس بن صخر بن خنساء بن سنان بن عبيد بن عدي بن غنم بن كعب بن سلمة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الحارث بن رفاعة بن سوار بن مالك بن غنم بن مالك بن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راء أمه وهي أم عوف ومعوذ كلهم شهد بدراً،وعفراء بنت عبيد بن ثعلبة بن غن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عمرو بن الجم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حرام بن كعب بن غنم بن كعب بن سلمة بن سعد بن سلمة بن سعد بن علي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ارد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رة بن تزيد بن جشم بن الخزرج شهد بدراً وقتل أبا جهل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أبي جهل يده ثم عاش إلى ز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 ثم من بني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أنصاري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أصرم بن زيد بن ثعلبة بن غنم بن مالك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اً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قوقل بن ثعلبة بن دعل بن فهم بن ثعلبة بن غن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سماهم عبد الله بن أبي رافع من أهل بدر ممن شهد مع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 حروبه من أه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محمد بن عبد الله الحضرمي وهو ثقة وج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عبيد الله بن أبي رافع وهو ثق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قيظي بن صخر بن سلمة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 بن أنس بدري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لة من بني بياضة بدري،والحارث بن النعمان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متصل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حاطب الأنصاري من بني حارثة رجع من الرو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بدري شهد معه كل مشاهده من بني عبد المطلب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فة بن عدي من بني بياضة ب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بن رافع بدري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ي بن عمرو من بني عمرو بن عوف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سلم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رجة من بني حارثة من بني حارثة بن الخزرج بدري كا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توفي في 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سماهم الطبراني بغير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أبو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رسول الله صلى الله عليه وسلم من دوس قالط ذكره محمد بن إسحاق في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سعيد بن العاصي قتل يوم بدر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ثمان بن خالد بن مخلد بن حارثة بن مالك بن غضب بن ج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أبو عبادة الزرقي بدر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ه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بن مالك بن عمرو بن عبد بن عقيل بن عامر بن جندلة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يم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كعب بن سعد بن أسلم بن أوس بن مناة بن نمر بن قاسط بن وهب بن أفص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ذيلة بن أسد بن ربيعة بن ن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هذه النسبة هشام الكل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ن التيمي وكانت الروم سبته من الموصل وهو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حيى بدري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يب سلمى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حبيب بن وهب بن حذافة بن جمح بن عمرو بن هصي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سائب وكان من مهاجرة الحبشة وقدم مكة قبل الهجرة فها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رواحة بن امرئ القيس بن مالك بن كعب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زرج عقبي بدري استشهد يوم مؤ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حذافة بن قيس بن عدي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هم بن عمرو بن هصيص بن كعب بن لؤي لم يذكره عروة في أهل بدر وذكره ابن إسح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ة الحبشة،وروى في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هل بدر وذكره أيضاً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ي،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ادة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ادة قا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قد تقدم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خي ثعلبة بن سعد بدراً و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أخي خلاد إلى ب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لنا أعج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في حديث طويل وقد تقدمت طريق البزار في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سعد بن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ت بد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عقبة مع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أحمد وهو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اق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عبد الله بن كعب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ي من بني مازن بن النجار وكان على خمس النبي صلى الله عليه وسلم يوم بدر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عثمان ب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نة وثلاث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واقد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عن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كبراء بني عد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دريس الخولاني أن عبادة بن الصامت وكا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ذين شهدوا بدراً من نقباء ليل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حن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مرو وكان بدرياً أح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يسة بنت عدي أنها جاء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كان بدرياً قتل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نقله فآنس بقربه فأذن لها رسول الله صلى الله عليه وسلم فعدلته بالمج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على ناضح له في عباءة فمر بهما فعجب لهما الناس فنظر إليهم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بينهما عم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ثقيلاً جس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جذر قليل اللحم و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يقال أصلي من 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ُ بالصعـدةِ حتى تنثن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مـجذراً يفري ف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ترجمة حفصة بنت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،وعن علي بن عبد العزيز البغوي وهو ث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الزبير بن بك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ث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هد بدراً أب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ها زيد وأخ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 وقدامة و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ظ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الها السائب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يحيى عن أبيه عن جده أبي حسن وكان بدرياً عق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ديثاً ذكرته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عبد الله الهاش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خلد الغفاري أن ثلاث أعبد لبني غفار شهدو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وثقه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أهل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أن رسول الله صلى الله عليه وسلم ق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أن مولوداً ولد في فقه أربعين سن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عمل بطاعة الله ويجتنب معاصي الله كلها إلى أن يرد إلى أرذل العمر أو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عد علم شيئاً لم يبلغ أحدكم هذه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 الذين شهدوا بدراً لفضلاً على من تخلف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فضل أهل بدر رواه بن ماج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مقلاص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جلاً من الأنصار عمي فبعث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طط لي في داري مسجداً لأصلي فيه،فجا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د اجتمع إليه قومه فتغيَّب رج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بعض القو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شهد بد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ه كذا وكذا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له اطلع إلى أهل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 غ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و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لا يدخل النار من شهد بدر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فضل أهل بدر وغيرهم من هذا النحو في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وغي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 بدراً من الملائكة فاض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 رفاعة نفسه وهنا من حديث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يحيى بن سعيد عن رفاعة ويحيى لم يدرك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د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رآه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ام مما يتعلق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في درع حصينة ورأيت بقراً تنحر،فأولت أن الدرع الحص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ن البقر نفر والل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ا أق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إن دخلوا علينا فيها قاتل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فكيف يدخل علينا فيها في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لأ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ن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أيه فجاؤ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شأنك إذاً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نبي إذا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أن يضعها حتى ي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ب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بو سفيان وأصحاب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في المنام سيفي ذا الفقار انكسر وهي مصيبة،ورأيت ب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 وهي مصيبة،ورأيت علي درعي وهي مدينتكم لا يصلون إلي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شيبة إبراهيم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 التعبير رواها البزار أبين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مردف كبشاً وكأن ظبة سيفي انكسرت فأولت أني أقتل 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أولت ظبة سيفي قتل رجل من عت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ُتل حمزة وقَت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طلحة وكان صاحب الل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لفظ لهن والبزار وأحمد ولم يكلمه وفيه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يئ الحفظ وقد جاء من غير طريقه كما ترا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صغر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أنه خرج يوم أحد فأرا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غره فقال له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رام فأخرجه فأصابه 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أو نحره فأتى عم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أخي أصيب بس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دعه فيه فيموت مات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ني امرأته أنها كانت تراه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رك في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تم من ه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ظ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غ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خديج يوم أحد فقال له عمه أسيد بن ظ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جل رام ف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صابه سهم في لبته فجاء به عمه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أخي أصابه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أن تخرجه أخرجناه وإن أحببت أن تدعه فإنه إن 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ت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ج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غ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ساً يوم أحد منهم زيد بن جا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 وسعد بن خيثم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وعبد الله ابن عمر و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يعقوب العثماني ولم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جارية أن رسول الله صلى الله عليه وسلم است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اً يوم أُحد منهم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أنا وابن عمر يوم بدر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استصغرنا وشهدنا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وقع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جل من بني ت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ظاهر يوم أحد بين د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أن رسول الله صلى الله عليه وسلم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 بين د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او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ظاهر يوم أحد بين د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أبي فرو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بن النعمان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أحد د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يفاً يوم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هذا السيف بح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دج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خر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ا آخذه بحقه فما ح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اتبعته فجعل لا يمر بشيء إلا أفراه وهتكه حتى أتى نسوة في سفح الجبل و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بنات طـا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شي على النم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ك في المفا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بلـوا نـع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ـدبروا نفا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َ غيـرِ وا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ا فنادت بالصحراء فلم يجبها أحد فانصرفت عن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نيعك رأيته فأعجبني غير أنك لم تقتل ال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نادت فلم ي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كرهت أن أضرب بسيف رسول الله صلى الله عليه وسلم امرأة لا ناص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هذا السيف بح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هذا السيف بح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دجانة فدفع رسول الله صلى الله عليه وسلم إليه سيفه ذا الفقار فق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نة ورفع على عينيه عصابة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حاجبيه عن عينيه من الكبر ثم مشى بين يد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سليمان بن عبد الله بن خالد بن سماك بن خرش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أن أبا دجانة يوم أحد أعلم بعصابة حمراء فنظر إ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مختال في مشيته بين الصف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شية يبغضها الله إل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ساء يوم أحد كن خلف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زن على قتلى المشركين فلو حلفت يومئذ رجوت أن أ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أحد من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تى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من يريد الدنيا ومنكم من يريد الآخرة ثم صرفكم ع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بت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الف أصحاب رسول الله صلى الله عليه وسلم وعصوا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أفرد رسول الله صلى الله عليه وسلم في تس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من الأنصار ورجلان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شرهم فلما رهق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رجلاً ردهم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اتل ساعة حتى قتل فلما رهقو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رجلاً 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قول ذا حتى قُتل السبعة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صفنا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 ه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الله أعلى و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عزى ولا عزى لكم،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ولانا والكافرين لا مولى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يوم بدر يوم لنا ويوم علينا ويوم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نسر حنظلة بحنظلة وفلان بفلان وفلان بفلان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واء أما قتلانا فأحياء يرزقون وقتلاكم في النار يع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ت في القوم مثله فإن كانت لعن غير ملأ منا ما أمرت ولا نه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ولا كرهت ولا ساءني ولا س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فإذا حمزة قد بقر بطنه وأخذت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ه فلاكتها فلم تستطع أن تأكل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ه ليدخل شيئاً م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رسول الله صلى الله عليه وسلم حمزة فصلى عليه وجيء ب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وضع إلى جنبه فصلى عليه فرفع الأنصاري وترك ح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آخر فوض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حمزة فصلى عليه ثم رفع وترك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ل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ر الله عز وجل في موطن كما 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نا ذلك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من أنكر ذلك كتاب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إن الله عز وجل يقول في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صدقكم الله وعده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سونهم بإذ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شل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عفا عنكم والله ذو فضل على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رماة،وذلك أن النبي صلى الله عليه وسلم أق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وا ظهورنا فإن رأيتمونا قتلنا مقت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ونا وإن رأيتمونا غنمنا فلا تشرك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ن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وا عسكر المشركين أكب الرماة جمي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سكر ينهبون وقد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وف أصحاب النبي صلى الله عليه وسلم فهم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وا فلما أخل الرماة تلك الخلة التي كانوا فيها دخلت الجبل من ذلك المو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فضرب بعضهم بعضاً والتبسوا وقتل من المسلمين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وقد كان لرسول الله صلى الله عليه وسلم وأصحابه أول النهار حتى قت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اء المشركين س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س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مسلمين حوله ولم يبلغوا حيث 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إنما كان تحت المهراس وصاح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نا كذلك ما نشك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حتى إذا طل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عدين نعرفه بتكفئه إذا مش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حنا حتى كأنه لم يصبنا ما أص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ي نحون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د غضب الله على قوم دموا وج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إلينا فمكث ساعة فإذا أبو سفيان يصيح في أسف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ل مرتين يعني آلهته أين ابن أبي كبشة‏؟‏ أين ابن أبي قحافة‏؟‏ أين ابن الخط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لا أجي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 هبل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قد أنعمت عينها أو فعال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بن أبي كبشة‏؟‏ أين ابن أبي قحا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 وهذ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أنا ذا عمر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يوم بدر الأيام د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س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واء قتلانا في الجنة وقتلاكم في النار،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زعمون ذلك لقد خبنا إذاً وخس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م ستج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كم مثلاً ولم يكن ذلك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ركته حمية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لم ن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أبي الزناد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قصتكم يوم بد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عد العشرين ومائة من آل عمران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دوت من أهلك تبوئ المؤمنين مقاعد للقت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همت طائفتان منك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ش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طلبوا الأمان من المشركين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كنتم ت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 من قبل أن تلقوه فقد رأيتموه وأنتم تنظ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مؤمنين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تحسونهم بإذ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جلى الناس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أحد نظرت في القتلى فلم أر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فر ولا أراه في القتلى ولكن أرى الله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ما صنعنا فرفع نبيه صلى الله عليه وسلم فما لي خي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حتى أقتل فكسرت جفن سيفي ثم حملت على القوم فرجوا لي فإذا أنا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مروان العقيلي وثقه أبو داو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بو زرعة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 النا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نت أول من فاء إلى رسول الله صلى الله عليه وسلم فجعلت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يقاتل بين يد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طلحة فلما نظرت فإذا أنا بإنسان خلفي كأنه 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شعر أن أدركني فإذا هو أبو عبيدة بن الجراح وإذا طلحة بين يديه صريع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أخوكم فقد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ناه وأقبلن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 أصاب رسول الله صلى الله عليه وسلم في وجهه سهمان فأردت أن أنزعهما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يسألني ويطلب إلي حتى تركته ينزع أحد السهمين وأ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سن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عه وابتدرت إحدى ثنيتيه ثم لم يزل يسألني ويطلب إلي أن أدعه ينزع الآخر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ه على السهم وأزم عليه كراهية أن يؤذي رسول الله صلى الله عليه وسلم إن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ه وابتدرت ثنيته أو إحدى ثنيت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عبيدة أهتم الثن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يحيى بن طلح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وصرنا إلى الشعب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عرف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 فأشار إلي بيده أن اسك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ني لأمته ولبس لأمتي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بت حتى جرحت عشرين جر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ضعة وعشرين جرح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ني يحسبن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رجال الأوسط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ل الناس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جولة يوم أح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م فإما أن أستشهد وإما أن أنجو حتى ألق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بينا أنا كذلك إذا أنا برجل مخمر وجهه ما أدري من هو ف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يجيئون نحوه إذ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كبوه فملأ يده من الحصى ثم رمى به في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وا على أعقابهم القهقرى حتى حاروا وصاروا بإزاء الجبل ففعل ذلك مراراً وم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وبيني وبينه المقداد فبينا أنا أريد أن أسأل المقداد عنه إذ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هذا رسول الله صلى الله عليه وسلم يدعو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لي المقداد إليه فقمت ولكأنما لم يصبني شيء من الأذ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ا س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ني أمامه فجلست أرمي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هماً أرمي به ع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جب لسعد اللهم سدد رميته إ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سهم أرمي به إل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دد رميته وأجب دعوته إيهاً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فرغت من كنانتي 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سول الله صلى الله عليه وسلم كنانته فناولني سهماً ليس فيه ريش فكان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سهم التي رمى بها سعد يومئذ ألف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عبد الرحمن الوقاص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وس فدفعها إلي رسول الله صلى الله عليه وسلم يوم أحد فرميت به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تى اندقت سنتها ولم أزل على مقامي نصب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لقى السهام بوجهي كلما مال سه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ه رسول الله صلى الله عليه وسلم ميلت رأسي لأقي وج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ا رمي أرميه فكان آخرها سهماً بدرت منها حدقتي بكفي فسعيت بها في كف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ا رآها رسول الله صلى الله عليه وسلم في كفي د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قتادة قد أوجه نبيك بوجهه فاجعلها أحسن عينيه و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حسن عينيه وأحدهما نظ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صب وج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أحد أقي وجه رسول الله صلى الله عليه وسلم بوجهي وكان أبو دجانة 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رشة موقياً لظهر رسول الله صلى الله عليه وسلم بظهره حتى امتلأ ظهره سه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 مع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أربعة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كان ع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واء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يحي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رث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رأيته على جر الجبل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ن المشركين فهويت فرأيتك فعدلت إليك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ملائكة تقات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ده بين نفر سبعة صرعى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ت يمينك أكل هؤلاء قت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طاة بن شرحبيل وهذا فأنا قتلتهما وأما هؤلاء فقتلتهم من لم أ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وج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أحد فاستقبله مالك بن سنان فمص جرح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رد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نظر إلى من خالط دمي دمه فلينظر إلى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هند ابنة عتبة كاش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ا يوم أحد فكأني أنظر إلى جذم في ساقها وهي تحر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لي أصحاب الألوية قا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ه لهي 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ي وأ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كم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بان بن علي وهو ضعيف ووثقه ابن معين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يد الله بن أبي رافع ضعيف عند الجمهور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عبد المطلب أن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أحد جعل نساءه في أط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عهن حسان بن ثابت وكا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ى النبي صلى الله عليه وسلم فإذا شد على المشركين اشتد معه في الحص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رجع وراء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ناس من اليهود فترقى أحدهم في الحصن حتى أط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إليه فا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اك في ولو كان في لكن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ضربت صفية رأسه حتى قطع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ان قم إلى رأسه فار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هم من أسفل ال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ذا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رأسه فرم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علمنا أن محمداً لم يكن يترك أهله خلوفاً ليس مع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وا فذهبو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قبل سعد بن معاذ وبه أثر صفرة كأنه كان معرساً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لاً قليلاً تدرك الهيجا ج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موت إذا حا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من طريق أم عروة بنت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ن أبيها ولم 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خاض أهل المدينة خ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حمد حتى كثرت الصوارخ في ناحية المدينة فخرجت امرأة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فاستقبلت بأبيها وابنها وزوجها وأخيها لا أدري أيهم استقبلت به أولاً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على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أخوك زوجك 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ك حتى دفعت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ذت بناحية ثوب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لا أبالي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من 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شعيب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يوم أحد فلم يبق أحد من أصحاب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ثرت القتلى فصرخ صا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 محمد فبكين نسوة ف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 حتى أنظر فخرجت تمشي ليس لها هم سوى رسول الله صلى الله عليه وسلم و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صفوان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مولى جبر بن ع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حداً مع موالي ف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المشركين فلما قتل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مني وأنا الرجل الفارسي فلما بلغ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لت خذها وأنا الغلام الأنصاري‏؟‏ فإ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ام أحد من العام ا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وا بما صنعوا يوم بدر من أخذهم الفداء فقتل منهم سبعون وفر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نبي صلى الله عليه وسلم ف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يته وهشمت البيضة على رأسه وسال الدم علي و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ما أصاب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يبة قد أصبتم مثليها قلتم أنى هذا قل هو من عند أنفسكم إن الله على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كم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آخر حديث عمر الذي في الصحيح في مسند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وم أحد ما رأين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فلان أتاه رجل لقد فر الناس وما فر وما ترك للمشركين شاذة ولا فاذ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ا يضربها بسي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فلم يعرفه ثم وصف له بصفته فلم يعرفه حتى طلع الرجل بع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أخبرنا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ذلك على المسلم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من أهل الجنة إذا كا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انظروني فوالذي نفسي بيده ل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الذي أصبح عليه ولأكونن صاحبه من بينكم ثم راح على حدة في العدو فجع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د معه إذا شد ويرجع معه إذا رجع فينظر ما يصير إليه أمره حتى أصابه جرح أذ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جل الموت فوضع قائم سيفه بالأرض ثم وضع ذبابه بين ثدييه ثم تحامل على سيف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ظهره وخرج الرجل يعد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 أنك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ف بين يد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رجل الذي ذكر 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من أهل الجنة إذا كان فلان من أهل النا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ني فوالذي نفسي بيده لا يموت مثل الذي أصبح عليه ولأكون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كم فجعلت أشد معه إذا أشد وأرجع معه إذا رجع أنظر إلى ما يصير أمره حتى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أذلقه فاستعجل الموت فوضع قائم سيفه بالأرض ووضع ذبابة بين ثدييه ثم تح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حتى خرج من بين ظهره فهو ذاك يا رسول الله يضطرب بين أضغاث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رجل ليعمل عمل أهل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بدو ل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إن الرجل ليعمل عمل أهل النار فيما يبدو للناس وإنه ل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بكر الصد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ني كتابك بذكر ما جمعت الر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ع وإنا لم ينصرنا الله مع نبيه صلى الله عليه وسلم بكثرة عدد ولا بكثرة ج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نا نغزو مع رسول الله صلى الله عليه وسلم وما معنا إلا فريسات وإن نح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عاقب الإبل وكنا يوم أحمد مع رسول الله صلى الله عليه وسلم وما معنا إلا فر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ركبه ولقد كان يظهرنا ويعيننا على من يخا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وع الناس لله أشدهم بغضاً للمعاصي فأط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صحابك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شاذكوني والواقدي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نزل عليكم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م أمنة نعاس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علينا النو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رة بن معبد أنه حضر أحداً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ه أصابته رمية بحجر في رجله فلم يزل منها ضالعاً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قل الماء في جلود الإبل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 شج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حوار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رما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مئة بحجر يوم أحد فشجه في وجهه وكسر رباع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أنا ابن قمئ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 وهو يمسح الدم ع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أقمأ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ط الله عليه تيس جبل فلم يزل ينطحه حتى قطعه قطعة 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فص بن عمر العد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قومي فإنهم لا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غضب الله على قوم هشموا البيضة على رأس نبيهم وهو ي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قتل حمزة رض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عو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ا كان يوم أحد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سعى حتى كادت أن تشرف على القت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مت أنها أمي ص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أسعى إ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ا قبل أن تنتهي إلى القت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د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ري وكانت امرأة ج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لا أرض 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ز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ت وأخرجت ثوبين مع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جئت بهما لأخي حمزة فقد بلغني مقتله فكفنوه ف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بال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كفن فيهما حمزة فإذا إلى جنبه رجل من الأنصار قتيل فعل به كما فعل بحم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غضاضة وحياء أن نكفن حمزة في ثوبين والأنصاري لا كفن ل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زة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نصاري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ناهما فكان أحدهما أكبر من الآخر فأقرعنا بينهما فكفن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في الثوب الذي ط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عبد الرحمن بن أبي الزن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حمزة يوم أحد أقبلت صفية تسأ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فلقيت علياً والزبي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ويا زبير ما فعل حمزة‏؟‏ فأوهماه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على صدرها فاسترجعت وبكت ثم قام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جزع النساء لتركته حتى يحشر من بطون السباع وح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القتلى فجعل يصلي عليهم فيوضع سبعة وحمزة فيكبر عليهم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 ثم يرفعون ويترك حمزة مكانه ثم دعا بتسعة فكبر سبع تكبيرات حتى فرغ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قد روى مسلم في مقدمة كتابه وابن ماجة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م فقط وفي إسناد البزار والطبراني يزيد بن أبي زي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النبي صلى الله عليه وسلم قتل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فلما نظر إليه ش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محمد بن عقيل وهو حسن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رد رسول الله صلى الله عليه وسلم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فلما رأى مثاله ش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فضل بن صدق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قتل حمز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ك الله أنا رأيت م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وقف على حمزة فرآه قد شق بطنه وقد مث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رسول الله صلى الله عليه وسلم أن ينظر إليه ووقف بين ظهراني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هيد على هؤلاء لفوهم بدمائهم فإنه ليس مجروح يجرح في سبيل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رحه يوم القيامة يدمى لونه لون الدم وريحه ريح المسك قدموا أكثرهم قرآ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ه في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وقف على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حين استشهد فنظر إلى منظر لم ينظر إلى منظر أوجع للقلب منه أو أ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به منه ونظر إليه وقد مث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ك إن كنت ما علمت لوصولاً للرحم فعولاً لل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ولا حزن من بعدك عليك لسرني أن أتركك حتى يحشرك الله من بطون السب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على ذلك لأمثلن بسبعين كميث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على محمد صلى الله عليه وسلم صلى الله عليه وسلم بهذه السورة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 عاقب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اقبوا بمثل 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ّ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مسك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صالح بن بشير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قبر حمزة بن عبد المطلب فجعلوا يجرون النمرة على وجهه فتنكشف ق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ونها على قدميه فينكشف وجه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واجعلوا على قدميه من هذا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ام أحد من العام ا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وا بما صنعوا يوم بدر من أخذهم الفداء فقتل منهم سبعون وفر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نبي صلى الله عليه وسلم ف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 الله صلى الله عليه وسلم رأسه فإذا أصحابه يب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خرجون إلى الأر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صيبون بها مطعماً ومسكناً ومرك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اك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ون إلى أه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فإنكم بأرض حجاز جد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خير لهم لو كانوا يعلمون لا ي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ائها وشدتها أحد إلا كنت له شفيعاً أو شهيد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حمزة يوم أحد وهو يدفنه فلف في نمرة فبدت قدماه حين خمروا رأسه ف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الحرمل فجعل على قدم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يحز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تركنا حمزة بالعراء لعافية الطير و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يحيى المد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زة نظر إلى م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يحزن نساؤنا ما غيبته ولتركته حتى يكون في بطون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صل الطير يبعثه الله مم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زنه ما رأى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ت بهم لأمثلن بثلاثين رجل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ثل ما عوقبتم به ولئن صبرتم لهو خير ل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هيئ إلى القبلة ثم كبر عليه تسعاً ثم جمع إليه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تى بشهيد وضع إلى جنبه فصلى عليه وعلى الشهداء اثنتين وسبعين صلاة ثم 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حتى واروهم ولما نزل القرآن عفا رسول الله صلى الله عليه وسلم وتجاوز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أيوب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حمزة يوم أحد وقتل مع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جاءته صفية بنت عبد المطلب بثوبين ليكفن فيهما حمزة فلم يكن للأنصاري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م النبي صلى الله عليه وسلم بين الثوبين ثم كفن كل واحد منهما في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 وسلم من أحد سمع نساء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مزة لا بواك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نساء الأنصار فبكي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 رسول الله صلى الله عليه وسلم ثم استيقظ وهن يب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هن ما ز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ن منذ اليوم فليبكين ولا يبكين على هالك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كت نساء الأنصار على شهدائهم 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مزة لا بواك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الأنصار فقالوا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ين أحد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أن ب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فيهم إلى اليوم لا يبكين ميتاً إلا بدأن ب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مطيع الشيبان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يت النبي صلى الله عليه وسلم بع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تفل في وجهي ثلاث تفل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يني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يب بن واضح وثقه أبو 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حمز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كرمه بيدي ولم يهن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 وهو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ا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ل في الأرض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في صدري ثلاث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 اخرج فقاتل في سبيل الله كما قاتلت لتصد ع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تم من هذه في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وقع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صرف أبو سفيان والمشركون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وا الروحاء 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مداً قتلتم ولا الكواعب أردفتم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رسول الله صلى الله عليه وسلم فندب الناس فانتدبوا حتى بلغوا 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أو بئر بني عنبة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استجاب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رسول من بعد ما أصابهم القر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سفيان قا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 موسم بدر حيث قتلتم أصحابنا فأما الجبان فرجع وأما ال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هبة القتال والتجارة،فأتوه فلم يجدوا به أحداً وتسوفوا فأنز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قل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عمة من الله وفضل لم يمسسهم س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منصور الجوا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دعائ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يد الله بن عبد الله الزرقي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رفاعة الزرقي عن أبيه وقال غير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ه ب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وانكفأ المشركون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 حتى أثني على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خلفه صفوف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قابض لما بسطت ولا باسط لما قبضت ولا هادي لما أضللت ولا م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ديت ولا معطي لما منعت ولا مانع لما أعطيت ولا مقرب لما باعدت ولا مبع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بسط علينا من بركاتك ورحمتك وفضلك ورز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 الذي لا يحول ولا ي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نعيم يوم العيلة والأ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ائذ بك من شر ما أعطيتنا وشر ما منعت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بب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زينه في قلوبنا وكره إلينا الكفر والفسوق والعصيان واجعلنا من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وفنا مسلمين وأحينا مسلمين وألحقنا بالصالحين غير خزايا ولا مفت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اتل الكفرة الذين يكذبون رسلك ويصدون عن سبيلك واجعل عليهم زجرك وعذ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اتل كفرة الذين أوتوا الكتاب إ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قتصر على عبيد بن رفاعة عن أبيه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اتل كفر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سف به من الكفار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أن رجلاً قال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م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اخسف 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س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سن القتال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ضي الله عنه على فاطمة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يوم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ـاطم هاك السـيف غير ذم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ـت برعديد ولا بل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لقد أبليت في نصر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ـاة رب بالعباد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حسنت القتا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 سهل بن حنيف وا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خر فنسبه معلى فقال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ذا وأبيك 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على بن عبد الرحمن الواسطي وهو ضعيف جداً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ي إلى فاطمة رضي الله عن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ي سيفي هذا فقد أحسنت به الضرب اليوم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حسنت القتال فقد أحسنه عاصم بن ثابت وسهل بن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أبي أمامة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بن أبي طالب على فاطمة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هذا السيف غير ذمي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أ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لقد أحسنه سهل بن حنيف وأبو دجانة سماك بن خر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شهد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إذا ذكر أصحاب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ددت أني غودرت مع أصحابي بحض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ابن 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على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حين رجع من أحد فوقف ع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م أحياء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هم وسلموا عليهم فوالذي نفس محمد بيده لا يسلم عليهم أحد إلا ردوا عل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أعلى بن عبد الله بن أبي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حمزة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في تسمية من استشهد يوم أحد من المسلمين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ى ابن شهاب جماعة استشهدوا يوم أحد بإسنا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كثير منهم فيمن شهد بدراً وأذكر من بقي ورجاله إلى ابن شهاب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الأنصار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ب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سعيد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بن أبي عامر وهو الذي غسلت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الن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وس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بن عبد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عب بن 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الرقم مكرر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استشهد يوم أحد جماعة منهم من تقدم فيمن شهد بدراً وأذكر من بق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عاوي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بن خالد بن ثعلبة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ع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وم أحد ثم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ن عبد المطلب فقتله وحشي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وس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بن عبد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أوس بن زعوراء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عاوية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الفضل بن حبيب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يوم أحد من المسلمين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أكثم حليف بني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من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 بن ثابت بن ر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يوم أح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مي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حليف لهم من بني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سعد في كيفية قتله في مناقب عبد الله بن جحش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بن حر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عمير بن هاشم بن عبد مناف بن عبد الد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 من المهاجرين الأولين استشهد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اريخ وقع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حين صلى الجمعة فأصبح بالشعب من أحد فالتقوا يوم السبت في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بني الن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عليه الس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قد كل أصحابه وهو يغسل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د وض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حتكم وما وضعت الملائكة بعد أوز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رسول الله صلى الله عليه وسل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فرغ من غسله فأتوا النضير ففتح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عيم بن حبان وهو ضعيف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غزوة بئر 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14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بئر 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أن عامر بن الطفيل قدم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 فراجع النبي صلى الله عليه وسلم وارتفع صوته وثابت بن قيس قائم ب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ر غض من صوتك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 وذاك‏؟‏ ف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ذي أكرمه لولا أن يكر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ضربت بهذا السيف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 عامر وهو جالس وثابت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يا ثابت لئن عرضت نفسك لي لتولين عني،فقال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لئن عرضت نفسك للساني لتكرهن حياتي،فعطس ابن أخ لعامر بن الطفيل ف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ته النبي صلى الله عليه وسلم ثم عطس عامر بن الطفيل فلم يحمد الله فلم يش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ف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ت هذا الصبي وتركني‏؟‏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وفه لأملأنها عليك خيلاً ورجالاً،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نيك الله وابنا 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امر فجمع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اجت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ليم ثلاثة أبطن هم الذين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دعو عليهم في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عن لحياناً ور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ان وعصية عصت الله ورسوله،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بي صلى الله عليه وسلم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فلما سمع أن عامراً جمع له بعث النبي صلى الله عليه وسلم عشر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الضمري وسائرهم من الأنصار وأميرهم المنذر بن عمرو فمضوا حتى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معونة فأقبل حتى هجم عليهم فقتلهم كلهم فلم يفلت منهم إلا عمرو بن أمية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 فأوحى الله عز وجل إلى نبيه صلى الله عليه وسلم يوم قتلوا خي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 أصحابكم فروا من رأ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طفي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فني عا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ه الله إياه فأقبل حتى نزل بفنائه فرماه الله بالذبحة في حلقه في بي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ل فأقبل ينزو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عامر غدة كغدة الجمل في بيت سلولية ترغب أ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ا فلم يزل كذلك حتى مات في بيتها وكان أربد بن قيس أصابته صاعقة فاحترق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ن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لما بعث حراماً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يم في سبعين رجلاً قتلوا يوم بئر معونة وكان رئيس المشركين يومئذ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وكان هو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ي ثلاث خصال يكو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ل ويكون لي أهل الوبر أو أكون خليفة من بعدك أو أغزوك بغطفا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ر وألف ش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في بيت امرأة من بني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ة كغدة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امرأة من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فرسي فأتي به فركبه فمات وهو على ظهره،فانطلق حرام أخو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رجل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مية ورجل أعرج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قريباً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آتيهم فان أمنوني وإلا كنت قريباً مني فإن قتلوني أعلمتم أصحا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وني أبلغكم رسالة رسول الله صلى الله عليه وسلم إلي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حدثهم وأومؤوا إلى رجل لهم من خلفهم فطعنه حتى أنفذه ب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زت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م كلهم غير الأعرج كان في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 ذكر مع الأعرج آ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لاعب الأسنة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هدية فعرض عليه الإسلام فأبى أن ي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قبل هدية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ى أهل نجد من شئت فأنا لهم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بقو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عمرو و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ق ليموت أو ا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 فاستجاش عليهم عامر بن الطفيل بني عامر فأبوا أن يطيعوه وأبوا أن يخ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عب الأسنة فاستجاش عليهم بني سليم فأطاعوه فأتبعهم بقريب من مائة رجل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وهم ببئر معونة فقتلوهم إلا عمرو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كعب بن مالك وغيره أن عامر بن ما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ملاعب الأسنة قدم على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 فعرض عليه رسول الله صلى الله عليه وسلم الإسلام و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قبل هدية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م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يا رسول الله من رسلك من شئت فأنا لهم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رهطاً فيهم المنذر بن عمرو السا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ق لي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نجد فسمع بهم عامر بن الطفيل فاستغفر لهم من بني سليم فنفروا معه ف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ئر معونة غير عمرو بن أمية الضمري أخذه عامر بن الطفيل فأرسله فلما قدم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بينهم وكان فيهم عامر بن ف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لي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يومئذ فلم يوجد جسده حين دفنو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ون الملائكة هي دفنته فقال حسان يعرض على عامر بن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أم البنين ألم يرع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من ذوائب 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ـهكم عامرٍ بأبي ب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ـفرهُ وما خطأٌ ك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ربيعة بن عامر بن مالك عامر بن الطف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رته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خذه طعنة ف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زوة المنذر بن عمرو أخ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دة إلى بئر معونة وبعث معهم المطلب السلمي ليدلهم على الطريق فبعث أعد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مر بن الطفيل يستمدونه فأمدوه على المسلمين فقتل المنذر بن عمرو وأصحا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الضمري فإنهم أسروه فاستحيوه حتى قدموا به مكة فهو دفن خبيب 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المشركون على عروة بن الصلت يوم بئر 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نوه فأبى فقتلوه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قالوا يوم بئر معونة حين أحاط بهم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لا ن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عنا رسولك غيرك اللهم فاقرأ منا عليه السلام وأخبره 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إذا تو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حد بقية شوال وذا القعدة وذا الحجة وولى تلك الحجة المشركون والمحرم ث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ئر معو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على رأس أربعة أشهر من أحد فكان من حديثهم كما حدثن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عبد الرحمن بن الحارث بن هشام وعبد الله بن أبي بكر بن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م وغيرهم من أهل الع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براء عامر بن مالك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عب الأسنة على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عرض علي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لم ولم يبعد من الإس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و بعثت رجلاً من أصحابك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رجوت أن يستجيبو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سول الله صلى الله عليه وسلم المنذر بن عمرو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اعدة بن الخزرج المعتق ليموت في أربعين رجلاً من المسلمين من خيار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صمة وحرام بن ملحان أخو بني عدي بن النجار وعروة بن أسماء بن ال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ونافع بن بديل بن ورقاء الخزاعي وعامر بن فهيرة مولى أبي بكر ورجال مس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مسلمين فساروا حتى نزلوا بئر معونة وهي بئر أرض بني عامر وحرة بني سليم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ين منها قريب وهي من بني سليم أقرب فلما نزلوا بعثوا حرام بن ملحان بكت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عامر بن الطفيل فلما أتاهم لم ينظر في كتابه حتى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ل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صرخ بني عامر فأبوا أن يجيبوه إلى ما دعا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خ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راء وقد عقد لهم عقداً وجواراً فاستصرخ عليهم قبائل من بني سليم عصية ور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ان فأجابوه إلى ذلك،فخرجوا حتى غشوا القوم فأحاطوا بهم في رحالهم فلما رأ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أسيافهم فقاتلوا حتى قتلوا عن آخرهم إلا كعب بن زيد أخو بني دينار بن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م تركوه وبه رمق فأُرتث من بين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 حتى قتل يوم الخندق وكان في السرح عمرو بن أمية الضمري و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أخو بني عمرو بن عوف فلم ينبئهما بمصاب إخوانهما إلا الطير تحوم ع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لهذا الطير لشأناً فاقبلا لينظرا فإذا القوم في دمائه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التي أصابتهم واقفة فقال الأنصاري لعمرو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حق برسول الله صلى الله عليه وسلم فنخبره الخبر ف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غب بنفسي عن موطن قتل فيه المنذر بن عمرو وما كنت لتجتزي عنه الرجال فقات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وأخذوا عمرو بن أمية أسيراً فلما أخبرهم أنه من مضر أطلقه عامر بن الط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 ناصيته وأعتقه عن رقبة زعم أنها على أمه فخرج عمرو بن أمية حت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قرة من صدر قباء أقبل رجلان من بني عامر نزلا في ظل هو فيه وكان للعامريي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 وجوار فلم يعلم به عمرو بن أمية وقد سأل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ما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امر فأمهلهما حتى ناما فغدا عليهما فقت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ى أنه قد أصاب بهما ثأره من بني عامر لما أصابوا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قدم عمرو بن أمية على رسول الله صلى الله عليه وسلم أخبر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تلت قتيلين لأد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 أبي براء قد كنت لهذا ك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أبا براء فشق عليه إخفار عامر إياه وما أصيب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سببه وجواره فقال حسان بن ثابت يحرض ابن أبي ب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ْ أمِّ البنين ألم يرع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من ذوائب أهـ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ـهكمَ عامرٍ بأبيْ براء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فره ومـا خطـأ ك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لغ ربيعة ذا المسا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حدثت في الحدثان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ك أبو الحروب أبو ب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ك ماجد حكم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ربيعة بن عامر على عامر بن الطفيل فطعنه بالرمح فوقع في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واه ووقع عن فر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 أبي براء فان أمت فدمي لعمي لا يتبع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 فسأرى رأيي فيما أتى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ى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15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شهد يوم بئ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في تسمية من استشهد يوم بئر معونة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معاذ الأنصاري والحكم بن كيسان المخزومي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ة و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ثقيف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ف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بن لهيعة وحديثه حسن إذا توبع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استشهد من المسلمين يوم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في تسمية من استشهد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بئر 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بن يزيد بن ورقاء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هادات فان كنتم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ين فاشهدوا لسرية بعثهم رسول الله صلى الله عليه وسلم فأصيبوا فنز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لغوا عنا قومنا أن قد لقينا ربنا فرضي عنا وأرض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غزوة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الخندق و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وف المزني أن رسول الله صلى الله عليه وسلم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من أحمر السبختين طرف بنى حارثة عام حزب الأحزاب حتى بلغ المذاحج فقطع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ربعين ذراعاً واحتج المهاجرون والأنصار في سلمان الفارسي وكان رجلاً ق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منا و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منا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المزني وقد ضعفه الجمهور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حفر الخندق وعرض لنا صخرة في مكان من الخندق لا تأخذ فيها المعاول فشكو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فجاء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ع ث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بط إلى الصخرة فأخذ المع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ضربة ف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حج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ُعطيت مفاتيح الشام والله إني لأبصر قصورها 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أخرى فكسر ثلث 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عطيت مفاتيح فارس والله إني لأبصر المدائن وأبصر قصرها الأب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ضربة أخرى فقطع بقية 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عطيت مفاتيح اليمن والله إني لأبصر أبواب صنعاء من مكا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يمون أبو عبد الله وثقه ابن حبان وضعفه جماع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خندق فخندق على المدين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وجدنا صفاة لا ن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ها فقام النبي صلى الله عليه وسلم وقمنا معه فلما أتى أخذ المعول فضرب به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فسمعت هدة لم أسمع مثلها ق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أخرى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هدة لم أسمع مثلها ق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أخرى وكبر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ة لم أسمع مثلها ق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له بحمير أعواناً وأنص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حيي بن عبد الله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وأصحابه قد شدوا الحجارة على بطونهم من الجوع فلما رأى ذل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دللتم على أحد يطعمنا أك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ا فتقدم فدل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إلى رجل فإذا هو في الخندق يعا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ه فأرسلت امرأته أن جئ فإن رسول الله صلى الله عليه وسلم قد أتانا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سع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وله معزة ومعها جديها فوثب إليها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 من ور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 الجدي وعمدت امرأته إلى طحينة لها فعج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زت وأدر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ر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ته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 فوضع النبي صلى الله عليه وسلم إصبعه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فيها اللهم بارك فيها اط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وا منها حتى صدروا ولم يأكلوا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ا وبقي ثلثاها،فسرح أولئك العشرة الذين كان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ذهبوا وسرحو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وجاء أولئك العشرة مكانه فأكلوا منها حتى شبعوا ثم قام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ة البيت وشمت عليها وعلى أهلها ثم مشوا إلى الخند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خرة بين يديه قد ضعف عنها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فأكون أول من ض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ا ف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ة ثلث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قصور الروم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أخرى ف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قصور فارس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ندها 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ن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دنا قصور فارس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العنبري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ارث الغطفاني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فنا تمر المدينة وإلا ملأتها عليك خيلاص ورج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تأمر ال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و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شاو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أعطينا الدنية من أنفسنا في الجاهلية فكيف وقد ج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الحارث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ت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حارِ من يغدرْ بذمةِ ج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كم فإنِّ محـمداً لا ي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غدروا فالغدر من عادا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م ينبت في أصول الس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ـانةُ النهـدي حينَ لقي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ُ الزجاجةِ صدعها 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عنا يا محمد لسان حسان فلو مزج ب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لمز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طف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شاطرنا تمر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تأمر ال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سعد بن معاذ وسعد بن عبادة 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سعد بن خيثمة وسعد 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علمت أن العرب قد رمت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 واحدة وإن الحارث سألكم تشاطروه تمر المدينة فان أردتم أن تدفعوه عامكم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ب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حي من السماء فالتسليم لأمر 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أيك وهواك‏؟‏ فرأينا نتبع هواك ورأيك‏؟‏ فإن كنت إنما تريد الإبقاء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قد رأيتنا وإياهم على سواء ما ينالون منا تمرة إلا شراء أو قرى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،تسمعون ما يقو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سان بن ثابت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ـا حار من يغدر بذمة ج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ـم فإن محمداً لا يغـ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ـانة المريّ حيـن لقيت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الزجاجة صدعها 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غدروا فالغدر من عادا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م ينبت في أصول الس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والطبراني فيهما محمد بن عمرو وحديثه حس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ولا الله ما اهتد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منا ولا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ن سكينة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يت قوله يوم الخندق وهو يعا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قد اغبر شعر صدر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إن الخير خير الآخ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لأنصار والمها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و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حصن أحصن من حصن بني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ي صلى الله عليه وسلم النساء والصبيان والذراري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م ب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المعن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ن رجل من بني ثعلبة بن سع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ان أح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اش على فرس حتى كان في أصل الحصن ثم جعل يقول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ن إلي خير لكن،فح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أبصره أصحاب رسول الله صلى الله عليه وسلم فابتدر الحصن قوم فيهم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ير بن راف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جدان ابرز فبرز إليه فحمل عليه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أخذ رأسه فذهب ب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أن رسول الله صلى الل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ندق فجعل نساءه وعمته صفية في أط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ع وجعل معهم حسان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سول الله صلى الله عليه وسلم إلى أحد فرقي يهودي حتى أشرف على نساء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ى عمته فقالت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ان قم إليه حتى تقت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ذاك فيّ ولو كان ذاك فيّ لخرجت مع رسول الله صلى الله عليه وسلم،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بط السيف على ذر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ت إليه حتى قتلته وقطعت رأس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رأس فارم به على اليهود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اك فيّ،فأخذ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فرمت به على اليهود فقال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 أن محمد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ترك أهله خلوفاً ليس معهم أحد فتفرقوا وذهبوا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لاً قليلاً يدرك البهجا ج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موت إذا حا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أحدا كان أجمل منه ذلك اليوم وكان عليه أثر 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 درع مقلصة وقد تزوج فبنى بأهله قبل ذلك فعليه أثر 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إذا شد رسول الله صلى الله عليه وسلم على الكفار يفتح الأطم وإذا كرو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اخت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ذل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ضرب لصفية بسهم كما كان يضرب للرجال،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رواية صفية في وقعة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أن النبي صلى الله عليه وسلم أدخل نساءه يوم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ماً من آطام المدينة وكان حسان بن ثابت رجلاً جباناً فأدخله مع النساء ف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فجاء يهودي فقعد على باب الأطم فقالت صفية بنت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يا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علج فاقتل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جعل نفسي خطراً لهذا الع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زرت ب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فهراً فنزلت إليه فقطعت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عروة رجال الصحيح ولك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نزى أخي علي بن الحكم فرسه خندقاً فضرب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ق جدار الخندق ساقه فأتينا به النبي صلى الله عليه وسلم على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ساقه فما نزل عنها حتى برأ فقال معاوية بن الحكم في 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زاهـا عليَّ فهيَ ت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ي الدلـوِ مترعةً بس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ـوفَ الخندقينِ فأهرق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يـةَ مظلمِ الحالينِ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صب رجله فمشى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َّ الصقرِ صادف يوم 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ـال محمد صـلى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ُ الن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ُ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اً لك فاستمر بها سو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عد ذاك أصبح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ذا عثرت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ً لك أي ارت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لي،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ات لوثٍ عقرناه إذا عث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عش أدنى لها من أن يقال ل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،ويعقوب بن محمد الزهري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عزيز بن أبي بكر بن مالك بن وهب الخزاعي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ن رسول الله صلى الله عليه وسلم بعث سليطاً وسفيان بن عوف الأسلمي طليع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فخرجا حتى إذا كانا بالبيداء التفت عليهم خيل لأبي سفيان فقاتلا حتى ق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ما رسول الله صلى الله عليه وسلم فدفنا في قبر واحد فهما الشه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يوم الأحز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 الشعب عند خربة هناك ولقد أذ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صراف للناس ثم أمرني أن أدعوهم ف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خالي عثمان بن مظعون لأبيه بل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استأذنته وهو بالخندق فأذن 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يأمركم أن ت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د شديد فخرجت ولقيت الناس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ي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جع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 ما عطف علي منهم اثنان أ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إلا على ستة نفر أربعة نفر من المهاجرين طلحة والزبير وعلي وسعد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جانة والحرث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ندق فكان رسول الله صلى الله عليه وسلم يتعاهد ثغرة من الجبل يخاف منها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طجع في حجري ثم يقوم فيتسمع فسمع حس إنسان عليه الحديد فانسل في الجبل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عد جئتك لت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ك،فأمره رسول الله صلى الله عليه وسلم أن يبيت في تلك الثغرة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 رسول الله صلى الله عليه وسلم في حجري حتى سمعت غطيطه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ها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يتترس جعل يقول بالترس هكذا فوضعه فوق أنف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سلفه ب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ويت إلى كنانتي فأخرجت منها سهماً مدمى فوضعته في كبد القوس فلما قال هكذا ي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س رميت فما نسيت وقع القدح على كذا وكذا من الت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فقال برجل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نبي الله صلى الله عليه وسلم 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دت نواجذ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عه ترسان وكا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ياً فكان يقول كذا وكذا بالترسين يغطي جبهته فنزع له سعد بسهم فلما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اه فلم يخط هذه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جبه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،ورجالهما رجال الصحيح غير محمد بن محمد بن الأس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ن الناس تفرقوا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أحزاب فلم يبق معه إلا اثنا عشر رجلاً فأت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جاثم من الن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يمان قم فانطلق إلى عسكر الأحزاب فا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ذي بعثك بالحق ما قمت لك إلا حياء من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يا ابن اليمان فلا بأس عليك من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 حتى ترجع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حتى أتيت عسكرهم فوجدت أبا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د النار في عصبة حوله وقد تفرق الأحزاب عنه فجئت حتى أجلس فيهم فحس 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قد دخل فيهم من غي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كل رجل منكم بيد جلي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عن يميني فأخذت بيده ثم ضربت بيدي على الذي عن يساري فأخذت بيده فلب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هنيهة ثم قمت فأتيت النبي صلى الله عليه وسلم وهو قائم يصلى فأومأ إلي أن أ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حتى أرسل علي من الثوب الذي كان عليه ليدفئني فلما فرغ من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يمان أقعد ما خبر 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فرق الناس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فلم يبق إلا في عصبة يوقد النار وقد صب الله تبارك وتعالى عليهم من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ب علينا ولكنا نرجو من الله ما لا ير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لحذيفة حديث ب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يوم الخندق أقفو آثار الناس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ئيد الأرض من ور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حس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سعد بن معاذ ومع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الحارث بن أوس يحمل م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إلى الأرض فمر سعد وعليه درع من حديد قد خرج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ه فأنا أتخوف على أطراف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من أعظم الناس وأطول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وهو يرتج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قليلاً يـدرك الهيجـا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الموت إذا حا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حمت حديقة فإذا فيها نفر من المسلمي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بن الخطاب وفيهم رجل عليه تسبغ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غ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لع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جريئة وما يؤمنك أن لا يكون تجوز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يلومني حتى تمنيت أن الأرض انشقت لي ساعتئذ فدخل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رجل التسبغة عن وجهه فإذا طلحة بن عبي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مر انك قد أكثرت منذ اليوم وأين التحوز أو الفرار إلا إلى الله 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مى سعداً رجل من المشركين من قريش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قة بسهم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أنا ابن العرقة فأصاب أكحله فقطعه فدعا الله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ني حتى تقرعيني من بني قري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حلفاءه ومواليه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ى كَلِمَه وبعث الله عز وجل الريح على المشركين فكف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قتال وكان اللع قوياً عزيزاً فلحق أبو سفيان ومن معه بتهامة ولحق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در ومن معه بنجد ورجعت بنو قريظة فتحصنو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صيهم ورج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لمدينة وأمر بقبة من آدم فضربت على سعد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جبريل عليه السلام وإن على ثناياه لبقع الغ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ضعت السلاح والله ما وضعت الملائكة بعد السلاح اخرج إلى نب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رسول الله صلى الله عليه وسلم لأمته وأذن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يل أن يخرجوا فخرج رسول الله صلى الله عليه وسلم فمر على بني غنم وهم 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 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دحية الكلبي،وكان دحية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رسول الله صلى الله عليه وسلم فحاصرهم خمساً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لما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هم واشتد البلاء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على حك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استشاروا أبا لبابة عبد المنذر فأشار إليهم أنه الذبح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سعد بن معاذ وبعث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على حكم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 وسلم إلى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ه على حمار عليه إكاف من ليف قد حمل عليه وحف به قومه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حلفاؤك ومواليك وأهل النكاية ومن قد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إليهم شيئاً و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حتى إذا دنا من دورهم التفت إلى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ا لي أن لا يأخذني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سيدكم فأنز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و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م فيهم أن تقتل مقاتلتهم وتسبي ذراريهم وتقس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ه عز وجل وحكم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أبقيت على نبيك من حرب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أبقني لها وإن كنت قطعت الحرب بينه وبينهم فاقبض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جر ك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رأ إلا مثل ال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قبته التي ضرب ع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ه رسول الله صلى الله عليه وسلم و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يده إني لأعرف بكاء عمر من بكاء أبي بكر وأنا في حجرتي وكانوا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ه فكيف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ينه لا تدمع على أحد ولكنه كان إذا وجد فإنما هو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عمرو بن علقمة وهو حسن الحديث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معاذ رمى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ة فقطعت الأكحل من عضده،فزعموا أنه رماه حبان بن قيس أحد بني عامر بن لؤ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رقة،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أبو أسامة الج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شفني من بني قريظة قبل الممات فرق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بعد ما ان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رسول الله صلى الله عليه وسلم على بني قريظة حتى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بينه وبينهم حكماً ينزلون على حكم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من أصحابي من أردتم فليستمع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 سعد بن معاذ فرض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ه،وسلموا وأمر رسول الله صلى الله عليه وسلم بأسل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في بيت وأمر بهم فكتفوا وأوثقوا فجعلوا في دار أسامة بن زيد وبع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سعد بن معاذ فأقبل على حمار أعرابي يزعمون أن وطاء برد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ف واتبعه رجل من بني عبد الأشهل فجعل يمشي معه يعظم حق بني قريظة ويذكر ح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بلوه يوم بعاث وإنهم اختاروك على من سواك رجاء عطفك وتحننك عليهم فاستب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م لك جمال وعدد،فأكثر ذلك الرجل ولم يحر إليه سعد شيئاً حتى دنو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جع إلي شيئ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بالي في الله لومة لائم،في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أتى إلى قومه قد يئس من أن يستبقهم فأخبرهم بالذي كلمه به والذي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،ونفد سعد حتى 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احكم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م في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مقاتلتهم ويقسم سببهم وتؤخذ أموالهم وتسبى ذراريهم ونس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يهم سعد بحك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ناس أنهم نزلوا على حكم رسول الله صلى الله عليه وسلم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حكم فيهم إلى سعد بن معاذ فأخرجوا رسلاً رس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أعناقهم وأخرج حيي بن أحط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خز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هرت على وما ألوم نفسي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رج إلى أحجار الريب التي بالسوق فضربت عنقه كل ذلك بعين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ه كان برئ كلم سعد وتحجر بالبرء ثم إنه دع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فإنه لم يكن قوم أبغض إلي من قوم كذبوا رسولك وأخرجوه وإني أظن أن قد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يننا وبينهم فان كان قد بقي بيننا وبينهم قتال فأبقني أقاتلهم فيك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ت الحرب بيننا وبينهم فافجر هذا المكان واجعل موتي فيه ففجره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وأنه كرى قد بين ظهري الليل فما دروا أنه قد مات وما رقأ الكلم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 عن عائشة متصل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زاب وقد جمعوا له جموعاً كثير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زوكم بعدها أبداً ولكن تغز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لصبا الشمال ليلة الأحز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 حتى ننص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ت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ة لا تسري بالليل فكانت الريح التي نص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سعد بن معاذ رضي الله عنه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ير فقطع أكحله فحسمه رسول الله صلى الله عليه وسلم فتعفر وانتقض فحسمه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نزع نفسي حتى تقر عيني من بني قريظة و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ك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ني قريظة وجدت الأوس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رسول الله صلى الله عليه وسلم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ن دور الأوس بأسيرين أسيرين وأرسل إلى بني حارثة بأ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ذؤيب بن عما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ها يومئذ حتى غاب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له قبورهم ناراً أو قلوبهم ناراً أو بيوت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أحمد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بو سفيان ومعاوية خلف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ستمداً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يك ب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أحزاب فنزل المدينة وضع لأمته واغتسل واست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رسول الله صلى الله عليه وسلم لما رجع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رجع فنزع لأمته واغتسل واست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دحيم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يرك من محارب ألا أراك قد وضعت اللأمة وما وض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رسول الله صلى الله عليه وسلم فزعاً فعزم على الناس ألا يصلوا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بني قريظة،فلبسوا السلاح وخرجوا فلم يأتوا بني قريظة حتى غربت الشمس واخ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صلاة العصر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إن رسول الله صلى الله عليه وسلم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ركوا الصلاة،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علينا أن لا نصلي حتى نأتي بنى قريظة وإن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زيمة رسول الله صلى الله عليه وسلم فليس علينا إثم فصلت طائفة العصر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ساباً وطائفة لم يصلوا حتى نزلوا بني قريظة بعد ما غربت الشمس فصلوها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ساباً فلم يعنف رسول الله صلى الله عليه وسلم واحدة م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بن أبي الهذ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سمع صوت رجل ف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ة شديدة وخرج إليه فاتبعه فإذا هو متكئ معتم مرخ عمامته بين كتفيه فلما دخ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ة وخرجت فإذا هو دحية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بريل عليه السلام أمرني أن أخرج إلى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رسول الله صلى الله عليه وسلم غدا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على حمار عر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بني قريظة على حمار ومعه جبريل عليه السلام على بغلة بيضاء تحته قط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ق خملها اللؤلؤ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ما والذي بعثك بالحق لا أنزل عنها حتى 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أرضها كما ترض البيضة على ال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حتى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سلم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رى قريظة فكنت أنظر إلى فرج الغلام فإن رأيته قد أنبت ضربت عنقه وإن لم أ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بت جعلته في مغان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بير رجلاً أعمى فقال ثابت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س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بير منّ عليّ يوم بعاث فأعتقني ف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جز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ت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كما مننت علي يوم بع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فعني‏؟‏ أين أهلي‏؟‏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ي أه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 له أهله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ن رسول الله صلى الله عليه وسلم قد رد له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ا ينف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يش أجسادا‏؟‏ أين المال‏؟‏ فرجع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ي ما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د رد عليك مالك وقد أرا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ا فعل حيي بن أخطب سيد الحاضر والب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ا فعل زيد بن روطا حامية اليهو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عب بن أشطا الذي بطل عذارى الحي تنغمز من حش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س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كأمس الذاهب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يني وبين لقاء الأحبة إلا كإ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أسألك بيدي عندك إلا ألحقتني بالقو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شهد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يوم الخندق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أوس بن عبد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،وقد تقدم حديث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اريخ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خندق في شوال سنة خمس وفيها مات سعد بن معاذ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المريسيع وهي غزوة ب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ص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نان بن و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زوة المريس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زوة بني المص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ور أمت 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إسناد الكبي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اصم بن عمر بن قتاد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بكر ومحمد بن يحيى بن حيان كل قد حدثني ببعض حديث بني المصط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رسول الله صلى الله عليه وسلم أن بني المصطلق يجمعون له فأم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ضرار أبو جويرية بنت الحارث زوج رسول الله صلى الله عليه وسل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هم رسول الله صلى الله عليه وسلم خرج إليهم حتى لقيهم على ماء ل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ع من ناحية قديد إلى الساحل فتزاحف الناس واقتتلوا فهزم الله بني المص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حارث بن أبي ضرار أبا جويرية وقتل من قتل منهم ونف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ناءهم ونساءهم وكان رسول الله صلى الله عليه وسلم أصاب منهم سبياً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 بين المسلمين وكان فيما أصاب يومئذ من النساء جويرية بنت أبي ضرار س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زوة بني المصطلق في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خرج في تلك الغزوة بعائشة معه أقرع بين نسائه فخرج سهمها في تلك الغزو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هل الإفك ما قالوا فأنزل الله عز وجل بر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باب العصف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من الهجرة كانت غزو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لق وفي هذه الغزوة قال فيها أهل الإفك ما قالوا ونزل في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جاؤوا بالإف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صبة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موسى بن زكريا التست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ذي قُر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عيينة بن حصن بن حذيفة على لق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است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بقوسي ونبلى وكنت أ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حتى إذا كنت بثنية الوداع نظرت فإذا هم يطردونها فغدوت في الخيل في سل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باحاه فانتهى صياحي إلى رسول الله صلى الله عليه وسلم فصيح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 الفزع وخرجت أرميهم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وأنا ابن الأكوع فلم أنشب أن رأيت خي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ي تخلل الشجر فلحقتهم ثمانية فرسان وكان أول من 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 بن ربعي فطعن رجلاً من بني فزا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فنزع برده فجلل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في أثر العدو مع الفرسان فمر رسول الله صلى الله عليه وسلم وقد فز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 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قتادة ولكنه قتيل أبي قتادة خلوا عنه وعن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نوا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عنوا فاستنقذوا ما استنقذوا من اللقاح وذهبوا ب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وكان يسم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رجوا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شة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د ب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سود حليف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ز بن نضلة الأسدي حليف بني عبد شمس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زيد الأشهلي وهو أمير القوم وعباد ب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ي وظهير بن عمرو الحارثي وأبو قتادة بن ربعي ومعاذ بن ماعص الز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ياش الزرقي أحد النفر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على فرس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ياش لو أعطيت هذا الفرس من هو أفرس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رس العرب فما جرى الفرس خمسين ذراعاً طرحني وكسر رجلي،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فحملت على فرسي ابن عمي معاذ بن ماعص الز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محمد بن إبراهيم الت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ديبية وعمرة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إذا كنا بعسفان 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آن على ضجنان فأيكم يعرف طريق ذات الحنظ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رجل ينزل فيسعى بين يدي الرك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فنزلت فجعلت الحجارة تنكبه والشجر يتعلق بثيا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آخر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 يتعلق بثياب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نا على الطريق حتى سرنا في ثن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ظل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 هذه الثلاثة إلا كمثل الباب الذي دخل فيه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ق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ا الباب سجداً وقولوا حطة نغفر لكم خطاي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حد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نية 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سرعون ويجوزون وكان آخر من جاز قت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في آخر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ركب بعضهم بعضاً حتى تلاح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رسول الله صلى الله عليه وسلم ونز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بن ناجية أو ناجي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نا بالغ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سول الله صلى الله عليه وسلم خبر قريش أنها بعثت خالد بن الوليد في جريدة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لقى رسول الله صلى الله عليه وسلم فكره رسول الله صلى الله عليه وسلم أن يلق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م رحي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رجل يعدلنا عن الطري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هم في طريق قد كان بها حزن فدافد وعقاب فاستوت بنا الأرض حتى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ديبية وهي نزح فألقى سهماً أو سهمين من كنانته ثم بصق فيها ثم دعا فف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اً حتى إني لأقول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نا لاغترفنا ب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أن الذي نزل في القليب بس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الحديبية ناجية بن جند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معمر بن حازم بن عمرو بن واثلة بن سهم بن مازن بن سلا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ن أفصى بن حارثة وهو سائق بد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قدوا ناراً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نعوا فإنه لا يدرك قوم بعدكم صاعكم ولا م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مالك عن أبيه أنه ش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الشجرة ويوم الهدي معكوفاً قبل أن يبلغ محله وأن رجلاً من المشر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يحملك على أن تدخل هؤلاء علينا ونحن كاره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خي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دادك يؤمنون بالله واليوم الآخر والذي نفسي بيده لقد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حاق بن إدر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حديبية في أصل الشجرة التي قال الله عز وجل في القرآن وكان ي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ان الشجرة على ظهر النبي صلى الله عليه وسلم وعلي بن أبي طالب وسهيل بن عمر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قال رسول الله صلى الله عليه وسلم ل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سهيل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رف الرحمن الرحيم اكتب في قض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رف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باسمك 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صالح عليه محم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سهيل بن عمرو ب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ظلمناك إن كنت رسوله ا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نا ما ن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هذا ما صالح عليه 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وأن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بينا نحن كذلك 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شاباً عليهم السلاح فثاروا في وجوهنا فدعا علي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ذ الله أبصارهم فقمنا إلي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 في عهد أحد‏؟‏ أو هل جعل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ف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كف أيديهم عنكم وأيديكم عنهم ببطن مكة من بعد أن أظف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وكان الله بما تعملون بص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وا الرأ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بية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هل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دقنا ولكن اكتب كما كنت تكتب باسمك ال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ت حتى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تراني قد رضيت وتأب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الناس للبيعة فقام أبو سنان بن م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بايع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نف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بسيفي بين يديك حتى يظه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 وبايع الناس على بيعة أبي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ابن عم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ت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وان مع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من قطن وجبة محشوة ورداء وسيف ورأيت النعمان بن مقرن المزني قائم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قد رفع أغصان الشجرة عن رأسه يباي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حديث في الحديبي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حيى بن عبد الله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ن أحد الرهط الذي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جد ما أحملكم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آخذ ببعض أغ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التي بايع رسول الله صلى الله عليه وسلم الناس تحتها أظ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 إلا أن الربيع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أو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سائب أن النبي صلى الله عليه وسل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حين أخبره عثمان أن سهيلاً أرسله إليه قومه فصالحوه على أن يرجع عن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يخلوها قابلاً ثلاثاً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سهل عليك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ؤمل بن وهب المخزومي تفرد عنه ابن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هدنة بين النبي صلى الله عليه وسلم وبين أهل مكة ب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قضاء أمر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شفوا عن المناكب واسعوا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جلدهم وقوتهم وكان يكيدهم لكل ما استطاع فانكفأ أهل مكة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ينظرون إلى رسول الله صلى الله عليه وسلم وأصحابه وهم يطوفون بالبيت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يرتجز بين يدي رسول الله صلى الله عليه وسلم متوشحاً بالس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ني الكفار عن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شـهيدُ أنهُ رسـ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ّل الرحـمن في تنـز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ـف تتلى على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َ نضربكمْ على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ضربناكم على تنز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يزيلُ الهامَ عن مق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ـذهلُ الخليلَ عن خ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ب رجال من أشراف المشركين كراهية أن ينظروا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غيظاً وحنقاً ونفاسة وحسداً خرجوا إلى نواحي مكة فكر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سكه وأقا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رسول الله صلى الله عليه وسلم بع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إلى خيبر يستمد له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انطلق فاستمد لنا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ني وقد نشب القتا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هزوا إلى هذه القرية الظالم 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خي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اتحها عليكم إن شاء الله ولا يخرجن معي مصعب ولا م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يني فإن رسول الله صلى الله عليه وسلم قد أمرنا بالجهاز ل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لق وقد علمت ما أ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نت 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تخل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ثديها فناشدته بما رضع من لبنها فأت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قد ك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ى إعراضك عني لا أرى ذلك إلا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ناشدتك أمك وأخرجت ثديها تناشدك بما رضعت من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سب أحدكم إذا كان عند أبويه أو أحدهما إنه ليس في سبي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ذا برهما وأدى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كثت بعد هذا سنين ما أ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ت،وخرج رسول الله صلى الله عليه وسلم من المدينة فسار معه فتى من بنى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كر له صعب فجعل يسير في ناحية الطريق والناس فوقع بعيره في حفيرة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امر فارتعص هو وبعيره فجاء قومه فاحتملوه وسا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خيبر فنزل عليها فدعا الطفيل بن الحارث الخزا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دهم على هذه القرية الظالم أهلها فإن الله عز وجل سيفتحها عليكم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بعدني منك فوالله لأن أموت وأنا يومئذ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أحب إلى من الحياة وأنا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د مما لا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على لا ألقاك فزودني شيئاً أعيش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لك لسا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لك إذا لم أملك لسا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لك إذا لم أملك ي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ل بلسان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ً ولا تبسط يدك إلا إلى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في كتاب أبي عبد الرحيم بخط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 السلام وابذل الطعام وا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ما تستحي رجلاً من رهطك ذي هيبة وليحسن خلقك وإذا أسأت فأحسن إن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ل بن خارجة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ي جلب أ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ك عشرين صاعاً من تم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أصحابي على طريق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ا قدم رسول الله صلى الله عليه وسل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ها جئت فأعطاني العشرين ثم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 الأسلمي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في مسيرة إلى خيبر لعامر بن الأكوع وهو عم سلمة بن عمرو بن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 الأكوع 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يا ابن الأكوع فخذ لنا من هني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يرتجز ب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 الله ما اهت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دقنـا ولا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قـوم بغو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 أرادواْ فتـنةً أ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ـزلن سـكينةً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ِ الأقدامَ إنْ لا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الله يا رسول 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عتنا به فقتل يوم خيبر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 النبي صلى الله عليه وسلم خيب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مساح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وا إلى حروث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ض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عه الجيش نكصوا مدبرين 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خربت خيبر ‏إنا إذا نزلنا بساحة قوم فساء 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ي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كبتي تمس 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م حتى إذا كان عند السحر وذهب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ع إلى ضرعه وذو الزرع إلى زرعه أ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نزلنا بساحة قوم فساء صباح المنذر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خيبر وهم غارّ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خربت خيبر ‏إنا إذا نزلنا بساحة قوم فساء 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ين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له بن محمد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كعب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خيبر عشية إذ أقبلت غنم لرجل من اليهود يريد حصنهم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صروهم إذ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طعمنا من هذه الغن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أشتد مثل الظليم فلما نظ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ول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تع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 الغنم وقد دخل أوائلها الحصن فأخذت شاتين من آخرها فاحتضنتهما تحت ي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بهما أشتد كأنه ليس معي شيء حتى ألقيتهم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وهما وأكلوهما فكان أبو اليسر من آخر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اً وكان إذا حدث بهذا الحديث 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وا بي لعمري حتى كنت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بعض رجال بني سلمة عن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أن عمه ضرب رجلاً من المشركين فقتله و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نفسي 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رحب اليهو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م قد جمع سلاحه يرتج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خيبر أني 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ي السلاح بطل م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ُ أحياناً وحيناً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لـيوثُ أقبلت ت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جبت عن صولة الم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حماي الحمى لا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ارز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ه يا رسول الله المو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ئر،قتلوا أخي بالأ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إليه،اللهم أع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ه دخلت بينهما شجرة غمرته من شجر العشر فجعل أحدهما يلوذ بها من صاحبه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ذ بها منه اقتطع بسيفه ما دونه حتى برز كل واحد منهما لصاحبه وصارت بينهما ك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ما فيها من ف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رحب على محمد فضربه فاتقاه بالدرقة فوقع سيفه فيها فعص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ه وضربه محمد بن مسلمة حت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حضرة أهل خيبر أعطى رسول الله صلى الله عليه وسلم اللواء عمر بن الخطاب و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ض من المسلمين فلقوا أهل خيبر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غداً رجلاً يحب الله ورسوله و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دعا علياً وهو أرمد فتفل في عينيه وأعطاه اللواء ونهض الناس معه فلق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كان مرحب يرتجز بين أيدي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خيبر أني 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ي السلاحِ بطلٌ م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ن أحياناً وحيناً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ليوثُ أقبـلتْ ت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ا ضربتين فضربه علي على هامته حتى عض السي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اسه وسمع أهل العسكر صوت ضربته وما تتام آخر الناس مع علي حتى فتح له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ميمون أبو عبد الله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نا خيبر فأخذ اللواء أبو بكر فانصر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ه ثم أخذه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خرج فرجع ولم يفتح له وأصاب الناس يومئذ شدة وجهد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افع اللواء غداً إلى رجل يحبه الله ورسوله ويحب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حتى 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نا طيبة أنفسنا أن الفتح غداً فلما أن أصبح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صلى الغداة ثم قام قائماً فدعا باللواء والناس على مصافهم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وهو أرمد فتفل في عينيه ودفع إليه اللواء وفتح له 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فهز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ها بحق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رجل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كرم وجه محمد صلى الله عليه وسلم لأعطينها رجلاً لا يفر،ها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حتى فتح الله عليه خيبر وفدك وجاء بعجوتهما وقدي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خيبر فلما أتاهم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ث عمر ومعه الناس فلم يلبثوا أن هزموا عمر و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عثن إليهم رجلاً يحب الله ورسوله ويحبه الله ورسوله يقاتلهم حتى ي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اول الناس لها ومدوا أعنا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ر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ته فتح عيني ثم ت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 أعطاني الل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حتى أت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م مرحب يرتجز حتى الت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ه الله وانهزم أصحابه وتحصنوا وأغلق الباب فأتينا الباب فلم أ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لجه حتى فتح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نعيم بن حكيم وثقه ابن حبان وغيره وفي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خيبر بعث رجلاً ف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حمد بن م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ر كاليوم قط قتل محمود بن مسل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وا لقاء العدو واسألوا الله 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لا تدرون ما تبتلون به منهم،وإذا لقيتموهم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نا و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صينا ونواصيهم بيدك وإنما تقتلهم أنت ثم الزموا الأرض جلوساً فإذا غش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ضوا و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عثن غداً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له ورسوله ويحبانه لا يول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بعث علياً وهو أ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ر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له ما أبصر موضع 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ل في عينيه وعقد له اللواء ودفع إليه الراية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شهدوا أن لا إله إلا الله وأني رسول ال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فقد حقنوا دماءهم وأموالهم إلا بحقها وحسابهم ع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خليل بن مرة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هذه الأحاديث تأتي في مناقب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ت مرحباً جئت برأسه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قابوس ولم أعرفه،وبقية رجاله وثقوا وفي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ي حين بعثه رسول الله صلى الله عليه وسلم برايته فلما دنا من الحصن 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قاتلهم فضربه رجل من يهود فطرح ترسه من يده فتناول علي رضي الله عنه 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لحصن فتترس به عن نفسه فلم يزل في يده وهو يقاتل حتى فتح الله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من يده حين فرغ فلقد رأيتني في نفر معي سبعة أنا ثامنهم نجهد على أن نقل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ما ن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م 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في غزوة خي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قع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نان 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رسول الله صلى الله عليه وس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كل صفراء وبيضاء وعلى كل شيء إلا أنفسهم و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الربيع وكنانة ابني أبي الحقيق وأحدهما عروس بصف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 فلما أتى ب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آنيتكما التي كانت تستعار بالمدي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نا وأجليتنا فأنفقن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ا ما تقولان فإنك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تاني استحللت بذلك دماءكما وذري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جلاً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مكان كذا وكذا فانظر نخيلة في رأسها رقعة فانزع تلك الرقعة واستخرج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ية فأ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حتى جاء بها فقدمهم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أعناقهما وبعث إلى ذريتهما فأتى بصفية بنت حيي وهي عروس فأمر بلالاً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منزل رسول الله صلى الله عليه وسلم فانطلق بلال فمر بها على زوجها و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تيلان فلما رجع 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يا بلال إلى 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بها على قتيلين تريها إيا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حرق جوف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معها وجاء أبو أيوب بسيفه فجلس إلى جانب الفسطا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عت واع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ني شيء كنت قريباً من رسول الله صلى الله عليه وسلم و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إقامة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هذه الساعة هه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خلت بجا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ت زوجها وأخاه فأشفقت علي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قريباً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فيها ف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ته و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لما كان عند الرح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إن حجبها فهي امرأته وإن لم يحجبها فهي س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 رسول الله صلى الله عليه وسلم فحجبها فوضع لها ركبته ووضعت ركبتها على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رض عليها قبل ذلك أن يتخذها سرية أو يعتقها وي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عتقني وانكحني ففع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ليلى وهو سيئ الحفظ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الله عز وجل خيبر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تل من قتل منهم أهدت زينب بنت الحرث اليهودية وهي بنت أخي 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مصلية وسمته فيها وأكثرت في الكتف والذراع حيث أُخبرت أنهما احب أعضاء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لما دخل رسول الله صلى الله عليه وسلم ومعه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راء بن المعرور أخو بنى سلمة قدمت إلى رسول الله صلى الله عليه وسلم ف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ف والذراع وانتهش منها وتناول بشر عظماً آخر فانتهش منه فلما أرغ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رغم بشر ما في في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أيديكم فإن كتف الشاة تخبرني أني قد بغي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ك لقد وجدت ذلك في أكلتي التي أكلت ولم يمنعني أن ألفظ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كرهت أن أنغص طعامك فلما أكلت ما في فيك لم أرغب بنفسي عن نفسك ورجوت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غمتها وفيها 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م بشر من مكانه حتى عاد لونه كالطيالسة وماطله و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لا يتحول إلا ما حول وبقي رسول الله صلى الله عليه وسلم بعد ثلاث سن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عه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رسول الله صلى الله عليه وسل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جاج بن ع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بمكة مالاً وإن لي بها أهلاً وإ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تيهم فأنا في حل إن أنا نلت منك أو قلت شيئاً‏؟‏ فأذن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قو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مرأته حين ق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ي لي ما كان عندك فإني أريد أن أشتري من غنائم محمد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استبيحوا وأصيبت أموا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شا ذلك بمكة وانقمع المسلمون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فرحاً وسر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العباس بن عبد المطلب فعقر وجعل لا ي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ثمان الجزري عن مق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عباس ا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ثم فاستلقى فوضعه على صدر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ِبي قثم شبيبه 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ـف الأ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ـبيَّ ذيْ النـعم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م من ر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غلاماً له إلى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ا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اذا جئت به‏؟‏ وماذا تقول‏؟‏ فما وعد الله عز وجل خي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جاج بن علاط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أبي الفضل السلام وقل له ليخ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يوته لآتيه فان الخبر على ما يسره،فجاء غلامه فلما بلغ با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أبا ال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عباس فرحاً حتى قبل بين عينيه فأخب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جاج فأعت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حجاج فأخبره أن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خيبر وغنم أموالهم وجرت سهام الله في أموالهم واصطفى رسول الله صفية بنت 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ها لنفسه وخيرها أن يعتقها وتكون زوجته أو تلحق بأهلها فاختارت أن ي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زوجته،ولكني جئت لمال كان لي ههنا أردت أن أجمعه فأذه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ت رسول الله صلى الله عليه وسلم فأذن لي أن أقول ما شئت ف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ثلاثاً ثم اذكر ما ب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ت امرأته ما كان عندها من حلي أو متاع فدفعته إ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 به فلما كان بعد ثلاث أتى العباس امرأة الحج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زوج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أنه ذهب يوم كذا وكذ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زيك الله يا أبا الفضل لقد شق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لا يخزيني الله ولم يكن بحمد الله إلا ما أحببنا 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رسوله وجرت سهام الله واصطفى رسول الله صلى الله عليه وسلم صفية لنفس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حاجة في زوجك فالحقي ب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ك والله صادق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صادق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خبرتك،ثم ذهب حتى أتى مجالس قريش وهم يقولون إذا م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ب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يا أ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ني إلا خير بحمد الله تبارك وتعالى قد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علاط أن خيبر فتحها الله عز وجل على رسوله صلى الله عليه وسلم وجر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له واصطفى صفية لنفسه وقد سألني أن أخفي عنه ثلاثاً وإنما جاء ليأخذ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له من شيء ههنا ثم 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له الكآبة التي كانت بالمسلمين على المشركين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من كان دخل بيته مكتئباً حتى أتوا العباس فأخبرهم الخبر فسر المسلمو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كآبة أو غيظ أو حزن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 خيبر من قريش ثم من بني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ف بن عمرو حلي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سعد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صباح أو أبو ض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استشهد يوم خيبر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أنصار ثم من بني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مسلمة فذكروا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ل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له أجر شه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سعد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هد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غنماً قط إلا قسم لي إلا خيبر،فإنها كانت لأهل الحديبي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هريرة وأبو موسى جاءا بين الحديبية و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يزيد وهو سيئ الحفظ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قبة بن سويد الأنصاري أنه سمع أب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نا مع النبي صلى الله عليه وسلم من غزوة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دا له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جبل يحبنا ون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ذكره ابن أبي حات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حه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زهري عند أحمد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مؤ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بعث بعث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ة فاستعمل عليهم زيداً فان قتل زيد فجعفر فان قتل جعفر ف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أثناء حديث طويل وفيه الحجاج بن أرطاة وهو مدلس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الأنصاري فار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جيش الأم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زيد بن حارثة فإن أصيب زيد فجعفر بن أبي طالب فإن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عبد الله بن رواح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هب أن تستعمل على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فإنك لا تدري أي ذلك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فلبثوا ما شاء الله ثم إن رسول الله صلى الله عليه وسلم صعد المنبر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ادي بالصلاة جامع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 خير أو 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أو ثاب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عبد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عن جيشكم هذا الغازي‏؟‏ إنهم ان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ا العدو فأصيب زيد شهيداً فاستغف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 له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جعفر بن أبي طالب فشد على القوم حتى استشهد أشهد له بالشهادة فاستغ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ثم أخذ اللواء عبد الله بن رواحة فأثبت قدميه حتى قتل شهيداً فاستغفر له،ث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خالد بن الوليد ولم يكن من الأمراء هو أم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صب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ه سيف من سيوفك فا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وا فأمدوا إخوا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ل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 الناس في حر شديد مشاة وركب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خالد بن سم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بعث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اً وعبد الله بن رواحة فدفع الراية إل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يشاً استعمل عليهم 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قتل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س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فر فإن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س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يركم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راية زيد ف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ثم أخذ الراية جعفر فقاتل حتى قتل ثم أخذها عبد الله بن رواحة فقات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ثم أخذ الراية خالد بن الوليد ففتح الله عليه وأتى خبر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خرج إلى الناس 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خوانكم لقوا العدو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داً أخذ الراية فقاتل حتى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س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راية بعده جعفر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تل حتى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س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خذ الراية عبد الله بن رواحة فقاتل حتى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راية سيف من سيوف الله خالد بن الوليد ففتح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هل آل جعفر ثلاثاً أن يأتيهم ثم 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بعد اليوم ادعوا لي بني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نا كأننا أفر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ح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الحلاق فحلق رؤوس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حمد فشبيه عم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أما عبد الله فشبيه خلقي و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يدي فأشال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ف جعفراً في أهله وبارك لعبد الله في صفقة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 م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أمنا فذكرت يت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ْ تُفرِ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لة تخافين عليه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م في الدنيا والآخ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وغير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بن عمرو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دفعت الر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وأصيب فدفعتها إلى ثابت بن أقرم الأنصاري فدفعها إلى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فعها إ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القتال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حمزة الثما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اً إلى مؤتة في جمادى الأولى من سنة ثمان واستعمل عليهم زيد بن حارث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يب زيد فجعفر بن أبي طالب على الناس فان أصيب جعفر ف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هز الناس ثم تهيئوا للخروج وهم ثلاثة آلاف ف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م ودع الناس أمراء رسول الله صلى الله عليه وسلم وسلموا عليهم فلما ود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مع من ودع بك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ابن رواح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حب الدنيا وصبابة ولكن سمعت رسول الله صلى الله عليه وسلم يقرأ آية من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كم إلا واردها كان على ربك حتماً مق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ي بالصدر بعد الورو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كم الله ودفع عنكم ور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صالحين فقال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نـي أسـألُ الرحمن مغفر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ة ذات فزع تقذف الز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طعنةً بيـديْ حرانَ مجهز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بـة تنفذُ الأحشاءَ والك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يقولوا إذا مروا على جدث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ده الله من غاز وقد رش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قوم تهيئوا للخروج فأتى عبد الله بن رواح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د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ثبتُ اللهُ ما آتاكَ من 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يت موسى ونصرا كالذي ن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تفرسـت فيك الخير ناف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ـة خالفتـهم في الذي 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الرسول فمن يحرم نواف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ـه منه فقـد أزرى به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قوم وخرج رسول الله صلى الله عليه وسلم يشيعه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هم وانصرف عنهم قال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ف السلام على امرئ ود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خـل غير مودع وكل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وا حتى نزلوا معان من أرض الشام فبلغهم أن هرقل قد نزل في مآ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 البلقاء في مائة ألف من الروم وقد اجتمعت إليه المستعربة من لخم وج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قين وبهرام وبلي في مائة ألف عليهم رجل يلي أخذ رايت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المسلمين قاموا بمعان ليلتين ينظرون في أمر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نخبره بعدد عدونا فإما أن يمدنا وإما أن يأمرنا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ضي له فشجع عبد الله بن رواحة 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والله إن الذي تكرهون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م له تطلبون الشهادة وما نقاتل الناس بعدد ولا قوة ولا كثرة إنما نقاتل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أكرمنا الله به فانطلقوا فإنما هي إحدى الحسنين إما ظهور وإما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رواحة في مقامهم ذلك قال ابن إسحاق كما حدث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ث 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تيماً لعبد الله 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ه فخرج في سفرته تلك مردفي على حقيبة راحلته ووالله إنا لنسبر ليلة إذ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ثل ببيت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ديتني وحملت رح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أربع بعد الح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ه منه بكيت فخفقني بالد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ك يا لك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ني الله الشهادة وترجع من شعبتي الرحل ومضى الناس حتى إذا كانوا بتخوم الب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م جموع هرقل من الروم والعرب بقرية من قرى البلقاء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ق ثم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انحاز المسلمون إلى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ة فالتقى الناس عندها وتع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جعلوا على ميمنتهم رجلاً من بني عذ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بة بن قتاد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تهم رجلاً من الأنص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مالك ثم التقى الناس واقتتلوا ف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براية رسول الله صلى الله عليه وسلم حتى شاط في رماح القوم ثم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قاتل بها حتى إذا ألجمه القتال اقتحم عن فرس له شقراء فعقرها فقاتل القو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عفر أول رجل من المسلمين عق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ى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الذي أرض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حد بني مرة بن عوف وكان في تلك الغزاة غزوة مؤت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كأن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عفر بن أبي طالب حين اقتحم عن فرس له شقراء ثم عقرها ثم قاتل القوم حت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جعفر أخذ عبد الله بن رواحة الراية ثم تقدم بها وهو على فرسه فجعل يس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تردد بعض الترد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ـمت يـا نفسي لتنزل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ائعـةً أوْ لـتكـرهـ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لي أراك تـكرهين الج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لب الناس وشدوا ال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لـما قدْ كنتِ مـطمئ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إلا نطفة في شـ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ُ أنْ لا تقتلي م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مامُ الموت قد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تمنيت فقـدْ لقـ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فعلي فعلهما هــ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لما نزل أتاه ابن عم له بعظم من لح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بهذا ص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قد لقيت في أيامك هذه ما قد لقيت فأخذه من يده فانتهش منه نهشة ثم سمع الح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احية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ي الدنيا‏؟‏ ثم ألقاه من يده ثم أخذ سيفه فتقدم ف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فأخذ الراية ثابت بن أقرم أحد بلعجل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صطلح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فاعل فاصطلح الناس على خالد بن الولي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اية دافع القوم ثم انحاز حتى انصرف فلما أصيبو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اية زيد بن حارثة فقاتل بها حتى قتل شهيداً ثم أخذه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بها حتى قتل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مت النبي صلى الله عليه وسلم حتى تغيرت وجوه الأنصار وظن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بد الله بن رواحة بعض ما يكره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ا عبد الله بن رواحة فقاتل بها حتى قتل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فعوا إلي في الجنة فيما يرى النائم على سرر من ذهب فرأيت في 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ازوراراً عن سريري صاحب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هذا‏؟‏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عبد الله بن رواحة بعض التردد 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نبي صلى الله عليه وسلم ج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ؤتة وأمر عليهم زيد بن حارثة فإن أصيب زيد فجعفر بن أبي طالب أميرهم فان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عبد الله بن رواحة أميرهم،فانطلقوا حتى لقوا ابن أبي سبرة الغساني بمؤتة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ع من نصارى العرب والروم وبها تنوخ وبهرام فأغلق ابن أبي سبرة دو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ثلاثة أيام ثم خرجوا فالتقوا على زرع أخضر فاقتتلوا قتالاً شديداً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زيد بن حارثة فقتل ثم أخذه جعفر فقتل ثم أخذه ابن رواحة فقتل،ثم اصطل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مراء رسول الله صلى الله عليه وسلم على خالد بن الوليد فهزم الله العدو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م رسول الله صلى الله عليه وسلم 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وا لي في الجنة في خيمة من درة كل واحد منهم على سرير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ابن رواحة أعناقهما صد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شيهما الموت كأنهما أعرضا أو كأنهما صدا بوجوههما وأما جعفر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حين يقول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يا نفس لتنزل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ة منك أو لتك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ما قد كنت مطمئ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 ريح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زيد وحديثه حسن،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رسول الله صلى الله عليه وسلم فأتاه أبو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في كذا وكذا فأتيت مؤتة فلما صف القوم وركب جعفر فرسه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ه وأخذ اللواء فمشى حتى أتى القوم 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لغ هذه صاحبها‏؟‏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بعث بها ثم تقدم فضرب بسيفه حتى قتل،فتحدرت ع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موعاً فصلى بنا الظهر ثم دخل ولم يكلمنا ثم أقيمت الصلاة فخرج فصل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نا ثم فعل ذلك في المغرب والعشاء يدخل ولا يكلمنا وكان إذا صلى أقب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 فخرج علينا في الفجر في الساعة التي كان يخرج فيها وأنا وأبو عامر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 فجلس بين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عن رؤيا رأيتها دخلت الجنة فرأيت جعفر ذا جن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جين بالدماء وزيد مقابله وابن رواحة معهم كأنه يعرض عنهم وسأخبركم عن ذلك،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اً حين تقدم فرأى القتل لم يصرف وجهه وزيد كذلك وابن رواحة صرف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ثابت بن دينار أبو حمز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جعفر وأصحابه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قد دبغت أربعين منيئة وعجنت عجني وغسلت بني وده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فت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بن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م فشمهم وذرفت عين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أنت وأمي ما يبكيك أبلغ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وأصحابه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صيبوا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أ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إلي النساء وخرج رسول الله صلى الله عليه وسلم إلى 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لوا آل جعفر من أن تصنعوا لهم طعاماً فإنهم قد شغلوا بأمر صا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مرأتاه لم أجد من وثقهما ولا جرحهما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وم مؤت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يساف بن نضلة بن عبد عوف بن غنم وزيد بن حارثة بن غنم وسراقة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بن 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هو حسن الحديث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 الله صلى الله عليه وسلم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كان من شأن بني كعب غضباً لم أره غضبه منذ ز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رني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صر بني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أبي بكر وعمر يتجهزا لهذا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ا إلى عائش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ري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ه غضب فيما كان من شأن بني كعب غضباً لم أره 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زمان من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حزام بن هشام بن حبيش عن أبيه عنها وقد وثقهم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الجوشن الضب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فرغ من أهل بدر بابن ف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ح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 بابن القرحاء لتتخ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 وإن أردت أقيضك بها المخت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ع بدر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قيضه اليوم بغ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وشن ألا تسلم فتكون من أول هذا الأ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ومك قد ولعوا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ك عن مصارعهم ببد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هد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غلب على الكعبة وتقط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إن عشت ت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خذ حقيبة الرجل فزوده من ال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ب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رسان بن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بأهلي بالغور إذ أقبل راك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د غلب محمد على الكعبة وقطن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لتني أمي ولو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ثم أسأله الحيرة لأقط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من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ومك قد كذبوك وأخرجوك وقاتلوك فأنظر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‏؟‏ فإن ظهرت عليهم آمنت بك واتبعتك وإن ظهروا عليك لم أتب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أبوه ولم يسق المتن والطبراني و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قائل خز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م إنـيْ ناشدٌ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ـف أبينـا وأبيه الأت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هداك الله نصرا أعت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 عبـاد الله يأتوا مد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حمد بن عمرو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رسول الله صلى الله عليه وسل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ناس من أصحابه أنه يريد مكة فيهم حاطب بن أبي بلتعة وفشا في الن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حن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حاطب إلى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رسول الله صلى الله عليه وسلم أنا وأبا مرثد الغ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نا رجل إلا ومعه ف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ا روضة الخاخ فإنكم ستلقون به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كتاب فخذ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حتى رأيناها بالمكان الذي ذك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 الكتا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نا مت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شناها فلم نجده في متاعها فقال أبو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أن لا يكون معها كتاب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 رسول الله صلى الله عليه وسلم ولا كذبنا ف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نه أو لنعر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تقون الله أما أنتم مسلم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نه أو لنعر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ه من حجز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بيب بن أبي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ارث 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الحارث زوج النبي صلى الله عليه وسلم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ات عندها في ليلة فقام يتوضأ للصلا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متوض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ن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معتك تقول في متوض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ن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كأنك تكلم إنساناً وهل كان معك أ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كعب يستصرخني ويزعم أن قريشاً أعانت عليهم بكر ب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مر عائشة أن تجهزه ولا تعلم أحد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ما هذا الجهاز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ني الأصفر فأين يريد رسول الله صلى الله عليه وس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نا ثلاثاً ثم صلى الصبح بالناس فسمعت الراجز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رب إني ناشـدٌ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ـفَ أبينـاْ وأبيهِ الأت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لدنـاكَ فكنتَ ول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تَ أسـلمنا فلمْ تنزعْ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ـاً أخلفـوك المو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ـوا ميثـاقكَ المؤك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لست تدعوا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 هـداك الله نصراً أ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ا عبـادَ الله يأتوا مد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رسـولُ اللهِ قدْ تج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َ مثلَ البدرِ ينجي صع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ْ سيمَ خسفاً وجههُ تر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ن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خرج رسول الله صلى الله عليه وسلم فلما كان بالروحاء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حاب منتص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سحاب لينصب بنصر بني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عمرو أخو بني كعب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نصر بني عدي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 ن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دي إلا كعب وكعب إلا ع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هد ذلك الرجل في ذلك السفر 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عليهم خبرنا حتى نأخذهم بغ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حتى نزل بمر وكان أبو سفيان و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وبديل بن ورقاء خرجوا تلك الليلة حتى أشرفوا على مر فنظر أبو سفي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يل هذه نار بني كعب أه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تها إليك الحرب فأخذ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نة تلك الليلة وكانت عليهم الحراسة فسألوا أن يذهبوا بهم إلى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فذهبوا بهم فسأله أبو سفيان أن يستأذن له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هم حتى دخل على النبي صلى الله عليه وسلم فسأله أن يؤمن له من أ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ت من أمنت ما خلا أبا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تحجر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ت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م العباس إلى رسول الله صلى الله عليه وسلم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يد أن ن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وق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توضأ وابتدر المسلمون وضوءه ينتضحونه في وجوههم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 لقد أصبح ملك ابن أخيك عظي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لك ولكنها النبوة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وفيه يحي بن سليمان بن نض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ره واستخلف على المدينة أبا رهم كلثو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بن عتبة بن خلف الغفاري وخرج لعشر مضين من رمضان فص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وصام الناس معه حتى إذا كانوا بالك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سفان وأم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ثم مضى حتى نزل مر الظهران في عشرة آلاف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ابن 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لى المدينة أبا رهم كلثوم بن الحصين الغفاري وخرج لعشر مضين من رمضان ف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وصام الناس معه حتى إذا كان بالك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بين عس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ثم مضى حتى نزل مر الظهران في عشرة آلاف من المسلمين وألف من م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 وفي كل القبائل عدد وإسلام وأوعب مع رسول الله صلى الله عليه وسلم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لم يتخلف منهم أحد فلما نزل رسول الله صلى الله عليه وسلم مر الظهر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ت الأخبار على قريش فلم يأتهم عن رسول الله صلى الله عليه وسلم خبر ولم يد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عل خرج في تلك الليلة أبو سفيان بن حرب وحكيم بن حزام وبديل بن ورقاء يتجس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دون خبراً أو يسمعون به‏؟‏ وقد كان العباس بن عبد المطلب تلق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بعض الطريق وقد كان أبو سفيان بن الحارث 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بي أمية بن المغيرة قد لقيا رسول الله صلى الله عليه وسلم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كة والتمسا الدخول عليه فكلمته أم سلمة ف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وابن عمتك وصه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بهما أما 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تك عرضي بمكة وأما ابن عمتي وصهري فهو الذي قال لي بمك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إليهما بذلك ومع أبي سفيان بني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أذنن 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ذن بيد بني هذا ثم لنذهبن بالأرض حتى نموت عطشاً وج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رسول الله صلى الله عليه وسلم رق لهما ثم أذ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ا ف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رسول الله صلى الله عليه وسلم بمر الظهران 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باح قريش والله لئن دخل رسول الله صلى الله عليه وسلم مكة عنة قبل أن يستأم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هلاك قر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على بغل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بيضاء فخرجت عليها حتى جئت الأراك فقلت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بعض الحط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لبن أو ذا حاجة يأتي مكة فيخبرهم بم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أمنوه قبل أن يدخ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أسير عليها وأ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ت له إذ سمعت كلام أبي سفيان وبديل بن ورقاء وهما يتراجعان و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اليوم قط نيراناً ولا عس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ران خزاعة حشتها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ة والله أذل وألأ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هذه نيرانها وعس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صو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نظلة فعرف ص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ضل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داك أبي وأمي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هذا رسول الله صلى الله عليه وسلم في الناس واصباح قريش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يلة فداك أبي وأ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ظفر بك ليضربن عنقك فا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هذه البغلة حتى آتي بك رسول الله صلى الله عليه وسلم فأستأمن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خلفي ورجع صاحباه وحركت به ف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نار من نيران المسلم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إذا رأوا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رسول الله صلى الله عليه وسلم على بغ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رت بنار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وقام إلي فلما رأى أبا سف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البغ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 عدو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مكن الله منك بغير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هد ثم خرج يشتد نحو رسول الله صلى الله عليه وسلم وركضت البغلة فسبق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 الدابة الرجل البطيء فاقتحمت عن البغلة ف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دخل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أبو سفيان قد أمكن الله منه بغير عق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فدعني فلأضرب عنق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جرته،ثم جلست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يناجيه الليلة رجل 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كثر عمر في شأ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عمر أما والله أن لو كان من رج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ين كعب ما قلت هذا ولكنك عرفت أنه من رجال بني عبد من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إسلامك يوم أسلمت أحب إلى من إسلام أبي لو أسلم،وما بي إلا أني قد عرف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ك كان أحب إلى رسول الله صلى الله عليه وسلم من إسلام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 إلى رحلك يا عباس فإذا أصبحت فأ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به إلى رحلي فبات عندي فلما أصبح غدوت به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با سفيان ألم يأن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ما أكرمك وأحلمك وأوص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ظننت أن لو كان مع الله غير لقد أغنى عن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ألم يأن لك أن تعلم 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ا أح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ك وأوصلك هذه والله كان في النفس منها شيء حت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با سفيان أسلم واشهد أن لا إله إلا ال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رسول الله قبل أن يضرب عن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شهادة الحق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أبا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هذا الفخر فاجعل له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بي سفيان فهو آمن ومن أغلق بابه فهو آمن ومن دخل المسجد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لينصرف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احبسه بمضيق الواد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م الجبل حتى تمر به جنود الله ف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به حتى حبسته بم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حيث أمرني رسول الله صلى الله عليه وسلم أن أحب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 به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ياتها فكلما مرت قب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يا عباس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ر القبي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م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تعدت القب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جاوز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ر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فأقول بنو فل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ب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خض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هاجرون والأنصار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وى الح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ن هؤلاء يا عباس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مهاجرين و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أحد بهؤلاء قبل ولا طاقة وال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ضل لقد أصبح ملك ابن أخيك الغداة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 إنها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ء إلى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م صرخ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هذا محمد قد جاءكم بما لا قبل لكم به فمن دخل دار أبي سفيان فهو آمن ف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مرأته هند بنت عتبة فأخذت بشارب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دسم الأحمس فبئس طل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لا تغرنكم هذه من أنفسكم فإنه قد جاء بما لا قبل لكم به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بي سفيان فهو آم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ما تغني عنا دا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لق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ومن دخل المسجد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الناس إلى دورهم وإل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تح مكة الناس إلا أربع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ى بن خطل ومقيس بن صباب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عد بن أبي سرح وسارة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عزى فإنه قُتل وهو آخذ بأس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 رجل من الأنصار أن يقتل عبد الله بن سعد بن أبي سرح إذ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ا عثمان ابن عفان من الرضاعة فأتى به رسول الله صلى الله عليه وسلم ي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صر به الأنصاري اشتمل على السيف ثم خرج في طلبه فوجده في حلق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هاب قتله فجعل يتردد ويكره أن يقدم عليه لأنه في حلق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بسط رسول الله صلى الله عليه وسلم يده فبايع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ظرتك أن توفي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بتك 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ضت إ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نبي أن يو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يس بن صبابة فإنه كان له أخ قتل خطأ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بعث معه رسول الله صلى الله عليه وسلم رجلاً من بني فهر ليأخذ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العقل فلما جمع له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ونام الفهري فوثب مقيس فأخذ حجراً فجلد به رأسه فقتله،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فى النفس من قد مات بالقاع مسن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ج ثوبيـه دمـاء الأج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ـانت همـوم النفـس من قبل قت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ج فتنـسيني وطـأة المض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ـللتُ بهِ ثـأري وأدركت مؤرب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إلى الأوثـان أول 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رة فإنها كانت مولاة لقريش فأت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شكت إليه الحاجة فأعطاها شيئاً ثم أتاها رجل فدفع إليها كتاباً ل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به إليهم ليحفظ في عياله وكان له بها عيال فأخبر جبريل بذلك فبعث في أ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علي بن أبي طالب فلحقاها ففتشاها فلم يقدرا على شيء منها فأق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ين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ذبنا ولا كذبنا ارجع بنا إليها فرجع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ا سيفي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نذيقنك الموت أو لتدفعن إلينا الكتاب فأنكر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فعه إليكما على أن لا ترداني إلى رسول الله صلى الله عليه وسلم فق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حلت عقاصها فأخرجت كتاباً من قرونها فدفعته إليهما،فرجعا به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دفعاه إليه فبعث إلى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يا رسول الله ليس أحد معك إلا له من يحفظه في عياله فكتبت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وا في ع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ذين آمنوا لا تتخذوا عدوي وعد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تلقون إليهم بال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كم بن عبد الم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رسول الله صلى الله عليه وسلم الناس إلا أربعة نفر وامرأ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م ولو وجدتموهم متعلقين بأستا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خطل ومقيس بن صبابة وعبد الله بن سعد بن أبي س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بن خطل فأدرك وهو متعلق بأستار الكعبة فاستب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حريث وعمار بن ياسر فسبق سعيد عماراً وكان أشب الرجلين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بابة فأدركه رجل من السوق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كرمة فركب البحر فأصابتهم ع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 السفينة لأهل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وا فان آلهتكم لا تغني عنكم شيئاً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لم ينجني في البحر إلا الإخلاص ما ينجيني في البر غيره الل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 عهداً إن أنت عافيتني مما أنا فيه آتي محمداً فأضع يدي في يده فلأجدنه عف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د الله بن سعد بن أبي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حنى عليه عثمان فلما دعا رسول الله صلى الله عليه وسلم الناس للبيعة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وقفه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بايع عبد الله ف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 كل ذلك يأبى فبايعه بعد ثلاث بأصابعه ثم أقبل فحمد الل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كم رجل رشيد ينظر إذ رآني كففت يدي عن بيعته ف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أومأت إلينا بعي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بغي لن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ه خائنة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سعيد بن يربوع بعد إن شاء الله مع أحاديث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عو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طى يوم فتح مكة لواء سعد بن عبادة فدخل الزبير مكة بلو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حسن بن زبالة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استشرفه الناس،فوضع رأسه على رحله تخش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أبي بكر المقد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سرف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فيان قريب منكم فاح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ومي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من أغلق باب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دار أبي سفيان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عبد الم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فيان في ال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فأخذناه فجعل المسلمون يحوونه بجفون سي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وا به إلى رسول الله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با سفي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بالدنيا والآخرة فأسلموا 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باس له صديقاً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ا سفيان يحب الصوت،ف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ً ينادي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لق بابه فهو آمن ومن ألقى سلاحه فهو آمن ومن دخ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معه العباس حتى جلسا على عقبة الثنية فأقبل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و سل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ا و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في المهاج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في المهاجرين،ثم أقبل رسول الله صلى الله عليه وسلم في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وت الأحمر هذ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أنصار،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ملك كسرى وقيصر فما رأيت مث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ك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رب بن الحسن الطحان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سول الله صلى الله عليه وسلم في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اً من المهاجرين والأنصار وأسلم وغفار وجهينة وبني سليم وقادوا الخيو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بمر الظهران ولم تعلم بهم قريش وبعثوا بحكيم بن حزام وأبي سفيان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نا منه جواراً أو آذنوه بالحرب،فخرج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حرب وحكيم بن حزام فلقيا بديل بن ورقاء فاستصحباه حتى إذا كانا بالأر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ذلك عشاء رأوا الفساطيط والعسكر وسمعوا صهيل الخيل فراعهم ذلك وفزع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نو كعب حاشتهم الحرب فقال 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كثر من بني كعب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بها هذا أفتنتجع هوازن أرضنا،والله ما نعرف هذا أيضاً إن هذا لمثل حا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قد بعث بين يديه خيلاً تقبض العيون وخز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لا يتركون أحداً يم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أبو سفيان وأصحابه عسكر المسلمين أخذ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تحت الليل وأتوا بهم خائفين القتل فقام عمر بن الخطاب إلى أبي سفيان فوجأ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والتزمه القوم وخرجوا به ليدخلوه على رسول الله صلى الله عليه وسلم فخاف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باس بن عبد المطلب خالصة له في الجاهلية فصاح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مر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اس‏؟‏ فأتاه عباس فدفع عنه وسأل رسول الله صلى الله عليه وسلم أن ي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ومشى في القوم مكانه فركب به عباس تحت الليل فسار به في عسكر القوم حتى أبص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مر قد قال لأبي سفيان حين وجأ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دن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تى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اث ب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قتول،فمنعه من الناس أن ينتهبو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كثرة الناس وطاع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ليلة جمعاً لقوم فخلصه العباس م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قتول إن لم تسلم وتشهد أن محمداً رسول الله،فجعل يريد يقول الذي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لا ينطلق لسانه فبات مع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يم بن حزام وبديل بن ورقاء فدخل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سلما وجعل يستخبرهما عن أهل مكة فلما نودي بالصلاة صلاة الصبح ت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فزع أبو 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ماذا تريد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سلمون يب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ضو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ه عباس فلما أبصرهم أبو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أما يأمرهم بشيء إلا فعلوه‏؟‏ فقال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هاهم عن الطعام 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اعوه،قال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في قومك هل عنده من عفو عنهم‏؟‏ فأتى العباس ب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دخله على النبي صلى الله عليه وسلم فقال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ي قد استنصرت إلهي واستنصرت إلهك فوالله ما رأي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هرت علي فلو كان إلهي محقاً وإلهك مبطلاً لظهرت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حب أن تأذن لي 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فأنذرهم ما نزل وأدعوهم إ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قال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بين لي من ذلك أماناً يطمئن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 وحده لا شريك له و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هو آمن ومن جلس عند الكعبة فوضع سلاحه فهو آمن ومن أغلق عليه با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بو سفيان ابن عمنا وأحب أن يرجع معي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صته بمعروف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ي سفي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بو سفيان يستفقهه ودار أبي سفيان بأعلى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دار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حكيم بأسفل مكة،وحم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باساً على بغلته البيضاء التي كان أهداها إليه دحية الكلبي فانطلق عباس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قد أرد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ر عباس بعث النبي صلى الله عليه وسلم في أث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عباساً فردو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م بالذي خاف عليه فأدركه الرسول فكره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هب رسول الله صلى الله عليه وسلم أن يرجع أبو سفيان راغ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الناس فيكفر بعد إسلام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ه فحبسه،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راً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فقال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سنا نغدر،ولكن لي إليك بعض ال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أق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ذها حين يقدم عليك خالد بن الوليد والزبير بن العوام فوقف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يق دون الأراك من مر وقد وعى أبو سفيان منه حديثه ثم 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خيل بعضها على أثر بعض وقسم رسول الله صلى الله عليه وسلم الخيل شط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زبير وردفه خالد بن الوليد بالجيش من أسلم وغفار وقضاعة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هذا يا عب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ولكن خالد بن الوليد و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عد بن عبادة بين يديه في كتيبة ل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وم المل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ستحل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رسول الله صلى الله عليه وسلم في كتيب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فلما رأى أبو سفيان وجوهاً كثيرة لا يعرف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ثرت أو اخترت هذه الوجوه على قومك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علت ذلك وقومك إن هؤلاء صدقوني إذ كذبتموني ونصروني إذ أخرج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ئذ الأقرع بن حابس وعباس بن مرداس وعيينة بن حص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فزاري فلما أبصرهم حول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يا عب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تيبة النبي صلى الله عليه وسلم ومع هذه الموت الأحمر هؤلاء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يا عباس فلم أر كاليوم جنوداً قط ولا جماعة،فسار الز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وقف بالحجون واندفع خالد حتى دخل من أسفل مكة فلقيه أوباش بن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هم فهزمهم الله عز وجل وقتلوا بالحزورة حتى دخلوا الدور،وارتفع طائف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ل على الجبل على الخندمة واتبعه المسلمون فدخ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ات الناس و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لق عليه داره وكف يده فإنه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تسلموا،وكفهم الله عز وجل ع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هند بنت عتبة فأخذت بلحية أبي سفيان ثم ن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هذا الشيخ الأحمق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ي لحيتي فأقسم بالله إن أنت لم تسلمي لتض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قك ويلك جاء بالحق فادخلي أريك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يد بن يرب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يسمى الص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ا أؤمنهم في حل ول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بن 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س بن صبابة وهلال بن خطل وعبد الله بن سعد بن أبي س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ويرث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يس بن صبابة فقتله ابن عم له 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لال بن خ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بن سعد بن أبي سرح فاستأمن له عثمان بن عف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كان أخاه من الرضاعة وقينتين كانتا لمقيس تغنيان بهج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تلت إحداهما وأقبلت الأخرى ف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نحو هذا قبل بور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ذي طوى قال أبو قحافة لابنة له من أصغر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ة أظهريني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ف بصر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فت ب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ماذا ت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سواداً مجتمع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 رجلاً يسعى بين ذلك السواد مقبلاً ومدب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ة ذلك الواز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 يأمر الخيل ويتقد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ا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والله دفعت الخيل أسرعي بي إلى بيتي وانحطت به وتلقاه الخي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 إلى بيته وفي عنق الجارية طوق من ورق فتلقاها رجل فاقتلع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رسول الله صلى الله عليه وسلم ودخل المسجد أتى أبو بكر بأبيه يقود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تركت الشيخ في بيته حتى أكو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ه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و أحق أن يمشي إليك من أن ت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بين يديه ثم مسح صدر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دخ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لى رسول الله صلى الله عليه وسلم ورأسه كأنها ثغامة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هذا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أبو بكر فأخذ بيد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والإسلام طوق أ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ه احت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 الأمانة اليوم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آخر عن أسماء ع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بكر رضي الله عنه بأبيه أبي قح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ده شيخ أعمى يوم فتح مكة فقال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كت الشيخ في بيته حتى نأت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جره الله لأنا كنت بإسلام أبي طالب أشد فرحاً مني بإسلام أبي ألتمس بذلك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عكرمة بن أبي جهل عامد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أقبلت أم الحكم بنت الحارث بن هشام وهي يومئذ مسلمة وهي تحت عكرم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فاستأذنت رسول الله صلى الله عليه وسلم في طلب زوجها فأذن لها وأمنه فخرجت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ومي فراودها عن نفسها فلم تزل تمنيه وتقرب له حتى أدلت على أناس من 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نتهم عليه فأوثقوه فأدركت زوجها ببعض تهامة وقد كان ركب سفينة فلما جل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باللات والعزى فقال أصحاب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تدعو ههنا أحداً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مخل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كان في البحر إنه لفي البر وحده ف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أرجعن إلى محمد صلى الله عليه وسلم،فرجع عكرمة مع امرأته فدخل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بايعه و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رجل من هذيل حين هزمت بنو بكر على امرأته فاراً فلامته وعج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رته بالفر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ـوْ رأيتنـاْ بالخنـ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ر صفـوان وفـر ع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تنـا بالسـيوف المسـ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نَ كلَّ سـاعدٍ وجم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طقي في اللوم أدنى 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يد أبي سفيان فجئ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رجل يحب السماع فأعطه شيئ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ومن أغلق بال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أخذت بيده فأقعدته على الطريق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ه أصحاب رسول الله صلى الله عليه وسلم كوكبة كوك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مزينة،ما كان بيني وبينهم حرب في 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ر الكوكب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المهاجرين فلما نظر إليهم مقبلين فأقب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ي ابن أخيك ملكاً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سين بن عبد الله بن عبيد الله الهاشم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 مك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في مقدمته فكلم سعد النبي صلى الله عليه وسلم أن يصرفه عن الموضع الذي ه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يقدم على شيء فصرف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آمنون كلهم غير عبد العزى بن 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وهو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تا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سليمان النشي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عبد العزى بن خطل وهو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زيد أن رسول الله صلى الله عليه وسلم قت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خطل يوم الفتح أخرجوه من تحت أستار الكعبة فضرب عنقه بين زمزم و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قرشي بعد هذا ص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فيه أبو معشر نجي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بنت أبي طالب يوم الفتح وكان جائعاً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صهاراً ل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ئوا إلي وإن علي بن أبي طالب لا تأخذه في الله لومة لائم وإني أخاف أن يعل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هم فاجعل من دخل دار أم هانئ آمناً حتى يسمعوا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ه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رنا من أجارت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من طعام نأك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يابسة وإني لأستحي أن أقدمه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ي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ن ف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بمل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إد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يا رسول الله إ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يه فصبيه على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نه ثم حمد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إدام الخل يا أم هانئ لا يفقر بيت فيه 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سعدان بن الوليد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يوم الفتح قاعداً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على رأس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إسحاق بن وه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لما قدم مكة وج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ائة وستين صنماً فأشار بعصاه إلى كل صنم م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ق وز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إن الباطل كان زه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الصنم ولم ي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فيه عاصم بن عمر العم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و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على الكعبة ثلاث مائة وستون صنماً وقد شد لهم إبليس أقدامهم بالرصاص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قضيبه فجعل يهوي به إلى كل صنم منها فيخر لوجه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حق وز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إن الباطل كان زه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 عل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رواه البزار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بعث خالد بن الوليد إلى نخلة وكانت بها العزى فأتاها خالد وكانت على ثلاث س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سمرات وهدم البيت الذي كان عليها ثم أتى النبي صلى الله عليه وسلم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إنك لم تصنع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خالد فلما نظرت إليه السدن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تها أمعنوا في الحي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زى خب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زى عوريه فأتاه خالد فإذا امرأة عريانة ناشرة شعرها تحثو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ا فغممها بالسيف حتى قتلها ثم رجع إلى النبي صلى الله عليه وسلم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المنذ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سلمي أن خالد بن الوليد مر على ال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رانك لا سبحان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له قد أه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أن رسول الله صلى الله عليه وسلم قال لعثم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مفتاح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أ عليه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ينتظره حتى إنه ليتحدر منه مثل الجمان من العرق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س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عى إليه رجل وجعلت المرأة التي عندها المفت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ه منكم لم يعطيكموه أبداً فلم يزل بها عثمان حتى أعطيته الم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 إلى رسول الله صلى الله عليه وسلم ففتح الباب ثم دخل البيت ثم خرج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جلس عند السقاية ف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ئن كنا أوتينا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نا السقاية وأعطينا الحجابة ما قوم بأعظم نصيباً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ره مقالته ثم دعا عثمان ين طلحة فدفع إليه المفتا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 ابن عب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مليكة أن النبي صلى الله عليه وسلم قال لعلي يومئذ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 في الم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عطيكم ما تُرزؤون ولم أعطكم ما تَرز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م السقاية لأنكم تغرمون فيها ولم أعطكم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هم يأخذون من هديته،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 تسمية من استشهد من المسلمين يوم الفتح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محارب بن 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ز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مع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 أو حنين ألف من بن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يزيد النحوي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فتح مكة ألف وثمانمائة من جهين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ينة وتسعمائة من بني سليم وأربعمائة ونيف من بني غفار وأربعمائة ون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عثمان أبو شيب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تح في ثلاث عشرة خل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ت مكة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ا السلاح إلا خزاعة عن بن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م حتى صلى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ا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رجل من خزاعة رجلاً من بني بكر من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 فقتله فبلغ ذلك رسول الله صلى الله عليه وسلم فقام خطيباً فقال و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ند ظهره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دى الناس على الله من قتل في الحرم أو قتل غير قاتله أ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حول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ابني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عوة في الإسلام ذهب أمر الجاهلية الولد ل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إث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ث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غداة حتى تطلع الشمس ولا 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كح المرأة على عمتها ولا 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النهي عن الصلاة بعد الصبح وفي السنن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ام الحج الأكبر قد اجتمع حج المسلمين وحج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متتابعات واجتمع حج اليهود والنصارى في ستة أيام متتابعات ولم يجتمع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السماوات والأرض ولا يجتمع بعد هذا العام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غزوة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لام منا من الأنصار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ن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لقينا عدونا فانهزم القوم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بغل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فيان بن الحارث آخذ بلجامها والعباس عمه آخذ بغرزها و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دهس فارتفع النقع فما منا أحد يبصر كفه إذا شخص أق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كر 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بضع عشرة 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ر بن الخطاب فداك أبي و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بضع عشرة 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خص قد أقبل وبه بضع وعشرون ضر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شخص قد أقبل وبه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ضر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فدا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الناس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صيت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في الق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،فما هو إلا أن وقع صوته في أس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راجعين فحمل النبي صلى الله عليه وسلم وحمل المسلمون معه فانهزم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حاز دريد بن الصمة على ج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ك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هاء ستمائة فقال 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والله كتيبة قد أقب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هم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حليتهم كذ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م قضاعة منطلقة في آثار ال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كتيبة خشناء قد أقب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هم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 كذا،حل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م هذه سليم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فارساً قد أق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ه ل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جر بعمامة سوداء قال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زبير بن العو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اتلكم ومخرجكم من مكانكم هذ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هؤلاء ههنا‏؟‏ فمضى ومن اتبعه فقتل بها ثلاث مائة وحز رأس دريد بن الصمة ف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عاصم بن صهيب وهو ضعيف لكثرة غلطه وتم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د وث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قبلنا وادي ح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نا في واد من أودية تهامة أجوف حطوط إنما ننحدر فيه انحدا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قد كان القوم قد كمنوا لنا في شعابه وفي أجنابه ومضائقه قد أجمعوا وتهي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راعنا ونحن منحطون إلا الكتائب قد شدت علينا شد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نهزم الناس راجعين فانشمروا لا يلوي أحد على أحد وانحاز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ات اليم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يها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ي أنا رسول الل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احتملت إلا حل بعضها بعضهاً فانطل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ع رسول الله صلى الله عليه وسلم رهط من المهاجرين والأنصار وأهل بي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فيمن ثبت معه أبو بكر وعمر عليهما السلام ومن أهل بيته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عبد المطلب وابنه الفضل بن عباس وأبو سفيان بن الحارث وربيع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ن بن عبيد وهو ابن أم أيمن وأسامة بن زيد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على جمل له أحمر في يده راية له سوداء في رأس رمح له طويل أمام الناس وهو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إذا أدرك طعن برمحه فإذا فاته الناس رفع لمن وراءه فاتب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اصم بن قتادة عن عبد الرحمن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ذلك الرجل من هوازن صاحب الراية على ج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صنع ما يصنع إذ هوى له علي بن أبي طالب ورجل من الأنصار يريد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 خلفه فيضرب عرقوبي الجمل فيوقع على عجزه ووثب الأنصاري على الرجل فضربه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ن قدمه بنصف ساقه فانجعف عن رحله واختلد الناس فوالله ما رجعت راجعة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أسارى مكتفين عن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خ حين كانت الهزيمة كلدة وكان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ابن أمية يومئذ مشركاً في المدة التي ضرب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بطل السحر اليوم فقال له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فض الله فاك فوالله لأن يربني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أحب إلي من أن يربني رجل من هو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اختصار وفيه ابن إسحاق وقد صرح بالسماع في رواي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،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ح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ثبت معه ثمانون رجلاً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فنكصنا على أقدامنا نحواً من ثمانين قدماً ولم نولهم الدبر وهم الذين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ليهم السك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على بغلته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ً فحادت به بغلته فمال عن السرج 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رفعك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كفاً م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ه وجوههم فامتلأت أعينهم ترا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هاجرون والأنص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و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تف بهم فجاءوا وسيوفهم بأ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الشهب وولى المشركون أد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 أحمد رجال الصحيح غير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حنين انهزم الناس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العباس بن عبد المطلب وأبو سفيان بن الحارث و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 سورة البقرة يا 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ر النداء في بني الحارث بن الخزرج فلما سمعوا النداء أقبلوا فوالله ما شب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نحن إلى أولادها فلما التقوا التحم القتال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مي الو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كفاً من حصى أبيض فرمى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وا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 أبي طالب يومئذ أشد الناس قتالاً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رجالهما رجال الصحيح غير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ر وهو أبو العوام وثقه ابن حبان وغيره 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الناس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نين فلم يبق معه إلا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هو آخذ بعنان بغل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شهباء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ذ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ئ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دع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ئ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خص 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وس والخزرج هذ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ئ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خص المهاجرين فإن لي في أعناقهم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بريدة أنه أقبل منهم ألف قد طرحوا الجفون حتى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مشوا قدماً حتى فتح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وهم ج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بيده إلى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ب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نين وانهزم أصحابه أجمعون إلا العباس بن عبد المطلب وأبا سفيان بن الحارث ف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جوهنا بقبضة من الأرض فانهزمنا فما يخيل لي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ولا حجر إلا وهو في آث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ف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غزوة حنين في يوم قائظ شديد الحر فنزلنا تحت ظلال الشجر فل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بست لأمتي وركبت فرسي فأتيته في فسطاطه 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 الرواح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بلال من تحت شجرة كأن ظله ظل ط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ؤ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 لي ف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اً دفتاه من ليف ليس فيه أ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طر،فأسرج له ثم ركب ومضينا عشيتنا وليلتن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مت الخيلان ولى المسلمون مدبرين كما قال الل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أنا 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حم عن فرسه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كفاً من 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من هو أقرب إلي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رب وجوه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 الله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بن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باء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ي منا يومئذ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متلأت عيناه وفمه تراباً وسمعنا صلصلة من السماء إلى الأرض كإمرار الحد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أشر ولا ب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لي بن أبي طالب نا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تراب فرمى به وجوه المشركين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و بن مرة ي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مر عمرو بن مرة أن يقف هو وقومه جهينة بن زيد يوم هوازن ف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جهينة كونوا بأعقاب بني سليم فإن جاشوا فضعوا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فيتهم و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شت يومئذ قبيلة منه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صية لأنهم ع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فقتلتهم جهينة فأمر النبي صلى الله عليه وسلم جهينة فتقدمت إلى هو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سليماً عن موقفهم فهزمهم الله يومئذ وكثر القتل فيهم قتل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ة يومئذ ابن ذي البردين الهلالي وكان لجهينة فيهم بلاء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أن النبي صلى الله عليه وسلم أتى هوازن في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فقتل منا من أهل الطائف يوم حنين مثل ما قتل من قريش يوم بدر وأخذ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فاً من بطحاء فرماه في وجوهنا فهز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ياض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 الناس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ح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نبي لا 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مي الو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وا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عامر السوائي أنه قال عند انكشافه انكش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وم حنين فتبعتهم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سول الله صلى الله عليه وسلم قبضة من الأرض فرمى بها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شاهت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ا من أحد يلقى أخاه إلا وهو يشكو الق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يزيد بن عامر السو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هد حنيناً مع المشرك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 عن الرعب الذي ألقاه الله في قلوبهم يوم حنين كيف كان‏؟‏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ة فرمى بها طستاً فط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د في أجوافنا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وم حنين شيئاً أسود مثل الب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 والأرض فلما دفع إلى الأرض فش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ً وانهزم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في أحدهما عباد بن آدم ولم ي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م ي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كفاً من 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ه فرمى به في وجوه القوم فما بقي في القوم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ئت عيناه من الحصى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ميت إذ رميت ولكن الله ر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لي بن أبي طالب نا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تراب فرمى به وجوه المشركين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إسماعيل بن سي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هزم المسلمون يوم حنين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بغلته الشهباء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دل فقال ل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دل ا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قت بطنها بالأرض حتى أخذ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فنة من تراب فرمى بها وجوه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لا يُن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القو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ناهم بسهم ولا طعناهم برمح ولا ضربنا ب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محمد بن القاس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شيب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حنين والله ما أخرجني الإسلام ولا معرفة به ولكني أنفت أن تظهر هو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يش فقلت وأنا واقف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ى خيلاً بلق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إنه لا يراها إل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ده على صدر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ها ثان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رفع 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من صدري حتى ما كان أحد من خلق الله أحب إ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على ناقة أو بغلة وعمر آخذ بلجامها و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آخذ بثغر دابته فانهزم المسلمون فنادى العباس بصوت له ج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الأولون‏؟‏ أين أصحاب سورة البقرة‏؟‏ و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نبي لا 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المسلمون فاصطلموا بالسيوف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مي الو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 الله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جا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بة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غز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حنين تذكرت أبي وعمي قتلهما علي وحمز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درك ثأ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عباس عن يمينه وعليه درع بيضاء كأنها الفضة فكشف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لن يخذله فجئته عن يساره فإذا أنا بأبي سفيان بن الحارث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ه لن يخذله فجئته من خلفه فدنوت ودنوت حتى لم يبق إلا أن أسور سورة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لي شواظ من نار كأنه البرق فخفت أن يمحشني فنكصت القهقرى فالتفت إل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يا 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صدري فاستخرج الله الشيطان من قلبي فرفعت إليه بصري وهو أحب إلي من س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ي ومن كذ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ب قات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اص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اجرين الأولين الذين بايعوا تحت الشجرة وبالأنصار الذين آووا ون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ت عطفة الأنصار على رسول الله صلى الله عليه وسلم إلا البقر على أولادها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أنه ح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رماح الأنصار كانت عندي أ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من رماح الكفار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ناول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قه الله البغلة كلامه فاخت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كاد بطنها يمس الأرض فتناول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باء فنفخ في وجوه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 حم لا ين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لام الجم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عوف بن سعد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ربوع بن واثلة بن دهمان بن نصر بن معاوية بن بكر بن ه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وف رئيساً مقداماً كان أول ذكره وما شهر من بلائه يوم الفجار مع قومه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ه يومئذ وهو على هوازن حين لقيهم مع رسول الله صلى الله عليه وسلم وسا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موالهم وذراريهم فخالفه دريد بن الصمة فلج وأبى فصاروا إلى أمره فلم يح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وكان يومئذ رئيسهم فلما رأى هزيمة أصحابه قصد نحو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إقدام ليصيبه زعم فوافاه مرثد بن أبي مرثد الغنوي فقاتله وحمل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ج فلم يقدم ثم أراده وصاح به فلم يق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محـاجُ إنه يـوم 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على مثلك يحمي وي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نُ الطعنـةَ تفريْ و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ا منَ البطن نجيع منه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علبُ العاملِ فيهاْ م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زألتْ زمرٌ بعدَ ز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 بعد ما أسلم القاد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محاج إنها الأسا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هولنك رجل نا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هزم من حنين فصار إلى الطائف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اني لأمنته وأعطي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فعل به ذلك ووجهه على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سعد بن أبي وقاص إلى عمر بن الخطاب رضي الله عنهما يستمده،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مدني وأنت في عشرة آلاف ومعك مالك بن عوف وخنظلة بن ربيعة وهو الذ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بعض قومه أنه قا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عطاني يتألفني على الإسلام فلم أحب أن آخذ ع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ً فأنا أر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عطكها إلا وهو يرى أنها لك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خليفة بن خياط عن محمد بن سلام الجمحي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زهر أنه كان يحدث أنه حض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كان يحثي في وجوههم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مرأة رافع بن خديج أن رافعاً رمي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أحد أو يو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أ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ي ثندوته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نزع الس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فع إن شئت نزعت السهم والقطبة جميع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نزعت السهم وتركت القطبة وشهدت لك يوم القيامة أنك شه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نزع السهم ودع القط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 رسول الله صلى الله عليه وسلم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ق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مرأة رافع لم أعرف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صمد بن حبيب العو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ان بن 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محب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يوم حنين فبشر بي أب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أرمي به عن رسول الله صلى الله عليه وسلم أحب إلى مما بشر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سماني سن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لم يرو عنه غير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داء بن خالد بن هوذ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 ينصرنا الله ولم يظه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غنائم هواز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ديل بن ورقاء أن رسول الله صلى الله عليه وسلم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السبايا والأموال بالجعرانة حتى يقدم فحب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عن بديل عن أبيه و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ديل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زول زهير بن ص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نا رسول الله صلى الله عليه وسلم يوم حنين يوم هوازن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السبي والشاء أتيته فأنشأت أقول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نن علينـا رسـولَ اللهِ في ك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ك المرءُ نرجـوهُ وننـ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نـن على بيضةٍ قدْ عـاقها 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ـتتٌ شملهاْ فيْ دهر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قت لنـا الدهرَ هتافاً على حز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ـوبهمُ الغمـاءُ و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ْ لمْ تُـداركهمُ رحمـاءُ تنش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جح الناس حلماً حين يخ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نن على نسوةٍ قدْ كنتَ تَرض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وكَ يملأه من مخضها الد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كنت طفلاً صغيراً كنت تَرض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زينـكَ ما تأتي وما 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جعلنـاْ كمنْ شـالتْ نعـامت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ـتبق منا فإنا معشـر 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لنشـكر للنعمـاء إذ كفـ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ـا بعد هـذا اليوم مد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لبسِ العفوَ من قد كنتَ تر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هـاتكَ إنَّ العفوَ مشـ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خير من مرحت كمت الجياد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هياج إذا ما استوقد الش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نؤمـل عفـواً مـنك تلبس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ادي البريـة إذ تعفو وت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فو عفـا الله عمـا أنتَ راه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ِ إذ يهدي لك 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نبي صلى الله عليه وسلم هذا الشعر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 ولبني عبد المطلب فهو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ا فهو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وفد هوازن لما أت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جعرانة وقد أسلم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صل وعشيرة وقد أصابنا من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خف عليك فامنن علينا منّ الله عليك،وقال رجل من هوازن من بني سعد ب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ويكنى بأبي صر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ساؤنا عماتك وخالاتك وحواض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كفلنك ولو أنا لحقنا الحارث بن أبي شمر والنعمان بن المنذر ثم نزل ب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أنزلت بنا لرجونا عطفه وعائدته علينا وأنت خير المكف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 رسو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شعراً قاله وذكر فيه قرابته وما كفلوا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نن علينـا رسـولَ اللهِ في ك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ك المرءُ نرجـوهُ وننـ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نـن على بيضةٍ قدْ عـاقها 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ـرقٌ شملهاْ فيْ دهر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قت لنـا الدهرَ هتافاً على حز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ـوبهمُ الغمـاءُ و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ْ لمْ تُـداركهمُ رحمـاءُ تنش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جح الناس حلماً حين يخ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نن على نسوةٍ قدْ كنتَ تَرض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وكَ يملأهُ منْ مخضها د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كنت طفلاً صغيراً كنت تَرض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زينـكَ ما تأتي وما 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جعلنـاْ كمنْ شـالتْ نعـامت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ـتبق منا فإنا معشـر 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إسحاق وهو مدلس ولكنه ثقة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ه وفود هواز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أهل وعشير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ّ الله عليك ف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نا من البلاء ما لم يخف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بين نسائكم وأموالكم وأبن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تنا بين أحس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نا نختار أبناء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 ولبني عبد المطلب فهو لكم فإذ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سلمين على رسول الله صلى الله عليه وسلم في نسائنا وأبن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كان لي ولبني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ا فهو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أنصار مثل ذلك وقال عيينة بن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كان لي ولبني فزار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ع بن ح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وبنو تميم فلا وقال عباس 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وبنو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قال ال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لرسول الله صلى الله علي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ردوا عليهم نساءهم وأمواله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شيء من هذا الفيء فله علينا ستة فرائض من أول ما يفيء الل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راحلته وتعلق به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علينا فيئنا بين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جؤوه إلى سمرة فخطفت رد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ردوا علي ردائي ف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شجر تهامة نعما لقسمته بينكم ثم لا تلقوني بخيلاً ولا جب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ذ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نا من بعير فأخذ وبرة من سنامه فجعلها بين إصبعيه الس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ى ثم رف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يس لي من هذا الف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لا الخمس والخمس مردود عليكم فردوا الخياط والمخيط فإن الغلول يكون ع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عاراً وناراً وش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عه كبة من 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صلح بها بردعة بعير لي 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كان لي ولبني عبد المطل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إذا بلغت ما أرى فلا أرب 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 أحد إسنادي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ية أنه كان ممن كلم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 هواز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شيرتك وأصلك وكل المرضعين دونك ول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أناك وهن أمهاتك وأخواتك وخا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رسول الله صلى الله عليه وسل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عليهم سبيهم إلا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خس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مر بالجارية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م فيدعه حتى مر بعجو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آخذ هذه فإنها أم حي ويستفدونها م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عليه فكبر عط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فوها ب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ديها بناهد ولا وافدها بواجد عجوز يا رسول الله بقراء سبية ما لها أح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لا يعرض لها أحد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إسناده الزبير والد النعمان بن الزبير الصن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 بن خويلد بن أسد بن عبد ال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صي بن كلاب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الد وأمه صفية بنت زهير بن الحارث بن أسد وأمها سل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مناف بن عبد الدار وكان إسلامه يوم الفتح وكان من المؤلفة أعطا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ئة بعير من غنائ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سم يوم حنين ق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ؤلفة قلوبهم فوجدت الأنصار في أنفس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ف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ألا ترضون أن تذهبوا برسول الله صلى الله عليه وسلم مع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فص بن عمر العدني وهو ضعيف قال ابن الطه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أن رسول الله صلى الله عليه وسلم قال ل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بحنين وسألهم عن مالك بن عوف الن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عل ما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ئف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 مالكاً أنه إن يأ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رددت إليه أهله وماله وأعطيته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مالك بذلك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ائف وكان مالك خاف ثقيفاً على نفسه أن يعلموا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قال له ما قال فيحبسوه فأمر براحلة له فهيئت وأمر بفرس له فأتي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فخرج ليلاً فجلس على فرسه فلحق برسول الله صلى الله عليه وسلم ف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عرانة أو مكة فرد عليه أهله وماله وأعطاه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سم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وجبريل إلى جنبه فجاء 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أمرك ب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ك وما كل ملائكة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كون شيط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سين بن الحسن الأشقر وهو منكر الحديث ورمى بالكذب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كثيرة في مناقب الأنصار في غنائ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شهد يو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إسحاق في تسمية من استشهد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ن ثب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بن أم أيمن وهو ا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توب بعد كلام ابن إسحاق الذي قبله وليس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،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بن أم أيمن استشهد يوم حنين وهو أي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أخو بني عوف بن الخزرج وهو أخو أسامة بن زيد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 حنين من المسلمين ثم من قريش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أسد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بن لهيعة وهو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يزيد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زه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مرو بن عوف ثم من بني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استش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ال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ن سراقة بن الحباب ه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مع رسول الله صلى الله عليه وسلم يوم حنين من قريش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إلى الزهر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في تسمية من استش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قريش ثم من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يد بن زمعة بن الأسود بن المطلب جمح به ف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يوم حنين مع رسول الله صلى الله عليه وسلم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بن الحباب بن عدي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إلى ابن إسحا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اص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الطائف تدليت إلى رسول الله صلى الله عليه وسلم ببك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ت ب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المنهال البكراو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استشهد يوم الطائف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ثعلبة وثعلبة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مرو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م بن ثابت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 تسمية من استشهد يوم الطائف 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ثم من بن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ثم من بني معاوي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م بن ثابت أو ثابت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وفي إسنادهما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في تسمية من استشهد يوم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ارب بن ناشب بن سعد بن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بن ثعل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وبان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سعيد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الطبراني و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أمية بن المغيرة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مخزوم أخو أم سلمة لأبيها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عبد المطلب عم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يوم الفتح لقي رسول الله صلى الله عليه وسلم فاسلم واستشه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ة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أنه شهد عثمان بن عفان رضي الله عنه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تبوك في جيش العسرة فأمر رسول الله صلى الله عليه وسلم بالصدقة والقوة والت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صارى العرب كتبت إلى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ذي خرج ينتحل النبوة قد هلك و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ن فهلكت أموالهم،فإن كنت تريد أن تلحق دينك ف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جلاً من عظمائه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اد وجهز معه أربعين ألفاً فلما بلغ ذلك نبي الله صلى الله عليه وسلم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ب وكان يجلس كل يوم على المنبر فيدعو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تهلك هذه الع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تعبد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لناس قوة،وكان عثمان بن عفان قد جهز عيراً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متار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ه مائتا بعير بأقتابها وأحلاسها وم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ية،فحمد الله رسول الله صلى الله عليه وسلم وكبر الناس وأتى عثمان بالإبل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ة بين يديه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عثمان ما عمل بعد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عباس بن الفضل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زة بن عمرو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غزوة تب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دمته ذلك السفر فنظرت إلى نحي السمن قد 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يأت للنبي صلى الله عليه وسلم طعاماً فوضعت السمن في الشمس ونمت فانت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ير النحي فقمت فأخذت برأسه بيدي فقال رسول الله صلى الله عليه وسلم و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ه لسال وادياً س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إحداهما في علامات النبوة ورج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مسير وإلى جنبي رجل أزحمه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ه فإذا هو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نفر الطوال الجعاد الأدم من بني غفار‏؟‏ هل معن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ير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النفر الأدم القصار الخ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‏؟‏ هل معنا منهم في المسير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 الحمر الثطاط‏؟‏ هل معنا أحد منهم في المس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هلي أحد أعز علي مخلفاً من قريش والأنصار وأسلم وغفار فما يمنع أحد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أن يعقر البعير من إبله فيكون له مثل أجر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فيه ابن أخي أبي رهم ولم أعرفه،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إسناد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رهم الغف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الذين بايعوا تحت الش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رسول الله صلى الله عليه وسلم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صل سرى ليلة فسرت قريباً منه وألقي علي النعاس فطفقت أستيقظ وقد دنت راح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حلته فيفزعني دنوها خشية أن أصيب رجله في الغرز فأؤخر راحلتي حتى غلبتني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ليل فركبت راحلتي راحلته ورجل النبي صلى الله عليه وسلم في الغرز فأصابت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ستيقظ إل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رأس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لي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يسألني عن بني غفار فأخبره،فإذا هو ي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نفر الحمر الط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طاط أو الق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زاق ي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هم نعم بشظبة شرخ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غفار فلم أذكرهم حتى ذكرت رهطاَ من أ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من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حين تخلف أن يحمل على بعير من إبله امرأ نشيطاً في سبيل الله فأعز أه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لف عني المهاجرون من قريش والأنصار وأسلم و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نفر القصار السود الجع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لئك خلفاء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نفر السواد الجعاد القصار الذين لهم نعم بشبكة شرخ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كرتهم في بني غفار فلم أذكرهم حتى ذكرت انهم رهط من أسلم وقد تخلفو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 أحد أولئك حين تخلف أن يحمل على إبله امرأ نشي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إن أعز أهلي على أن يتخلف عني المهاجرون من قريش والأنصار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ما ابن أخي أبي رهم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ت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خلت حائطاً فرأيت عريشاً قد رش بالماء ورأيت زوجت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صاف،إن رسول الله صلى الله عليه وسلم في السموم والحميم وأنا في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يم،فقمت إلى ناضح فاحتقبته وإلى ثمرات فتزودتها فنادت زوجتي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ثيمة‏؟‏ فخرجت أريد رسول الله صلى الله عليه وسلم حتى إذا كنت ببعض الطريق لق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وه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رجل جريء وإني أعرف جئت النبي صلى الله عليه وسلم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مذنب فتخلف عني حتى أخلو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ف عني عمير فلما طلعت على العسكر فرآني الناس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أبا خث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ت أهلك يا رسول الله فحدثته حديث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أن رسول الله صلى الله عليه وسلم غزا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فجهد الظهر جهداً شديداً فشكوا إليه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هم رجالاً لا يروحون ظ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ه صلى الله عليه وسلم من مضيق يمر الناس فيه فوقف عليه والناس ي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خ فيها نفخ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مل عليها في سبيلك فإنك تحمل على القوي و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ب واليابس في البر و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رت فما دخلنا المدينة إ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نا أز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أن رسول الله صلى الله عليه وسلم لم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يحة في سفره إلى تبوك 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ك يا رسول الله الظل والم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دوم و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رض زرع وتبرد،دعوها فإنها مأ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حتى بركت تحت الدومة التي كانت في مسجد ذي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غزوة تبوك قال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شموس البلوي أن النبي صلى الله عليه وسلم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وم الحجر عن بئرهم فألقى ذو العجين عجينة وذو الحيس ح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وهو ضعيف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في الشيء بعد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ر واستقى الناس من بئرهم ثم راح منها فلما استقر أمر الناس أن لا يشر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ها ولا يتوضؤوا منها وما كان من عجين عجن من مائها أن يعلف ففع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بشير الدمشقي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م كانو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تبوك فأتوا على واد فقال ل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بواد م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فرسه فدفع ودفع النا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جن عجينه أو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خ قدراً فلي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ه ليس اليوم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وسة يأتي عليها مائة سنة فيعبأ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قدامة بن صخر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ينهاهم يوم ورد ثمود عن ر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انب المدينة أن يشرب منها أحد أو يستقي ونهانا أن نتولج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الأن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غزوة تبوك تس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أرض الحجر يدخلون عليهم فبلغ ذلك النبي صلى الله عليه وسلم ف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رسول الله صلى الله عليه وسلم وهو م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خلون على قوم غضب الله عل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 من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نبئكم بأعجب من ذلك‏؟‏ رجل من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ئكم بما كان قبلكم وبما هو كائن بعدكم فاستقيموا وسددوا فإن الله عز وجل لا يع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ابكم شيئاً،وسيأتي قوم لا يدفعون عن أنفسه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عبد الل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ا عن الآيات أو لا تسألوا نبيكم الآيات فإن قوم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نبيهم أن يبعث لهم آية فبعث الله تبارك وتعالى لهم الناقة فكانت ترد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 فتشرب ماءهم يوم وردها وتصدر من هذا الفج،فعتوا عن أمر ربهم فعقروا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تعوا في داركم ثلاثة 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م إلى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هم الصيحة فأهلك الله من تحت مشارق الأرض ومغا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رجلاً كان في حرم الله فمنعه من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 رغ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يأتي لفظه في سورة هود،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ر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 إلى تبوك في قيظ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منزلاً أصابنا فيه عطش شديد حتى ظننا أن رقابنا ستنقطع حتى إن كان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يلتمس الخلاء فلا يرجع حتى يظن أن رقبته تنقطع وحتى إن الرجل لينحر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صر فرثه فيشربه ويضعه على بطنه فقال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ك في الدعاء خيراً فادع،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ذل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 الله صلى الله عليه وسلم يد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هما حتى قالت السماء فأظلت ثم سكبت فملؤوا ما معهم ثم ذهبنا ننظر فلم ن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ت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يوم غزوة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لغه أن في الماء ق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منادياً ف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بقني في الماء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ماء وقد سبقه قوم فل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قب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زوة تبوك أمر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آخذ العقب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رسول الله صلى الله عليه وسلم يقوده عمار ويسوقه حذيفة إذ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ثمون على الرواحل حتى غشوا عماراً وهو يسوق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قبل عمار يضرب وجوه الرواحل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هبط رسول الله صلى الله عليه وسلم فلما هبط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زل ورجع ع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ر هل عرفت الق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عامة الرواحل والقوم متلث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أراد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نفروا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ر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عمار رضي الله عنه رجلاً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بالله ما كان أصحاب العق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هم فقد كانوا خمسة عشر فعذر رسول الله صلى الله عليه وسلم من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سمعنا منادي رسول الله صلى الله عليه وسلم وما علمنا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الاثني عشر الباقين منهم حرب لله ولرسوله و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يوم يقوم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طفيل في تلك الغزوة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لناس وذكر له أن في الماء قلة ف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الماء أحد قبل رسول الله صلى الله عليه وسلم ف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وجد رهطاً قد وردوه قبله فلعن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رايا والبع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كعب بن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كعب بن مالك عن عمه أن كعب بن الأشرف كان ي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مر النبي صلى الله عليه وسلم سعد بن معاذ أن ي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نفر،فأتو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قومه في العوالي فلما رآهم ذعر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إليك ل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ن إلي بعضكم فليحدثني بحاجته فدنا من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لنبيعك أدرعاً 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إن فعلتم لقد جهدتم منذ نز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ين أظهركم،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؟‏ فواعدوه أن يأتوه بعد هدأة من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ه فقام إليهم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ك هؤلاء في هذه الساعة لشيء مما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 حدثوني بحاجتهم فلما دنا منهم اعتنقه أبو عبس وعلاه 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وطعنه في خاصرته فقتلوه،فلما أصبحت اليهود غدوا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ذكرهم النبي صلى الله عليه وسلم ما كان يهجوه في أشعاره وما كان يؤذيه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م النبي صلى الله عليه وسلم إلى أن يكتب بينه وبينهم كتاب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ع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مع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قيع الغرقد ثم وجه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على اسم الله اللهم أ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 الذين وجههم إلى كعب بن الأ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حمد بن مسلمة وأصحابه إلى كعب بن الأشراف ل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إسحاق وهو مدلس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عب بن الأشرف ي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عند أبي وداعة بمكة،ف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سان بن ثابت فهجاه فلما بلغ قريشاً هجاء حسان أبا وداعة أخرجوا كعب بن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مدينة بعث له رسول الله صلى الله عليه وسلم محمد بن مسلم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بن جبر وأبا نائلة فقتلوا كعب بن الأشرف بسرح العجول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أن سعد بن معاذ بعث الحارث بن أوس بن النعما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حارثة مع محمد بن مسلمة إلى كعب بن الأشرف فلما ضرب ابن الأشرف أصاب رجل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 السيف فحم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ابن أبي ال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ن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ا قتادة وحليفاً لهم من الأنصار وعبد الله بن عتيك إلى ابن أبي ال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تله،فخرجنا فجئنا خيبر ليلاً فتتبعنا أبوابهم فغلقنا عليهم من خارج ثم ج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تيح فأرميناها فصعد القوم في النخل ودخلت أنا وعبد الله بن عتيك في درج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قيق،فتكلم عبد الله بن عتيك فقال ابن أبي ال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عبد الله 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هذه البلدة‏؟‏ قومي فافتحي فإن الكريم لا يرد عن بابه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،فقلت لعبد الله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فأشهر عليهم السيف فذهبت امرأته لتصيح ف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وأذكر قول رسول الله صلى الله عليه وسلم أنه نهى عن قتل النساء والصبيان فأ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ي مشربة له فوقفت أنظر إلى شدة بياضه في 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لما رآني أخذ وسادة فاستتر بها فذهبت أرفع السيف لأضربه فلم أستطع م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وخزته وخز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قال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فدخل فوقف عليه ثم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درنا من الدرجة فوقع عبد الله بن عتيك في الدر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لاه،كسرت ر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رجلك بأس،ووضعت قوسي واحتملته وكان عبد الله قصيراً ضئيلاً فأن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له لا بأس بها فانطلقنا حتى لحقنا أصحابنا وصاح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تاه،فث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ثم ذكرت موضع قوسي في الدرج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رجعن فلآخذن قوسي فقال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ثور أهل خيبر بقت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جع أنا حتى آخذ قوسي فرجعت فإذا أهل خيب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وروا وإذا ما لهم كلام إلا من قتل ابن أبي الحقيق‏؟‏ فجعلت لا أنظر في وجه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 في وجهي إلا قلت مثل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ابن أبي الحقيق‏؟‏ حتى جئت 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ت مع الناس فأخذت قوسي فلحقت أصحابي فكنا نسير الليل ونكمن النهار فإذا 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أقعدنا ناطوراً ينظر لنا،حتى إذا اقتربنا من المدينة وكنت بالبيداء كن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رهم ثم إني ألحت لهم بثوبي فانحدروا فخرجوا جمزاً وانحدرت في آثارهم فأد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نا المدينة فقال لي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شيئاً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ولكن رأ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كم من العناء فأحببت أن يحملكم ال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ت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وجه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سيف الذي قت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عامه في ضباب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إبراهيم بن إسماعيل بن مجم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نيس أن الرهط الذين بعث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بن أبي الحقيق ل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تيك وعبد الله بن 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قتادة وحليف لهم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قدموا خيبر ليلاً فعمد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م نغلقها عليهم من خارج قالت امرأة ابن أبي ال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صو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ي ففتحت فدخلت أنا وعبد الله بن عتيك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،فذهبت لأضربها بالسيف فأذكر نهي رسول الله صلى الله عليه وسلم عن قت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ان فأكف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بن أنيس الأنصاري وليس ب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ى عنه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إسماعيل بن مجم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رية عبد الله بن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ب بن عبد الله عن النبي صلى الله عليه وسلم أنه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طاً وبعث عليهم أبا عبيدة فلما ذهب لينطلق بكى صبابة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لس فبعث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جحش مكانه وكتب له كتاباً وأمره أن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حتى يبلغ مكان كذا وك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ن أحداً من أصحابك على 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كتاب است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طاعة لله ولرسوله فخبرهم الخبر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كتاب فرجع رجلان ومضى بقيتهم فلقوا ابن الحضرمي فقتلوه ولم يدروا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ن رجب أو جمادى فقال المشركون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 في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شهر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أصابوا وزراً ف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اجروا وجاهدوا في سبيل الله أولئك يرجون رحمة الله والله 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شهر الحر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تال فيه قل قتال فيه كب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فلان في سرية فلقوا عمرو بن الحضرمي ببطن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سعيد البقا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يوم الرج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بن عمرو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د أحد نفر من عضل والقا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فينا إس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معنا نفراً من أصحابك يفقهونا في الدين ويقرئونا القرآن ويعلمونا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فبعث رسول الله صلى الله عليه وسلم نفراً من أصحابه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الغنوي حليف 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ذكر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ثد بن أبي مرثد وخالد بن البكير وعاصم بن أبي الأق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قبل عهداً من مشرك ولا عقداً أبداً فقاتلوهم حتى 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شأن خبيب بن عد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نصاري من بن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عاصم بن ثابت بن أبي الأقلح بن عمرو بن عوف وزيد بن الدث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من بني بياضة أن رسول الله صلى الله عليه وسلم بعثهم عيوناً بمكة لي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قريش،فسلكوا على النجدية حتى إذا كانوا بالرجيع من نجد اعترضت لهم بنو لح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ل فأما عاصم بن ثابت فضارب بسيفه حتى قتل،وأما خبيب وزيد بن الدثنة فأصع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فلم يستطعهما القوم حتى جعلوا لهم العهود والمواثيق فنزلا إليهم فأوثق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اً ثم أقبلوا بهما إلى مكة فباعوهما من قريش فأما خبيب فاشتراه عقب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ه في ابتياعه أبو إهاب بن عزيز بن قيس بن سويد بن ربيعة بن عدس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م وكان قيس بن سويد بن ربيعة أخا عامر بن نوفل لأمه أمها بنت نهشل التم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ة بن حكيم السلمي ثم الذكواني وأمية بن أبي عتبة بن همام بن حنظلة من بني د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حضرمي وسعية بن عبد الله بن أبي قيس من بني عامر بن لؤي وصفوان بن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وهب الجمحي فدفعوه إلى عقبة بن الحارث فسجنه عنده في داره فمكث عند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مكث وكانت امرأة من آل عقبة بن الحارث بن عامر تفتح عنه وتطع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قوم قتلي فآذنيني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دوا قتله 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غيني حديدة أستدف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حلق عان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المرأة التي كانت تنجده وا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فأخذ بيد ال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مكن الله منكم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ظني ب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ها الموس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ت مازحاً وخرج به القوم الذين شركوا فيه وخرج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وخرجوا معهم بخشبة حتى إذا كانوا بالتنعيم نصبوا تلك الخشبة فصلبو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ولي قتله عقبة بن الحارث وكان أبو الحسين صغيراً وكان مع القو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بالحارث بن عامر وكان قبل يوم بدر كافراً وقال لهم خبيب عن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اط حتى أ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وه فركع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ين ثم انص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ظنوا أن بي جزع م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تهما ولذلك خففتهما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ا أنظر إلا في وجه عدو اللهم إني ل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إلى رسولك فبلغه عن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جبريل عليه السلام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خب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بيب وهم يرفعونه على الخ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ً واقتلهم بدداً ولا تبق منهم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خبيباً أبناء المشركين الذين قتلوا يوم بدر فلما وض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هو مصلوب نادوه وناش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محمداً مكا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يفديني بشوكة يشاكها في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وا وقال خبيب حين رف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جمعَ الأحـزابُ حولي وألب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ائلهم واسـتجمعوا كل مـ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جمعـوا أبنـاءهم ونسـاء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ـت من جـذع طويـل ممـ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له أشـكو غربـتي ثم كرب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صد الأحزاب لي عند مص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ا العرش صبرني على ما يراد 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ْ بضعوا لحميْ وقدْ ياسَ مط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ـك في ذات الإله وإن يشـ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ـارك عـلى أوصـال شـلو مم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مـا أحفل إذا مت مسل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ِّ حـالٍ كـان لله مضج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د بن الدثنة فاشتراه صفوان بن أمية فقتله بأبيه أمية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نيطاس مولى بني جمح وقتلا بالتنعيم فدفن عمرو بن أمية خبيباً وقال حسان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ت خبيـباً لم يخنه ذم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خبيباً كان بالقوم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اك زهير بن الأغر وجا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ْ قديماً يركبـان المحا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رتم فلما أن أجرتمْ غدر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م بأكناف الرجيع لها 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قتل يوم ال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بن أبي م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مرث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رثد الغنوي حليف حمزة بن عبد المطلب إلى حي من هذيل فقتل فيها من المسلم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بن أبي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ية إلى أبي سفيان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 ومزينة إلى أبي سفيان بن الحارث بن عبد المطلب وكان منابذاً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ولوا غير بعيد قال أبو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على ما تبعث جيشين كيسين قد كادا يتفانيان في الجاهلية أد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هم على بقية منها‏؟‏ فأمر النبي صلى الله عليه وسلم بردهم حتى وقف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زينة حي جهينة يا جهينة حي م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لعمرو بن م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ين على جهينة ومزين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على برك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الحارث فهزمهم الله وكثر القتل في أصحابه فلذلك يقول أبو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عاذلي أو ناص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ـرفية من ج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ف يقودهم ابن 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كتائب الح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وا ذهبوا بالسـ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معوا فينا م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داود ياسر بن سويد وسنان بن يس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أخوه ومسلم بن يسار هو ابن يسار ب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الأصل الذي كتبته منه ولا أدري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ية إلى ابن الم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ب بن مكيث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غالب بن أبحر الكلبي كلب ليث إلى بني الملوح بالكديد وأمره أن يغير عليه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في سريته فمضينا حتى إذا كنا بقديد لقينا الحارث بن مالك وهو ابن البر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 فأخذ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ت لأسلم،فقال غالب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إن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م فلم يضرك رباط يوم وليلة،وإن كنت على غير ذلك استوثق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اً ثم خلف عليه رجلاً اسود كان مع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 معه حتى نمر عليك فإن ناز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ز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ينا حتى أتينا بطن الكديد فنزلناه عشية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ي أصحابي ربيئة فعمدت إلى تل يطلعني على الحاضر فانبطحت عليه وذلك قبي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هم ف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منبطحاً على التل،ف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ل سواداً ما رأيته أول النهار فانظري لا تكون الكلاب اجترت بعض أوع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أفقد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يني قوساً وسه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ه فرماني بسهم فوضعه في ج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ته فوضعته ولم أتحر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ي بآخر فوضعه في رأس منكبي فنزعته ولم أتحرك ف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خا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ي ولو كان زائلة لتحرك،فإذا أصبحت فابتغي سهمي فخذيهما لا يمضغهما على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لناهم حتى راحت رائحتهم حتى إذا احتلبوا وغطوا وسكتوا وذهبت عت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شننا عليهم الغارة فقتلنا من قت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ستقنا النعم فوجهناها قافلين وخرج صريخ القوم إلى ق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وثاً وخرجنا سراعاً حتى نمر بالحارث بن البرصاء وصاحبه فانطلقنا به معنا وأ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خ الناس فجاء بما لا قبل لنا به حتى إذا لم يكن بيننا وبينهم إلا بطن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سيل حال بيننا وبينهم بعثه الله من حيث شاء ما رأينا قبل ذلك مطراً ولا ح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ما لا يقدر أحد منهم أن يقدم عليه فلقد رأيتنا وقوفاً ينظرون إلينا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أن يقدم ونحن نجوزها سراعاً حتى أسندناها في المشلل ثم حدرناها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زنا القوم بما في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 فقد صرح ابن إسحاق بالسم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خالد بن سفيان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ن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بلغني أن خالد بن سفيان بن نبيح الهذلي يجمع ل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زوني فائته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نعته لي حتى أعرف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ه وجدت له قشع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توشحاً سيفي حتى وقعت عليه وهو بعرنة مع ظعن ير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منزلاً وحين كان وقت العصر فلما رأيته وجدت ما وصف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قشعريرة فأقبلت نحوه وخشيت أن يكون بيني وبينه محاولة فصليت وأنا أوم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ي الركوع والسجود فلما انتهيت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مع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معك لهذا الرجل فجاءك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نا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يت معه شيئ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ني حملت عليه بالسيف حتى قتلته ثم خرجت وتركت ظعائنه مكبات عليه،فلم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مع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دخل بي بيته فأعطاني عص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هذه عندك ي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بها على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عص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مرني أن أمسك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ترجع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تسأله عن ذلك‏؟‏ فرجع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عطيتني هذه العص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بيني وبين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إن أقل الناس المتخصرو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ها عبد الله بسيفه ف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تى إذا مات أمر بها فضمت معه في كفنه ثم دفن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عضه في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فيه راو لم يسم وهو ا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 من خالد بن نبيح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هذيل وهو يومئذ بعر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،انعته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ه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ك ما هبت شيئاً قط،فخرجت حتى لقيته بحيال عرنة قبل أن تغي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ه فرعبت منه فعرفت حين رعبت منه الذي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هل من مب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لحق 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العصر ركعتين خفيفتين ثم خرجت فأشفقت أن يراني ثم لحقته فضربته بالسي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ت الجبل وكمنت حتى إذا ذهب الناس خرجت حتى قدم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 فأخبرت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ر بهذه حتى تلقاني بها يوم القيامة وأقل الناس يومئذ المتخ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عبد الله بن أنيس أمر بها فوض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كفن عليها ودفن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ن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سفيان الهذلي‏؟‏ يهجوني ويشتمني ويؤذ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ا رسول الله ابعثن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له فلما أتاه ليلاً دخل د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؟‏ فاطلع إليه مطلع من 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سفيان ف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لع علي،فاطلع إليه سف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تهبط إلي فا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اً أريد أن أريك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،فاهبط إلي بقبائك فاخرج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كها فخرج معه فسل سيفه فضربه حتى برد ثم أقب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سجد فأخبره بأنه قد قتله،ومع النبي صلى الله عليه وسلم عصاً يتخص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ه إي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ر بهذه فإن المتخصرين يوم القيامة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تى مات فدفن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لا رجل يكفيني سفيان الهذلي‏؟‏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بد الله بن أن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أي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فه ل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ه فرق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فرقت شيئاً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،فخرج عبد الله بن أنيس يسعى على رجليه حتى قتله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ية إلى رعية السح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عن رعية السح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أديم أحمر فأخذ كتاب النبي صلى الله عليه وسلم فرقع به دلوه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سرية فلم يدعوا له سارحة ولا رائحة ولا أهل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إلا أخذوه وانفلت عرياناً على فرس له ليس عليه سترة حتى ينتهي إلى ابنت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وجة في بني هلال وقد أسلمت وأسلم أهلها وكان مجلس القوم بفناء بيتها فد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من وراء البيت فلما رأته ألق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شر قد نزل بأبيك ما ترك له سارحة ولا رائحة ولا أهل ولا 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ت إلى الإسلا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ع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شر قد نزل به ما ترك له رائحة ولا سارحة ولا أهل ولا م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وأنا أريد أن آتي محمداً أبادره قبل أن يقسم مالي وأ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راح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ل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قعود الراعي وزوده إداوة من ماء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وب إذا غطى وجهه خرجت استه وإذا غطى استه خرج وجهه وهو يكره أن يعر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المدينة فعقل راحلته ثم أتى إلى رسول الله صلى الله عليه وسل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ائه حيث يقيل فلما صلى رسول الله صلى الله عليه وسلم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 أباي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ها فلما أراد أن يضرب عليها قبضها إل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رسول الله صلى الله عليه وسلم ثلاثاً ويفعله 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عية السح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ضده ثم رفع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هذا رعيه السح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تبت إليه فأخذ كتابي فرقع به د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يتضرع إليه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ومال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لك فقد قسم وأما أهلك فمن قدرت عل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قد عرف الراحلة وهو قائم عندها فرجع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اب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خرج معه فسله أبوك هذا فإن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ت أحداً استعبر لصاح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فاء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أحدهما رجاله رجال الصحيح وهو هذا والآخر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و الشيباني ولم يقل عن 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عن رعية الجهن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تب له كتاباً فرقع به دلوه فمرت به سرية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اقوا إبلاً له فأ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ك بعينه قبل أن يقسم فأنت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جاج بن أرطاة وهو مدلس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إلا أنه من رواية ابن إسحاق عن رعية وقد رواه قبل هذا عن أبي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عن أبي إسحاق عن أبي عمرو الشيبان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رية بكر بن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شع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يش ذات السلاسل فاستعمل أبا عبيدة على المهاجرين واستعمل عمرو بن العا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ؤمرون أن يغيروا على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مرو فأغار على قضاعة لأن ب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ه فانطلق المغيرة بن شعبة إلى أبي عب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ستعملك علينا وان ابن فلان قد ارتبع أمر القوم وليس لك مع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أمرنا أن نتطاوع فأنا أطي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إن عصا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ية إلى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درد الأسلمي أنه ذكر أنه تزوج امرأة ف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ستعينه في صداق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صدق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م تغرفون الدراهم من واديكم هذا ما زدتم،ما عندي ما أ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ثم دعاني رسول الله صلى الله عليه وسلم فبعثني في سرية فبعثنا نحو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ي هذه السرية لعلك أن تصيب شيئاً فأنف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الحاضر مم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هبت فحمة العشاء بعثنا أميرنا رجلين رج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طنا بالعس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ت وحملت فكبروا واحملوا وقال حين بعثنا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رقا ولا أسألن واحداً منكما عن خبر صاحبه فلا أجد عنده ولا تمع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لب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دنا أن نحمل سمعت رجلاً من الحاضر صرخ يا خ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ءلت بانا سنصيب منهم خ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عتمنا كبر أميرنا وكبرنا وحم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ي رجل في يده السيف واتبع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نا قد عهد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معنوا في الطلب فارجع فلما أبيت إلا أتب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رجعن إليه ولأخب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تبعنه فاتبعته حتى إذا دنوت منه رميته ب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داء متنه فوق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ي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 فلما رآني لا أدنو إليه وضربته بسهم آخر فأثخنته 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فأخطأني فأخذت السيف فقتلته به واحتززت به رأسه وشددنا فأخذنا نعماً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فإذا بعيري مقطور عليه امرأة جميلة ش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تلتفت خلفها فتكثر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تلتفتي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كان حياً خالط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ظننت أنه صاحبي الذي 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يفه وهو معلق بقتب البعير الذي أن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د السيف ليس فيه شيء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ب بعيرها فلما قلت لها ذ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نك هذا الغمد فشمه فيه إن كنت صا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فشمته فيه قطيفة فلما رأت ذلك ب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عطاني من تلك النعم التي قدمن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ية إلى بلاد ط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خي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بعقرب فأخذوا عمتي ون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وا بهم 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وا 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نأى الوافد وانقطع الوالد وأنا عجوز كبيرة ما بي خدمة فمنّ علي منّ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ر م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من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ّ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ورجل إلى جنبه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ه حملاناً فسألته فأمر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ة ما كان أبوك يفعل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ه راغباً أو راهباً فقد أتاه فلان فأص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فلان فأصاب منه،فأتيته فإذا عنده امرأة وصبيان أو صبي فذكر قربهم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نه ليس ملك كسرى ولا قيص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 بن حات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ك‏؟‏ أن تقول لا إله إلا الله‏؟‏ فهل من إله إلا الله‏؟‏ ما أفر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هل شيء هو أكبر من الله عز و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فرأيت وجهه است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غضوب عليهم اليهود وان الضالي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وه ف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أيها الناس فلكم أن ترضخوا من الفضل أرضخ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ع ببعض صاع بقبضة ببعض ق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ر علم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ق تمرة وأن أحدكم لاقي الله عز وجل فقائل 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جعلك س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جعل لك مالاً وولداً فماذا قدمت‏؟‏ فينظر من بين يديه ومن خلف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عن شماله فلا يجد شيئ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 النار إلا بوجهه فاتقوا النار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ق تمرة فإن لم تجدوا فبكلمة لينة إني لا أخشى عليكم الفاقة لينصرنكم 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نكم الله أو ليفتحن لكم حتى تسير الظعنة بين الحيرة ويثرب أو أكثر ما 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 على ظعي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 غير عماد بن حبيش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لعدي حديث أبين من هذا في المن على الأسير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ية إلى ج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فينة أن النبي صلى الله عليه وسلم كتب له كتاباً فر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ه فقالت له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إلى كتاب سيد العرب فرقعت به دلوك فهرب وأخذ كل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هو له ثم جاء بعد مسلماً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وجدت من متاعك قبل قسمة السهام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الدا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ية إلى ضاحية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يزيد أن النبي صلى الله عليه وسلم بعث بعث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حية مضر فذكروا أنهم نزلوا في أرض صحراء فأصبحوا فإذا هم برجل في قبة بفنائه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ه حتى وقفوا ع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رنا فأجرزهم شاة فطبخوا منها ثم أخرى فسخط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في غنمي من شاة لحم إلا شاة ماخض أو فحل فسطوا فأخذوا منها شا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واحترقوا وهم في يوم صائف لا ظل مع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ه في مظل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ظل من هذه الغنم فجاء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عنا غنمك نستظ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ونها تهلك فتطرح أولادها وإني قد آمنت بالله ورسوله وقد صليت وزكيت ف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ه فلم تلبث إلا ساعة من نهار حتى تناغرت فطرحت أولادها فانطلق سريعاً حت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فأخبره خبره فغضب النبي صلى الله عليه وسلم غض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حتى يرجع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وا جمع بينهم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تروا على كذب كذب فسري عن النبي صلى الله عليه وسلم فلما رأى الأعراب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الله ليعلم أني صادق وإنهم لكاذبون ولعل الله يخبرك ذل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فوقع في نفس النبي صلى الله عليه وسلم أنه صادق فدعاهم رجلاً رجلاً ين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منهم بنشده فلم ينشد رجلاً منهم إلا قال كما 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م أن تتابعوا في الكذب كما يتتابع الفرا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كذب يكتب على ابن آدم إلا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ذب على امرأته لترضى عن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في خدعة الحرب ورجل يكذب بين امرأين مسلمين ليصل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طرفاً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قد وثق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ر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بعث سرية فغن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منهم عشقت منهم امرأة فلحقتها فدعوني أنظر إل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بي ما بدا لكم فأتى امرأة طويلة أدماء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ي حبيش قبل ن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أيت لـو تبعتـكم فلحق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بـة أو ألفيتـكم بالخو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كان حقاً أن ينول عاش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إدلاج السرى والود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ديتك فقدموه فضربوا عنقه فجاءت المرأة فوقع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قت شهقة أو شهقتين ثم ماتت،فلما قدموا على رسول الله صلى الله عليه وسلم 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كم رجل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ام المزني وكانت له 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بعث جيشاً أو سرية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سجداً أو سمعتم مؤذ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تلوا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ا النبي صلى الله عليه وسلم في سرية وأمرن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نسير بأرض تهامة فأدركنا رجلاً يسوق ظعائن فعرضنا عليه الإسلا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لم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سلام‏؟‏ فأخبرناه فإذا هو لا يعر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م صانعو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م منظري حتى أدرك الظعائ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نحن مدركوه،فخرج فإذا امرأة في هود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ي حبيش قبل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شراً وتسعاً تتر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ـذكرُ إذْ طلبتـكمْ فوجدتـكم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بةٍ أو أدركتـكمْ بالخو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ك حقـاً أن ينـولَ عاش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إدلاج السرى والود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ذنب لي إذ قلت إذ أهلنا م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ي بودٍّ قبل إحدى الصف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ني بودٍّ قبل أن يشـحط الن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ـأى الأمير بالحبيب ال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ه فضربنا عنقه ونزلت ال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جها فجثت عليه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طرفاً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بعث سرية قبل العمرة من نجد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قرم فأصيب بها ثابت بن أق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ية فهزمنا فاتبع سعد راكباً منهم فالتفت إليه فرأى ساقه خارجة من الغرز ف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رأيت الدم يسيل كأنه شراك فأن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 الله عليه وسلم في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نا العطش وليس معنا ماء فتنوخت ناقة لبعضنا وإذا بين رجليها مثل السقاء فش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بشار الرمادي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وعلي بن أبي طالب إلى اليمن واستعمل علي بن أبي طالب رضوان الله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ستعمل خالد بن الوليد على الأع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تال ف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عثمان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16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يوم ذي 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سعيد بن العاص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مكة فقال النبي صلى الله عليه 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هم فاعرض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ذهل بن ثعل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إياكم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ب فقام إليه دغف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بني هاش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ني أم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من الأذناب ثم عاد إليهم 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ذ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يبا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يهم الإسل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يجيء شيخنا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ثنى بن خار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شيخهم عرض عليهم أبو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نا وبين الفرس حرباً فإذا فرغنا مما بيننا وبينهم عدنا فنظ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غلبتموهم أتتبعنا على 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رط لك هذا علينا ولكن إذا فرغنا فيما بيننا وبينهم عدنا فنظرنا فيما تقول،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ا يوم ذي قار هم والفرس قال شي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الرجل الذي دعاكم إلى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عاركم فنصروا على القوم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ن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رجال الصحيح غير خلاد بن عيسى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بشير بن يزيد الضب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 أدرك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 ذي 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يوم انتصفت في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داود الشاذكو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17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تال فارس والر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دا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مسلمون على الروم ويظهر المسلمون على فارس ويظه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شكوا إليه الفقر والعري وقلة الشيء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فوالله لأنا لكثرة الشيء أخوف عليكم من قلته،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هذا الأمر فيكم حتى يفتح لكم جند بالشام وجند بالعراق وجند باليمن حتى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ائة فيسخ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ستطيع الشام مع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قرون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حها لكم ويستخلفك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ظل العصابة منها البيض قمصهم المحلقة اقفاؤهم قياماً على الرويجل الأسيود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م بشيء فعلوه،وإن بها اليوم رجالاً لأنتم أحقر في أعينهم من القرد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از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رجال الصحيح غير نصر بن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وزاح قديماً ل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ؤمر عليهم الرويجل ف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وم محلقة أقفيتهم بيض قمصهم فكان إذا أمرهم بشيء 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ء ربك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وزاح ولي بعض المدن فاجتمع إليه قوم من الدهاقين محلقة أقفيتهم بيض قم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أمرهم بشيء حضرو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ت لي الحيرة كأنياب الكلاب وإنكم ستفتح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ب لي بنت بق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خو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ي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كم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ا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ثلاث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أكثر من أل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من حديث صاحب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ال أهل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ت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عند عمرو بن العاص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ليكم الروم وإنما هل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زجرك عن مث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 وحديثه حسن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خث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تبوك فوقف ذات ليلة واجتمع إليه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اني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 فارس والروم،وأمدني بالملوك ملوك حمير الأحمرين ولا ملك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يأخذون من مال الله ويقاتلون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همام الشعباني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يرموك وعلينا خمسة أمر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جراح ويزيد بن أبي سفيان وابن حسنة وخالد بن الوليد وعياض وليس عياض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دث سما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كم قتال فعليكم أبو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جاش إلينا الموت واستمددناه فكتب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كم تستمدوني وإني أدلكم على من هو أعز نصراً وأحضر جن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صروه فان محمداً صلى الله عليه وسلم قد نصر يوم بدر في أقل من عدتك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كتابي هذا فقاتلوهم ولا تراج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ناهم فقتلناهم وهزم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نا أموالاً فتشاورنا فأشار علينا عياض أن نعطي عن كل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اهني‏؟‏ فقال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 لم تغض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ه فرأيت عقيصتي أبي عبيدة تنقزان وهو خلفه على فرس 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بعد وفا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 أمراء على الشام فأمر خالد بن سعيد على 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زهري لم يدرك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يب بن أبي ثابت أن الحارث بن هشام وعكرمة بن 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ش بن أبي ربيعة أثبتوا يوم اليرموك فدعا الحارث بشراب ف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ه إلى عكرمة فدفع إليه فنظر إليه عياش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ه إلى عياش فما وصل إلى أحد منهم حتى ماتوا جميع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خبيب لم يدرك اليرموك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هاجر بن دينار أن أسماء بنت يزيد ابن السكن ابنة عم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قتلت يوم اليرموك تسعة من الروم بعمود 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زاهدون في الدنيا الراغبون في الآخرة‏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أصحاب الجابية اشترط خمسمائة من المسلمين أن لا يرجعوا حتى يقتلوا فح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فلقوا العدو فقتلوا إلا مخبراً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عاصم وهو كثير الخطأ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18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فيمن قتل يوم أجنادين بأج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بن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بن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سهم بن ه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الحارث بن قيس وجندب بن حممة الدوسي حليف بني أمي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حار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حار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في إسناد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استشهد يوم أج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الحارث بن قيس وجندب بن عمرو بن حممة الدوسي حليف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ثم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بي 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حار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بإسناد واح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في تسمية من استشهد يوم أج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بإسناد واحد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هشام المخزومي استشهد يوم اليرم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19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وقعة القادسية ونهاوند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بعث المغيرة بن شعبة إلى صاحب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معي عشرة فش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أخذ عليه جحفة ثم انطلق حتى أتوه فقال 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إلي برنساً فجل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عاشر العرب قد عرف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م على الجيئة إلينا أنتم قوم لا تجدون في بلادكم من الطع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عون منه فخذوا نعطيكم من الطعام حاجتكم فإنا قوم مجوس وإنا نكره قتلكم و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سون علينا أرضنا ف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ذاك جاء بنا ولكنا كنا قوماً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والأوثان فإذا رأينا حجراً أحسن من حجر ألقيناه وأخذنا غيره ولا نعرف 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عث الله إلينا رسولاً من أنفسنا فدعانا إلى الإسلام فاتبعناه ولم نجئ 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بقتال عدونا ممن ترك الإسلام ولم نجئ لطعام ولكنا جئنا نقتل مقاتلتكم ون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ريكم فأما ما ذكرت من الطعام فإنا كنا لعمري ما نجد من الطعام ما نشبع من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رياً من الماء أحيانا فجئنا إلى أرضكم هذه فوجدنا طعاماً كثيراً ف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رحها حتى تكون لنا أولكم قال العلج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أنت تفقأ عينك غ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رسية ففقئت عينه من الغد أصابته نش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نا عمر رضي الله عنه ونح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بن مقرن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قيتم العدو فلا تفروا وإذا غنمت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قينا العدو 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وا القوم وذلك يوم الجمعة حتى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يستنصر،فقاتلهم فانفض النع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ني ثوباً واقب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م ولا أهول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نا عليهم ففتح الله تعالى علينا وأتى عمر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صيب النعمان وفلان وفلان ورجال لا ن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ه ي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أن عمر شاور الهرمزان في أصبهان و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ربيج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الرأس وفارس وأذربيجان الجناحان فإن قطعت أحد الجناحين 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بالجناح الآخر وإن قطعت الرأس وقع الجناحان فابدأ ب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م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النعمان بن مقرن المزني فانتظره حتى قضى صلا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ت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جابياً فلا وأما غازياً ف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غاز،فسرحهم وبعث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أن يمدوه ويلحقوا به فيهم حذيفة بن اليمان والمغيرة بن شعبة و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والأشعث وعمرو بن معدي كرب وعبد الله بن عمرو فأتاهم النعمان وبينه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فبعث إليهم المغيرة بن شعبة رسولاً وملكهم ذو الجناحين فاستشار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أجلس له في هيئة الحرب أو في هيئة الملك وبهجته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الملك وبهجته،فجلس له على هيئة الملك وبهجته على سرير ووضع التاج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سماطان عليهم ثياب الديباج والقرطة والأسورة فأخذ المغيرة بن شعبة يضع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الرمح والترس والناس حوله على سماطين على بساط له فجعل يطعنه برمحه يخرقه 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يرون فقال له ذو الجن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عشر العرب أصابكم جوع شديد فإذا شئتم مرن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م إلى بلادكم‏؟‏ فتكلم المغيرة بن شعبة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شر العرب نأكل الجيف والميتة وكان الناس يطؤونا ولا نطؤهم فابتعث الله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في شرف منا أوسطنا حسباً وأصدقنا حديثاً وإنه وعدنا أنا ههنا سيفتح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نا جميع ما وعدنا حقاً وإني أرى هنا بزة وهيئة ما أرى أن من بعدي بذا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معت جراميزك فوثبت وثبة ف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لى السرير فزجروه ووطئو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 كنت أنا استحمق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فعل بالرسل ولا نفعل هذا برسلكم إذا أتو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نا إليكم وإن شئتم قطعتم إلين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طع إليكم فقطعنا إليهم فصافف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سلوا كل سبعة في سلسلة وكل خمسة في سلسلة لئلا يفر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مونا حتى أس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فقال المغيرة ل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م أسرعوا فينا فاح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ذو مناق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 وسلم إذا لم نقاتل أول النهار أخر القتال حتى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تهب الرياح وينزل النصر ف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هتزوا فأما اله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ليقض الرجل حاجته وأما الثانية فلينظر الرجل في سلاحه وشسعه وأما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حامل فاحملوا وإن قتل أحد فلا يلوي أحد على أحد وإن قتلت فلا تلووا علي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 الله بدعوتي فعزمت على كل امرئ منكم لما أمن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شهادة بنصر المسلمين وافتح عليهم فأمن القوم وهز لواءه ثلاث مرات ثم حم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صريع فمررت به فذكرت عزمته فلم ألو عليه وأعلمت مكانه فكان إذا قتلن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شغل عنا أصحابه يجرونه ووقع ذو الجناحين من بغلة شهباء فانشق بطنه ف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مكان النعمان وبه رمق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كتبوا بذلك إلى عمر،وفاضت نفسه فاجتمعوا إلى الأشعث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أم ولد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هد إليك عهداً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إلا سفطاً في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ه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فلان ففلان وإن قتل فلان ففلان وإن قتل فلان ف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 علي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ثمان النهد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مر فسأله ع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لك قلب يا أمير المؤمنين وآخرين لا نعر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ولكن الله عز وجل ي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ن أوله إلى قوله فحدثنا علي ين زي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علقمة بن عبد الله المز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0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يوم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في تسمية من استشهد من المسلمين يوم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حارثة بن لو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عتيك و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عدي بن مالك،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بن عبد بن م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بإسناد واح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فيمن قتل يوم جسر المدائن 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عتيك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مرو بن مبذ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حصن وثابت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سراق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الأشهل ثم من بني زع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الطبراني بإسناد واح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ابن إسحاق فيمن قتل يوم الج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الأشهل ثم من بني زع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عتيك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ع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سعود بن عبد بن م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الطبراني بإسناد واح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1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عة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جيش من المسلمين أنا أمي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الإسكندرية فقال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إلي رجلاً منكم أكلمه ويكلم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يه غيري،فخرجت ومعي ترجمان ومعه ترجمان حتى وضع له منب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عرب ونحن أهل الشوك والقرظ ونحن أهل بيت الله كنا أ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رضاً وأشده عيشاً نأكل الميتة ويغير بعضنا على بعض بشر عيش عاش به الناس،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نا رجل ليس بأعظمنا يومئذ شرفاً ولا أكثرنا م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بما لا نعرف وينهانا عما كنا عليه وكانت عليه آباؤنا فشنف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ناه ورددنا عليه مقالته حتى خرج إليه قوم من غير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صدقك ون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نتبعك ونقاتل من قاتلك فخرج إليهم وخرجنا إليه فقاتلناه فقتلنا وظهر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نا وتناول من يليه من العرب فقاتلهم حتى ظهر عليهم فلو يعلم من ورائي 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يش لم يبق أحد إلا جاءكم حتى يشرككم فيما أنتم فيه من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كم قد صدق قد جاءتنا رسلنا بمثل الذي جاءكم به رسولكم فكنا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نا ملوك فجعلوا يعملون فينا بأهوائهم ويتركون أمر الأنبياء فان أنتم أخذ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نبيكم لم يقاتلكم أحد إلا غلبتموه ولم يتناولكم أحد إلا ظهرتم عليه فإذا فع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فعلنا وتركتم أم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م مثل الذي عملوا بأهوائهم خلي بيننا وبينكم فلم تكونو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عدداً ولا أشد منا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لمت رجلاً أذك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مرو بن علقمة وهو حسن الحديث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22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تح القسطنطينية و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شير الخثعمي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تحن القسطنطينية فلنعم الأمير أميرها ولنعم الجيش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مسلمة بن عبد الملك فحدثته فغزا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بد الله بن عمرو ف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تين تفتح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 أو روم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بد الله بصندو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فأخرج منه كتاباً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إذ 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دينتين تفتح أولاً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ومية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هرقل تفتح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أبي قب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صاحب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بالفسطاط في خلافة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أغزى الناس ل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من نصف يوم إذا رأيت الشام مائدة رجل وأهل بيته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كون رابطة من المسلمين بب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ي 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كم ستقاتلون بني الأصفر ويقاتلهم من بعدكم من المؤمنين ثم يخرج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قة المسلمين أهل الحجاز الذين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اهدون 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هم في الله لومة 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تح الله عليهم قسطنطينية ورومية بالتسبيح والتكبير فيهدوا حصنهما ويص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عظيماً لم يصيبوا مثله قط حتى يقتسموا بالترسة ثم يصرخ صا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د خرج المسيح الدجال في بلادكم وذراريكم فينقبض الناس عن المال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ومنهم التارك فالآخذ نادم والتارك نادم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صارخ‏؟‏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من هو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طليعة إلى لد فإن يكن المسيح قد خرج فسيأت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،فيأتون فيبصرون ولا يرون شيئاً ويرون الناس ساكتي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رخ الصا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نا فاعتزموا ثم ارشدوا فنخرج بأجمعنا إلى لد فان يكن بها المسيح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ه حتى يحكم الله بيننا وبينه وهو خير الحاكمين وإن يكن الأخرى فإنها ب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ائركم عساكركم رجعت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وقد ضعفه الجمهور و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23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حروب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24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ال أهل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شع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رتد من ارتد من الناس 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ولا نؤت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وني عناقاً لقاتلتهم،فبعث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دي بن حاتم بأنف من طيء حتى أتى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نو عامر قد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 رسول الله صلى الله عليه وسلم وأحرقوهم بالنار فكتب أبو بكر إلى خالد أ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امر وأحرقهم بالنار ففعل حتى صاحت النساء ثم مضى حتى انتهى إلى الماء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نشهد أن لا إله إلا الله ونشهد 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ذا سمع ذلك كف عنهم فأمره أبو بكر أن يسير حتى ينزل الحيرة ثم ي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لما نزل الحيرة كتب إلى أهل فار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ب أن لا أبرح حتى أفز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ار حتى انتهى إلى سورا فقتل وسبى ثم أغار على عين التمر فقتل وسبى ثم 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لى ابن بقيلة كتاب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إلى مرازبة فارس السلام على من اتبع الهدى فإني أحمد الل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هو بالحمد الذي فصل حزمكم وفرق جماعتكم ووهن بأ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 ملككم فإذا جاءكم كتابي هذا فاعتقدوا مني الذمة وأدو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وابعثوا إلي بالرهن وإلا فوالله الذي لا إله إلا هو لألقاكم بقوم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كحبكم الحياة سلام على من اتبع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جال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خالد بن الوليد من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ضرمي إلى البحرين وكا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بعثه رسول الله صلى الله عليه وسلم إلى المنذر بن ساوي العبدي فأسلم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علاء بها أميراً لرسول الله صلى الله عليه وسلم وارتدت ربيعة بالبحري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من العرب إلا الجارود بن عمرو فإنه ثبت على الإسلام ومن تبعه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ربيعة بالبحرين وارتدت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 الملك في آل المنذر،فكلموا المنذ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المنذر وكان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ر وكان يقول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سلم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عليهم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الغرور ولكني الم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ت ربيعة ب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يهم العلاء بن الحضرمي وأمده بثمامة بن أث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وكان قد أسلم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لما أمر العلاء بن الحضرمي بثمامة بن أ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معه بمن معه من بني س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خاض إلى ربيعة البحر فسارت ربيعة إليهم فحصروهم وهم بجو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ب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د المسلمون أن يهلكوا من الجهد فقال عبد الله بن حدق العامري في ذل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ما أص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ـلغ أبـا بكـر رسـ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يـان الـمدينة أجـم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لك في شباب منك أمس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ـيعا في جواثـاً محص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كـلنا عـلىْ الرحـمنِ إ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نـا النـصر للمتوكلـ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ح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هبط من الحصن وأنا آت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،وكان مع عبد الله بن حدق امرأة من بني عجل ونزل من الحصن وأخذ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فانتسب وجعل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جراه وكان في القوم فجاء أبجر وعر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هلكت من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وسق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ني وخل سب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وحمله على بغ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ل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من عندهم عبد الله بن ح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أصحابه فأخبرهم أن القوم سكارى لا غناء عندهم فبيتهم العلاء في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عرب والعجم فقتلوهم قتلاً شديداً وانهز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ى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بو بكر العلاء بن الحضرمي في ج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قِبل أهل البحرين وكانوا قد منعوا الجزية التي سلموا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افتتحها العلاء بن الحضرمي وصالحهم على الج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بو بك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نعوا حق الله في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م وبينه وبينهم البحر حتى مش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جلهم فقطعوا كذلك بمكان كانت تجري فيه السفن قبل ذلك وهي تجري فيه اليوم و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ه الله عليهم فسلموا فامتنعوا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تعالى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حمد بن 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جم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 بن الأزور تولى قتل مالك بن نويرة وفي ذلك يقول متمم بن نويرة ويعرض ب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القتيل إذا الريـاح تناو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عضاة قتيلك ابن الأ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عم حشـوُ الدرع حين لق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عم مأوى الطـارق المـت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حٌ بأطرافِ القداحِ إذا انتش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 حلال الـمال غير غ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لبـس الفحشـاء تحت ثي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بٌ مقـادتهُ عفيفُ المئ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عـوتـه بـالله ثـم قتـلـ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هو دعـاك بذمة لم ي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الفوارس يوم حلمت غاد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َ فهرٍ في الغبار الأ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في الك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هل الردة من أسد وغطف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عد رسول الله صلى الله عليه وسلم يسألونه الصل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نزع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والكراع وتتركون تبيعون أذناب البقر حتى يرى الله خليفة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مؤمنين رأياً يعذرونكم به وتشهدون أن قتلاكم في النار وقتلانا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ون قتلانا ولا ندري قتلاكم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ما قلت غير أن قتلانا قتلوا في ذمة الله لا د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بشار الرماد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غيره وضعفه ابن معين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ريم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يرة البيضاء قد رفعت لي وهذه الشيماء بنت بقيلة الأز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لة شهباء معتجرة بخمار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 نحن دخلنا الحيرة ووجدناها على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دت العرب فلم يرتد أحد من طيء فكنا نقاتل قيساً ع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يينة بن حصن وكنا نقاتل طليحة بن خويلد الفقعسي فامتدحنا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ى الله عنا طيئـاً في ديـا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معترك الأبطـال خير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أهلُ راياتِ السماحة والن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صبا ألوتْ بكل خ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ضربوا قيساً على الدين بعد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ـابوا منـادي ظلمة وع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خالد إلى مسيلمة فسرنا معه فلما فرغنا من مسيلم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إلى ناحية البصرة فرأينا هرمز بكاظمة في جمع عظيم ولم يكن أحد أعدى ل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ضرب المثل،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ز له خالد بن الوليد ودعا إلى البراز،فبرز له هرمز فقتله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وكتب بذلك إلى أبي بكر رضي الله عنه فنفله سلبه،فبلغت قلنسوته مائة أل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ا على طريق الطرف حتى دخلنا الحيرة فكان أول من تلقانا فيها الشيماء بنت بق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لة شهباء بخمار أسود كما قال رسول الله صلى الله عليه وسلم فتعلق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بها لي رسول الله صلى الله عليه وسلم فدعاني خالد عليها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 فسلمها إلي ونزل إلينا أخوها عبد المسيح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ه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ها والله من عشر مائة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 ألف درهم،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ه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ب أن مالاً أكثر من عشر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في غير هذا الحديث أن الشاهدين كانا محمد بن مسلمة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عنى هذا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دي بن حاتم في باب قتال فارس والروم ورجاله رجال الصحيح وإنما ذكرت هذا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براء بن مالك يوم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اليمامة والرجل طوال في يده سيف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اً فضرب البراء رجليه بالسيف فكأنما أخطأه فوقع على قف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مدت سيفي فما ضربت به إلا ضربة واحدة حتى انقطع فألقيته وأخذت س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بن سيرين لم يدرك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لرجال بن عنقوة في إخباره بالمغيبات من حديث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25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شهد يوم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فيمن استشهد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ير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مالك بن تي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خالد ب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مالك وهو ابن بحينة وهو من بني نوف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جحج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بن مالك بن ح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ن بن أبي وهب بن عمرو بن 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خر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مولى جحج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خطاب وزيد بن رقيش حليف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حارثة بن لوذان بن عب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حبان 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جحج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ربيع ب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عدي من بني تميم حليف لهم و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حذيفة بن عتبة بن ربيع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خرشة وهو أبو د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بإسناد واحد وفيه 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تسمية من استشهد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ير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خالد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الأوس ثم من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ح مولى جحج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عامر بن 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خر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ني عد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يش ثم من بني ز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حمار،حلي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أوس ثم من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ربيع بن عدي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بإسناد واح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في تسمية من استشهد يوم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من بني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خرشة وهو أبو د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عمارة بن حزم يوم اليمامة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قتال أه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خوارج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أن نبي الله صلى الله عليه وسلم مر برجل 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طلق إلى الصلاة فقضى الصلاة ورجع عليه وهو ساجد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حسر عن يديه فاخترط سيفه وه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بأبي أنت وأمي كيف أقتل رجلاً ساجداً ي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عبده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ر عن ذراعيه واخترط سيفه فهزه حتى أرعدت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 رجلاً ساجداً يشهد أن لا إله إلا الله وأن محمداً عبده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و قتلتموه لكان أول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ن غير بيان شاف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أبا بكر الصديق جاء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بواد كذا وكذا فإذا رجل متخشع حسن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يه أبو بكر فلما رآه على تلك الحال كره أن يقتله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قال النبي صلى الله عليه وسلم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مر فرآه على الحال الذي رآه أبو بكر 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ه يصلي متخشعاً فكرهت أن أ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ذهب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لم يره فرجع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م 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أصحابه يقرؤون القرآن لا يجاوز تراقيهم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ما يمرق السهم من الرمية ثم لا يعودون فيه حتى يعود السهم في فوقه فاق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ش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غزو مع رسول الله صلى الله عليه وسلم فإذا رجع وحط عن راحلته ع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رسول فجعل يصلي فيه فيطيل الصلاة حتى جعل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رون أن له فضلاً عليهم،فمر يوماً ورسول الله صلى الله عليه وسلم قا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و ذاك الرجل فإما أرسل إليه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إما جاء من قبل نفسه فلما رآ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 بين عينيه سفع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 في نفسك حين 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وم خير م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ثم انصرف فأتى ناحية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 خطاً برجله ثم صف كعبيه فقام يصل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قوم إلى هذا ف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بكر،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 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يصلي ف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قوم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سيف فوجده يصلي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 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قوم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لي فلم يجد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ر أين سلك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ول قرن خرج في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قت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ت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لف في أمتي اثنان،إن بني إسرائيل تفرقوا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بعين فرقة وإن هذه 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رق على ثنتين وسبعين فرقة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لا فر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ن تلك الفر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 الرق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فأين الجم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مرائكم مع أمر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الرقاشي ضعفه الجمهور وفيه توثيق لي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قبله حديث أبي بكرة و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 يعجبنا تعبده واجتهاده فذكرناه لرسول الله صلى الله عليه وسلم باس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ووصفناه بصفته فلم يعرفه فبينا نحن نذكره إذ طلع الرج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خبروني عن رجل إن على وجهه سفع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يهم ولم ي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هل قلت حين وقفت على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وم أحد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 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فوجده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قتل رجلاً يصلي وقد 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،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أن أ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 وقد نهيت عن 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وجده واضعاً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فضل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واضعاً وجهه فكرهت أن أ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ن أد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وجده قد خرج فرجع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 ما اختلف في أمتي رجلان كان أ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كع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قتله علي،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طول من هذه ا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رسول الله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فيه وأثن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قد خط على نفسه خطة وهو يصلي فيها فلما رآه على ذلك الحال رجع ولم يقت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فرآ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ه قائماً يصلي فرجع ولم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رآه قد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ب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يقبض قبضة قبضة ثم ينظر عن يمينه كأنه يؤامر أحداً من يعط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امر أحداً ثم يعط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سود مطموم عليه ثوبان أبيضان بين عينيه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لت في القسمة،فغضب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ليكم بع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نق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صحابه يمرقون من الدين كما يمرق السهم من الرم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ون من الإسلا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الطبراني وفيه عطاء بن السائ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سم مولى عبد الله بن الحارث بن نو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يد بن كلاب الليثي حتى أتينا عبد الله بن عمرو بن العاص وهو يطوف بالبيت مع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بيده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ضرت رسول الله صلى الله عليه وسلم حين كلمه التميم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أقبل رجل من بني تمي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خويصرة فوقف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يعط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د رأيت ما صنعت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،فكيف رأ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ك عد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العدل عندي فعند من يك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ق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ان له شيعة يتعمقون في الدين حتى يخرجوا منه كما يخرج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ية ينظر في النصل فلا يجد شيئاً ثم في القدح فلا يوجد شيء ثم في الفو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شيء سبق الفرث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تنا بيعة يزيد بن معاوية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أُخبرت بمقام يقومه نوف فجئته إذ جاءه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الناس عليه 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عبد الله بن عمرو بن العاص فلما رآه نوف أمسك عن الحديث ف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ناس من أمتي من قبل المشرق يقرؤون القرآن لا يجاوز تر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خرج منهم قرن قُطع كلما خرج منهم قرن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ها زيادة على عشر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خرج قرن منهم قطع حتى يخرج الدجال في بق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ثقة وفيه كلام لا يضر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وس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لي يحدثن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ي شأن الخوارج فحج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عبد الله بن عمرو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بقية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د جعل الله علماً إن ناساً يطعنون على أمرائهم ويشهد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لال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ئك لعنة الل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سقاية من ذهب أو فضة فجعل يقسمها بين أصحابه فقام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ئن كان الله أمرك بالعدل فلم تعد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ليكم بع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بر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شباه هذا،يقرؤون القرآن لا يجاوز تراقيهم،فإن خرجوا فاقتلوهم،ثم إن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ك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منى أن ألقى رجلاً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حدثني عن الخوارج فلقيت أبا برزة في يوم عرفة ف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رزة حدثنا بشيء سمعته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في الخوا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 بما سمعت أذناي ورأت عين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بدنانير يقسمها وعنده رجل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وم الشعر عليه ثوبان أبيضان بين عينيه أثر السجود فتعرض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تاه من قبل وجهه فلم يعطه شيئاً فأتاه من قبل يمينه فلم يعطه شيئ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من خلفه فلم يعطه شيئ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محمد ما عدلت في القسمة منذ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رسول الله صلى الله عليه وسلم غضباً شديد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جدون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أعدل عليك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قبل المشرق رجال كان هذا منهم هديهم هكذا يقرؤ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تراقيهم يمرقون من الدين كما يمرق السهم من الرمية لا يرجع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ه على ص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 التحليق لا يزالوان يخرج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آخرهم فإذا رأيتموهم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ون يخرجون حتى يخرج آخر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أزرق بن قيس وثقه ابن حبا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ر لي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سمعه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كم قوماً يتعبدون فيدأبون حتى يعجب بهم الناس وتعج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يمرقون من الدين مروق 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أبو يعلى عن أنس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أمتي قوم يسيئون الأعمال يقرؤون القرآن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عمله مع عملهم ي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فإذا خرجوا فاقتلوهم إذا خرجوا فاقتلوهم ثم إذا خرجوا فاقتلوهم ف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تلهم وطوبى لمن قتلوه كلما طلع منهم قرن قطع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 ذلك رسول الله صلى الله عليه وسلم عشرين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جناب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ناس من أمتي يشربون القرآن كشربهم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افقي أمتي قر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حد أسانيد أحمد ثقات أ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افقي أمتي قر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 وكذلك رجال أحد إسنا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افقي أمتي قر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ئن فيكم قوم يقرؤون القرآن لا يجاوز تراقيهم كلما طل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كر عشرين مرة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آخرهم يخ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ناس من قبل المشرق،يقرؤون القرآن لا يجاوز تراقيهم،كلم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نشأ قرن حتى يكون مع بقيتهم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حنين أت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رجل مجزوز الرأ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حلوق الرأ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عدل إذا لم أعدل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ر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فلم يد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قوم سيماهم سيما هذا يمرقون من الدين كما يمرق السهم من الرمية ينظر في ق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شيئاً ينظر في رصافه فلم ير شيئاً ينظر في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أبي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ريم لق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باب بالب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ة بالبص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وجه إلى علي بالكوفة معه امرأته وولده وجا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ن أصحاب محمد صلى الله عليه وسلم نسأله عن حالنا وأمرنا وم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خبرنا هل سمعت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نا شيئ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كم بأعيانكم فلا،ولك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ي قوم يقرؤون القرآن لا يجاوز تراقيهم يمرقون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عودون فيه حتى يعود السهم على فوقه طوبى لمن قتلهم وطوبى لمن قتلوه شر 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تهم السماء وأقلتهم الأرض كل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مر الكلا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ل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بن أبي بكرة وسأ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في الخو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الدي أبا بكرة يقو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 سيخرج من أمتي أقوام أشداء أحداء ذلقة ألسنته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جاوز تراقيهم ألا إذا رأيتموهم فأنيموهم إذا رأيتموهم فأنيموهم فالمأ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الطبراني رواه أيضاً وكذلك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سم رسول الله صلى الله عليه وسلم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قام رج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فأقتل هذا المناف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تتسامع الأمم أن محمداً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مليل السلي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قر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يوم الجمعة فخرج بن أبي حذيفة فاستوى على المنبر فخطب ثم قرأ عليهم 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كان من أقرأ الناس فقال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أن القرآن رجال لا يجاوز تراقيهم يمرقون من الدين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خلف بعد ال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ضاعوا الصلوات واتب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هوات فسوف يلقون غ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خلف يقرؤون القرآن لا يعدو تر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القرآن ثلاثة مؤمن ومنافق و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 الثلاث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به والفاجر يتأكل به والمؤمن ي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رواه الطبراني في الأوسط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قوم يقرؤو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ترا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 كما يمرق السهم من الرمية قتالهم حق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حق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محرز عن جندب بن عبد الله أنه مر بقوم يقر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نك هؤلاء إنهم يقرؤون القرآن اليوم ويتجالدون بالسيوف غد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نفر من قراء القرآن وليكونوا شيو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نافع بن 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ته بمرداس بن بلال وبنفر معهما ستة أو ثمانية فلما أن دخلنا على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علم الناس الخير وينسى نفسه كمثل المصباح الذي ي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يحرق نفسه ومن سمع الناس بعمله سمع الله به واعلم أن أول ما ينتن م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بطنه فلا يدخل بطنه إلا طيباً،ومن استطاع منكم أن لا يحول بينه وبي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كف من دم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القوم فذكروا الأمر بالمعروف و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هو ساكت يسمع من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قط قوماً أحق بالنجاة 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في إحداهما ليث بن أبي سليم وهو مدل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علي بن سليمان الكلبي ولم أعرفه 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قرأ القرآن قوم لا يجاوز تراقيهم يشربونه كشربهم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ترا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يده على حل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ين بن إدر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أن القرآن أقوام من أمتي يمرقون من الإسلام كما يمر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م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بد الله بن أبي أوف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ب البصر 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عيد بن جمها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والد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الأزارق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أزارقة لعن الله الأزارق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ارقة وحد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ك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وارج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لطان يظلم الناس و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يفعل بهم ويفعل‏؟‏ فتناول بيدي فغمزها غمزة شدي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جمهان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 الأعظم فإن كان السلطان يسمع منك فائته في بيته فأخبره بما تعلم فإ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إلا فدعه فلست بأع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كل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حمد في كيفية النصح للائمة في الخلافة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جيء قوم يقرؤون القرآن لا يجاوز تراقيهم،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ما يمرق السهم من الرمية طوبى لمن قتلهم وطوبى لمن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سيخرجون بأرض قومك يا يمامي يقاتلون بين ال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ما بها من 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علي بن يحيى بن إسماعيل عن أب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 العمالقة في ك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بري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مسلمة بن كه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لا تتخذوا بطانة من دونكم لا يألونكم خبالاً ودوا ما عنتم قد بدت البغض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واههم وما تخفي صدورهم أكبر قد بينا لكم الآيات إن كنتم تعق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ير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عليكم خارج وأنتم مع رجل جميعاً يريد أن يشق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يفرق جمعهم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صريح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كم إلا ب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ي ووعاه قلبي من رسول الله صلى الله عليه وسلم ولو لم أسمعه إلا مرة أو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ً أو أربعاً أو خمساً أو ستاً أو سبعاً لظننت أن لا أحدثه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على جماعة فجاء من يفرق جماعتكم ويشق عصاكم فا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ً من ك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عباس بن عوسجة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فذ من ك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متيم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غ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دمشق زمن عبد الملك فأتي ب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فنصبت على أعواد فجئت لأنظر هل فيها أحد أعرفه‏؟‏ فإذا أبو أمامة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 فنظرت إلى الأعو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قتلى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م السماء ومن قتلوه خير قتلى تحت أديم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 مرات ثم است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ديننا ثم ذكر ما هم صائر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شيئاً تقوله برأيك أم شيئاً سمعته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و لم أسمعه من رسول الله صلى الله عليه وسلم إلا مرة أو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ً إلى السبع ما حدثتكموه أما تقرأ هذه الآية في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بيض وجوه وتس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الذين ابيضت وجوه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في رحمة الله هم فيها خال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يهود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 سبعون فرقة في النار وواحدة في الجنة،واختلف النصارى على اثنتي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في النار وواحدة في الجنة،وتختلف هذه الأمة على ثلاثة وسبعين فرقة 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فرقة في النار وواحد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تهم لن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و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يزيد الهن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فرزدق في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جاه الله من يدي مالك بن المنذر بن الجارود إن لم أكن 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ى بمكة فلقيت أبا هريرة وأبا سعيد الخدري فسألته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إن قوماً يخرجون علينا يقتلون من قال لا إله إلا الله و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سواهم،فقالا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لا لا أنجاني الله من مالك بن الم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خليل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تلهم فله أجر شه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شهي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وه ف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ي الثدية و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ذا الثدية الذي يوجد مع أهل النهر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هة يحتدره رجل من بجيل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ب أو ابن الأشهب علامة ف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ار الدهني حين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رجل منا من بج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من 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ب أو ابن ال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باختصار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وهو يقس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تهم رجل يده كثدي المرأة كالبضعة تدردر فيها شعرات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هذا من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وحضرت مع علي حين قتلهم ب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ه علي فلم ي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ه بعد ذلك تحت جدار على هذا النعت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هذا‏؟‏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رفه هذا حرقوس وأمه ههن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يا أمير المؤمنين إلا أني كنت أ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اً لي في الجاهلية بالربذة فغشيني شيء كهيئة الظلمة فحملت منه فولد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طولاً وفيه أبو معشر نجيح وهو ضعيف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ابن أبي صالح أن أبا الوضيء عباداً حد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ين إلى الكوفة مع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 المخدج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 ولا كذبت ثلاثاً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خليلي صلى الله عليه وسلم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خوة من الجن هذا أكبرهم والثاني له جمع كثير والثالث 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بن أبي وقاص أن عمار بن ياسر قال ل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خرج مع علي‏؟‏ أما 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أمتي يمرقون من الدين مروق السهم من الرمية ي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 م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لقد سمعته ولكني أحببت الع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جد سيفا يقطع الكافر وينبو عن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 بن أبي عائشة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ذكر له 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قتال الناكثين والقا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نف بن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أبا أيوب الأنصاري وهو ي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ً له بصنعاء فقلنا عند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 قاتلت المشركين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ثم جئت تقاتل المسلمي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قت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ثين والقاسطين والمارقين فقد قاتلت الناكثين وقا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طين وأنا مقاتل إن شاء الله المارقين بالتسعفات بالطرقات بالنهروانات وم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كثير 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ياض بن عمرو القارئ أنه جاء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بن الهاد فدخل على عائشة ونحن عندها جلوس مرجعه من العراق ليالي قت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شداد بن الهاد هل أنت صادقي عما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دثني عن هؤلاء القوم الذين قتلهم علي بن أبي طا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ك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عن قصت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 بن أبي طالب لما كاتب معاوية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ن خرج عليه ثمانية آلاف من قراء الناس فنزلوا ب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و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نب الك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عتبوا ع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لخت من قميص كساكه الله اسم سم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ثم انطلقت فحكمت في دين الله فلا حكم إلا لله،فلما بلغ علياً ما عت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وه عليه فأمر مؤذناً أن لا يدخل على أمير المؤمنين إلا من قد حمل القرآ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الدار من 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دعا بمصحف إمام عظيم فوضعه بين يديه فجعل يصكه ب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صحف حدث الناس فناداه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ت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داد في ورق يتكلم بما رأينا منه فما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م أو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بيني وبينهم كتاب الله يقول الله في كتابه في امرأة و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خفتم شقاق بينه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بعثوا حكماً من أهله وحكما من أهلها إن يريدا إصلاحاً يوفق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ة محمد صلى الله عليه وسلم أعظم حرمة أو ذمة من رجل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موا علي أني كاتبت معاوية كتبت علي بن أبي طالب وقد جاء سهيل بن عمرو فكت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تكتب 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كت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رسول الله لم أخالفك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صالح عليه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 لمن كان يرجو الله واليوم الآ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خرجت معه حتى إذا توسطنا عسكرهم قال ابن الكواء ف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ذا عبد الله بن عباس فمن لم يكن يعرفه فليعرفه فأنا أعرفه من كتاب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نزل فيه وفي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 خص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 إلى صاحبه ولا تواضعو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خطباؤ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نواضعنه الكتاب فإن جاء بالحق 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باطل لنبكتنه بباطل ولنردنه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ضعو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ثلاثة أيام فرجع منهم أربعة آلاف كلهم تائب فيهم ابن الكواء حتى أدخله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وفة فبعث علي إلى بقي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ن أمرنا وأمر الناس ما قد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فوا حيث شئتم بيننا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سفكوا دماً حراماً أو تقطعوا سبي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وا ذمة فإنكم إن فعلتم فقد نبذنا إليكم الحرب على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ئ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شداد فقد قت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حتى قطعوا السبيل وسفكوا الدماء واستحلوا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اله إلا هو لقد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يء بلغني عن أهل العراق يتحدثون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ة‏؟‏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ه وقمت مع علي عليه في القتلى فدعا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ون هذا‏؟‏ فما أكثر من ج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ي مسجد بني فلان يصلي ولم يأت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ت يعرف إلا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ول علي حين قام عليه كما يزعم أهل العر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 صدق الله ورسوله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ه قال غير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صدق الله ورسوله يرحم الله علياً إنه كان من كلامه لا يرى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أهل العراق فيكذبون عليه ويزي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أبي ثابت 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هؤلاء القوم الذين قتلهم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فارق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 استحلوه‏؟‏ وفيم دعاهم‏؟‏ وبما استحل دماء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استحر ال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بصفين اعتصم هو وأصحابه بجبل فقال له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ه ب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 لا نرد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يحمله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كم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توا نصيباً من 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يننا وبينك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ا أولى به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خوارج وكنا نسميهم يومئذ القراء وجاءوا بأسي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اتق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لا نمشي إلى هؤلاء القوم حتى ي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م‏؟‏ فقام سهم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تهموا أنفسكم لقد ك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م الحديبية ولو نرى قتالاً قاتلنا وذلك في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بين رسول الله صلى الله عليه وسلم وبين المشركين فجاء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سنا على الحق وهم على الباط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تلانا في الجنة وقتلاهم في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ن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ة في ديننا ونرجع ولما يحكم الله بيننا وبي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لن يضيعني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مر فلم يصبر متغيظاً حتى أتى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لسنا على الحق وهم على الباط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نا في الجنة وقتلاهم في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نعطي الدنية في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حكم الله بيننا وبي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إنه رسول الله ولن يضي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القرآن على محمد بالفتح فأرسل إلى عمر فأقرأ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فتح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بت نفسه ورجع ورجع الناس ثم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وا بحرو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ئك العصابة من الخوارج بضعة عشر أل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علي ينش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بوا عليه ف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صعة بن صوحان فأنشد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قاتلون خليفت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الفتن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جلوا ضلالة العام مخافة فتنة عام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ر على ما جئنا فإن قبل علي القضية قاتلنا على ما قاتلنا يوم صف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ا قاتل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وا النهروان فافترقت منهم فرقة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ون الناس ليلاً قال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ما على هذا فارقنا علياً،فبلغ علياً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نسير إلى أهل الشام أم نرجع إلى هؤلاء الذين خلف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ر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مرهم فحدث عنهم بما قال في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قة تخرج عند اختلاف من الناس تقتلهم أقرب الطائفت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لامتهم رجل منهم يده كثدي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حتى التقوا بالنهروان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اً شديداً فجعلت خيل علي لا تقف لهم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كنت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ن لي فوالله ما عندي ما أجزيكم وإن كنتم إنما تقاتلون لله فلا يكون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كم،فحمل الناس حملة واحدة فانجلت الخيل عنهم وهم منكبون على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رجل الذي فيهم فطلب الناس الرجل فلم يجدوه حتى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طالب من إخواننا حتى قتلنا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معت عي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حتى أتى وهدة فيها قتلى بعضهم على بعض فجعل يجر بأرجل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رجل تحتهم فأخبرو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فرح وفرح الناس ورجعوا 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زو العام ورجع إلى الكوفة وقتل رحمه الله واستخلف الحسن وسار سيرة أبيه ث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ة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صريح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كم إلا ب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ي ووعاه قلبي من رسول الله صلى الله عليه وسلم ولو لم أسمعه إلا مرة أو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ً أو أربعاً أو خمساً أو ستاً أو سبعاً لظننت أن لا أحدثه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يب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علي وهو في بعض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 جاءه رجل عليه ثياب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شغل علياً ما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ناس فقال ك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اجاً أو معت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ري أي ذلك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ت على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ذين خرجوا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يقال له حرور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وا بذلك 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شهد هل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طالب لأخبركم 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جئت أسأل ع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ذن‏؟‏ فقام عليه فقص عليه مثل ما قص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علي ثلاث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 الله عليه وسلم وليس عنده أحد إلا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كيف أنت وقوم يخرجون بم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بيد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رؤون القرآن لا يجاوز حناج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راق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رق السهم من الرمية فيهم رجل مخدج اليد كأن يده ثدي حب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كم بالله الذي لا إله إلا هو أحدثكم أنه ف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م فالتمستموه حتى جئتم به تسحبونه كما نعت ل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ثقات ورواه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ائشة أنه ذكرت الخوارج وسألت من قت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م خيار أمتي وهم شرا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بنحوه وفيه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ذا الثدية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يقرؤون القرآن لا يجاوز تراقيهم يمرقون من الد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 السهم من الرمية علامتهم رجل مخدج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عبد الغفا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 أولوا العلم من آل محمد وعائش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سألوها أن أصحاب ذي الثدية ملعونون على لسان النبي الأم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عتزلت الحرورية وكانوا على ح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برد عن الصلاة لعلي آتي هؤلاء القوم فأكلم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خوفهم عليك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 شاء الله فلبست أحسن ما قدرت عليه من هذه ال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عليهم وهم قائلون في نحر الظهيرة فدخلت على قو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قوماً أشد اجتهاداً منهم أيديهم كأنها ثقن الإبل ووجوههم معل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ثار السجود فدخل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ك يا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عن أصحاب رسول الله صلى الله عليه وسلم نزل الوحي وهو أعلم بتأوي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ثوه،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حدث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ما تنق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عم رسول الله صلى الله عليه وسلم وختنه وأول من آمن به وأصحاب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ع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قم عليه ثلاثاً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ن أنه حكم الرجال في دين الله،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ك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ولم يسب ولم يغنم لئ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ً لقد حلت أموالهم وإن كانوا مؤمنين لقد حرمت عليه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 نفسه من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أمير المؤمن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 قرأت عليكم من كتاب الله ال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كم من سنة نبيكم صلى الله عليه وسلم مالا تنكرون أترجع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كم الرجال في دين الله فإن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لا تقتلوا الصيد وأنتم 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به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رأة و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خفتم شقاق بينه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بعثوا حكماً من أهله وحكماً من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ه أفحكم الر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هم وأنفسهم وصلاح ذات بينهم الحق أم في أرنب ثمنها ربع دره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ن دمائهم وصلاح ذات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من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ولم يسب ولم يغنم أتسبون أمكم أم تست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تستحلون من غيرها‏؟‏ فقد كف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عمتم أنها ليست بأمكم فقد كف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م من الإسلام إن الله تبارك 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 أولى بالمؤمن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وأزواجه أمها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ترددون بين ضلالتين فاختاروا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 أخرجت من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 نفسه م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إن رسول الله صلى الله عليه وسلم دعا قريشاً يوم الحديبية على أ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م كتا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هذا ما قاضى عليه محم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نا نعلم انك رسول الله ما صددناك عن الب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ناك ولكن 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رسول ال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وني اكتب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علي،أخرجت من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نهم عشرون ألفاً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ربعة آلاف ف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بعضه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ارقت الخوارج علياً خرج في طلبهم و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انتهينا إلى عسكر القوم وإذا لهم دوي كدوي النحل من قراءة القرآن وإذ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ثفنات وأصحاب البرانس فلما رأيتهم دخلني من ذلك شدة فتنحيت فركزت رم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عن فرسي ووضعت برنسي فنثرت عليه درعي وأخذت بمقود فرسي فقمت أصلي إلى رم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 في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قتال هؤلاء القوم لك طاعة فأذن لي في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فأرني ب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كذلك إذ أقبل علي بن أبي طالب على بغل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لما حاذ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 بالله تعوذ بالله يا جندب 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جئت أسعى إليه ونزل فقام يصلي إذ أقبل 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ذون يقرب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في الق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طعوا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و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آخر أرفع منه في الج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في الق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طعوا النهر فذهبوا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آخر يس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في الق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طعوا النه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وه ولا يقطعوه،وليقتلن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م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ثم قمت فأمسكت له بالركاب فركب فر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درعي فلبستها وإلى قوسي فعلقتها وخرجت أساير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ند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بعث إليهم رجلاً يقرأ المصحف يدعو إلى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وسنة نبيهم فلا يقبل علينا بوجهه حتى يرشقوه بالنبل يا جندب،أما إن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عشرة ولا ينجو منه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 إلى القوم وهم في معسكرهم الذي كان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حوا فنادى علي في أصحابه فصفهم ثم أتى الصف من رأسه ذا إلى رأسه ذا مرت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هذا المصحف فيمشي به إلى هؤلاء القوم فيدعوهم إلى كتاب الله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نبيهم وهو مقتول وله الجنة‏؟‏ فلم يجبه إلا شاب من بني عامر بن صعصعة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حداثة س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موق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 الثانية فلم يخرج إليه إ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 الثالثة فلم يخرج إليه إلا ذلك الشاب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،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مقتول ولست مقبلاً علينا بوجهك حتى يرشقوك ب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شاب بالمصحف إلى القوم فلما دنا منهم حيث يسمعون 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بوا الفتى قبل أن ي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إنسان فأقبل علينا بوجهه فقعد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القوم قال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 بكفي هذه بعد ما دخلني ما كان دخلني ثماني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الظهر وما قتل منا عشرة ولا نجا منهم عشر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أبي السابغة عن جندب ولم أعرف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غ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الفراء مولى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علي على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قت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مخدج فطلبوه فلم يجدوه وأمر أن يوضع على كل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ة فوجدوه في وهدة في منتقع ماء رجل أسود منتن الري في موضع يده كهيئة الثد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ت فلما 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فسمع أحد ابنيه إما الحسن أ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راح أمة محمد صلى الله عليه وسلم من هذه العصا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بق من أمة محمد صلى الله عليه وسلم إلا ثلاثة لكان أحدهم عل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نهم لفي أصلاب الرجال وأرحام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ديس البل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أناس يمرقون من الدين كما يمرق السهم من الرمية يقتلون ب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ن أو بجب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بن عديس بجبل لبنان أو بجب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بكر بن سهل وهو مقارب الح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حديثهم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كم في البغاة والخوا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بن ن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سجد الكوفة عشية جمعة وعلي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موا في نواحي المسجد يحكمون فقال بيده هك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 يبتغ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حكم الله أنتظر فيكم،أحكم فيكم بكتاب الله وسنة 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بينكم بالسوية ولا يمنعكم من هذا المسجد أن تصلوا فيه ما كانت أيديك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 ولا نقاتلكم حتى تقات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كثير 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 عبد هل تدري كيف حكم الله فيمن بغ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هز على جريحها و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ها ولا يطلب هاربها ولا يطلب في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وثر بن حكيم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حب الخوارج والر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أن رجلاً ولد له غلام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تى به النبي صلى الله عليه وسلم فأخذ ببشرة جبهته ودعا له ب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ت شعرة في جبهته كهيئة الفرس،وشب الغلام فلما كان زمن الخوارج أحبهم ف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ة عن جبهته،فأخذه أبوه فقيده وحبسه مخافة أن يلحق ب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ظنها وقلنا له فيم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إلى بركة دعو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ت عن جبهتك‏؟‏ فما زلنا به حتى رجع عن رأيهم فرد الله عز وجل عليه الشع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بهته و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بن جدعان وفيه ضعف وقد وثق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الحسن وجارية تحتّ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ء عن أظافره فجاءته أضب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هاتي المخضب ف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ء وألقى الكتب في الماء فلم يفتح منها شيئاً ولم ينظر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من هذه ال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راق من قوم لا يرجعون إلى حق ولا يقص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أما إني لست أخشاهم على نفسي ولكني أخشاهم على ذلك وأشار إلى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الحك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تال على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من يقاتل على تأويل القرآن كما قاتلت على تن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طول من هذه في مناق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اديث فيمن ي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ه عليه وسلم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ية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و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ولكن العصبية أن يعين الرجل قو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عصبية أن يح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اد بن كثير الشامي وثقه ابن معي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دون حقه وأه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ظلمت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حف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نية أن يموت الرجل دو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ذكر فيه قصة والطبراني في الأوسط و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بكر بن حفص لم يسمع م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بزار وإسناد الطبران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هارون بن حيان الرق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بن محمد المحاربي وهو ضعيف ورواه البز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عباد بن أحمد العرز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مبارك بن سح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وعبد الله بن كريز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ما الطبراني في الأوسط ورواه في الكبير عن ابن الزبي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بزار وفيه عبد الله بن مصعب الزبي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دون ماله شهيد والمقتول دون أهله شهيد والمقتول دو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ويب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شبراً من الأرض طوقه من سبع أرضين،ومن قتل دون ما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زعة بن سويد وثقه ابن معين في رواية و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هيد بن مطرف الغفار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ا علي عاد‏؟‏ فأمره أن ينهاه ثلاث م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‏؟‏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ك فأنت في الجنة وإن قتلته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زار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خل داراً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حرم فمن دخل عليك حرمك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محمد بن كثير ال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دود وال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تر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لمة بن مخل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مسلماً في الدنيا ستره الله في الدنيا والآخرة،ومن ن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باً فك الله عنه كربة من كرب يوم القيامة ومن كان في حاجة أخيه كا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هذا 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ة في ط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رطاة بن المنذر السكوني أن آتياً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اً يشرب الخمر ويأتي القبيح فأَنه أمره إلى السلط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تلت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تسعة وتسعين من المشركين ما يسرني أن قتلت مثلهم و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ت قناع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قيط بن أرطاة السكوني أن رجلاً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ج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خمر ويأتي القبيح فارفع 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تلت تسعة وتسعين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أحب أني قتلت مثلهم وأني كشفت قناع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يا معشر من آمن بلسانه ولم يخلص الإي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مع العواتق في خدو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وا المسلمين ولا تتبعوا عوراته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تبع عورة أخيه تتبع الله عورته حتى يخرقها عليه في بطن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شيبة الطائ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مؤمن من أخيه عورة فيسترها عليه إلا أدخ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دخله الله ب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بنحوه 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حرمه مؤمنة ستره ال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عورة فكأنما أحيا موءودة من 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طلحة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يه أبو معشر وهو أخف ضعفاً م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 أخيه رتقة في دينه فستره عليها كانت لها حسن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صالح الخ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اب رجل من أصحاب رسول الله صلى الله عليه وسلم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على مؤمن فكأنما أحيا م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مسلم بن أبي الذيال عن أبي سنان المد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بن مسعود على أهل الدار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كم مستفتياً فليجلس على ث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ء منكم مخاصماً فليكرم خصمه حتى 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ومن جاء منكم يطلعنا على عورة سترها الله فليستتر بستر الله وليسترها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مغفرتها فإني لا أملك مغفرتها أقيم عليه حداً وباء ب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له متحنطاً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ريح الحنو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شر هذ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فذكر أنه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امرأته وسأله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الله وتب إليه واستر على نفسك وإن است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تقها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لم يدرك ابن مسعود ولكن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ال لمن أصاب ذ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أخاكم قارف ذنباً فلا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اً للشيطان عليه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خزه اللهم العنه ولكن سل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،فإنا كنا أصحاب محمد صلى الله عليه وسلم كنا لا نقول في أحد شيئاً حتى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موت فان ختم له بخير علمنا أنه أصاب خيراً وإن ختم له بشر خف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دع الله أن يت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عز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ليد بن أبي ث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درء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لقين 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رجل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قد سرق جل بعير أو جل دابة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ل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ل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هد على نفسه شهاد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وه ثم ائت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به فقطعوا ي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به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 إلى الل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أن شراحة الهمدانية أتت علي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ز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غيرى‏؟‏ لعلك رأيت في منامك‏؟‏ لعلك استكرهت‏؟‏ كل 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زوجك أت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رء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القتل عن عباد الل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أبي نعيم عن المسعودي وقد سمع م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ه ولكن القاسم لم يسمع من جد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مثلة والخِ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 بن مرة أنه كان عند زياد فأتى رجل فشهد فغير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طعن لسانك فقال له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حديثاً سمعت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وا ب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رواية له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ثلوا ب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رجل من ولد المغيرة عن المغيرة،وفي الطبر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ابن بنت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مغيرة بن شعبة بالحيرة فإذا قوم قد نصبوا ثعلباً يرمونه غ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نهى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غيرة ابن بنت المغيرة بن عبد الله اليشكري فهو ثق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مران بن حصين في الأيمان وال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وعائذ بن قرط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ثلوا بشيء من خلق الله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سلمة الخبائ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حديث ابن ملجم لع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في وفاة علي وقتله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ل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ت رأيت فيه رأيي وإن هلكت من ضربت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ه ضربة ولا تمثل به،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المثلة ولو ب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مامه في مناقب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ة و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بأخيه فعليه لعنة الل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بن الوليد وهو مدلس والأصم بن هرم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نهى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حمد بن أبان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عن النبي صلى الله عليه وسلم أ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ة و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سماء مع جوار لها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حجاج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هنا،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مر لنا بهذه العظام فإني سمعت رسول الله صلى الله عليه وسلم ينهى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فأمرنا بالصدقة ونها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الح الحنفي عن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اه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ثم لم يتب مثل الله 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عن ابن عمر من غير شك،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خصاء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خصى أحد من ول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اوية بن عطاء الخزا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اسي و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عن النبي صلى الله عليه وسلم قال مث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بل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عن أمتي الخطأ والنسي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لأمتي ما حدثت به أنفسها مالم يتكلم به أو 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عن أمت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نسيان وما أ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الرح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لوا لي بالعمد أكفل لكم ب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ديث قبل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صفى وثقه أبو حات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لا يضر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طأ و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أخاف عليكم الخطأ ولكن أخاف عليكم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عذيب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تي أم الرداء فأكتب عندها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لة أو برغوثاً فألقيته في النا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لا تفعل فإني سمعت أبا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ب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بالنار إل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البراد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ق الفأران بع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دث حدثاً في 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بسر بن 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شيخاً قدي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وس عند المقام فسمعنا ضوض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خذهم ابن ه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فطوفهم فسمعت طاووساً يحدث 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حدث في هذه الأمة حدثاً لم يكن فيموت حتى ي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أيت ابن هشام حين عزل وولى عمال الوليد فطو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سلمة بن سيسن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قلم ع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ئم حتى يستيقظ والمعتوه حتى ي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حتى يعقل أو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بن عب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،وفيه عبد العزيز بن عبيد الله بن حمز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دريس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غير واح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هم شداد بن أوس وثوبان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في الحد عن الصغير حتى يكبر،وعن النائم حتى يستيقظ،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حتى يفيق،وعن المعتوه ال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غير حتى يكبر،وعن النائ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،وعن المجنون حتى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عبد الله بن عمر بن حفص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 البلوغ لإيجا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لم بن بجرة عن رسول الله صلى الله عليه وسلم أن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ارى قريظة فكان ينظر إلى فرج الغلام فإذا رآه قد أنبت الشعر ضرب عنقه و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بت فجعله في مغان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امل يجب عليها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خادم لآ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حتى وضعت ما في بطنها ثم 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ثم أتى رسول الله صلى الله عليه وسلم فذ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دل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مرأة اعترفت من الزنا أربع مرات وهي حبل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حتى تض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وقد وضع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حتى تفط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فرجمت فذكرو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ها صاحب مكس ل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إلا أن الأعمش لم يسمع من أنس وقد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د يجب على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أن مقعداً ذكر منه زمانة كان عند دار أم سعد ف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حمل فسئل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 فسئل منه فاعترف فأمر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جلد بأثكال عذق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 عليه وسلم بر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فسأله فاعترف فأمر به فجرد فإذا هو حمش الخلق مق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قي ال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أثكول فيه مائة شمراخ فضربه به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أن رسول الله صلى الله عليه وسلم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خ أحبن مصفر قد ظهرت عروقه قد زنى بامرأة فضربه رسول الله بضغث في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سب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حل دم امرئ مسلم إلا بإحد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غله إلا الله وأني رسول الله حرم عليه د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 دينه،والثيب الزاني،ومن قتل نفساً ظ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ليلى وهو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لمؤمن إلا في 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،وا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،والمرتد ع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سويد وهو متروك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ء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كتاب الإيمان من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حكم ال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رد ظهر مسلم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د ظهر امرئ مسلم بغير حق لقي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حمى إلا ب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في هذه الأمة التجريد ولا 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نقطع الإسناد وفيه جوي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خاف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مسلم نظرة يخيفه فيها بغير حق أخاف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أحمد بن عبد الرحمن بن عقال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أن رجلاً أخذ نعلي رجل فغيبها وهو يمز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لنبي صلى الله 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و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إن روعة المسلم ظ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قبياً بدر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م رجل ونسي نعليه فأخذهما رجل فوضعهما تحته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هم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عة المؤ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صنعته لاع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عة المؤ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عبد الله بن عبيد الله الهاش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اف مؤمناً كان حقاً على الله أن لا يؤمنه من أفزا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حفص الوصا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و مؤمن أو يروع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سير فخفق رجل عن راحلته فأخذ رجل سهماً من كنانته فانتبه الرجل ففز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رجل أن يروع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صرد أن أعرابياً صلى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عه قرن فأخذها بعض القوم فلما سلم النبي صلى الله عليه وسلم،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،فكأن بعض القوم ضحك،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واليوم الآخر فلا يروعن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ابن عيينية عن إسماعيل بن مسلم فا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فهو من رجال الصحيح وإن كان هو المكي فهو ضعي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جتناب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غار،والله أغير مني ومن غيرته نهى عن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حذير من مواقعة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 بحجزكم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جهنم إياكم والحدود إياكم و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حدود إياكم وجهنم إياكم و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مت تركتم وأنا فرطكم على الحوض فم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الغالب عليه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أبواب في الزنا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ياذ ب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م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زنا فإن فيه 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بهاء عن الوجه،و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،ويسخط الرحمن،والخلو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جمي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ناة يأتون تشتعل وجوه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محمد بن عبد الله بن بسر عن أب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عايا العرب يا نعايا العرب إن أخوف ما أخاف عليكم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رجال الصحيح غير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ل بن ورقاء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دخل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زاني،والإمام الكذاب،والع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العباس بن أبي طال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لم أهل الذمة كانت الدولة دولة العدو،وإذا كثر الزن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،وإذا كثر اللوطية رفع الله عز وجل يده عن الخلق فلا يبالي في أي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خالق بن زيد بن وا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عز وجل يوم القيامة إلى الشيخ الزاني ولا ال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سهل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إلى الأشيم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ولا الع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مولى رسول الله صلى الله عليه وسل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سكين مستكبر ولا شيخ زان ولا منان ع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تابعية الصباح بن خالد بن أبي أمية 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ماوات السبع والأرضين السبع لتلعن الشيخ الزاني وإن ف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ة ليؤذي أهل النار نتن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 النبي صلى الله عليه وسلم قال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زار وفي إسناديهما صالح بن ح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نا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تزنيان والرجلان تزنيان والفرج ي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ان تز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إسنادهم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قمة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جد محمد بن مطرف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أبي أمامة أنه دخل هو وأبوه على أنس بن مالك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وهو أمير فصلى صلاة خفيفة كأنها صلاة مسافر أو قريب من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أرأيت الصلاة المكتوبة أم شيء تنف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وإنها صلاة رسول الله صلى الله عليه وسلم ما أخطأت منها إلا شيئاً سه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دوا على أنفسكم فيشدد عليكم فإن قوماً شددوا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فتلك بقاياهم في الصوامع والديارات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هبانية ابتدعوه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ناها 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دوا من الغ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كب فننظر ونعت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جميعاً فإذا هم بديار قفر قد باد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خاو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ش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هذه الدي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ني بها وبأهلها،هؤلاء أهل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هم البغي والحسد إن الحسد يطفئ نور الحسنات والبغي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 والكف والقدم واليد واللسان،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سعيد ب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اء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وتيتم هذا فخذوه وإ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توه فاحذ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بني صوريا حين أتا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أنزل التوراة على موسى،والذي فلق البحر،والذي أنزل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والسلوى،أنتم أ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حلنا قومنا ذلك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شدنا بمثل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 النظر زنية والاعتناق زنية والقبل 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ق بين النساء زنا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واه أبو يعلى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ق النساء بينهن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لاد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 الثلاثة إذا عمل بعمل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لد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سود بن عامر عن إبراهيم بن إسحاق عن إبراهيم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فاعة وإبراهيم بن إسحاق لم أعرف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ا شر الثلاثة إذا عمل بعمل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أبي ليلى وهو 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ومندل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بخير ما لم يفش فيهم ولد الزنا فإذا فشا فيه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فأوشك أن يعمهم الله ب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بخير متماسك أمرها ما لم 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عبد الرحمن بن لبيبة وثقة ابن حبان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ومحمد بن إسحاق قد صرح بالسماع فالحديث صحيح أ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عاق ولا مدمن خمر ولا منان ولا ولد 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لد 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جابان وثقه ابن حبان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ولد الزنا الجنة ولا شيء من نسله إلى سبعة 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ين بن إدر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ا ليس عليه من إثم أبو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عفر بن محمد بن جعفر المدائ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ولي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بلال بن أبي بردة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عبد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إن أهل الطف لا يؤدون زكاة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ذلك،فأخبرت الأم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،فكتب إلى صاحب شرط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ى عبد القيس فسل عن فلان بن فلان كيف حسبه فيهم فرجع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يغمز في حس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حدثني أبي عن جدي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ي على الناس إلا ولد بغي وإلا من فيه عر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وليد القرشي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رمة نساء ال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رحبيل بن سعيد بن سعد بن عبادة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غيور وأنا أغير منه والله أ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يء يغار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جاه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خالف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في حديث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فسير في سورة 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زر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عد على فراش مغيبة قيض الله له ثعبان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فع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جلس على فراش المغيبة مثل الذي نهشه أسود من أساو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د يثبت عند الإمام فيش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فى الناس بينهم في الحدود ما لم ترفع إلى الحكام فإذا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كام حكم بينهم ب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عباس بن الفضل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يزيد بن ركانة أن خالته أخت مسعود بن العج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ه أن أباها قال لرسول الله صلى الله عليه وسلم في المخزومية التي سرقت ق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ديها بأربعين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طهر خي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فقطعت يدها وهي من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 أو من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عنها عن أبيها وهذا عنها نفس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قريشاً أهمهم شأن المخزومية التي 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لم فيها رسول الله صلى الله عليه وسلم‏؟‏ فكلموه في ذلك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الذين من قبلكم أنه كان إذا سرق فيهم الشريف تركو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فيهم الضعيف أقاموا عليه الحد،وايم الله لو كانت فاطمة بنت محمد ل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عمر بن قيس الماص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 قيس الرازي وحالفه أصحاب الزهر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عرو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زبير سارقاً ف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بلغه الإ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إمام فلعن الله ال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أبو غزية محمد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ضعفه أبو حاتم وغيره ووثقه الحاكم وعبد الرحمن بن أبي الز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ه فقد ضادّ الل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جاء بن صبح صاحب السقط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ه فقد ضادّ الله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جعفر المدي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حالت شفاعته دون حد من حدود الله لم يزل في 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مامه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ً أتي برج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سرق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شبه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 يا قنبر فشد أصابعه وأوقد النار وادع الجزار يقطعه ثم ا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جيء فلما جاء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،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م تركته وقد أقر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قوله وأترك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ه صلى الله عليه وسلم برجل قد سرق فأمر بقطعة،ثم بكى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م تبك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أبكي وأمتي تقطع بين أظه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فلا عفوت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سلطان سوء الذي يعفو عن الحدود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فوا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طر لم أعرفه ولكن الرا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ب نبياً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 الأنبياء قتل ومن سب أصحابي 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عبيد الله بن محمد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النسائي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كعب بن علقمة أن عرفة بن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صحبة وقات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كرمة بن أبي جهل باليمن في ال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ه نصراني من أهل مص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قون فدعاه إلى الإسلام فذكر النصران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تناوله فرفع ذلك إلى عمرو بن العاص فأرسل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ي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فقال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ن تكون العهود والمواثيق على أن يؤذونا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إنما أعطيناهم على أن يخلى بيننا وبينهم وبين كنائسهم فيقولون فيها 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أن لا نحملهم ما لا طاقة لهم به وأن نقاتل من ورائهم ويخلى بينهم وبين أحك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تونا فنحكم بينهم بما أنزل الله ف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كاتب الليث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أمية أنه كانت له أخت فكان إذا خرج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آذته فيه وشتمت النبي صلى الله عليه وسلم وكانت مشركة فاشتم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على السيف ثم أتاها فوضعه عليها فقتلها فقام بنوها فصاح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ا أفتقتل أمنا‏؟‏ وهؤلاء قوم لهم آباء وأمهات مشركون فلما خاف عم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ا غير قاتلها ذهب إلى النبي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تؤذ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،فأرسل النبي صلى الله عليه وسلم إلى بنيها فسألهم فسموا غير قاتلها ف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ر 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و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تابعيين أحدهما ثق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باب فيمن كفر بعد إسلامه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عوذ بالله من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ل يستتاب وكم يست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غض الخلق إلى الله عز وجل لمن آمن ثم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صدقة بن عبد الله السمين وثقه أبو حاتم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الرقم مكرر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ثوبان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هذه الق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فيها قبلتان ف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أسلم ثم تنصر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بعثهما إلى اليمن وأمرهما أن ي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عاذ إلى أبي موسى يزوره فإذا عنده رجل موثق ب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أوبعثنا نعذب الناس إنما بعثنا نعلمهم دينهم ونأمرهم بما ين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سلم ثم ك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 محمداً بالحق لا أبرح حتى أحرقه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عنده بق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برح أب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هب فيه النار وكتفه وط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الصحيح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ررت بمسجد من مساجد بني حنيفة فسمعتهم يقرؤون شيئاً لم ينز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ح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حناً الخابزات خبزاً والعاجنات عجناً اللاقمات لق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بن مسعو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ة إمامهم فقتله واستكثر البق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زرهم اليوم الشيطان سير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حتى يرزقهم الله توبة أو يفنيهم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 ههنا أناساً يقرؤون قراءة مسيلمة فرده عبد الله فلب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 يلبث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حلف به يا أبا عبد الرحمن لقد تركتهم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وإن ذلك المصحف لعندهم فأمر قرظة بن كعب فسار بالناس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بعد ما استفاض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نستغفر الله ونتوب إليه ونشهد أن مسيلمة هو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ي على الله ورس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ابهم عبد الله وسيرهم إلى الشام وإنهم 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انين رجلاً وأبى ابن النواحة أن يتوب فأمر به قرظة بن كعب فأخرجه إ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نقه وأمر أن يأخذ رأسه فيلقيه في حج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شيخاً منهم كبيراً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ك والله لو قتلنا يومئذ لدخلنا النار ك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نقطع الإسناد بين القاسم وجد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غفلة أنّ علياً بلغه أن قوماً بالبصرة ارتد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بعث إليهم فأمال عليهم الطعام جمعتين ثم دعاهم إلى الإسلام فأبوا ف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فيرة ثم قام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لأنك شحماً ولحماً،ثم أتي بهم فضرب أعن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اهم في الحفيرة ثم ألقى عليهم الحطب فأحرق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ويد ب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اتبع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 حولي قوماً جهالاً ولكني إذا سمعت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لأن أخر من السماء أحب إلي من أن أقول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زياد اللؤلؤ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نبهان ثلاث مرات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كني من نبهان في عنقه حبل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نبهان قد أخذ فجعل في عنقه حبل أسود فأتوا به النبي صلى الله عليه وسل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سيف بيمينه والحبل بشماله ليقتله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أمطت 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سيف إلى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 فضحك نبه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شهد أن لا إله إلا الله وأن محمداً رسول الله‏؟‏ فخ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محمد بن المرزبان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لم أره في الميزان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استتاب رجلاً ا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سلام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معلى بن هلال وقد أجمعوا على ضعفه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دينه دين الإسلام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 أن لا إله إلا الله وإن محمداً رسول ال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عليه إلا أن يأتي شيئاً فيقام عليه 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أ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قال ل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ارتد عن الإسلام فادعه فإن تاب فاقبل منه وإن 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رتدت عن الإسلام فادعها فان تابت فاقبل منها وإن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 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لأبي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مر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ن افتتن توبة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بعد إسلامه و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لا تقنطوا من 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ن إحص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ن عفاف وإحصان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مبشر بن عب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حدود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6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قامة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إمام عادل خير من عبادة ستين سنة،وحد يقام في الأرض ب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من مطر أربعين صب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بن عباس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،وفيه زريق بن السحت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27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زول الحدود وما كان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يحبسن في البيوت فإذا ماتت ماتت وان عاشت عا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ت هذه الآية في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ة والزاني فاجلدوا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 منهم مائة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سورة الحدود فمن عمل شيئاً جلد وأ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عباس في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 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ن رسول الله صلى الله عليه وسلم،فبينما رسول الله صلى الله عليه وسلم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حوله وكان إذا أنزل عليه الو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ا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نا عنه وتربد وجهه و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لما رفع عنه الو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الله لهن سبيلاً البكر بالبكر جلد مائة ونفي سنة والثيب بالثيب 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أمن الحديث هو أم 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وا أنهما وجدا في لحاف لا يشهدون على جماع خالط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وا مائة وجزت رؤو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حر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محب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خذوا عني قد جعل الله لهن سبيلاً البكر بالبكر 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سنة والثيب بالثيب جلد مائة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فضل بن دلهم وهو ثقة ولكنه أخطأ في هذا الحديث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مر وأمرهم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آية الرجم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وهو بين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نزل عليه الوحي أخذه كهيئة الس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ى الوحي استوى جال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جعل لهن سبيلاً الثيب بالثيب 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م،والبكر بالبكر جلد مائة ونف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اس ل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ثابت قد نزلت الحدود أرأيت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وجدت مع امرأتك رجلاً كيف كنت صانع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ضربه بالسيف حتى يس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ذهب فأجمع أربعة فإلى ذلك قد قضى الخائب حاجته فأنطلق،ثم أجيء فأقول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فعل كذا وكذا فيجلدوني ولا يقبلون لي شهادة أبداً،فضحك القوم واجتمع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تر إلى أبي ثابت‏؟‏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أخاف أن يتتابع فيه السكران والغ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أشد الناس غير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ديد الغيرة وأنا أغير منه والله غيرة مني ولذلك جعل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دلهم وهو ثقة وأنكر عليه هذا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 فق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سعد بن عبادة في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ج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الشيخة إذا زينا فاجلدوهما البتة بما قضيا من 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كر يزني بالبكر يج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جلدة وينفيا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28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كفارات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29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ل تكفر الحدود الذنوب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الحدود كفارات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رجال أحدهما رجال الصحيح غير أحمد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أصاب شيئاً مما نهى الله عنه ثم أقيم عليه حده كف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ذنباً وأقيم عليه حد ذلك الذن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حمد بنحوه وفيه راو لم يسم وهو ابن خزيم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وقوفاً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معم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ت امرأة في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ط عملها فبلغ ذل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فارة ذنوبها وتحشر على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وقب رجل على ذنب إلا جعله الله كفارة لما أصا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اسين الزيا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تميمة الهج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في حائط من 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ذ بصرت بامرأة فلم يكن لي هم غيرها حتى حاذتني ثم أتبعتها بصري حتى حاذ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فالتفت فأصاب وجهي الحائط فأدماني فأتيت النبي صلى الله عليه وسلم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إذا أراد بعبد خيراً عجل له عقوبة ذنبه في الدنيا،و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أكرم من أن يعاقب على ذنب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شام بن لاحق ترك أحمد حديث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0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فارات الذنوب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رجل صبراً كفارة لما قبله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موسى بن طلح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صبر لا يمر بذنب إلا م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يروى عن النبي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،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في الذي يصيب الحدود ثم يقتل عم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قتل مح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اد يتبع شيعة علي فيقتلهم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فرد بموته فإن القتل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1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عتراف الزاني ورجم الم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لساً فجاء ماعز بن مالك فاعترف عنده مرة فرده ثم جاء فاعترف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رده ثم جاء فاعترف الثالثة فرد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اعترفت الرابعة رج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الرابعة فحبسه ثم سأل ع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إلا خي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عزاً أربع مرات ثم أمر 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سانيدهم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يزيد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خر زنى فأعرض عنه ثم ثلث ثم ر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ر عنده بالزنا فرده أرب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رنا له حفيرة ليست بالطويلة فرجم فارتحل رسول الله صلى الله عليه وسلم كئ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يناً،فسرنا حتى نزلنا منزلاً فسرى عن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لم تر إلى صاحبكم قد غفر له وأ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وم الجمعة أتاه رجل من بني 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عبد مناة بن كنانة يتخطى الناس حتى اقترب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قم عل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ثم قام في الثالثة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مرأة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أصحابه فيهم علي بن أبي طالب والعباس وزيد بن حارثة و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ه فاجلدوه مائة ج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ليثي تزوج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لد التي خبث بها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 به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من بن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ها فسأ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الله ما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مما قال لبريئة الله على ما أقول من الشاهدين،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على أنك خبثت بها فإنها تنكر فان كان لك شهداء جلدتها حداً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ناك حد الف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لي من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جلد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القاسم بن فياض وثقه أبو داو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عزيز بن عبد الله بن عمرو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نبي صلى الله عليه وسلم وأمر برجم رجل بين مكة والمدينة فلما أصابته 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فبلغ ذلك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رك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رف الرجل بالزنا فأضربه الرجم فهرب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ترمذي في قصة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رك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حميد الكن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اعز بن مالك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قد زنيت فأعرض بوجهه ثم جاءه من قبل وجهه 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ثم جاءه الثالثة فأعرض عنه ثم جاءه الرابعة فلما قال له ذلك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صاحبكم فإن كان صحيحاً فارج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وجد صحيحاً فرجم فلما أصابته الحجارة حاضرهم وتلقاه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لحي جمل فضربه به فقتله فقال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ه قد تاب توبة لو تابها أمة من الأمم لقب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رة في الصحيح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صفوان بن المغلس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اعزاً حين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رجمه فعدا فاتبعه الناس يرجمونه حتى لقيه عمر بالجبانة فضربه ب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ابن أبي سبر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رسول الله صلى الله عليه وسلم ماعز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في بطني حدثاً فأقم علي ال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 ما في بط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لما وضعت جاء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يه حتى تفط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طمته جاء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طمته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فاكف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جاءت هي وأختها تمشيان،فعج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صبرها فأمر رسول الله صلى الله عليه وسلم ب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إذا وضعت في حفرتها فقم بين يديها حتى تكون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ا فأس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حجر عظيم فأتها من خ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مها فاشد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مرأة أتت النبي صلى الله عليه وسلم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زنت وكانت حام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حتى تضعي ح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رج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يها فوضعت حملها ثم أت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حتى تفطمي 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ته لم يرسل إليها فجاءت بعد ما فطمته 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رث بن نبه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مرأة أتت النبي صلى الله عليه وسلم فاعت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 وكانت حاملاً فأخرها رسول الله صلى الله عليه وسلم حتى وضعت ثم أمر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يابها ثم أمر برجمها ثم صلى عليها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ي عليها وقد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متها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تابها سب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لقبل منهم هل وجدت أفضل أن جادت بنفس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علي بن أحمد بن النضر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قال أحمد بن كام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ذم في الحديث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النبي صلى الله عليه وسلم رجم امرأة ف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ر لها فحفرت لها إلى س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32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تى ذات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لح بن راش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حجاج بن يوسف برجل اغ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نفس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وه واسألوا من ههنا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ا عبد الله بن أبي مط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طى الحرمتين الاثنتين فخطوا وسط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إلى عبد الله بن عباس فكتب إليهم بمثل قو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فدة بن قضاعة وثقه هشام بن عمار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النبي صلى الله عليه وسلم بعث 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بنه أن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من حديث البراء عن عمه وعنه عن خاله و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أبي الجه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عنقه ويأتي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قبة فاستخرجوا منها رجلاً فقتل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دخل بأم امرأته فبعث إ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حمد منقطع الإسنا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أتى ذات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يحيى بن حسان الك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أتى ذات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ك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حفاظ الر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عزيز بن عيسى 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33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تى جارية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بد وعبيد ابني عمران بن ده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بن مسعود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زن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نرجمك إن كنت أحصن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ى جارية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استكرهتها فأعتقها وأعط امرأتك جارية مكا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ستكرهتها وضربتها فلم يرجمه وأمر به فضرب دون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يد ومعبد لم أعرفها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أن ابن مسعود كان لا يرى عليه حداً ولا عق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شعبي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ملوك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أمة حد حتى تحصن فإذا أحصنت بزوج فعليها نصف 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غير عبد الله بن عمر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 معقل بن مقرن المزني جاء إلى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رية له ز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دها خم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زو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إبراهيم لم يل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رأ الحد عن ا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كر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حيفة أن النبي صلى الله عليه وسلم درأ الحد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 عن علي وابن مسعود في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كره على نفسها أن للبكر مثل صداق إحدى نسائها وللثيب مثل صداق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نقطع الإسناد ورجاله ثقات إلى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كريم أن علياً وابن مسعود قالا في الأمة تست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بكراً فعشر ثمنها وإن كانت ثيباً فنصف عشر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الذي قبله 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جد مع أجنبية في ل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رجل وجد مع امرأة في لحاف فضرب كل واحد منهما أربعين سوطاً وأقامهما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هل المرأة وأهل الرجل فشكوا ذلك إلى عمر بن الخطاب فقال عمر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ذلك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أيت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ه ونستأذنه فإذا هو 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جم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واليهودية عند باب المسجد فلما وجد اليهودي مس الحجارة قام على صاحبته فح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يق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حتى قتلا جميعاً فكان مما صنع الله ل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تحقيق الزن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يهودي ويهودية قد أحصنا فسألوه أن يحكم بينهما بالرجم فرجمهما في 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،وقد صرح ابن إسحاق بالسماع في رواية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هطاً أتوا النبي صلى الله عليه وسلم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بامرأ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أنزل عليك في الز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فائ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ن من علم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فأتوه برجلين أحدهما شاب فصيح والآخر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قط حاجباه على عينيه حتى يرفعهما بعص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ا الله لما أخبرتم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 الله على موسى في الزا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نا بعظيم وإنا نخبر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زل على موسى في الزاني الرجم وإنا كنا قوماً شيبة وكان نساؤنا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ن وإن ذلك كثر فين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 له فصرنا نجلد والتعي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صاحبتكم فإذا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بطنها فارج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 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جزء أن اليهود أت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هودي ويهودية قد زنيا وقد أحصنا ف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ج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فيمن 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ارث إلا بهذا الإسناد،وفيه ابن لهيعة وحديثه حسن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يهود برجل منهم وامرأة زنيا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أعلم رجلين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بابني صو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أعلم من وراءك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زعمون،فناشدهم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 التوراة ع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ون أمر هذين في توراة الله تعا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في التوراة إذا وجد الرجل مع المرأة في بيت فهي ريبة فيها عقوبة،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ثوبها أو على بطنها فهي ريبة فيها عقوبة،فإذا شهد أربعة انهم نظروا إل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في المكحلة رجم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م أن ترجمو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نا فكرهنا القتل فدعا رسول الله صلى الله عليه وسلم بالشهود فشهدوا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مجالد عن الشعبي عن جابر وقد صححها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لو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الم بن عبد الله وأبان بن عثمان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يذكرون أن عثمان بن عفان رضي الله عنه أتي برجل قد فجر بغلام من قريش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أبن الشهود‏؟‏ أحص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امرأة 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لعثمان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 بها لحل عليه الرج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دخل بأهله فاجلده الح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الذي ذكر أبو الحسن فأمر به عثمان رضي الله عنه فجلد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قد صرح بالسماع وف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قبل لهم شهادة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والم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كبة والمركوبة والإمام ال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راشد المدني الحارث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سبعة من خلقه من فوق سبع سما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 اللع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منهم ثلاثاً ولعن كل واحد منهم لعنة تك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عمل عم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 ملعون من عمل عمل قوم لوط ملعون من عمل عمل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ذبح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ملعون من أتى شيئاً من البهائم،ملعون من عق والديه،ملعون من جمع بي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ا،ملعون من غير حدود الأرض،ملعون من ادعى إلى غير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رز بن هارو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ر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حسن الترمذي حديث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يصبحون في غضب الله ويمسون في سخط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بهون من الرجال بالنساء والمتشبهات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،والذي يأتي البهيمة،والذي يأتي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محمد بن سلام الخزاعي عن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خن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مخنثاً أتي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خضوب اليدين والرجلين فجعل أصحاب النبي صلى الله عليه وسلم بخفقونه بن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هذا وأصحابه على نس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قتله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إني نهيت عن 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خصيب بن جحد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أدب أحاديث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لعن المخن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من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اد بن عبد الرحمن الكل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أنه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شمة والموشومة،والسالخة وجهها والواصلة والموصولة،وآ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ه،ومانع الصدقة،والرجل المتشبه بالنساء،والمرأة المتشبهة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المتشبهين والمتشبهات والسال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 بن طري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تى 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على بهيمة فاقتلوه واقتلو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عمرو بن علقمة وحديثه حس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حد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رقة وما لا قط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ما دو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دلس ونصر بن باب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اك أنه سمع مروان بالموس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طع في مجن والبعير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اليد إلا في دينار أو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وقوف والقاسم أبو عبد الرحمن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حر بن ربيعة أن عبد الله بن مسعود أخبره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في دينار أو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شاذكو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إلا في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ي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سارق إلا في 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ت على عهد رسول الله صلى الله عليه وسلم ديناراً أو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في مجن ثمنه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واقد الصغ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ساً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طع في بيضة من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أحد وعشرو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مختار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جارية سرقت زكرة من خمر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م تبلغ ثلاثة دراهم فلم يقطعه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قبل تحريم الخمر،والله أعلم،و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مل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ماشية إلا ما وراء الزرب ولا في تمر إلا ما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سعيد بن أبي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مام بن الحارث أن ابن مقرن سأل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ي حلفت أن لا أنام على فراش سنة فتلا عبد ال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لا تحرموا طيبات ما أحل الله لكم ولا تعتدوا إن الله لا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عت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عن يمينك ونم على فراش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وس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سرق قباء من عن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سرق بعضه من بعض أي ل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ز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حص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ا إحص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هذا وغير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عبد الله بجارية سرقت ولم تحص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عبد الرحمن بن عبد الله ابن مسعو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جده ولكن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سعد القصر واتخذ مسجداً في أصحاب النمر فكان يخرج إليه في الصلوات فلما و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ت المال نقب بيت المال فأخذ الرجل فكتب عبد الله إلى عمر فكتب عمر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ه وانقل المسجد واجعل بيت المال مما يلي القبلة فإنه لا يزال في المسجد م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عبد الله وخط هذه الخطة وكان القصر الذي بني سعد شاذروان كان الإما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مر به عبد الله فنقض حتى استوى مقام الإمام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لم يسمع من جد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مملوك في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فع إلى رسول الله صلى الله عليه وسلم فعفا عنه ثم رفع إليه الثانية وقد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عنه ثم رفع إليه الثالثة وقد سرق فعفا عنه ثم رفع إليه الرابعة وقد سرق ف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ثم رفع إليه الخامسة وقد سرق فقطع يده ثم رفع إليه السادسة وقد سرق فقطع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إليه السابعة وقد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يده ثم رفع إليه الثامنة وقد سرق فقطع رجله و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ب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ما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ن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اً مع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ذكر أول رجل قطعه رسول الله صلى الله عليه وسلم أتي بسارق فقط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أسف وجه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قط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ني‏؟‏ لا تكونوا أعواناً للشيطان على أخيك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إمام إذا انتهى إليه حد أن يقيمه،إن الله عز وجل عفو يحب العفو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عفوا وليصفحوا ألا تح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غفر الله لكم والله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أسف وج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عليه ر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ابن مسعود بابن أخ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وقد سرق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أول حد كان في الإسلام امرأة سرقت ف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أبو يعلى باختصار المرأة،وأبو ماجد الحنف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جد الحن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بابن أخ له إ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هذا سكران،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روه مزم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ك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تروه ومزمزوه واستنكهوه فوجد منه ريح الشراب فأمر 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السجن ثم أخرجه من الغد ثم أمر بسوط فدقت ثمرته حتى أحنت له مخفقة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ده وأرجع يدك وأعط كل عضو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ضرباً غير مبرح أوجعه وج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وسراويل أو قميص وسراوي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والله والي اليتيم ما أدبت فأ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لا سترت الخز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ه ابن أخي أجد له من اللو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ل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وعز يحب ولا ينبغي لوال أن يؤتى ب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قامه ثم أنشأ يحدث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طع من الأنصار أو في الأنصا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اج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مرأة سرقت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جاء بها الذين سرق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ه المرأة سرق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حن نفد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ا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فديها بخمسمائة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 يدها اليمنى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ي من توبة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أنت اليوم من خطيئتك كيوم ولد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ب من بعد ظلمه وأصلح فإن الله يتوب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صفوان بن أمية قدم المدينة فنام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خميصة له تحت رأسه فأتى سارق فسرقها فجاء إلى النبي صلى الله عليه وسلم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يقطع ف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ي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بل أن ت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وثقه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 عليه وسلم ب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خاله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فعلت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فاقطعوه ثم احسموه ثم ائت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 فقطع ثم حسم ثم 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له عليك أو اللهم 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أحمد بن أبان القرشي وثقه ابن حبا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رق بعد قطع رج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حاطب أو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ما حرص على الإما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ص فأمر بقتل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ء به بعد ذلك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قد قطعت قوائم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ك شيئاً إلا ما قضى في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ك فانه كان أعلم بك فأمر بقتله أغيلمة من أبناء المهاجري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ني عليكم فأمرناه علينا فانطلقنا به إلى ال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 إلا أني لم أجد ليوسف بن يعقوب سماع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لسة والن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باب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الجهني أنه سمع النبي صلى الله عليه وسلم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لسة وال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،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ة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د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شرحبيل بن أو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ه فإن عاد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مران بن محم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أبي كب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حدث عبد الملك بن مروان في الخمر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بها فاجلدوه ثم إن عاد فاجلدوه ثم إن عاد فاجلدوه ثم 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ابع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أبي كبشة وثقه ابن حبان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ر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 ثم إن عاد فاجلدوه ثم إن عاد فاجلدو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في الرابع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داود بن يزيد الأ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أحدكم الخمر فاضربوه فإن عاد فاضربوه ثم إن عاد فاضر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اد الرابع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تبة بن عروة بن مسعود الثقف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 ثم إن شرب الخمر فاجلدوه ثم إن شرب فاجل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رب الرابع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رجل شرب الخمر ثلاث مرات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 أ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ورجال هذه الطريق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غض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الرجل الخمر فاجلدوه ثم إن عاد فاجلدوه ثم 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ه ثم إن عاد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بنت أبي سفيان أن أناساً من أهل اليمن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علمهم الصلاة والسنن والفرائض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لنا شراباً نصنعه من القمح والشع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ير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أرادوا أن ينطلقوا سألو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ير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ون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تركه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ه 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تي بسكران فجلد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النجراني عن ابن عمر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ا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ب و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 فإن عاد فاجلدوه فإن عاد فاجلدوه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ابع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النعيمان قد شرب في الرابعة فجلده ولم يقتله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اً ل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اسخاً للقتل و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زهر والد عبد الرحمن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شارب وهو بخيبر فحثا في وجهه التراب ثم أمر أصحابه فضربوه بنعالهم وب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حتى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وا فتوف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سنته ثم جلد أبو بكر في الخمر أربعين ثم جلد عمر أربعين صدراً من إمار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ثمانين في آخر خلافته ثم جلد عثمان أربعين ثم جلد معاوي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أبي الطاهر بن السر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يل،وخاله عبد الرحمن بن عبد الحميد بن سالم وهو ثق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بصقة خمر فاجلدوه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ميد بن كريب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جلد في الخمر بالجريد والنعال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عبيد وهو خبيث كذاب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علي رجلاً من قريش الحد م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جلدة بسوط له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لم يسمع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ن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اعز بن مالك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ك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كهوه ثم 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جد الحن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بابن أخ له إلى عبد الله سك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هذا 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روه مزمزوه واستنك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تر ومزمز واستنكه فوجد منه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فأمر به عبد الله إلى السجن ثم أخرجه من الغد ثم أمر بسوط فدقت ثمر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ت له مخفقة ثم قال للج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د وأرجع يدك وأعط كل عضو حقه فضربه ضرب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ح أوجعه وجعله في قباء وسراويل أو قميص و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اج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د القذف وما في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ة يهدم عمل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ليث بن أبي سليم وهو ضعيف وقد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أن رسول الله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الله قد أنزل ع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 الله لا بحمدك،فخرج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عند عائشة فبعث إلى عبد الله بن أبي فضربه حدين وب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ح وحمنة فض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يحيى التي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جلدهم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سائب الكلب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اقب عائشة حديث لابن عباس في جلد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ولد المتلاعنين أنه يرث أمه وترثه أمه ومن قفاها به جلد ثمانين ومن 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نا جلد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مرو بن شعيب فا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اً بالسماع ف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ي عنعنة ابن إسحاق وهو مدلس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إل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ذف محصنة أو ينفى رجل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قاسم لم يسمع من جده عبد الله ولكن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ثمان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بو بكرة ونافع وشبل بن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غيرة بن شعبة أنهم نظروا إليه كما نظروا إلى المردود في المكحلة فجاء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لا يشهد إلا بح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ظراً قبيحاً وابت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هم عمر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ذف ذم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ذف ذمياً حد له يوم القيامة بسياط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د ما يقال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محصن العكاش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جارية لحفصة 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تها فاعترفت به على نفسها فأمرت حفصة عبد الرحمن بن يزيد فقتلها فأنكر ذل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أتاه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حرتها واعترفت به فكان عثمان أنكر عل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دون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إسماعيل بن عياش عن المدني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دخل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عقد له عقداً فجعله في بئر رجل من الأنصار،فأتاه ملكان يعودانه فقع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أسه والآخر عند رجليه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وج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ه عقداً فألقاه في بئر فلان الأنصاري فلو أرسل إليه لوجد الماء أصف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جلاً فأخذ العقد فحلها فبرأ فكان الرجل بعد ذلك يدخل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 يذكر له شيئاً منه ولم يع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النبي صلى الله عليه وسلم رجل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كى لذلك أياماً فأتاه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ك عقد لك عق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رسول الله صلى الله عليه وسلم علياً فاست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كلما حل عقدة وجد لذلك خ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ع جاريتها في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لد حداً في غير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د حداً في غير حد فهو من المع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ين الفضاض والوليد بن عثمان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ر ولم 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زير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 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شيء من تمر فقال لي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ي هذا ال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ر قليل ولست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 به فإذا نزلوا أكلت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ي فقد أهلكني الجوع وذلك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فأبيت ذلك عليه فعرفت الراحلة التي عليها التمر فبلغ ذل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صفوان فل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ت تلك الليلة يطوف عل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تى علياً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يٌّ النبي صلى الله عليه وسلم فأخبر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فوان فلي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عزير على أهل المروءة والك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وا للسخي عن ذنبه فإن الله عز وجل يأخذ بي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ر بن عبيد الله الدار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وا ذوي الهيئات ز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محمد بن عاصم عن عبد الله بن محمد بن يزيد الرف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ما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فوا عن عقوبة ذوي المروءة إلا في حد من حد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باب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كثير بن مروان الفه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فوا عن ذنب السخي فان الله آخذ بيده كلما ع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شاهد على الله أن لا يعثر عاقل إلا رفع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ثر إلا رفعه ثم لا يعثر إلا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عل مصيره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 عث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إقامة الحدود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 الحدود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اقدي وهو ضعيف لتدليسه وقد صرح بالسماع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لمون تكافأ د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خونه ولا يخذله يد على من سواهم تكا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ؤهم ويسعى بذمتهم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إبراهيم بن ناف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أبي الزناد ولم أجد لأبي الزناد ابنا اسمه القاسم وإنما اسمه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زنا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جني أحد ولا يؤخذ أحد بجر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 بن أسود عن رجل من بني يرب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م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كل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 أمك و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ك وأخاك ثم أدناك ف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ؤلاء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يربوع الذين أصابوا 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جني نفس على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كان قديماً من بني تميم كان في عهد عثمان رجلاً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ه لق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كتب لي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أؤخذ بجريرة غير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ك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تدوا بعدي كفاراً يضرب بعضكم رقاب بعض لا يؤخذ الرجل بج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لا بجرير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حص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اً يضرب بعضكم رقاب بعض ولا يؤخذ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يرة أبيه ولا بجرير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بن أبي الحر أن أباه مالكاً وعميه عبيداً وقيساً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خاش أتوا النبي صلى الله عليه وسلم فشكوا إليه إغارة رجل من بني عمهم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ن محمد رسول الله صلى الله عليه وسلم لمالك وعبيد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 مسلمون بأمان على دمائكم وأموالكم لا تؤخذون بجريرة غيركم ولا تجني علي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رمة د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غا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دماءكم وأموالكم عليكم حرام إلى يوم تلقون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مة يومكم هذا في بلدكم هذا في شهر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،ألا لا ترجعوا بعدي 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نا يوم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له طرق في الفتن وتقدمت له ط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في الحج وطرق في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ضر قتل مظلوم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ق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خرشة بن الح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ن أحدكم قتيلاً لعله أن يكو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اً فتصيبه الس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أن يقتل مظلوماً ف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طة عليهم فتصيب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حديثه حسن وفيه ضعف،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فن أحدكم موقفاً يقتل فيه رجل ظلماً فإن اللعنة تنزل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دفعوا عنه،ولا يقفن أحدكم موقفاً يُضرب فيه رجل ظلم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 تنزل على من حضره حين لم يدفع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سد بن عطاء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ومندل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غيره وضعفه أحمد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منه أحد على د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فاعة القت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مختار فألقى إلى و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خي جبريل قام عن هذه لألقيتها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ضرب عنقه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حدثنيه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أمن مؤمناً على دمه فقتله أنا من القاتل 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 من أمن رجلاً على دمه فقتله فإنه يحمل 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 رجلاً على دمه فقتله فأنا بريء من القاتل وإن كان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كثيرة وأحدها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أن صاحباً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طلقنا إلى المختا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فإنه يدعو إلى نصر أهل النبي صلى الله عليه وسلم فانطلقنا فدخلنا عليه ن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خورنق وهو جا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يكم سيفاً فدعا بسيف في علاق عل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ج وانتضى السيف فجرى الخاتم إلي أدناه ثم رجع الخاتم إلى قائم السيف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في إصبع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 والله فأهويت إلى قائم السيف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سليمان بن مسه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ِنك الرج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بو مسهر عن سليمان بن مسه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الصواب ما رواه السدي وغيره عن رفاعة عن عمرو بن الحمق ورواه أيضاً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سرة الحارثي الواسطي عن أبي عكاشة عن رفاعة فوهم في إسناده وهو هذا الآ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كاشة أن رفاعة البجلي دخل على المختار بن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عني جبريل آنفاً قال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حديثاً حدثنيه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ر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من رجلاً على دمه فلا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أمنته على دمه فلولا ذلك لحززت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على عبد الله بن ميسرة بالو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 رجلاً فقتله وجبت له النار وإن كان المقتول 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أحمد الواسط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غير قاتل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 غير مواليه فعليه لعنة الله وغضبه يوم القيامة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 صرفاً ولا عد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غير قاتله لعنة الله وغضبه يوم القيا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ص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دث حدثاً أو آوى محدثاً فعليه لعنة الله و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لا يقبل الله من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والجمهور على تضعيفه وق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له 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اتل لع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تحت راية يقاتل عصبية أو ينصر عصبية فقتله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قزعة بن سوي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الخطأ و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ُتل في عمية رمياً يكون بينهم بحجر أو عصا أو سوط عقله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،ومن قُتل عمداً فهو قود من حال دونه فعليه لعنة الله وغضبه لا يقبل ال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حمزة النصي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ز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قود والخطأ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ان بن أبي الفض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ابن مسعود أن العمد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بين عبد الكريم الجزري والصحاب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علي وابن مسعود أن شبه العمد الحجر و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رحمن بن أبي ليلى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الحجر والعصا والسوط والدفعة وكل شيء عمدته به ففيه التغليظ في الدية و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مي شيئاً فيخط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بين ابن أبي ليلى وابن مسعود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أبي لي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سيوف المسلمين على ا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ذيفة يوم أحد فقتلوه ولا يعرفونه فأراد رسول الله صلى الله عليه وسلم أ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حذيفة بديته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إسحاق وهو مدلس ثقة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وم يزدحمون فيقع بعضهم فيتعلق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إل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 إلى قوم قد بنوا زبية للأسد فبينما هم كذلك يتدافعون إذ سقط رجل ف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 ثم تعلق بآخر حتى صاروا فيها أربعة،فجرحهم الأسد فانتدب له رجل بحربة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وا من جراحتهم كلهم،فقام أولياء الأول إلى أولياء الأخر،فأخرجوا السلاح لي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علي عليه السلام على تفيئة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أن تقاتلوا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،إني أقضي بينكم قضاء إن رضيتم فهو القضاء وإلا حجر بعضك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أتوا رسول الله صلى الله عليه وسلم فيكون الذي يقضي بينكم فمن عدا بعد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ه،اجمعوا لي من قبائل الذين حفروا البئر ربع الدية وثلث الدية و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ة كاملة فللأول الربع لأنه هلك من فوقه والثاني ثلث الدية والثالث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أن يرضوا فأتوا النبي صلى الله عليه وسلم وهو قائم عند مقام إبراهيم ف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ضي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بى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قضى فينا فقصوا عليه القصة فأجاز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ابع الد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خنش وثقه أبو داود وفيه ضعف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ش بن المعتمر أنهم احتفروا بئراً باليمن فسقط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فأصبحوا ينظرون إليه فوقع رجل في البئر فتعلق برجل فتعلق الآخر بآخر ف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 حتى كانوا أربعة فسقطوا في البئر جميعاً فجرحهم الأسد ف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رمحه فقتله،فقال الناس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تلت أصحابنا وعليك ديتهم فأت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دوا يقتتلون،فقدم علي رضى الله عنه على تلك الحال فسأ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ضي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فمن رضي منكم جاز عليه رضاه ومن سخط منكم فلا حق له حتى تأت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قضي بينكم،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وا ممن حفر البئر من الناس ربع دية ونصف دية 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ربع دية لأنه هلك فوق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 ثلث دية لأنه هلك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لث نصف دية لأنه هلك فوق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الدي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رض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نكم قضاء وإن لم ترضوا فلا حق لكم حتى تأت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رسول الله صلى الله عليه وسلم العام المقبل فقص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ضي بينكم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في مقام إبراهي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ً قضى بينن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ضى بي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قضى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علي 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عن عل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1" name="Image161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ود والقصاص ومن لا ق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داس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رجل أخاً له فقتله ففر ف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بكر فانطلقنا به إلى رسول الله صلى الله عليه وسلم فأقاد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جابر السح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نهى أن يقاد العب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ثابت البن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جارية إلى عمر بن الخطا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يدي اتهمني فأقعدني على النار حتى احترق فرجي فقال ل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ت له بشي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عمر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ذب بعذاب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تهم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ذلك عل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ت لك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لم أ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د مملوك من مالكه ولا ولد من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دته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زه فضربه مائة سوط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أنت حرة 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ت مولاة الله ورسوله أشهد ل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ق بالنار أو مثل به فهو حر وهو مو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عيسى القرشي وقد ذكره ال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زان وذكر له هذا الحديث ولم يذكر فيه جرحاً وبيض له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نباعاً أبا روح وجد مع غلام له جارية له فجدع أنفه وجب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هذا 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باع،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قال النبي صلى الله عليه وسلم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ولى من أ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ب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سلمين فلما قبض رسول الله صلى الله عليه وسلم جاء إ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نجري عليك النفق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ك فأجراها عليه حتى قبض أبو بكر فلما استخلف عمر 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أين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كتب عمر إلى صاحب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ه أرضاً ي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 طريق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اجتمعوا عليه حتى غموه وفي يد رسول الله صلى الله عليه وسلم 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ع سلاها وبقيت سلاءة لم يفطن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وا 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مم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طن رجل فأدمى الرجل فخرج الرج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 نبيك فكيف ب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النبي صلى الله عليه وسلم فإن كان هو أصابك ليعط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إن كنت كذبت لأذعننك بعمامتك حتى تحدث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سلام فلست أريد أن أنطلق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واد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مر حتى أتى به نبي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زعم أنك أص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ميت بطنه فما ترى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اً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بني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ى ذلك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ههنا ناس من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شهد بشهادة رجل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اس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ت دمي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ما أصبتك مالاً و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ستقيد منك يا نبي الله،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من وسط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وسطهم و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الجريدة ليستقيد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عن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ر ليمس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خ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عثرت بنعلك وانكسرت أسن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يطعن النبي صلى الله عليه وسلم ألقى الجريدة وقبل سر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ردت لكيما نقمع الجبارين من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ت أوثق عملاً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وليد بن محمد الموق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بير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جلاً في بطنه إما بقضيب وإما بسو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عتني فأقدني فأعطاه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بط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عفو لعلك أن تشف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م ابن عم خالد بن الوليد رجلاً منا فخاصمه عمه إلى 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 الله عز وجل لم يجعل لوجوهكم فضلاً على وجوهنا إلا ما فض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ه عليه وسلم ف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 فقال الرجل ل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فع 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2" name="Image162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سامة والقتيل يكون ب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قتيل أو ميت بين قريتين ف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ذرع ما بين القريتين أيهما كان أقرب فوجد أقرب إل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ى شبر رسول الله صلى الله عليه وسلم فجعله على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سامة في الدم يو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جلاً من الأنصار من أصحاب النبي صلى الله عليه وسلم فقد تحت الليل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نا يتشخط في د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 قا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إلا أن قتلته يهود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مسين رجلاً فيحلفون بالله جهد أيمانهم ثم خذوا منهم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يام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سامة في الجاهلية حجاز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كان من حلف على يمين صبر أثم فيها أرى عقوبة من الله ينكل بها عن الج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رعون عن أيمان الصبر ويخافونها،فلما بعث الله محمداً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قسامة وكان المسلمون هم أهيب لها لما علمهم من ذلك فقض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قسامة بين حيين من الأنصار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حارثة وذلك أن 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محيصة فأنكرت اليهود فدعا النبي صلى الله عليه وسلم اليهود لقسامت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دعوا الدم فأمرهم رسول الله صلى الله عليه وسلم أن يحلفوا خمسين يم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رجلاً كبيراً من قتله فنكلت يهود عن الأيمان فدع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ني حارثة فأمرهم أن يحلفوا خمسين يميناً خمسين رجلاً أن يهود قتلته غ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ون بذلك الذي يزعمون أنه الذي قتل صاحبهم فنكلت بنو حارثة عن الأيم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ذلك رسول الله صلى الله عليه وسلم قضى بعقله على يهود لأنه وجد بين أظهر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سامة من أمر الجاهلية فأق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تكون أكف للناس عن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يوسف الزبيد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 وأغرب وشيخ الطبراني موسى بن عيسى الزبيدي 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وافد أن اليمين في الدم قد كانت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عبد الملك بن سارية العك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وافد و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بال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يهودية أهدت للنبي صلى الله عليه وسلم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ية فأكل من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ي هذه الشاة أنها مس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منها فأرس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نبياً لم يضرك وإن كنت ملكاً أرحت الناس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ف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محمد الورا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طرق في علامات النبو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4" name="Image164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قود إلا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إل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عاذ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بالسيف ولكل شيء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إل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5" name="Image165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س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ف الناس قتل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6" name="Image166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أ في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 في الرجل يستقاد منه ثم ي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يته ثم إنه يطرح منه دية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فيه أبو معش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أعطيه في عقل أحب إلي من مائة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صمد بن عبد الأع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خرج شيئاً من حده فأصاب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ج شيئاً من حده فأصاب به إنساناً 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مالك عن الحسن البصر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تل مسلم ب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ة في الجاهلية وكان الهذلي متوارياً فلما كان يوم 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 فلقيه رجل من خزاعة فذبحه كما تذبح ال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ه قبل النداء أو بعد الن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قاتلاً مؤمناً بكافر ل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عقله وكان أول عق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هم ابن حبان،ورواه الطبران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تتكافأ دماؤهم لا يقتل مؤمن بكا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هد ف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ؤمن بكافر ولا ذو ع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سلام ابن أبي الجن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 قائم سي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الناس عتواً من ضرب غير ضاربه،ورجل قتل غير قاتله،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،فمن فعل ذلك فقد كفر بالله ورسوله لا يقبل ال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اً ولا عدلاً،وفي الأجر المؤمنون تتكافأ دماؤهم وأموالهم و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تهم أدناهم،لا يقتل مسلم بكافر ولا ذو عهد في عهده ولا يتوارث أهل ملتين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على عمتها ولا على خالتها،ولا صلاة بعد العصر حتى تغرب الشمس ولا ت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ثلاث ليال مع غير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سامة والقتيل يكون ب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مالك بن أبي الرجال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ضع دماء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ان بن سعيد بن العاص أنه 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وضع كل دم كان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قصة وإسناد البزار ضعيف و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بارك الصنعاني عن يزيد بن المبارك لم أعرفهما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تيل يوجد في ال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وف المزن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مفرج في الإسلام حتى يضم إلى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مفرج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تيل يوجد بأرض فلاة لا يكون قريباً من قرية فإنه يودى من بيت المال ولا ي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،ويروى بالحاء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المزني وهو ضعيف،وق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معاهداً أو أخف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قوم لهم عهد فمن قتل رجلاً منهم لم يرح رائحة الجن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ا ليوجد من مسيرة تس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نفساً معاهدة لم يرح رائحة الجنة وإن ريحها ل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رحمن العلاف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فر ذمتي كنت خصمه ومن خاصمته خ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صفر ولا هام ولا يتم شهران ومن أخفر بذمة لم ي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صدقة بن عبد الله السمين وثقه دحيم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نفساً معاهدة بغير حقها لم يرح رائحة الجنة وإن ريح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ن مسيرة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ة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ير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أحمد بن القاسم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رجال الصحيح غير معلل بن نف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حا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أناساً أغاروا على إب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استاقوها وارتدوا عن الإسلام وقتلوا راع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فبعث النبي صلى الله عليه وسلم في آثارهم فأخذوا فقطع أيديهم وأرجلهم وس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أحمد بن محمد بن الحجاج بن رشد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فنظر إليه يحسن الصلاة فأعتقه وبعثه في لقاح له بالحرة ف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قوم الإسلام من عرينة من اليمن وجاءوا وهم مرضى موعوكون قد عظمت بطونهم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نبي صلى الله عليه وسلم إلى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شربون من ألبان الإبل حتى انط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م ثم عدوا على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وه وجعلوا الشوك في عينيه ثم طردوا الإبل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آثارهم خيلاً من 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ميرهم كرز بن مالك الفهري فلحقهم فجاء بهم إليه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وأرجلهم وسمل 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محمد بن إبراهيم بن الحارث الت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أن أناساً من عرينة أغاروا على لقاح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مر النبي صلى الله عليه وسلم أن تقطع أيديهم وأرجلهم وأن تس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ض يد رجل فانتزعها فسقطت ث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جلاً عض يد رجل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انتزع ثنيته فأهدر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طبراني حكم عل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أشعثي بالوهم،وقد خالفه أصحاب ابن عيينة فرووه عن ابن عيينة عن عمرو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وان بن يعلى بن أمية وهو الصوا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ه عين واحدة ففقأ إحدى عي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ئت ع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بني فلان،فبعث إلي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قأت عي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فقضى ع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د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أ عينه فندعه غير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شف ستر بيت غيره فنظر إلى أهله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ن ففقؤوا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كشف ستراً فأدخل بصره من قبل أن يؤذن له فقد أتى 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أن يأتيه،ولو أن رجلاً فقأ عينه لهدرت ولو أن رجلاً مر على باب لا ست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عورة أهله فلا خطيئة عليه إنما الخطيئة على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ابن لهيعة وهو حسن الحديث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 ففقئت عينه فهو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حكيم بن أبي حكيم و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بن أبي حكيم وكلاهما عن أبي أمامة ولم أعرفهما وبقية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ر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طعن رجلاً بقرن في رج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دني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حتى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الرجل إلا أن يستقيد فأقاده النبي صلى الله عليه وسلم منه ف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د وبرأ المستقاد منه فأتى المستقيد إلى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رجت وبرأ صاحبي‏؟‏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آمرك أن لا تستقيد حتى يبرأ جرحك فعصيتني فأبعدك الله وبطل جر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عد الرجل الذي عرج من كان به جرح أن لا يس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رأ من جراحته فإذا برأت جراحته اس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 رجلاً على فخذه بقرن فقال الذي طعنت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ن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ها واستأن بها حتى ننظر إلى ما ت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ني يا رسول الله فقال له مثل ذلك،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ن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ده رسول الله صلى الله عليه وسلم فيبست رجل الذي استقاد وبرأ الذي يستقي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 رسول الله صلى الله عليه وسلم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جرح فنهى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اد من الجارح حتى يبرأ الم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ول الطبراني في الصغير والأوسط،ومن قولي وفي رواية ر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فيه محمد بن عبد الله بن ن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 رسول الله صلى الله عليه وسلم ونحن متوافزون وما منا أحد فت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ئفة أو منقلة إلا عمرو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سعيد البقال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جراحات في الديات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يات في الأعضاء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نف إذا استوعب جدعه الدية وفي العين خمسون وفي اليد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ل خمسون وفي الجائفة ثلث النفس وفي المنقلة خمس عشرة وفي الموضحة خم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خمس وفي كل إصبع مما هنالك عشر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ليلى وهو سيئ الحفظ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عظمى المغلظة بثلاثين حقة وثلاثين جذعة وعشرين بنات لبون وعشرين بني 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حاق بن يحيى لم يسمع م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ض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كبرى المغلظة ثلاثين بنت لبون وثلاثين حقة وأربعين 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ثلاثين بنت لبون وثلاثين حقة وعشرين ابنة مخاض وعشرين بني مخاض 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ت الإبل بعد وفاة رسول الله صلى الله عليه وسلم وهانت الدراهم فقوم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بل الدية ستة آلاف درهم حساب أوقية لكل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 الإبل وهانت الورق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لفين حساب أوقيتين لكل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 الإبل وهانت الدراهم فأتمها عمر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اً حساب ثلاث أواق لكل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ثلث الدية في الشهر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ً آخر في 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 دية عشر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أهل البادية من ماشيتهم ولا يكلفون الورق ولا الذهب،ويؤخذ من كل قوم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دل في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في زياداته على أبيه في حديث طويل تقدم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ية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ئة من الإبل أربعة أسنان وخمس وعشرون حقة وخمس وعشرون جذعة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بنات مخاض وخمس وعشرون بنا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عمر ومصر الأمصار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الناس يجدو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م الإبل أوقية أوقية أربع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 الإبل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ية ونصفاً فكانت ست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 الإبل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الإبل فقو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واق فكانت اثني عشر ألفاً فجعل على أهل الورق اثني عشر ألفاً وعلى أهل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إبل وعلى أهل الذهب ألف دينار وعلى أهل الحلل مائتي حلة كل حل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على أهل الضأن ألف ضائنة وعلى أهل المعز ألفي ماعزة وعلى أهل البقر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عشر نجيح وصالح بن أبي الأخضر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فاء أم سليمان أن النبي صلى الله عليه وسلم استعم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 بن حذيفة على المغانم فأصاب رجلاً بقوسه فشجه منقلة فقضى في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خمس عشرة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خالد بن إلي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اث قضيات في الآمة والمنقلة و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مة ثلاثاً وثلاثين وفي المن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وفي الموضحة خم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رسول الله صلى الله عليه وسلم في عين الدابة ربع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 وسلم في الأصابع عشراً عشراً وفي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الأصابع سواء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سواء والأصابع سواء والأ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اليدان سواء والرجل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شعبي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الدية وكل واحد ففي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كلي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مر وهو ب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يته من وراء الفسطاط ألا إني فلان بن فلان الجرمي وابن أخت لنا غار في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ضنا عليه فريضة رسول الله صلى الله عليه وسل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مر جانب الفس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صاحب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هو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به حتى تنفذ قضي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حدث أن القضية أربع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عمد خمس وعشرون حقة وخمس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 وخمس وعشرون بنت مخاض وخمس وعشرون ابنة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لم يسمع من ابن مسعود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أ عشرون حقه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 وعشرون بنت مخاض وعشرون ابن مخاض وعشرون ابنة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إبراهيم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مجاهداً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كرز وهو ضعيف وهذا أنك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ة المعاهد نصف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عاهد مثل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 عل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إلا أن مجاهداً لم يسمع من ابن مسعود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دية الجنين إذا كان في بطن أمه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 فقضى بذلك في امرأة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بن النابغة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غ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ه شهد قضاء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جاء حمل بن مالك بن النابغ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ين امرأتين فضربت إحداهما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طح فقتلتها وجنينها فقضى النبي صلى الله عليه وسلم في جنينها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مل في السنن الثلاثة من طريق حمل نفسه وأخرجته 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قضاء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مرأتين من هذيل قتلت إحداهما الأخرى ف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بلى قالت عاقلة المقت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حبلى وألقت جن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 عاقلة أن يض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شرب ولا أكل ولا 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ليلى وهو سيئ الحفظ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 الجاهل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في الجنين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مجالد بن سعيد عن الشعب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أحاديثها صالحة،وبقية رجاله رجال الصحيح وقد ضعف مجالداً جماعة والحدي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بن ماجة دون ذكر سجع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الهذ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نا رج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بن مالك بن النابغة له امرأتان إحداهما هذلية والأخرى عامرية ف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ة بطن العامرية بعمود خباء أو فسطاط فألقت جنيناً ميتاً فانطلق بالضار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صلى الله عليه وسلم معها أخ له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عو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ص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ق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ي ما لا أكل ولا شرب ولا صاح فاستهل مثل هذا يطل‏؟‏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من رجز الأعراب فيه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أمة أو خمسمائة أو فر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و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ها ابنين هما سادة الحي وهم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ا عن أم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أن تعقل عن أختك من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ل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ل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على صدقات لهذيل وهو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أبو الجنين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 من تحت يدك من صدقات هذيل عشرو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كثير وفيه المنهال بن خليفة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ضعفه 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عن أبيه وكان قد ص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نا امرأتان فضربت إحداهما الأخرى بعمود فقتلتها وقتلت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فقضى النبي صلى الله عليه وسلم في المرأة بالعقل وفي الجنين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و بفرس أو بعيرين من الإبل أو كذا وكذا من الغنم فقال رجل من أهل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عقل يا رسول الله من لا أكل ولا شرب ولا صاح فاستهل فمثل ذلك يطل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اعة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ميراث المرأة لزوجها وولدها وأن العقل على عصبة ال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ختي مليكة وامرأة منا يقال لها أم 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سروح تحت حمل بن النابغة فضربت أم عفيف مليكة بمسطح بيتها وهي حامل فقت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بطنها فقضى رسول الله صلى الله عليه وسلم فيها بالدية وفي جنينها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يد فقال أخوها العلاء بن مس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غرم من لا أكل ولا شر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ولا استهل فمثل هذا يطل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ع كس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سليمان بن مسم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أنه سمع جابر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كل بطن عقولة ثم كتب أنه لا يحل أن يتولى مولى رج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المليح عن أبيه وإسناده حسن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أخ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ي أنثى فإن عصبتهم لأبيهم ما خلا بني فاطمة فإني أنا عص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ر بن مه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 ال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آخر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على العاقلة من قول معترف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ارث بن نبه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هر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ذ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ير بن زهير الج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أخي سلمة بن زهير خرج يهاجر إلى الله ورسوله فلقيه رعاء ركابك من بنى 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في الشهر الحرام وقد كان بيننا وبينهم دم في الجاهلية فدعا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ألهم عن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 يسوق ركابك فأردنا أخذه فامتنع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ناه ف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لفهم أو صدقهم‏؟‏ غير أنه قد سأله عن إسلام أخيه ف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فعقل له حرمة الشهر خمسي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ة الإبل في بيته أفض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ه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عفو عن الج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فو عن الج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جاء بهن مع إيمان دخل من أي أبواب الجنة شاء وز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ر العين كم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ى ديناً خفيا، وعفا عن قاتله،وقرأ في دبر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عشر مرات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و إحداه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نبه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فيه واحدة زوجه الله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م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ة شهية فأداها مخافة الله،أو رجل عفا عن قاتله،أو رجل قرأ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 من جسده بشيء كفر الله عنه بقدر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 بشيء من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بقدر ما 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مسن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ه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جرح في نفسه جراحة فيتصدق بها إلا كفر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عنه مثل ما 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في جسده بشيء فتركه لله عز وجل كان كفا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جالد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م رجل فم رجل على عهد معاوية ف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فأبى أن يقبل حتى أعطي ثلاثاً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 بدم أو دونه كان كفارة له من يوم ولد إلى يوم 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عمران بن ظبيان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ابن معبد أن أخاه قيس بن معبد وحارثة بن ظفر اقت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عى كان بينهما فضربه جارية ضربة وضربه قيس ضربة فأبت يده فاختصما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ها 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 قدمن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صا عليه القصة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ك يوم القيامة بيضاء 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 هب لي ع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فدعاني رسول الله صلى الله عليه وسلم فأعطاني الد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جارية بن 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يزيد فكنا نعرف البركة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عفا بعض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أن عمر بن الخطاب رفع إليه رجل قتل رجلاً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مقتول وقد عفا أحدهم فقال عمر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‏؟‏ وهو إلى جن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ه قد أحرز من ال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لى كت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ف مل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قتادة لم يدرك عمر و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هو جُ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ة جبار والجب جبار والمعدن جبار 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ا الإمام أحمد عن خلف ولم يروها،وفيه مجالد بن سع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83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83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72&amp;CID=83#TOP#TOP" TargetMode="External"/><Relationship Id="rId9" Type="http://schemas.openxmlformats.org/officeDocument/2006/relationships/hyperlink" Target="javascript:openquran(39,28,28)" TargetMode="External"/><Relationship Id="rId10" Type="http://schemas.openxmlformats.org/officeDocument/2006/relationships/hyperlink" Target="javascript:openquran(39,28,28)" TargetMode="External"/><Relationship Id="rId11" Type="http://schemas.openxmlformats.org/officeDocument/2006/relationships/hyperlink" Target="javascript:openquran(39,28,28)" TargetMode="External"/><Relationship Id="rId12" Type="http://schemas.openxmlformats.org/officeDocument/2006/relationships/hyperlink" Target="javascript:openquran(39,28,28)" TargetMode="External"/><Relationship Id="rId13" Type="http://schemas.openxmlformats.org/officeDocument/2006/relationships/hyperlink" Target="javascript:openquran(24,74,74)" TargetMode="External"/><Relationship Id="rId14" Type="http://schemas.openxmlformats.org/officeDocument/2006/relationships/hyperlink" Target="javascript:openquran(110,1,1)" TargetMode="External"/><Relationship Id="rId15" Type="http://schemas.openxmlformats.org/officeDocument/2006/relationships/hyperlink" Target="javascript:openquran(40,1,13)" TargetMode="External"/><Relationship Id="rId16" Type="http://schemas.openxmlformats.org/officeDocument/2006/relationships/hyperlink" Target="javascript:openquran(40,13,13)" TargetMode="External"/><Relationship Id="rId17" Type="http://schemas.openxmlformats.org/officeDocument/2006/relationships/hyperlink" Target="javascript:openquran(40,13,13)" TargetMode="External"/><Relationship Id="rId18" Type="http://schemas.openxmlformats.org/officeDocument/2006/relationships/hyperlink" Target="javascript:openquran(40,1,11)" TargetMode="External"/><Relationship Id="rId19" Type="http://schemas.openxmlformats.org/officeDocument/2006/relationships/hyperlink" Target="javascript:openquran(40,11,11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72&amp;CID=8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72&amp;CID=83#TOP#TOP" TargetMode="External"/><Relationship Id="rId24" Type="http://schemas.openxmlformats.org/officeDocument/2006/relationships/hyperlink" Target="javascript:openquran(18,1,1)" TargetMode="External"/><Relationship Id="rId25" Type="http://schemas.openxmlformats.org/officeDocument/2006/relationships/hyperlink" Target="javascript:openquran(52,1,1)" TargetMode="External"/><Relationship Id="rId26" Type="http://schemas.openxmlformats.org/officeDocument/2006/relationships/hyperlink" Target="javascript:openquran(52,19,20)" TargetMode="External"/><Relationship Id="rId27" Type="http://schemas.openxmlformats.org/officeDocument/2006/relationships/hyperlink" Target="javascript:openquran(21,52,53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72&amp;CID=83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72&amp;CID=83#TOP#TOP" TargetMode="External"/><Relationship Id="rId32" Type="http://schemas.openxmlformats.org/officeDocument/2006/relationships/hyperlink" Target="javascript:openquran(59,12,12)" TargetMode="External"/><Relationship Id="rId33" Type="http://schemas.openxmlformats.org/officeDocument/2006/relationships/hyperlink" Target="javascript:openquran(59,12,12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72&amp;CID=84#TOP#TOP" TargetMode="External"/><Relationship Id="rId36" Type="http://schemas.openxmlformats.org/officeDocument/2006/relationships/hyperlink" Target="javascript:openquran(42,1,3)" TargetMode="External"/><Relationship Id="rId37" Type="http://schemas.openxmlformats.org/officeDocument/2006/relationships/hyperlink" Target="javascript:openquran(42,1,3)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72&amp;CID=84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72&amp;CID=84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72&amp;CID=84#TOP#TOP" TargetMode="External"/><Relationship Id="rId44" Type="http://schemas.openxmlformats.org/officeDocument/2006/relationships/hyperlink" Target="javascript:openquran(7,30,30)" TargetMode="External"/><Relationship Id="rId45" Type="http://schemas.openxmlformats.org/officeDocument/2006/relationships/hyperlink" Target="javascript:openquran(8,40,40)" TargetMode="External"/><Relationship Id="rId46" Type="http://schemas.openxmlformats.org/officeDocument/2006/relationships/hyperlink" Target="javascript:openquran(8,40,40)" TargetMode="External"/><Relationship Id="rId47" Type="http://schemas.openxmlformats.org/officeDocument/2006/relationships/hyperlink" Target="javascript:openquran(38,53,55)" TargetMode="External"/><Relationship Id="rId48" Type="http://schemas.openxmlformats.org/officeDocument/2006/relationships/hyperlink" Target="javascript:openquran(38,55,55)" TargetMode="External"/><Relationship Id="rId49" Type="http://schemas.openxmlformats.org/officeDocument/2006/relationships/hyperlink" Target="javascript:openquran(38,53,53)" TargetMode="External"/><Relationship Id="rId50" Type="http://schemas.openxmlformats.org/officeDocument/2006/relationships/hyperlink" Target="javascript:openquran(38,55,55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72&amp;CID=8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72&amp;CID=8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72&amp;CID=8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72&amp;CID=8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72&amp;CID=8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72&amp;CID=8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72&amp;CID=8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72&amp;CID=8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72&amp;CID=85#TOP#TOP" TargetMode="External"/><Relationship Id="rId69" Type="http://schemas.openxmlformats.org/officeDocument/2006/relationships/hyperlink" Target="javascript:openquran(4,24,24)" TargetMode="External"/><Relationship Id="rId70" Type="http://schemas.openxmlformats.org/officeDocument/2006/relationships/hyperlink" Target="javascript:openquran(7,5,6)" TargetMode="External"/><Relationship Id="rId71" Type="http://schemas.openxmlformats.org/officeDocument/2006/relationships/hyperlink" Target="javascript:openquran(7,12,12)" TargetMode="External"/><Relationship Id="rId72" Type="http://schemas.openxmlformats.org/officeDocument/2006/relationships/hyperlink" Target="javascript:openquran(7,7,7)" TargetMode="External"/><Relationship Id="rId73" Type="http://schemas.openxmlformats.org/officeDocument/2006/relationships/hyperlink" Target="javascript:openquran(7,7,7)" TargetMode="External"/><Relationship Id="rId74" Type="http://schemas.openxmlformats.org/officeDocument/2006/relationships/hyperlink" Target="javascript:openquran(7,17,17)" TargetMode="External"/><Relationship Id="rId75" Type="http://schemas.openxmlformats.org/officeDocument/2006/relationships/hyperlink" Target="javascript:openquran(7,67,67)" TargetMode="External"/><Relationship Id="rId76" Type="http://schemas.openxmlformats.org/officeDocument/2006/relationships/hyperlink" Target="javascript:openquran(4,24,24)" TargetMode="External"/><Relationship Id="rId77" Type="http://schemas.openxmlformats.org/officeDocument/2006/relationships/hyperlink" Target="javascript:openquran(53,45,45)" TargetMode="External"/><Relationship Id="rId78" Type="http://schemas.openxmlformats.org/officeDocument/2006/relationships/hyperlink" Target="javascript:openquran(53,45,45)" TargetMode="External"/><Relationship Id="rId79" Type="http://schemas.openxmlformats.org/officeDocument/2006/relationships/hyperlink" Target="javascript:openquran(22,64,64)" TargetMode="External"/><Relationship Id="rId80" Type="http://schemas.openxmlformats.org/officeDocument/2006/relationships/hyperlink" Target="javascript:openquran(13,28,28)" TargetMode="External"/><Relationship Id="rId81" Type="http://schemas.openxmlformats.org/officeDocument/2006/relationships/hyperlink" Target="javascript:openquran(7,17,17)" TargetMode="External"/><Relationship Id="rId82" Type="http://schemas.openxmlformats.org/officeDocument/2006/relationships/hyperlink" Target="javascript:openquran(7,48,48)" TargetMode="External"/><Relationship Id="rId83" Type="http://schemas.openxmlformats.org/officeDocument/2006/relationships/hyperlink" Target="javascript:openquran(4,49,49)" TargetMode="External"/><Relationship Id="rId84" Type="http://schemas.openxmlformats.org/officeDocument/2006/relationships/hyperlink" Target="javascript:openquran(53,45,45)" TargetMode="External"/><Relationship Id="rId85" Type="http://schemas.openxmlformats.org/officeDocument/2006/relationships/hyperlink" Target="javascript:openquran(53,45,45)" TargetMode="External"/><Relationship Id="rId86" Type="http://schemas.openxmlformats.org/officeDocument/2006/relationships/hyperlink" Target="javascript:openquran(7,17,17)" TargetMode="External"/><Relationship Id="rId87" Type="http://schemas.openxmlformats.org/officeDocument/2006/relationships/hyperlink" Target="javascript:openquran(7,17,17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72&amp;CID=85#TOP#TOP" TargetMode="External"/><Relationship Id="rId90" Type="http://schemas.openxmlformats.org/officeDocument/2006/relationships/hyperlink" Target="javascript:openquran(13,36,36)" TargetMode="External"/><Relationship Id="rId91" Type="http://schemas.openxmlformats.org/officeDocument/2006/relationships/hyperlink" Target="javascript:openquran(4,118,118)" TargetMode="External"/><Relationship Id="rId92" Type="http://schemas.openxmlformats.org/officeDocument/2006/relationships/hyperlink" Target="javascript:openquran(70,26,26)" TargetMode="External"/><Relationship Id="rId93" Type="http://schemas.openxmlformats.org/officeDocument/2006/relationships/hyperlink" Target="javascript:openquran(9,88,88)" TargetMode="External"/><Relationship Id="rId94" Type="http://schemas.openxmlformats.org/officeDocument/2006/relationships/hyperlink" Target="javascript:openquran(9,88,88)" TargetMode="External"/><Relationship Id="rId95" Type="http://schemas.openxmlformats.org/officeDocument/2006/relationships/hyperlink" Target="javascript:openquran(7,68,68)" TargetMode="External"/><Relationship Id="rId96" Type="http://schemas.openxmlformats.org/officeDocument/2006/relationships/hyperlink" Target="javascript:openquran(7,67,67)" TargetMode="External"/><Relationship Id="rId97" Type="http://schemas.openxmlformats.org/officeDocument/2006/relationships/hyperlink" Target="javascript:openquran(7,68,68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72&amp;CID=85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72&amp;CID=85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72&amp;CID=85#TOP#TOP" TargetMode="External"/><Relationship Id="rId104" Type="http://schemas.openxmlformats.org/officeDocument/2006/relationships/hyperlink" Target="javascript:openquran(7,1,1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72&amp;CID=85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72&amp;CID=85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72&amp;CID=85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72&amp;CID=8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72&amp;CID=86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272&amp;CID=86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72&amp;CID=86#TOP#TOP" TargetMode="External"/><Relationship Id="rId119" Type="http://schemas.openxmlformats.org/officeDocument/2006/relationships/hyperlink" Target="javascript:openquran(2,152,152)" TargetMode="External"/><Relationship Id="rId120" Type="http://schemas.openxmlformats.org/officeDocument/2006/relationships/hyperlink" Target="javascript:openquran(2,152,152)" TargetMode="External"/><Relationship Id="rId121" Type="http://schemas.openxmlformats.org/officeDocument/2006/relationships/hyperlink" Target="javascript:openquran(2,152,152)" TargetMode="External"/><Relationship Id="rId122" Type="http://schemas.openxmlformats.org/officeDocument/2006/relationships/hyperlink" Target="javascript:openquran(2,152,152)" TargetMode="External"/><Relationship Id="rId123" Type="http://schemas.openxmlformats.org/officeDocument/2006/relationships/hyperlink" Target="javascript:openquran(2,121,122)" TargetMode="External"/><Relationship Id="rId124" Type="http://schemas.openxmlformats.org/officeDocument/2006/relationships/hyperlink" Target="javascript:openquran(2,122,122)" TargetMode="External"/><Relationship Id="rId125" Type="http://schemas.openxmlformats.org/officeDocument/2006/relationships/hyperlink" Target="javascript:openquran(2,143,143)" TargetMode="External"/><Relationship Id="rId126" Type="http://schemas.openxmlformats.org/officeDocument/2006/relationships/hyperlink" Target="javascript:openquran(2,152,152)" TargetMode="External"/><Relationship Id="rId127" Type="http://schemas.openxmlformats.org/officeDocument/2006/relationships/hyperlink" Target="javascript:openquran(2,165,165)" TargetMode="External"/><Relationship Id="rId128" Type="http://schemas.openxmlformats.org/officeDocument/2006/relationships/hyperlink" Target="javascript:openquran(2,154,154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72&amp;CID=86#TOP#TOP" TargetMode="External"/><Relationship Id="rId131" Type="http://schemas.openxmlformats.org/officeDocument/2006/relationships/hyperlink" Target="javascript:openquran(15,126,126)" TargetMode="External"/><Relationship Id="rId132" Type="http://schemas.openxmlformats.org/officeDocument/2006/relationships/hyperlink" Target="javascript:openquran(15,126,127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72&amp;CID=86#TOP#TOP" TargetMode="External"/><Relationship Id="rId135" Type="http://schemas.openxmlformats.org/officeDocument/2006/relationships/hyperlink" Target="javascript:openquran(2,172,172)" TargetMode="External"/><Relationship Id="rId136" Type="http://schemas.openxmlformats.org/officeDocument/2006/relationships/hyperlink" Target="javascript:openquran(2,174,174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72&amp;CID=86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72&amp;CID=86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72&amp;CID=86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72&amp;CID=86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72&amp;CID=86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72&amp;CID=86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72&amp;CID=86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72&amp;CID=8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72&amp;CID=8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72&amp;CID=87#TOP#TOP" TargetMode="External"/><Relationship Id="rId157" Type="http://schemas.openxmlformats.org/officeDocument/2006/relationships/hyperlink" Target="javascript:openquran(47,29,29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72&amp;CID=87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72&amp;CID=87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72&amp;CID=87#TOP#TOP" TargetMode="External"/><Relationship Id="rId164" Type="http://schemas.openxmlformats.org/officeDocument/2006/relationships/hyperlink" Target="javascript:openquran(23,11,11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72&amp;CID=87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72&amp;CID=87#TOP#TOP" TargetMode="External"/><Relationship Id="rId169" Type="http://schemas.openxmlformats.org/officeDocument/2006/relationships/hyperlink" Target="javascript:openquran(1,58,58)" TargetMode="External"/><Relationship Id="rId170" Type="http://schemas.openxmlformats.org/officeDocument/2006/relationships/hyperlink" Target="javascript:openquran(47,24,24)" TargetMode="External"/><Relationship Id="rId171" Type="http://schemas.openxmlformats.org/officeDocument/2006/relationships/hyperlink" Target="javascript:openquran(8,92,92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272&amp;CID=87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mirror.al-eman.com/Islamlib/viewchp.asp?BID=272&amp;CID=88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mirror.al-eman.com/Islamlib/viewchp.asp?BID=272&amp;CID=89#TOP#TOP" TargetMode="External"/><Relationship Id="rId178" Type="http://schemas.openxmlformats.org/officeDocument/2006/relationships/hyperlink" Target="javascript:openquran(7,17,17)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72&amp;CID=89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72&amp;CID=89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72&amp;CID=89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72&amp;CID=89#TOP#TOP" TargetMode="External"/><Relationship Id="rId187" Type="http://schemas.openxmlformats.org/officeDocument/2006/relationships/hyperlink" Target="javascript:openquran(10,65,65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72&amp;CID=90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72&amp;CID=90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72&amp;CID=90#TOP#TOP" TargetMode="External"/><Relationship Id="rId194" Type="http://schemas.openxmlformats.org/officeDocument/2006/relationships/hyperlink" Target="javascript:openquran(1,217,217)" TargetMode="External"/><Relationship Id="rId195" Type="http://schemas.openxmlformats.org/officeDocument/2006/relationships/hyperlink" Target="javascript:openquran(1,218,218)" TargetMode="External"/><Relationship Id="rId196" Type="http://schemas.openxmlformats.org/officeDocument/2006/relationships/hyperlink" Target="javascript:openquran(1,217,217)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72&amp;CID=90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72&amp;CID=90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72&amp;CID=90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72&amp;CID=90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72&amp;CID=90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72&amp;CID=90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72&amp;CID=90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72&amp;CID=90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72&amp;CID=90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72&amp;CID=90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72&amp;CID=90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72&amp;CID=90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72&amp;CID=90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72&amp;CID=90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72&amp;CID=90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72&amp;CID=90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72&amp;CID=90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72&amp;CID=90#TOP#TOP" TargetMode="External"/><Relationship Id="rId233" Type="http://schemas.openxmlformats.org/officeDocument/2006/relationships/hyperlink" Target="javascript:openquran(4,54,54)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272&amp;CID=90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72&amp;CID=90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72&amp;CID=90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72&amp;CID=91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72&amp;CID=91#TOP#TOP" TargetMode="External"/><Relationship Id="rId244" Type="http://schemas.openxmlformats.org/officeDocument/2006/relationships/hyperlink" Target="javascript:openquran(18,59,59)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72&amp;CID=91#TOP#TOP" TargetMode="External"/><Relationship Id="rId247" Type="http://schemas.openxmlformats.org/officeDocument/2006/relationships/hyperlink" Target="javascript:openquran(2,118,118)" TargetMode="External"/><Relationship Id="rId248" Type="http://schemas.openxmlformats.org/officeDocument/2006/relationships/hyperlink" Target="javascript:openquran(2,106,106)" TargetMode="External"/><Relationship Id="rId249" Type="http://schemas.openxmlformats.org/officeDocument/2006/relationships/hyperlink" Target="javascript:openquran(2,107,107)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272&amp;CID=91#TOP#TOP" TargetMode="External"/><Relationship Id="rId252" Type="http://schemas.openxmlformats.org/officeDocument/2006/relationships/hyperlink" Target="javascript:openquran(3,35,35)" TargetMode="External"/><Relationship Id="rId253" Type="http://schemas.openxmlformats.org/officeDocument/2006/relationships/hyperlink" Target="javascript:openquran(32,21,21)" TargetMode="External"/><Relationship Id="rId254" Type="http://schemas.openxmlformats.org/officeDocument/2006/relationships/hyperlink" Target="javascript:openquran(42,58,58)" TargetMode="External"/><Relationship Id="rId255" Type="http://schemas.openxmlformats.org/officeDocument/2006/relationships/hyperlink" Target="javascript:openquran(7,58,58)" TargetMode="External"/><Relationship Id="rId256" Type="http://schemas.openxmlformats.org/officeDocument/2006/relationships/hyperlink" Target="javascript:openquran(2,23,23)" TargetMode="External"/><Relationship Id="rId257" Type="http://schemas.openxmlformats.org/officeDocument/2006/relationships/hyperlink" Target="javascript:openquran(5,57,57)" TargetMode="External"/><Relationship Id="rId258" Type="http://schemas.openxmlformats.org/officeDocument/2006/relationships/hyperlink" Target="javascript:openquran(4,95,95)" TargetMode="External"/><Relationship Id="rId259" Type="http://schemas.openxmlformats.org/officeDocument/2006/relationships/hyperlink" Target="javascript:openquran(4,95,95)" TargetMode="External"/><Relationship Id="rId260" Type="http://schemas.openxmlformats.org/officeDocument/2006/relationships/hyperlink" Target="javascript:openquran(3,35,35)" TargetMode="External"/><Relationship Id="rId261" Type="http://schemas.openxmlformats.org/officeDocument/2006/relationships/hyperlink" Target="javascript:openquran(32,6,6)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72&amp;CID=91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72&amp;CID=91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72&amp;CID=91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72&amp;CID=91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272&amp;CID=91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72&amp;CID=91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72&amp;CID=91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72&amp;CID=91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72&amp;CID=91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72&amp;CID=91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272&amp;CID=91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272&amp;CID=91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272&amp;CID=91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272&amp;CID=91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mirror.al-eman.com/Islamlib/viewchp.asp?BID=272&amp;CID=91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mirror.al-eman.com/Islamlib/viewchp.asp?BID=272&amp;CID=92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272&amp;CID=92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272&amp;CID=92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mirror.al-eman.com/Islamlib/viewchp.asp?BID=272&amp;CID=92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272&amp;CID=92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272&amp;CID=92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272&amp;CID=92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72&amp;CID=92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72&amp;CID=92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72&amp;CID=92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272&amp;CID=92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mirror.al-eman.com/Islamlib/viewchp.asp?BID=272&amp;CID=92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mirror.al-eman.com/Islamlib/viewchp.asp?BID=272&amp;CID=92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72&amp;CID=92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mirror.al-eman.com/Islamlib/viewchp.asp?BID=272&amp;CID=92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mirror.al-eman.com/Islamlib/viewchp.asp?BID=272&amp;CID=92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272&amp;CID=92#TOP#TOP" TargetMode="External"/><Relationship Id="rId326" Type="http://schemas.openxmlformats.org/officeDocument/2006/relationships/hyperlink" Target="javascript:openquran(56,27,27)" TargetMode="External"/><Relationship Id="rId327" Type="http://schemas.openxmlformats.org/officeDocument/2006/relationships/hyperlink" Target="javascript:openquran(4,41,41)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mirror.al-eman.com/Islamlib/viewchp.asp?BID=272&amp;CID=92#TOP#TOP" TargetMode="External"/><Relationship Id="rId330" Type="http://schemas.openxmlformats.org/officeDocument/2006/relationships/hyperlink" Target="javascript:openquran(5,164,164)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72&amp;CID=92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mirror.al-eman.com/Islamlib/viewchp.asp?BID=272&amp;CID=92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72&amp;CID=92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72&amp;CID=92#TOP#TOP" TargetMode="External"/><Relationship Id="rId339" Type="http://schemas.openxmlformats.org/officeDocument/2006/relationships/hyperlink" Target="javascript:openquran(38,53,53)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72&amp;CID=92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mirror.al-eman.com/Islamlib/viewchp.asp?BID=272&amp;CID=92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mirror.al-eman.com/Islamlib/viewchp.asp?BID=272&amp;CID=92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mirror.al-eman.com/Islamlib/viewchp.asp?BID=272&amp;CID=92#TOP#TOP" TargetMode="External"/><Relationship Id="rId348" Type="http://schemas.openxmlformats.org/officeDocument/2006/relationships/hyperlink" Target="javascript:openquran(3,15,15)" TargetMode="External"/><Relationship Id="rId349" Type="http://schemas.openxmlformats.org/officeDocument/2006/relationships/hyperlink" Target="javascript:openquran(23,2,2)" TargetMode="External"/><Relationship Id="rId350" Type="http://schemas.openxmlformats.org/officeDocument/2006/relationships/hyperlink" Target="javascript:openquran(3,15,15)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72&amp;CID=92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72&amp;CID=92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72&amp;CID=92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72&amp;CID=92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72&amp;CID=92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mirror.al-eman.com/Islamlib/viewchp.asp?BID=272&amp;CID=92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mirror.al-eman.com/Islamlib/viewchp.asp?BID=272&amp;CID=93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72&amp;CID=93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272&amp;CID=93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72&amp;CID=93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72&amp;CID=93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72&amp;CID=93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72&amp;CID=93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72&amp;CID=93#TOP#TOP" TargetMode="External"/><Relationship Id="rId379" Type="http://schemas.openxmlformats.org/officeDocument/2006/relationships/hyperlink" Target="javascript:openquran(4,87,87)" TargetMode="External"/><Relationship Id="rId380" Type="http://schemas.openxmlformats.org/officeDocument/2006/relationships/hyperlink" Target="javascript:openquran(23,22,22)" TargetMode="External"/><Relationship Id="rId381" Type="http://schemas.openxmlformats.org/officeDocument/2006/relationships/hyperlink" Target="javascript:openquran(4,39,39)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272&amp;CID=93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mirror.al-eman.com/Islamlib/viewchp.asp?BID=272&amp;CID=93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mirror.al-eman.com/Islamlib/viewchp.asp?BID=272&amp;CID=93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mirror.al-eman.com/Islamlib/viewchp.asp?BID=272&amp;CID=93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mirror.al-eman.com/Islamlib/viewchp.asp?BID=272&amp;CID=93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mirror.al-eman.com/Islamlib/viewchp.asp?BID=272&amp;CID=93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mirror.al-eman.com/Islamlib/viewchp.asp?BID=272&amp;CID=93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mirror.al-eman.com/Islamlib/viewchp.asp?BID=272&amp;CID=93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mirror.al-eman.com/Islamlib/viewchp.asp?BID=272&amp;CID=93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mirror.al-eman.com/Islamlib/viewchp.asp?BID=272&amp;CID=93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mirror.al-eman.com/Islamlib/viewchp.asp?BID=272&amp;CID=93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mirror.al-eman.com/Islamlib/viewchp.asp?BID=272&amp;CID=93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mirror.al-eman.com/Islamlib/viewchp.asp?BID=272&amp;CID=93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mirror.al-eman.com/Islamlib/viewchp.asp?BID=272&amp;CID=93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72&amp;CID=93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72&amp;CID=93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mirror.al-eman.com/Islamlib/viewchp.asp?BID=272&amp;CID=93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mirror.al-eman.com/Islamlib/viewchp.asp?BID=272&amp;CID=93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272&amp;CID=93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72&amp;CID=93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272&amp;CID=93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mirror.al-eman.com/Islamlib/viewchp.asp?BID=272&amp;CID=93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mirror.al-eman.com/Islamlib/viewchp.asp?BID=272&amp;CID=94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mirror.al-eman.com/Islamlib/viewchp.asp?BID=272&amp;CID=94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72&amp;CID=94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mirror.al-eman.com/Islamlib/viewchp.asp?BID=272&amp;CID=94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mirror.al-eman.com/Islamlib/viewchp.asp?BID=272&amp;CID=94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72&amp;CID=94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72&amp;CID=94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72&amp;CID=94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mirror.al-eman.com/Islamlib/viewchp.asp?BID=272&amp;CID=94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mirror.al-eman.com/Islamlib/viewchp.asp?BID=272&amp;CID=94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mirror.al-eman.com/Islamlib/viewchp.asp?BID=272&amp;CID=94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mirror.al-eman.com/Islamlib/viewchp.asp?BID=272&amp;CID=94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mirror.al-eman.com/Islamlib/viewchp.asp?BID=272&amp;CID=94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272&amp;CID=94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272&amp;CID=94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mirror.al-eman.com/Islamlib/viewchp.asp?BID=272&amp;CID=94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mirror.al-eman.com/Islamlib/viewchp.asp?BID=272&amp;CID=94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mirror.al-eman.com/Islamlib/viewchp.asp?BID=272&amp;CID=94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mirror.al-eman.com/Islamlib/viewchp.asp?BID=272&amp;CID=94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72&amp;CID=94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mirror.al-eman.com/Islamlib/viewchp.asp?BID=272&amp;CID=94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72&amp;CID=94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72&amp;CID=94#TOP#TOP" TargetMode="External"/><Relationship Id="rId472" Type="http://schemas.openxmlformats.org/officeDocument/2006/relationships/hyperlink" Target="javascript:openquran(111,1,1)" TargetMode="External"/><Relationship Id="rId473" Type="http://schemas.openxmlformats.org/officeDocument/2006/relationships/hyperlink" Target="javascript:openquran(111,1,1)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72&amp;CID=94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72&amp;CID=94#TOP#TOP" TargetMode="External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24:00Z</dcterms:created>
  <dc:creator>Wael Salah</dc:creator>
  <dc:description/>
  <dc:language>en-US</dc:language>
  <cp:lastModifiedBy>Wael Salah</cp:lastModifiedBy>
  <dcterms:modified xsi:type="dcterms:W3CDTF">2003-07-15T14:30:00Z</dcterms:modified>
  <cp:revision>15</cp:revision>
  <dc:subject/>
  <dc:title>مجمع الزوائد ومنبع الفوائد</dc:title>
</cp:coreProperties>
</file>