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bidi w:val="1"/>
        <w:spacing w:before="0" w:after="0"/>
        <w:ind w:left="-1373" w:right="-1080" w:firstLine="1486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با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ديث</w:t>
      </w:r>
    </w:p>
    <w:p>
      <w:pPr>
        <w:pStyle w:val="Normal"/>
        <w:bidi w:val="1"/>
        <w:ind w:left="113" w:right="113" w:hanging="0"/>
        <w:jc w:val="center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Heading2"/>
        <w:ind w:left="113" w:right="113" w:hanging="0"/>
        <w:jc w:val="center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</w:p>
    <w:p>
      <w:pPr>
        <w:pStyle w:val="Normal"/>
        <w:bidi w:val="1"/>
        <w:ind w:left="113" w:right="113" w:hanging="0"/>
        <w:jc w:val="center"/>
        <w:rPr/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4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bidi w:val="1"/>
        <w:ind w:left="113" w:right="113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لم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يق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ذ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نيد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rFonts w:cs="Simplified Arabic"/>
          <w:sz w:val="32"/>
          <w:sz w:val="32"/>
          <w:szCs w:val="32"/>
          <w:rtl w:val="true"/>
        </w:rPr>
        <w:t>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"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Simplified Arabic"/>
          <w:b/>
          <w:bCs/>
          <w:sz w:val="36"/>
          <w:szCs w:val="36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ي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اء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ك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ا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شر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ئ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ون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رون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رون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بيح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رون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رون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رون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رون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ى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رون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اط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رون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ون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دي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لاثون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لاثون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ضع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لاثون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لاثون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ح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لاثون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ك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لاثون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ض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لاثون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لاثون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وال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لاثون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ون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بة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}: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لعلماء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ي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rFonts w:cs="Simplified Arabic"/>
          <w:sz w:val="36"/>
          <w:sz w:val="36"/>
          <w:szCs w:val="36"/>
          <w:rtl w:val="true"/>
        </w:rPr>
        <w:t>ن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س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rFonts w:cs="Simplified Arabic"/>
          <w:sz w:val="36"/>
          <w:sz w:val="36"/>
          <w:szCs w:val="36"/>
          <w:rtl w:val="true"/>
        </w:rPr>
        <w:t>ع</w:t>
      </w:r>
      <w:r>
        <w:rPr>
          <w:rFonts w:cs="Simplified Arabic"/>
          <w:sz w:val="36"/>
          <w:sz w:val="36"/>
          <w:szCs w:val="36"/>
          <w:rtl w:val="true"/>
        </w:rPr>
        <w:t>ُ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Simplified Arabic"/>
          <w:sz w:val="36"/>
          <w:sz w:val="36"/>
          <w:szCs w:val="36"/>
          <w:rtl w:val="true"/>
        </w:rPr>
        <w:t>ُ</w:t>
      </w: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rFonts w:cs="Simplified Arabic"/>
          <w:sz w:val="36"/>
          <w:sz w:val="36"/>
          <w:szCs w:val="36"/>
          <w:rtl w:val="true"/>
        </w:rPr>
        <w:t>ُ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rFonts w:cs="Simplified Arabic"/>
          <w:sz w:val="36"/>
          <w:sz w:val="36"/>
          <w:szCs w:val="36"/>
          <w:rtl w:val="true"/>
        </w:rPr>
        <w:t>س</w:t>
      </w:r>
      <w:r>
        <w:rPr>
          <w:rFonts w:cs="Simplified Arabic"/>
          <w:sz w:val="36"/>
          <w:sz w:val="36"/>
          <w:szCs w:val="36"/>
          <w:rtl w:val="true"/>
        </w:rPr>
        <w:t>ُ</w:t>
      </w:r>
      <w:r>
        <w:rPr>
          <w:rFonts w:cs="Simplified Arabic"/>
          <w:sz w:val="36"/>
          <w:sz w:val="36"/>
          <w:szCs w:val="36"/>
          <w:rtl w:val="true"/>
        </w:rPr>
        <w:t>ك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اع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ة</w:t>
      </w:r>
      <w:r>
        <w:rPr>
          <w:rFonts w:cs="Simplified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ي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س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س</w:t>
      </w:r>
      <w:r>
        <w:rPr>
          <w:rFonts w:cs="Simplified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ماً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ك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rFonts w:cs="Simplified Arabic"/>
          <w:sz w:val="36"/>
          <w:sz w:val="36"/>
          <w:szCs w:val="36"/>
          <w:rtl w:val="true"/>
        </w:rPr>
        <w:t>ت</w:t>
      </w:r>
      <w:r>
        <w:rPr>
          <w:rFonts w:cs="Simplified Arabic"/>
          <w:sz w:val="36"/>
          <w:sz w:val="36"/>
          <w:szCs w:val="36"/>
          <w:rtl w:val="true"/>
        </w:rPr>
        <w:t>ُ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ر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rFonts w:cs="Simplified Arabic"/>
          <w:sz w:val="36"/>
          <w:sz w:val="36"/>
          <w:szCs w:val="36"/>
          <w:rtl w:val="true"/>
        </w:rPr>
        <w:t>ف</w:t>
      </w:r>
      <w:r>
        <w:rPr>
          <w:rFonts w:cs="Simplified Arabic"/>
          <w:sz w:val="36"/>
          <w:sz w:val="36"/>
          <w:szCs w:val="36"/>
          <w:rtl w:val="true"/>
        </w:rPr>
        <w:t>ً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ي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rFonts w:cs="Simplified Arabic"/>
          <w:sz w:val="36"/>
          <w:sz w:val="36"/>
          <w:szCs w:val="36"/>
          <w:rtl w:val="true"/>
        </w:rPr>
        <w:t>ر</w:t>
      </w:r>
      <w:r>
        <w:rPr>
          <w:rFonts w:cs="Simplified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ك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ن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ت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rFonts w:cs="Simplified Arabic"/>
          <w:sz w:val="36"/>
          <w:sz w:val="36"/>
          <w:szCs w:val="36"/>
          <w:rtl w:val="true"/>
        </w:rPr>
        <w:t>ق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rFonts w:cs="Simplified Arabic"/>
          <w:sz w:val="36"/>
          <w:sz w:val="36"/>
          <w:szCs w:val="36"/>
          <w:rtl w:val="true"/>
        </w:rPr>
        <w:t>ف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ق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ة</w:t>
      </w:r>
      <w:r>
        <w:rPr>
          <w:rFonts w:cs="Simplified Arabic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ن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ظ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ر</w:t>
      </w:r>
      <w:r>
        <w:rPr>
          <w:rFonts w:cs="Simplified Arabic"/>
          <w:sz w:val="36"/>
          <w:sz w:val="36"/>
          <w:szCs w:val="36"/>
          <w:rtl w:val="true"/>
        </w:rPr>
        <w:t>ُ</w:t>
      </w:r>
      <w:r>
        <w:rPr>
          <w:rFonts w:cs="Simplified Arabic"/>
          <w:sz w:val="36"/>
          <w:sz w:val="36"/>
          <w:szCs w:val="36"/>
          <w:rtl w:val="true"/>
        </w:rPr>
        <w:t>ك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لى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rFonts w:cs="Simplified Arabic"/>
          <w:sz w:val="36"/>
          <w:sz w:val="36"/>
          <w:szCs w:val="36"/>
          <w:rtl w:val="true"/>
        </w:rPr>
        <w:t>ه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ال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ي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rFonts w:cs="Simplified Arabic"/>
          <w:sz w:val="36"/>
          <w:sz w:val="36"/>
          <w:szCs w:val="36"/>
          <w:rtl w:val="true"/>
        </w:rPr>
        <w:t>ر</w:t>
      </w:r>
      <w:r>
        <w:rPr>
          <w:rFonts w:cs="Simplified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ك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ن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rFonts w:cs="Simplified Arabic"/>
          <w:sz w:val="36"/>
          <w:sz w:val="36"/>
          <w:szCs w:val="36"/>
          <w:rtl w:val="true"/>
        </w:rPr>
        <w:t>ف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ر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س</w:t>
      </w:r>
      <w:r>
        <w:rPr>
          <w:rFonts w:cs="Simplified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 w:val="36"/>
          <w:szCs w:val="36"/>
          <w:rtl w:val="true"/>
        </w:rPr>
        <w:t>َّ</w:t>
      </w:r>
      <w:r>
        <w:rPr>
          <w:rFonts w:cs="Simplified Arabic"/>
          <w:sz w:val="36"/>
          <w:sz w:val="36"/>
          <w:szCs w:val="36"/>
          <w:rtl w:val="true"/>
        </w:rPr>
        <w:t>ق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rFonts w:cs="Simplified Arabic"/>
          <w:sz w:val="36"/>
          <w:sz w:val="36"/>
          <w:szCs w:val="36"/>
          <w:rtl w:val="true"/>
        </w:rPr>
        <w:t>ت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ه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ي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ي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س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 w:val="36"/>
          <w:szCs w:val="36"/>
          <w:rtl w:val="true"/>
        </w:rPr>
        <w:t>ُ</w:t>
      </w:r>
      <w:r>
        <w:rPr>
          <w:rFonts w:cs="Simplified Arabic"/>
          <w:sz w:val="36"/>
          <w:sz w:val="36"/>
          <w:szCs w:val="36"/>
          <w:rtl w:val="true"/>
        </w:rPr>
        <w:t>ك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لى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ال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ي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rFonts w:cs="Simplified Arabic"/>
          <w:sz w:val="36"/>
          <w:sz w:val="36"/>
          <w:szCs w:val="36"/>
          <w:rtl w:val="true"/>
        </w:rPr>
        <w:t>ر</w:t>
      </w:r>
      <w:r>
        <w:rPr>
          <w:rFonts w:cs="Simplified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ك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ن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اد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ة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rFonts w:cs="Simplified Arabic"/>
          <w:sz w:val="36"/>
          <w:sz w:val="36"/>
          <w:szCs w:val="36"/>
          <w:rtl w:val="true"/>
        </w:rPr>
        <w:t>ف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ن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ة</w:t>
      </w:r>
      <w:r>
        <w:rPr>
          <w:rFonts w:cs="Simplified Arabic"/>
          <w:sz w:val="36"/>
          <w:sz w:val="36"/>
          <w:szCs w:val="36"/>
          <w:rtl w:val="true"/>
        </w:rPr>
        <w:t>ٍ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ف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ق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ي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rFonts w:cs="Simplified Arabic"/>
          <w:sz w:val="36"/>
          <w:sz w:val="36"/>
          <w:szCs w:val="36"/>
          <w:rtl w:val="true"/>
        </w:rPr>
        <w:t>ه</w:t>
      </w:r>
      <w:r>
        <w:rPr>
          <w:rFonts w:cs="Simplified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اح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 w:val="36"/>
          <w:szCs w:val="36"/>
          <w:rtl w:val="true"/>
        </w:rPr>
        <w:t>ُ</w:t>
      </w:r>
      <w:r>
        <w:rPr>
          <w:rFonts w:cs="Simplified Arabic"/>
          <w:sz w:val="36"/>
          <w:sz w:val="36"/>
          <w:szCs w:val="36"/>
          <w:rtl w:val="true"/>
        </w:rPr>
        <w:t>ت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ر</w:t>
      </w:r>
      <w:r>
        <w:rPr>
          <w:rFonts w:cs="Simplified Arabic"/>
          <w:sz w:val="36"/>
          <w:sz w:val="36"/>
          <w:szCs w:val="36"/>
          <w:rtl w:val="true"/>
        </w:rPr>
        <w:t>ِّ</w:t>
      </w:r>
      <w:r>
        <w:rPr>
          <w:rFonts w:cs="Simplified Arabic"/>
          <w:sz w:val="36"/>
          <w:sz w:val="36"/>
          <w:szCs w:val="36"/>
          <w:rtl w:val="true"/>
        </w:rPr>
        <w:t>ع</w:t>
      </w:r>
      <w:r>
        <w:rPr>
          <w:rFonts w:cs="Simplified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ش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لى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ي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ان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ن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rFonts w:cs="Simplified Arabic"/>
          <w:sz w:val="36"/>
          <w:sz w:val="36"/>
          <w:szCs w:val="36"/>
          <w:rtl w:val="true"/>
        </w:rPr>
        <w:t>ف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اب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 w:val="36"/>
          <w:szCs w:val="36"/>
          <w:rtl w:val="true"/>
        </w:rPr>
        <w:t>ُ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rFonts w:cs="Simplified Arabic"/>
          <w:sz w:val="36"/>
          <w:sz w:val="36"/>
          <w:szCs w:val="36"/>
          <w:rtl w:val="true"/>
        </w:rPr>
        <w:t>ت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ه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اه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rFonts w:cs="Simplified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رع</w:t>
      </w:r>
      <w:r>
        <w:rPr>
          <w:rFonts w:cs="Simplified Arabic"/>
          <w:sz w:val="36"/>
          <w:sz w:val="36"/>
          <w:szCs w:val="36"/>
          <w:rtl w:val="true"/>
        </w:rPr>
        <w:t>ٍ</w:t>
      </w:r>
      <w:r>
        <w:rPr>
          <w:rFonts w:cs="Simplified Arabic"/>
          <w:sz w:val="36"/>
          <w:szCs w:val="36"/>
          <w:rtl w:val="true"/>
        </w:rPr>
        <w:t>}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ف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ض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rFonts w:cs="Simplified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ال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لى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اب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ف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ض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ر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ي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ة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rFonts w:cs="Simplified Arabic"/>
          <w:sz w:val="36"/>
          <w:sz w:val="36"/>
          <w:szCs w:val="36"/>
          <w:rtl w:val="true"/>
        </w:rPr>
        <w:t>ر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لى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ائ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ر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اك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طو</w:t>
      </w:r>
      <w:r>
        <w:rPr>
          <w:rFonts w:cs="Simplified Arabic"/>
          <w:sz w:val="36"/>
          <w:szCs w:val="36"/>
          <w:rtl w:val="true"/>
        </w:rPr>
        <w:t xml:space="preserve">}. 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أكر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رمون</w:t>
      </w:r>
      <w:r>
        <w:rPr>
          <w:rFonts w:cs="Simplified Arabic"/>
          <w:sz w:val="36"/>
          <w:szCs w:val="36"/>
          <w:rtl w:val="true"/>
        </w:rPr>
        <w:t xml:space="preserve">}. 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ة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رمني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ر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أ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نَو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َال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فْض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ب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اهِلِ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اب</w:t>
      </w:r>
      <w:r>
        <w:rPr>
          <w:rFonts w:cs="Simplified Arabic"/>
          <w:sz w:val="36"/>
          <w:sz w:val="36"/>
          <w:szCs w:val="36"/>
          <w:rtl w:val="true"/>
        </w:rPr>
        <w:t>ً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ِلْمِ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عْم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فْض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ص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ل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كْ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طَوُّع</w:t>
      </w:r>
      <w:r>
        <w:rPr>
          <w:rFonts w:cs="Simplified Arabic"/>
          <w:sz w:val="36"/>
          <w:sz w:val="36"/>
          <w:szCs w:val="36"/>
          <w:rtl w:val="true"/>
        </w:rPr>
        <w:t>ً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الِم</w:t>
      </w:r>
      <w:r>
        <w:rPr>
          <w:rFonts w:cs="Simplified Arabic"/>
          <w:sz w:val="36"/>
          <w:sz w:val="36"/>
          <w:szCs w:val="36"/>
          <w:rtl w:val="true"/>
        </w:rPr>
        <w:t>ً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كَأَن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َارَن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اف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الِم</w:t>
      </w:r>
      <w:r>
        <w:rPr>
          <w:rFonts w:cs="Simplified Arabic"/>
          <w:sz w:val="36"/>
          <w:sz w:val="36"/>
          <w:szCs w:val="36"/>
          <w:rtl w:val="true"/>
        </w:rPr>
        <w:t>ً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كَأَ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افَحَن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ال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الِم</w:t>
      </w:r>
      <w:r>
        <w:rPr>
          <w:rFonts w:cs="Simplified Arabic"/>
          <w:sz w:val="36"/>
          <w:sz w:val="36"/>
          <w:szCs w:val="36"/>
          <w:rtl w:val="true"/>
        </w:rPr>
        <w:t>ً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كَأَ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الَس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ُّنْي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الَس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جْلَس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عِي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ِيَامَةِ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}: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إلا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ٰ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حَمّ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ئ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وَجْه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القَم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يْ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َدْرِ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أَفْض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ّ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ٰ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ف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rFonts w:cs="Simplified Arabic"/>
          <w:sz w:val="36"/>
          <w:sz w:val="36"/>
          <w:szCs w:val="36"/>
          <w:rtl w:val="true"/>
        </w:rPr>
        <w:t>ض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rFonts w:cs="Simplified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</w:t>
      </w:r>
      <w:r>
        <w:rPr>
          <w:rFonts w:cs="Simplified Arabic"/>
          <w:sz w:val="36"/>
          <w:sz w:val="36"/>
          <w:szCs w:val="36"/>
          <w:rtl w:val="true"/>
        </w:rPr>
        <w:t>ُ</w:t>
      </w:r>
      <w:r>
        <w:rPr>
          <w:rFonts w:cs="Simplified Arabic"/>
          <w:sz w:val="36"/>
          <w:sz w:val="36"/>
          <w:szCs w:val="36"/>
          <w:rtl w:val="true"/>
        </w:rPr>
        <w:t>ع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اء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ني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ابي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أَد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َك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ْدَان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ٰ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ٰ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ئ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ْض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نَاح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ْيَض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كَلَّل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الدُّ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ياق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صْع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ّ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يُس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َو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َر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دَ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حْ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ْ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غْ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صَاحِ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يُغْف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قَائِلِ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لطّ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ب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سَ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سْتَغْ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صَاحِ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ِيَام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َّائ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ائِ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دَلِي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نَّة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ب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ٰ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حَمّ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د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ب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ٰ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شْهِد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لائَك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َفَ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َنْ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أَخَّر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ٰ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الِ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خْلِ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نَّةَ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لاَ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ٰ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آخ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لا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ٰ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عَ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يِّئ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ا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سْأ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َن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حِدٍ</w:t>
      </w:r>
      <w:r>
        <w:rPr>
          <w:rFonts w:cs="Simplified Arabic"/>
          <w:sz w:val="36"/>
          <w:szCs w:val="36"/>
          <w:rtl w:val="true"/>
        </w:rPr>
        <w:t xml:space="preserve">}. 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ٰ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ج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َائ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َرْشِ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سَبّ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سبِّ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يُكْت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َوَابُهُ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ٰ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حَمّ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ُف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ُنُو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َب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َحْرِ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ؤْ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قَاب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ٰ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ح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ر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ل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َ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حْي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يُم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مُوتُ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بِ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د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و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ُب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ل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غ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قَائِ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كَت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سَ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رَف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َرَج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حَط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يِّئَةٍ</w:t>
      </w:r>
      <w:r>
        <w:rPr>
          <w:rFonts w:cs="Simplified Arabic"/>
          <w:sz w:val="36"/>
          <w:szCs w:val="36"/>
          <w:rtl w:val="true"/>
        </w:rPr>
        <w:t xml:space="preserve">}. 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ثالث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}: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س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رحيم</w:t>
      </w:r>
    </w:p>
    <w:p>
      <w:pPr>
        <w:pStyle w:val="Style13"/>
        <w:bidi w:val="1"/>
        <w:spacing w:before="0" w:after="0"/>
        <w:ind w:left="0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ب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حْم</w:t>
      </w:r>
      <w:r>
        <w:rPr>
          <w:rFonts w:cs="Simplified Arabic"/>
          <w:sz w:val="36"/>
          <w:sz w:val="36"/>
          <w:szCs w:val="36"/>
          <w:rtl w:val="true"/>
        </w:rPr>
        <w:t>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ح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َّيْط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ذ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صَا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رِ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ب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حْم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ح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ِر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اتِب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rFonts w:cs="Simplified Arabic"/>
          <w:sz w:val="36"/>
          <w:sz w:val="36"/>
          <w:szCs w:val="36"/>
          <w:rtl w:val="true"/>
        </w:rPr>
        <w:t>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كْتُ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ِيوَا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ْبَعْمَا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سَنَةٍ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حْم</w:t>
      </w:r>
      <w:r>
        <w:rPr>
          <w:rFonts w:cs="Simplified Arabic"/>
          <w:sz w:val="36"/>
          <w:sz w:val="36"/>
          <w:szCs w:val="36"/>
          <w:rtl w:val="true"/>
        </w:rPr>
        <w:t>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ح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ب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ُنُو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َرَّةٌ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ت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جَو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ْظِ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ُف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َنْ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أَخَّرَ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ت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َد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حْم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ح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ْيَم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حْمٰنَ</w:t>
      </w:r>
      <w:r>
        <w:rPr>
          <w:rFonts w:cs="Simplified Arabic"/>
          <w:sz w:val="36"/>
          <w:szCs w:val="36"/>
          <w:rtl w:val="true"/>
        </w:rPr>
        <w:t xml:space="preserve">}. 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40"/>
          <w:szCs w:val="40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ُبْحَا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َّ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الكَوَاك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ز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لائِك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جِبْر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ز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ن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الح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قُصُو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ز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ْبِي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مُحَم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ز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يّ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ُمُع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ز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ي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لَي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َدْ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ز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ُّه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شَ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مَضَا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ز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ج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َعْب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ز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ُتُ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القُرْآ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ز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ُرْ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ب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حْم</w:t>
      </w:r>
      <w:r>
        <w:rPr>
          <w:rFonts w:cs="Simplified Arabic"/>
          <w:sz w:val="36"/>
          <w:sz w:val="36"/>
          <w:szCs w:val="36"/>
          <w:rtl w:val="true"/>
        </w:rPr>
        <w:t>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حِيم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حْم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ح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ْر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برِى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ُف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فاق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حْم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ح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َنْبِه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ُم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قُو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حْم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ح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يِّد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حَم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َحْ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غْتَابُو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مْنَع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</w:t>
      </w:r>
      <w:r>
        <w:rPr>
          <w:rFonts w:cs="Simplified Arabic"/>
          <w:sz w:val="36"/>
          <w:sz w:val="36"/>
          <w:szCs w:val="36"/>
          <w:rtl w:val="true"/>
        </w:rPr>
        <w:t>ٰلِكَ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لَس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جْلِ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قُو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حْم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ح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ِيِّد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صَحْ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سَ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ٰ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ك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لَ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مْن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َي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غْتَابُوكُمْ</w:t>
      </w:r>
      <w:r>
        <w:rPr>
          <w:rFonts w:cs="Simplified Arabic"/>
          <w:sz w:val="36"/>
          <w:szCs w:val="36"/>
          <w:rtl w:val="true"/>
        </w:rPr>
        <w:t xml:space="preserve">}. 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رابع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}: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ح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شْرا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ر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مُ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بَش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الجَنَّة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شْ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شْ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ئ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ئ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ْ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ْ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مس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رُ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س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َّلا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خْط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َرِ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نَّةِ</w:t>
      </w:r>
      <w:r>
        <w:rPr>
          <w:rFonts w:cs="Simplified Arabic"/>
          <w:sz w:val="36"/>
          <w:szCs w:val="36"/>
          <w:rtl w:val="true"/>
        </w:rPr>
        <w:t xml:space="preserve">}. 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Simplified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ْثَ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اَةً</w:t>
      </w:r>
      <w:r>
        <w:rPr>
          <w:rFonts w:cs="Simplified Arabic"/>
          <w:sz w:val="36"/>
          <w:szCs w:val="36"/>
          <w:rtl w:val="true"/>
        </w:rPr>
        <w:t xml:space="preserve">}. 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صَلاَ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حَّاقَةٌ</w:t>
      </w:r>
      <w:r>
        <w:rPr>
          <w:rFonts w:cs="Simplified Arabic"/>
          <w:sz w:val="36"/>
          <w:szCs w:val="36"/>
          <w:rtl w:val="true"/>
        </w:rPr>
        <w:t>}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ُمُ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ح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ُنُو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لَّهَا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ُع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ي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َّم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ِج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صَل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ْخَر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ِج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رُف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ُّعَاءُ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ئ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ر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ئ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اج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بْ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آخِر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ثَلا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دُنْيَاهُ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ا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ح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لائِك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شْ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مُ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بَش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الجَنَّةِ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خامس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}: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إيمان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إيم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عْرِف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َلْبِ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قَو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اللِّسَانِ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َم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َرْكَان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إيم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ُرْيَ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ِبَاس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َّقْوَى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زِين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َيَاءُ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َمَرَ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ِلْمُ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َا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ؤْ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حَد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حِ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خ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حِ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نَفْسِهِ</w:t>
      </w:r>
      <w:r>
        <w:rPr>
          <w:rFonts w:cs="Simplified Arabic"/>
          <w:sz w:val="36"/>
          <w:szCs w:val="36"/>
          <w:rtl w:val="true"/>
        </w:rPr>
        <w:t>}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إيم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ؤْمِ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تِ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تَ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َرَائِ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سُّنَنِ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فْس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جُح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َرَائِ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سُّنَنِ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ق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رِيض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ُح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ُوق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ها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َرَائِ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ج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نَّةُ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إيم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ز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نْقُ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ِك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دّ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ق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</w:t>
      </w:r>
      <w:r>
        <w:rPr>
          <w:rFonts w:cs="Simplified Arabic"/>
          <w:sz w:val="36"/>
          <w:sz w:val="36"/>
          <w:szCs w:val="36"/>
          <w:rtl w:val="true"/>
        </w:rPr>
        <w:t>ف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ي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دِّ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َأَص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ه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ٰ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حْ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ر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حَمَّ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بْ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رَسُولُهُ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قَام</w:t>
      </w:r>
      <w:r>
        <w:rPr>
          <w:rFonts w:cs="Simplified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َّلاةِ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يت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َّكَاةِ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صَو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مَضَانَ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َجُّ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غَس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نَابَةِ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د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َا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سَنَاتُهُ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ق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فِيه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إيم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ِصْفَانِ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نِص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َّبْرِ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نِص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ُّكْر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إيم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ي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َت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فْت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ؤْمِنٌ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حَ</w:t>
      </w:r>
      <w:r>
        <w:rPr>
          <w:rFonts w:cs="Simplified Arabic"/>
          <w:sz w:val="36"/>
          <w:sz w:val="36"/>
          <w:szCs w:val="36"/>
          <w:rtl w:val="true"/>
        </w:rPr>
        <w:t>ف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دَح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َّمَا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حَيَاءِ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ُف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ذَم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ُخ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جَفَاء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نّ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خْرُ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لْ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ثْ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َر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ان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سادس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}: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وضوء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وَضّ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صَّل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ُضُوءَ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َّل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طِيئ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َد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ُّهُ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وَضّ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لصَّل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ف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ُنُو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ي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َّل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يها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ُضُو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أَدْرَ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هِيدٌ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نَّائ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ّ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الصائ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َائِمِ</w:t>
      </w:r>
      <w:r>
        <w:rPr>
          <w:rFonts w:cs="Simplified Arabic"/>
          <w:sz w:val="36"/>
          <w:szCs w:val="36"/>
          <w:rtl w:val="true"/>
        </w:rPr>
        <w:t>}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وَضّ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ُه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ش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سَنَاتٍ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ُضُو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ُضُو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ذْك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هِ</w:t>
      </w:r>
      <w:r>
        <w:rPr>
          <w:rFonts w:cs="Simplified Arabic"/>
          <w:sz w:val="36"/>
          <w:szCs w:val="36"/>
          <w:rtl w:val="true"/>
        </w:rPr>
        <w:t>}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وُضُو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ط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ِ</w:t>
      </w:r>
      <w:r>
        <w:rPr>
          <w:rFonts w:cs="Simplified Arabic"/>
          <w:sz w:val="36"/>
          <w:szCs w:val="36"/>
          <w:rtl w:val="true"/>
        </w:rPr>
        <w:t>}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rFonts w:cs="Simplified Arabic"/>
          <w:sz w:val="36"/>
          <w:sz w:val="36"/>
          <w:szCs w:val="36"/>
          <w:rtl w:val="true"/>
        </w:rPr>
        <w:t>غ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ة</w:t>
      </w:r>
      <w:r>
        <w:rPr>
          <w:rFonts w:cs="Simplified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</w:t>
      </w:r>
      <w:r>
        <w:rPr>
          <w:rFonts w:cs="Simplified Arabic"/>
          <w:sz w:val="36"/>
          <w:sz w:val="36"/>
          <w:szCs w:val="36"/>
          <w:rtl w:val="true"/>
        </w:rPr>
        <w:t>ُ</w:t>
      </w:r>
      <w:r>
        <w:rPr>
          <w:rFonts w:cs="Simplified Arabic"/>
          <w:sz w:val="36"/>
          <w:sz w:val="36"/>
          <w:szCs w:val="36"/>
          <w:rtl w:val="true"/>
        </w:rPr>
        <w:t>ض</w:t>
      </w:r>
      <w:r>
        <w:rPr>
          <w:rFonts w:cs="Simplified Arabic"/>
          <w:sz w:val="36"/>
          <w:sz w:val="36"/>
          <w:szCs w:val="36"/>
          <w:rtl w:val="true"/>
        </w:rPr>
        <w:t>ُ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rFonts w:cs="Simplified Arabic"/>
          <w:sz w:val="36"/>
          <w:sz w:val="36"/>
          <w:szCs w:val="36"/>
          <w:rtl w:val="true"/>
        </w:rPr>
        <w:t>ء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َّة</w:t>
      </w:r>
      <w:r>
        <w:rPr>
          <w:rFonts w:cs="Simplified Arabic"/>
          <w:sz w:val="36"/>
          <w:sz w:val="36"/>
          <w:szCs w:val="36"/>
          <w:rtl w:val="true"/>
        </w:rPr>
        <w:t>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وَضّ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رّ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ِفْ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ْرِ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وَضّ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ُضُو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ْب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بْلِي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ا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َد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ْد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تَوضَّأَ</w:t>
      </w:r>
      <w:r>
        <w:rPr>
          <w:rFonts w:cs="Simplified Arabic"/>
          <w:sz w:val="36"/>
          <w:szCs w:val="36"/>
          <w:rtl w:val="true"/>
        </w:rPr>
        <w:t>}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وُضُو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ُورٍ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سابع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}: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سواك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b/>
          <w:b/>
          <w:bCs/>
          <w:color w:val="0000FF"/>
          <w:sz w:val="16"/>
          <w:szCs w:val="16"/>
        </w:rPr>
      </w:pPr>
      <w:r>
        <w:rPr>
          <w:rFonts w:cs="Simplified Arabic"/>
          <w:b/>
          <w:bCs/>
          <w:color w:val="0000FF"/>
          <w:sz w:val="16"/>
          <w:szCs w:val="16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رَكْع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سِوَا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بْ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كْ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ِوَاكٍ</w:t>
      </w:r>
      <w:r>
        <w:rPr>
          <w:rFonts w:cs="Simplified Arabic"/>
          <w:sz w:val="36"/>
          <w:szCs w:val="36"/>
          <w:rtl w:val="true"/>
        </w:rPr>
        <w:t>}.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تَسَوَّك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ِّو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طْهَ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لْف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رْضَا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لرَّبِّ</w:t>
      </w:r>
      <w:r>
        <w:rPr>
          <w:rFonts w:cs="Simplified Arabic"/>
          <w:sz w:val="36"/>
          <w:szCs w:val="36"/>
          <w:rtl w:val="true"/>
        </w:rPr>
        <w:t>}.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سِت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ُن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رْسَ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َي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ِل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ِجَا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ِّوا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َّعَطّ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كَث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َزْوَاج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ثَلاَث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ِ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سْ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ُس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ُمُ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ِّوا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س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ِّيب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طَيِّ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ْوَاه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ِّو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َر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ُرْآنِ</w:t>
      </w:r>
      <w:r>
        <w:rPr>
          <w:rFonts w:cs="Simplified Arabic"/>
          <w:sz w:val="36"/>
          <w:szCs w:val="36"/>
          <w:rtl w:val="true"/>
        </w:rPr>
        <w:t>}.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رَح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تَخَلِّل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طَّعام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تَخَلّ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الآ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َّيح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َص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ور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كلَةَ</w:t>
      </w:r>
      <w:r>
        <w:rPr>
          <w:rFonts w:cs="Simplified Arabic"/>
          <w:sz w:val="36"/>
          <w:szCs w:val="36"/>
          <w:rtl w:val="true"/>
        </w:rPr>
        <w:t>}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صَلا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سِوا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بْ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ا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ِوَاكٍ</w:t>
      </w:r>
      <w:r>
        <w:rPr>
          <w:rFonts w:cs="Simplified Arabic"/>
          <w:sz w:val="36"/>
          <w:szCs w:val="36"/>
          <w:rtl w:val="true"/>
        </w:rPr>
        <w:t>}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ِبْر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وص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ِّو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ش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دْرَدْ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ْنَانِي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ِّوَ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ِف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ْنَانِي</w:t>
      </w:r>
      <w:r>
        <w:rPr>
          <w:rFonts w:cs="Simplified Arabic"/>
          <w:sz w:val="36"/>
          <w:szCs w:val="36"/>
          <w:rtl w:val="true"/>
        </w:rPr>
        <w:t>}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ثامن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}: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أذان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b/>
          <w:b/>
          <w:bCs/>
          <w:color w:val="0000FF"/>
          <w:sz w:val="16"/>
          <w:szCs w:val="16"/>
        </w:rPr>
      </w:pPr>
      <w:r>
        <w:rPr>
          <w:rFonts w:cs="Simplified Arabic"/>
          <w:b/>
          <w:bCs/>
          <w:color w:val="0000FF"/>
          <w:sz w:val="16"/>
          <w:szCs w:val="16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ذ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صَّلا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ب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ِن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حْتَسِ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ت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رَاء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ر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ذ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نْ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ش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ج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نَّةُ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ذ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م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َو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َ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ْتِسَ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ُف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نبه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ثَلاَث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عْصِمُ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ذ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ِب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َّه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ُؤَذّ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ُتَوف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ُمُ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َيْ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ُمُعَة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ِد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َّف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جِ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سْتَهِ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سْتَهَمُوا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عْلَم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َّهْج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ستب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ِت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ُّب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تو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بْوا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ِد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قَب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ْهَام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وَض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يْني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رْح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ُ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ْيُن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فِي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قَائِ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ق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َذ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ُتِح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ْ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ّ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سْتُج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ُّع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ق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ق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رُ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َعْوَتُهُ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َذ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رْحَ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َائِل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دْ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رْح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صَّلو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َهْ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ت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ل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سَن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ح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ل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يِّئ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ر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ل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َرَجَةٍ</w:t>
      </w:r>
      <w:r>
        <w:rPr>
          <w:rFonts w:cs="Simplified Arabic"/>
          <w:sz w:val="36"/>
          <w:szCs w:val="36"/>
          <w:rtl w:val="true"/>
        </w:rPr>
        <w:t>}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َذ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ؤَذّ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م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ّ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ِيَا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ؤَذِّنُونَ</w:t>
      </w:r>
      <w:r>
        <w:rPr>
          <w:rFonts w:cs="Simplified Arabic"/>
          <w:sz w:val="36"/>
          <w:szCs w:val="36"/>
          <w:rtl w:val="true"/>
        </w:rPr>
        <w:t>}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ب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ثَلاَث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ِ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َر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ِل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اد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ُؤَذِّ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افِظ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قَارِى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قْ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يْ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ئَت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ة</w:t>
      </w:r>
      <w:r>
        <w:rPr>
          <w:rFonts w:cs="Simplified Arabic"/>
          <w:sz w:val="36"/>
          <w:szCs w:val="36"/>
          <w:rtl w:val="true"/>
        </w:rPr>
        <w:t>}</w:t>
      </w:r>
    </w:p>
    <w:p>
      <w:pPr>
        <w:pStyle w:val="Normal"/>
        <w:bidi w:val="1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اسع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}: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جماعة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أوص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ب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س</w:t>
      </w:r>
      <w:r>
        <w:rPr>
          <w:rFonts w:cs="Simplified Arabic"/>
          <w:sz w:val="36"/>
          <w:sz w:val="36"/>
          <w:szCs w:val="36"/>
          <w:rtl w:val="true"/>
        </w:rPr>
        <w:t>ُ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rFonts w:cs="Simplified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َّلا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م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الِس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عْط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م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َو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م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عِشْ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مَاعَةِ</w:t>
      </w:r>
      <w:r>
        <w:rPr>
          <w:rFonts w:cs="Simplified Arabic"/>
          <w:sz w:val="36"/>
          <w:szCs w:val="36"/>
          <w:rtl w:val="true"/>
        </w:rPr>
        <w:t>"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فَض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ا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م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ج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ح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م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َرَج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فَض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َّطوّ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عْل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م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نْفَرد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صَلا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م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فْض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ا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َذ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سَب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ِشْ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َرَجَةً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أَفْض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َّلَو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ا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ُّب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ُ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مَاعَةٍ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ا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ُّب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م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ل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ذْك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طْل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َّم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ِت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بَرِى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ر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صَلا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ج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مَا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ز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ا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ح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مْ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عِشْر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َرَجَةً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ا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أَر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ُل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أَت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ُضُوء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رُكُو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سُجُو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لَغ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ا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مْس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َرَجَةً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ْ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م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ت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رَاء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بَرَاء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ِفَاق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ْ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م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ن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ِسَابٍ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ه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ا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مَاعَة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ا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ج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سْجِدِ</w:t>
      </w:r>
      <w:r>
        <w:rPr>
          <w:rFonts w:cs="Simplified Arabic"/>
          <w:sz w:val="36"/>
          <w:szCs w:val="36"/>
          <w:rtl w:val="true"/>
        </w:rPr>
        <w:t>}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صَلا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م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حْ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جَمَا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حْ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رْ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ذَابٌ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عاشر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}: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جمعة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سَيّ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َي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ُمُعَة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غْتَ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ُمُ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فِّ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ُنُو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خَطَايَاهُ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ُمُ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َيْلَ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رْبَ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ا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عْت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ا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ُّما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تِ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رِ</w:t>
      </w:r>
      <w:r>
        <w:rPr>
          <w:rFonts w:cs="Simplified Arabic"/>
          <w:sz w:val="36"/>
          <w:szCs w:val="36"/>
          <w:rtl w:val="true"/>
        </w:rPr>
        <w:t>}</w:t>
      </w:r>
    </w:p>
    <w:p>
      <w:pPr>
        <w:pStyle w:val="Normal"/>
        <w:bidi w:val="1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ُمُ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ُذ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ْيَتَصَدَّ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دين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ج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نِص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ارٍ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َلا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ُمَ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هَاو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َ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لْبِه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َلا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ُمُع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ُذ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نَافِقِينَ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ُمُ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يْلَ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ُف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ذ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َبْر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ُمُ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صَاحِ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م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خْط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ْصِتَ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ك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ث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ش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رَأ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غ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غ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ُمُ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غُس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ُمُ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ج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حْتَلِمٍ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دْ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ُمُ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ج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ئ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هِيدٍ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شر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}: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ساجد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مَسْ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ؤْمِنٍ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أيْت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ج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لاَز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اشْهَ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يمان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ك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كَلا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حْب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م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نَةً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لاَئِك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تَكَرَّه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تَكلِّم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كَلا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غ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الجَوْر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شَّ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ِق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ْواق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ِق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سَاجِدُهَا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حَدُ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سْ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جْل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ص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كْعَتين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رْتَفَع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سَا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اكِ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تكَلّ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كَل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ّنْي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تَسْتَقْبِ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لا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ت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ْجِ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ُعِث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هَلاَكِهِمْ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سْ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ِرَا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د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ز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لاَ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سْتَغْ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َّوْ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سْجِدِ</w:t>
      </w:r>
      <w:r>
        <w:rPr>
          <w:rFonts w:cs="Simplified Arabic"/>
          <w:sz w:val="36"/>
          <w:szCs w:val="36"/>
          <w:rtl w:val="true"/>
        </w:rPr>
        <w:t>}.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س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صِ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ز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لاَ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سْتَغْ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َص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سْجِدِ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خْ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ذَ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د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خْرَج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ْظ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ُنُوبِه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جْع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سَاجِد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طُّرُق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شر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}: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عمائم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عَمَائ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ِيج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َ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ض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َمَائ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ض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زَّهُمْ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تَعَمَّ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لائِك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مَّمَتْ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لائِك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صَل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َمَائ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ُمعة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فَر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يْن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شْرِك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َمَائ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َلاَنِس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َلّ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لاَ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تَعَمِّم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ُمُعَة</w:t>
      </w:r>
      <w:r>
        <w:rPr>
          <w:rFonts w:cs="Simplified Arabic"/>
          <w:sz w:val="36"/>
          <w:szCs w:val="36"/>
          <w:rtl w:val="true"/>
        </w:rPr>
        <w:t>}.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رَكْع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عَمَام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بْ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كْ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مَامَةٍ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تَعَمّ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َّياط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تَعم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عَمَائ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لائِ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أرْسِلُ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ل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ُهورِكُمْ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تَسَوّ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لاَئِك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سَوَّمَتْ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ن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ْتِع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َّلَحِّي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شر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}: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صوم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لَ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صّ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جز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ه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للصَّائ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رْحَت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فْر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ه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رْح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ْطَ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فَرْح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ق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بِّه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لَخُل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َّائ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طْي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ِسْك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غَنِي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َار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َنِي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َارِدَةُ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صَّو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ِّت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َنِي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َارِدَةُ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مَض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ُف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َنْ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أَخ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مَض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كْت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َنْ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مَض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َنْبٌ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ذ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َّمو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تَكَل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قَالَت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ُشْ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مَض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نَّة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صِّي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ُن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ج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َد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ِتَال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صَّائ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فْط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لا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ت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فْرَغَ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َكَا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زَك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س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َّوْم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نَو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ّائ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بَادَةٌ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صَم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سْبِيحٌ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عَم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ضَاعَفٌ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دُع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سْتَجَابٌ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ذَنْ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غْفُورٌ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شر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}: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ريضة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بُ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ْ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مْس</w:t>
      </w:r>
      <w:r>
        <w:rPr>
          <w:rFonts w:cs="Simplified Arabic"/>
          <w:sz w:val="36"/>
          <w:sz w:val="36"/>
          <w:szCs w:val="36"/>
          <w:rtl w:val="true"/>
        </w:rPr>
        <w:t>ٍ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شَه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ٰ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حَمَّ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إق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َّلاةِ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إيت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َّكاةِ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حَج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َو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مَضَانَ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صَ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مْس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زَك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مْوَا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صُو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هْر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حُج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بّ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دْخُ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ن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بّ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ِسَابٍ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صَّل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م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ِّينَ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قَام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رَك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َ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ِّينَ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مَرْأ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مْس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زَك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ل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صَا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هْ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حَج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بّ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َطَا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عْل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َحْصَ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رْج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ن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بّ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اءَتْ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ل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عِل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َّلاةُ</w:t>
      </w:r>
      <w:r>
        <w:rPr>
          <w:rFonts w:cs="Simplified Arabic"/>
          <w:sz w:val="36"/>
          <w:szCs w:val="36"/>
          <w:rtl w:val="true"/>
        </w:rPr>
        <w:t xml:space="preserve">} 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تَّ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َّلاةِ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َّ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َّلاةِ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َّلاةِ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لَك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يْمَانُكُم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َّ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َّعِيف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َر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بّ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تيم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صَ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أَيْتُمُو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صَلِّي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َّل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تَعَمِّ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ِهاراً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صَّلو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َم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فّ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يْن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ْتُنِب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َبَائِرُ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ُمُ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ُمُ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فّ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زِي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َلا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امٍ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َّلا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ُذ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بْ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َبَائِر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شر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}: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سنن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َّي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ثْنَت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ش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كْ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طَوّ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نَّة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َج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كْع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ُّ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بَعْد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ْ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َرْ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نَّةَ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ُّ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عَد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َ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ْمَاعِيل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كْعَتَ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لاَ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َلا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رَاء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ر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ب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ص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يْ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ظْ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رُكُو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ام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سُج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ام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ج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ن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ِسَابٍ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ْ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كَع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رِى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ِف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ُف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ِد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ضَّلالَة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رْبَ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رّ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ر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غْر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كْعَتَ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تَكَ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تِبَت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ين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رْ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كَع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ِش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تَك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كَأَ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دْ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يْ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َرام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ُّح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ِنَت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ش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كْ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ْتِسَ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ت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ل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ل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سَ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ح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ل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ل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يِّئ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ل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ل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َرَج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بَ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يْ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غ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ُنُو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لَّها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شر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}: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زكاة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زَّك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نْطَ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ْلام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زَّك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ُه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ِ</w:t>
      </w:r>
      <w:r>
        <w:rPr>
          <w:rFonts w:cs="Simplified Arabic"/>
          <w:sz w:val="36"/>
          <w:szCs w:val="36"/>
          <w:rtl w:val="true"/>
        </w:rPr>
        <w:t>}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زَّك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َك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حَصِّ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َ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زَّك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دَا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رْض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صَّد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َعِد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لْبَل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ُّعَاءَ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ر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ح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َّكَاة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ا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ا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َك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طَهِّ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ْوَا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زَّكاة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ج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َّك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دْفَع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رِ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زَكَّى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َّك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ِفْ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ال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شر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}: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صدقة</w:t>
      </w:r>
    </w:p>
    <w:p>
      <w:pPr>
        <w:pStyle w:val="Normal"/>
        <w:bidi w:val="1"/>
        <w:ind w:left="0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صَّدَ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م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يت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ُّوء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0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صَدَ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ِّ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طْفِى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َض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صَدَ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َلاَن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ُن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ر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0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صَّدَ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سُ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rFonts w:cs="Simplified Arabic"/>
          <w:sz w:val="36"/>
          <w:sz w:val="36"/>
          <w:szCs w:val="36"/>
          <w:rtl w:val="true"/>
        </w:rPr>
        <w:t>ع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ي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rFonts w:cs="Simplified Arabic"/>
          <w:sz w:val="36"/>
          <w:sz w:val="36"/>
          <w:szCs w:val="36"/>
          <w:rtl w:val="true"/>
        </w:rPr>
        <w:t>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اب</w:t>
      </w:r>
      <w:r>
        <w:rPr>
          <w:rFonts w:cs="Simplified Arabic"/>
          <w:sz w:val="36"/>
          <w:sz w:val="36"/>
          <w:szCs w:val="36"/>
          <w:rtl w:val="true"/>
        </w:rPr>
        <w:t>ً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ُّوء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0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تّ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شِ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مْرَةٍ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جِ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بِكَلِ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َيِّبَةٍ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0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سْتَحي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ط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َلِيلِ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ِرْ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ق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هُ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0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َ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ائِ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هَر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ِيَامَة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0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ه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بْض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ّ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فَل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ُبْز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0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ق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دَقَةٍ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0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صَّدَ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يُ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ظِيم</w:t>
      </w:r>
      <w:r>
        <w:rPr>
          <w:rFonts w:cs="Simplified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ال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َلاَثا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0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صَّدَ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رُ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َلاَ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تُطَو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ُمْرَ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ثا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شر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}: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سَّ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َلاَم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د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ل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َّل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جيبُوهُ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د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َّل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رَسُولِه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سَّ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ض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أَفْشُوهُ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ج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سْ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رَدّ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ض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َرَج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تَذْكِير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َّا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َّ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رُ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َطْيَبُ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دَأ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َّلام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ّ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رَأ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َّواض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بتد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َّلام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تَ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سْلِ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قْرَبُ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د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َّلام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َخَل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جْلِ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سَلِّ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رَج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سَلِّمُوا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أَبْخ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خ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َّلام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سَّ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ح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مِلَّت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َمَ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ذِمَّتنَا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و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ُيِّي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تَح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حَيّ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ُدُّوهَا</w:t>
      </w:r>
      <w:r>
        <w:rPr>
          <w:rFonts w:cs="Simplified Arabic"/>
          <w:sz w:val="36"/>
          <w:szCs w:val="36"/>
          <w:rtl w:val="true"/>
        </w:rPr>
        <w:t>"}.</w:t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اس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شر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}: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دعاء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دُّع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خ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حِ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لِح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ُّعَاء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كْر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ُّعَاء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بْ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َن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ع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َعَوْتَنِي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د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غْض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ه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تَر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ُّع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عْصِيَةٌ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دُّع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ِل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ؤْم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عِم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ن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َّمو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َرْض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دَعْو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ظْل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سْتَجَا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اجِ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فُجُو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فْسِه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َعْو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ظْلُومِ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َمَامِ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عِز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جَل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َنْصُرَ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ِينٍ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َعْو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ظْل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افِرا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ُون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ِجَابٌ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عشرون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}: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استغفار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َو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دَو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ُّن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ْتِغْفَارُ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ِلْ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حِلْ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ُّن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ْتِغْفَارُ</w:t>
      </w:r>
      <w:r>
        <w:rPr>
          <w:rFonts w:cs="Simplified Arabic"/>
          <w:sz w:val="36"/>
          <w:szCs w:val="36"/>
          <w:rtl w:val="true"/>
        </w:rPr>
        <w:t>}.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ْتَغْ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ر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َّحْف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ص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ْتَغْ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بْ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رَّةً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ْتَغْ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ُّن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فَّارَةٌ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ث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حَد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ُّن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ْيَطْلُ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غْفِ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سْتِغْفَار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ثُ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ُن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حَد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ْيَسْتَغْ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اسْتِغْف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أك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ُّن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أْك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َط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ابِسَ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كَث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ْتِغْف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جْل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زْقَ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أكْث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ْتِغْفَارِ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َم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هَم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رَ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رَزَ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حْتَسِبُ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لعشرون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}: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ذ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بَرَاء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ِف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حِص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ِّي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حِرْ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يران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أَفْض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ّ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َفِيُّ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أَش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َعْم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َلاَ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ُوَاس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ْص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َق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َائِ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فْسِكَ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عَلاَ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ُ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ُ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عَلا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ُغ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ُغ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جَل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ِكَاي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َ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بْ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َكَ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تَحَرَّك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فَتَاهُ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ذ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غَد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َش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فْض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َ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ٱلسُّي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أَفْض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ّ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ذْكُ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ِكْ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امِلاً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ك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rFonts w:cs="Simplified Arabic"/>
          <w:sz w:val="36"/>
          <w:sz w:val="36"/>
          <w:szCs w:val="36"/>
          <w:rtl w:val="true"/>
        </w:rPr>
        <w:t>ر</w:t>
      </w:r>
      <w:r>
        <w:rPr>
          <w:rFonts w:cs="Simplified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ام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rFonts w:cs="Simplified Arabic"/>
          <w:sz w:val="36"/>
          <w:sz w:val="36"/>
          <w:szCs w:val="36"/>
          <w:rtl w:val="true"/>
        </w:rPr>
        <w:t>ُ؟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ذّ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َفِيُّ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أَفْض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ِب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َرَج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َّاكِر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ثِيرا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خ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ّ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ّ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َفِيُّ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خ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ِب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خَفُّها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خ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ز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كْفِي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لعشرون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}: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سبيح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ْ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ُب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ُو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ُفِ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ُنُو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َب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َحْر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ُب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بِحَم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ئ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ر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ُط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طَاي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َب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َحْر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سُب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ِص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ِيزانِ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َ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لْ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زانِ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كْ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لْ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َّمو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رْضِ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ُون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ِت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ِج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خْل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ّ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جَلَّ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َل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ئ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سَب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ئ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كَب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ش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ِق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عْتِق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سَب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دن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نْحَرُهَا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ُب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َ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كْ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َ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حِ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ت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ئ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ل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سَ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ح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يِّئ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ر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ئ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ل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َرَجَةٍ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ُب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ِ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نَاث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َطَ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ُّن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تَناث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ْر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َّجَر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ُب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َ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ُرِ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جَ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نَّة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ُبْح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َدْخ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نَّة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تَّسْب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جْل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زْقَ</w:t>
      </w:r>
      <w:r>
        <w:rPr>
          <w:rFonts w:cs="Simplified Arabic"/>
          <w:sz w:val="36"/>
          <w:szCs w:val="36"/>
          <w:rtl w:val="true"/>
        </w:rPr>
        <w:t>}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كَلِمَت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فِيف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ِسانِ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َقيلت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زان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بيب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حمٰن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سُب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بِحَم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ُب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َظِيم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لعشرون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}: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وبة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تَّائ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َّن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َن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ُسْتَغْ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َّن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ق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مُسْتَهْزِى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رَبِّه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نّ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وْ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َّائ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َّن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َن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اب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ائِ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بْغَ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يْخ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ق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عَاصِيه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ِي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ل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ُّن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َّوْبَةُ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َ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دَو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ُّن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َّوبَةُ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تَّوْ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هْد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َوْبَةَ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تُو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ئ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رَّةٍ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تُو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يْأَس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َأ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فْرٌ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>
          <w:rFonts w:cs="Simplified Arabic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عَجِّ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َّو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و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عَجّ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صَّل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َوْتِ</w:t>
      </w:r>
      <w:r>
        <w:rPr>
          <w:rFonts w:cs="Simplified Arabic"/>
          <w:sz w:val="36"/>
          <w:szCs w:val="36"/>
          <w:rtl w:val="true"/>
        </w:rPr>
        <w:t>}.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تُو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بّ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مُوتُوا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لعشرون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}: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قر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فَق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َزْي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ؤْم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ِذ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َس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َرَس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فَق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ي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زَي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ِيَامَة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حُ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ُقَر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خْلا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نْبِي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بُغْ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ُقَر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خْلاَ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َرَاعِنَةِ</w:t>
      </w:r>
      <w:r>
        <w:rPr>
          <w:rFonts w:cs="Simplified Arabic"/>
          <w:sz w:val="32"/>
          <w:szCs w:val="32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فْتَا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ِفْتَ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ُ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سَاك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فُقَ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صَب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ُلَس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ِيَامَة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حِ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ب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ؤْ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َق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تَعفّ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ِيَال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فَق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مَا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ت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بَا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ل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وا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سْلِمِينَ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طُو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لْفُقر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ضعف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َّتي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فَق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رَا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رَام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فَض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َ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فَضْ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م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لى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يْ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عط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َقْر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لعشرون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}: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نكاح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تَّزْوي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رَك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َل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حْ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أَكْر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ْلاَد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رَا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بَادَةٌ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نِّكَ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ُن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غ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ُن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ي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حَرَائ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م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س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َيْت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ل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َاهِ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طَهَّ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ْيَتَزَوَّ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َرائِرَ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تَمِس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ز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ِّكَاح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زَوّ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عْ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ِص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ِبَادَة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شِرَار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ُزَّابُكُم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شِرَار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ُزَّاب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َرَاذ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وْت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ُزَّابُكُمْ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شِرَار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ُزَّاب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كْع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تَأَهّ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بْ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كْ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تَأَهِّلٍ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ْعَم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َوجَت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دَقَةٌ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لعشرون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}: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شد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زنى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زِّ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ور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َقْرَ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زِ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ي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ظَرُ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نَّظ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ِس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َجْنَبِي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َبَائِر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زِ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جْ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ش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زِ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َ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َطْ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زِ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َي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ظَرُ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زَنْ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ِ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حْب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بْ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نَةً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َن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ِّ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َعْظ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ُطْف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ضَع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ح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ح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يْح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ت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رْ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َّانِي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غ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زِّ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جْتمعانِ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تَر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ِّ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ور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َنَى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َ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ُ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ط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َارِه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َ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مرأ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ت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ب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ْو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خْرُ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و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قَار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حَيّ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ِيَامَة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لعشرون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}: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شد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لواط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ب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ُلا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شَهْو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ذّ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ل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نةٍ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لَ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غْتَ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وط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َح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جىء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ُنُبا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ب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ُ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شَهْو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لْج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لِج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ار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س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ُ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شَهْو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عَ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مَلاَ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ْمَعُونَ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دْ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ُبُ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ُب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ْرَأ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عَث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ْت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جفَة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ج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ج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َانِيَانِ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ْرأ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رأ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َانِيَتان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ب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ُ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شَهو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كَأَ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َ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م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بْ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َ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م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حِد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كَأَ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ت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بْ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ُلا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صْب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ب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نزِيرا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ُم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هْت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َرْ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َّموٰات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ّ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أُمِ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خْطِف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قَال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َرْضُ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أمِ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بْلَعهُ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أْ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ِس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اه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سْتَح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َقّ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0" w:right="113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ثا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لعشرون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}: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شر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خمر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ُّنْ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شْرَبْ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ِرَة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مْسِ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صْب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شْرِ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رِب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صْب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مْ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شْرِكا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خ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َبَائِ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رِب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قْ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ا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رْبَع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ا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ط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يت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اهِلَيَّةً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خ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ثْم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شَار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لْعُونٌ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شَار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عَاب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اّ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ُزّى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نْ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نْبِي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ار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افَح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حْب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م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رْب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نَةً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جْتَم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يم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ل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ْرى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َدا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ز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ق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أت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َّيط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ُبُ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ج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ْرأتَهُ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لَع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شَارِب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سَاقِي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بَائِ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ُبْتَا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َاصِ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ُعْتَصِ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حَامِل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َحْمُو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آك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َمَنِها</w:t>
      </w:r>
      <w:r>
        <w:rPr>
          <w:rFonts w:cs="Simplified Arabic"/>
          <w:sz w:val="36"/>
          <w:szCs w:val="36"/>
          <w:rtl w:val="true"/>
        </w:rPr>
        <w:t>}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اس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لعشرون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}: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رمي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b/>
          <w:b/>
          <w:bCs/>
          <w:color w:val="0000FF"/>
          <w:sz w:val="16"/>
          <w:szCs w:val="16"/>
        </w:rPr>
      </w:pPr>
      <w:r>
        <w:rPr>
          <w:rFonts w:cs="Simplified Arabic"/>
          <w:b/>
          <w:bCs/>
          <w:color w:val="0000FF"/>
          <w:sz w:val="16"/>
          <w:szCs w:val="16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هْ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ْت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قَبَةً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عَلِّ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وْلاَد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ِّبَاح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َّم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ِّه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َرأ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ِغْزَلَ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رَّم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َرَ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رَّم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ِهَاد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رُ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َّه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رْ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َرَ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قَبَةٍ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م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َّعْل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ُن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ُنَّتِي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ُل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رَ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َّا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م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ْيَرْتَم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م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رَ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صَانِي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سَه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خْط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ت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قَبَةٍ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تَعَلّ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م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َدَف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وْض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ِيَا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رّ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ثلاثون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}: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والدين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</w:rPr>
      </w:pPr>
      <w:r>
        <w:rPr>
          <w:rFonts w:cs="Times New Roman"/>
          <w:sz w:val="16"/>
          <w:szCs w:val="16"/>
          <w:rtl w:val="true"/>
        </w:rPr>
        <w:t xml:space="preserve">     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رِض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ِض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لِدِ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سَخ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خ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َالِد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بُر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بَاء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بُر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بْنَاؤ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عِفّ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ِف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ِسَاؤُكُمْ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صْب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َو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اضِي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ُتِح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بْ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ْ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بَو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اخِ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ُتِح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ْ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هَنَّمَ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َّ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دَع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ُو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أَجِب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َعَت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م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أَجِبْهَا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ِ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َدَ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دْخ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رَ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ِكَاي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َ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َا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وَالِ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ْم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ِئ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غْ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كَ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بِ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َالِ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فّ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لْكَبَائِر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ض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َعَ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َيّ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يْ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َك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ِ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ِر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ذِي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َع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نَّةِ</w:t>
      </w:r>
      <w:r>
        <w:rPr>
          <w:rFonts w:cs="Simplified Arabic"/>
          <w:sz w:val="36"/>
          <w:szCs w:val="36"/>
          <w:rtl w:val="true"/>
        </w:rPr>
        <w:t>}.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بْعَ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يَّ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ح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ِ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وْعَ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طْشَ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ش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ٱل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ِوْعَ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عَطْشَ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سْتَ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ذ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ٱلقِيَامَة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ف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يَضْ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ح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ِ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ُل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ُنُ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شْلُو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ُقْط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جُو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ِّ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تَضْرِ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لائِكَةُ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لثلاثون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}: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ترب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أولاد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b/>
          <w:b/>
          <w:bCs/>
          <w:color w:val="0000FF"/>
          <w:sz w:val="16"/>
          <w:szCs w:val="16"/>
        </w:rPr>
      </w:pPr>
      <w:r>
        <w:rPr>
          <w:rFonts w:cs="Simplified Arabic"/>
          <w:b/>
          <w:bCs/>
          <w:color w:val="0000FF"/>
          <w:sz w:val="16"/>
          <w:szCs w:val="16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ح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فْض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د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سَنٍ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ل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ؤَدّ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ج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تَصَد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صَاعٍ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أَكْرِ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د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َحْسِ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دَابَهُمْ</w:t>
      </w:r>
      <w:r>
        <w:rPr>
          <w:rFonts w:cs="Simplified Arabic"/>
          <w:sz w:val="36"/>
          <w:szCs w:val="36"/>
          <w:rtl w:val="true"/>
        </w:rPr>
        <w:t>}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رْغ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اسِ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ْيُؤَدّ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َدَهُ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نَّظ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َوْل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شُ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نَّظ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بِيِّه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أكْرِ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ْلاَد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رَا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َوْل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ِت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ر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أَوْل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ِر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َك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ع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رَاء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كَرَامَت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وَا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ِّراط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أَكْرِ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د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كْر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وْلا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كْر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نَّةِ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َ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َرَ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دْخُل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ِّبْيَانَ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َ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َرَ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دْخُ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رّ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تَ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ؤمِنينَ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لثلاثون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}: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واضع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وَاض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ف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كَّ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ض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دَم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أ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ْسِلَتَانِ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سِلْسِ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ّ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َّابِ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سِلْسِ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َّابِعَةِ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وَاض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ف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السِّلْسِ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َّم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َّابِعَةِ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جَب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ض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ِّلْسِ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َّابِعَة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أيْت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تَوَاضِع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تَوَاض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أَيْت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تَكَبِّر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تَكَبّ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هِمْ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تَوَاض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تَوَاضِعِ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َّوَاضُ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تَوَاض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دَق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تَكَبّ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تَكَبِّرِ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َّكَبّ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تَكَبِّر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دَقَةٌ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تِ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ُّيّا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ّ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ّيَّا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دَقَةٌ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رَأ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َّوَاضُ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بْتَدِى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َّل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قِي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سْلِم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جَالِسِ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تَّوَاضُ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عَانِد</w:t>
      </w:r>
      <w:r>
        <w:rPr>
          <w:rFonts w:cs="Simplified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ّرَف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كَر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ّ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شَّ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َّواضُ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يَ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ِنَى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ِعْ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حْسُ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احِب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َّوَاضُع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تَّوَاضُ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ْل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َنْبِي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تَّكَبّ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ْلا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ُف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َرَاعِنَة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كب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َر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عَ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كَب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خْز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لثلاثون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}: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صمت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عَاف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شَ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جْز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ِسْ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َّم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َاش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ُز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س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جَاس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نَجَاس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ِ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َذَاءَةُ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م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جَا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سُكُ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َال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ينٌ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كَلا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َي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كَ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اه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ي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سُكُو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َيْن</w:t>
      </w:r>
      <w:r>
        <w:rPr>
          <w:rFonts w:cs="Simplified Arabic"/>
          <w:sz w:val="36"/>
          <w:sz w:val="36"/>
          <w:szCs w:val="36"/>
          <w:rtl w:val="true"/>
        </w:rPr>
        <w:t>ٌ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ُّك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لى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صَّ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َي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لعَال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سَت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جِاهِل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ك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لِ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ل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ِع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ك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لَمِ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ل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قْمَةً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خْر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سَا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سْتَحِ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ح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هَمّاتِه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حِكْ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شَ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ْز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سْ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ُز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َّمْت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صَّ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ُك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ق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اعِلُهُ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لثلاثون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}: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إقل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أ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لن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لراحة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ثَلاث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ور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سْو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َل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ُ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حُ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ا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حُ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َكْلِ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ب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ِيَامَةِ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ب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ِيَامَة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و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َّب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ك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َرَامَ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سَيّ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ُوعُ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ج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خ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ِبَادَة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أَحْي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ُلُوب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ق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َّح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ق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َّب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طَهِّر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صْف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تَرِقُّ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أَقْرَب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كْثَر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ُ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تَفكُّرا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ث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َعَا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ث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ذَابُهُ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ِح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ث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ِح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ث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َك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ِف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حَرَامٍ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صُّبْح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م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زْقَ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لثلاثون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}: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إقل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ضحك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b/>
          <w:b/>
          <w:bCs/>
          <w:color w:val="0000FF"/>
          <w:sz w:val="16"/>
          <w:szCs w:val="16"/>
        </w:rPr>
      </w:pPr>
      <w:r>
        <w:rPr>
          <w:rFonts w:cs="Simplified Arabic"/>
          <w:b/>
          <w:bCs/>
          <w:color w:val="0000FF"/>
          <w:sz w:val="16"/>
          <w:szCs w:val="16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كَث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َّح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م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َلْبَ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ضَّح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ُلْ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َبْر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َح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هْقَه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س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ِلْم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َح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هْقَه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َق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جَّةً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َح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ِرَة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َح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هْقَه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عَ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ب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َح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ثِ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ْتَ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ر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ث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ِحْك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ث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طؤُهُ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ث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ِحْك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سْتَخِف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سُ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ك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كَلِ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ضْح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ُلَسَا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ذّ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ر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ضَح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َنْبِ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بَسُّمٌ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ح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َّي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هْقَهَةٌ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لثلاثون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}: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يا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ريض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b/>
          <w:b/>
          <w:bCs/>
          <w:color w:val="0000FF"/>
          <w:sz w:val="16"/>
          <w:szCs w:val="16"/>
        </w:rPr>
      </w:pPr>
      <w:r>
        <w:rPr>
          <w:rFonts w:cs="Simplified Arabic"/>
          <w:b/>
          <w:bCs/>
          <w:color w:val="0000FF"/>
          <w:sz w:val="16"/>
          <w:szCs w:val="16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عُو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ري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تْب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نَاز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ذَكِّر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ِرَةَ</w:t>
      </w:r>
      <w:r>
        <w:rPr>
          <w:rFonts w:cs="Simplified Arabic"/>
          <w:sz w:val="36"/>
          <w:szCs w:val="36"/>
          <w:rtl w:val="true"/>
        </w:rPr>
        <w:t>}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عَائ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ري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مْ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خْرَ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رْجِعَ</w:t>
      </w:r>
      <w:r>
        <w:rPr>
          <w:rFonts w:cs="Simplified Arabic"/>
          <w:sz w:val="36"/>
          <w:szCs w:val="36"/>
          <w:rtl w:val="true"/>
        </w:rPr>
        <w:t>}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عِي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ي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رِيْض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عْ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ُنَّةٌ</w:t>
      </w:r>
      <w:r>
        <w:rPr>
          <w:rFonts w:cs="Simplified Arabic"/>
          <w:sz w:val="36"/>
          <w:szCs w:val="36"/>
          <w:rtl w:val="true"/>
        </w:rPr>
        <w:t>}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ي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ي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َلاَث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ّامٍ</w:t>
      </w:r>
      <w:r>
        <w:rPr>
          <w:rFonts w:cs="Simplified Arabic"/>
          <w:sz w:val="36"/>
          <w:szCs w:val="36"/>
          <w:rtl w:val="true"/>
        </w:rPr>
        <w:t>}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رِ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ا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ب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لَ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سْتَغْف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يَخْرُج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ع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يَدْخُ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يْتِهِ</w:t>
      </w:r>
      <w:r>
        <w:rPr>
          <w:rFonts w:cs="Simplified Arabic"/>
          <w:sz w:val="36"/>
          <w:szCs w:val="36"/>
          <w:rtl w:val="true"/>
        </w:rPr>
        <w:t>}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ر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ز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ُر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نَّةِ</w:t>
      </w:r>
      <w:r>
        <w:rPr>
          <w:rFonts w:cs="Simplified Arabic"/>
          <w:sz w:val="36"/>
          <w:szCs w:val="36"/>
          <w:rtl w:val="true"/>
        </w:rPr>
        <w:t>}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عَائ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ري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خُو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ح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ل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ْغَم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ها</w:t>
      </w:r>
      <w:r>
        <w:rPr>
          <w:rFonts w:cs="Simplified Arabic"/>
          <w:sz w:val="36"/>
          <w:szCs w:val="36"/>
          <w:rtl w:val="true"/>
        </w:rPr>
        <w:t>}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ري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ش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رَضِهِ</w:t>
      </w:r>
      <w:r>
        <w:rPr>
          <w:rFonts w:cs="Simplified Arabic"/>
          <w:sz w:val="36"/>
          <w:szCs w:val="36"/>
          <w:rtl w:val="true"/>
        </w:rPr>
        <w:t>}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عِي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و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اقَةٍ</w:t>
      </w:r>
      <w:r>
        <w:rPr>
          <w:rFonts w:cs="Simplified Arabic"/>
          <w:sz w:val="36"/>
          <w:szCs w:val="36"/>
          <w:rtl w:val="true"/>
        </w:rPr>
        <w:t>}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ري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ض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حَد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جْه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يَسْأَ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تَم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حِيَّتِ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يْن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صَافَحَةُ</w:t>
      </w:r>
      <w:r>
        <w:rPr>
          <w:rFonts w:cs="Simplified Arabic"/>
          <w:sz w:val="36"/>
          <w:szCs w:val="36"/>
          <w:rtl w:val="true"/>
        </w:rPr>
        <w:t>}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لثلاثون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}: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وت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b/>
          <w:b/>
          <w:bCs/>
          <w:color w:val="0000FF"/>
          <w:sz w:val="16"/>
          <w:szCs w:val="16"/>
        </w:rPr>
      </w:pPr>
      <w:r>
        <w:rPr>
          <w:rFonts w:cs="Simplified Arabic"/>
          <w:b/>
          <w:bCs/>
          <w:color w:val="0000FF"/>
          <w:sz w:val="16"/>
          <w:szCs w:val="16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مَو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ِس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وص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َب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َبيبِ</w:t>
      </w:r>
      <w:r>
        <w:rPr>
          <w:rFonts w:cs="Simplified Arabic"/>
          <w:sz w:val="36"/>
          <w:szCs w:val="36"/>
          <w:rtl w:val="true"/>
        </w:rPr>
        <w:t>}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مَو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رْبَ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و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و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َغْنِ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و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ُقَ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و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ُمَ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مَو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ُل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و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َغْنِ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سَ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و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ُقَ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اح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و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ُمَ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تْنَةٌ</w:t>
      </w:r>
      <w:r>
        <w:rPr>
          <w:rFonts w:cs="Simplified Arabic"/>
          <w:sz w:val="36"/>
          <w:szCs w:val="36"/>
          <w:rtl w:val="true"/>
        </w:rPr>
        <w:t>}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وْلِي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مُوت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نْتَقِل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</w:t>
      </w:r>
      <w:r>
        <w:rPr>
          <w:rFonts w:cs="Simplified Arabic"/>
          <w:sz w:val="36"/>
          <w:sz w:val="36"/>
          <w:szCs w:val="36"/>
          <w:rtl w:val="true"/>
        </w:rPr>
        <w:t>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خْرَى</w:t>
      </w:r>
      <w:r>
        <w:rPr>
          <w:rFonts w:cs="Simplified Arabic"/>
          <w:sz w:val="36"/>
          <w:szCs w:val="36"/>
          <w:rtl w:val="true"/>
        </w:rPr>
        <w:t>}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و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ا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ؤْمِنِ</w:t>
      </w:r>
      <w:r>
        <w:rPr>
          <w:rFonts w:cs="Simplified Arabic"/>
          <w:sz w:val="36"/>
          <w:szCs w:val="36"/>
          <w:rtl w:val="true"/>
        </w:rPr>
        <w:t>}</w:t>
      </w:r>
    </w:p>
    <w:p>
      <w:pPr>
        <w:pStyle w:val="Normal"/>
        <w:bidi w:val="1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و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ُلْ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ِّينِ</w:t>
      </w:r>
      <w:r>
        <w:rPr>
          <w:rFonts w:cs="Simplified Arabic"/>
          <w:sz w:val="36"/>
          <w:szCs w:val="36"/>
          <w:rtl w:val="true"/>
        </w:rPr>
        <w:t>}.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ْقَط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م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َلاَثٍ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صَد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ار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نْتَف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الِح</w:t>
      </w:r>
      <w:r>
        <w:rPr>
          <w:rFonts w:cs="Simplified Arabic"/>
          <w:sz w:val="36"/>
          <w:szCs w:val="36"/>
          <w:rtl w:val="true"/>
        </w:rPr>
        <w:t>}</w:t>
      </w:r>
    </w:p>
    <w:p>
      <w:pPr>
        <w:pStyle w:val="Normal"/>
        <w:bidi w:val="1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ذْكُ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َاذ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ذَّاتِ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اذ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ذات</w:t>
      </w:r>
      <w:r>
        <w:rPr>
          <w:rFonts w:cs="Simplified Arabic"/>
          <w:sz w:val="36"/>
          <w:sz w:val="36"/>
          <w:szCs w:val="36"/>
          <w:rtl w:val="true"/>
        </w:rPr>
        <w:t>؟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مَو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و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وْتُ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َلاَثا</w:t>
      </w:r>
    </w:p>
    <w:p>
      <w:pPr>
        <w:pStyle w:val="Normal"/>
        <w:bidi w:val="1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ُّنْ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َر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وْعَاب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ب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ع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فْس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ُبُورِ</w:t>
      </w:r>
      <w:r>
        <w:rPr>
          <w:rFonts w:cs="Simplified Arabic"/>
          <w:sz w:val="36"/>
          <w:szCs w:val="36"/>
          <w:rtl w:val="true"/>
        </w:rPr>
        <w:t>}</w:t>
      </w:r>
    </w:p>
    <w:p>
      <w:pPr>
        <w:pStyle w:val="Normal"/>
        <w:bidi w:val="1"/>
        <w:ind w:left="113" w:right="113" w:hanging="0"/>
        <w:jc w:val="both"/>
        <w:rPr>
          <w:rFonts w:cs="Simplified Arabic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َا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ك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َّمَو</w:t>
      </w:r>
      <w:r>
        <w:rPr>
          <w:rFonts w:cs="Simplified Arabic"/>
          <w:sz w:val="36"/>
          <w:sz w:val="36"/>
          <w:szCs w:val="36"/>
          <w:rtl w:val="true"/>
        </w:rPr>
        <w:t>ٰ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بْ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ا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حْز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مَو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َالِ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نَاف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نَاف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نَافِقٌ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يِّ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لاَ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لَّفَ</w:t>
      </w:r>
      <w:r>
        <w:rPr>
          <w:rFonts w:cs="Simplified Arabic"/>
          <w:sz w:val="36"/>
          <w:szCs w:val="36"/>
          <w:rtl w:val="true"/>
        </w:rPr>
        <w:t>}</w:t>
      </w:r>
    </w:p>
    <w:p>
      <w:pPr>
        <w:pStyle w:val="Normal"/>
        <w:bidi w:val="1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ثا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لثلاثون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}: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ق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أهواله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قَب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وْض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ِيَا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ُفْ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ُف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رِ</w:t>
      </w:r>
      <w:r>
        <w:rPr>
          <w:rFonts w:cs="Simplified Arabic"/>
          <w:sz w:val="36"/>
          <w:szCs w:val="36"/>
          <w:rtl w:val="true"/>
        </w:rPr>
        <w:t>}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مُؤْ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ب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وْض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ضْر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يُوَسّ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ب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بْ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ِرَ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يُضِي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قَم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يْ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َدْرِ</w:t>
      </w:r>
      <w:r>
        <w:rPr>
          <w:rFonts w:cs="Simplified Arabic"/>
          <w:sz w:val="36"/>
          <w:szCs w:val="36"/>
          <w:rtl w:val="true"/>
        </w:rPr>
        <w:t>}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ِ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ذ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َب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فَع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َيْ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تَعَوَّ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َ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ذ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َب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َخِيمِ</w:t>
      </w:r>
      <w:r>
        <w:rPr>
          <w:rFonts w:cs="Simplified Arabic"/>
          <w:sz w:val="36"/>
          <w:szCs w:val="36"/>
          <w:rtl w:val="true"/>
        </w:rPr>
        <w:t>}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ب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مُ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قَب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جُ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عْرِ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يُسَل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َّلامَ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سْ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قَب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قَاب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ُب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َاف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ِم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حْم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سَد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دَم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دَن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َب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ؤْ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ُ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َب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ُقْع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َقْرِب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َحِبّ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َبْنَاؤ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سَيِّد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شَريف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</w:t>
      </w:r>
      <w:r>
        <w:rPr>
          <w:rFonts w:cs="Simplified Arabic"/>
          <w:sz w:val="36"/>
          <w:sz w:val="36"/>
          <w:szCs w:val="36"/>
          <w:rtl w:val="true"/>
        </w:rPr>
        <w:t>أمِي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ْم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يِّ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رِ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يِّتُ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ت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كُو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يَضْغَط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َغْط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خْتَ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ضْلاَعُه</w:t>
      </w:r>
      <w:r>
        <w:rPr>
          <w:rFonts w:cs="Simplified Arabic"/>
          <w:sz w:val="36"/>
          <w:szCs w:val="36"/>
          <w:rtl w:val="true"/>
        </w:rPr>
        <w:t>}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بي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بَدَ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ِس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صِي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طْب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ِير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صِيحُ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قَب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نْزِ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نَاز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خ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نْزِ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نَاز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ُّنْيا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قَب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نْز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ُزُول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Cs w:val="36"/>
          <w:rtl w:val="true"/>
        </w:rPr>
        <w:t xml:space="preserve">  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حَد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ُرِ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قْعَ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غَد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َش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ذ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قْعَد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بْعَث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ِيَامَةِ</w:t>
      </w:r>
      <w:r>
        <w:rPr>
          <w:rFonts w:cs="Simplified Arabic"/>
          <w:sz w:val="36"/>
          <w:szCs w:val="36"/>
          <w:rtl w:val="true"/>
        </w:rPr>
        <w:t>}</w:t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تاس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لثلاثون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}: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ن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نيا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يت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نِّيَا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م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اهِلِيَّةِ</w:t>
      </w:r>
      <w:r>
        <w:rPr>
          <w:rFonts w:cs="Simplified Arabic"/>
          <w:sz w:val="36"/>
          <w:szCs w:val="36"/>
          <w:rtl w:val="true"/>
        </w:rPr>
        <w:t>}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ِيَا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دُو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َلاَئِ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جْمَعِينَ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تَجِ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ئِ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ِيَا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نْب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نَب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َلْبِ</w:t>
      </w:r>
      <w:r>
        <w:rPr>
          <w:rFonts w:cs="Simplified Arabic"/>
          <w:sz w:val="36"/>
          <w:szCs w:val="36"/>
          <w:rtl w:val="true"/>
        </w:rPr>
        <w:t>}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تَجي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ئِ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عْث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َبْر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ِلْب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تَض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أْس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ت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يْلاَهُ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لَع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ئِح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ُسْتَمِ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ِالِ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َارِ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َّاق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َّالِ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َاشِ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ُسْتَوْشِ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َّلْط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َرْطَاءَ</w:t>
      </w:r>
      <w:r>
        <w:rPr>
          <w:rFonts w:cs="Simplified Arabic"/>
          <w:sz w:val="36"/>
          <w:szCs w:val="36"/>
          <w:rtl w:val="true"/>
        </w:rPr>
        <w:t>}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صِي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ي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ي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ان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نَافِقينَ</w:t>
      </w:r>
      <w:r>
        <w:rPr>
          <w:rFonts w:cs="Simplified Arabic"/>
          <w:sz w:val="36"/>
          <w:szCs w:val="36"/>
          <w:rtl w:val="true"/>
        </w:rPr>
        <w:t>}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صَوْ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لْعُو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ُّنْ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آ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زْم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ِعْ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رَن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صِيبَةٍ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ر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يْ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وْخَدَ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د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وْضَر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صِي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اصِ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رَسُولِه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ح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لْمَرأ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طْر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ع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أْس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صِي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َرَح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ع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ِ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ت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عْ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ْضَائ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َيَامِ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َعَن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مَلاَ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نْبِي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ّ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جْمَعُونَ</w:t>
      </w:r>
      <w:r>
        <w:rPr>
          <w:rFonts w:cs="Simplified Arabic"/>
          <w:sz w:val="36"/>
          <w:szCs w:val="36"/>
          <w:rtl w:val="true"/>
        </w:rPr>
        <w:t>}</w:t>
      </w:r>
    </w:p>
    <w:p>
      <w:pPr>
        <w:pStyle w:val="Style13"/>
        <w:bidi w:val="1"/>
        <w:spacing w:before="0" w:after="0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ط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ُد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ش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ُي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د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دَع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َاهِلِيَّةِ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أربعون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}: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ص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صيبة</w:t>
      </w:r>
    </w:p>
    <w:p>
      <w:pPr>
        <w:pStyle w:val="Style13"/>
        <w:bidi w:val="1"/>
        <w:spacing w:before="0" w:after="0"/>
        <w:ind w:left="113" w:right="113" w:hanging="0"/>
        <w:jc w:val="center"/>
        <w:rPr>
          <w:rFonts w:cs="Simplified Arabic"/>
          <w:b/>
          <w:b/>
          <w:bCs/>
          <w:color w:val="0000FF"/>
          <w:sz w:val="16"/>
          <w:szCs w:val="16"/>
        </w:rPr>
      </w:pPr>
      <w:r>
        <w:rPr>
          <w:rFonts w:cs="Simplified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bidi w:val="1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صَّب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َّد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ُولَى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َّب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ج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ج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رِيم</w:t>
      </w:r>
      <w:r>
        <w:rPr>
          <w:rFonts w:cs="Simplified Arabic"/>
          <w:sz w:val="36"/>
          <w:sz w:val="36"/>
          <w:szCs w:val="36"/>
          <w:rtl w:val="true"/>
        </w:rPr>
        <w:t>ً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Simplified Arabic"/>
          <w:sz w:val="36"/>
          <w:szCs w:val="36"/>
          <w:rtl w:val="true"/>
        </w:rPr>
        <w:t xml:space="preserve">}. 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ح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بْ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ْتَلا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بَل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َو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ْتَبَاهُ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صْطَفَاه</w:t>
      </w:r>
      <w:r>
        <w:rPr>
          <w:rFonts w:cs="Simplified Arabic"/>
          <w:sz w:val="36"/>
          <w:szCs w:val="36"/>
          <w:rtl w:val="true"/>
        </w:rPr>
        <w:t xml:space="preserve">}. 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جَّر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بْ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ُرْ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فْض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ُر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َيْظ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ظَ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ْتَغ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لى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صَّب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ص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ص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رْضَهِ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فِظ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جَا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َيَّ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َلَكَ</w:t>
      </w:r>
      <w:r>
        <w:rPr>
          <w:rFonts w:cs="Simplified Arabic"/>
          <w:sz w:val="36"/>
          <w:szCs w:val="36"/>
          <w:rtl w:val="true"/>
        </w:rPr>
        <w:t>}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أَوْح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ْ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َّ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قَضَائ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صْب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شْك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عم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ْيَخْرُج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سَمَائ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ْيَطْلُ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ب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ِوائِي</w:t>
      </w:r>
      <w:r>
        <w:rPr>
          <w:rFonts w:cs="Simplified Arabic"/>
          <w:sz w:val="36"/>
          <w:szCs w:val="36"/>
          <w:rtl w:val="true"/>
        </w:rPr>
        <w:t>}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صَّب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صِي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تِسْعمَ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َرَجَةٍ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صَب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ا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ها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Normal"/>
        <w:bidi w:val="1"/>
        <w:ind w:left="113" w:right="113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الصَّب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رْبَ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وْجُهٍ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صَب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َرَائِضِ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َب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صِيبَةِ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صَب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ذ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سِ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َب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َقْرِ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الصَّب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َرائِ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وْفِيقٌ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الصَّب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صِي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ثُوبَةٌ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الصَّب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ذ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حَبَّةٌ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َّب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َق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ِض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عَالى</w:t>
      </w:r>
      <w:r>
        <w:rPr>
          <w:rFonts w:cs="Simplified Arabic"/>
          <w:sz w:val="36"/>
          <w:szCs w:val="36"/>
          <w:rtl w:val="true"/>
        </w:rPr>
        <w:t xml:space="preserve">}. </w:t>
      </w:r>
    </w:p>
    <w:p>
      <w:pPr>
        <w:pStyle w:val="Normal"/>
        <w:bidi w:val="1"/>
        <w:ind w:left="113" w:right="113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د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ب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صِي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دَ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سْتَقْب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صَب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م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ْتَح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نْص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يز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نْش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ِيوانا</w:t>
      </w:r>
      <w:r>
        <w:rPr>
          <w:rFonts w:cs="Simplified Arabic"/>
          <w:sz w:val="36"/>
          <w:szCs w:val="36"/>
          <w:rtl w:val="true"/>
        </w:rPr>
        <w:t>}.</w:t>
      </w:r>
    </w:p>
    <w:p>
      <w:pPr>
        <w:pStyle w:val="Heading1"/>
        <w:ind w:left="113" w:right="113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Heading1"/>
        <w:ind w:left="113" w:right="113" w:hanging="0"/>
        <w:jc w:val="center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</w:p>
    <w:p>
      <w:pPr>
        <w:pStyle w:val="Style13"/>
        <w:bidi w:val="1"/>
        <w:spacing w:before="0" w:after="0"/>
        <w:ind w:left="113" w:right="113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3"/>
        <w:bidi w:val="1"/>
        <w:spacing w:before="0" w:after="0"/>
        <w:ind w:left="0" w:right="113" w:hanging="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</w:p>
    <w:sectPr>
      <w:type w:val="nextPage"/>
      <w:pgSz w:w="9639" w:h="12472"/>
      <w:pgMar w:left="1134" w:right="1418" w:gutter="0" w:header="0" w:top="851" w:footer="0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113" w:right="113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113" w:right="113" w:hanging="0"/>
      <w:jc w:val="center"/>
      <w:outlineLvl w:val="1"/>
    </w:pPr>
    <w:rPr>
      <w:rFonts w:cs="Simplified Arabic"/>
      <w:sz w:val="36"/>
      <w:szCs w:val="36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8:34:00Z</dcterms:created>
  <dc:creator>Abu Rif`an</dc:creator>
  <dc:description/>
  <cp:keywords/>
  <dc:language>en-US</dc:language>
  <cp:lastModifiedBy>*0*</cp:lastModifiedBy>
  <dcterms:modified xsi:type="dcterms:W3CDTF">2004-03-16T05:44:00Z</dcterms:modified>
  <cp:revision>47</cp:revision>
  <dc:subject/>
  <dc:title>تنقيح القول الحثيث بشرح لباب الحديث</dc:title>
</cp:coreProperties>
</file>