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1"/>
        <w:spacing w:before="0" w:after="280"/>
        <w:jc w:val="center"/>
        <w:rPr>
          <w:rFonts w:cs="Arabic Transparent"/>
          <w:color w:val="0000FF"/>
          <w:sz w:val="48"/>
          <w:szCs w:val="48"/>
        </w:rPr>
      </w:pPr>
      <w:r>
        <w:rPr>
          <w:rFonts w:cs="Arabic Transparent"/>
          <w:color w:val="0000FF"/>
          <w:sz w:val="48"/>
          <w:sz w:val="48"/>
          <w:szCs w:val="48"/>
          <w:rtl w:val="true"/>
        </w:rPr>
        <w:t>جزء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سفيا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ب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عيينة</w:t>
      </w:r>
    </w:p>
    <w:p>
      <w:pPr>
        <w:pStyle w:val="Heading3"/>
        <w:bidi w:val="1"/>
        <w:jc w:val="center"/>
        <w:rPr>
          <w:rFonts w:cs="Arabic Transparent"/>
          <w:color w:val="0000FF"/>
          <w:sz w:val="48"/>
          <w:szCs w:val="48"/>
        </w:rPr>
      </w:pPr>
      <w:r>
        <w:rPr>
          <w:rFonts w:cs="Arabic Transparent"/>
          <w:color w:val="0000FF"/>
          <w:sz w:val="48"/>
          <w:sz w:val="48"/>
          <w:szCs w:val="48"/>
          <w:rtl w:val="true"/>
        </w:rPr>
        <w:t>سفيا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بن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عيينة</w:t>
      </w:r>
      <w:r>
        <w:rPr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color w:val="0000FF"/>
          <w:sz w:val="48"/>
          <w:sz w:val="48"/>
          <w:szCs w:val="48"/>
          <w:rtl w:val="true"/>
        </w:rPr>
        <w:t>الكوفي</w:t>
      </w:r>
    </w:p>
    <w:p>
      <w:pPr>
        <w:pStyle w:val="Heading3"/>
        <w:shd w:fill="F3F3F3" w:val="clear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u w:val="single"/>
        </w:rPr>
        <w:t>1</w:t>
      </w:r>
      <w:r>
        <w:rPr>
          <w:b w:val="false"/>
          <w:bCs w:val="false"/>
          <w:u w:val="single"/>
          <w:rtl w:val="true"/>
        </w:rPr>
        <w:t xml:space="preserve"> -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الكتاب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ذي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ي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أيدين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بار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جزء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حديثي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الٍ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حديث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حافظ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رواي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أح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تلاميذه،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يحيى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زكري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يحيى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أس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مروزي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متوفى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u w:val="single"/>
        </w:rPr>
        <w:t>270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هـ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>.</w:t>
        <w:br/>
        <w:t> </w:t>
      </w:r>
      <w:r>
        <w:rPr>
          <w:rFonts w:cs="Arabic Transparent"/>
          <w:b w:val="false"/>
          <w:bCs w:val="false"/>
          <w:sz w:val="26"/>
          <w:szCs w:val="26"/>
          <w:u w:val="single"/>
        </w:rPr>
        <w:t>2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 xml:space="preserve"> -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هذ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يتميز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علو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سن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ؤلفه،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هذه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يز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تتميز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ه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ثل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هذه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أجزاء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>.</w:t>
        <w:br/>
        <w:t> </w:t>
      </w:r>
      <w:r>
        <w:rPr>
          <w:rFonts w:cs="Arabic Transparent"/>
          <w:b w:val="false"/>
          <w:bCs w:val="false"/>
          <w:sz w:val="26"/>
          <w:szCs w:val="26"/>
          <w:u w:val="single"/>
        </w:rPr>
        <w:t>3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 xml:space="preserve"> -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تتميز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كذلك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اشتماله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أساني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نادر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ق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تتعلق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تصحيح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حديث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تحسينه،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فضلً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شتماله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فوائ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إسنادي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ق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توج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فيها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>.</w:t>
        <w:br/>
        <w:t> </w:t>
      </w:r>
      <w:r>
        <w:rPr>
          <w:rFonts w:cs="Arabic Transparent"/>
          <w:b w:val="false"/>
          <w:bCs w:val="false"/>
          <w:sz w:val="26"/>
          <w:szCs w:val="26"/>
          <w:u w:val="single"/>
        </w:rPr>
        <w:t>4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 xml:space="preserve"> -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لم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يتناول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وضوعًا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احدًا،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ل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تناول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د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وضوعات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تفرقة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>.</w:t>
        <w:br/>
      </w:r>
      <w:r>
        <w:rPr>
          <w:rFonts w:cs="Arabic Transparent"/>
          <w:b w:val="false"/>
          <w:bCs w:val="false"/>
          <w:sz w:val="26"/>
          <w:szCs w:val="26"/>
          <w:u w:val="single"/>
        </w:rPr>
        <w:t>5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 xml:space="preserve"> -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دد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نصوص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وارد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الجزء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 xml:space="preserve">: </w:t>
      </w:r>
      <w:r>
        <w:rPr>
          <w:rFonts w:cs="Arabic Transparent"/>
          <w:b w:val="false"/>
          <w:bCs w:val="false"/>
          <w:sz w:val="26"/>
          <w:szCs w:val="26"/>
          <w:u w:val="single"/>
        </w:rPr>
        <w:t>50</w:t>
      </w:r>
      <w:r>
        <w:rPr>
          <w:rFonts w:cs="Arabic Transparent"/>
          <w:b w:val="false"/>
          <w:bCs w:val="false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نصًّا،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تتنوع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بين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أحاديث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رفوع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آثار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موقوف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الصحابة</w:t>
      </w:r>
      <w:r>
        <w:rPr>
          <w:b w:val="false"/>
          <w:b w:val="false"/>
          <w:bCs w:val="false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u w:val="single"/>
          <w:rtl w:val="true"/>
        </w:rPr>
        <w:t>والتابعين</w:t>
      </w:r>
    </w:p>
    <w:p>
      <w:pPr>
        <w:pStyle w:val="Heading4"/>
        <w:bidi w:val="1"/>
        <w:spacing w:before="0" w:after="0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46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47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س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رحمت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خبر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افظ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طاه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صبها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رأ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ئي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را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ك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صو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كرج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د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به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حد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تس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ربع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في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رش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ي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يسابو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ب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عقو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س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ص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ي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روز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بغد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راس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ائت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حر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كد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ربو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ب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وير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أي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دي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ض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ز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ي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بح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ي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بح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ف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أنظ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خذ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نكشف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رش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ير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حج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49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كد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رو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ب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ت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ئش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ض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ستأذ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ئذن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بئ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ش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ئ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شي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خ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ل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ئش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خ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ل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ئش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يام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د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رك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رك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تق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حش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51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كد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ب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مي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ح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س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/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52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كد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اب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غل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سما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ل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كني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نع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ذ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56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يد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ك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د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يأك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يمي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ر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يشر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يمي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ط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أك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شما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يشر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شما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58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قط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ر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جحش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ق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ي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دخل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عو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حضر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لا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ع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ض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لا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ع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يؤت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كبر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ك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اركع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ف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ارفع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م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ول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ب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ج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اسجد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ع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صل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عو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جمع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61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رو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ط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ض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قو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نحل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لاد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ح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د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حل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ح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ح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وز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ل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ال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ث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62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سي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شك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ث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أ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ال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وز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ول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ان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غا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بي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اه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أيت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ناز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وم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خلف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وض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/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65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أ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ص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ضح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ك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ضح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لا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سس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رج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ك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وضأ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عد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لا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68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ري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بلغ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ط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م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م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ط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ت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إستحد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نت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بط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ص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ار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تقل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ظا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70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ا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عدد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ذ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بي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غ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سو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بب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73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ج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صل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ص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لي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ي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اكر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ذ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لي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ي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صدق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تصد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لي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ي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ائم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ص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لي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ي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جاه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جاه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سو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مؤمن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يام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74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اص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خبر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ر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ت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رض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شف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و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تا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ع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ك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ثي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ي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رث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ت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فأتصد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ثلث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بالشط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بالثل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البثل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ثل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ث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تر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ثت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غني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ترك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تكفف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نف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ف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جر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قم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رفع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مرأت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خل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جرت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خل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تعم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ر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ج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زدد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ف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رج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ع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خل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نتف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قو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يض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آخر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م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أصحا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جرت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رد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عقاب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ك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ائ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و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رث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ك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79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ضا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اس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ذهب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ار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حتط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راد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فس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رم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فه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تل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رف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ض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ت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ؤ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ا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80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اف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ب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خ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ري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زاع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ؤ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آخ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ي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ار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ؤ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آخ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يق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ي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يسك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ي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زاد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جل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ري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زاع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ؤ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آخ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يكر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ضيف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جائز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يل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ضياف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ي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ثو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رج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ف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د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82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ب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اص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ه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ائ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ن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يئ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فل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غ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سلم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رج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فتح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غد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ت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غ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صاب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را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فل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غ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عجب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ضح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84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ط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د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نز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ات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ير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ا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ز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لف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أخذ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لف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أ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ئ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ثي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ذه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سرو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سأ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دي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صران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غل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ح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سم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بي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اه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ز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وح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ه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ح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ع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فارس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ض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ه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كأن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م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لامه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ب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تي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ط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ذكر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قب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مه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قب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دي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85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ز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مق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سع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رأي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نه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دو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دم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جل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ك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ض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جو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87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ز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با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اب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رز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كعب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قر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كنات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ز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ط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ل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فراش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92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جل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ش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بي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ي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ط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ض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واض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ز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ف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كم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نتعش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فع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فس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ق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ب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ك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ع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طور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ص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ر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خسأ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خسا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فس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ب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ق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ق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عين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نز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ي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بغض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ا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ئ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ي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لح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ك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د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ما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ط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بغ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ي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93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جل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ري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زاع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ؤ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آخ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يكر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ضيف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جائز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يل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ضياف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ثو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رج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ف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د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94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أ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مرأ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لا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ع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ا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ل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سماع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ال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تا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ع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د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ل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ش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أ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رد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ب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مرت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ن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عر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ري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بلغ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آد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ف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م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لأ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ح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غيض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نه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96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يو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ير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ري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سم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إسم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كن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نيت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97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ز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زي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ي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حوص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ز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م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ط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ا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رم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ي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ت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ض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ض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ميت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ارم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ث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ص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ذ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99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براه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اف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جي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ط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م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كو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ش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01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م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عر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براه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يم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وم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ع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اسك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رم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ث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ص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ذ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02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م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و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بيد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دي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طلح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ه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ع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ح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03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سماع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عر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ل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دفنو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04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ي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ر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تكر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مو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أر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اج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ع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ش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ص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ط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ض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ستعم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ائ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خاليف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خر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صد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اعت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غذ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عت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خذ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مس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ق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ط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عت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غذ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ت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خ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رو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اع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د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آخذ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ب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خا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ا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كو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ح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غن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خذ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نا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جذ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ثن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ذا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ي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غذ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05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ا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اش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ئ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ت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م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ر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أ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خط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جل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ل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دا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خص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رع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رم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يدع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07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ود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قد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خو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ري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سألو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لمو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حا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ذ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م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بع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أ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سأل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ريح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أخذو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أ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م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م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وس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ب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لم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أ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أخذ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م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بع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أ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عرو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ا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ز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لم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أخذ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لم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أ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ن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عر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ري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بلغ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ظ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دك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ض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ج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لينظ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و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ج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08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فص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ذ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ثو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رأ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نف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ز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حس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حس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سجل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فاج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11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زي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ا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ر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يع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ص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ك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13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ي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ح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ك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ع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ق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طاوو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جع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د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ق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جع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طاوو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ق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كن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ص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ز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بيش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فو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س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راد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رأي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و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لح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14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سحا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ر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ز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خذ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ضج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ي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لم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فس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لي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جه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جه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لي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وض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م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إلي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لجأ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ظه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غ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ه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لجأ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لي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آم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تاب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ز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برسو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بي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رسل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ط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17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اح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نز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ك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فق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ي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قب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اف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ق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ل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ع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طر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د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رك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ج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عن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زب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ب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مه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ول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ك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فص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تعرفا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ع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ض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مه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ول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ب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ه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رث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ستمت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احب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ش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إ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ه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]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آخ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ح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يد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آ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سلي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ثي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لغ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رض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أص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م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18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خبر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ك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ي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ب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ص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ف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د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حي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آد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ي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ب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وس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ائش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ي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و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خانتاه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زنت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ا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مرأ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و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خب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جن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ان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مرأ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وط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د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ضي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ت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يانته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20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اع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راء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سخ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ظاهر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>(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صل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)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لغ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ما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جم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افظ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طاه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صبها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رأ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س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ر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ه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ظا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تو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عرو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وا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ط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ص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و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ثنت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ب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خم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إسكندر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ق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ختص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غ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دس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ف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ح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يد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آ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ش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ه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ظا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وا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رش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سما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ق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راء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وح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خ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اح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دس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ا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اق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زيز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ع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را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ص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ا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ثلاث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إسكندر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ت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غ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دس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ف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ح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يد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آ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سلي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ثي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رأ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اض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خاو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رواي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يا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افظ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سم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ق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ق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ي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ا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ص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ول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ا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ش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خ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ه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ج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ر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عشر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سف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ب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اسي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21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ت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اق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ف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خاو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اريخ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امد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صلي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سو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آ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صح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سلي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ثي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رأ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ناق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ث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ي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اح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سماع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دس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ر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سما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ق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ثلاث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ال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ش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ه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اد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و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ب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ت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اح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دس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غ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ح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ص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يدن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آ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سلي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كثي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اع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راء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سخ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يز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جد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ص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ق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ثا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تب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ختصر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لغ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ما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جم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في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حدي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آخر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ق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افظ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سل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وح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ن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طاه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صبها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ض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ن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رأ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ق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ج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زيز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س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اح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يم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خم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عقو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س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ف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مشق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ول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فقه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م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ما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ران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آخر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سماع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فص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د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براه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سماع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فص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فراو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ط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ق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ا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ش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ب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آخ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ب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لإسكندر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ما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و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ط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صطف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س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نصا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ا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ج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ر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ثلاث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و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ا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ق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ص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خط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د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افظ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22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رأ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س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س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ف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ول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ا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ب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ثلاث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ب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خمس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م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ه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رواج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رأ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اد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و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ثن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ب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خمس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م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يض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س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ضائ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ام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ح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ا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راء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ه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س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د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ر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ظ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نصا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شم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ا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هد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ع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ام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خط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اس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و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ر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ثلاث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آخر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ماؤ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ب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سخ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د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ما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د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ه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رأ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ث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د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عقو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س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ر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ف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ح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ا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سم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اح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ر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م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ه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س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ضائ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لام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ح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ا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راء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ع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ه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يس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د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ر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ظ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نصا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شم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دا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هد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ع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ام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خط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اس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و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ر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ثلاث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آخر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سماؤ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ب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نسخ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رد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ا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ما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دي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ه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قرأ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جم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ز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ث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د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عقو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س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ر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ا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ف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ح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ما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سم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احب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رئ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م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ظ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نصا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ذلك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مع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ش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وسط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ج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رب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ثلاث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ت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ع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م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ام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وهو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تسمي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صحي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ف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ط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عه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كت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يوس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مو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طف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مشق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تار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علا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لغ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ما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جميع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يخ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سل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ال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ج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سماعي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حفص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صفراو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ح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إجاز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م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حافظ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سل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فقي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عبا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ا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Heading4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15.2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bidi w:val="1"/>
        <w:jc w:val="left"/>
        <w:rPr>
          <w:rFonts w:cs="Arabic Transparent"/>
          <w:b w:val="false"/>
          <w:b w:val="false"/>
          <w:bCs w:val="false"/>
          <w:sz w:val="26"/>
          <w:szCs w:val="26"/>
        </w:rPr>
      </w:pP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rabic Transparent"/>
          <w:b w:val="false"/>
          <w:bCs w:val="false"/>
          <w:sz w:val="26"/>
          <w:szCs w:val="26"/>
        </w:rPr>
        <w:t>123</w:t>
      </w:r>
      <w:r>
        <w:rPr>
          <w:rFonts w:cs="Arabic Transparent"/>
          <w:b w:val="false"/>
          <w:bCs w:val="false"/>
          <w:sz w:val="26"/>
          <w:szCs w:val="26"/>
          <w:rtl w:val="true"/>
        </w:rPr>
        <w:t xml:space="preserve"> ]</w:t>
      </w:r>
    </w:p>
    <w:p>
      <w:pPr>
        <w:pStyle w:val="Heading4"/>
        <w:bidi w:val="1"/>
        <w:jc w:val="left"/>
        <w:rPr>
          <w:rFonts w:cs="Arabic Transparent"/>
        </w:rPr>
      </w:pP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سما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قراءت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ب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قاد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عال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أب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ذ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دمراو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اش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مقدس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كري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ا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أ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با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ب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رح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م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ظف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ع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ط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صح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ه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شه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حر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سن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خم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ثلاثي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ستمائ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ف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إسكندر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بمسج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جام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الحم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وحد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الأم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م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6"/>
          <w:sz w:val="26"/>
          <w:szCs w:val="26"/>
          <w:rtl w:val="true"/>
        </w:rPr>
        <w:t>ذ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6"/>
          <w:szCs w:val="26"/>
        </w:rPr>
      </w:pPr>
      <w:r>
        <w:rPr>
          <w:rFonts w:cs="Arabic Transparent"/>
          <w:b/>
          <w:bCs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Style10">
    <w:name w:val="خط الفقرة الافتراضي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3:45:00Z</dcterms:created>
  <dc:creator>PC</dc:creator>
  <dc:description/>
  <cp:keywords/>
  <dc:language>en-US</dc:language>
  <cp:lastModifiedBy>PC</cp:lastModifiedBy>
  <dcterms:modified xsi:type="dcterms:W3CDTF">2005-10-04T11:45:00Z</dcterms:modified>
  <cp:revision>2</cp:revision>
  <dc:subject/>
  <dc:title>جزء سفيان بن عيينة</dc:title>
</cp:coreProperties>
</file>