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Style8"/>
        <w:jc w:val="center"/>
        <w:rPr/>
      </w:pP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عبد الله بن عمار </w:t>
      </w:r>
      <w:r>
        <w:rPr>
          <w:rtl w:val="true"/>
          <w:lang w:eastAsia="ar-SA"/>
        </w:rPr>
        <w:t xml:space="preserve">الموصلي ، </w:t>
      </w:r>
      <w:r>
        <w:rPr>
          <w:rtl w:val="true"/>
          <w:lang w:eastAsia="ar-SA"/>
        </w:rPr>
        <w:t>عن المعافى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زكريا بن إسحاق المك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عبد الله بن صيفي ، عن أبي معبد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معاذ بن جبل حين بعثه إلى الي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تأتي قوما أهل كت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فإذا جئته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دعهم إلى أن يشهدوا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محمد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هم أطاعوا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م أن الله فرض عليهم خمس صلوات في يوم و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م أطاعوا لك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م أن الله فرض عليهم </w:t>
      </w:r>
      <w:r>
        <w:rPr>
          <w:rtl w:val="true"/>
          <w:lang w:eastAsia="ar-SA"/>
        </w:rPr>
        <w:t xml:space="preserve">صدقة تؤخذ من أغنيائهم ، فترد على فقرائهم ، فإن </w:t>
      </w:r>
      <w:r>
        <w:rPr>
          <w:rtl w:val="true"/>
          <w:lang w:eastAsia="ar-SA"/>
        </w:rPr>
        <w:t xml:space="preserve">هم أطاعوا لك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تق دعوة المظل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11</w:t>
      </w:r>
      <w:r>
        <w:rPr>
          <w:rtl w:val="true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بهز بن حكيم يحدث ، عن أَبِيهِ ، عن جَدِّ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أتيتك حتى حلقت أكثر من عدده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صابع يد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لا آتيك ولا آتي دين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ي كنت امرأ لا أعقل شيئًا إلا ما علمني الله ورس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ي أسألك بوجه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م بعثك ربك إلي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آيات الإسلا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لمت وجهي إلى الله وتخلي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قيم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تؤتي الزك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عن محمد بن إسماعيل بن إبراهيم ، عن يحيى بن أبي بكير ، عن شبل بن عباد ، عن أبي قزعة سويد بن حجير ، عن حكيم بن معاوية ، ب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مسا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شعيب بن شابور ، عن معاوية بن سلام ، عن أخ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زيد بن 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أخبره عن جده أبي سلام ، عن عبد الرحمن بن غ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مالك الأشعري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سباغ الوضوء شطر الإ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حمد لله تملأ الميز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تسبيح التكبير يملأ السماوات والأر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صلاة ن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زكاة بره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صبر ضي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قرآن حجة لك أو عل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، عن شعيب ، عن ال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بن يزيد </w:t>
      </w:r>
      <w:r>
        <w:rPr>
          <w:rtl w:val="true"/>
          <w:lang w:eastAsia="ar-SA"/>
        </w:rPr>
        <w:t xml:space="preserve">، عن ابن أبي هلال ، عن نعيم المجمر أبي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صه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من أبي هريرة ومن أبي سعيد يقول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لاث مر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ك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كب كل رجل منا يبك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دري على ماذا حل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رفع رأسه في وجهه البشر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ت أحب إلينا من حمر ال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عبد يصلي الصلوات الخم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صو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خرج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جتنب </w:t>
      </w:r>
      <w:r>
        <w:rPr>
          <w:rtl w:val="true"/>
          <w:lang w:eastAsia="ar-SA"/>
        </w:rPr>
        <w:t>الكبائر</w:t>
      </w:r>
      <w:r>
        <w:rPr>
          <w:rtl w:val="true"/>
          <w:lang w:eastAsia="ar-SA"/>
        </w:rPr>
        <w:t xml:space="preserve"> السب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ا فتحت له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دخل بس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بن كثير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شعيب ، عن الزُّهْ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ميد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نفق زوجين من شيء من الأشياء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ي من أبواب الج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هذا خي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لجنة أبواب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من كان من أهل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ي من باب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ان من أهل الجه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ي من باب الجه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ان من أهل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ي من باب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ان من أهل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دعي من باب الري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لى الذي يدعى من تلك الأبواب من ضرو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ل يدعى منها كلها أحد يا رسول الله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رجو أن تكون من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 أبا ب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في حديثه ، عن أبي معاوية ، عن الأعمش ، عن المعرور بن سويد ، عن أبي 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ئت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جالس في ظل الكع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رآني مقب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م الأخسرون ورب الكعب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ل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لعلي أنزل في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اك أبي وأم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أكثرون أموالا إلا من قال 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هكذا وهك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حث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 xml:space="preserve"> بين يديه وعن يمينه وعن ش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موت </w:t>
      </w:r>
      <w:r>
        <w:rPr>
          <w:rtl w:val="true"/>
          <w:lang w:eastAsia="ar-SA"/>
        </w:rPr>
        <w:t xml:space="preserve">، رجل ، </w:t>
      </w:r>
      <w:r>
        <w:rPr>
          <w:rtl w:val="true"/>
          <w:lang w:eastAsia="ar-SA"/>
        </w:rPr>
        <w:t xml:space="preserve">فيدع إبلا أو بقرا لم يؤد زكاتها إلا جاءت يوم القيامة أعظم ما كانت وأس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طؤه بأخفافها وتنطحه بقرو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لما نفدت أخر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عيدت عليه أولاها حتى يقضى بني الن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ُجَاهِد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يينة ، عن جامع بن أبي راشد ، عن أبي وائ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رجل له مال لا يؤدي حق ماله إلا جعل له طوقا في عنقه شجاعا أقر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يقدمه وهو يتبع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رأ مصداقه من كتاب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لاَ يَحْسَبَنَّ الَّذِينَ يَبْخَلُونَ بِمَا آتَاهُمُ اللهُ مِن فَضْلِهِ هُوَ خَيْرًا لَّهُمْ بَلْ هُوَ شَرٌّ لَّهُمْ سَيُطَوَّقُونَ مَا بَخِلُواْ بِهِ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 xml:space="preserve">الآية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آل عمر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3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أبي عرو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، عن أبي عمر الغد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ما رجل كانت له إبل لا يعطي حقها في نجدتها ورسل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نجدتها ورسل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عسرها ويسر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أتي يوم القيامة كأعد ما كانت وأسمنه وأش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بطح لها بقاع قرق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طؤه بأخفاف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جازت أخر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عيدت عليه أولاها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 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ك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 xml:space="preserve">ٍ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معارج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يقضى بين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رى سبي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يما رجل كانت له بقر لا يعطي حقها في نجدتها ورس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أتي يوم القيامة كأعد ما كانت وأسمنه وأش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طيح لها بقاع قرق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نطحه كل ذات قرن بقر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طؤه كل ذات ظلف بظلف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جاوزته أخراها أعيدت عليه أولاها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 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ك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ٍ﴾</w:t>
      </w:r>
      <w:r>
        <w:rPr>
          <w:rtl w:val="true"/>
          <w:lang w:eastAsia="ar-SA"/>
        </w:rPr>
        <w:t xml:space="preserve"> حتى يقضى بين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رى سبي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يما رجل كانت له غنم لا يعطي حقها في نجدتها ورس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أتي يوم القيامة كأعد ما كانت وأكثره وأسمنه وأش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بطح لها بقاع قرق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طؤه كل ذات ظلف بظلف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نطحه كل ذات قرن بقر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يس فيها عقص</w:t>
      </w:r>
      <w:r>
        <w:rPr>
          <w:rtl w:val="true"/>
          <w:lang w:eastAsia="ar-SA"/>
        </w:rPr>
        <w:t xml:space="preserve">اء </w:t>
      </w:r>
      <w:r>
        <w:rPr>
          <w:rtl w:val="true"/>
          <w:lang w:eastAsia="ar-SA"/>
        </w:rPr>
        <w:t>ولا عض</w:t>
      </w:r>
      <w:r>
        <w:rPr>
          <w:rtl w:val="true"/>
          <w:lang w:eastAsia="ar-SA"/>
        </w:rPr>
        <w:t>باء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جاوزته أخر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عيدت عليه أولاها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 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ك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ٍ﴾</w:t>
      </w:r>
      <w:r>
        <w:rPr>
          <w:rtl w:val="true"/>
          <w:lang w:eastAsia="ar-SA"/>
        </w:rPr>
        <w:t xml:space="preserve"> حتى يقضى بين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رى سبي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5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عقيل ، عن الزُّهْ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يد الله بن عبد الله بن عتبة بن مسعود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توف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خلف أبو بكر بعد</w:t>
      </w:r>
      <w:r>
        <w:rPr>
          <w:rtl w:val="true"/>
          <w:lang w:eastAsia="ar-SA"/>
        </w:rPr>
        <w:t>ه ،</w:t>
      </w:r>
      <w:r>
        <w:rPr>
          <w:rtl w:val="true"/>
          <w:lang w:eastAsia="ar-SA"/>
        </w:rPr>
        <w:t xml:space="preserve"> وكفر من كفر من الع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ر لأبي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تقاتل الناس وقد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قال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صم مني ماله ونفسه إلا بح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 على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، </w:t>
      </w:r>
      <w:r>
        <w:rPr>
          <w:rtl w:val="true"/>
          <w:lang w:eastAsia="ar-SA"/>
        </w:rPr>
        <w:t xml:space="preserve">لأقاتلن من فرق بين الصلاة و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الزكاة حق الم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و منعوني عقالا كانوا يؤدونه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قاتلتهم على منع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هو إلا أن رأيت الله شرح صدر أبي بكر للقت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رفت أنه ال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6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بن حك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ج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كل إبل س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كل أربعين ابنة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تفرق إبلا عن حسا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أعطاها مؤتج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ه أجر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ب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ا آخذوها وشطر إب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زمة من عزمات رب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يحل لآل محمد منها 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8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و بن يحي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 xml:space="preserve">خبرنا </w:t>
      </w:r>
      <w:r>
        <w:rPr>
          <w:rtl w:val="true"/>
          <w:lang w:eastAsia="ar-SA"/>
        </w:rPr>
        <w:t xml:space="preserve">محمد بن المثنى ، ومحمد بن بش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وشُعْبَة و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يحيى ، عن أَبِيهِ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فيما دون خمسة أوسق </w:t>
      </w:r>
      <w:r>
        <w:rPr>
          <w:rtl w:val="true"/>
          <w:lang w:eastAsia="ar-SA"/>
        </w:rPr>
        <w:t xml:space="preserve">صدقة ، </w:t>
      </w:r>
      <w:r>
        <w:rPr>
          <w:rtl w:val="true"/>
          <w:lang w:eastAsia="ar-SA"/>
        </w:rPr>
        <w:t xml:space="preserve">ولا فيما دون خمس ذود </w:t>
      </w:r>
      <w:r>
        <w:rPr>
          <w:rtl w:val="true"/>
          <w:lang w:eastAsia="ar-SA"/>
        </w:rPr>
        <w:t xml:space="preserve">صدقة ، </w:t>
      </w:r>
      <w:r>
        <w:rPr>
          <w:rtl w:val="true"/>
          <w:lang w:eastAsia="ar-SA"/>
        </w:rPr>
        <w:t>ولا فيما دون خمس أواق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يسى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عن يحيى بن سعيد ، عن عمرو بن يحيى بن عمارة ، عن أَبِيهِ ، عن أبي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فيما دون خمس ذود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يس</w:t>
      </w:r>
      <w:r>
        <w:rPr>
          <w:rtl w:val="true"/>
          <w:lang w:eastAsia="ar-SA"/>
        </w:rPr>
        <w:t xml:space="preserve"> فيما دون خمس أواق فضة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فيما دون خمسة أوسق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ظفر بن مدرك أبو كام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ذت هذا الكتاب من ثمامة بن عبد الله بن أنس ، عن أَنَ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بكر كتب 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هذه فرائض الصدقة التي 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</w:t>
      </w:r>
      <w:r>
        <w:rPr>
          <w:rtl w:val="true"/>
          <w:lang w:eastAsia="ar-SA"/>
        </w:rPr>
        <w:t xml:space="preserve">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تي أمر الله بها رسو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سئلها من المسلمين على وجه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ع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سئل فوق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عط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ما دون خمس وعشرين من الإبل في كل خمس ذود ش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خمسا و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بنت مخ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ى خمس و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تكن ابنة مخ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بن لبون ذ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ستا و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بنت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ى خمس وأر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ستا وأربع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حقة طروقة الفحل إلى س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واحدا وس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جذعة إلى خمس وس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ستا وس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ابنتا لبون إلى تس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حد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 xml:space="preserve"> وتس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حقتان طروقتا الفحل إلى عشرين و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زادت على عشرين و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 كل أربعي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 xml:space="preserve">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كل خمسين 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تباين أسنان الإبل في فرائض الصدق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بلغت عنده صدقة الجذ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عنده جذعة وعنده 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ال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جعل معها شاتين إن استيسرتا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عشرين درهما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إن بلغت عنده صدقة ال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عنده إلا جذ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عطيه المصدق عشرين درهما أو شا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ال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نده بنت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جعل معها شاتين إن استيسرتا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عشرين د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بنت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عنده إلا 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عطيه المصدق عشرين درهما أو شا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بنت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عنده بنت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نده بنت مخ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</w:t>
      </w:r>
      <w:r>
        <w:rPr>
          <w:rtl w:val="true"/>
          <w:lang w:eastAsia="ar-SA"/>
        </w:rPr>
        <w:t>جع</w:t>
      </w:r>
      <w:r>
        <w:rPr>
          <w:rtl w:val="true"/>
          <w:lang w:eastAsia="ar-SA"/>
        </w:rPr>
        <w:t xml:space="preserve">ل معها شاتين إن استيسرتا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عشرين د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بنت مخ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 عنده إل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لبون ذ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يقبل منه وليس معه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م يكن عنده إلا أربع من الإ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س فيها شيء إلا أن يشاء ر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صدقة الغ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 سا</w:t>
      </w:r>
      <w:r>
        <w:rPr>
          <w:rtl w:val="true"/>
          <w:lang w:eastAsia="ar-SA"/>
        </w:rPr>
        <w:t>ئم</w:t>
      </w:r>
      <w:r>
        <w:rPr>
          <w:rtl w:val="true"/>
          <w:lang w:eastAsia="ar-SA"/>
        </w:rPr>
        <w:t xml:space="preserve">تها إذا كانت أر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شاة إلى عشرين و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زادت واح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شا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ى مئ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زادت واح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ثلاث شي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ى ثلاث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زا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 كل مئة ش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ؤخذ في الصدقة هرمة ولا ذات عوار ولا تتيس الغنم إلا أن يشاء الم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جمع بين متف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فرق بين مجتمع خشية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كان من خلي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ما يتراجعان بينهما بالسو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كانت سائمة الرجل ناقصة من أربعين شاة واح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س فيها شيء إلا أن يشاء ر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الرقة ربع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لم يكن المال إلا تسعين ومئة د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فيها شيء إلا أن يشاء ر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8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علي بن ع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أبو الز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ما حدثه عبد الرحمن الأع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ما ذكر أنه سمع أبا هريرة يحدث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أتي الإبل على ربها على خير ما كانت إذا هي لم يعط فيها 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طؤه بأخفاف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تأتي الغنم على ربها على خير ما كانت إذا لم يعط فيها 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طؤه بأظلافها وتنطحه بقرون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ن حقها أن تحلب على الما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لا لا يأتين أحدكم يوم القيامة ببعير يحمله على رقبته له رغ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ملك لك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د بلغ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 يأتيني أحدكم يوم القيامة بشاة يحملها على رقبته لها </w:t>
      </w:r>
      <w:r>
        <w:rPr>
          <w:rtl w:val="true"/>
          <w:lang w:eastAsia="ar-SA"/>
        </w:rPr>
        <w:t>يع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ملك لك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د بلغ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يكون كنز أحدهم يوم القيامة شجاعا أقرع يفر منه صاحبه ويطلب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كنز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يزال به حتى يلقمه أصب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3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حمولته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بهز بن حكيم يحدث عن أَبِيهِ ، عن جَدِّ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كل إبل سائمة من كل أربعين ابنة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تفرق إبل عن حسا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أعطاها مؤتج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ه أجر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منع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ا آخذوها وشطر إب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زمة من عزمات رب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يحل لآل محمد منها 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8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النيساب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فضل ، عن الأعمش ، عن شقيق ، عن مسروق ، عن معاذ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ثه إلى 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ره أن يأخذ من كل حالم دينارا أو عدله معا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البقر من ثلاثين تبيعا أو ت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ن أربعين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الرهاو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لى بن عبيد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الأعمش ، عن شقيق ، عن مسرو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أعمش ، عن إبراه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معاذ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ني أن آخذ من كل أربعين بقرة ث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ل ثلاثين تبيع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ن كل حالم دينارا أو عدله معا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إبراهيم ، عن مسروق ، عن معاذ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بعث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ره أن يأخذ من كل ثلاثين من البقر تبيعا أو ت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ل أربعين 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ن كل حالم دينارا أو عدله معا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ليمان الأعمش ، عن أبي وائل بن سلمة ، عن معاذ بن ج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ين بعثني إلى اليمن أن لا آخذ من البقر شيئًا حتى تبلغ 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عجل تابع جذع أو جذعة حتى تبلغ أر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أر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يها بقرة م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1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واصل بن عبد الأعلى الكوفي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حمد بن فضل ، عن عبد الملك بن أبي سليمان ، عن أبي الزبير ، عن جابر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صاحب إبل ولا بقر ولا غنم لا يؤدي حقها إلا وقف لها يوم القيامة بقاع قرق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طؤه ذات الأظلاف بأظلاف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نطحه ذات القرون بقرو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يس فيها يومئذ جماء ولا مكسورة القر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>ن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أداء حق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طراق فح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عارة دل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مل عليها في سبيل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ا صاحب مال لا يؤدي حقه إلا يخيل له يوم القيامة شجاعا أقرع يفر منه صاحبه وهو يتب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كنزك الذي كنت تبخل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رأى أنه لا بد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دخل يده في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جعل يقضمها كما يقضم الفح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8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فضا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>ري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 بن النع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ثمامة بن عبد الله بن أنس بن مالك ، عن أَنَ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بكر كتب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هذه فرائض الصدقة التي 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تي أمر بها رسو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سئلها من المسلمين على وجه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عط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سئل فو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عط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ما دون خمس وعشرين </w:t>
      </w:r>
      <w:r>
        <w:rPr>
          <w:rtl w:val="true"/>
          <w:lang w:eastAsia="ar-SA"/>
        </w:rPr>
        <w:t xml:space="preserve">من الإبل في كل خمس ذود شاة ، فإذا بلغت خمسا وعشرين ، </w:t>
      </w:r>
      <w:r>
        <w:rPr>
          <w:rtl w:val="true"/>
          <w:lang w:eastAsia="ar-SA"/>
        </w:rPr>
        <w:t xml:space="preserve">ففيها بنت مخاض إلى خمس و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 لم تكن ابنة مخ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بن لبون ذ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ذا بلغ ست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و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بنت لبون إلى خمسة وأر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ذا بلغت ست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وأر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حقة طروقة الفحل إلى س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إحدى وس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جذعة إلى خمسة وس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ذا بلغت ست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وسبعين </w:t>
      </w:r>
      <w:r>
        <w:rPr>
          <w:rtl w:val="true"/>
          <w:lang w:eastAsia="ar-SA"/>
        </w:rPr>
        <w:t xml:space="preserve">، ففيها </w:t>
      </w:r>
      <w:r>
        <w:rPr>
          <w:rtl w:val="true"/>
          <w:lang w:eastAsia="ar-SA"/>
        </w:rPr>
        <w:t xml:space="preserve">ابنتا لبون إلى تس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بلغت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حد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 xml:space="preserve"> وتس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ها حقتان طروقتا الفحل إلى عشرين و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زادت على عشرين و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 كل أربعين ابنة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كل خمسين 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تباين أسنان الإبل في فرائض الصدق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بلغت عنده صدقة الجذ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عنده جذعة وعنده 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ال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</w:t>
      </w:r>
      <w:r>
        <w:rPr>
          <w:rtl w:val="true"/>
          <w:lang w:eastAsia="ar-SA"/>
        </w:rPr>
        <w:t>جع</w:t>
      </w:r>
      <w:r>
        <w:rPr>
          <w:rtl w:val="true"/>
          <w:lang w:eastAsia="ar-SA"/>
        </w:rPr>
        <w:t xml:space="preserve">ل معها شاتين إن استيسرتا له أو عشرين د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ال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عنده إلا جذ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عطيه المصدق عشرين درهما أو شا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الحقة وليست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نده ابنة لب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جعل معها شاتين إن استيسرتا له أو عشرين د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ابنة لبون وليست عنده إلا ح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ويعطيه المصدق عشرين درهما أو شا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ابنة لبون وليست عنده ابنة لبون وعنده بنت مخ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تقب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جعل معها شاتين إن استيسرتا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أو عشرين د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بلغت عنده صدقة بنت مخاض وليس عنده إل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لبون ذ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يقبل منه وليس معه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م يكن عنده إلا أربعة من الإ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س فيها شيء إلا أن يشاء ر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صدقة الغنم في ساعتها إذا كانت أر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يها شاة إلى عشرين ومئ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إذا زادت واح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يها شاتان إلى مئ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إذا زادت واح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يها ثلاث شياه إلى ثلاث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زادت واح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 كل مئة ش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ؤخذ في الصدقة ه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ذات عو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تيس الغنم إلا أن يشاء المصد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ا يجمع بين متف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فرق بين مجتمع خشية الصد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ا كان من خلي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ما يتراجعان بينهما بالسو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إذا كانت سائمة الرجل ناقصة من أربعين شاة واح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فيها شيء إلا أن يشاء رب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 الرقة ربع العش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إن لم يكن المال إلا تسعين وم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فيها إلا أن يشاء ر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8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المعرور بن سويد ، عن أبي 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صاحب إبل ولا بقر ولا غنم ولا يؤدي زكاتها إلا جاءت يوم القيامة أعظم ما كانت وأس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نطحه بقرو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طؤه بأخفاف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لما نفدت أخر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ادت عليه أول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حتى يقضى بين الن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8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هشيم ، عن هلال بن خباب ، عن ميسرة أبي صالح ، عن سويد بن علق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انا مصدق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لست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معت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في عهدي أن لا تأخذ من راضع 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جمع بين مف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فرق </w:t>
      </w:r>
      <w:r>
        <w:rPr>
          <w:rtl w:val="true"/>
          <w:lang w:eastAsia="ar-SA"/>
        </w:rPr>
        <w:t xml:space="preserve">، يعني ، </w:t>
      </w:r>
      <w:r>
        <w:rPr>
          <w:rtl w:val="true"/>
          <w:lang w:eastAsia="ar-SA"/>
        </w:rPr>
        <w:t>بين مجتمع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تاه رجل بناقة كو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ب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9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زيد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اصم بن كليب ، عن أَبِيهِ ، عن وائل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ث ساع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ى رج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اه فصيلا مخلو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نا مصدق الله ورس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فلانا أعطاه فصيلا مخلو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للهم لا تبارك فيه ولا في إب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بلغ ذلك ا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بنا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حس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وب إلى الله وإلى نبي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بارك فيه وفي إب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/1178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بن أس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رو بن مرة أخبر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د الله بن أبي أوف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أتاه قوم بصدق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صل على آل فل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اه أبي بصدقة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صل على آل أبي أوف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7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محمد بن أبي إسماعيل ، عن عبد الرحمن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جري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اس من الأعر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أتينا ناس من مصدقيك يظلم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ضوا مصدقي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إن ظل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ضوا مصدقي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جري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ما صدر عني مصدق منذ 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 وهو را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ياد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جري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تاكم الم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دق وهو عنكم را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</w:t>
      </w:r>
      <w:r>
        <w:rPr>
          <w:rtl w:val="true"/>
          <w:lang w:eastAsia="ar-SA"/>
        </w:rPr>
        <w:t xml:space="preserve">بن المبارك </w:t>
      </w:r>
      <w:r>
        <w:rPr>
          <w:rtl w:val="true"/>
          <w:lang w:eastAsia="ar-SA"/>
        </w:rPr>
        <w:t xml:space="preserve">المخر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زكريا بن إسحاق ، عن عمرو بن أبي سُفْيَان ، عن مسلم بن ثفنة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تعم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لقمة أبي علي عرافة ق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ر بأن يصدق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ني أبي في طائفة منهم لآتيه بصدق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ت حتى أتيت على شيخ كبير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ع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بي بعثني إليك لتؤدي صدقة غنم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خ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ي نحو تأخذو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ختار حتى إنا لنش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ر ضروع الغ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خ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ي أحدثك إني كنت في شعب من هذه الشعاب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غنم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ني رجلان على ب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رسول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يك ؛ </w:t>
      </w:r>
      <w:r>
        <w:rPr>
          <w:rtl w:val="true"/>
          <w:lang w:eastAsia="ar-SA"/>
        </w:rPr>
        <w:t xml:space="preserve">لتؤدي صدقة غنم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 علي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 xml:space="preserve"> في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ع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د إلى شاة قد عرفت مكانها ممتلئة محضا وشح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رجتها إل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ه الشاف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شافع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ا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نها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نأخذ شافع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عمد إلى عناق معتا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معتاط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ي لم تلد ولدا وقد حان ولاد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رجتها إل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اولن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فعتها إل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ملاها معهما على بعي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نطلق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ف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بكار الحم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عياش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زن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ما حدثه عبد الرحمن الأع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ما ذكر أنه سمع أبا هريرة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جميل وخالد بن الوليد وعباس بن عبد المط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نقم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جميل إلا أنه كان فقي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غنا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ا خال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كم تظلمون خال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د احتبس أدراعه وأع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ده في سبيل الله </w:t>
      </w:r>
      <w:r>
        <w:rPr>
          <w:rtl w:val="true"/>
          <w:lang w:eastAsia="ar-SA"/>
        </w:rPr>
        <w:t>، أما ال</w:t>
      </w:r>
      <w:r>
        <w:rPr>
          <w:rtl w:val="true"/>
          <w:lang w:eastAsia="ar-SA"/>
        </w:rPr>
        <w:t xml:space="preserve">عباس بن عبد المطلب عم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فهي عليه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ثلها مع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فص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، ع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الزناد ، عن عبد الرحم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صدق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 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ومحمود بن غي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إبراهيم بن ميسرة ، عن عثمان بن عبد الله بن الأسود ، عن عبد الله بن هلال الثق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دت أقتل بعدك في عناق أو شاة من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 أنها تعطى فقراء المهاجرين ما أخذ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7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قيق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عن شُعْبَة وسُفْيَان ، عن عبد الله بن دينار ، عن سليمان بن يسار ، عن عراك بن مالك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على المسلم في عبده ولا فرسه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ُفْيَان ، عن أيوب بن موسى ، عن م</w:t>
      </w:r>
      <w:r>
        <w:rPr>
          <w:rtl w:val="true"/>
          <w:lang w:eastAsia="ar-SA"/>
        </w:rPr>
        <w:t xml:space="preserve">كحول ، </w:t>
      </w:r>
      <w:r>
        <w:rPr>
          <w:rtl w:val="true"/>
          <w:lang w:eastAsia="ar-SA"/>
        </w:rPr>
        <w:t xml:space="preserve">عن سليمان بن يسار ، عن عراك بن مالك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رفعه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على المسلم في عبده ولا فرسه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لي بن حرب المروز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محرز بن الوضاح ، عن إسماعيل </w:t>
      </w:r>
      <w:r>
        <w:rPr>
          <w:rtl w:val="true"/>
          <w:lang w:eastAsia="ar-SA"/>
        </w:rPr>
        <w:t xml:space="preserve">، وهو ابن </w:t>
      </w:r>
      <w:r>
        <w:rPr>
          <w:rtl w:val="true"/>
          <w:lang w:eastAsia="ar-SA"/>
        </w:rPr>
        <w:t xml:space="preserve">أمية ، عن مكحول ، عن عراك بن مالك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زكاة على الرجل المسلم في عبده ولا في فرس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خث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على المرء في فرسه ولا مملوكه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دينار ، عن سليمان بن يسار ، عن عراك بن مالك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على المسلم في عبده ولا فرسه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خثيم بن عراك بن مالك ، عن أَبِيهِ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على مسلم صدقة في غلامه ولا في فرس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يحيى بن حبان ومحمد بن عبد الله بن عبد الرحمن بن أبي صعص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ا ث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بن عمارة بن أبي حسين وعباد بن تم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ا ثقة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فيما دون خمس أواق من الورق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 فيما دون خمس من الإبل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يس فيما دون خمسة أوسق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، ع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عمرو بن يحيى ، عن أَبِيهِ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فيما دون خمس أواق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فيما دون خمس ذود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فيما دون خمسة أوسق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عبد الله بن عبد الرحمن بن أبي صعصعة المازني ، عن أَبِيهِ ، عن أبي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فيما دون خمسة أوسق من التمر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 فيما دون خمس أواق من الورق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يس فيما دون خمس ذود من الإبل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سامة ، عن الوليد بن كثير ، عن محمد بن عبد الرحمن بن أبي صعصعة ، عن يحيى بن عمارة وعباد بن تميم ، عن أبي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صدقة فيما دون خمسة أوساق من ال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فيما دون خمس أواق من الو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فيما دون خمس من الإب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سا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بي إسحاق ، عن عاصم بن ضمرة ، ع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عفوت عن الخيل والرق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دوا زكاة أموال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ن كل مئتين خمس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سين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ن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أبي إسحاق ، عن عاصم بن ضمرة ، ع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عفوت عن الخيل والرق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يس فيما دون مئتين زك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حسين ، عن عمرو بن شعيب ، عن أَبِيهِ ، عن جَدِّ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مرأة من أهل اليمن أت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بنت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يد ابنتها مسكتان غليظتان من ذ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ؤدين زكاة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سرك أن يسورك الله بهما يوم القيامة سوارين من نا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خلعت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لقتهم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ما لله ولرسوله</w:t>
      </w:r>
      <w:r>
        <w:rPr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حسين بن ذكوان المعلم البص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ثق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و بن شع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ت امرأة ومعها ابنة له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ي يد ابنتها مسكتان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8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].</w:t>
      </w:r>
    </w:p>
    <w:p>
      <w:pPr>
        <w:pStyle w:val="Style8"/>
        <w:jc w:val="center"/>
        <w:rPr/>
      </w:pP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فضل بن سهل الأعر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ضر هاشم 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بن عبد الله بن أبي سلمة ، عن عبد الله بن دينار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الذي لا يؤدي زكاة ماله يخيل إليه ماله يوم القيامة شجاعا أقرع له زبيبت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ل</w:t>
      </w:r>
      <w:r>
        <w:rPr>
          <w:rtl w:val="true"/>
          <w:lang w:eastAsia="ar-SA"/>
        </w:rPr>
        <w:t>زمه</w:t>
      </w:r>
      <w:r>
        <w:rPr>
          <w:rtl w:val="true"/>
          <w:lang w:eastAsia="ar-SA"/>
        </w:rPr>
        <w:t xml:space="preserve"> أو يطوق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كنز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ا كنز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فضل بن سه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ن بن موسى الأش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عبد الله بن دينار المدني ، عن أَبِيهِ ، عن أبي صالح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آتاه الله م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ؤد زكاته مثل له يوم القيامة شجاعا أقرع له زبيبتان يأخذ بلهزمتيه يوم القي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ا كنز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تلا هذه الآ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 xml:space="preserve"> ال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ن</w:t>
      </w:r>
      <w:r>
        <w:rPr>
          <w:rtl w:val="true"/>
          <w:lang w:eastAsia="ar-SA"/>
        </w:rPr>
        <w:t xml:space="preserve">َ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آل عمر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2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]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عن سُفْيَان ، عن إسماعيل بن أمية ، عن محمد بن يحيى بن حبان ، عن يحيى بن عمارة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فيما دون خمسة أوساق من حب وتمر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روح 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و بن يحيى بن عمارة ، عن أَبِيهِ ، عن أبي سعيد الخدري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حل في البر والتمر زكاة حتى يبلغ خمسة أوس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حل في الورق زكاة حتى يبلغ خمسة أو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حل في الإبل زكاة حتى يبلغ خمس ز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02</w:t>
      </w:r>
      <w:r>
        <w:rPr>
          <w:rtl w:val="true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</w:t>
      </w:r>
      <w:r>
        <w:rPr>
          <w:rtl w:val="true"/>
          <w:lang w:eastAsia="ar-SA"/>
        </w:rPr>
        <w:t xml:space="preserve">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فيان ، عن إسماعيل بن أمية ، عن محمد بن </w:t>
      </w:r>
      <w:r>
        <w:rPr>
          <w:rtl w:val="true"/>
          <w:lang w:eastAsia="ar-SA"/>
        </w:rPr>
        <w:t xml:space="preserve">يحيى بن حبان ، عن يحيى بن عمارة ، عن أبي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 xml:space="preserve"> حب ولا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>تمر صدقة حتى يبلغ خمسة أوسق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ا فيما دون خمس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 xml:space="preserve">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فيما دون خمس أواق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دريس الأودي ، عن عمرو بن مرة ، عن أبي البختري ، عن أبي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فيما دون خمسة أوساق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حماد ، عن يحيى بن سعيد وعبيد الله بن عمر ، عن عمرو بن يحيى ، عن أَبِيهِ ، عن أبي سعيد الخدري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فيما دون خمس أواق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فيما دون خمس ذود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فيما دون خمسة أوسق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عن سالم ، عن 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ما سقت السماء والأنهار والعيون أو كان بعلا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ا سقي بالسواني أو النضح نصف العش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7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ا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ث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حا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فيق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وأحمد بن عمرو و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 عمرو بن الحار</w:t>
      </w:r>
      <w:r>
        <w:rPr>
          <w:rtl w:val="true"/>
          <w:lang w:eastAsia="ar-SA"/>
        </w:rPr>
        <w:t>ث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الزبير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جابر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ما سقت الأنهار والغيم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يما سقي بالسانية نصف العش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9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في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فا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أبي بكر </w:t>
      </w:r>
      <w:r>
        <w:rPr>
          <w:rtl w:val="true"/>
          <w:lang w:eastAsia="ar-SA"/>
        </w:rPr>
        <w:t xml:space="preserve">، وهو ابن عياش ، </w:t>
      </w:r>
      <w:r>
        <w:rPr>
          <w:rtl w:val="true"/>
          <w:lang w:eastAsia="ar-SA"/>
        </w:rPr>
        <w:t xml:space="preserve">عن عاصم ، عن أبي وائل ، عن معاذ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ني أن آخذ مما سقت السماء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ما سقي بالدوالي نصف العش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1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ومحمد بن جع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 xml:space="preserve">بيب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حدث عن عبد الرحمن بن مسعود بن دينار ، عن سهل بن أبي حث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انا ونحن في ال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خرصت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ذ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دعوا الثل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تأخذ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تدعوا </w:t>
      </w:r>
      <w:r>
        <w:rPr>
          <w:rtl w:val="true"/>
          <w:lang w:eastAsia="ar-SA"/>
        </w:rPr>
        <w:t xml:space="preserve">، شك </w:t>
      </w:r>
      <w:r>
        <w:rPr>
          <w:rtl w:val="true"/>
          <w:lang w:eastAsia="ar-SA"/>
        </w:rPr>
        <w:t xml:space="preserve">شُعْبَ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دعوا الرب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4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﴾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و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جليل بن حميد اليحصبي </w:t>
      </w:r>
      <w:r>
        <w:rPr>
          <w:rtl w:val="true"/>
          <w:lang w:eastAsia="ar-SA"/>
        </w:rPr>
        <w:t xml:space="preserve">، أن ابن </w:t>
      </w:r>
      <w:r>
        <w:rPr>
          <w:rtl w:val="true"/>
          <w:lang w:eastAsia="ar-SA"/>
        </w:rPr>
        <w:t xml:space="preserve">شهاب حدث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أمامة بن سهل بن حنيف في الآية التي قال الله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 xml:space="preserve"> ت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ا ا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ث</w:t>
      </w:r>
      <w:r>
        <w:rPr>
          <w:rtl w:val="true"/>
        </w:rPr>
        <w:t>َ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 xml:space="preserve"> ت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بقر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7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 الجعرور ولون حبي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يؤخذا في ال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465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رذ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وهو ابن </w:t>
      </w:r>
      <w:r>
        <w:rPr>
          <w:rtl w:val="true"/>
          <w:lang w:eastAsia="ar-SA"/>
        </w:rPr>
        <w:t xml:space="preserve">سعيد القطان ، </w:t>
      </w:r>
      <w:r>
        <w:rPr>
          <w:rtl w:val="true"/>
          <w:lang w:eastAsia="ar-SA"/>
        </w:rPr>
        <w:t xml:space="preserve">عن عبد الحمي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صالح بن أبي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ر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كثير بن مرة الحضر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وف بن مالك الأشج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ده عص</w:t>
      </w:r>
      <w:r>
        <w:rPr>
          <w:rtl w:val="true"/>
          <w:lang w:eastAsia="ar-SA"/>
        </w:rPr>
        <w:t>ا ،</w:t>
      </w:r>
      <w:r>
        <w:rPr>
          <w:rtl w:val="true"/>
          <w:lang w:eastAsia="ar-SA"/>
        </w:rPr>
        <w:t xml:space="preserve"> وقد علق رجل قنو حش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عل يطعن في ذلك القن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شاء رب هذه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صدق بأطيب من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رب هذه الصدقة يأكل حشفا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1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يد الله بن الأخن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شعيب ، عن أَبِيهِ ، عن جَدِّ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لقط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في طريق مأتي أو قرية عام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رفها 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جاء صاح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لا ف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لم يكن في طريق مأتي ولا في قرية عام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يه وفي الركاز الخ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ن الزُّهْ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، عن أبي هريرة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إسحا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رنا </w:t>
      </w:r>
      <w:r>
        <w:rPr>
          <w:rtl w:val="true"/>
          <w:lang w:eastAsia="ar-SA"/>
        </w:rPr>
        <w:t xml:space="preserve">عبد الرز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معمر ، عن الزُّهْري ، عن سعيد وأبي سلم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عجماء جرحها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بئر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معدن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ي الركاز الخ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2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33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عن سعيد وعبيد الله بن عبد الله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، عن ابن شهاب ، عن سعيد وأبي سلمة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رح العجماء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معدن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ي الركاز الخ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نصور وهشام ، عن ابن سيري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بئر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عجماء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معدن جب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ي الركاز الخ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0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ي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المغيرة بن عبد الرحمن الحران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حمد بن أبي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بن أعين ، عن عمرو بن الحارث ، عن عمرو بن شعيب ، عن أَبِيهِ ، عن جَدِّ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هلا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شور نخل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أله أن يحمي له واد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مى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 الواد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ولى عمر بن الخط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تب سُفْيَان بن وهب إلى عمر بن الخطاب يسأ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تب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دى إليك ما كان يؤدي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</w:t>
      </w:r>
      <w:r>
        <w:rPr>
          <w:rtl w:val="true"/>
          <w:lang w:eastAsia="ar-SA"/>
        </w:rPr>
        <w:t xml:space="preserve">عشر نخ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حم له سلبه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إلا فإنما هو ذباب غيث يأكله من 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6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البصري ، عن عبد الوارث بن سعيد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كاة رمضان على الحر والعبد والذكر والأنث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تمر 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دل الناس به نصف صاع 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1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و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دقة الفطر على الذكر والأنث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حر والمملو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تمر 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عدل الناس إلى نصف صاع 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1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كاة رمضان على كل صغير وك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ر وع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ذكر وأنث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صاعا من شع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2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ه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أبو الحارث البصري و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، وأنا أسمع ، </w:t>
      </w:r>
      <w:r>
        <w:rPr>
          <w:rtl w:val="true"/>
          <w:lang w:eastAsia="ar-SA"/>
        </w:rPr>
        <w:t xml:space="preserve">واللفظ له ، عن ابن القاسم ، عن مالك ، عن ناف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رض زكاة الفطر من رمضان على ا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تمر 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لى كل حر أو عبد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ذكر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و أنثى من المسل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هض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بن جعفر ، عن عمر بن نافع ، عن أَبِيهِ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كاة الفط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تمر 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لى الحر والع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كر والأنث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صغير والكبير من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مر بها أن تؤدى قبل خروج الناس إلى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4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، وهو ابن </w:t>
      </w:r>
      <w:r>
        <w:rPr>
          <w:rtl w:val="true"/>
          <w:lang w:eastAsia="ar-SA"/>
        </w:rPr>
        <w:t xml:space="preserve">يونس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دقة الفطر على الصغير والك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كر والأنث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حر والعب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صاعا من شع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08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كم بن عيينة ، عن القاسم بن مخيمرة ، عن عمرو بن شرحبيل ، عن قيس بن سعد بن عبا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ؤدي </w:t>
      </w:r>
      <w:r>
        <w:rPr>
          <w:rtl w:val="true"/>
          <w:lang w:eastAsia="ar-SA"/>
        </w:rPr>
        <w:t>صدقة</w:t>
      </w:r>
      <w:r>
        <w:rPr>
          <w:rtl w:val="true"/>
          <w:lang w:eastAsia="ar-SA"/>
        </w:rPr>
        <w:t xml:space="preserve">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نز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زلت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ؤمر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نه ع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نا نف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9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عن سُفْيَان ، عن سلمة بن كهيل ، عن القاسم بن مخيمرة ، عن أبي عمار الهمداني ، عن قيس بن سع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صدقة الفطر قبل أن تنزل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نزلت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أمرنا ولم ينه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نحن نف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9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مك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، وهو ابن </w:t>
      </w:r>
      <w:r>
        <w:rPr>
          <w:rtl w:val="true"/>
          <w:lang w:eastAsia="ar-SA"/>
        </w:rPr>
        <w:t xml:space="preserve">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أمير البص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آخر الش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رجوا زكاة صوم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ظر الناس بعضهم إلى بع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هنا من أهل المدين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وموا فعلموا إخوان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م لا يعلمون أن هذه الزكاة فرض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كل ذكر وأنث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ر ومملو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شعير أو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نصف صاع من قم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9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ي علي بن ميمون الر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خلد ، عن هشام ، عن ابن سيرين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في صدقة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 من 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صاع من سل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أبي رج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بن عباس يخطب على منبر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منبر البص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ة الفطر صاع من طع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2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ي محمد بن علي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رز بن الوضاح ، عن إسماعيل </w:t>
      </w:r>
      <w:r>
        <w:rPr>
          <w:rtl w:val="true"/>
          <w:lang w:eastAsia="ar-SA"/>
        </w:rPr>
        <w:t xml:space="preserve">، وهو ابن </w:t>
      </w:r>
      <w:r>
        <w:rPr>
          <w:rtl w:val="true"/>
          <w:lang w:eastAsia="ar-SA"/>
        </w:rPr>
        <w:t xml:space="preserve">أمية ، عن الحارث بن عبد الرحمن بن أبي ذباب ، عن عياض بن عبد الله بن أبي سرح ، عن أبي سعيد </w:t>
      </w:r>
      <w:r>
        <w:rPr>
          <w:rtl w:val="true"/>
          <w:lang w:eastAsia="ar-SA"/>
        </w:rPr>
        <w:t xml:space="preserve">الخدر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دقة الفط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صاعا من أ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ز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</w:t>
      </w:r>
      <w:r>
        <w:rPr>
          <w:rtl w:val="true"/>
          <w:lang w:eastAsia="ar-SA"/>
        </w:rPr>
        <w:t xml:space="preserve">المخر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ق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عن سُفْيَان ، عن زيد بن أسلم ، عن عياض بن عبد الله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خرج زكاة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كان ف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اعا من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ز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صاعا من أ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وكيع ، عن داود بن قيس ، عن عياض بن عبد الله ، عن أبي سعيد </w:t>
      </w:r>
      <w:r>
        <w:rPr>
          <w:rtl w:val="true"/>
          <w:lang w:eastAsia="ar-SA"/>
        </w:rPr>
        <w:t xml:space="preserve">الخدر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خرج صدقة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 كان ف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اعا من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</w:t>
      </w:r>
      <w:r>
        <w:rPr>
          <w:rtl w:val="true"/>
          <w:lang w:eastAsia="ar-SA"/>
        </w:rPr>
        <w:t xml:space="preserve">زبيب ، </w:t>
      </w:r>
      <w:r>
        <w:rPr>
          <w:rtl w:val="true"/>
          <w:lang w:eastAsia="ar-SA"/>
        </w:rPr>
        <w:t xml:space="preserve">أو صاعا من أق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نزل كذلك حتى قدم معاوية ال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 فيما علم الناس به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رى مدين من سمراء الشام إلا تعدل صاعا من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خذ الناس ب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ج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ياض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خبر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نخرج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ا صاعا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ز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دق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أق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صاعا من سل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شك سُفْيَان </w:t>
      </w:r>
      <w:r>
        <w:rPr>
          <w:rtl w:val="true"/>
          <w:lang w:eastAsia="ar-SA"/>
        </w:rPr>
        <w:t xml:space="preserve">في هذا الحديث 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قيق أو سل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قي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حن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</w:t>
      </w:r>
      <w:r>
        <w:rPr>
          <w:rtl w:val="true"/>
          <w:lang w:eastAsia="ar-SA"/>
        </w:rPr>
        <w:t xml:space="preserve">، أن ابن </w:t>
      </w:r>
      <w:r>
        <w:rPr>
          <w:rtl w:val="true"/>
          <w:lang w:eastAsia="ar-SA"/>
        </w:rPr>
        <w:t xml:space="preserve">عباس خطب بالبص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دوا زكاة صوم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عل الناس ينظر بعضهم إلى بع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من أهل المدين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وموا إلى إخوانكم فعلم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م لا يعلمون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رض صدقة الفطر على الصغير والك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حر والع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كر والأنث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صف صاع 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صاعا من تمر أو شعي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لحس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ل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ذا أوسع الله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وسع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جعلوا صاعا من بر أو غي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9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بن أبي داود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اس يخرجون عن صدقة الفطر في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س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زبي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76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بن ق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ياض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خرج في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ز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أق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نزل كذلك حتى كان في عهد معاو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أرى مدين من سمراء الشام إلا تعدل صاعا من شع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أ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بن زغبة الم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عن يزيد ، عن عبد الله بن عبد الله بن عث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ياض بن عبد الله بن سعيد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خرج في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اعا من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شع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اعا من أق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نخرج غي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ع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زرارة النيسابور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قاسم </w:t>
      </w:r>
      <w:r>
        <w:rPr>
          <w:rtl w:val="true"/>
          <w:lang w:eastAsia="ar-SA"/>
        </w:rPr>
        <w:t xml:space="preserve">، وهو ابن </w:t>
      </w:r>
      <w:r>
        <w:rPr>
          <w:rtl w:val="true"/>
          <w:lang w:eastAsia="ar-SA"/>
        </w:rPr>
        <w:t xml:space="preserve">مالك ، عن الج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لسائب بن يزي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صاع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دا وثلثا بمدكم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د زيد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حدث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9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الرهاو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حنظلة بن أبي سُفْيَان المكي ، عن طاوس ، عن ابن عم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كيال مكيال أهل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وزن وزن أهل م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10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دان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أع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بن ع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رنا</w:t>
      </w:r>
      <w:r>
        <w:rPr>
          <w:rtl w:val="true"/>
          <w:lang w:eastAsia="ar-SA"/>
        </w:rPr>
        <w:t xml:space="preserve"> محمد بن عبد الله بن بز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ضيل ، </w:t>
      </w:r>
      <w:r>
        <w:rPr>
          <w:rtl w:val="true"/>
          <w:lang w:eastAsia="ar-SA"/>
        </w:rPr>
        <w:t xml:space="preserve">هو ابن سليما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بن ع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 بصدقة الفطر أن تؤدى قبل خروج الناس إلى الصلا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بزيع </w:t>
      </w:r>
      <w:r>
        <w:rPr>
          <w:rtl w:val="true"/>
          <w:lang w:eastAsia="ar-SA"/>
        </w:rPr>
        <w:t xml:space="preserve">في حديث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زكاة ال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45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ا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كي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فيق</w:t>
      </w:r>
      <w:r>
        <w:rPr>
          <w:rtl w:val="true"/>
          <w:lang w:eastAsia="ar-SA"/>
        </w:rPr>
        <w:t>].</w:t>
      </w:r>
    </w:p>
    <w:p>
      <w:pPr>
        <w:pStyle w:val="Style8"/>
        <w:jc w:val="center"/>
        <w:rPr/>
      </w:pP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المخر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كريا بن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ث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بن عبد الله بن صيفي ، عن أبي </w:t>
      </w:r>
      <w:r>
        <w:rPr>
          <w:rtl w:val="true"/>
          <w:lang w:eastAsia="ar-SA"/>
        </w:rPr>
        <w:t>معبد</w:t>
      </w:r>
      <w:r>
        <w:rPr>
          <w:rtl w:val="true"/>
          <w:lang w:eastAsia="ar-SA"/>
        </w:rPr>
        <w:t xml:space="preserve">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ث معاذ بن جبل إلى 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تأتي قوما أهل كت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دعهم إلى شهادة أن لا إله إلا الله وأني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هم أطاعو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ك ، </w:t>
      </w:r>
      <w:r>
        <w:rPr>
          <w:rtl w:val="true"/>
          <w:lang w:eastAsia="ar-SA"/>
        </w:rPr>
        <w:t xml:space="preserve">فأعلمهم أن الله افترض عليهم </w:t>
      </w:r>
      <w:r>
        <w:rPr>
          <w:rtl w:val="true"/>
          <w:lang w:eastAsia="ar-SA"/>
        </w:rPr>
        <w:t xml:space="preserve">خمس صلوات في كل يوم وليلة ، </w:t>
      </w:r>
      <w:r>
        <w:rPr>
          <w:rtl w:val="true"/>
          <w:lang w:eastAsia="ar-SA"/>
        </w:rPr>
        <w:t>فإن هم أطاعو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ك ، </w:t>
      </w:r>
      <w:r>
        <w:rPr>
          <w:rtl w:val="true"/>
          <w:lang w:eastAsia="ar-SA"/>
        </w:rPr>
        <w:t xml:space="preserve">فأعلمهم أن الله </w:t>
      </w:r>
      <w:r>
        <w:rPr>
          <w:rtl w:val="true"/>
          <w:lang w:eastAsia="ar-SA"/>
        </w:rPr>
        <w:t xml:space="preserve">قد </w:t>
      </w:r>
      <w:r>
        <w:rPr>
          <w:rtl w:val="true"/>
          <w:lang w:eastAsia="ar-SA"/>
        </w:rPr>
        <w:t>افترض عليهم صدقة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في أموا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ؤخذ من أغنيائ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ت</w:t>
      </w:r>
      <w:r>
        <w:rPr>
          <w:rtl w:val="true"/>
          <w:lang w:eastAsia="ar-SA"/>
        </w:rPr>
        <w:t>رد</w:t>
      </w:r>
      <w:r>
        <w:rPr>
          <w:rtl w:val="true"/>
          <w:lang w:eastAsia="ar-SA"/>
        </w:rPr>
        <w:t xml:space="preserve"> في فقرائ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هم أطاعو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 xml:space="preserve"> ل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ياك وكرائم أموا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تق دعوة المظل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ا ليس بينها وبين الله حج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1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بكار </w:t>
      </w:r>
      <w:r>
        <w:rPr>
          <w:rtl w:val="true"/>
          <w:lang w:eastAsia="ar-SA"/>
        </w:rPr>
        <w:t xml:space="preserve">الحمص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، وهو ابن </w:t>
      </w:r>
      <w:r>
        <w:rPr>
          <w:rtl w:val="true"/>
          <w:lang w:eastAsia="ar-SA"/>
        </w:rPr>
        <w:t xml:space="preserve">أبي حمز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أبو الز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ما حدثه عبد الرحمن الأع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ما ذكر أنه سمع أبا هريرة يحدث به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تصدقن بصدقة </w:t>
      </w:r>
      <w:r>
        <w:rPr>
          <w:rtl w:val="true"/>
          <w:lang w:eastAsia="ar-SA"/>
        </w:rPr>
        <w:t xml:space="preserve">، فخرج بصدقته ، </w:t>
      </w:r>
      <w:r>
        <w:rPr>
          <w:rtl w:val="true"/>
          <w:lang w:eastAsia="ar-SA"/>
        </w:rPr>
        <w:t xml:space="preserve">فوضعها في يد سا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صبحوا يتحدث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 على سا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لك الحمد على سا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تصدقن بصد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خرج بصدق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ضعها في يد زا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صبحوا يتحدث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 الليلة على زا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لك الحمد على زا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تصدقن ب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 بصدق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ضعها في يد غ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صبحوا يتحدث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 على غ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لك الحمد على زانية وعلى سارق وعلى غني </w:t>
      </w:r>
      <w:r>
        <w:rPr>
          <w:rtl w:val="true"/>
          <w:lang w:eastAsia="ar-SA"/>
        </w:rPr>
        <w:t xml:space="preserve">، فأتي ،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ا صدقتك فقد تقب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ا الزا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علها تستعف به عن زن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عل السارق يستعف به عن سرق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عل الغني أن يعت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نفق مما أعطاه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3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محمد بصري </w:t>
      </w:r>
      <w:r>
        <w:rPr>
          <w:rtl w:val="true"/>
          <w:lang w:eastAsia="ar-SA"/>
        </w:rPr>
        <w:t xml:space="preserve">الذارع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، وهو ابن </w:t>
      </w:r>
      <w:r>
        <w:rPr>
          <w:rtl w:val="true"/>
          <w:lang w:eastAsia="ar-SA"/>
        </w:rPr>
        <w:t xml:space="preserve">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</w:t>
      </w:r>
      <w:r>
        <w:rPr>
          <w:rtl w:val="true"/>
          <w:lang w:eastAsia="ar-SA"/>
        </w:rPr>
        <w:t xml:space="preserve">، وهو ابن </w:t>
      </w:r>
      <w:r>
        <w:rPr>
          <w:rtl w:val="true"/>
          <w:lang w:eastAsia="ar-SA"/>
        </w:rPr>
        <w:t xml:space="preserve">المفض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ب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>قت</w:t>
      </w:r>
      <w:r>
        <w:rPr>
          <w:rtl w:val="true"/>
          <w:lang w:eastAsia="ar-SA"/>
        </w:rPr>
        <w:t xml:space="preserve">ادة ، عن أبي المليح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لا يقبل صلاة بغير طه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صدقة من غل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سعيد بن أبي سعيد ، عن سعيد بن يس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تصدق أحد بصدقة من ط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قبل الله إلا الط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ا أخذها الرحمن بيمينه وإن كانت تم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ربو في كف الرحمن حتى تكون أعظم من الج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ما يربي أحدكم فلوه أو فصي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7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وهاب بن الحكم الور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جاج </w:t>
      </w:r>
      <w:r>
        <w:rPr>
          <w:rtl w:val="true"/>
          <w:lang w:eastAsia="ar-SA"/>
        </w:rPr>
        <w:t xml:space="preserve">، وهو ابن محم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ثمان بن أبي سل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لي الأز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يد بن عم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حبشي الخثع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ئ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أعمال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يمان لا شك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جهاد لا غلول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جة مبرو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ي الصلاة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طول القنو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ي الصدقة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هد المق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ي الهجرة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هجر ما حرم الله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ي الجهاد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جاهد المشركين بماله ونفس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ي القتل أشرف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هريق دمه وعقر جوا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ابن عجلان ، عن سعيد المقبري والقعقاع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ق درهم مئة ألف در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يف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لرجل دره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صدق أجود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نطلق رجل إلى عرض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 منه مئة ألف د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صدق 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صفوان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عجلان ، عن زيد بن أسلم ، عن أبي صال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ق درهم مئة ألف </w:t>
      </w:r>
      <w:r>
        <w:rPr>
          <w:rtl w:val="true"/>
          <w:lang w:eastAsia="ar-SA"/>
        </w:rPr>
        <w:t>در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يف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</w:t>
      </w:r>
      <w:r>
        <w:rPr>
          <w:rtl w:val="true"/>
          <w:lang w:eastAsia="ar-SA"/>
        </w:rPr>
        <w:t xml:space="preserve">له دره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 أحد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صدق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ل له مال كث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 من عرض ماله مئة أل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صدق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ضل بن موسى ، عن الحسين ، وهو ابن واقد المروزي ، عن منصور ، عن شقيق ، عن أبي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أمرنا ب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يجد أحدنا شيئًا يتصدق به حتى ينطلق إلى ال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حمل على ظه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جيء بال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عطي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لأعرف اليوم رجلا له مئة أل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ا كان له يومئذ در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بشر بن خالد العسك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غندر ، عن شُعْبَة ، عن سليمان ، عن أبي وائل ، عن أبي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أمر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صدق أبو عقيل بنصف صا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جاء إنسان بشيء أكثر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منافق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لغني عن صدقة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ا فعل هذا الآخر إلا رياء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زلت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َّذِينَ يَلْمِزُونَ الْمُطَّوِّعِينَ مِنَ الْمُؤْمِنِينَ فِي الصَّدَقَاتِ وَالَّذِينَ لاَ يَجِدُونَ إِلاَّ جُهْدَهُمْ</w:t>
      </w:r>
      <w:r>
        <w:rPr>
          <w:rtl w:val="true"/>
        </w:rPr>
        <w:t xml:space="preserve">﴾ </w:t>
      </w:r>
      <w:r>
        <w:rPr>
          <w:rtl w:val="true"/>
        </w:rPr>
        <w:t>[</w:t>
      </w:r>
      <w:r>
        <w:rPr>
          <w:rtl w:val="true"/>
        </w:rPr>
        <w:t xml:space="preserve">التوبة 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1</w:t>
      </w:r>
      <w:r>
        <w:rPr>
          <w:rtl w:val="true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وعر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ا حكيم بن حزا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هذا المال خضرة حل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خذه بطيب نفس بو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خذه بإشراف نفس لم يبا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كالذي يأكل ولا يشب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يد العليا خير من اليد السف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2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أي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tabs>
          <w:tab w:val="left" w:pos="860" w:leader="none"/>
          <w:tab w:val="left" w:pos="4706" w:leader="none"/>
          <w:tab w:val="left" w:pos="5343" w:leader="none"/>
          <w:tab w:val="left" w:pos="6569" w:leader="none"/>
        </w:tabs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عيسى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لفضل بن موسى المروزي ال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وهو ابن زياد بن أبي الجعد ، عن جامع بن شداد ، عن طارق المحار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ن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ئم على المنبر يخطب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د المعطي العل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بدأ بمن تعو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ك وأبا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ختك وأخا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أدناك أدنا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8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، عن نافع ، عن عبد الله </w:t>
      </w:r>
      <w:r>
        <w:rPr>
          <w:rtl w:val="true"/>
          <w:lang w:eastAsia="ar-SA"/>
        </w:rPr>
        <w:t xml:space="preserve">بن عمر 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وهو يذكر الصدقة والتعفف عن المسأل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يد العليا خير من اليد السف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يد العليا المنف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سفلى السائ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3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، </w:t>
      </w:r>
      <w:r>
        <w:rPr>
          <w:rtl w:val="true"/>
          <w:lang w:eastAsia="ar-SA"/>
        </w:rPr>
        <w:t xml:space="preserve">يعني ابن مضر ، </w:t>
      </w:r>
      <w:r>
        <w:rPr>
          <w:rtl w:val="true"/>
          <w:lang w:eastAsia="ar-SA"/>
        </w:rPr>
        <w:t xml:space="preserve">عن ابن عجلان ، عن أَبِيهِ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ير الصدقة ما كان عن ظهر غ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يد العليا خير من اليد السف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بدأ بمن تع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4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م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وأخبرنا محمد بن حاتمربن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، عن عبد الملك بن أبي سليمان ، عن عطاء ، </w:t>
      </w:r>
      <w:r>
        <w:rPr>
          <w:rtl w:val="true"/>
          <w:lang w:eastAsia="ar-SA"/>
        </w:rPr>
        <w:t>عن أبي هريرة ، عن</w:t>
      </w:r>
      <w:r>
        <w:rPr>
          <w:rtl w:val="true"/>
          <w:lang w:eastAsia="ar-SA"/>
        </w:rPr>
        <w:t xml:space="preserve">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دقة إلا عن ظهر غنى ، واليد العليا خير من اليد السفلى ، وابدأ بمن تع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8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ومحمد بن المث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ابن عج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عيد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رجل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دي دي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 به على نفس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دي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 به على </w:t>
      </w:r>
      <w:r>
        <w:rPr>
          <w:rtl w:val="true"/>
          <w:lang w:eastAsia="ar-SA"/>
        </w:rPr>
        <w:t>زوجت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دي آخر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 به على ولد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دي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 به على خادم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دي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ت أبصر</w:t>
      </w:r>
      <w:r>
        <w:rPr>
          <w:rtl w:val="true"/>
          <w:lang w:eastAsia="ar-SA"/>
        </w:rPr>
        <w:t xml:space="preserve">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04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جلان ، عن عياض ، </w:t>
      </w:r>
      <w:r>
        <w:rPr>
          <w:rtl w:val="true"/>
          <w:lang w:eastAsia="ar-SA"/>
        </w:rPr>
        <w:t xml:space="preserve">وهو ابن عبد الله بن سعد بن أبي السرح ، </w:t>
      </w:r>
      <w:r>
        <w:rPr>
          <w:rtl w:val="true"/>
          <w:lang w:eastAsia="ar-SA"/>
        </w:rPr>
        <w:t xml:space="preserve">عن أبي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دخل المسجد يوم الجمعة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 ركع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جاء الجمعة الثانية و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 ركع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جاء الجمعة الثالث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عليه السل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 ركع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تصدق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ه ثوب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طرح أحد ثوب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تروا إلى هذا الرجل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إنه دخل المسجد في هيئة بذ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جوت أن تفطنوا </w:t>
      </w:r>
      <w:r>
        <w:rPr>
          <w:rtl w:val="true"/>
          <w:lang w:eastAsia="ar-SA"/>
        </w:rPr>
        <w:t xml:space="preserve">له ، </w:t>
      </w:r>
      <w:r>
        <w:rPr>
          <w:rtl w:val="true"/>
          <w:lang w:eastAsia="ar-SA"/>
        </w:rPr>
        <w:t xml:space="preserve">فتصدقوا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تفع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صدقت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يته ثوب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طرح أحد ثوب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خذ ثوب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نته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، عن يزيد بن أبي عب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ميرا مولى أبي اللح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مولاي أن أقدد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لح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طعمته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م بذلك مولا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ضرب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ضربت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طعم طعامي بغير أن آم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مرة أخر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غير أم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أجر بينك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</w:t>
      </w:r>
      <w:r>
        <w:rPr>
          <w:rtl w:val="true"/>
          <w:lang w:eastAsia="ar-SA"/>
        </w:rPr>
        <w:t xml:space="preserve">يعني ابن الحارث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بي بر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 يحدث عن أبي موسى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ى كل مسلم صدق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إن لم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جد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تمل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نفع نفسه ويتصد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إن لم يفع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ين ذا الحاجة الملهوف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لم يفع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أمر بالخي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إن لم يفع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مسك عن ال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ا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8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شُعْبَة ، عن عمرو بن م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وائل يحدث عن عائش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صدقت المرأة من بيت زوجها كان لها أ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لزوج أجر مث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لخازن مث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نقض كل واحد منهما من أجر صاحبه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لزوج بما كس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ها بما أنفق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5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ع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المع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شع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حدثه عن عبد الله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فت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كة قام خطي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في خطب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جوز لامرأة عطية إلا بإذن زوجها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8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</w:t>
      </w:r>
      <w:r>
        <w:rPr>
          <w:rtl w:val="true"/>
          <w:lang w:eastAsia="ar-SA"/>
        </w:rPr>
        <w:t xml:space="preserve">الحران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ما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عوانة ، عن فراس ، عن عامر ، عن مسروق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زوا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جتمعن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تنا أسرع لحوقا ب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طولكن يد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خذن قص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جعلن ي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 xml:space="preserve">رع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سودة أسرعهن </w:t>
      </w:r>
      <w:r>
        <w:rPr>
          <w:rtl w:val="true"/>
          <w:lang w:eastAsia="ar-SA"/>
        </w:rPr>
        <w:t xml:space="preserve">به </w:t>
      </w:r>
      <w:r>
        <w:rPr>
          <w:rtl w:val="true"/>
          <w:lang w:eastAsia="ar-SA"/>
        </w:rPr>
        <w:t xml:space="preserve">لحو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ه وكانت أطولهن ي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ان ذلك من كثرة ال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1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</w:t>
      </w:r>
      <w:r>
        <w:rPr>
          <w:rtl w:val="true"/>
          <w:lang w:eastAsia="ar-SA"/>
        </w:rPr>
        <w:t xml:space="preserve">المروز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مارة بن القعقاع ، عن أبي زرع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ي الصدقة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تصدق وأنت صحيح شحي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أمل العيش وتخشى الفق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0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</w:t>
      </w:r>
      <w:r>
        <w:rPr>
          <w:rtl w:val="true"/>
          <w:lang w:eastAsia="ar-SA"/>
        </w:rPr>
        <w:t xml:space="preserve">وهو ابن سعيد القطا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وسى بن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كيم بن حزام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ضل الصدقة ما كان عن ظهر غ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يد العليا خير من اليد السف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بدأ بمن تع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، 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عيد بن المس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ير </w:t>
      </w:r>
      <w:r>
        <w:rPr>
          <w:rtl w:val="true"/>
          <w:lang w:eastAsia="ar-SA"/>
        </w:rPr>
        <w:t xml:space="preserve">الصدقة ما كان عن ظهر غ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بدأ بمن تع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دي بن ثابت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د الله بن يزيد الأنصاري يحدث عن أبي مسعود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نفق الرجل على أهله وهو يحتس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ت له 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أبي الزبير ، عن جا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تق رجل من بني عذرة عبدا له عن د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لغ ذلك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ك مال غير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يشتريه م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اشتراه نعيم بن عبد الله العدوي بثمان مئة د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ب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فعها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بدأ بنفس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صدق ع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فضل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أه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فضل عن أهلك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ذي قرابت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ضل عن ذي قرابتك شيء فهكذا وهك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 يديك وعن يمينك وشما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2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الجواز المك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بن جريج ، عن الحسن بن مسلم ، عن طاو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ُ أبا هريرة</w:t>
      </w:r>
      <w:r>
        <w:rPr>
          <w:rtl w:val="true"/>
          <w:lang w:eastAsia="ar-SA"/>
        </w:rPr>
        <w:t xml:space="preserve">,. </w:t>
      </w:r>
      <w:r>
        <w:rPr>
          <w:rtl w:val="true"/>
          <w:lang w:eastAsia="ar-SA"/>
        </w:rPr>
        <w:t xml:space="preserve">ثم </w:t>
      </w:r>
      <w:r>
        <w:rPr>
          <w:rtl w:val="true"/>
          <w:lang w:eastAsia="ar-SA"/>
        </w:rPr>
        <w:t xml:space="preserve">حدثناه </w:t>
      </w:r>
      <w:r>
        <w:rPr>
          <w:rtl w:val="true"/>
          <w:lang w:eastAsia="ar-SA"/>
        </w:rPr>
        <w:t xml:space="preserve">أبو الزناد ، عن الأعرج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مثل المنفق المتصدق والبخ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مثل رجلين عليهما جنتان أو جبتان من حديد من لدن ثدييهما إلى تراق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أراد المنفق أن ينف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تسعت عليه الدر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مرت حتى تجن بنانه وتعفو أث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أراد البخيل أن ينف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لصت ولزمت كل حلقة موضعها حتى إذا أخذت بترقوته أو برقبت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 أنه رأ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ذ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وسعها ولا تتسع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طاو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هريرة يشير بيده وهو يوسع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ت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36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ف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طاوس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ثل البخيل والمتصدق مثل رجلين عليهما جنتان من حديد قد اضطرت أيديهما إلى تراق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لما هم المتصدق ب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تسعت عليه حتى تعفي أث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لما هم البخيل ب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قبضت كل حلقة إلى صاحب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قلصت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نضمت يداه إلى تراق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جهد أن يوسع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2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إح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بد الحكم ، عن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</w:t>
      </w:r>
      <w:r>
        <w:rPr>
          <w:rtl w:val="true"/>
          <w:lang w:eastAsia="ar-SA"/>
        </w:rPr>
        <w:t xml:space="preserve">وهو ابن يزيد ، </w:t>
      </w:r>
      <w:r>
        <w:rPr>
          <w:rtl w:val="true"/>
          <w:lang w:eastAsia="ar-SA"/>
        </w:rPr>
        <w:t xml:space="preserve">عن ابن أبي هلال ، عن أمية بن هند ، عن أبي أمامة بن سهل بن حني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يوما في المسجد جلوسا ونفر من المهاجرين و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نا رجلا إلى عائشة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يستأذ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نا ع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سائل مرة وعند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ت له ب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دعوت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ظرت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تريدين أن لا يدخل بيتك شيء ولا يخرج إلا بعلم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هلا يا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تحص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حصي الله عل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آدم ، عن عبدة ، عن هشام ، عن فاطمة ، عن أ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حص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حصي الله عل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خبرنا </w:t>
      </w:r>
      <w:r>
        <w:rPr>
          <w:rtl w:val="true"/>
          <w:lang w:eastAsia="ar-SA"/>
        </w:rPr>
        <w:t xml:space="preserve">الحسن بن محمد ، عن حجاج ، 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بن أبي مليكة ، عن عباد بن عبد الله بن الزبير ، عن أسماء بنت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جاء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يس لي شيء إلا ما أدخل علي الز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ل علي جناح في أن أرضخ ما يدخل عل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رضخي ما استط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وك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وكي الله عل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1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صر بن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خالد </w:t>
      </w:r>
      <w:r>
        <w:rPr>
          <w:rtl w:val="true"/>
          <w:lang w:eastAsia="ar-SA"/>
        </w:rPr>
        <w:t xml:space="preserve">، وهو ابن الحارث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، عن المحل بن خلي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وف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قة ، عن عدي بن حاتم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تقوا النار ولو بشق ت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7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مرو بن مرة حدث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خيثمة ، عن عدي بن حات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شاح بوجه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عوذ م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ذكر شُعْبَة أنه فعله ثلاث مر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تقوا النار ولو بشق تم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تجد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بكلمة طي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5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ح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زهر بن جم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عونِ بنِ أبي جُحَيْف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لمنذر بن جرير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صدر النه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قوم عراة حفاة متقلدي السي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امتهم من م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ل كلهم من م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غير وج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ما رأى بهم من الفا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 بل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ذ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قام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ط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َا أَيُّهَا النَّاسُ اتَّقُواْ رَبَّكُمُ الَّذِي خَلَقَكُم مِّن نَّفْسٍ وَاحِدَةٍ وَخَلَقَ مِنْهَا زَوْجَهَا وَبَثَّ مِنْهُمَا رِجَالاً كَثِيرًا وَنِسَاء وَاتَّقُواْ اللهَ الَّذِي تَسَاءلُونَ بِهِ وَالأَرْحَامَ إِنَّ اللهَ كَانَ عَلَيْكُمْ رَقِيبً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﴿</w:t>
      </w:r>
      <w:r>
        <w:rPr>
          <w:rtl w:val="true"/>
        </w:rPr>
        <w:t>اتَّقُوا اللهَ وَلْتَنظُرْ نَفْسٌ مَّا قَدَّمَتْ لِغَدٍ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حشر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تصدق رجل من دينا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ن در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ثو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صاع 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صاع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مر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و بشق تم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جاء رجل من الأنصار بصرة كادت كفه تعجز ع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ل قد عجز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تتابع الناس حتى رأيت كومين من طعام وثي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رأيت وج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تهلل كأنه مذه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سن في الإسلام سنة ح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ه أجرها وأجر من عمل بها من غير أن ينتقص من أجورهم شيئ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ن سن في الإسلام سنة سيئ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ليه وزرها ووزر من يعمل بها من غير أن ينتقص من أوزارهم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سعيد بن خالد ، عن حارث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سيأتي عليكم زمان يمشي الرجل بصدق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الذي يعطا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جئت بها بالأمس قبلتها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أما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8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بردة بن عبد الله بن أبي بردة ، عن جده أبي بردة ، عن أبي موسى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شفع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شفع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قضي الله على لسان نبيه ما 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سعيد </w:t>
      </w:r>
      <w:r>
        <w:rPr>
          <w:rtl w:val="true"/>
          <w:lang w:eastAsia="ar-SA"/>
        </w:rPr>
        <w:t xml:space="preserve">الأيل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مرو بن منبه ، عن أخ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عاوية بن أبي سُفْيَ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رجل ليسألني ال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نعه كي تشفع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ؤجر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شفع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ؤجر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4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اخت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الكوسج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يوسف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أوزاعي ، عن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إبراهيم بن الحارث التيمي ، عن ابن جابر ، عن أَبِيهِ </w:t>
      </w:r>
      <w:r>
        <w:rPr>
          <w:rtl w:val="true"/>
          <w:lang w:eastAsia="ar-SA"/>
        </w:rPr>
        <w:t xml:space="preserve">، وهو جابر بن عت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من الغيرة ما يحب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ها ما يبغض الله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من الخيلاء ما يحب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ها ما يبغض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ا الغيرة التي يحب الل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الغيرة في الر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ا الغيرة التي يبغض الل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فالغيرة في غير ريب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اختيال الذي يحب الله اختيال الرجل بنفسه عِنْدَ القتال وعِنْدَ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اختيال الذي يبغض الله الخيلاء في الباط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7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همام ، عن قتادة ، عن عمرو بن شعيب ، عن أَبِيهِ ، عن جَدِّ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صدق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بسوا في غير إسراف ولا مخ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7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الهيثم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مه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يزيد بن أبي بردة ، عن جده ، عن أبي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ؤمن للمؤمن كالبنيان يشد بعضه بعض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خازن الأمين الذي يعطي ما أمر به طيبا به نفسه أحد المتصدق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4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م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أبو الحارث المصر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عاوية بن صالح ، عن بحير بن سعيد ، عن خالد بن معدان ، عن كثير بن مرة ، عن عقبة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جاهر بالقرآن كالجاهر ب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مسر بالقرآن كالمسر بال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4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tl w:val="true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 بن محمد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عبد الله بن يسار ، عن سالم بن عبد الله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ة لا ينظر الله إليهم يوم القيا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عاق لوالد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مرأة المترج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ديو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ثلاثة لا يدخلون الج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عاق لوالد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مدمن الخ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منان بما أعط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ع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لي بن مدرك ، عن أبي زرعة بن عمرو بن جرير ، عن خرشة بن الحر ، عن أبي ذ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ة لا ينظر الله إليهم يوم القي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زكي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هم عذاب ألي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رأها رسول الله </w:t>
      </w:r>
      <w:r>
        <w:rPr>
          <w:rtl w:val="true"/>
          <w:lang w:eastAsia="ar-SA"/>
        </w:rPr>
        <w:t xml:space="preserve">،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أبو ذ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ابوا وخس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خابوا وخس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سبل إزاره </w:t>
      </w:r>
      <w:r>
        <w:rPr>
          <w:rtl w:val="true"/>
          <w:lang w:eastAsia="ar-SA"/>
        </w:rPr>
        <w:t xml:space="preserve">خيلاء ، </w:t>
      </w:r>
      <w:r>
        <w:rPr>
          <w:rtl w:val="true"/>
          <w:lang w:eastAsia="ar-SA"/>
        </w:rPr>
        <w:t xml:space="preserve">والمنفق سلعته بالحلف الكاذ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منان عط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خال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غندر ، عن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سليمان ، </w:t>
      </w:r>
      <w:r>
        <w:rPr>
          <w:rtl w:val="true"/>
          <w:lang w:eastAsia="ar-SA"/>
        </w:rPr>
        <w:t xml:space="preserve">وهو الأعمش ، </w:t>
      </w:r>
      <w:r>
        <w:rPr>
          <w:rtl w:val="true"/>
          <w:lang w:eastAsia="ar-SA"/>
        </w:rPr>
        <w:t xml:space="preserve">عن سليمان بن مسهر ، عن خرشة بن الحر ، عن أبي 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ة لا يكلمهم الله يوم القي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نظر إلي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زكي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هم عذاب ألي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نان بما أعط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مسبل إزا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منفق سلعته بالحلف الكاذ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0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أخبرني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ن زيد بن أسلم ، عن ابن بجيد الأنصاري ، عن جد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دوا السائل ولو بظلف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حديث هار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0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tl w:val="true"/>
        </w:rPr>
        <w:t>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بهز بن حك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حدث عن أَبِيهِ ، عن جَدِّ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أتي رجل مولاه يسأله من فضل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منعه إي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دعي له يوم القيامة شجاع يتلمظ فضله الذي من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8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الأعمش ، عن مُجَاهِد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ستعاذ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يذ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سألكم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استجار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جير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تى إليكم معروف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فئ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تجد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دعوا له حتى تعلموا أن قد كافأتم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9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بهز بن حكيم يحدث ، عن أَبِيهِ ، عن جَدِّ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أتيناك حتى حلفت أكثر من عدده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صابع يديه </w:t>
      </w:r>
      <w:r>
        <w:rPr>
          <w:rtl w:val="true"/>
          <w:lang w:eastAsia="ar-SA"/>
        </w:rPr>
        <w:t xml:space="preserve">، أن </w:t>
      </w:r>
      <w:r>
        <w:rPr>
          <w:rtl w:val="true"/>
          <w:lang w:eastAsia="ar-SA"/>
        </w:rPr>
        <w:t xml:space="preserve">ألا آتيك ولا آتي دين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ي كنت أمرا لا أعقل شيئًا إلا ما علمني الله ورس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ي أسألك بوجه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ما بعثك ربنا إلي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لإسل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آيات الإسلا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لمت وجهي </w:t>
      </w:r>
      <w:r>
        <w:rPr>
          <w:rtl w:val="true"/>
          <w:lang w:eastAsia="ar-SA"/>
        </w:rPr>
        <w:t xml:space="preserve">إلى </w:t>
      </w:r>
      <w:r>
        <w:rPr>
          <w:rtl w:val="true"/>
          <w:lang w:eastAsia="ar-SA"/>
        </w:rPr>
        <w:t xml:space="preserve">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خلي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قيم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ؤتي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ل مسلم </w:t>
      </w:r>
      <w:r>
        <w:rPr>
          <w:rtl w:val="true"/>
          <w:lang w:eastAsia="ar-SA"/>
        </w:rPr>
        <w:t xml:space="preserve">عن مسلم </w:t>
      </w:r>
      <w:r>
        <w:rPr>
          <w:rtl w:val="true"/>
          <w:lang w:eastAsia="ar-SA"/>
        </w:rPr>
        <w:t xml:space="preserve">محر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خوان نصيران لا يقبل الله عن مشرك بعدما يسلم عملا أو يفارق المشركين إلى المسل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8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فد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خالد القارظ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إسماعيل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بن يسار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 أخبركم بخير الناس منزلا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 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</w:t>
      </w:r>
      <w:r>
        <w:rPr>
          <w:rtl w:val="true"/>
          <w:lang w:eastAsia="ar-SA"/>
        </w:rPr>
        <w:t xml:space="preserve">أخذ برأس فرسه في سبيل الله حتى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يموت أو يقتل</w:t>
      </w:r>
      <w:r>
        <w:rPr>
          <w:rtl w:val="true"/>
          <w:lang w:eastAsia="ar-SA"/>
        </w:rPr>
        <w:t>]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بركم بالذي يليه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 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</w:t>
      </w:r>
      <w:r>
        <w:rPr>
          <w:rtl w:val="true"/>
          <w:lang w:eastAsia="ar-SA"/>
        </w:rPr>
        <w:t xml:space="preserve">معتزل في شعب يقيم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ؤتي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عتزل شرور النا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خبركم بشر النا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ذي يسأل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عطي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بيعا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زيد بن ظبي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فعه إلى أبي ذ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ة يحبهم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ثلاثة يبغضهم الل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أما الذين يحبهم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جل أتى ق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م بالله ولم يسألهم بقرابة بينهم وبينه </w:t>
      </w:r>
      <w:r>
        <w:rPr>
          <w:rtl w:val="true"/>
          <w:lang w:eastAsia="ar-SA"/>
        </w:rPr>
        <w:t xml:space="preserve">، فمنعوه ، </w:t>
      </w:r>
      <w:r>
        <w:rPr>
          <w:rtl w:val="true"/>
          <w:lang w:eastAsia="ar-SA"/>
        </w:rPr>
        <w:t xml:space="preserve">فتخلفه رجل بأعقا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ه س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يعلم بعطيته إلا الله والذي أعطا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م ساروا ليلهم حتى إذا كان النوم أحب إلي</w:t>
      </w:r>
      <w:r>
        <w:rPr>
          <w:rtl w:val="true"/>
          <w:lang w:eastAsia="ar-SA"/>
        </w:rPr>
        <w:t>هم</w:t>
      </w:r>
      <w:r>
        <w:rPr>
          <w:rtl w:val="true"/>
          <w:lang w:eastAsia="ar-SA"/>
        </w:rPr>
        <w:t xml:space="preserve"> مما يعدل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نز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ضعوا رؤوس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م يتملق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تلو آيا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ل كان في سر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قوا العد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ز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قبل بصدره حتى يقتل أو يفتح 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ثلاثة الذين يبغضهم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يخ الز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فقير المخت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غني الظل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1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بن يسار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المسكين الذي ترده ا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مرة وا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مر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قمة واللقم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المسكين المتعف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قرؤوا إن شئت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الن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ا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إل</w:t>
      </w:r>
      <w:r>
        <w:rPr>
          <w:rtl w:val="true"/>
          <w:lang w:eastAsia="ar-SA"/>
        </w:rPr>
        <w:t>ِْ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ف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بقر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3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، عن أبي الزناد ، عن الأعرج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المسكين بهذا الطواف الذي يطوف على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رده اللقمة واللقم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تمرة والتمرت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ا المسك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ذي لا يجد غنى يغن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فطن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تصدق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ق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سأل الن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color w:val="FF0000"/>
          <w:lang w:eastAsia="ar-SA"/>
        </w:rPr>
        <w:t>1138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ص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الزُّهْري ، عن أبي سلمة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المسكين الذي ترده الأكلة والأكل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تمرة والتمرت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ا المسكين يا رسول الله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ذي لا يجد غ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علم الناس بحاج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تصدق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سعيد بن أبي سعيد ، عن عبد الرحمن بن بج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دته أم بج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ممن باي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قالت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مسكين ليقوم على با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أجد له شيئًا أعطيه إي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لم تجدي شيئًا تعطيه إياه إلا ظلفا محر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دفعيه إليه في ي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0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ابن عج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 يحدث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ة لا يكلمهم الله يوم القيا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يخ الز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عائل المزه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إمام الكذ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ر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بن عمر ، عن سعيد المقبري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بعة يبغضهم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بياع الحلا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فقير المخت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شيخ الز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إمام الجائ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ا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ما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ل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س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9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م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ن نور بن زيد الديلي ، عن أبي الغيث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اعي على الأرمل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كين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مُجَاهِد في سبيل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1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مؤ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أبي الأحو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مسروق ، عن عبد الرحمن بن أبي نعم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ب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ه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بت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بت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ه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سم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ين أربعة نف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أقرع بن حابس الحنظ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يينة بن بدر الفزا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لقمة بن علاثة العام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حد بني كل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زيد الطائ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حد بني نبه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غضبت قر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مرة أخر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ناديد قر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عطي صناديد نجد وتدعن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إنما فعلت ذلك لأتألف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جاء رجل كث اللح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شرق الوجن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ائر العي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ني الجب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حلوق الرأ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تق الله 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ن يطيع الله إن عصيته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أيأمنني على أهل الأر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أمنو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أدبر ا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أذن رجل من القوم في ق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رون أنه خالد بن الول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من ضئضئ هذا قوما يقرؤون القرآن لا يجاوز حناج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تلون أهل 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دعون أهل الأوث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مرقون من الإسلام كما يمرق السهم من الرم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ئن أدرك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قتلنهم قتل عا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3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ال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، عن حماد ، عن هارون بن رئ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كنانة بن نعيم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وأخبرنا </w:t>
      </w:r>
      <w:r>
        <w:rPr>
          <w:rtl w:val="true"/>
          <w:lang w:eastAsia="ar-SA"/>
        </w:rPr>
        <w:t xml:space="preserve">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أيوب ، عن هار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كنانة بن نعي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قبيصة بن مخا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حملت حما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 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مسألة لا تحل إلا لثلاث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</w:t>
      </w:r>
      <w:r>
        <w:rPr>
          <w:rtl w:val="true"/>
          <w:lang w:eastAsia="ar-SA"/>
        </w:rPr>
        <w:t xml:space="preserve">تحمل بحمالة بين ق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 فيها حتى يؤذ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نضر بن مسا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هارون بن رئ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كنانة بن نع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قبيصة بن مخا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حملت حما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سأله 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م يا قبيصة حتى تأتينا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أمر لك بها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قبي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الصدقة لا تحل إلا لأحد ثلاث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</w:t>
      </w:r>
      <w:r>
        <w:rPr>
          <w:rtl w:val="true"/>
          <w:lang w:eastAsia="ar-SA"/>
        </w:rPr>
        <w:t xml:space="preserve">تحمل حما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لت له المسألة حتى يصيب قواما من ع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دا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من ع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ل أصابته فاقة حتى يقول ثلاثة من ذوي الحجا من قوم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صابت فلانا فا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لت له المسألة حتى يصيب قواما من ع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دا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من ع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ل أصابته جائ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احت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لت له المسألة حتى يصي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مس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سوى هذا من المسأ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ا قبي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ح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أكلها صاحبها سحت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ي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ياد بن أيوب دلوي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بن عل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هلال ، عن عطاء بن يسار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لس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جلسنا ح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مما أخاف عليكم من بعدي ما يفتح لكم من زه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ذكر الدنيا وزين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يأتي الخير بالش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سكت عن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شأنك تك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ا يكلمك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رأينا أنه ينزل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اق يمسح الرحض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اهد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 xml:space="preserve"> السائ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م أفهم كما أردت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أتي الخير بال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مما ينبت الربيع يقتل أو يلم إلا آكلة الخ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أكلت حتى إذا امتلأت خاصر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ستقبلت عين الشم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ثلط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با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رت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هذا المال خضرة حل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عم صاحب المسلم هو إن أعطى منه اليتيم والمسكين وابن السب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الذي يأخذه بغير حقه كالذي يأكل ولا يشب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كون عليه شهيدا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6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 الرائ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مان بن عام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دقة على المسكين 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ي على ذي الرحم اثنت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ة وص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خالد العسك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تبت عنه بالبص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غندر ، عن شُعْبَة ، عن سليمان ، عن أبي وائل ، عن عمرو بن الحارث ، عن زينب امرأة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لنس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ن ولو من حليك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عبد الله خفيف ذات ال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سعني أن أضع صدقتي فيك وفي بني أخ لي يتام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ي عن ذلك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على بابه امرأة من الأنصار يقال لها زي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سأل عما أسأل ع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 إلينا ب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طلق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له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خبره من نح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نطلق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ي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زيانب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ينب امرأة عبد الله بن مسع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زينب الأنصار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هما أجر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جر القرابة وأجر ال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8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مسأل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صالح ، عن ابن شه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عبيد مولى عبد الرحمن بن أزهر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ن يحتزم أحدكم بحزمة حط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حملها على ظه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بيعها خير من أن يسأل رج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عط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يمن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، عن شعيب ، عن الليث بن سع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يد الله بن أبي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حمزة بن عبد الل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له بن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يزال الرجل يسأل حتى يأتي يوم القيامة ليس في وجهه مزعة لح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ثمان الثق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أ</w:t>
      </w:r>
      <w:r>
        <w:rPr>
          <w:rtl w:val="true"/>
          <w:lang w:eastAsia="ar-SA"/>
        </w:rPr>
        <w:t>ية</w:t>
      </w:r>
      <w:r>
        <w:rPr>
          <w:rtl w:val="true"/>
          <w:lang w:eastAsia="ar-SA"/>
        </w:rPr>
        <w:t xml:space="preserve">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بسطام بن مسلم ، عن عبد الله بن خلي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عا</w:t>
      </w:r>
      <w:r>
        <w:rPr>
          <w:rtl w:val="true"/>
          <w:lang w:eastAsia="ar-SA"/>
        </w:rPr>
        <w:t>ئذ</w:t>
      </w:r>
      <w:r>
        <w:rPr>
          <w:rtl w:val="true"/>
          <w:lang w:eastAsia="ar-SA"/>
        </w:rPr>
        <w:t xml:space="preserve">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وضع رجله على أسكفة ال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 تعلمون ما في المسألة ما مشى أحد إلى أحد يسأله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6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جعفر بن ر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كر بن سوا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سلم بن مخشي ، عن ابن الفراس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فراسي قال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سأل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كنت سائلا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لا 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سأل الصالح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2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استع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، عن ابن شهاب ، عن عطاء بن يزيد ، عن أبي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اسا من الأنصار سألو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إذا نفد ما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كون عندي من 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ن أدخره عن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يستعف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ف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يص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صبر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ا أعطي أحد عطاء هو خير وأوسع من الص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ن أبي الزناد ، عن الأعرج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ن يأخذ أحدكم حب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حتطب على ظهره خير له من أن يأتي رجلا أعطاه الله من فض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عطاه أو من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3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ذئ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قيس ، عن عبد الرحمن بن يزيد بن معاوية ، 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يضمن لي واحدة وله 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يحي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ههنا كلمة معنا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 يسأل الناس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شام بن عم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وهو ابن حمز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وزاعي ، عن هارون بن رئ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 حدثه عن أبي بكر</w:t>
      </w:r>
      <w:r>
        <w:rPr>
          <w:rtl w:val="true"/>
          <w:lang w:eastAsia="ar-SA"/>
        </w:rPr>
        <w:t xml:space="preserve"> ، هو كنانة بن نعيم ، </w:t>
      </w:r>
      <w:r>
        <w:rPr>
          <w:rtl w:val="true"/>
          <w:lang w:eastAsia="ar-SA"/>
        </w:rPr>
        <w:t xml:space="preserve">عن قبيصة بن مخار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لح المسألة إلا لثلاث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</w:t>
      </w:r>
      <w:r>
        <w:rPr>
          <w:rtl w:val="true"/>
          <w:lang w:eastAsia="ar-SA"/>
        </w:rPr>
        <w:t xml:space="preserve">أصابت ماله حال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 حتى يصيب سدادا من ع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مس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ل تحمل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حمالة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بين قو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 حتى يؤدي إليهم حمال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مسك عن المسأ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ل يحلف ثلاثة نفر من قومه من ذوي الحجا ب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حلت المسألة ل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 حتى يصيب قواما من معي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مسك عن المسأ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ما سوى ذلك سح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الثو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كيم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بن عبد الرحمن بن يزيد ، عن أَبِيهِ ، عن عبد الله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سأل وله ما يغن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جاءت خموشا أو كدوحا في وجهه يوم القيام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ذا يغن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و ماذا أغنا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مسون درهما أو حسابها من الذه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يحي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سُفْيَ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سمعت زبيدا يحدثه عن محمد ، عن عبد الرحمن بن يز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يما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8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إل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حر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وهب بن منبه ، عن أخ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عاو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حلفوا في المسأ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سألني أحد منكم شيئًا وأنا له كا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بارك له فيما أعطي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4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عن سُفْيَان بن عيينة ، عن داود بن شابور ، عن عمرو بن شعيب ، عن أَبِيهِ ، عن جَدِّ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سأل وله أربعون د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ملح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الرج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ارة بن غز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رحمن بن أبي سعيد </w:t>
      </w:r>
      <w:r>
        <w:rPr>
          <w:rtl w:val="true"/>
          <w:lang w:eastAsia="ar-SA"/>
        </w:rPr>
        <w:t xml:space="preserve">الخدري </w:t>
      </w:r>
      <w:r>
        <w:rPr>
          <w:rtl w:val="true"/>
          <w:lang w:eastAsia="ar-SA"/>
        </w:rPr>
        <w:t xml:space="preserve">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رحتني أمي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ع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قب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ستغ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غنا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استع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عف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استكف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فا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سأل وله قيمة وق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ألحف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اقتي الياقوتة هي خير من وق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ج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م أسأ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2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، عن ابن القاس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الك ، عن زيد بن أسلم ، عن عطاء بن يسار ، عن رجل من بني أس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زلت أنا وأهلي ببقيع الغرق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ي أه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أله لنا شيئًا نأك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ت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جدت عنده رجلا يسأله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أجد ما أعطي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ولى الرجل عنه وهو مغضب وه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عمري إنك لتعطي م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ليغضب علي أن لا أجد ما أعط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سأل منكم وله وقية أو عد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سأل إلحاف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لأسد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لقحة لنا خير من وق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أوقية أربعون د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ج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م أسأ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دم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د ذلك شعير وز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سم لنا منه حتى أغنان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أبي بكر ، عن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حص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الم </w:t>
      </w:r>
      <w:r>
        <w:rPr>
          <w:rtl w:val="true"/>
          <w:lang w:eastAsia="ar-SA"/>
        </w:rPr>
        <w:t xml:space="preserve">بن أبي الجعد </w:t>
      </w:r>
      <w:r>
        <w:rPr>
          <w:rtl w:val="true"/>
          <w:lang w:eastAsia="ar-SA"/>
        </w:rPr>
        <w:t xml:space="preserve">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حل الصدقة لغني ولا لذي مرة سو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ومحمد بن المث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هشام بن عرو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يد الله بن عدي بن الخي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ين حدث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ما أتي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سألانه من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غلب فيهما البص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محم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ص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آهما جل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ما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أعطيتكم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حظ فيها لغني ولا لقوي مكتس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3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ب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بد الملك </w:t>
      </w:r>
      <w:r>
        <w:rPr>
          <w:rtl w:val="true"/>
          <w:lang w:eastAsia="ar-SA"/>
        </w:rPr>
        <w:t xml:space="preserve">، وهو ابن عمير ، </w:t>
      </w:r>
      <w:r>
        <w:rPr>
          <w:rtl w:val="true"/>
          <w:lang w:eastAsia="ar-SA"/>
        </w:rPr>
        <w:t xml:space="preserve">عن زيد بن ع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مرة بن جند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مسائل كدوح يكدح بها الرجل وجه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دح وجه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رك</w:t>
      </w:r>
      <w:r>
        <w:rPr>
          <w:rtl w:val="true"/>
          <w:lang w:eastAsia="ar-SA"/>
        </w:rPr>
        <w:t>ه ،</w:t>
      </w:r>
      <w:r>
        <w:rPr>
          <w:rtl w:val="true"/>
          <w:lang w:eastAsia="ar-SA"/>
        </w:rPr>
        <w:t xml:space="preserve"> إلا أن يسأل الرجل سلطانا شيئًا لا يجد منه ب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1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بد الملك بن عم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زيد بن ع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مرة بن جند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سألة كد يكد بها الرجل وجه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ن يسأل الرجل سلطانا أو في أمر لا بد 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جبار بن العلاء بن عبد الجبار العطار البص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زم مكة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ُفْيَان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، عن حكيم بن حز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هذا المال حلوة خض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خذه بطيب 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و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خذه بإشراف 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با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كالذي يأكل ولا يشب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يد العليا خير من اليد السف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سكين بن بك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عن الزُّهْري ، عن سعيد بن المسيب ، عن حكيم بن حز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حك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هذا المال خضرة حل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أخذه بسخاوة 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و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خذه بإشراف 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با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كالذي يأكل ولا يشب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يد العليا خير من اليد السف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بن داود الجي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عمرو بن الحارث ، عن ابن شهاب ، عن عروة بن الزبير وسعيد بن المس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كيم بن حزا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حك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هذا المال خضرة حل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خذه بسخاوة 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و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خذه بإشراف 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بارك ل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كالذي يأكل ولا يشب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يد العليا خير من اليد السفل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حكي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ي بعثك بالح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أرزأ أحدا بعدك حتى أفارق الدنيا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2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بكير ، عن بشر بن سعيد ، عن أبي الساعدي المالك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تعملني عمر بن الخطاب على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فرغت م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ديتها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 لي بع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ما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عملت 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جري على الله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 ما أعطي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ي قد عملت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مثل قو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عطيت شيئًا من غير أن تسأ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تصد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عيد بن عبد الرحمن </w:t>
      </w:r>
      <w:r>
        <w:rPr>
          <w:rtl w:val="true"/>
          <w:lang w:eastAsia="ar-SA"/>
        </w:rPr>
        <w:t xml:space="preserve">المك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السائب بن يزيد ، عن حويطب بن عبد العز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السع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دم على عمر بن الخطاب من ال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أخبر أنك تعمل على عمل من أعمال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عطى عليه عما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تقبلها </w:t>
      </w:r>
      <w:r>
        <w:rPr>
          <w:rtl w:val="true"/>
          <w:lang w:eastAsia="ar-SA"/>
        </w:rPr>
        <w:t>؟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لي أفراسا وأعبدا وأنا ب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يد أن يكون عملي صدقة على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ردت الذي أر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عطيني الم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طه من هو أحوج إليه م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ه أعطاني مرة م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طه من هو أحوج إليه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آتاك الله من هذا المال من غير مسألة ولا إشرا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م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تصدق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تبعه 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كثير بن عبيد الحم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حرب ، عن الزبيدي ، عن الزُّهْري ، عن السائب بن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ويطب بن عبد العزى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السعدي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دم على عمر بن الخطاب في خلاف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م أحدث أنك تلي من أعمال ال</w:t>
      </w:r>
      <w:r>
        <w:rPr>
          <w:rtl w:val="true"/>
          <w:lang w:eastAsia="ar-SA"/>
        </w:rPr>
        <w:t>نا</w:t>
      </w:r>
      <w:r>
        <w:rPr>
          <w:rtl w:val="true"/>
          <w:lang w:eastAsia="ar-SA"/>
        </w:rPr>
        <w:t xml:space="preserve">س أعم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أعطيت العمالة رددت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ما تريد إلى ذلك</w:t>
      </w:r>
      <w:r>
        <w:rPr>
          <w:rtl w:val="true"/>
          <w:lang w:eastAsia="ar-SA"/>
        </w:rPr>
        <w:t xml:space="preserve"> 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 أفراس وأعبد وأنا ب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ريد أن يكون عملي صدقة على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فع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ي كنت أردت مثل الذي أر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عطيني ال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قو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طه أفقر إليه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موله أو تصدق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جاءك من هذا المال وأنت غير مشرف ولا سائ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تبعه 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وإسحاق بن منصور ، عن الحكم بن ن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عيب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سائب بن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ويطب بن عبد العزى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السعدي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دم على عمر بن الخطاب في خلاف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أحدث أنك تلي من أعمال الناس أعم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أعطيت العمالة كرهت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ا تريد إلى ذ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لي أفراسا وأعبدا وأنا ب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ريد أن تكون عمالتي صدقة على المسلم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فع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ي قد كنت أردت الذي أر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عطيني ال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طه أفقر إليه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أعطاني مرة م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طه أفقر إليه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م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صدق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جاءك من هذا المال وأنت غير مشرف ولا سائل ف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تبعه 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كم بن ن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عيب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الم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م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يعطيني ال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طه من هو أفقر إليه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أعطاني مرة م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طه </w:t>
      </w:r>
      <w:r>
        <w:rPr>
          <w:rtl w:val="true"/>
          <w:lang w:eastAsia="ar-SA"/>
        </w:rPr>
        <w:t xml:space="preserve">من هو </w:t>
      </w:r>
      <w:r>
        <w:rPr>
          <w:rtl w:val="true"/>
          <w:lang w:eastAsia="ar-SA"/>
        </w:rPr>
        <w:t xml:space="preserve">أفقر إليه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م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صدق به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ما جاءك من هذا المال وأنت غير مشرف ولا سائ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تبعه 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2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الم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</w:t>
      </w:r>
      <w:r>
        <w:rPr>
          <w:rtl w:val="true"/>
          <w:lang w:eastAsia="ar-SA"/>
        </w:rPr>
        <w:t xml:space="preserve">هو ابن يزيد ، </w:t>
      </w:r>
      <w:r>
        <w:rPr>
          <w:rtl w:val="true"/>
          <w:lang w:eastAsia="ar-SA"/>
        </w:rPr>
        <w:t xml:space="preserve">عن ابن شهاب ، عن عبد الله بن الحارث بن نوفل الهاش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مطلب بن ربيعة بن الحارث بن عبد المطلب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ربيعة بن الحارث قال لعبد المطلب بن ربيعة والفضل بن ال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ئتي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و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تعملنا يا رسول الله على الصدق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ى علي بن أبي طالب ونحن على تلك الح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 يستعمل منكم أحدا على الصد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بد المطل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انطلقت أنا والفضل حتى أت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هذه الصدقة إنما هي أوساخ الناس وإنها لا تحل لمحمد ولا لآل م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3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أبي إياس معاوية بن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 xml:space="preserve">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سمعت أنس بن مال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خت القوم من </w:t>
      </w:r>
      <w:r>
        <w:rPr>
          <w:rtl w:val="true"/>
          <w:lang w:eastAsia="ar-SA"/>
        </w:rPr>
        <w:t>أنف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هم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قتادة ، عن أَنَس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 أخت القوم م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كم ، عن ابن أبي رافع ، عن 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ستعمل رجلا من بني مخزوم على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اد أبو رافع أن يتب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صدقة لا تحل ل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إن مولى القوم م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حمزة الزيات ، عن الحكم بن عيينة ، عن بعض أصحابه ، أن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بعث أرقم بن أبي أرقم ساعيا على الصدقة ، فقال لأبي رافع ، هل لك أن تتبعني ، وأجعل لك من سهم العاملين ؟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نا بالذي أفعل حتى أذكر ل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فأتاه ،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رقم بن أبي أرقم مر بي ، فطلب إلي أن ألحقه ، فيجعل لي سهم العاملين ،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 أبا رافع ، إنا أهل بيت ، لا تحل لنا الصدقة ، وإن مولى القوم من أنفس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1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ياد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حد بن واص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بن حكيم ، عن أَبِيهِ ، عن جَدِّ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 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أل عن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دية أم صدق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إن 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د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سط ي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8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بن أس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كم ، عن إبراهيم ، عن الأسود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أرادت أن تشتري ب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عت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هم اشترطوا ولاء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ذلك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شتر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تق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ما الولاء لمن أعتق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خيرت حين أعتق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ت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لح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مما تصدق به على بريرة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 لها صدقة ولنا هد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كان زوجها ح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3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زيد بن أسلم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ملت على فرس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ضاعه الذي كان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دت أن أبتاعه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ظننت أنه بائعه برخ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 عن ذل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شتره وإن أعطاكه بد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عائد في صدقته كالكلب يعود في قيئ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عن معمر ، عن الزُّهْري ، عن سالم بن عبد الله ، عن أَبِيهِ ، ع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حمل على فرس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آها تبا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اد شراء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عرض في صدقت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ين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عقيل ، عن ابن شهاب ، عن سالم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مر كان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مر بن الخطاب تصدق بفرس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جده يباع بعد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اد أن يشتر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أمره في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 xml:space="preserve"> تعد في صدقت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8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tyle20"/>
        <w:jc w:val="center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Style8"/>
        <w:jc w:val="center"/>
        <w:rPr/>
      </w:pP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لي بن حج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وهو ا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أبو سهيل ، عن أَبِيهِ ، عن طلحة بن عب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عرابيا جاء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ائر الرأ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ذا فرض الله علي من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وات الخمس إلا أن تطوع شيئ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ما افترض الله علي من الصيا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يام شهر رمضان إلا أن تطوع شيئ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ا</w:t>
      </w:r>
      <w:r>
        <w:rPr>
          <w:rtl w:val="true"/>
          <w:lang w:eastAsia="ar-SA"/>
        </w:rPr>
        <w:t>ذا</w:t>
      </w:r>
      <w:r>
        <w:rPr>
          <w:rtl w:val="true"/>
          <w:lang w:eastAsia="ar-SA"/>
        </w:rPr>
        <w:t xml:space="preserve"> فرض الله علي من الزك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أخبر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شرائع 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أكرم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أتطوع شيئًا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ولا أنتقص مما فرض الله علي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لح </w:t>
      </w:r>
      <w:r>
        <w:rPr>
          <w:rtl w:val="true"/>
          <w:lang w:eastAsia="ar-SA"/>
        </w:rPr>
        <w:t xml:space="preserve">، وأبيه ، إن صدق ، </w:t>
      </w:r>
      <w:r>
        <w:rPr>
          <w:rtl w:val="true"/>
          <w:lang w:eastAsia="ar-SA"/>
        </w:rPr>
        <w:t xml:space="preserve">أو دخل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صد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مر العق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بن المغ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ابت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ينا في القرآن أن نسأ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 تعجيبا أن يجيء الرجل العاقل من أهل الباد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رجل من أهل الباد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انا رسو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نا أنك تزعم أن الله أرس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ن خلق السم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ن خلق الأرض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ن نصب فيه الجبا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ن جعل فيها المنافع </w:t>
      </w:r>
      <w:r>
        <w:rPr>
          <w:rtl w:val="true"/>
          <w:lang w:eastAsia="ar-SA"/>
        </w:rPr>
        <w:t xml:space="preserve">؟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البذي خلق السماء والأرض ، ونصب الجبال ، وجعل فيها المنافع ، </w:t>
      </w:r>
      <w:r>
        <w:rPr>
          <w:rtl w:val="true"/>
          <w:lang w:eastAsia="ar-SA"/>
        </w:rPr>
        <w:t xml:space="preserve">آلله أرس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زعم رسولك أن علينا خمس صلوات في كل يوم و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بالذي أرس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ب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زعم رسولك أن علينا صدقة أموال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بالذي أرس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ب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زعم رسولك أن علينا صوم شهر رمضان في كل 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بالذي أرس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ب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زعم رسولك أن علينا الحج من استطاع إليه سبي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بالذي أرس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ب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لذي بعثك بالح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أزيد عليهن شيئًا ولا أنتقص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و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ئن صدق ليدخلن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يسى بن حماد ، عن الليث ، عن سعيد ، عن شريك بن أبي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نس بن مال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نحن جلوس 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جاء رجل على ج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اخه 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عق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كم محمد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تكئ بين ظهراني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نا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الرجل الأبيض المتك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</w:t>
      </w:r>
      <w:r>
        <w:rPr>
          <w:rtl w:val="true"/>
          <w:lang w:eastAsia="ar-SA"/>
        </w:rPr>
        <w:t xml:space="preserve">بن عبد المط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 أجبت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ائ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شتد عليك في المسأ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تحزن في نفس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ل ما بدا 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شدتك بربك ورب من قب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رسلك إلى الناس كله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شدك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أن نصلي الصلوات الخمس في اليوم والليل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شدك الله </w:t>
      </w:r>
      <w:r>
        <w:rPr>
          <w:rtl w:val="true"/>
          <w:lang w:eastAsia="ar-SA"/>
        </w:rPr>
        <w:t>، ا</w:t>
      </w:r>
      <w:r>
        <w:rPr>
          <w:rtl w:val="true"/>
          <w:lang w:eastAsia="ar-SA"/>
        </w:rPr>
        <w:t xml:space="preserve">لله أمرك أن نصوم الشهر من السن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شدك الله </w:t>
      </w:r>
      <w:r>
        <w:rPr>
          <w:rtl w:val="true"/>
          <w:lang w:eastAsia="ar-SA"/>
        </w:rPr>
        <w:t>، ا</w:t>
      </w:r>
      <w:r>
        <w:rPr>
          <w:rtl w:val="true"/>
          <w:lang w:eastAsia="ar-SA"/>
        </w:rPr>
        <w:t xml:space="preserve">لله أمرك أن تأخذ هذه الصدقة من أغنيائ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قسمها على فقرائ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آمنت بما جئت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رسول من ورائي من قو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نا ضمام بن ثعلبة أخو بني سعد بن ب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سعد بن إبراهيم بن سعد من كتاب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جلان وغيره من إخوان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المقب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ريك بن عبد الله بن أبي ن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نس بن مال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ما نحن جلوس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خل رجل على ج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اخه 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عقله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كم محمد </w:t>
      </w:r>
      <w:r>
        <w:rPr>
          <w:rtl w:val="true"/>
          <w:lang w:eastAsia="ar-SA"/>
        </w:rPr>
        <w:t xml:space="preserve">؟ وهو متكئ </w:t>
      </w:r>
      <w:r>
        <w:rPr>
          <w:rtl w:val="true"/>
          <w:lang w:eastAsia="ar-SA"/>
        </w:rPr>
        <w:t xml:space="preserve">بين ظهري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الرجل الأبيض المتك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د المط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جبت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سائ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شتد عليك في المسأ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 ما بدا 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شدك بربك ورب من قب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رسلك إلى الناس كله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شدك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أن نصوم هذا الشهر من السن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شدك الله </w:t>
      </w:r>
      <w:r>
        <w:rPr>
          <w:rtl w:val="true"/>
          <w:lang w:eastAsia="ar-SA"/>
        </w:rPr>
        <w:t>، ا</w:t>
      </w:r>
      <w:r>
        <w:rPr>
          <w:rtl w:val="true"/>
          <w:lang w:eastAsia="ar-SA"/>
        </w:rPr>
        <w:t>لله أمرك أن تأخذ هذه الصدقة من أغنيائ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قسمها على فقرائ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آمنت بما جئت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رسول من ورائي من قو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نا ضمام بن ثعلبة أخو بني سعد بن ب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مارة حمزة والحارث بن ع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 يذكر عن عبيد الله بن عمر ، عن سعيد بن أبي سعيد المقبري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ع أصحابه جاءهم رجل من أهل الباد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كم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د المطلب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الأمغر المرتف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حمز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أمغ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أبيض المشرب حم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سائ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شتد عليك في المسأ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 عما بدا 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شدك برب من قبلك ورب من بعد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رس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شدك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أن نصلي خمس صلوات في كل يوم وليل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شدك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أن تأخذ من أموال الأغني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رده على فقرائ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شدك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أن تصوم هذا الشهر من اثني عشر شهر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شدك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آلله أمرك أن نحج هذا البيت من استطاع إليه سبيل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ي آمنت وصدق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نا ضمام بن ثعل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9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داود ، 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عن عبيد الله بن عبد الله بن عت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باس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جود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أجود ما يكون في رمضان حين يلقاه جبر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جبريل يلقاه في كل ليلة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دارسه القرآ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 يلقاه جبريل أجود من الريح المرس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حفص بن عمر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والنعمان بن راشد ، عن الزُّهْري ، عن عروة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ل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لعنة تذ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إذا كان قريب ع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د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جبريل يدار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أجود بالخير من الريح المرس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7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سهيل ، عن أَبِيهِ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دخل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ت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أبواب 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فدت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مر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نافع بن يزيد ، عن عقيل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هيل ، عن أَبِيهِ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دخ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ت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أبواب 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فدت الش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4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بن إبراهيم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عم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صالح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نافع بن أبي أن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دخ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حت أبواب ال</w:t>
      </w:r>
      <w:r>
        <w:rPr>
          <w:rtl w:val="true"/>
          <w:lang w:eastAsia="ar-SA"/>
        </w:rPr>
        <w:t>جن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أبواب جه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لسلت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شعيب ، عن أَبِيهِ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بي أنس مولى التيمي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جاء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ت أبواب الرح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أبواب جه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لسلت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في حديثه 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عن ابن أبي أن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ت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أبواب جه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لسلت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4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، عن الزُّهْري ، عن ابن أبي أنس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دخل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ت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فيه أبواب 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لسلت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ذكر محمد بن مسلم ، عن أويس بن أبي أويس عديد بني تيم ، عن أَنَ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رمضان قد جاء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فتح فيه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غلق فيه أبواب 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تسلسل فيه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434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بن أبي شي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عمر ، عن الزُّهْري ، عن أبي سلمة ، عن أبي هريرة ،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رغب في قيام رمضان من غير عزي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دخ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ت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أبواب الجح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لسلت فيه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7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يان بن موسى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، عن معمر ، عن الزُّهْري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color w:val="FF0000"/>
          <w:rtl w:val="true"/>
          <w:lang w:eastAsia="ar-SA"/>
        </w:rPr>
        <w:t>مث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دخ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ت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لقت أبواب جه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لسلت الشياط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يوب ، عن أبي قلاب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اكم رمضان شهر مبا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ض الله عليكم صي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فتح فيه أبواب ال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غلق فيه أبواب الجح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غل فيه مردة الشيا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له فيه ليلة خير من ألف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حرم خير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طاء بن السا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رفج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دنا عقبة بن فرق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ذاكرنا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تذكرو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ر رمض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فتح فيه أبواب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غلق فيه أبواب 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غل فيه الشيا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نادي مناد كل ليل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باغي ال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ا باغي ال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ق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طاء بن السا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رفج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في بيت فيه عتبة بن فرقد </w:t>
      </w:r>
      <w:r>
        <w:rPr>
          <w:rtl w:val="true"/>
          <w:lang w:eastAsia="ar-SA"/>
        </w:rPr>
        <w:t xml:space="preserve">، فأردت أن </w:t>
      </w:r>
      <w:r>
        <w:rPr>
          <w:rtl w:val="true"/>
          <w:lang w:eastAsia="ar-SA"/>
        </w:rPr>
        <w:t xml:space="preserve">أحدث بحد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أنه أولى بالحد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 الرجل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رمضان تفتح له أبواب ال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غلق فيه أبواب 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صفد فيه كل شيطان مر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نادي مناد كل ليل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طالب ال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ا طالب ال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5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ه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المهلب بن أبي حبي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الحسن ، عن أبي بكر</w:t>
      </w:r>
      <w:r>
        <w:rPr>
          <w:rtl w:val="true"/>
          <w:lang w:eastAsia="ar-SA"/>
        </w:rPr>
        <w:t>ة ،</w:t>
      </w:r>
      <w:r>
        <w:rPr>
          <w:rtl w:val="true"/>
          <w:lang w:eastAsia="ar-SA"/>
        </w:rPr>
        <w:t xml:space="preserve">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قولن أحد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>مت رمضان ولا قمته ك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ا أدري أكره التزك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بد من غفلة ورقدة </w:t>
      </w:r>
      <w:r>
        <w:rPr>
          <w:rtl w:val="true"/>
          <w:lang w:eastAsia="ar-SA"/>
        </w:rPr>
        <w:t xml:space="preserve">؟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ان بن يزي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جري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ط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بن عباس يخبر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مرأة من الأنصا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عتمري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عمرة فيه تعدل حج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1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بأ</w:t>
      </w:r>
      <w:r>
        <w:rPr>
          <w:rtl w:val="true"/>
          <w:lang w:eastAsia="ar-SA"/>
        </w:rPr>
        <w:t xml:space="preserve">ن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وهو ابن أبي حرم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كر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م الفضل بعثته إلى معاوية بال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دمت ال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ضيت حاج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هل علي هلال رمضان وأنا بال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أيت الهلال ليلة ال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دمت المدينة في آخر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ني عبد الله 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تى رأيت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ناه ليلة ال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ت رأيته ليلة الجم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آه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ام معاو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كن رأيناه ليلة الس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نزال نصوم حتى نكمل 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نر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لا تكتفي برؤية معاوية وأصحاب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كذا أمر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5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ما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أعرابي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صرت الهلال ال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شهد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محمدا عبده ورسو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ب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ذن في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وموا غ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0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عزيز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فضل بن موسى ، عن سُفْيَان ، عن سماك ، 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أعرابي إلى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شهد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محمدا عبده ورسو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اد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صوم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أحمد بن سليمان ، عن أبي داود ، عن سُفْيَان ، عن سماك ، عن عكرم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عبد الله ، عن سُفْيَان ، عن سماك ، عن عكرم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شبيب أبو عث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شيخا صالحا بطرس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أبي زائ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سين بن الحارث الجد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رحمن بن زيد بن الخط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خطب الناس في اليوم الذي يشك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إني جالست أصحا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 xml:space="preserve">ل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هم حدثو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نسكوا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موا 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هد شاهد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وموا وأفطر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2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م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tl w:val="true"/>
          <w:lang w:eastAsia="ar-SA"/>
        </w:rPr>
        <w:t xml:space="preserve"> مؤمل بن هشام ، عن إسماعيل ، عن شُعْبَة ، عن محمد بن زياد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دوا 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ر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ُعْبَة ، عن محمد بن زياد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وا لرؤية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دروا 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8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بن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براهيم ، عن محمد بن مسلم ، عن سعيد بن المسيب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و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وموا ثلاثين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الم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م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و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دروا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، عن ابن القاسم ، عن مالك ، عن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ذك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حتى تروا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فطروا حتى تر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غم عليكم فاقدروا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6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نافع ، عن ابن عم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حتى تر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فطروا حتى تر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دروا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حَدَّثَنَا أبو بكر </w:t>
      </w:r>
      <w:r>
        <w:rPr>
          <w:rtl w:val="true"/>
          <w:lang w:eastAsia="ar-SA"/>
        </w:rPr>
        <w:t>بن أبي شيبة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بش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أبي الزناد ، عن الأعرج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و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غم عليكم فعدوا 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9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ح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عمرو بن دينار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وا الهلال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</w:t>
      </w:r>
      <w:r>
        <w:rPr>
          <w:rtl w:val="true"/>
          <w:lang w:eastAsia="ar-SA"/>
        </w:rPr>
        <w:t xml:space="preserve">عليكم ، </w:t>
      </w:r>
      <w:r>
        <w:rPr>
          <w:rtl w:val="true"/>
          <w:lang w:eastAsia="ar-SA"/>
        </w:rPr>
        <w:t>فأكملوا العدة 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بن حنين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جبت ممن يتقدم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و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كملوا المدة 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35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جرير ، عن منصور ، عن ربعي بن حرا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ذيفة بن ال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دموا الشهر حتى تروا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تكملوا الع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صوموا حتى تروا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تكملوا العدة قب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، عن منصور ، عن رب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عض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دموا الشهر حتى تكملوا الع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تروا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صوموا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>لا تفطروا حتى تكملوا العدة أو تروا الهل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1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طا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لحجاج بن أرطاة ، عن منصور ، عن رب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 ال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و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موا 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موا شعبان ثلاثين إلا أن تروا الهلال قب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صوموا رمضان 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ن تروا الهلال قبل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إسماعيل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بن أبي ص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بن حرب ، عن عكر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حال بينكم وبينه سح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ملوا </w:t>
      </w:r>
      <w:r>
        <w:rPr>
          <w:rtl w:val="true"/>
          <w:lang w:eastAsia="ar-SA"/>
        </w:rPr>
        <w:t xml:space="preserve">العدة ، </w:t>
      </w:r>
      <w:r>
        <w:rPr>
          <w:rtl w:val="true"/>
          <w:lang w:eastAsia="ar-SA"/>
        </w:rPr>
        <w:t>ولا تستقبلوا الشهر استقبا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، 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قب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وموا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لرؤي</w:t>
      </w:r>
      <w:r>
        <w:rPr>
          <w:rtl w:val="true"/>
          <w:lang w:eastAsia="ar-SA"/>
        </w:rPr>
        <w:t>ة ،</w:t>
      </w:r>
      <w:r>
        <w:rPr>
          <w:rtl w:val="true"/>
          <w:lang w:eastAsia="ar-SA"/>
        </w:rPr>
        <w:t xml:space="preserve"> وأفطروا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لرؤي</w:t>
      </w:r>
      <w:r>
        <w:rPr>
          <w:rtl w:val="true"/>
          <w:lang w:eastAsia="ar-SA"/>
        </w:rPr>
        <w:t>ة ،</w:t>
      </w:r>
      <w:r>
        <w:rPr>
          <w:rtl w:val="true"/>
          <w:lang w:eastAsia="ar-SA"/>
        </w:rPr>
        <w:t xml:space="preserve"> فإن حا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دونه غيا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كملوا 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0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صر بن علي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س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 xml:space="preserve">لا يدخل على نسائه شهر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بث تسعًا وعشر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قد كنت آليت شهر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فعددت الأيام تسعًا وعشر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هر تسع وعشر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بن إبراهيم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عم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صالح ، عن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يد الله بن عبد الله بن أبي ثور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مرو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كم بن ن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عيب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يد الله بن عبد الله بن أبي ثور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أزل حريصا أن أسأل عمر بن الخطاب عن المرأتين من أزواج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لتين قال الله لهم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ب</w:t>
      </w:r>
      <w:r>
        <w:rPr>
          <w:rtl w:val="true"/>
          <w:lang w:eastAsia="ar-SA"/>
        </w:rPr>
        <w:t>َآ</w:t>
      </w:r>
      <w:r>
        <w:rPr>
          <w:rtl w:val="true"/>
          <w:lang w:eastAsia="ar-SA"/>
        </w:rPr>
        <w:t xml:space="preserve"> 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 الله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ص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غ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ق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ب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آ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حريم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]...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ف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اعتز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ءه من أجل ذلك الحديث حين أفشته حفصة إلى عائشة تسعًا وعشرين ليل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أنا بداخل عليهن شهر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شدة موجدته عليهن حين حدثه الله حديثه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مضت تسع وعشرون 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خل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دأ 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له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قد كنت آلي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>، أ</w:t>
      </w:r>
      <w:r>
        <w:rPr>
          <w:rtl w:val="true"/>
          <w:lang w:eastAsia="ar-SA"/>
        </w:rPr>
        <w:t>لا تدخل علي</w:t>
      </w:r>
      <w:r>
        <w:rPr>
          <w:rtl w:val="true"/>
          <w:lang w:eastAsia="ar-SA"/>
        </w:rPr>
        <w:t>هن</w:t>
      </w:r>
      <w:r>
        <w:rPr>
          <w:rtl w:val="true"/>
          <w:lang w:eastAsia="ar-SA"/>
        </w:rPr>
        <w:t xml:space="preserve"> شهر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إنا أصبحنا بين تسع وعشرين ليلة نعدها عد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هر تسع وعشرون ل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0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، عن بهز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سلمة ، عن أبي الحكم ، عن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اني جبر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 الشهر تسعًا 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عن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كلمة معنا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الحكم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هر تسعة وعشرون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2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سماعيل بن أبي خالد ، عن محمد بن سعد بن أبي وقاص ، عن أَبِيهِ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ضرب بيده على الأخر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هر 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نقص في الثالثة أصبع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إسماعيل ، عن محمد بن سعد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هر 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عني تسعة 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2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ب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عن محمد بن سعد بن أبي وق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هر 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فق محمد بن عبيد بيديه يتبعها ثلاث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قبض في الثالثة الإبهام في 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2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ارو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هر يكون تسعًا و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كون ثلاث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و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رأيتم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غم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كملوا العدة 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بيد الله بن فضالة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معاوي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أخبرني أحمد بن محمد بن المغ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بن سعيد ، عن معاو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بن أبي كث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سلم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بد الله ، وهو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هر تسع وعشر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الأسود بن قيس ، عن سعيد بن عمر ، عن ابن عم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أمة لا نكتب ولا نحس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شهر كذا و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لاث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حتى ذكر تسعًا 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، عن محمد ، عن شُعْبَة ، عن الأسود بن ق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سعيد بن عمرو بن سعيد بن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يحدث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أمة أمية لا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حسب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كت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شهر 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وهكذا ، </w:t>
      </w:r>
      <w:r>
        <w:rPr>
          <w:rtl w:val="true"/>
          <w:lang w:eastAsia="ar-SA"/>
        </w:rPr>
        <w:t xml:space="preserve">وعقد الإبهام في الثالث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شهر 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مام ال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جبلة بن سحيم ، عن ابن عم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هر ه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وصف شُعْبَة ، عن صفة جب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صفة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تسع وعشرون فيما حكى من صنيعه مرتين بأصابع يد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نقص في الثالثة أصبعًا من أصابع يد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ق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بن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هر تسع وعشر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4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ي السحور بر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1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عن أبي بكر 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تسحرو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بي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أدري كيف لفظ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قتادة وعبد العزيز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ي السحور بر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سعيد بن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الرب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نصور بن أبي الأسود ، عن عبد الملك بن أبي سليمان ، عن عطاء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ي السحور بر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ي السحور بر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8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ي السحور بر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أعلى بن واصل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عن سُفْيَان ، عن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ي السحور بر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بن خل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فض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في السحور بر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ن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5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وكيع ، عن سُفْيَان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نا لحذيف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ساعة تسحر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 النهار إلا أن الشمس لم تطل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زر بن حبي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ت مع حذي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رجنا إلى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أتينا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لينا ركع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قيمت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يس بينهما إلا هن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محمد بن فض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أبو يع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براهيم ، عن صلة بن ز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ت مع حذي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رجنا إلى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لينا ركعتي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قيمت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لي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2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قتادة ، عن أَنَس ، عن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منا إلى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م كان بينه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ر ما يقرأ الرجل خمسين 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9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، عن أَنَس ، عن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منا إلى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عم أن أنسا القائ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كان بين ذ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ر ما يقرأ الرجل خمسين 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الأشع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قتادة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ح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زيد بن ثا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دخلا في صلاة الصبح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نا لأن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م كان بين فراغهما ودخولهما في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ر ما يقرأ الإنسان خمسين 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سليمان ، عن خيثمة ، عن أبي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نا رجلان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حدهما يعجل الإفط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ؤخر السح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آخر يؤخر الإفط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يعجل السحور</w:t>
      </w:r>
      <w:r>
        <w:rPr>
          <w:rtl w:val="true"/>
          <w:lang w:eastAsia="ar-SA"/>
        </w:rPr>
        <w:t>]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هما الذي يعجل الإفط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ؤخر السحو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س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أعمش ، عن خيثمة ، عن أبي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نا رجلا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أحدهما يعجل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ؤخر السح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آخر يؤخر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عجل السح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هما يعجل الفطر ويؤخر السحو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بد الله بن مسع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عمش ، عن عمارة ، عن أبي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أنا ومسروق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ا مسرو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ان من أصحاب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لاهما لا يألو عن ال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حدهما يؤخر الصلاة و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لأخر يعجل الصلاة والف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هما الذي يعجل الصلاة والفط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مسرو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كان يصن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أبي معاوية ، عن الأعمش ، عن عمارة ، عن أبي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أنا ومسروق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جلان من أصحاب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حدهما يعجل الإفط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عجل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آخر يؤخر الإفط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ؤخر الصلا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هما يعجل الإفط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عجل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بد الله بن مسع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كان يصن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9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بد الحميد صاحب الزيا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د الله بن الحارث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تسح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بركة أعطاكم الله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إي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دع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0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ي شعيب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عاوية بن صالح ، عن يونس بن سي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ارث بن زياد ، عن أبي 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عرباض بن سار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دعى إلى السحور في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موا إلى الغداء المبا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8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بقية بن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ب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ير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خالد بن معدان ، عن المقدام بن معد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م بغداء السح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هو الغداء المبا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ثور عن خالد بن معد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إلى الغداء المبا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عني السح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6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موسى بن علي ، عن أَبِيهِ ، عن أبي قيس ، عن عمرو بن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فصل ما بين صيامنا وصيام أهل الكتاب أكلة الس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4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س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قتادة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لك عِنْدَ السح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ن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ريد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طعمني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ه بتمر وإناء فيه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لك بعدما أذن ب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ن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نظر رجلا يأكل م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وت زيد بن ثا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شربت شربة سويق وأنا أريد الصي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ا أريد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سحر م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خرج إلى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كُ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شْرَ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ي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بْيَضُ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يْ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سْوَدِ</w:t>
      </w:r>
      <w:r>
        <w:rPr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ي هلال بن العلاء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بن عيا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ٌ</w:t>
      </w:r>
      <w:r>
        <w:rPr>
          <w:rtl w:val="true"/>
          <w:lang w:eastAsia="ar-SA"/>
        </w:rPr>
        <w:t xml:space="preserve"> من أهل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اجد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، عن البراء بن عاز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حدهم كان إذا نام قبل أن يتعشى لم يحل له أن يأكل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شرب ليلته ويومه من الغد حتى تغرب الشم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نزلت هذه الآ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 xml:space="preserve"> وَكُلُواْ وَاشْرَبُواْ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ط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ال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ِ﴾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زلت في أبي قيس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ى أهله وهو صائم بعد المغ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من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ت امرأ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عندنا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 اخرج ألتمس لك عشاءً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خرج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وضع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جعت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جدته نائم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يقظ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م يطعم شيئ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ب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صبح صائما حتى انتصف النه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غشي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لك قبل أن تنزل هذه الآ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نزل الله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، عن مطر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دي بن حات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تَّى يَتَبَيَّنَ لَكُمُ الْخَيْطُ الأَبْيَضُ مِنَ الْخَيْطِ الأَسْوَد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بقر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7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خيط الأبيض والخيط الأسود </w:t>
      </w:r>
      <w:r>
        <w:rPr>
          <w:rtl w:val="true"/>
          <w:lang w:eastAsia="ar-SA"/>
        </w:rPr>
        <w:t>هو سواد الليل وبياض النه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6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تيمي ، عن أبي عثمان ، عن ابن مسعود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بلالا يؤذن بليل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نبه نائم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رجع قائم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يس الفجر أن تقول هك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شار بكف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 الفجر أن يقول هك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شار بالسباب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 شُعْبَ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ادة بن حنظل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سم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غرنكم أذان بلال ولا هذا البياض حتى ينفجر الفجر هكذا وهك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 معترض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ب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م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2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وزاعي ، عن يحيى ، عن أبي سلمة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لا تقدموا قبل الشهر ب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ا رجل كان يصوم صيامًا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تى ذلك اليوم على صي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ي عمران بن يزي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أوزاعي ، ع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تقدمن أحد الشهر بيوم ولا بيو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حد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كان يصوم صيام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خالد ، عن محمد بن عمرو ، عن أبي سل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تقدموا الشهر بصيام يوم ولا يو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ن يوافق ذلك يوما كان يصومه أحد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6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شعيب بن يوسف ومحمد بن بش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سالم ، عن أبي سلمة ، عن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شهرين متتا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نه كان يصل شعبان ب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3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ن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ثوبة العنب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براهيم ، عن أبي سلمة ، عن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 شعبان ب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سامة بن 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حمد بن إبراهيم حدثه ، عن أبي سلمة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عائشة عن صي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يصوم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عامة شعب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عد بن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نافع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بن الهاد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حمد بن إبراهيم حدثه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كانت إحدانا تفطر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تقدر على أن تقضي حتى يدخل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في شهر ما يصوم في شعبان كان يصومه كله إلا ق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ل كان يصومه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4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بد الله بن أبي لبيد ، عن أبي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يني عن صي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كن يصوم شهرًا أكثر من شعبا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كان يصوم شعبان إلا ق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يصوم شعبان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يك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شهر من السنة أكثر صيامًا منه في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يصوم شعبان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عن سُفْيَان ، عن منصور ، عن خالد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 شعب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إسحاق ، عن عبدة ، عن سعيد ، عن قتادة ، عن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د بن هشام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ع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أ القرآن كله في 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قام ليلة حتى الصبا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صام شهرًا قط كاملا غير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أ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سلمة ، عن هشام ، عن ا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شقيق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ها عن صي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م يصم شهرًا تاما منذ أتى المدينة إلا أن يكون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وهو ابن الحارث ، عن كه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صلاة الضح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ن يجيء من مغيب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يصوم شهرًا ك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علمته صام شهرًا كله إلا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أفطر حتى يصوم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حتى مضى لسبي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الأشعث ، عن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ل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 xml:space="preserve">ري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صلاة الضح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ن يجيء من مغيب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ه صوم معلوم سوى رمض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ه ما صام شهرًا معلوما سوى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مضى لوجه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أفطر حتى يصوم 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1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ح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معدان ، عن جبير بن نف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سأل عائشة عن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وم شعبان ك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تحرى صيام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ب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 xml:space="preserve">رنا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خالد بن معدان ، عن ربيعة ال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 xml:space="preserve">ر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شعبان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رمضان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،</w:t>
      </w:r>
      <w:r>
        <w:rPr>
          <w:rtl w:val="true"/>
          <w:lang w:eastAsia="ar-SA"/>
        </w:rPr>
        <w:t xml:space="preserve"> ويتحرى </w:t>
      </w:r>
      <w:r>
        <w:rPr>
          <w:rtl w:val="true"/>
          <w:lang w:eastAsia="ar-SA"/>
        </w:rPr>
        <w:t xml:space="preserve">يوم الاثنين </w:t>
      </w:r>
      <w:r>
        <w:rPr>
          <w:rtl w:val="true"/>
          <w:lang w:eastAsia="ar-SA"/>
        </w:rPr>
        <w:t>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81</w:t>
      </w:r>
      <w:r>
        <w:rPr>
          <w:rtl w:val="true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سعيد الأشج ، عن أبي خالد ، عن عمرو بن قيس ، عن أبي إسحاق ، عن ص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عِنْدَ عم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شاة مص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نحى بعض الق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ا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اليوم الذي يشك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د عصى أبا القاسم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5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، عن أبي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عكرمة في 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قد أشكل من رمضان هو أو من شعب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وهو يأكل خبزا وبقلا ولب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وحلف ب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تفطر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ر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رأيته يحلف لا يستث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قدم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ات الآن ما عند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بن عباس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وا لرؤ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حال بينكم وبينه سحابة أو ظل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كملوا العدة عدة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ستقبلوا الشهر استقبا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تصلوا رمضان بيوم من شعب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ملك بن شعيب بن الليث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ج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عيب بن إسحاق ، عن الأوزاعي وابن أبي عر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أبي كثير ، عن أبي سلمة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لا تقدموا الشهر بيوم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ثنين إلا رجل كان يصوم صيام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6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539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ابا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بد الحكم ، عن شعيب ، عن ال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ابن أبي هلال ، عن ابن شهاب ، عن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7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جبل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اف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، عن إسحاق بن راشد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رغب الناس في قيام رمضان من غير أن يأمرهم بعزيمة أمر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بن الحارث ، عن يونس الأيلي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في جوف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لى في المسجد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صلى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لناس</w:t>
      </w:r>
      <w:r>
        <w:rPr>
          <w:rtl w:val="true"/>
          <w:lang w:eastAsia="ar-SA"/>
        </w:rPr>
        <w:t>..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في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يرغبهم في قيام رمضان من غير أن يأمرهم بعزي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توف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مر على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لرمض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ه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شعيب ، عن أَبِيهِ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من جوف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لى في المسجد</w:t>
      </w:r>
      <w:r>
        <w:rPr>
          <w:rtl w:val="true"/>
          <w:lang w:eastAsia="ar-SA"/>
        </w:rPr>
        <w:t>.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ف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غبهم في قيام رمضان من غير أن يأمرهم بعزيمة أمر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خال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بشر بن شعيب ، عن أَبِيهِ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لرمض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ه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صالح ، عن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سلم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عمر ، عن الزُّهْري ، عن أبي </w:t>
      </w:r>
      <w:r>
        <w:rPr>
          <w:rtl w:val="true"/>
          <w:lang w:eastAsia="ar-SA"/>
        </w:rPr>
        <w:t xml:space="preserve">سلمة ، </w:t>
      </w:r>
      <w:r>
        <w:rPr>
          <w:rtl w:val="true"/>
          <w:lang w:eastAsia="ar-SA"/>
        </w:rPr>
        <w:t xml:space="preserve">عن أبي هرير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غب في قيام رمضان من غير أن يأمرهم بعزي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، عن ابن شهاب ، عن حميد بن عبد الرحمن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شهاب ، عن حميد عن عبد الرحمن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محمد بن أسم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وير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 الزُّهْري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أخبرني أبو سلمة وحميد بن عبد الرحمن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’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ومحمد بن عبد الله بن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أبي سلمة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</w:t>
      </w:r>
      <w:r>
        <w:rPr>
          <w:rtl w:val="true"/>
          <w:lang w:eastAsia="ar-SA"/>
        </w:rPr>
        <w:t xml:space="preserve">، في حديث قتيب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من قام شهر رمضان ، </w:t>
      </w:r>
      <w:r>
        <w:rPr>
          <w:rtl w:val="true"/>
          <w:lang w:eastAsia="ar-SA"/>
        </w:rPr>
        <w:t xml:space="preserve">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في حديث قت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تأ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فر له ما تقدم من ذن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حديث قتيب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 تأ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أبي سلمة ، عن أبي هريرة ،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ُفْيَان ، عن الزُّهْري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من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فض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5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ومحمد بن هشام وأبو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يحيى بن أبي كثير ، عن أبي سلمة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خالد ، عن مرو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سل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شهر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الفضل بن د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نص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نضر بن شي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لقي أبا سلمة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فضل شيء سمعته يذكر في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أبو سل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بن ع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ذك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ضل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على الشه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خرج من ذنوبه كيوم ولدته أ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2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نضر بن </w:t>
      </w:r>
      <w:r>
        <w:rPr>
          <w:rtl w:val="true"/>
          <w:lang w:eastAsia="ar-SA"/>
        </w:rPr>
        <w:t>شم</w:t>
      </w:r>
      <w:r>
        <w:rPr>
          <w:rtl w:val="true"/>
          <w:lang w:eastAsia="ar-SA"/>
        </w:rPr>
        <w:t xml:space="preserve">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اسم بن الفضل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نضر بن شيبان ، عن أبي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مث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صامه وقامه إيمانًا واحتساب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اسم بن الفض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نضر بن شي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أبي سلمة بن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ن شيء سمعته من أب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ه أبوك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يس بين أبيك وبي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فرض صيا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ننت لكم قي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صامه وقامه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خرج من ذنوبه كيوم ولدته أ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2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لال بن العلاء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زيد ، عن أبي إسحاق ، عن عبد الله بن الحارث ، عن علي بن أبي طا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م لي وأنا أجزي 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لصائم فرحت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ن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ين يلقى ر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خلوف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أبي إسحاق ، عن أبي الأحو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وم لي وأنا أجزي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لصائم فرحت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حة حين يلقى ر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رحة عِنْدَ إفطا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خلوف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6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فض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سنان ضرار بن مرة ، عن أبي صالح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م لي وأنا أجزي 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لصائم فرحت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لق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جزا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ذي نفس محمد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خلوف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داود ، 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منذر بن عبيد حدثه ، عن أبي صالح السمان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 الله</w:t>
      </w:r>
      <w:r>
        <w:rPr>
          <w:rtl w:val="true"/>
          <w:lang w:eastAsia="ar-SA"/>
        </w:rPr>
        <w:t>] 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صيام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جزي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صائم يفرح مر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ِنْدَ فط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وم يلقى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خلوف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جرير ، عن الأعمش ، عن أبي صالح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حسنة يعمله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 آدم إلا كتب له عشر حسنات إلى سبع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ئة ضع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لا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جزي به يدع شهوته وطعامه من أج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صيام 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لصائم فرحت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حة عِنْدَ فط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رحة عِنْدَ لقاء ر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خلوف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3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المصيصي المقسمي بالمصيصة ، </w:t>
      </w:r>
      <w:r>
        <w:rPr>
          <w:rtl w:val="true"/>
          <w:lang w:eastAsia="ar-SA"/>
        </w:rPr>
        <w:t xml:space="preserve">عن حجا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 ابن جريج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طاء ، عن أبي صالح الزي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عم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له إلا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و لي وأنا أجزي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صيام 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كان يوم صيام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ولا يصخ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شاتمه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قا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ي نفس محمد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خلوف فم الصائم أطيب عِنْدَ الله يوم القيامة من ريح المس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لصائم فرحتان يفرحهم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ح بفط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لقي ر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رح ب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جريج قر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، أخبرنا </w:t>
      </w:r>
      <w:r>
        <w:rPr>
          <w:rtl w:val="true"/>
          <w:lang w:eastAsia="ar-SA"/>
        </w:rPr>
        <w:t xml:space="preserve">عطاء الزي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عم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له إلا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و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جزي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صيام 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كان يوم صوم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صخ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شاتمه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قا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امرؤ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ي نفس محمد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خلوف ف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ّ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ك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يات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بن المس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عمل ابن آدم له إلا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و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جزي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ي نفس محمد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خلفة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</w:t>
      </w:r>
      <w:r>
        <w:rPr>
          <w:rtl w:val="true"/>
          <w:lang w:eastAsia="ar-SA"/>
        </w:rPr>
        <w:t xml:space="preserve">بن الحارث ، </w:t>
      </w:r>
      <w:r>
        <w:rPr>
          <w:rtl w:val="true"/>
          <w:lang w:eastAsia="ar-SA"/>
        </w:rPr>
        <w:t xml:space="preserve">عن بكير ، عن سعيد بن المسيب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حسنة يعمله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ه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عشر أمثالها إلا الصيام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ن أجزي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9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رحمن </w:t>
      </w:r>
      <w:r>
        <w:rPr>
          <w:rtl w:val="true"/>
          <w:lang w:eastAsia="ar-SA"/>
        </w:rPr>
        <w:t xml:space="preserve">بن مهد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هدي بن ميمو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عبد الله بن أبي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رجاء بن حيوة ، عن أبي أم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ني بأمر آخذه عن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 ب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لا مثل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جرير بن حاز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حمد بن عبد الله بن أبي يعقوب الضبي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جاء بن حيوة حدثه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أمامة الباه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ني بأمر ينفعني الله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 ب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لا مثل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د الله بن محمد </w:t>
      </w:r>
      <w:r>
        <w:rPr>
          <w:rtl w:val="true"/>
          <w:lang w:eastAsia="ar-SA"/>
        </w:rPr>
        <w:t xml:space="preserve">الضعيف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محمد بن عبد الله بن أبي يعقوب ، عن أبي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اء بن حيوة ، عن أبي أمامة </w:t>
      </w:r>
      <w:r>
        <w:rPr>
          <w:rtl w:val="true"/>
          <w:lang w:eastAsia="ar-SA"/>
        </w:rPr>
        <w:t xml:space="preserve">الباهلي ، </w:t>
      </w:r>
      <w:r>
        <w:rPr>
          <w:rtl w:val="true"/>
          <w:lang w:eastAsia="ar-SA"/>
        </w:rPr>
        <w:t xml:space="preserve">أنه سأ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عمل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 ب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لا عدل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يحيى بن محمد ، حدثنا يحيى بن كث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ُعْبَة حدث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</w:t>
      </w:r>
      <w:r>
        <w:rPr>
          <w:rtl w:val="true"/>
          <w:lang w:eastAsia="ar-SA"/>
        </w:rPr>
        <w:t xml:space="preserve">بن أبي يعقوب </w:t>
      </w:r>
      <w:r>
        <w:rPr>
          <w:rtl w:val="true"/>
          <w:lang w:eastAsia="ar-SA"/>
        </w:rPr>
        <w:t xml:space="preserve">الضبي ، عن أبي نصر الهلا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جاء بن حيوة ، عن أبي أم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ني بع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 ب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لا عدل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ني بع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 ب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لا عدل له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ني بع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 ب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لا عدل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سم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حار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فط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حبيب بن أبي ثا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كم بن عت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يمون بن أبي ش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معاذ بن جب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م 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يى</w:t>
      </w:r>
      <w:r>
        <w:rPr>
          <w:rtl w:val="true"/>
          <w:lang w:eastAsia="ar-SA"/>
        </w:rPr>
        <w:t xml:space="preserve">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سليمان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حبيب بن أبي ثابت والحكم ، عن ميمون بن أبي ش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عاذ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م 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روة بن النزال يحدث عن معاذ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م 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جاج ، 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الح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ه منه </w:t>
      </w:r>
      <w:r>
        <w:rPr>
          <w:rtl w:val="true"/>
          <w:lang w:eastAsia="ar-SA"/>
        </w:rPr>
        <w:t>منذ</w:t>
      </w:r>
      <w:r>
        <w:rPr>
          <w:rtl w:val="true"/>
          <w:lang w:eastAsia="ar-SA"/>
        </w:rPr>
        <w:t xml:space="preserve"> أربعين س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ل الح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حدثني به ميمون بن أبي شبي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67</w:t>
      </w:r>
      <w:r>
        <w:rPr>
          <w:rtl w:val="true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حجاج ، قال ابن جريج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طاء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أبي صالح الزي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يام 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جريج قر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عطاء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طاء الزي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يام 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بن أبي هن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طرف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جل من بني عامر بن صعص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ثمان بن أبي العاص دعا له بلبن ليسق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مطرف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ثم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يام جنة كجنة أحدكم من القت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حس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مه محمد بن إبراهيم </w:t>
      </w:r>
      <w:r>
        <w:rPr>
          <w:rtl w:val="true"/>
          <w:lang w:eastAsia="ar-SA"/>
        </w:rPr>
        <w:t xml:space="preserve">بن أبي عدي </w:t>
      </w:r>
      <w:r>
        <w:rPr>
          <w:rtl w:val="true"/>
          <w:lang w:eastAsia="ar-SA"/>
        </w:rPr>
        <w:t>البصر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ع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 إسحاق ، عن سعيد 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عثمان بن أبي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 لي ب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م جنة من النار كجنة أحدكم من القت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ص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سعيد 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سحاق ، عن سعيد 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 مطرف على عثمان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أبي حبيب بن عر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ا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شار بن أبي سي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ولي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ياض بن غطي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عبي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يام جنة ما لم تخرق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سع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وليد بن أب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صحابنا ، عن أبي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يام جنة ما لم تخرق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عيد بن عبد الرحمن ، عن أبي حا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هل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لصائمين باب في الجنة يقال له الري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دخل فيه أحد غي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دخل آخ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غل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دخل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ظمأ أب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عن أبي حاز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ه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</w:t>
      </w:r>
      <w:r>
        <w:rPr>
          <w:rtl w:val="true"/>
          <w:lang w:eastAsia="ar-SA"/>
        </w:rPr>
        <w:t xml:space="preserve">في الجنة بابا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ري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ال يوم القي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ين الصائمو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هل لكم إلى الري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من دخله لم يظمأ أب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دخ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غلق علي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م يدخل منه أحد غير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7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والحارث بن مسكين </w:t>
      </w:r>
      <w:r>
        <w:rPr>
          <w:rtl w:val="true"/>
          <w:lang w:eastAsia="ar-SA"/>
        </w:rPr>
        <w:t>، ق</w:t>
      </w:r>
      <w:r>
        <w:rPr>
          <w:rtl w:val="true"/>
          <w:lang w:eastAsia="ar-SA"/>
        </w:rPr>
        <w:t>را</w:t>
      </w:r>
      <w:r>
        <w:rPr>
          <w:rtl w:val="true"/>
          <w:lang w:eastAsia="ar-SA"/>
        </w:rPr>
        <w:t>ءة</w:t>
      </w:r>
      <w:r>
        <w:rPr>
          <w:rtl w:val="true"/>
          <w:lang w:eastAsia="ar-SA"/>
        </w:rPr>
        <w:t xml:space="preserve">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ابن </w:t>
      </w:r>
      <w:r>
        <w:rPr>
          <w:rtl w:val="true"/>
          <w:lang w:eastAsia="ar-SA"/>
        </w:rPr>
        <w:t xml:space="preserve">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الك يونس ، عن ابن شهاب ، عن حميد بن عبد الرحمن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نفق زوجين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نودي في الج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ذا 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كان من أهل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ي من باب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ان من أهل الجه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ي من باب الجه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ان من أهل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ي من باب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ان من أهل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دعي من باب الري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على أحد يدعى من تلك الأبواب من ضرو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ل يدعى أحد من تلك الأبوب كل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رجو أن تكون م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أعمش ، عن عمارة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يزيد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نحن شباب لا نقدر على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عشر الش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ليكم بالب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أغض للبص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حصن للف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لم يستط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يه ب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له وج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خالد </w:t>
      </w:r>
      <w:r>
        <w:rPr>
          <w:rtl w:val="true"/>
          <w:lang w:eastAsia="ar-SA"/>
        </w:rPr>
        <w:t xml:space="preserve">العسك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سليمان ، عن إبراهيم ، عن علق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مسعود لقي عثمان بعرف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لا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ه أن عثمان قال لابن مسعو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لك في فتاة أزوجك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دعا عبد الله علق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ستطاع الب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تزو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أغض للبص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حصن للف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م يستط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صوم له وج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محار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عمش ، عن إبراهيم ، عن علقمة والأسود ، عن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ستطاع منكم الب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تزو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م ي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يه ب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له وج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لال بن العلاء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هشام ، عن الأعمش ، عن عم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نا على عبد الله ومعنا علقمة والأسود وجم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حدثنا بحديث ما رأيته حدث به القوم إلا من أجل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ني كنت أحدثهم س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عشر الش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استطاع منكم الب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تزو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أغض للبص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حصن للفر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س</w:t>
      </w:r>
      <w:r>
        <w:rPr>
          <w:rtl w:val="true"/>
          <w:lang w:eastAsia="ar-SA"/>
        </w:rPr>
        <w:t>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8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4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بن عبيد ، عن أبي معشر ، عن إبراهيم ، عن علق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عند ابن مسعود </w:t>
      </w:r>
      <w:r>
        <w:rPr>
          <w:rtl w:val="true"/>
          <w:lang w:eastAsia="ar-SA"/>
        </w:rPr>
        <w:t xml:space="preserve">وهو عِنْدَ عث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ثم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ت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كان منكم ذا طو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تزو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أغض للطر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حصن للف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صوم له وج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3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ج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ع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ا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ط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ه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عياض ، </w:t>
      </w:r>
      <w:r>
        <w:rPr>
          <w:rtl w:val="true"/>
          <w:lang w:eastAsia="ar-SA"/>
        </w:rPr>
        <w:t xml:space="preserve">عن سهيل ، عن أَبِيهِ ، عن أبي هرير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زحزح الله وجهه عن النار بذلك اليوم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6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مر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عيد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هيل </w:t>
      </w:r>
      <w:r>
        <w:rPr>
          <w:rtl w:val="true"/>
          <w:lang w:eastAsia="ar-SA"/>
        </w:rPr>
        <w:t xml:space="preserve">بن أبي صالح ، عن أبيه </w:t>
      </w:r>
      <w:r>
        <w:rPr>
          <w:rtl w:val="true"/>
          <w:lang w:eastAsia="ar-SA"/>
        </w:rPr>
        <w:t xml:space="preserve">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اعد الله وجهه عن النار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6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داود بن سليمان بن حفص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معاوية الض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هيل </w:t>
      </w:r>
      <w:r>
        <w:rPr>
          <w:rtl w:val="true"/>
          <w:lang w:eastAsia="ar-SA"/>
        </w:rPr>
        <w:t xml:space="preserve">بن أبي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قبري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اعد الله بينه وبين النار بذلك اليوم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نا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سه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صفوان ، عن أبي سعيد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اعد الله وجهه من جهنم سبعين عا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، عن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لليث ، عن ابن الهاد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سهيل ، عن ابن أبي عياش ، عن أبي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عبد يصو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بعد الله بذلك اليوم وجهه عن النار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قز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يد بن الأس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ه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عمان بن أبي عياش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اعد الله وجهه عن النار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ؤمل بن 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حيى بن سعيد وسهيل بن أبي صال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ا النعمان بن أبي عياش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سعيد الخدر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اعد الله وجهه عن النار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ن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زيد العد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سهيل بن أبي صالح ، عن النعمان بن أبي عياش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صوم عبد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باعد الله بذلك اليوم النار عن وجهه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اس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، عن سهيل بن أبي صالح ، عن النعمان بن أبي عياش ، عن أبي سعيد الخدري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اعد الله بذلك حر جهنم عن وجهه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بد الله بن أحمد بن حن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قرأت على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ن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س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عمان بن أبي عياش ، عن أبي سعيد الخدري ، 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اعد الله بذلك </w:t>
      </w:r>
      <w:r>
        <w:rPr>
          <w:rtl w:val="true"/>
          <w:lang w:eastAsia="ar-SA"/>
        </w:rPr>
        <w:t xml:space="preserve">اليوم النار </w:t>
      </w:r>
      <w:r>
        <w:rPr>
          <w:rtl w:val="true"/>
          <w:lang w:eastAsia="ar-SA"/>
        </w:rPr>
        <w:t>عن وجهه سبعين خري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قعق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ل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عن محمد بن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حيى بن الحارث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القاسم أبي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حدثه عن عقبة بن عامر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يوما في سبي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اعد الله منه جهنم مسيرة مئة ع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4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ن الزُّهْري ، عن صفوان بن عبد الله ، عن أم الدر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كعب بن عاص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من البر الصيام في ال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كثير ، عن الأوزاعي ، عن الزُّهْري ، عن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من البر الصيام في ال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0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بن </w:t>
      </w:r>
      <w:r>
        <w:rPr>
          <w:rtl w:val="true"/>
          <w:lang w:eastAsia="ar-SA"/>
        </w:rPr>
        <w:t xml:space="preserve">م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ارة بن غز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ابر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 ناسا مجتمعين على رجل</w:t>
      </w:r>
      <w:r>
        <w:rPr>
          <w:rtl w:val="true"/>
          <w:lang w:eastAsia="ar-SA"/>
        </w:rPr>
        <w:t xml:space="preserve">ٍ ، </w:t>
      </w:r>
      <w:r>
        <w:rPr>
          <w:rtl w:val="true"/>
          <w:lang w:eastAsia="ar-SA"/>
        </w:rPr>
        <w:t xml:space="preserve">فسأ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أجهده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البر الصيام في ال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25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شعيب 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جابر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 برجل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في ظل شجرة يرش عليه ال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بال صاحبكم هذ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ليس من البر أن تصوموا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ليكم برخصة الله التي رخص ل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بلو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ريا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من سمع جابرا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لي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أبي كثير ، عن محمد بن عبد الرحمن بن ثو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ابر </w:t>
      </w:r>
      <w:r>
        <w:rPr>
          <w:rtl w:val="true"/>
          <w:lang w:eastAsia="ar-SA"/>
        </w:rPr>
        <w:t xml:space="preserve">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من البر الصيا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ليكم برخصة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بلو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ثمان 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لي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، عن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رجل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جا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من البر الصيام في ال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وخالد بن الحارث ، عن شُعْبَة ، عن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عمرو بن 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ابر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أى رجلا قد ظلل عليه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البر الصيام في ال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، عن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الليث ، عن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عفر بن محمد ، عن أَبِيهِ ، عن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مكة عام الفتح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حتى بلغ كراع الغم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لغه أن الناس قد شق عليهم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 بقدح ماء بعد العص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والناس ينظر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 بعض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ام بع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لغه أن أناسا صا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ئك العص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عبد الله وعبد الرحمن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عن سُفْيَان ، عن الأوزاعي ، عن يحيى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ر الظهر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يعني بطعام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بي بكر و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د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صائ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حلوا لصاحب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عملوا لصاحب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مران بن يز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محمد بن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أوزاعي ، عن يحي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حدثه ، عن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 م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الظهر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، عن أب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، عن أبي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تغدى بمر الظهران ومعه أبو بكر و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غدا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، عن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ا بكر وعمر كانوا بمر الظهر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ة بن عبد الرح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أوزاعي ، عن يحيى ، عن أبي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و بن أمية الضم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ت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تظر الغداء يا أبا أم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مني حتى أخبرك عن المسا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الله وضع عنه الصيام ونصف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قتي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قلا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جعفر بن عمرو بن أمية الضمري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ت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 تنتظر الغداء يا أبا أمية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عال أخبرك عن المسا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الله وضع ع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لصيام ونصف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المغ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عن أبي قلابة ، عن أبي المهاجر ، عن أبي أمية الضم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ت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لمت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ذهبت لأخ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تظر الغداء يا أبا أم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يا نب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عال أخبرك عن المساف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 الله وضع عنه الصيام ونصف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موسى ب</w:t>
      </w:r>
      <w:r>
        <w:rPr>
          <w:rtl w:val="true"/>
          <w:lang w:eastAsia="ar-SA"/>
        </w:rPr>
        <w:t xml:space="preserve">ن مرو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حرب ، عن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قلا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مهاج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أم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دم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ذكر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شعيب 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</w:t>
      </w:r>
      <w:r>
        <w:rPr>
          <w:rtl w:val="true"/>
          <w:lang w:eastAsia="ar-SA"/>
        </w:rPr>
        <w:t xml:space="preserve">بن سعيد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قلابة الجر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أمية الضمري حدث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ه قدم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تظر الغداء أبا أم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</w:t>
      </w:r>
      <w:r>
        <w:rPr>
          <w:rtl w:val="true"/>
          <w:lang w:eastAsia="ar-SA"/>
        </w:rPr>
        <w:t>ًا</w:t>
      </w:r>
      <w:r>
        <w:rPr>
          <w:rtl w:val="true"/>
          <w:lang w:eastAsia="ar-SA"/>
        </w:rPr>
        <w:t xml:space="preserve"> أخبرك عن المسا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الله وضع عنه الصيام ونصف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عبد الله بن يزيد بن إبراهيم الح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، عن يحيى بن أبي كثير ، عن أبي قل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أمي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أ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سف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 تنتظر الغداء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عال أخبرك عن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الله وضع عن المسافر الصيام ونصف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، 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رجل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أمي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 سفر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 بن محمد ب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أبي قلابة ، عن أَنَس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وضع عن المسا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نصف الصلاة و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عن الحبلى والمر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عيينة ، عن أيوب ، عن شيخ من بني ق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ه حدث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 لقي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ه في إبل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أبو قلاب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شيخ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ه ذهب في إبل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نتهى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ف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فا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وضع عن المسافر شطر الصلاة و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عن الحامل والمر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سري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قلابة هذا الحد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لك في صاحب الحديث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دلني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ق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قريب لي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إبل لجار</w:t>
      </w:r>
      <w:r>
        <w:rPr>
          <w:rtl w:val="true"/>
          <w:lang w:eastAsia="ar-SA"/>
        </w:rPr>
        <w:t xml:space="preserve"> ل</w:t>
      </w:r>
      <w:r>
        <w:rPr>
          <w:rtl w:val="true"/>
          <w:lang w:eastAsia="ar-SA"/>
        </w:rPr>
        <w:t xml:space="preserve">ي أخذ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افقته وهو ي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ني إلى طع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أخبرك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الله وضع عن المسافر الصوم وشطر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خال الحذاء ، 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رجل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حاج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هو يتغد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إلى الغ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ثم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أخبرك على الصوم </w:t>
      </w:r>
      <w:r>
        <w:rPr>
          <w:rtl w:val="true"/>
          <w:lang w:eastAsia="ar-SA"/>
        </w:rPr>
        <w:t>، إ</w:t>
      </w:r>
      <w:r>
        <w:rPr>
          <w:rtl w:val="true"/>
          <w:lang w:eastAsia="ar-SA"/>
        </w:rPr>
        <w:t xml:space="preserve">نه وضع عن المسافر نصف الصلاة و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خص للحبلى والمر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خالد ، عن أبي العلاء بن الش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الرج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اني بن الش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رجل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من بني الحريش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مساف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نا صائم وهو ي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ع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لم تعلم ما وضع الله عن المسا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م ونصف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محمد بن سلام الطرسوس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اني بن عبد الله بن الش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ل من بالحريش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سا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فا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دثك عن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الله وضع عن المسافر الصوم وشطر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عبد الكر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هل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اني بن عبد الله بن الشخير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مساف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أكل و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دري ما وضع الله عن المسا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وضع عن المسا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م وشطر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سى ، وهو ابن </w:t>
      </w:r>
      <w:r>
        <w:rPr>
          <w:rtl w:val="true"/>
          <w:lang w:eastAsia="ar-SA"/>
        </w:rPr>
        <w:t xml:space="preserve">أبي </w:t>
      </w:r>
      <w:r>
        <w:rPr>
          <w:rtl w:val="true"/>
          <w:lang w:eastAsia="ar-SA"/>
        </w:rPr>
        <w:t xml:space="preserve">عائشة ، ع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ت مع أبي قلابة في 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رب طعا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في 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رب طعام</w:t>
      </w:r>
      <w:r>
        <w:rPr>
          <w:rtl w:val="true"/>
          <w:lang w:eastAsia="ar-SA"/>
        </w:rPr>
        <w:t>ا ،</w:t>
      </w:r>
      <w:r>
        <w:rPr>
          <w:rtl w:val="true"/>
          <w:lang w:eastAsia="ar-SA"/>
        </w:rPr>
        <w:t xml:space="preserve"> فقال 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وضع عن المسافر نصف الصلاة والصيا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د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نو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طعم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معاو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صم الأ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رق العجلي ، عن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نا الصائم ومنا الم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نزل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يوم حار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اتخذنا ظ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قط الصو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م المفطرون وسقوا الرك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هب المفطرون اليوم بالأ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كالم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أبا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ن ، عن ابن أبي ذئب ، عن الزُّهْري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يام في السفر كالإفطار في الحض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يحيى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الخياط وأبو عامر العق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ذئب ، عن الزُّهْري ، عن أبي سلمة ، عن عبد الرحمن بن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ائم في السفر كالمفطر في الحض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يحيى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ذئب ، عن الزُّهْري ، عن حميد بن عوف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ائم في السفر كالمفطر في الحض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1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بن المبارك </w:t>
      </w:r>
      <w:r>
        <w:rPr>
          <w:rtl w:val="true"/>
          <w:lang w:eastAsia="ar-SA"/>
        </w:rPr>
        <w:t>، عن شُعْبَة ، عن الحكم ، عن مقسم ، عن ابن ع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</w:t>
      </w:r>
      <w:r>
        <w:rPr>
          <w:rtl w:val="true"/>
          <w:lang w:eastAsia="ar-SA"/>
        </w:rPr>
        <w:t>حتى أتى قديدا ، ف</w:t>
      </w:r>
      <w:r>
        <w:rPr>
          <w:rtl w:val="true"/>
          <w:lang w:eastAsia="ar-SA"/>
        </w:rPr>
        <w:t>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قدح من 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 هو وأصح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الكو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ث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علاء بن المسيب ، عن الحكم بن عت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ُجَاهِد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المدينة حتى أتى قدي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أفطر حتى أتى م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8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شُعْبَة ، عن منصور ، عن مُجَاهِد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مك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حتى أتى عسف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 بقد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 رمض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كا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قد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رير ، عن منصور ، 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طاوس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اف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حتى بلغ عسف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دعا بإن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نهارا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رآه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عوام بن حوش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مُجَاهِ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لال بن العلاء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ام في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فطر في ال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25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زهر 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قتادة ، عن سليمان بن يسار ، عن حمزة بن عمرو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و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شئت صم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فطر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و بن الحارث وال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كير ، عن سليمان بن يسار ، عن حمزة بن عمرو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جد قوة على الصيا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بكير ، عن سليمان بن يس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مزة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 رسول الله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 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عبد الحميد بن جعفر ، عن عمران بن أبي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يمان بن يسار ، عن حمزة بن عمرو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و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حميد بن جعفر ، عن عمران بن أبي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يمان بن يسار ، عن حمزة بن عمرو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و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أن ت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أن ت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بك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حميد بن جع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ان بن أبي أنس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زة بن عمرو </w:t>
      </w:r>
      <w:r>
        <w:rPr>
          <w:rtl w:val="true"/>
          <w:lang w:eastAsia="ar-SA"/>
        </w:rPr>
        <w:t xml:space="preserve">الأسلمي ، </w:t>
      </w:r>
      <w:r>
        <w:rPr>
          <w:rtl w:val="true"/>
          <w:lang w:eastAsia="ar-SA"/>
        </w:rPr>
        <w:t xml:space="preserve">أنه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و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أن ت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أن ت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عن عمران بن أبي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يمان بن يسار وحنظلة بن علي ، قال حدثاني جميع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زة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سرد الصيام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سرد الصيا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ان بن أبي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نظلة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زة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رجل أسرد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</w:t>
      </w:r>
      <w:r>
        <w:rPr>
          <w:rtl w:val="true"/>
          <w:lang w:eastAsia="ar-SA"/>
        </w:rPr>
        <w:t xml:space="preserve">بن إبراهيم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ان بن أبي أن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سليمان بن يسار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مراوح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مزة بن عمرو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رجلا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آخر ، عن أبي الأسود ، عن عروة ، عن أبي مراو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زة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د في قوة على الصيا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ل علي جناح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ي رخصة من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خذ 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حب أن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جناح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عن محمد بن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بن عروة ، عن أَبِيهِ ، عن حمزة بن عمرو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حسن اللاني الكو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عروة ، عن عائشة ، عن حمزة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رجل أصوم </w:t>
      </w:r>
      <w:r>
        <w:rPr>
          <w:rtl w:val="true"/>
          <w:lang w:eastAsia="ar-SA"/>
        </w:rPr>
        <w:t>، أ</w:t>
      </w:r>
      <w:r>
        <w:rPr>
          <w:rtl w:val="true"/>
          <w:lang w:eastAsia="ar-SA"/>
        </w:rPr>
        <w:t xml:space="preserve">ف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هشام ، عن أَبِيهِ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مزة بن عمرو الأسلمي قال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وكان كثير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وهو ابن سلمة ، عن ابن عجلان ، عن هشام بن عروة ، عن أَبِيهِ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حمزة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2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بن عروة ، عن أَبِيهِ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مزة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بن عروة ، عن أَبِيهِ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مزة الأسلمي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وم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رجلا يسرد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07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سعيد الجريري ، عن أبي نض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حدثنا أبو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سافر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ا الصائم ومنا الم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عيب الصائم على الم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المفطر على ا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عيد بن يعقوب </w:t>
      </w:r>
      <w:r>
        <w:rPr>
          <w:rtl w:val="true"/>
          <w:lang w:eastAsia="ar-SA"/>
        </w:rPr>
        <w:t xml:space="preserve">الطالقان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أبي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سلمة ، عن أبي نضرة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سافر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ا ا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ا الم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عيب الصائم على الم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المفطر على ا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واري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منصور ، عن عاصم الأحول ، عن أبي نض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افر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بعض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فطر بعض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يوب بن محمد </w:t>
      </w:r>
      <w:r>
        <w:rPr>
          <w:rtl w:val="true"/>
          <w:lang w:eastAsia="ar-SA"/>
        </w:rPr>
        <w:t xml:space="preserve">الوزا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رو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صم ، عن أبي نضرة المنذر ، وهو ابن مالك بن قطعة البصري </w:t>
      </w:r>
      <w:r>
        <w:rPr>
          <w:rtl w:val="true"/>
          <w:lang w:eastAsia="ar-SA"/>
        </w:rPr>
        <w:t xml:space="preserve">، عن أبي سعيد وجابر بن عبد الله ، أنهما سافرا مع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فيصوم الصائم ، </w:t>
      </w:r>
      <w:r>
        <w:rPr>
          <w:rtl w:val="true"/>
          <w:lang w:eastAsia="ar-SA"/>
        </w:rPr>
        <w:t xml:space="preserve">ويفطر الم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عيب الصائم على الم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المفطر على ا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0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عبيد الله بن عبد الله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ام الفتح صائما في رمضان حتى إذا كان بالكد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4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ف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فض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مهلهل ، عن منصور ، 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طاوس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اف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حتى بلغ عسف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دعا بإن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نهار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ليراه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فطر حتى دخل مك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فتتح مكة في رمض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4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ض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سلم بن إبراهيم ، عن وهب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سوادة القشيري ، عن أَبِيهِ ، عن أَنَ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جل م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مدينة وهو يتغد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إلى الغ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وضع عن المسافر الصوم وشطر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عن الحبلى والمر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يق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ٍ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، وهو ابن م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الحارث ، عن بكير ، عن يزيد مولى سلمة بن الأكو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 سلمة بن الأكوع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نزلت هذه الآية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 ال</w:t>
      </w:r>
      <w:r>
        <w:rPr>
          <w:rtl w:val="true"/>
        </w:rPr>
        <w:t>ّ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 xml:space="preserve"> ي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يق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 xml:space="preserve">ُ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tl w:val="true"/>
        </w:rPr>
        <w:t xml:space="preserve"> 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ٍ﴾</w:t>
      </w:r>
      <w:r>
        <w:rPr>
          <w:rtl w:val="true"/>
          <w:lang w:eastAsia="ar-SA"/>
        </w:rPr>
        <w:t xml:space="preserve"> كان من أراد منا أن يفطر ويفتدي حتى نزلت الآية التي بعد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نسخ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3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</w:t>
      </w:r>
      <w:r>
        <w:rPr>
          <w:rtl w:val="true"/>
          <w:lang w:eastAsia="ar-SA"/>
        </w:rPr>
        <w:t xml:space="preserve">إسماعيل بن </w:t>
      </w:r>
      <w:r>
        <w:rPr>
          <w:rtl w:val="true"/>
          <w:lang w:eastAsia="ar-SA"/>
        </w:rPr>
        <w:t xml:space="preserve">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ور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عمرو بن دينار ، عن عطاء ، عن ابن عباس في قول</w:t>
      </w:r>
      <w:r>
        <w:rPr>
          <w:rtl w:val="true"/>
          <w:lang w:eastAsia="ar-SA"/>
        </w:rPr>
        <w:t xml:space="preserve">ه عز وجل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ى ال</w:t>
      </w:r>
      <w:r>
        <w:rPr>
          <w:rtl w:val="true"/>
        </w:rPr>
        <w:t>َّ</w:t>
      </w:r>
      <w:r>
        <w:rPr>
          <w:rtl w:val="true"/>
        </w:rPr>
        <w:t>ذ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َ</w:t>
      </w:r>
      <w:r>
        <w:rPr>
          <w:rtl w:val="true"/>
        </w:rPr>
        <w:t xml:space="preserve"> ي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يق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 xml:space="preserve">ُ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ٌ</w:t>
      </w:r>
      <w:r>
        <w:rPr>
          <w:rtl w:val="true"/>
        </w:rPr>
        <w:t xml:space="preserve"> 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ُ</w:t>
      </w:r>
      <w:r>
        <w:rPr>
          <w:rtl w:val="true"/>
        </w:rPr>
        <w:t xml:space="preserve"> م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ين</w:t>
      </w:r>
      <w:r>
        <w:rPr>
          <w:rtl w:val="true"/>
        </w:rPr>
        <w:t>ٍ﴾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ِ</w:t>
      </w:r>
      <w:r>
        <w:rPr>
          <w:rtl w:val="true"/>
        </w:rPr>
        <w:t>يق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يكلفو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ية طعام مسكين واحد </w:t>
      </w:r>
      <w:r>
        <w:rPr>
          <w:rtl w:val="true"/>
          <w:lang w:eastAsia="ar-SA"/>
        </w:rPr>
        <w:t>، ﴿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ط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َ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زاد طعام مسكين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يست بمنسوخة </w:t>
      </w:r>
      <w:r>
        <w:rPr>
          <w:rtl w:val="true"/>
          <w:lang w:eastAsia="ar-SA"/>
        </w:rPr>
        <w:t>، ﴿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 xml:space="preserve"> 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ا 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 xml:space="preserve"> 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رخص في هذا إلا للكبير الذي لا يطيق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مريض لا يشف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4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لي </w:t>
      </w:r>
      <w:r>
        <w:rPr>
          <w:rtl w:val="true"/>
          <w:lang w:eastAsia="ar-SA"/>
        </w:rPr>
        <w:t xml:space="preserve">، يعني ابن </w:t>
      </w:r>
      <w:r>
        <w:rPr>
          <w:rtl w:val="true"/>
          <w:lang w:eastAsia="ar-SA"/>
        </w:rPr>
        <w:t xml:space="preserve">مسهر ، عن سعيد ، عن قتادة ، عن معاذة العدو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مرأة سأ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قضي الحائض الصلاة إذا طهر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رورية أنت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د كنا نحيض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ط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أمرنا بقضاء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أمرنا بقضاء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سلمة يحدث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ان ليكون علي الصيام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ما أقضيه حتى يجيء شعب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7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أحمد بن عبد الله بن يون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ث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ص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بن صيف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عاشور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نكم أحد أكل الي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ا من 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ا من لم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تموا بقية يوم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بعثوا إلى أهل العرو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تموا بقية يوم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2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ذن يوم عاشور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تم بقية ي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م يكن 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3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صم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طلحة بن يحيى ، 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ندكم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مر بي بعد ذلك اليوم وقد 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بأت له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يحب الحي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ه 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بأت لك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دن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ا إني قد أصبحت و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آكل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مثل صوم التطوع مثل الرجل يخرج من ماله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شاء أمض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حبس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ر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طلحة بن يحيى بن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ار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و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ندك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عندي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دار علي الثانية وقد 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ئت به </w:t>
      </w:r>
      <w:r>
        <w:rPr>
          <w:rtl w:val="true"/>
          <w:lang w:eastAsia="ar-SA"/>
        </w:rPr>
        <w:t xml:space="preserve">، قأكل ، </w:t>
      </w:r>
      <w:r>
        <w:rPr>
          <w:rtl w:val="true"/>
          <w:lang w:eastAsia="ar-SA"/>
        </w:rPr>
        <w:t xml:space="preserve">فعجبت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خلت علي وأنت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كلت حيس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يا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ها منزلة من صام في غي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غير قضاء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في التطوع بمنزلة رجل أخرج صدقة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د منها بما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ض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بخل بما ب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سك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الهيث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أبو بكر ال</w:t>
      </w:r>
      <w:r>
        <w:rPr>
          <w:rtl w:val="true"/>
          <w:lang w:eastAsia="ar-SA"/>
        </w:rPr>
        <w:t>حن</w:t>
      </w:r>
      <w:r>
        <w:rPr>
          <w:rtl w:val="true"/>
          <w:lang w:eastAsia="ar-SA"/>
        </w:rPr>
        <w:t xml:space="preserve">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طلحة بن يحيى ، 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جيء 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ندكم غد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انا يوما وقد 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ندكم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ني أصبحت أريد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ك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7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اسم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ُفْيَا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عن طلحة بن يحيى ، عن عائشة بن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ا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د جعلنا لك منه نصي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طلحة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عائشة بنت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أتيها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بح عندكم شيء تطعمين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جاءها بعد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ديت لنا هد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صبحت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ك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طلحة بن يحيى ، عن عمته عائشة بنت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ذات 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ندكم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إني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نصر بن عل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 xml:space="preserve">أبي ، عن القاسم بن مع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طلحة بن يحيى ، عن عائشة بنت طلحة و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ت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ندكم طعا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جاء يوما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قد 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ني قد أصبحت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ك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حيى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افى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اسم ، عن طلحة بن يحيى ، عن مُجَاهِد وأم كلث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 على عائشة 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ندكم طعا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7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صفوان بن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حدثني رجل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بنت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ندكم من طعا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دخل مرة أخر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هدي لنا ح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 أفطر اليوم وقد فرضت ال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78</w:t>
      </w:r>
      <w:r>
        <w:rPr>
          <w:rtl w:val="true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شرحب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عن يحيى بن أيوب ، عن عبد الله بن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الم بن عبد الله ، عن عبد الله بن عمر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بيت الصيام قبل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يام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ملك بن شعيب بن الليث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ج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يوب ، عن عبد الله بن أبي بكر ، عن ابن شهاب ، عن سا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بيت الصيام قبل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يام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بد الحكم ، عن أش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حيى بن أيو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أبي بكر بن محمد بن عمرو بن حزم حدثهما ، عن ابن شهاب ، عن سالم بن عبد الله ، عن أَبِيهِ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جمع الصيام قبل طلوع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ي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الأزه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عن ابن جريج ، عن ابن شهاب ، عن سالم ، عن ابن عمر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بيت الصيام من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يام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يد الله ، عن ابن شهاب ، عن سا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كانت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جمع الصوم من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ي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مزة بن عبد الله بن عمر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حفص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يام لمن لم يجمع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عيسى ، وهو ابن </w:t>
      </w:r>
      <w:r>
        <w:rPr>
          <w:rtl w:val="true"/>
          <w:lang w:eastAsia="ar-SA"/>
        </w:rPr>
        <w:t>ما</w:t>
      </w:r>
      <w:r>
        <w:rPr>
          <w:rtl w:val="true"/>
          <w:lang w:eastAsia="ar-SA"/>
        </w:rPr>
        <w:t xml:space="preserve">سرج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الزُّهْري ، عن حمزة بن عبد الله </w:t>
      </w:r>
      <w:r>
        <w:rPr>
          <w:rtl w:val="true"/>
          <w:lang w:eastAsia="ar-SA"/>
        </w:rPr>
        <w:t xml:space="preserve">، عن عبد الله </w:t>
      </w:r>
      <w:r>
        <w:rPr>
          <w:rtl w:val="true"/>
          <w:lang w:eastAsia="ar-SA"/>
        </w:rPr>
        <w:t xml:space="preserve">بن عمر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يام لمن لم يجمع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سُفْيَان بن عيينة ومعمر ، عن الزُّهْري ، عن حمزة بن عبد الله بن عمر ، عن أَبِيهِ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يام لمن لم يجمع الصيام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ن الزُّهْري ، عن حمزة بن عبد الله بن عمر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صيام لمن لم يجمع الصيام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</w:t>
      </w:r>
      <w:r>
        <w:rPr>
          <w:rtl w:val="true"/>
          <w:lang w:eastAsia="ar-SA"/>
        </w:rPr>
        <w:t xml:space="preserve">الموص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، عن الزُّهْري ، عن حمزة بن عبد الله ، عن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يام لمن لم يجمع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ق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فوظ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، 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ابن شهاب ، عن عائشة وحفصة </w:t>
      </w:r>
      <w:r>
        <w:rPr>
          <w:rtl w:val="true"/>
          <w:lang w:eastAsia="ar-SA"/>
        </w:rPr>
        <w:t xml:space="preserve">مث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صوم إلا من أجمع الصيام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، 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صوم إلا من أجمع الصيام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يد الله ، عن نافع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لم يجمع الرجل الصيام من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ي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مرو بن دينار ، عن عمرو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بد الله بن عمرو بن العاص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ب الصيام إلى الله صيام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يصوم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حب الصلاة إلى الله صلاة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 ينام نصف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وم ثل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نام سدس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9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ي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، وهو ابن موسى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عفر ، عن سعيد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 يفطر أيام البيض في حضر ولا 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بن جبير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ريد أن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ا صام شهرًا متتابعا غير رمضان منذ قدم المد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نضر بن مساور </w:t>
      </w:r>
      <w:r>
        <w:rPr>
          <w:rtl w:val="true"/>
          <w:lang w:eastAsia="ar-SA"/>
        </w:rPr>
        <w:t xml:space="preserve">المروز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مروان أبي لب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ريد أن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يريد أن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ع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، عن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د بن هشام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علم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أ القرآن كله في 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قام ليلة حتى الصبا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صام شهرًا قط كاملا غير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عبد الله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عن صي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ص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ًا كاملا منذ قدم المدينة إلا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معاوية بن صال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أبي قيس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أحب الشهور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يصومه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ل كان يصله ب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وعمرو بن الح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ذكر آخر قبل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النضر حدثهم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ستكمل صيام شهر قط إلا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شهر أكثر صيامًا منه في شعب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بأنا شُعْبَة ، ع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سالم بن أبي الجعد ، عن أبي سلمة 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لا يصوم شهرين متتابعين إلا شعبان و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وليد </w:t>
      </w:r>
      <w:r>
        <w:rPr>
          <w:rtl w:val="true"/>
          <w:lang w:eastAsia="ar-SA"/>
        </w:rPr>
        <w:t xml:space="preserve">البصري البسر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ث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لعنبري ، </w:t>
      </w:r>
      <w:r>
        <w:rPr>
          <w:rtl w:val="true"/>
          <w:lang w:eastAsia="ar-SA"/>
        </w:rPr>
        <w:t xml:space="preserve">عن محمد بن إبراهيم ، عن أبي سلمة ، عن أم سلم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لم يكن يصوم من السنة شهرًا تاما إلا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صل به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بن إبراهيم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إبراهيم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يك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شهر أكثر صيامًا منه ل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يصومه أو عام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سلمة ، عن ابن إسحاق ، عن يحيى بن سعيد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 شعبان إلا قلي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ح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معدان ، عن جبير بن نف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صوم شعبان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ثابت بن قيس أبو الغص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شيخ من أهل المدين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معبد المقب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سامة بن 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أرك تصوم من شهر من الشهور ما تصوم من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لك شهر يغفل الناس عنه بين رجب و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شهر ترفع فيه الأعمال إلى رب العا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حب أن يرفع عملي وأنا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ثابت بن قيس أبو الغص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شيخ من أهل المدين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عيد المقب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سامة بن 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ك تصوم حتى لا تكاد ت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فطر حتى لا تكاد أن تصوم إلا يومين إذا دخلا في صيام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صمت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يوم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الاثنين ويوم 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انك يومان تعرض فيهما الأعمال على رب العالمين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>أحب أن يعرض عملي وأنا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د بن الح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ثابت بن قيس الغفا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عيد المقب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هريرة ، عن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سرد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ح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معدان ، عن جبير بن نف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تحرى صيام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داو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معدان ، عن ربيعة الجر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رى يوم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بأ</w:t>
      </w:r>
      <w:r>
        <w:rPr>
          <w:rtl w:val="true"/>
          <w:lang w:eastAsia="ar-SA"/>
        </w:rPr>
        <w:t xml:space="preserve">نا عبيد بن سعيد الأمو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معدان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رى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عن سُفْيَان ، عن منصور ، عن خالد بن سعي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رى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6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بن حبيب بن الشه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سيب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واء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نصر التم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و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من كل شهر ثلاثة أي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اث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خميس من هذه ال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اثنين من المقب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ن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عاصم بن أبي الن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و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ثلاثة أيام من كل ش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وم الاثنين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>من الجمعة الثانية يوم ا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ثن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سيب ، عن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أخذ مضجعه جعل كفه اليمنى تحت خده الأ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يصوم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لي بن الحسن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ثلاثة أيام من غرة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ل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ا يفطر يوم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0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خ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ي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ف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ر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كام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عاصم بن بهد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سود بن هلال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ركعتي الضح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أنام على وت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يام ثلاثة أيام من ال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بي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يسأل عن صيام 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علم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ام يوما يتحرى فضله على الأيام إلا هذا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شهر رمضان ، ويوم </w:t>
      </w:r>
      <w:r>
        <w:rPr>
          <w:rtl w:val="true"/>
          <w:lang w:eastAsia="ar-SA"/>
        </w:rPr>
        <w:t>عاشور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حميد بن عبد الرحمن بن عو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عاوية يوم عاشوراء وهو على المنب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هل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ين علمائك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يا أه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مدينة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في هذا اليو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شاء أن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شي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الحر بن الصي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نيدة بن خالد ، عن امرأ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بعض نساء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وم يوم عاشوراء وتسعًا من ذي الحج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ثلاثة أيام من الش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اثنين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خميس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9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الجريري ، عن يزيد بن عبد الله بن الش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خيه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فلانا لا يفطر نهارا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ام ولا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خلد ، عن الأوزاعي ، عن قتادة ، عن مطرف بن عبد الله بن الشخ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 xml:space="preserve">أبي ،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ذكر عنده رجل يصوم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ام ولا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طرف بن عبد الله بن الشخير يحدث ، عن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في صوم الد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ام ولا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غيلان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هو ابن جر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معبد الزماني ، عن أبي قتادة ، ع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ررنا ب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ذا لا يفطر مذ كذا </w:t>
      </w:r>
      <w:r>
        <w:rPr>
          <w:rtl w:val="true"/>
          <w:lang w:eastAsia="ar-SA"/>
        </w:rPr>
        <w:t xml:space="preserve">وكذا 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صام ول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ا صام وما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غيلان بن جر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 عبد الله بن معبد الزماني ، ع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ئل عن 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غض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ضينا بالله ر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بالإسلام دي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بمحمد رسو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سئل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من صا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صام ول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ا صام وما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1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حاجب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ارث بن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حدثا الأوزاعي ، عن عطاء بن أبي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مسا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محمد بن عبد الله </w:t>
      </w:r>
      <w:r>
        <w:rPr>
          <w:rtl w:val="true"/>
          <w:lang w:eastAsia="ar-SA"/>
        </w:rPr>
        <w:t>، م</w:t>
      </w:r>
      <w:r>
        <w:rPr>
          <w:rtl w:val="true"/>
          <w:lang w:eastAsia="ar-SA"/>
        </w:rPr>
        <w:t xml:space="preserve">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ام ولا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الوليد بن مزيد البيرو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و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طاء بن أبي ربا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ن سمع عبد الله بن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سماعيل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لأوزاعي ، 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من سمع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رأت على أحمد بن إبراه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عابد حدث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مش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وهو ابن حم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وزاعي ، 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حدث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ن سمع عبد الله بن عمر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صام ولا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بن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طاء </w:t>
      </w:r>
      <w:r>
        <w:rPr>
          <w:rtl w:val="true"/>
          <w:lang w:eastAsia="ar-SA"/>
        </w:rPr>
        <w:t>، أ</w:t>
      </w:r>
      <w:r>
        <w:rPr>
          <w:rtl w:val="true"/>
          <w:lang w:eastAsia="ar-SA"/>
        </w:rPr>
        <w:t>ن أب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لعباس الشاعر أخبر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أنه سمع عبد الله بن عمرو بن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غ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 أصوم أسرد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ط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لا أدري كيف ذكر صي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ام من صام الأب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يحيى بن حبيب بن عر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هشام ، عن أَبِيهِ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حمزة بن عمرو الأسلمي سأ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رجل أسرد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أصوم في ال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فطر إن شئ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85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أعمش ، عن أبي عم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شرحبيل ، عن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يل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يصوم الده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ددت أنه لم يطعم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ثلث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ث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نصف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ث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خبركم بما يذهب وحر الصد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صو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أبي عم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شرحب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تقول في رجل صام الدهر </w:t>
      </w:r>
      <w:r>
        <w:rPr>
          <w:rtl w:val="true"/>
          <w:lang w:eastAsia="ar-SA"/>
        </w:rPr>
        <w:t xml:space="preserve">كله 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ددت أنه لم يطعم الدهر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ثلث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ث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نصف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ثر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خبركم بما يذهب وحر الصد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و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غيلان بن جرير ، عن عبد الله بن معبد ، عن أبي قتا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يف بمن يصوم الدهر ك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صام ول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صم ولم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يف بمن يصوم يو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يو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يطيق ذلك أحد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يف بمن يصوم يوما ويفطر يو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اك صوم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كيف بمن يصوم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يوم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ددت أني أطيق ذا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مضان إلى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هذا صيام الدهر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1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 w:bidi="ar-EG"/>
        </w:rPr>
        <w:t xml:space="preserve">قال </w:t>
      </w:r>
      <w:r>
        <w:rPr>
          <w:rtl w:val="true"/>
          <w:lang w:eastAsia="ar-SA" w:bidi="ar-EG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فيما قرأ علينا أحمد بن من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صين ومغ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ضل الصيام صيام داود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كان يصوم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فطر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مغ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عبد الله بن عمرو </w:t>
      </w:r>
      <w:r>
        <w:rPr>
          <w:rtl w:val="true"/>
          <w:lang w:eastAsia="ar-SA"/>
        </w:rPr>
        <w:t xml:space="preserve">بن العاص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كحني أبي امرأة ذات حس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 يأت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ها عن بع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الرجل </w:t>
      </w:r>
      <w:r>
        <w:rPr>
          <w:rtl w:val="true"/>
          <w:lang w:eastAsia="ar-SA"/>
        </w:rPr>
        <w:t>من</w:t>
      </w:r>
      <w:r>
        <w:rPr>
          <w:rtl w:val="true"/>
          <w:lang w:eastAsia="ar-SA"/>
        </w:rPr>
        <w:t xml:space="preserve">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طأ لنا فراش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م يفتش لنا كنفا منذ أتينا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ذكر ذلك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قني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ه م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تص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من كل </w:t>
      </w:r>
      <w:r>
        <w:rPr>
          <w:rtl w:val="true"/>
          <w:lang w:eastAsia="ar-SA"/>
        </w:rPr>
        <w:t xml:space="preserve">جمعة </w:t>
      </w:r>
      <w:r>
        <w:rPr>
          <w:rtl w:val="true"/>
          <w:lang w:eastAsia="ar-SA"/>
        </w:rPr>
        <w:t xml:space="preserve">ثلاث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فضل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م يوم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فطر يوم</w:t>
      </w:r>
      <w:r>
        <w:rPr>
          <w:rtl w:val="true"/>
          <w:lang w:eastAsia="ar-SA"/>
        </w:rPr>
        <w:t xml:space="preserve">ا 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صم أفضل الصيام صيام داود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 xml:space="preserve">صوم 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طر يوم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أحمد بن عبد الله بن يون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ث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ص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وجني أبي امرأ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جاء يزور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ترين بع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الرجل من رجل لا ينام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فطر النها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وقع 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وجتك امرأة من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ضل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جعلت لا ألتفت إلى قوله مما أرى عندي من القوة والاجتها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بلغ ذلك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كني أنا أقوم وأن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صوم وأفطر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م و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م و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من كل شهر ثلاث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أقوى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صوم داود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صم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فطر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أقوى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قرأ القرآن في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انتهى إلى خمس عشرة وأنا 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 أقوى من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درس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سلمة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جر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أخبر أنك تقوم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صوم النها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فع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م وق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م و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عين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جسد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زوجت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ضيف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ه عسى أن يطول بك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ه حسبك أن تصوم من كل شهر ثلاث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لك صيام الدهر كله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الحسنة عشرًا </w:t>
      </w:r>
      <w:r>
        <w:rPr>
          <w:rtl w:val="true"/>
          <w:lang w:eastAsia="ar-SA"/>
        </w:rPr>
        <w:t>،</w:t>
      </w:r>
      <w:r>
        <w:rPr>
          <w:rtl w:val="true"/>
          <w:lang w:eastAsia="ar-SA"/>
        </w:rPr>
        <w:t xml:space="preserve">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جد ق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من كل جمعة ثلاث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صوم نبي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كان صوم داود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صف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بن المس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بو سلمة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مرو بن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قومن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أصومن النهار ما عش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ت الذي تقول ذ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قلته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ك لا تستطيع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و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م وق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م من الشهر ثلاث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الحسنة بعشر أمث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لك مثل صيام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ي أطيق أفضل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ا وأفطر يو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ي أطيق أفضل من ذلك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فطر يوم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لك صيام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أعدل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ي أطيق أفضل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أفضل من ذ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بد الله بن عمرو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ن أكون قبلت الثلاثة الأيام التي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 إلي من أهلي وما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وهو ابن سلمة ، عن ابن إسحاق ، عن محمد بن إبراهيم ، عن أبي سلمة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عبد الله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دثني عن ما قال ل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ي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خ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قد كنت أجمعت على أن أجتهد اجتهادا شديدا حتى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صومن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أقرأن القرآن في كل يوم و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مع بذل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اني حتى دخل علي في دا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غني أنك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صومن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قلت ذلك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فع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م من كل شهر ثلاث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على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من الجمعة </w:t>
      </w:r>
      <w:r>
        <w:rPr>
          <w:rtl w:val="true"/>
          <w:lang w:eastAsia="ar-SA"/>
        </w:rPr>
        <w:t xml:space="preserve">يوم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اثنين و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على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صيام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أعدل الصيام عِنْدَ الل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وما صائما ويوما مفط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ه كان إذا وع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خل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لاق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خبرنا شُعْبَة ، عن زياد بن فياض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عياض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ا ولك أجر ما ب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ين ولك أجر ما ب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</w:t>
      </w:r>
      <w:r>
        <w:rPr>
          <w:rtl w:val="true"/>
          <w:lang w:eastAsia="ar-SA"/>
        </w:rPr>
        <w:t xml:space="preserve">ثلاثة </w:t>
      </w:r>
      <w:r>
        <w:rPr>
          <w:rtl w:val="true"/>
          <w:lang w:eastAsia="ar-SA"/>
        </w:rPr>
        <w:t xml:space="preserve">أيام ولك أجر ما ب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</w:t>
      </w:r>
      <w:r>
        <w:rPr>
          <w:rtl w:val="true"/>
          <w:lang w:eastAsia="ar-SA"/>
        </w:rPr>
        <w:t xml:space="preserve">أربعة </w:t>
      </w:r>
      <w:r>
        <w:rPr>
          <w:rtl w:val="true"/>
          <w:lang w:eastAsia="ar-SA"/>
        </w:rPr>
        <w:t xml:space="preserve">أيام ولك أجر ما ب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أفضل الصيام عِنْدَ الله صوم داود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كان يصوم يوما ويفطر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عل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طرف ، عن ابن أبي ر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ت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من كل عشرة أيام يوما ولك أجر تلك التس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من كل </w:t>
      </w:r>
      <w:r>
        <w:rPr>
          <w:rtl w:val="true"/>
          <w:lang w:eastAsia="ar-SA"/>
        </w:rPr>
        <w:t xml:space="preserve">تسعة </w:t>
      </w:r>
      <w:r>
        <w:rPr>
          <w:rtl w:val="true"/>
          <w:lang w:eastAsia="ar-SA"/>
        </w:rPr>
        <w:t xml:space="preserve">أيام يوما ولك أجر تلك </w:t>
      </w:r>
      <w:r>
        <w:rPr>
          <w:rtl w:val="true"/>
          <w:lang w:eastAsia="ar-SA"/>
        </w:rPr>
        <w:t xml:space="preserve">الثمانية 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من كل </w:t>
      </w:r>
      <w:r>
        <w:rPr>
          <w:rtl w:val="true"/>
          <w:lang w:eastAsia="ar-SA"/>
        </w:rPr>
        <w:t xml:space="preserve">ثمانية </w:t>
      </w:r>
      <w:r>
        <w:rPr>
          <w:rtl w:val="true"/>
          <w:lang w:eastAsia="ar-SA"/>
        </w:rPr>
        <w:t xml:space="preserve">أيام يوما ولك أجر تلك السب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زل حت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يوما وأفطر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م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</w:t>
      </w:r>
      <w:r>
        <w:rPr>
          <w:rtl w:val="true"/>
          <w:lang w:eastAsia="ar-SA"/>
        </w:rPr>
        <w:t xml:space="preserve">واللفظ لزكريا ، </w:t>
      </w:r>
      <w:r>
        <w:rPr>
          <w:rtl w:val="true"/>
          <w:lang w:eastAsia="ar-SA"/>
        </w:rPr>
        <w:t xml:space="preserve">عن ثا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عيب بن عبد الله بن عمرو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ا ولك أجر عشر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دني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ين ولك تس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ي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زد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ثلاثة أيام ولك ثمانية أي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ثاب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خبرت بذلك مطرف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راه إلا يزداد في الع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نقص من الأ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5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يد الكوفي ، عن أسابط بن محمد ، عن مطرف ، عن حبيب بن أبي ثابت ، عن أبي ال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بلغني أنك تقوم الليل وتصوم النه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أردت بذلك إلا ال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صام من ص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كن أدلك على صوم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لاثة أيام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طيق أفضل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خمس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أطيق أ</w:t>
      </w:r>
      <w:r>
        <w:rPr>
          <w:rtl w:val="true"/>
          <w:lang w:eastAsia="ar-SA"/>
        </w:rPr>
        <w:t>فضل</w:t>
      </w:r>
      <w:r>
        <w:rPr>
          <w:rtl w:val="true"/>
          <w:lang w:eastAsia="ar-SA"/>
        </w:rPr>
        <w:t xml:space="preserve">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عشر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صوم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يصوم يوما ويفطر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حس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مية بن خالد ، </w:t>
      </w:r>
      <w:r>
        <w:rPr>
          <w:rtl w:val="true"/>
          <w:lang w:eastAsia="ar-SA"/>
        </w:rPr>
        <w:t xml:space="preserve">بصري ، </w:t>
      </w:r>
      <w:r>
        <w:rPr>
          <w:rtl w:val="true"/>
          <w:lang w:eastAsia="ar-SA"/>
        </w:rPr>
        <w:t xml:space="preserve">عن شُعْبَة ، عن حبيب بن أبي ثابت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رجلا من أهل ال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شاع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صدو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تقوم الليل ، وتصوم النهار ، لا صام من صام الأيد ، صم من كل شهر ثلاثة أيام ،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د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من كل شهر خمسة أيام ،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د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ضل الصيام صوم داود ؛ يصوم يوما ، ويفطر يوما ، ولا يفر إذا لاق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بيب بن أبي ثابت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العباس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بد الله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ك تصوم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قوم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فعلت ذلك هجعت ال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نَفِهَ</w:t>
      </w:r>
      <w:r>
        <w:rPr>
          <w:rtl w:val="true"/>
          <w:lang w:eastAsia="ar-SA"/>
        </w:rPr>
        <w:t xml:space="preserve">ت له ال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صام من صام الأ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وم الدهر ثلاثة أيام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وم الدهر ك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يصوم يوما ويفطر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فر إذا لاق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جع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ند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مرو بن دينار ، عن أبي ال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قرأ القرآن في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م أزل أطلب إليه حت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خمس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ثلاثة أيام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أزل أطلب إليه حتى قال </w:t>
      </w:r>
      <w:r>
        <w:rPr>
          <w:rtl w:val="true"/>
          <w:lang w:eastAsia="ar-SA"/>
        </w:rPr>
        <w:t xml:space="preserve">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أحب الصيام إلى الله صوم داود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كان يصوم يوما ويفطر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العباس الشاعر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بد الله بن عمرو بن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غ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ني أصوم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أسر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صلي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رسل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ما لق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أخبر أنك تصوم لا ت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صلي اللي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لا تفع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عينك حظ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نفسك حظ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أهل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م و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ل و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م من كل عشرة أيام يوما ولك أجر تس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ذلك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صيام داود إ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يف صيام داود يا نبي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صوم يوما ويفطر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فر إذا لاق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 ومن لي بهذا يا نبي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ب بن بق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خالد ، عن خالد ، عن أبي قلابة ، عن أبي الملي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مع أبيك زيد على عبد الله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ذكر له صو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لقيت له وسادة حشوها لي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لس على الأر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رت الوسادة فيما بيني وب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يكفيك من كل شهر ثلاثة أيا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دني </w:t>
      </w:r>
      <w:r>
        <w:rPr>
          <w:rtl w:val="true"/>
          <w:lang w:eastAsia="ar-SA"/>
        </w:rPr>
        <w:t xml:space="preserve">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مس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ع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ع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حد عشر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، 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صوم فوق صوم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شطر الده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صيام يوم وفطر 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المصي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ُعْبَة ، عن زياد بن فياض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عيا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بد الله بن عمرو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من الشهر يوما ولك أجر ما بق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م يومين ولك أجر ما بق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ثلاثة أيام ولك أجر ما بق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أربعة أيام ولك أجر ما بق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طيق أكثر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دم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بعة أي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ضل </w:t>
      </w:r>
      <w:r>
        <w:rPr>
          <w:rtl w:val="true"/>
          <w:lang w:eastAsia="ar-SA"/>
        </w:rPr>
        <w:t xml:space="preserve">الصوم </w:t>
      </w:r>
      <w:r>
        <w:rPr>
          <w:rtl w:val="true"/>
          <w:lang w:eastAsia="ar-SA"/>
        </w:rPr>
        <w:t xml:space="preserve">صوم داود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كان يصوم يوما ويفطر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9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أبي حرم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بن يسار ، عن أبي 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صاني خليل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ثلاث لا أدعهن إن شاء الله أبد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صاني بصلاة الضح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بالوتر قبل الن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بصيا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</w:t>
      </w:r>
      <w:r>
        <w:rPr>
          <w:rtl w:val="true"/>
          <w:lang w:eastAsia="ar-SA"/>
        </w:rPr>
        <w:t xml:space="preserve">علي بن </w:t>
      </w:r>
      <w:r>
        <w:rPr>
          <w:rtl w:val="true"/>
          <w:lang w:eastAsia="ar-SA"/>
        </w:rPr>
        <w:t xml:space="preserve">الحسن بن شقيق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سود بن هلال ، عن أبي هريرة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ثلا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وم على وت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سل يوم ال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يا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ر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سود بن هلال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نوم على وت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غسل يوم ال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كام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عاصم بن بهد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سود بن هلال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ركعتي الضح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لا أنام إلا على وت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يا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9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ثابت ، عن أبي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هر الصبر وثلاثة أيام من كل شهر صوم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علي بن الحسن اللاني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عبد الرح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ليمان ، </w:t>
      </w:r>
      <w:r>
        <w:rPr>
          <w:rtl w:val="true"/>
          <w:lang w:eastAsia="ar-SA"/>
        </w:rPr>
        <w:t xml:space="preserve">عن عاصم الأحول ، عن أبي عثمان ، عن أبي 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ثلاثة أيام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 الدهر كل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الله ورسوله في كتاب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ج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ث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نعام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عاصم ، عن أبي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أبو ذ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ثلاثة أيام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د تم له صوم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ه صوم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شك عا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بن أبي هن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طرفا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ثمان بن أبي العاص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يام حس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لاثة أيام من ال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ص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غير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سعيد 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سحاق ، عن سعيد 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 عثمان بن أبي العاص نح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ر بن صيا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بن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8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بن الصباح الزعف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سليمان ، عن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ر بن صياح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وم ثلاثة أيام من كل ش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الاثنين من أول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الخميس الذي ي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لخميس الذي ي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لف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ه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ر بن صيا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هنيدة الخزاع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تها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من كل شهر ثلاثة أي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ل اثنين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لخميس الذي ي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أبي النضر جار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الدور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نضر هاشم 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الأشج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وفي ، عن عمرو بن قيس المل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ر بن صي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نيدة بن خالد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فصة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بع لم يكن يدعه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يا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ثلاثة أيام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كعتان قبل الغد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يحيى ، عن أبي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الحر بن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 xml:space="preserve">صي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هنيدة بن خالد ، عن امرأت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بعض أزوا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وم تسعًا من ذي الحج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ثلاثة أيام من كل ش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 اثنين من الشهر وخميس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الحر بن الصي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نيدة بن خالد ، عن امرأ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عض أزوا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ثلاثة أيام من كل ش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براهيم بن سعيد الجوه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الحسن بن عب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د الله ، عن هنيدة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أمه ، عن </w:t>
      </w:r>
      <w:r>
        <w:rPr>
          <w:rtl w:val="true"/>
          <w:lang w:eastAsia="ar-SA"/>
        </w:rPr>
        <w:t xml:space="preserve">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أمر بصيام ثلاثة أي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ل 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اث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اثن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خلد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زيد بن أبي أنيسة ، عن أبي إسحاق ، عن جرير بن عبد الله البج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يام ثلاثة أيام من كل شهر صيام الده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ام البيض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صبيحة ثلاثة عشرة وأربع عشرة 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2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البص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بح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، وهو ابن ه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بو حب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عبد الملك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سى بن طلح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أعرابي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أرنب قد شو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ضعها بين يد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س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ر القوم أن يأك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سك الأعرا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منعك أن تأك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صوم ثلاثة أيام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نت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م الغ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عزيز بن أبي رز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ضل بن موسى ، عن ف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س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وسى بن طلحة ، عن أبي 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نصوم ثلاثة أيام من </w:t>
      </w:r>
      <w:r>
        <w:rPr>
          <w:rtl w:val="true"/>
          <w:lang w:eastAsia="ar-SA"/>
        </w:rPr>
        <w:t xml:space="preserve">كل </w:t>
      </w:r>
      <w:r>
        <w:rPr>
          <w:rtl w:val="true"/>
          <w:lang w:eastAsia="ar-SA"/>
        </w:rPr>
        <w:t xml:space="preserve">شهر </w:t>
      </w:r>
      <w:r>
        <w:rPr>
          <w:rtl w:val="true"/>
          <w:lang w:eastAsia="ar-SA"/>
        </w:rPr>
        <w:t xml:space="preserve">؛ أيام </w:t>
      </w:r>
      <w:r>
        <w:rPr>
          <w:rtl w:val="true"/>
          <w:lang w:eastAsia="ar-SA"/>
        </w:rPr>
        <w:t xml:space="preserve">البيض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ربع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الأعمش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يحيى بن س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وسى بن طلح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ُ أبا ذر بالربذ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صمت ثلاثًا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ثلاث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لاث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ربع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منصور ، عن سُفْيَان ، عن بيان بن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موسى بن طلحة ، عن ابن الحوتكية ، عن أبي ذر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ك بصيام ثلاث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ربع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قط</w:t>
      </w:r>
      <w:r>
        <w:rPr>
          <w:rtl w:val="true"/>
          <w:lang w:eastAsia="ar-SA"/>
        </w:rPr>
        <w:t>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رجل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حمد ، وهو ابن عبد الرحمن مولى آل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حكيم ، هو ا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يس بالقو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وسى بن طلحة ، عن ابن الحوتكية ، عن أبي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 رجلا بصيام ثلاث عشرة وأربع عشرة 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بكير الكوفي القاضي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عيس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، عن الحكم ، عن موسى بن طلحة ، عن ابن الحوتك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أُبَيٌّ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أعرابي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عه أرنب قد شواها وخبز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ضعها بين يد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وجدت بها دم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ض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ل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للأعراب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ما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ثلاثة أيام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نت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يك بالغر البيض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لاث عشرة وأربع عشرة 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ي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ُب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ٌ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حيى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افى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اسم بن مع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طلحة </w:t>
      </w:r>
      <w:r>
        <w:rPr>
          <w:rtl w:val="true"/>
          <w:lang w:eastAsia="ar-SA"/>
        </w:rPr>
        <w:t xml:space="preserve">بن يحيى بن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سى بن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أر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د يده إ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ذي جاء ب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رأيت بها د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ك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ر القوم أن يأك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في القوم رجل منتبذ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لك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هلا ثلاث البيض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لاث عشرة وأربع عشرة 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إبراهيم بن عل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طلحة بن يحيى ، عن موسى بن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أرنب قد سواها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قدمها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رأيت بها د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رك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أك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لمن عند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ي لو اشته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كلت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رجل جال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ل مع الق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هلا صمت البيض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ه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ربع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خالد ، عن شُعْبَة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بأ</w:t>
      </w:r>
      <w:r>
        <w:rPr>
          <w:rtl w:val="true"/>
          <w:lang w:eastAsia="ar-SA"/>
        </w:rPr>
        <w:t xml:space="preserve">نا أنس 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بد الم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حدث عن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أمر بهذه الأيام الثلاث البي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ن صيام ال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شُعْبَة ، عن أَنَس بن سير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د الملك بن أبي المنهال يحدث عن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مرهم بصيام ثلاثة أيام البي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ن صوم ال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</w:t>
      </w:r>
      <w:r>
        <w:rPr>
          <w:rtl w:val="true"/>
          <w:lang w:eastAsia="ar-SA"/>
        </w:rPr>
        <w:t xml:space="preserve">البصر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م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نس بن سير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ملك بن قدامة بن ملحان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أمرنا أن نصوم </w:t>
      </w:r>
      <w:r>
        <w:rPr>
          <w:rtl w:val="true"/>
          <w:lang w:eastAsia="ar-SA"/>
        </w:rPr>
        <w:t xml:space="preserve">ليالي </w:t>
      </w:r>
      <w:r>
        <w:rPr>
          <w:rtl w:val="true"/>
          <w:lang w:eastAsia="ar-SA"/>
        </w:rPr>
        <w:t xml:space="preserve">البيض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لاث عشرة وأربع عشرة وخمس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7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يف بن عبي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خيار الخل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سود بن شيبان ، عن أبي نوفل بن أبي عقرب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ا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زد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قو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د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زدني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صم يومين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جدني قو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د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زدني </w:t>
      </w:r>
      <w:r>
        <w:rPr>
          <w:rtl w:val="true"/>
          <w:lang w:eastAsia="ar-SA"/>
        </w:rPr>
        <w:t xml:space="preserve">، إني </w:t>
      </w:r>
      <w:r>
        <w:rPr>
          <w:rtl w:val="true"/>
          <w:lang w:eastAsia="ar-SA"/>
        </w:rPr>
        <w:t xml:space="preserve">أجدني قويا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سك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ظننت أنه </w:t>
      </w:r>
      <w:r>
        <w:rPr>
          <w:rtl w:val="true"/>
          <w:lang w:eastAsia="ar-SA"/>
        </w:rPr>
        <w:t xml:space="preserve">لن </w:t>
      </w:r>
      <w:r>
        <w:rPr>
          <w:rtl w:val="true"/>
          <w:lang w:eastAsia="ar-SA"/>
        </w:rPr>
        <w:t xml:space="preserve">يزيد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محمد بن سل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ها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أسود بن شيبان ، عن أبي نوفل بن أبي عقرب ، عن 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ا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زا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ي أنت وأ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جدني قو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زد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جدني قويا إني أجدني قو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ما كا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 xml:space="preserve"> أن يز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زا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زا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ين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ي أنت وأمي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جدني قو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جدني قو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جدني قويا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ما كاد أن يز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ألح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7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زياد بن فياض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عياض يحدث 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يوما من أول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 أجر ما بق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ة بن عبد الله الصف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داود الحف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الجريري ، عن أبي الس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جيبة الباه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عرف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نا الذي أتيتك عام الأو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من حسن جس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فطرت بعدك نهارا إلا 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ن أمرك أن تعذب نفس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صم شهر الصبر ويوما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م شهر الص</w:t>
      </w:r>
      <w:r>
        <w:rPr>
          <w:rtl w:val="true"/>
          <w:lang w:eastAsia="ar-SA"/>
        </w:rPr>
        <w:t>بر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ومين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شهر الص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ثلاثة أيام من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قو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الحر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4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، ع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ج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القارئ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نا نهيت عن صيام يوم ال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حمد ورب </w:t>
      </w:r>
      <w:r>
        <w:rPr>
          <w:rtl w:val="true"/>
          <w:lang w:eastAsia="ar-SA"/>
        </w:rPr>
        <w:t xml:space="preserve">هذا </w:t>
      </w:r>
      <w:r>
        <w:rPr>
          <w:rtl w:val="true"/>
          <w:lang w:eastAsia="ar-SA"/>
        </w:rPr>
        <w:t>البيت نهى ع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بد الحميد بن جبير بن ش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جابر بن عبد الله وهو يطوف بالبي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ه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صيام يوم الجم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ب هذا الب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8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المصي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عن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حميد بن جبير بن ش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محمد بن عباد بن جع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جابر بن عبد الله وهو يطوف بالبي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نهى عن صيام يوم الجم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ب هذا الب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حمد بن عباد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جا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نهى أن يفرد يوم الجمعة بص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ب الكع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سلم البلخ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نضر </w:t>
      </w:r>
      <w:r>
        <w:rPr>
          <w:rtl w:val="true"/>
          <w:lang w:eastAsia="ar-SA"/>
        </w:rPr>
        <w:t xml:space="preserve">بن شم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بن جريج ، عن محمد بن عب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جابرا سئل عن صوم يوم ال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تفر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حمد بن عثمان بن حك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فص ، عن ابن جريج ، عن محمد بن عباد بن جعفر ، عن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ن صيام يوم الجمعة منفر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8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ائ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ست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فلان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جعفر المخزو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لقي أبا هريرة وهو يطوف </w:t>
      </w:r>
      <w:r>
        <w:rPr>
          <w:rtl w:val="true"/>
          <w:lang w:eastAsia="ar-SA"/>
        </w:rPr>
        <w:t xml:space="preserve">بالبيت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ت نهيت الناس عن صوم الجم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ب الكع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أنا نهي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ك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ا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9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الكو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الجع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عن ابن سيري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ختصوا ليلة الجمعة بقيام من بين الليا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تختصوا يوم الجمعة بصيام من بين الأيام إلا أن يكون في صوم يصومه أحد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بد الله المخر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سود بن عا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سيرين ، عن أبي الدر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الدر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تخص يوم الجمعة بصيام دون ال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تخص ليلة الجمعة بقيام دون الليا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ُع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قتادة ، عن سعيد بن المسيب ، عن عبد الله 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على جويرية بنت الحارث يوم الجمعة وهي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مت أم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ريدين أن تصومي غد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فط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إبراهيم بن محمد ، </w:t>
      </w:r>
      <w:r>
        <w:rPr>
          <w:rtl w:val="true"/>
          <w:lang w:eastAsia="ar-SA"/>
        </w:rPr>
        <w:t xml:space="preserve">يعني التميم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شُعْبَة ، عن قتادة ، عن أبي أيوب ، عن جوير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نا صائمة يوم الجمعة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مت أم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صومين غد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فط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عن ابن سيري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خصوا ليلة الجمعة بقيام من بين الليا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تخصوا يوم الجم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ة بصيام من بين الأيام إلا أن يكون في صوم يصومه أحد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أبي صال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صم أحدكم يوم الجمعة إلا أن يصوم قبله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يصوم </w:t>
      </w:r>
      <w:r>
        <w:rPr>
          <w:rtl w:val="true"/>
          <w:lang w:eastAsia="ar-SA"/>
        </w:rPr>
        <w:t>بعده يو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منصور ، عن مُجَاهِد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صم أحدكم يوم الجمعة إلا أن يصوم قبله أو 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ي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ر ، عن ابن مسع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وم ثلاثة أيام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لما رأيته يفطر يوم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0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سين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بشر بن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ان بن نو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عبي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رون يدي ه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د بايعت </w:t>
      </w:r>
      <w:r>
        <w:rPr>
          <w:rtl w:val="true"/>
          <w:lang w:eastAsia="ar-SA"/>
        </w:rPr>
        <w:t xml:space="preserve">بها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معت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ريض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أحدكم إلا لحاء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فطر علي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لليث ، عن معاوية بن صالح ، عن ابن عبد الله بن بشر ، عن أَبِيهِ ، عن عمته الصماء أخت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صيام يوم الس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لم يجد أحدكم إلا عودا أخ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فطر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1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علي بن خشر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عن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خالد بن معدان ، 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صوموا يوم السبت إلا فيما افترض علي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محمد بن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صبغ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و ا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معد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خ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م يجد أحدكم إلا عود عنب أو لحاء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مضغ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>أخبرنا حميد بن مسعدة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عن سُفْيَان 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معد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خ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أحدكم إلا لحاء عنبة أو عود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مضغ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نصير بن الف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تبت عنه بالثغ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كنى أبا حم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ق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ملك بن الصبا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</w:t>
      </w:r>
      <w:r>
        <w:rPr>
          <w:rtl w:val="true"/>
          <w:lang w:eastAsia="ar-SA"/>
        </w:rPr>
        <w:t>، ه</w:t>
      </w:r>
      <w:r>
        <w:rPr>
          <w:rtl w:val="true"/>
          <w:lang w:eastAsia="ar-SA"/>
        </w:rPr>
        <w:t>وابن معدان ، 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خ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أحدم إلا عود عنب أو لحاء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مضغ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سعيد بن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خالد بن معدان ، 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ته الص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و لم يجد أحدكم إلا عود عنب أو لحاء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مضغ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بيد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لقمان بن عامر ، عن عامر بن جش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خالد بن معدان ، 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و لم يجد أحدكم إلا لحاء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عمران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ربيع بن رو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زب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الفض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ل بن فضا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ته الص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و لم يفطر أحدكم إلا على لحاء شج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1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ا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ت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سالم ، </w:t>
      </w:r>
      <w:r>
        <w:rPr>
          <w:rtl w:val="true"/>
          <w:lang w:eastAsia="ar-SA"/>
        </w:rPr>
        <w:t xml:space="preserve">عن الزب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لفضيل بن فضالة ، أ</w:t>
      </w:r>
      <w:r>
        <w:rPr>
          <w:rtl w:val="true"/>
          <w:lang w:eastAsia="ar-SA"/>
        </w:rPr>
        <w:t xml:space="preserve">ن خالد بن معدان </w:t>
      </w:r>
      <w:r>
        <w:rPr>
          <w:rtl w:val="true"/>
          <w:lang w:eastAsia="ar-SA"/>
        </w:rPr>
        <w:t xml:space="preserve">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حدثه أنه سمع أباه ، أن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نهى عن صيام يوم السبت ، 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لم يجد</w:t>
      </w:r>
      <w:r>
        <w:rPr>
          <w:rtl w:val="true"/>
          <w:lang w:eastAsia="ar-SA"/>
        </w:rPr>
        <w:t xml:space="preserve">... </w:t>
      </w:r>
      <w:r>
        <w:rPr>
          <w:rtl w:val="true"/>
          <w:lang w:eastAsia="ar-SA"/>
        </w:rPr>
        <w:t>وذكر 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لا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سعيد بن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، عن الزب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لقمان بن عامر ، عن خالد بن معدان ، عن عبد الله بن بسر ، عن </w:t>
      </w:r>
      <w:r>
        <w:rPr>
          <w:rtl w:val="true"/>
          <w:lang w:eastAsia="ar-SA"/>
        </w:rPr>
        <w:t xml:space="preserve">خالته الص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عمران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عبد رب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زب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مر بن جش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خالد بن معدان ، 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و لم يجد أحدكم إلا لحاء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محمد 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عبد الرح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داود بن عبيد الله ، عن خالد بن معدان ، عن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خته الص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، عن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 xml:space="preserve">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وا يوم السبت إلا فيما افترض عليكم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إن لم يجد أحدكم إلا لحاء ش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مضغ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إبراهيم بن محمد ، عن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 حدث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 معاوية بن يحيى أبو مط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رطا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عام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ثوبان مو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سئل عن صيام يوم الس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لوا عبد الله بن 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سئل 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يام السبت لا لك ولا عل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9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ليث بن سع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آخر قبله ، عن يزيد بن أبي حبيب ، عن أبي ال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ذيفة البار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نادة الأز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م دخلوا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انية ن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ثام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رب إلي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طعاما يوم جم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تم أم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ائمون غد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فطر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عن ابن إسحاق ، عن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ذيفة الأز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نادة الأز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 ثامن سبعة من قومي من الأزد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4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كثير بن عبيد الحمصي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قية بن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محمد بن عمر ، وهو ابن علي ، عن أَبِيهِ ، عن كر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عباس بعث إلى أم سلمة وإلى عائشة يسألهم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حب أن يصوم من الأيا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ا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كان أكثر صومه يوم السبت وال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ما عيدان لأهل الكت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نحن نحب أن نخالف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7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82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عبد الله بن محمد بن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كر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سل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وناس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أم سل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أيام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كثرها صيام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السبت وال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كروا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ظنوا أني لم أحفظ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دو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مثل ذل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خبر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موا بأجمع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أرسلنا إليك في كذا و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زعم هذا أنك قلت كذا وك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يوم السبت والأحد أكثر ما يصوم من ال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ما يوما عيد للمشر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نا أحب أن أخالف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0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مه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هدي بن ميم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غيلان بن جرير ، عن عبد الله بن معبد الزماني ، ع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ئل عن صوم الاث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و يوم ولدت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وم أنزل علي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1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بعًاء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الح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ثابت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لال ، </w:t>
      </w:r>
      <w:r>
        <w:rPr>
          <w:rtl w:val="true"/>
          <w:lang w:eastAsia="ar-SA"/>
        </w:rPr>
        <w:t xml:space="preserve">هو ابن خباب ، </w:t>
      </w:r>
      <w:r>
        <w:rPr>
          <w:rtl w:val="true"/>
          <w:lang w:eastAsia="ar-SA"/>
        </w:rPr>
        <w:t xml:space="preserve">عن عريف من عرفاء قريش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من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لق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 xml:space="preserve">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وشوالا والأَربعاء و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دخل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ي إبراهيم بن يعقوب 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أحمد بن يحي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ارون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سلم بن عبد الله القرش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ي ي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ل يوم أَربعاء و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ذا أنت قد صمت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ة بن عبد الله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أبو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ب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هارون بن سليمان أبو موسى مولى عمرو بن حر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يد الله بن مسلم القرشي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صيام ثلاث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ذي ي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وم الأَربعاء و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أنت صمت الد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فطر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4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الصنعاني البصري ، عن خال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هشام ، عن يحيى ، عن عمر بن الحكم ب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ولى قدامة بن مظعون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ولى أسام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أسامة يركب إلى مال له بوادي القر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صوم يوم الاثنين و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صوم في السفر وقد كبر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يوم الاثنين و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الأعمال تعرض يوم الاثنين ويوم 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السرخس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ذ بن هشام الدستوائ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 بن عبد الحكم ب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ولى قدامة بن مظعون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ولى أسامة بن زيد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أسامة كان يركب إلى مال له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يد الله بن فضا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المبارك الص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سلام بن أبي سلام ، عن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ولى قدامة بن مظع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ولى أسامة بن زيد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أسامة بن زيد كان يصوم يوم الاثنين ويوم الخمي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مط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ؤؤؤ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، عن أب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</w:t>
      </w:r>
      <w:r>
        <w:rPr>
          <w:rtl w:val="true"/>
          <w:lang w:eastAsia="ar-SA"/>
        </w:rPr>
        <w:t xml:space="preserve">، عن </w:t>
      </w:r>
      <w:r>
        <w:rPr>
          <w:rtl w:val="true"/>
          <w:lang w:eastAsia="ar-SA"/>
        </w:rPr>
        <w:t xml:space="preserve">مولى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سامة بن زيد كان يصوم الاثنين والخ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خبر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صومهما ك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بن حبيب بن الشهيد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ال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سيب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واء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سيب ، عن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 الاثنين والخم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ا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عبد الله بن قارظ ، عن أبي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ت عليًا وعثمان في يوم النحر والفطر يصلي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نصرف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ذكران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معتهما يقول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ن صوم هذين اليو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ن الزُّهْري ، عن أبي عبيد مولى بن أز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ت العيد مع عمر بن الخط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دأ بالصلاة قبل الخط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هى عن صيام هذين اليو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ا يوم الفطر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يوم فطركم من صيام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ا يوم الأضحى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فيوم نسك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قدامة المصيص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رير ، عن مغ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إبراهيم ، عن س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قزعة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صوم يوم ع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، عن قتادة ، عن قزعة ، عن أبي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 عن صوم يوم الن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قتادة ، عن قزعة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ن صوم يوم الفطر ويوم الن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، عن قزعة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صوم يوم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يوم النح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وم ال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قتادة ، عن أبي نضرة وعن بشر بن حرب ، عن أبي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 عن صوم يوم الفطر ويوم الن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ش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وأنا أسم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، عن ابن القاسم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محمد بن يحيى بن حبان ، عن الأعرج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هى عن صيام يوم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وم الأضح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6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سُفْيَان ،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منصور ، 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إياس بن حرملة ، عن أبي قتاد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عاشوراء يكفر السنة الماض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وم عرفة يكفر السن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اض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مستقب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رملة بن إياس ، ع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.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محمد الرملي أبو ع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ريابي ، عن سُفْيَان ، عن منصور ، عن أبي الخ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رملة بن إياس ، عن أبي قتاد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أبي الخ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رم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لى لأبي قتا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حدثنا معاوية ، عن الثوري ، عن منصور ، عن أبي الخ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رملة بن إي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ولى لأبي قتادة ، عن أبي قتاد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عبد الرحمن المسروقي الكو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بن علي الجع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ائدة ، عن منصور ، عن أبي الخ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إياس بن حرملة السدوسي ، عن أبي قتا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يوم عرفة كفارة سن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نة قبله وسنة بع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وم يوم عاشوراء كفارة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منصور ، عن شريك ، ع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هبت أنا ومُجَاهِد إلى أبي الخليل فذكر عن أبي قتاد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يام عرفة كفارة سنة قبله وسنة 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 محمد بن ال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ص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حف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كم بن هشام ، عن قتادة ، عن أبي الخ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أبي قتادة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عرفة كفارة سن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نة ماضية وسنة مستقب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وم عاشوراء كفارة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0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عبد الله بن يزيد المقر</w:t>
      </w:r>
      <w:r>
        <w:rPr>
          <w:rtl w:val="true"/>
          <w:lang w:eastAsia="ar-SA"/>
        </w:rPr>
        <w:t>ئ ،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، عن داود ، عن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أبي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قزعة ، عن أبي الخليل ، عن أبي حرملة ، عن أبي قتاد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يوم عاشوراء يكفر ال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وم يوم عرفة يكفر السنة والتي ت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سعود بن جويرية الموصلي والحسين بن عيسى وهارون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 سُفْيَان ، عن داود بن شابور ، عن أبي قزعة ، عن أبي الخليل ، عن أبي حرملة ، عن أبي قتاد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هارون في حديث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ناه من دا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لحسن بن بشر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عن أبي الزبير ، عن أبي الخليل ، عن أبي حرملة ، عن أبي قتا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عاشوراء كفارة 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وم عرفة كفارة سن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ضية ومستقب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خ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رملة بن إياس ، عن أبي قتاد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دل صوم يوم عرفة سن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وم عاشوراء يعدل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لود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م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عط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همام ، هذا حديث جاءنا </w:t>
      </w:r>
      <w:r>
        <w:rPr>
          <w:rtl w:val="true"/>
          <w:lang w:eastAsia="ar-SA"/>
        </w:rPr>
        <w:t xml:space="preserve">من قبل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صالح أبو الخ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رملة بن إياس ، ع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حاجب بن سليمان المنبجي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وكيع ، عن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بن أبي الخليل ، ع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وم عاشوراء كفارة 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وم عرفة كفارة سن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اضية ومستقب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محمد بن سل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ربيعة ، عن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طاء ، عن أبي الخليل ، عن أبي قتادة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المصي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عن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 عطاء ، عن أبي الخليل ، عن أبي قتادة ق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لال بن العلاء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عبد الكر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كعب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إبراهيم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صدق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ثمان بن الأسود ، عن عطاء ومُجَاهِ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لا نصوم يوم عرفة حتى قدم علينا عبد الكريم بن أبي المخا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خبرنا أن صومه كفارة للسنة الماضية وأجر للسنة المستقبل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ثم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قيه عبد الكر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قيني مثل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غيلان بن جر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 عبد الله بن معبد ، ع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ئل عن صوم يوم 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كفر السنة الماضية والباق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1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ف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ة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بن عبد الرحمن بن المسور الزُّهْري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يوب ، عن سعيد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يوم 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جدته يأكل رما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ف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علك صائم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م يصم هذا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الموصلي أخو علي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سعيد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بعرفة وهو يأكل رمانا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ط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ت إليه أم الفضل ب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ياد بن أيوب دلوي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ط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بعثت إليه أم الفضل ب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واري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عباس أفطر 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ي بر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حدثتني أم الفضل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فطر 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ته ب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عباس أفطر 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ي بر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عكرمة وسعيد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أفطر 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ي بر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ك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أم الفض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فطر 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ي ب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الجوزج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عمان وسليمان بن ح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ابن عبا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 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طاء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دعا أخاه عبيد الله يوم عرفة إلى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م أهل بيت يقتدى ب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تي بحلاب بلبن في هذا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قال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عط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ا عبد الله بن عباس الفضل بن عباس يوم عرفة إلى ال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ب إليه حلاب لبن يوم 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ت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ناس يستنون ب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الكوس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وز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شُعْبَة ، عن عمرو بن دينار ، عن أبي السو</w:t>
      </w:r>
      <w:r>
        <w:rPr>
          <w:rtl w:val="true"/>
          <w:lang w:eastAsia="ar-SA"/>
        </w:rPr>
        <w:t>داء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عن صوم يوم 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نهان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وشُعْبَة ، عن عمرو بن دينار ، 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يد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عم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عمر كان ينهى عن صيام يوم عرف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أبو الجوزاء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 xml:space="preserve">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لم</w:t>
      </w:r>
      <w:r>
        <w:rPr>
          <w:rtl w:val="true"/>
          <w:lang w:eastAsia="ar-SA"/>
        </w:rPr>
        <w:t>ؤمل</w:t>
      </w:r>
      <w:r>
        <w:rPr>
          <w:rtl w:val="true"/>
          <w:lang w:eastAsia="ar-SA"/>
        </w:rPr>
        <w:t xml:space="preserve"> بن إسماعيل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كثير الخطأ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إسماعيل بن أمية ، عن ن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، عن صوم يوم عرفة ب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يصم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 أبو بكر ولا عمر ولا عثم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وإسماعيل ، عن ابن أبي نجيح ، عن أَبِيهِ ،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 ابن عمر سئل عن صوم يوم 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جج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م يص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شُعْبَة ، عن ابن أبي نجيح ، عن أَبِيهِ ، عن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ابن </w:t>
      </w:r>
      <w:r>
        <w:rPr>
          <w:rtl w:val="true"/>
          <w:lang w:eastAsia="ar-SA"/>
        </w:rPr>
        <w:t xml:space="preserve">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ئل عن صوم يوم 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جج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ص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ع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ص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ع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ص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ع عث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م يصم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نا لا أ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آمرك ولا أنهاك </w:t>
      </w:r>
      <w:r>
        <w:rPr>
          <w:rtl w:val="true"/>
          <w:lang w:eastAsia="ar-SA"/>
        </w:rPr>
        <w:t xml:space="preserve">، غير </w:t>
      </w:r>
      <w:r>
        <w:rPr>
          <w:rtl w:val="true"/>
          <w:lang w:eastAsia="ar-SA"/>
        </w:rPr>
        <w:t xml:space="preserve">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رأت على فضيل ، عن أبي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ري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سعيد بن جبي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 رجل عبد الله بن عمر عن صوم يوم عر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ونحن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عدله بصوم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س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وسى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قبة بن عا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وم عرفة ويوم النحر وثلاثة أيام التشريق ع</w:t>
      </w:r>
      <w:r>
        <w:rPr>
          <w:rtl w:val="true"/>
          <w:lang w:eastAsia="ar-SA"/>
        </w:rPr>
        <w:t>يد</w:t>
      </w:r>
      <w:r>
        <w:rPr>
          <w:rtl w:val="true"/>
          <w:lang w:eastAsia="ar-SA"/>
        </w:rPr>
        <w:t xml:space="preserve"> أهل 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ن </w:t>
      </w:r>
      <w:r>
        <w:rPr>
          <w:rtl w:val="true"/>
          <w:lang w:eastAsia="ar-SA"/>
        </w:rPr>
        <w:t xml:space="preserve">أيام </w:t>
      </w:r>
      <w:r>
        <w:rPr>
          <w:rtl w:val="true"/>
          <w:lang w:eastAsia="ar-SA"/>
        </w:rPr>
        <w:t>أكل و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4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معبد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وشب بن عق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هدي الهج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كر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ن صوم يوم عرفة بعرف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وشب بن عق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هدي </w:t>
      </w:r>
      <w:r>
        <w:rPr>
          <w:color w:val="FF0000"/>
          <w:rtl w:val="true"/>
          <w:lang w:eastAsia="ar-SA"/>
        </w:rPr>
        <w:t>ال</w:t>
      </w:r>
      <w:r>
        <w:rPr>
          <w:color w:val="FF0000"/>
          <w:rtl w:val="true"/>
          <w:lang w:eastAsia="ar-SA"/>
        </w:rPr>
        <w:t>عبد</w:t>
      </w:r>
      <w:r>
        <w:rPr>
          <w:color w:val="FF0000"/>
          <w:rtl w:val="true"/>
          <w:lang w:eastAsia="ar-SA"/>
        </w:rPr>
        <w:t xml:space="preserve">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 عن صوم عرفة بعرف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ن صوم يوم عرفة بعرف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وشب </w:t>
      </w:r>
      <w:r>
        <w:rPr>
          <w:rtl w:val="true"/>
          <w:lang w:eastAsia="ar-SA"/>
        </w:rPr>
        <w:t xml:space="preserve">وشُعْبَة ، عن عمرو بن دينار ، 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يد بن عم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 عمر ينهى عن صوم يوم عرفة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ز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حدثنا ابن عو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زياد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عم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ن صوم يوم الن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2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ء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ياد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يم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بن جبير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قد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جد اليهود يصومون 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ئلو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اليوم الذي أظهر الله فيه موسى وبني إسرائيل على فرع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حن نصومه تعظيما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حن أولى بموسى من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ر بصي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ابن سعيد بن جبير ، عن أَبِيهِ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جد اليهود يصومون 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أنجى الله فيه موس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غرق فيه فرع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ه موسى شكرا 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حن ن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نحن أحق بموس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ولى بصيام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ص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مر بصي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يعقوب الحرابي الصبيح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موسى ، </w:t>
      </w:r>
      <w:r>
        <w:rPr>
          <w:rtl w:val="true"/>
          <w:lang w:eastAsia="ar-SA"/>
        </w:rPr>
        <w:t xml:space="preserve">وهو ابن أعي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لحارث ، </w:t>
      </w:r>
      <w:r>
        <w:rPr>
          <w:rtl w:val="true"/>
          <w:lang w:eastAsia="ar-SA"/>
        </w:rPr>
        <w:t xml:space="preserve">يعني ابن عمير ، </w:t>
      </w:r>
      <w:r>
        <w:rPr>
          <w:rtl w:val="true"/>
          <w:lang w:eastAsia="ar-SA"/>
        </w:rPr>
        <w:t>عن أيوب ، عن عبد الله بن سعيد بن جبير ، عن أَبِيهِ ، عن ابن عباس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يزيد بن أبي ح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راكا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رو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قريشا كانت تصوم عاشوراء في الجاه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صي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فرض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ص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فط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ه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وم عاشوراء يوما تصومه قريش في الجاه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قدم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ر بصي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زل صو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 رمضان هو الفريض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حدثنا شعيب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أمر بصيام عاشوراء قبل أن يفرض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فرض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 من شاء صا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ذكر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وما يصومه أهل الجاه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حب منكم أن ي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ص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ره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د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سلمة بن كهيل ، عن القاسم بن مخيمرة ، عن أبي عم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قيس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صيام عاشوراء قبل أن ينز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نز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أمر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م ينه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الحكم بن عت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قاسم بن مخيمرة ، عن عمرو بن شرحبيل ، عن قيس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سع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وم 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ؤدي زكاة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نز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زلت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نؤمر </w:t>
      </w:r>
      <w:r>
        <w:rPr>
          <w:rtl w:val="true"/>
          <w:lang w:eastAsia="ar-SA"/>
        </w:rPr>
        <w:t xml:space="preserve">به ، </w:t>
      </w:r>
      <w:r>
        <w:rPr>
          <w:rtl w:val="true"/>
          <w:lang w:eastAsia="ar-SA"/>
        </w:rPr>
        <w:t xml:space="preserve">ولم </w:t>
      </w:r>
      <w:r>
        <w:rPr>
          <w:rtl w:val="true"/>
          <w:lang w:eastAsia="ar-SA"/>
        </w:rPr>
        <w:t>نُ</w:t>
      </w:r>
      <w:r>
        <w:rPr>
          <w:rtl w:val="true"/>
          <w:lang w:eastAsia="ar-SA"/>
        </w:rPr>
        <w:t xml:space="preserve">نه ع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نا نف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9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إبراهيم </w:t>
      </w:r>
      <w:r>
        <w:rPr>
          <w:rtl w:val="true"/>
          <w:lang w:eastAsia="ar-SA"/>
        </w:rPr>
        <w:t xml:space="preserve">أبو الآذا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شج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، عن منصور ، عن إبراهيم ، عن عبد الرحمن بن يزيد ، عن عبد الله نحو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نز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نؤمر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ننه ع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نا نف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منصور ، ع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الأشعث بن قيس على عبد الله يوم عاشوراء وهو ي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دن</w:t>
      </w:r>
      <w:r>
        <w:rPr>
          <w:rtl w:val="true"/>
          <w:lang w:eastAsia="ar-SA"/>
        </w:rPr>
        <w:t>ه ،</w:t>
      </w:r>
      <w:r>
        <w:rPr>
          <w:rtl w:val="true"/>
          <w:lang w:eastAsia="ar-SA"/>
        </w:rPr>
        <w:t xml:space="preserve"> فا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هذا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 xml:space="preserve">يوم نصومه قب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شئت أن ت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دن</w:t>
      </w:r>
      <w:r>
        <w:rPr>
          <w:rtl w:val="true"/>
          <w:lang w:eastAsia="ar-SA"/>
        </w:rPr>
        <w:t>ه ،</w:t>
      </w:r>
      <w:r>
        <w:rPr>
          <w:rtl w:val="true"/>
          <w:lang w:eastAsia="ar-SA"/>
        </w:rPr>
        <w:t xml:space="preserve"> فاط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9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عمارة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الأشعث بن قيس على عبد الله بن مسعود يوم عاشوراء وهو يتغد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د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يوم 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هل تدري ما كان يوم عاشور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ك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كان يصوم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بل أن ينز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نزل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ترك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ب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ارة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قيس بن السك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الأش</w:t>
      </w:r>
      <w:r>
        <w:rPr>
          <w:rtl w:val="true"/>
          <w:lang w:eastAsia="ar-SA"/>
        </w:rPr>
        <w:t>عث</w:t>
      </w:r>
      <w:r>
        <w:rPr>
          <w:rtl w:val="true"/>
          <w:lang w:eastAsia="ar-SA"/>
        </w:rPr>
        <w:t xml:space="preserve"> بن قيس دخل على عبد الله يوم عاشوراء وهو ي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 xml:space="preserve">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</w:t>
      </w:r>
      <w:r>
        <w:rPr>
          <w:rtl w:val="true"/>
          <w:lang w:eastAsia="ar-SA"/>
        </w:rPr>
        <w:t>ت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لية ، عن منصو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لق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مسعود فيما بين رمضان إلى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من يوم إلا </w:t>
      </w:r>
      <w:r>
        <w:rPr>
          <w:rtl w:val="true"/>
          <w:lang w:eastAsia="ar-SA"/>
        </w:rPr>
        <w:t>آ</w:t>
      </w:r>
      <w:r>
        <w:rPr>
          <w:rtl w:val="true"/>
          <w:lang w:eastAsia="ar-SA"/>
        </w:rPr>
        <w:t xml:space="preserve">تيه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رأيته في يوم صائما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لا يوم عاشوراء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حر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سامة ، عن أبي عم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قيس بن مسلم ، عن طارق بن شهاب ، عن أبي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وم عاشوراء يوما تصومه اليهود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تتخذه عي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قد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خبر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وموه أنت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0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ب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ر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قيس بن مسلم ، عن طارق 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وم عاشوراء لأهل يثرب </w:t>
      </w:r>
      <w:r>
        <w:rPr>
          <w:rtl w:val="true"/>
          <w:lang w:eastAsia="ar-SA"/>
        </w:rPr>
        <w:t>، ت</w:t>
      </w:r>
      <w:r>
        <w:rPr>
          <w:rtl w:val="true"/>
          <w:lang w:eastAsia="ar-SA"/>
        </w:rPr>
        <w:t xml:space="preserve">لبس فيه النساء شارته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الف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وم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8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قتادة ، عن عبد الرحمن بن المنهال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أسل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وموا اليو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كنا قد أكل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وموا بقية يوم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 يوم عاشور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2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قتادة ، عن عبد الرحمن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م غدوا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عاشوراء وقد أصابوا من الغ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متم الي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صبنا من الغ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نا أن نتم بقية يوم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موا بقية يوم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ر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قتادة ، عن عبد الرحمن بن سلمة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غدونا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بيحة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بحتم صيام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تغدينا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وموا بقية يوم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ميد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عاوية بن أبي سُفْيَ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عاشوراء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رسل إلى أهل العوا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م يكن 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0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حميد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عاوية يوم عاشوراء وهو على المنبر بالمدين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علماؤكم يا أهل المدين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في هذا اليو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شاء منكم أن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قرأت على أحمد بن إبراهيم بن محمد ، عن ابن عا</w:t>
      </w:r>
      <w:r>
        <w:rPr>
          <w:rtl w:val="true"/>
          <w:lang w:eastAsia="ar-SA"/>
        </w:rPr>
        <w:t>ئذ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بن حمزة </w:t>
      </w:r>
      <w:r>
        <w:rPr>
          <w:rtl w:val="true"/>
          <w:lang w:eastAsia="ar-SA"/>
        </w:rPr>
        <w:t xml:space="preserve">، عن الأوزاعي ، عن الزُّهْري ، عن أبي سلمة بن عبد الرحمن بن عو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عاو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عد على هذا المن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علماؤك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هذا اليو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 يوم عاشوراء ولم يكتب الله عليكم صيامه وأنا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من أحب منكم أن ي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ص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د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ب بن جر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لنعمان يحدث ، عن الزُّهْري ، عن السائب بن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معاوية يخطب على منب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هل المدينة ،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فرض عليكم صيامه و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حب أن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ن أحب أن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ظ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صالح ، عن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حميد بن عبد الرحمن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معاوية يخطب الناس ب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هل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ين علماؤك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إني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هذا يو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كتب الله عليكم صي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إني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عاوية يقو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حب أن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أحب أن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إبراهيم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م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عقيل ، عن ابن شهاب ، عن </w:t>
      </w:r>
      <w:r>
        <w:rPr>
          <w:rtl w:val="true"/>
          <w:lang w:eastAsia="ar-SA"/>
        </w:rPr>
        <w:t xml:space="preserve">ابن سندر ، عن رجال منهم 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رجل من أسلم من حين ما أصبح من يوم عاشور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إلى قوم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صوموا هذا اليو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لأسلم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رأيت إن وجدت أحدا منهم تغد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ي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9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عمرو بن غل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حكم بن الأع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في المسجد الحر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 عن صيام عاشو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عد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أصبحت يوم التاس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صبح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ذلك كان محمد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ذاك كان ي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1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س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م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حيى بن الحارث ، عن أبي أسماء الرح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يام شهر رمضان بعشرة أ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يام ستة أيام </w:t>
      </w:r>
      <w:r>
        <w:rPr>
          <w:rtl w:val="true"/>
          <w:lang w:eastAsia="ar-SA"/>
        </w:rPr>
        <w:t xml:space="preserve">من شوال </w:t>
      </w:r>
      <w:r>
        <w:rPr>
          <w:rtl w:val="true"/>
          <w:lang w:eastAsia="ar-SA"/>
        </w:rPr>
        <w:t xml:space="preserve">بشه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ذلك صيام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شعيب بن شاب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بن الح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أسماء الرح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وبان مو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عل الله الحسنة ب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هر بعشرة أ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تة أيام بعد الفطر تمام ال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</w:t>
      </w:r>
      <w:r>
        <w:rPr>
          <w:rtl w:val="true"/>
          <w:lang w:eastAsia="ar-SA"/>
        </w:rPr>
        <w:t xml:space="preserve">بن منصور </w:t>
      </w:r>
      <w:r>
        <w:rPr>
          <w:rtl w:val="true"/>
          <w:lang w:eastAsia="ar-SA"/>
        </w:rPr>
        <w:t>، عن حسن ، وهو ابن صا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بن عمرو الليث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د بن سعيد ، عن عمرو بن ثابت ، عن أبي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أتبعه بست</w:t>
      </w:r>
      <w:r>
        <w:rPr>
          <w:rtl w:val="true"/>
          <w:lang w:eastAsia="ar-SA"/>
        </w:rPr>
        <w:t>ٍّ</w:t>
      </w:r>
      <w:r>
        <w:rPr>
          <w:rtl w:val="true"/>
          <w:lang w:eastAsia="ar-SA"/>
        </w:rPr>
        <w:t xml:space="preserve"> من شو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صام الدهر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خلاد بن أسلم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دراور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صفوان بن سليم وسعد بن سعيد ، عن عمر بن ثابت ، عن أبي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أتبعه ستا من شو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أنما صام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 الله بن الحكم ، ع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ور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د بن سعيد ، عن عمر بن ثابت ، عن أبي أيوب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وستة من شو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أنما صام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ب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أ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لث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بد الرحمن المقرئ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بن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ربه بن سعيد ، عن عمر بن ثابت ، عن أبي أيوب الأنصا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تبعه ستة </w:t>
      </w:r>
      <w:r>
        <w:rPr>
          <w:rtl w:val="true"/>
          <w:lang w:eastAsia="ar-SA"/>
        </w:rPr>
        <w:t xml:space="preserve">أيام ، </w:t>
      </w:r>
      <w:r>
        <w:rPr>
          <w:rtl w:val="true"/>
          <w:lang w:eastAsia="ar-SA"/>
        </w:rPr>
        <w:t xml:space="preserve">من شو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أنما صام السنة ك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هشام بن عم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>صدقة</w:t>
      </w:r>
      <w:r>
        <w:rPr>
          <w:rtl w:val="true"/>
          <w:lang w:eastAsia="ar-SA"/>
        </w:rPr>
        <w:t xml:space="preserve">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ت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ملك بن أبي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سعيد ، عن عمر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غزونا مع أبي أيو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ا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م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أفطر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م في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ام ستة أيام من شو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كصيام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عبد الكريم بن محمد بن عبد الرحمن بن حويطب بن عبد ال</w:t>
      </w:r>
      <w:r>
        <w:rPr>
          <w:rtl w:val="true"/>
          <w:lang w:eastAsia="ar-SA"/>
        </w:rPr>
        <w:t>عزى</w:t>
      </w:r>
      <w:r>
        <w:rPr>
          <w:rtl w:val="true"/>
          <w:lang w:eastAsia="ar-SA"/>
        </w:rPr>
        <w:t xml:space="preserve"> الح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ثمان ، وهو ابن عمرو الح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ثا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بن المنكدر ، عن أبي أيوب الأنصا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ا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ا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يخ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ا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ا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يخ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]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ل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مر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سعيد الجريري ، عن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حصين 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صمت من </w:t>
      </w:r>
      <w:r>
        <w:rPr>
          <w:rtl w:val="true"/>
          <w:lang w:eastAsia="ar-SA"/>
        </w:rPr>
        <w:t>سر</w:t>
      </w:r>
      <w:r>
        <w:rPr>
          <w:rtl w:val="true"/>
          <w:lang w:eastAsia="ar-SA"/>
        </w:rPr>
        <w:t xml:space="preserve">ر شعبان شيئ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م يوم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الجرير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4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08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التيمي ، عن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ران بن حص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</w:t>
      </w:r>
      <w:r>
        <w:rPr>
          <w:rtl w:val="true"/>
          <w:lang w:eastAsia="ar-SA"/>
        </w:rPr>
        <w:t>صمت من سر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هذا الشهر شيئ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ذا أفطر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أفطر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صم يوم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مرو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مر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ة عن مطر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 لعمر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بن أبي ع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تيمي ، عن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مران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علاء بن الش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 لرجل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ه نح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ن يحدث هذا أبو العل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جلا من أهل بي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ن يحدث هذا أبو العل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عمران بن حص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6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محمد الضعي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ائما في العشر 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الأعمش ، عن إبراهيم ، عن الأسود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م يصم العشر 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بن حك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ف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عمش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ائما في العشر 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4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عبدة ، عن سعيد ، عن قتادة ، عن سليمان بن يسار ، عن حمزة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رأى رجلا يتبع رجال الناس بمنى أيام التشريق على ج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لا تصوموا هذه ال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أيام أكل و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 أظهر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4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عبد العظ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سالم أبي النضر وعبد الله بن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بن يسار ، عن عبد الله بن حذا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 أن ينادي في أيام التشري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ها أيام أكل و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4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، 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أبي الن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بن يس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 عن صيام أيام من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4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أس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غني عن ابن و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مخرمة بن بك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ر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سليمان بن يس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الحكم الزرق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أم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هم كانو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معوا راكبا يصرخ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لا يصومن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ا أيام أكل و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الهيث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رمل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أن بكيرا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بن يس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سعود بن الحكم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بنا راكب ونحن بمن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نادي في ا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ومن هذه ال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أيام أكل و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أخت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علي بن أبي طالب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قلت أ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، </w:t>
      </w:r>
      <w:r>
        <w:rPr>
          <w:rtl w:val="true"/>
          <w:lang w:eastAsia="ar-SA"/>
        </w:rPr>
        <w:t>بل هو فل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النيساب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الزُّهْري ، عن مسعود بن الحكم ، عن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بد الله بن حذافة أن يركب راحلته أيام م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صيح في ا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صوم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ا أيام أكل وشر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قد رأيته على راحلته ينادي ب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، عن الزُّهْ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سعود بن الحك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بعض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رأى عبد الله بن حذافة وهو يسير على راحلته في أيام التشريق ينادي أهل من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لا يصومن هذه الأيام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ن أيام أكل وشر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ذكر أنه بعث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ؤذن</w:t>
      </w:r>
      <w:r>
        <w:rPr>
          <w:rtl w:val="true"/>
          <w:lang w:eastAsia="ar-SA"/>
        </w:rPr>
        <w:t>ا بذلك في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كثير بن عبيد الحم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حرب ، عن الزبيدي ، عن الزُّهْ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بلغ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سعود بن الحكم كان يخبر عن بعض علمائهم من أصحا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أن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ث عبد الله بن حذافة يطوف بأهل منى </w:t>
      </w:r>
      <w:r>
        <w:rPr>
          <w:rtl w:val="true"/>
          <w:lang w:eastAsia="ar-SA"/>
        </w:rPr>
        <w:t xml:space="preserve">على ناقة حمراء ،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صومن هذه الأيام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ما هن أيام أكل وشرب وذكر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إسحاق </w:t>
      </w:r>
      <w:r>
        <w:rPr>
          <w:rtl w:val="true"/>
          <w:lang w:eastAsia="ar-SA"/>
        </w:rPr>
        <w:t xml:space="preserve">الصاغان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رو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صال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شهاب ، عن سعيد بن المسيب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ث عبد الله </w:t>
      </w:r>
      <w:r>
        <w:rPr>
          <w:rtl w:val="true"/>
          <w:lang w:eastAsia="ar-SA"/>
        </w:rPr>
        <w:t xml:space="preserve">بن حذافة </w:t>
      </w:r>
      <w:r>
        <w:rPr>
          <w:rtl w:val="true"/>
          <w:lang w:eastAsia="ar-SA"/>
        </w:rPr>
        <w:t xml:space="preserve">يطوف في منى أن لا تصوموا هذه ال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ا أيام أكل وشرب وذكر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7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نظ</w:t>
      </w:r>
      <w:r>
        <w:rPr>
          <w:rtl w:val="true"/>
          <w:lang w:eastAsia="ar-SA"/>
        </w:rPr>
        <w:t>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ل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عليه ، عن ابن القاس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الك ، عن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ث عبد الله بن حذاف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 هذه أيام أكل وشرب وذكر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 أيام من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بن زغ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عن </w:t>
      </w:r>
      <w:r>
        <w:rPr>
          <w:rtl w:val="true"/>
          <w:lang w:eastAsia="ar-SA"/>
        </w:rPr>
        <w:t xml:space="preserve">يحيى بن سعيد </w:t>
      </w:r>
      <w:r>
        <w:rPr>
          <w:rtl w:val="true"/>
          <w:lang w:eastAsia="ar-SA"/>
        </w:rPr>
        <w:t xml:space="preserve">، عن </w:t>
      </w:r>
      <w:r>
        <w:rPr>
          <w:rtl w:val="true"/>
          <w:lang w:eastAsia="ar-SA"/>
        </w:rPr>
        <w:t xml:space="preserve">يوسف بن مسعود بن الحكم </w:t>
      </w:r>
      <w:r>
        <w:rPr>
          <w:rtl w:val="true"/>
          <w:lang w:eastAsia="ar-SA"/>
        </w:rPr>
        <w:t xml:space="preserve">، عن </w:t>
      </w:r>
      <w:r>
        <w:rPr>
          <w:rtl w:val="true"/>
          <w:lang w:eastAsia="ar-SA"/>
        </w:rPr>
        <w:t xml:space="preserve">جد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نحن بمنى إذ أقبل راك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ته يناد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هن أيام أكل و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ي بن أبي طال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عمر</w:t>
      </w:r>
      <w:r>
        <w:rPr>
          <w:rtl w:val="true"/>
          <w:lang w:eastAsia="ar-SA"/>
        </w:rPr>
        <w:t xml:space="preserve">ان بن </w:t>
      </w:r>
      <w:r>
        <w:rPr>
          <w:rtl w:val="true"/>
          <w:lang w:eastAsia="ar-SA"/>
        </w:rPr>
        <w:t xml:space="preserve">بكار الحم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كيم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سعود بن الحكم الزر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أمي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كأني أنظر إلى علي بن أبي طالب على بغلة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بيضاء حين قام على شعب الأنصار وه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عشر المسلمين </w:t>
      </w:r>
      <w:r>
        <w:rPr>
          <w:rtl w:val="true"/>
          <w:lang w:eastAsia="ar-SA"/>
        </w:rPr>
        <w:t>، إ</w:t>
      </w:r>
      <w:r>
        <w:rPr>
          <w:rtl w:val="true"/>
          <w:lang w:eastAsia="ar-SA"/>
        </w:rPr>
        <w:t xml:space="preserve">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ليست أيام 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ها أيام أكل و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بن إبراهيم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ا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أبي سلمة ، عن مسعود بن الحكم ، عن أ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أني أنظر إلى علي بن أبي طالب وهو على بغل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بيضاء حين وقف على شعب 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ها الناس </w:t>
      </w:r>
      <w:r>
        <w:rPr>
          <w:rtl w:val="true"/>
          <w:lang w:eastAsia="ar-SA"/>
        </w:rPr>
        <w:t>، 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ليست بأيام 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ما هي أيام أكل وشرب وذك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ن سمع عبد الله بن أبي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أراني إلا سمعته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حدث عن مسعود بن الحكم ، عن أ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أني أنظر إلى علي بن أبي طالب على بغل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بيضاء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</w:t>
      </w:r>
      <w:r>
        <w:rPr>
          <w:rtl w:val="true"/>
          <w:lang w:eastAsia="ar-SA"/>
        </w:rPr>
        <w:t xml:space="preserve">أيها الناس </w:t>
      </w:r>
      <w:r>
        <w:rPr>
          <w:rtl w:val="true"/>
          <w:lang w:eastAsia="ar-SA"/>
        </w:rPr>
        <w:t>، 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يام التشريق أيام أكل و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يس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أيام صي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أبي سلمة ، عن عمرو بن سليم الزر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نحن بمنى إذا علي بن أبي طالب على جم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هذه أيام طعم و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يصم 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المسعو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بأني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نافع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شر بن سح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لي بن أبي طا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ناد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في أيام التشر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لا يدخل الجنة إلا نفس م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لا وإن هذه الأيام أكل و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نافع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بشر بن س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أيام الح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لا يدخل الجنة إلا نفس م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إنها أيام أكل و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فضل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زيد ، وهو ابن زياد بن أبي الجعد ، عن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شر بن سح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دخل الجنة إلا مس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هذه أيام أكل و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يام التشري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عمان الحكم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حب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نافع بن جبير يحدث عن بشر بن سح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مره أن ينادي أيام التشري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ها أيام أكل و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جنة لا يدخلها إلا مؤم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ع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مرو بن دينار ، عن نافع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بعث بشر بن سح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 أن يناد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</w:t>
      </w:r>
      <w:r>
        <w:rPr>
          <w:rtl w:val="true"/>
          <w:lang w:eastAsia="ar-SA"/>
        </w:rPr>
        <w:t xml:space="preserve">لا يدخل الجنة إلا نفس مؤم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ها أيام أكل وشر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 أيام التشري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نافع بن جبير بن مط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شر بن سح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مره أن ينادي أيام التشري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ه لا يدخل الجنة إلا مؤ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هي أيام أكل و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مرة أخر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ناف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 مناديا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، ع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س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ا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شر أيام م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ذن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ط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ا أعرابيا إلى طعامه وذلك بعد يوم النحر ب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أعراب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سمعت عبد الله بن عمر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ى عن صيام هذه الأي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صم ، عن ابن جريج ، عن سعيد بن كثير ، عن جعفر بن المط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مرو دخل على عمرو بن العاص وهو يتغد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دخل عليه مرة أخر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ا أيام أكل وشر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 أيام التشري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بكار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خل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بن كث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جعفر بن المطلب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مرو بن العاص دخل على عمرو بن العاص في أيام من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ه إلى الغ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الثا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الثالث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ا أن تكون 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ي 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</w:t>
      </w:r>
      <w:r>
        <w:rPr>
          <w:rtl w:val="true"/>
          <w:lang w:eastAsia="ar-SA"/>
        </w:rPr>
        <w:t xml:space="preserve">هو الأشق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شعث بن سليم ، </w:t>
      </w:r>
      <w:r>
        <w:rPr>
          <w:rtl w:val="true"/>
          <w:lang w:eastAsia="ar-SA"/>
        </w:rPr>
        <w:t xml:space="preserve">هو أشعث بن أبي الشعثاء ، </w:t>
      </w:r>
      <w:r>
        <w:rPr>
          <w:rtl w:val="true"/>
          <w:lang w:eastAsia="ar-SA"/>
        </w:rPr>
        <w:t xml:space="preserve">عن أَبِيهِ ، 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ام التشريق أيام أكل وشرب و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يصومنها 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5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حسين الجع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زا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 xml:space="preserve">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إبراهيم بن مهاجر ، عن أبي الشعثاء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ه أيام طعم وذك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 أيام التشري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9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هلال بن العلاء </w:t>
      </w:r>
      <w:r>
        <w:rPr>
          <w:rtl w:val="true"/>
          <w:lang w:eastAsia="ar-SA"/>
        </w:rPr>
        <w:t xml:space="preserve">بن هلال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ندب بن سُفْيَان البج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ضل الصيام بعد شهر رمضان شهر تدعونه ال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قدا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جرير ، عن عبد الملك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المنت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يد بن عبد الرحمن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ف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ضل الصيام بعد شهر رمضان شهر الله ال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ملك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المنت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يد بن عبد الرحم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صلاة أفضل بعد المكتو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اة في جوف اللي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صيام أفضل بعد رمض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هر الله الذي تدعونه ال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يد بن عبد الرحم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ضل الصيام بعد شهر رمضان شهر الله ال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9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محمد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وم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فطر حتى ن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صو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م أره في شهر أكثر منه صيامًا في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 يصوم شعبان إلا ق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بل كان يصوم شعبان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</w:t>
      </w:r>
      <w:r>
        <w:rPr>
          <w:rtl w:val="true"/>
          <w:lang w:eastAsia="ar-SA"/>
        </w:rPr>
        <w:t xml:space="preserve">الضعيف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د ، </w:t>
      </w:r>
      <w:r>
        <w:rPr>
          <w:rtl w:val="true"/>
          <w:lang w:eastAsia="ar-SA"/>
        </w:rPr>
        <w:t xml:space="preserve">وهو ابن الحباب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نوح بن أبي ب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يد بن أبي عتاب ، عن أبي سلمة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عن صو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 أكثر صومه بعد شهر رمضان شعبان عامته أو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صال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أبي قيس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أحب الشهور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يصومه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يصله ب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محمد بن ربيعة ، عن أبي ع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مه عتبة بن عبد الله ، عن العلاء بن عبد الرحمن ، عن أَبِيهِ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انتصف شع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فوا عن ال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09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ثر ، وهو ابن القاس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وفي ، عن الأعمش ، عن مسلم الب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جبير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مي ماتت وعليها صوم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أصوم عن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لو كان عليها 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كنت تقض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دين الله أحق أن يقض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بن علي الجع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يمان الأعمش ، عن مسلم ، عن سعيد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أمي ماتت وعليها صوم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أقضيه عن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كان على أمك 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نت قاضيه عن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دين الله أحق أن يقض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سليم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ل الحكم وسلمة بن كه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حن جميعًا جلوس حيث حدث مسلم بهذا الحد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نا مُجَاهِدا يذكرها عن ابن 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سلمة والحكم ومسلم ، عن سعيد بن جبير وعطاء ومُجَاهِد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ت امرأة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ختي ماتت وعليها صيام شهرين متتاب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لو كان على أختك 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كنت تقضين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حق الله أ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منصور النيساب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مغ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عمش ، عن مسلم الب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جبير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ن سلمة بن كهيل ، عن مُجَاهِد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ن الحكم بن عت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، عن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أتته امرأ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مي ماتت وعليها صوم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أقضيه عن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لو كان عليها 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كنت تقضين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دين الله أحق أن يقض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حيى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أبي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بن أعين ، عن الأعمش ، عن مسلم ، عن سعيد بن جبير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مي ماتت وعليها صوم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أقضي عن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لو كان عليها 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كنت تقض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دين الله أحق أن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قض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سليم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حدثنيه سلمة بن كهيل والحكم بمثل ذلك عن ابن 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كريا بن ع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يد الله ، عن 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كم ، عن سعيد بن جبير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مرأة جاءت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مي ماتت وعليها صوم نذ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أصوم عن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نت قاضية عن أمك دينا ولو كان علي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ومي عن أم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الأحو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بن موسى ، عن عطاء بن أبي رباح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صلي أحد عن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صوم أحد عن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 يطعم عنه مكان كل يوم مدا من حنط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8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علي بن عثمان الحراني النفيلي وإسماعيل بن يعقوب الحراني الصبيحي ، قال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موس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محمد بن موسى بن أعين الح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عمرو بن الحارث ، عن عبيد الله بن أبي جع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حمد بن جعفر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روة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مات وعليه 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صام عنه و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8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سعيد و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ُفْيَان ، عن أبي الز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وسى بن أبي عثمان ، عن أَبِيهِ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صوم المرأة وزوجها حاضر إلا بإذ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ال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شعيب ، عن أبي الز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اد ، عن الأعرج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حل للمرأة أن تصوم وزوجها شاهد إلا بإذ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2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يوسف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أوزاعي ، عن يحيى بن أبي كثير ، عن أبي سلمة ، 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أخبر أنك تصوم النه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قوم اللي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فع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م و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م وق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نفس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جسد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زوجت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بحسبك أن تصوم ثلاثة أيام من كل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الحسنة بعشر أمث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ذا ذلك صيام الدهر ك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شد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جد ق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</w:t>
      </w:r>
      <w:r>
        <w:rPr>
          <w:rtl w:val="true"/>
          <w:lang w:eastAsia="ar-SA"/>
        </w:rPr>
        <w:t>من كل جمعة ثلاثة أيا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شد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جد ق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م صيام نبي الله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تزد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صيام داود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يام </w:t>
      </w:r>
      <w:r>
        <w:rPr>
          <w:rtl w:val="true"/>
          <w:lang w:eastAsia="ar-SA"/>
        </w:rPr>
        <w:t>نصف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البصري ، عن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المعل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م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بأ</w:t>
      </w:r>
      <w:r>
        <w:rPr>
          <w:rtl w:val="true"/>
          <w:lang w:eastAsia="ar-SA"/>
        </w:rPr>
        <w:t xml:space="preserve"> أنك تقوم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صوم النها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فع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م و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م و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جسد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عين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زور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لزوجتك عليك حق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من حسبك أن تصوم من كل شهر ثلاثة أ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لك بكل حسنة عشر أمثال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شد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أطيق غير ذ</w:t>
      </w:r>
      <w:r>
        <w:rPr>
          <w:rtl w:val="true"/>
          <w:lang w:eastAsia="ar-SA"/>
        </w:rPr>
        <w:t>ا ،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م من كل جمعة ثلاثة أي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شد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دد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أطيق غير ذ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م صوم نبي الله داو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صوم نبي الله داود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صف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ا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جع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د الله بن عمرو القارئ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ورب هذا البي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أنا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ه الصبح وهو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ب الكع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م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احتلم ليلا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يقظ قبل أن يطلع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م قبل أن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ستيقظ حتى أ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قيت أبا هريرة حين أصبح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فتيته في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د كان يأمر بالفطر إذا أصحب الرجل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بد الله بن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جئت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له الذي أفتاني به أبو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سم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ئن أفطر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وجعن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ني</w:t>
      </w:r>
      <w:r>
        <w:rPr>
          <w:rtl w:val="true"/>
          <w:lang w:eastAsia="ar-SA"/>
        </w:rPr>
        <w:t xml:space="preserve">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بدا لك أن تصوم يوما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7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ملك بن شعيب بن الليث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ج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قيل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يد الله بن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احتلم ليلا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يقظ قبل أن يطلع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م قبل أن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ستيقظ حتى أ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قيت أبا هريرة حين أصح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قب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أمر بالفطر إذا أصبح الرجل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بي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جئت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له الذي أفتاني أبو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سم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ئن أفطرت لأوجعن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ني</w:t>
      </w:r>
      <w:r>
        <w:rPr>
          <w:rtl w:val="true"/>
          <w:lang w:eastAsia="ar-SA"/>
        </w:rPr>
        <w:t xml:space="preserve">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بدا لك أن تصوم </w:t>
      </w:r>
      <w:r>
        <w:rPr>
          <w:rtl w:val="true"/>
          <w:lang w:eastAsia="ar-SA"/>
        </w:rPr>
        <w:t xml:space="preserve">يوما </w:t>
      </w:r>
      <w:r>
        <w:rPr>
          <w:rtl w:val="true"/>
          <w:lang w:eastAsia="ar-SA"/>
        </w:rPr>
        <w:t>آ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عثمان ومعاوية بن </w:t>
      </w:r>
      <w:r>
        <w:rPr>
          <w:rtl w:val="true"/>
          <w:lang w:eastAsia="ar-SA"/>
        </w:rPr>
        <w:t xml:space="preserve">صالح ، 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وهو ابن ع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مقبر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</w:t>
      </w:r>
      <w:r>
        <w:rPr>
          <w:rtl w:val="true"/>
          <w:lang w:eastAsia="ar-SA"/>
        </w:rPr>
        <w:t>ن أب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 هريرة يفتي ا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ه 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ذلك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ت إليه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حدث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ثل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شهد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ه كان يصبح جنبا من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 عباس حدث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61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أبي ذئب عن سليمان بن عبد الرحمن بن ثو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خيه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ي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حتلم من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واقع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دركه الفجر ولم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 سمعته نزع عن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9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ع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جاء بن حي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نى يعلى بن عقبة بامرأته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 أبا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صوم هذا اليوم وأجزيه بيوم مكان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ى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ذلك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أبا بكر بن عبد الرحمن بن الحارث بن هشام إ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بح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ق بها أبا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ري جا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زمت عليك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ق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حدث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ه الحد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ني لم أسمعه م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>إنما حدثني بذلك الفضل بن عبا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لرج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حدثك عن يعل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ياي حدث به يع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60</w:t>
      </w:r>
      <w:r>
        <w:rPr>
          <w:rtl w:val="true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وفيما قرأ علينا أحمد بن مني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أيوب ، عن عكرمة بن خالد ، عن أبي بكر بن عبد الرحمن بن الح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لأعلم الناس بهذا الحدي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غ مروان أن أبا هريرة يحدث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ه الصبح وهو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يصم يومئذ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رسل إلى عائشة يسأله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نطلقت م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ي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جع إلى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ق أبا هريرة ، فحدثه ،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لجا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ي لأكره أن أستقبله بما يك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عزم عليك لتلق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ق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ه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الفض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َدِّ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جعفر بن مسا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فدي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 بن أبي بكر بن عبد الرحمن ، عن أَبِيهِ ، عن جَدِّ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إلى الصبح ورأسه يقطر ماء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نكاحا من غير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تلا</w:t>
      </w:r>
      <w:r>
        <w:rPr>
          <w:rtl w:val="true"/>
          <w:lang w:eastAsia="ar-SA"/>
        </w:rPr>
        <w:t xml:space="preserve">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بح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ذلك عبد الرحمن لمروان بن الح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سمت عليك إلا ذهبت إ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ته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غفر الله 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ه لي صد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أحب أن أرد عليه ق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أبو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حتلم من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واق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دركه الصبح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ا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زمت عليك إلا ذه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خبره ذ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هي أعلم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ما كان أسامة بن زيد حدثني ب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فضيل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حاز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ملك بن أبي بكر بن عبد الرحمن بن الحارث بن هشام ، عن أَبِيهِ ، قال كنت مع عبد الرحمن عِنْدَ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وا أن أبا هريرة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حتلم وعلم باحتل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غتسل حتى ي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ذلك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أل أزوا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هب معه حتى أتى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لم على ال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رجل يحت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علم باحتلامه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لا يغتسل حتى ي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ل يصوم ذلك الي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ليس لكم ف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سوة حسن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ي أشهد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ه كان ل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ذلك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خرج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حتى أتي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لها كما ق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ل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الت ل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كما 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تي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خبر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ه بقوله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شتد عليه اختلافهم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تخوفا أن يكون أبو هريرة يحدثه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مروان ل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زمت عليك لما أت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وي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ما حدثني فلان و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رجع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إلى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خبر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ملك بن أبي بكر بن عبد الرحمن بن الحارث ، عن أَبِيهِ </w:t>
      </w:r>
      <w:r>
        <w:rPr>
          <w:rtl w:val="true"/>
          <w:lang w:eastAsia="ar-SA"/>
        </w:rPr>
        <w:t xml:space="preserve">، أنه </w:t>
      </w:r>
      <w:r>
        <w:rPr>
          <w:rtl w:val="true"/>
          <w:lang w:eastAsia="ar-SA"/>
        </w:rPr>
        <w:t xml:space="preserve">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نطلق أبو بكر وأبوه عبد الرحمن حتى دخلا على أم سلمة و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لاهما قال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نطلقا إ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ما قالتاه لك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ما أع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ما أنبأنيه الفضل بن 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بكر بن عبد الرحم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نا وأبي عِنْدَ مروان بن الحكم وهو أمير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أن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طر ذلك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سمت عليك يا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تذهبن إلى أمي المؤمنين عائشة و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تسألنهم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هبت معه حتى دخلنا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لم عليها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ا كنا عِنْدَ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له أن أبا هريرة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طر ذلك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كان يصبح جنبا من جماع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ذلك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رج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نا على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كما 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خرجنا حتى جئنا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له عبد الرحمن ما 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سمت عليك يا أب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تركبن داب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ا بال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تذهبن إ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بأرضه بالعق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تخبرنه ذ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كب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كبت معه حتى أتينا أبا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دث عبد الرحمن معه س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علم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ما أخبرنيه مخ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ح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خالدا ، 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الح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هريرة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مروان إ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جماع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تى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</w:t>
      </w:r>
      <w:r>
        <w:rPr>
          <w:rtl w:val="true"/>
          <w:lang w:eastAsia="ar-SA"/>
        </w:rPr>
        <w:t xml:space="preserve">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ى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بقول أم سلمة و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مش إ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بقول أم سلمة و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كنت أحس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لفظ لابن المثن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ب بن بق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خالد ، عن خالد ، </w:t>
      </w:r>
      <w:r>
        <w:rPr>
          <w:rtl w:val="true"/>
          <w:lang w:eastAsia="ar-SA"/>
        </w:rPr>
        <w:t xml:space="preserve">يعني الحذاء ، </w:t>
      </w:r>
      <w:r>
        <w:rPr>
          <w:rtl w:val="true"/>
          <w:lang w:eastAsia="ar-SA"/>
        </w:rPr>
        <w:t xml:space="preserve">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بح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كام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7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  <w:lang w:bidi="ar-SA"/>
        </w:rPr>
        <w:t>خالفه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و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عض أزوا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جما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7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اف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خبرا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فص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، عن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قتادة ، عن عبد ربه ، عن أبي عي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رحمن بن الحارث </w:t>
      </w:r>
      <w:r>
        <w:rPr>
          <w:rtl w:val="true"/>
          <w:lang w:eastAsia="ar-SA"/>
        </w:rPr>
        <w:t xml:space="preserve">بن هشا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سلني مروان إ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قيت غلامها ذك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ته إليها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سأله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جماع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ولا 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ته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ني إلى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قيت غلامها نافع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ته إ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 ولا 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عيد ، عن قتادة ، عن عبد رب</w:t>
      </w:r>
      <w:r>
        <w:rPr>
          <w:rtl w:val="true"/>
          <w:lang w:eastAsia="ar-SA"/>
        </w:rPr>
        <w:t>ٍّ</w:t>
      </w:r>
      <w:r>
        <w:rPr>
          <w:rtl w:val="true"/>
          <w:lang w:eastAsia="ar-SA"/>
        </w:rPr>
        <w:t xml:space="preserve"> ، عن أبي عي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رحمن بن الحارث بن ه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روان بن الحكم بعثه إلى أم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قيت غلامها فأرسلته إ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رجع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بأه أنها 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بح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ت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قيت غلامها ذك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ته إ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رجع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بأه أنها 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جماع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بح صائم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أتى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سمت عل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تأتين أبا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تخبرنه عن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ن 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محمد بن المغ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حيو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بن حمزة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بكر بن عبد الرحمن بن الحارث بن ه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عبد الرحمن بن الحارث أخبر مروان بن الح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م سلمة وعائشة زوجت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ت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دركه الفجر وهو جنب من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عن ابن جري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، عن أبي بكر بن عبد الرحمن ، عن أَبِيهِ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م سلمة وعائش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يدركه الفجر وهو جنب من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شعيب 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رو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ليث ، وهو ابن سعد ، عن الزُّهْري ، عن أبي بكر بن عبد الرحمن بن الحارث بن ه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عائشة وأم سلمة </w:t>
      </w:r>
      <w:r>
        <w:rPr>
          <w:rtl w:val="true"/>
          <w:lang w:eastAsia="ar-SA"/>
        </w:rPr>
        <w:t xml:space="preserve">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ركه الفجر وهو جنب من بعض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صوم ي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بن سعد ، عن ابن شهاب ، عن أبي بكر بن عبد الرحمن </w:t>
      </w:r>
      <w:r>
        <w:rPr>
          <w:rtl w:val="true"/>
          <w:lang w:eastAsia="ar-SA"/>
        </w:rPr>
        <w:t xml:space="preserve">بن الحارث بن هشا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تني عائشة و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دركه الفجر وهو جنب من </w:t>
      </w:r>
      <w:r>
        <w:rPr>
          <w:rtl w:val="true"/>
          <w:lang w:eastAsia="ar-SA"/>
        </w:rPr>
        <w:t xml:space="preserve">بعض </w:t>
      </w:r>
      <w:r>
        <w:rPr>
          <w:rtl w:val="true"/>
          <w:lang w:eastAsia="ar-SA"/>
        </w:rPr>
        <w:t xml:space="preserve">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تسل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>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ن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 xml:space="preserve">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الزُّهْري ، عن أبي بكر بن عبد الرحمن بن الحارث </w:t>
      </w:r>
      <w:r>
        <w:rPr>
          <w:rtl w:val="true"/>
          <w:lang w:eastAsia="ar-SA"/>
        </w:rPr>
        <w:t xml:space="preserve">بن هشا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أنا وأبي على عائشة و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بن حك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، </w:t>
      </w:r>
      <w:r>
        <w:rPr>
          <w:rtl w:val="true"/>
          <w:lang w:eastAsia="ar-SA"/>
        </w:rPr>
        <w:t xml:space="preserve">وهو ابن أبي ليلى ، </w:t>
      </w:r>
      <w:r>
        <w:rPr>
          <w:rtl w:val="true"/>
          <w:lang w:eastAsia="ar-SA"/>
        </w:rPr>
        <w:t xml:space="preserve">عن إسماعيل بن أمية ، عن محمد ، </w:t>
      </w:r>
      <w:r>
        <w:rPr>
          <w:rtl w:val="true"/>
          <w:lang w:eastAsia="ar-SA"/>
        </w:rPr>
        <w:t xml:space="preserve">وهو ابن شهاب ، </w:t>
      </w:r>
      <w:r>
        <w:rPr>
          <w:rtl w:val="true"/>
          <w:lang w:eastAsia="ar-SA"/>
        </w:rPr>
        <w:t xml:space="preserve">عن أبي بكر بن عبد الرحمن ، عن أَبِيهِ ، عن عائشة و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ما 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ركه الصبح وهو جنب من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كثير ، عن الأوزاعي 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لا يمنعه ذلك من 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عن عروة وأبي بكر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ركه الفجر في رمضان وهو جنب من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0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الربيع بن سليمان بن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بكر بن م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جعفر بن ربيعة عن عراك بن مالك ، عن أبي بكر بن عبد الرحمن بن الحارث بن هشام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ه الصبح وهو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 بذلك من قول أبي هريرة أبو بكر عبد الرحمن </w:t>
      </w:r>
      <w:r>
        <w:rPr>
          <w:rtl w:val="true"/>
          <w:lang w:eastAsia="ar-SA"/>
        </w:rPr>
        <w:t xml:space="preserve">أباه ، </w:t>
      </w:r>
      <w:r>
        <w:rPr>
          <w:rtl w:val="true"/>
          <w:lang w:eastAsia="ar-SA"/>
        </w:rPr>
        <w:t xml:space="preserve">فأخبر عبد الرحمن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مروان ل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زمت عليك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لا سألت عائشة وأم سلمة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 بذلك عبد الرحمن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زمت عليك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لا لقيت أبا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بد الرحمن ل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</w:t>
      </w:r>
      <w:r>
        <w:rPr>
          <w:rtl w:val="true"/>
          <w:lang w:eastAsia="ar-SA"/>
        </w:rPr>
        <w:t xml:space="preserve">خوف أ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تعقب كلا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زمت عل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قيه عبد الرحمن بأرض له قريب من الحجف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خبر أب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هريرة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>فقال أبو هرير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 بذلك الفضل بن 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ُ يحيى بن سعيد يقو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اك بن مالك ، عن عبد الملك بن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م سلم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النساء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بح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9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رير ، عن يحيى بن سعيد ، عن عرا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ملك بن أبي بكر ، عن أَبِيهِ 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ظل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ح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يحيى بن سعيد ، عن عراك بن مالك ، عن عبد الملك بن أبي بكر ، عن أَبِيهِ 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 ذل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خالد بن مخ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ليما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 xml:space="preserve">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راك بن مالك ، عن عبد الملك بن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صبح جنبا من نسائه من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بح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عن يحيى بن سعيد ، عن عراك بن مالك ، عن عبد الملك بن أبي بكر ، عن أبي بكر بن عبد الرحمن </w:t>
      </w:r>
      <w:r>
        <w:rPr>
          <w:rtl w:val="true"/>
          <w:lang w:eastAsia="ar-SA"/>
        </w:rPr>
        <w:t xml:space="preserve">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الحارث </w:t>
      </w:r>
      <w:r>
        <w:rPr>
          <w:rtl w:val="true"/>
          <w:lang w:eastAsia="ar-SA"/>
        </w:rPr>
        <w:t xml:space="preserve">بن هشام </w:t>
      </w:r>
      <w:r>
        <w:rPr>
          <w:rtl w:val="true"/>
          <w:lang w:eastAsia="ar-SA"/>
        </w:rPr>
        <w:t xml:space="preserve">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ليمان بن محمد المبارك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شهاب ، عن يحيى بن سعيد ، عن عبد الله بن أبي سلمة 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صبح جنبا من نساء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7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بن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عبد الح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بكر بن م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خالد بن يزيد ، عن أبي الزبير ، عن عبد الله بن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أم المؤمنين 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نسائ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تم ص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بن صال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بكر بن مض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خالد بن يزيد ، عن أبي الزبير ، عن عبد الله بن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نسائ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تم صومه ذل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9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القاسم ، عن مالك ، عن عبد ربه بن سعيد ، عن أبي بك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و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جماع غير احتلام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الهيثم قاضي الثغ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رمل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بد ربه ، وهو ابن سعيد ، عن عبد الله بن كعب ال</w:t>
      </w:r>
      <w:r>
        <w:rPr>
          <w:rtl w:val="true"/>
          <w:lang w:eastAsia="ar-SA"/>
        </w:rPr>
        <w:t>حم</w:t>
      </w:r>
      <w:r>
        <w:rPr>
          <w:rtl w:val="true"/>
          <w:lang w:eastAsia="ar-SA"/>
        </w:rPr>
        <w:t xml:space="preserve">ي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بكر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روان أرسله إلى أم سلمة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سأل عن الرجل 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جماع لا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لا يفطر ولا يفض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خال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عني ابن زيد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ا عبد الرحمن الشا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أبا بكر </w:t>
      </w:r>
      <w:r>
        <w:rPr>
          <w:rtl w:val="true"/>
          <w:lang w:eastAsia="ar-SA"/>
        </w:rPr>
        <w:t xml:space="preserve">بن عبد الرحمن </w:t>
      </w:r>
      <w:r>
        <w:rPr>
          <w:rtl w:val="true"/>
          <w:lang w:eastAsia="ar-SA"/>
        </w:rPr>
        <w:t xml:space="preserve">وهو يطوف بالبي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ل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ا سألت عنه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مروان بن الحكم أرسله إليه</w:t>
      </w:r>
      <w:r>
        <w:rPr>
          <w:rtl w:val="true"/>
          <w:lang w:eastAsia="ar-SA"/>
        </w:rPr>
        <w:t>ا ،</w:t>
      </w:r>
      <w:r>
        <w:rPr>
          <w:rtl w:val="true"/>
          <w:lang w:eastAsia="ar-SA"/>
        </w:rPr>
        <w:t xml:space="preserve">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جماع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اه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محمد 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ة ، وهو ابن حم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نصور ، عن مُجَاهِد ، عن أبي بكر بن عبد الرحمن بن الح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صوم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مروان عبد الرحمن إلى عائشة يسأ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صوم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تم 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إ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تم ص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كف أبا هري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بن رش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حفص ، عن منصور ، عن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وهو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مر ، عن أبي بك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س</w:t>
      </w:r>
      <w:r>
        <w:rPr>
          <w:rtl w:val="true"/>
          <w:lang w:eastAsia="ar-SA"/>
        </w:rPr>
        <w:t xml:space="preserve">ت أقول في ذلك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 المنادي ينادي ب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ه ل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ى حدر الماء بين كت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لي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ظل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اه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حفص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عن مج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امر ، عن أبي بكر بن عبد الرحم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ذكرته ليحيى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مر ، عن أبي بك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ائش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سمعت يحيى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سمعت مجالدا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عامر ، عن عبد الرحمن بن الحارث ، عن عائشة ب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ثما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ح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الشيب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شعبي ، عن أبي بكر بن عبد الرحمن بن الحارث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و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 أبي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ت م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صوم يو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ذلك ل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زمت عليك لما لقيت أبا هري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داود ، عن عامر ، عن عمر بن عبد الرحمن بن الحارث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ه أرسل إلى عائشة يسألها عن الجنب ي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ل يص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طائعا غير مك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ص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تم صومه ذل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نا عبد الرحم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الأز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زكريا ، عن </w:t>
      </w:r>
      <w:r>
        <w:rPr>
          <w:rtl w:val="true"/>
          <w:lang w:eastAsia="ar-SA"/>
        </w:rPr>
        <w:t xml:space="preserve">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الحارث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بلال يأت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ؤذنه لصلاة الغداة وهو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أت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صلي الركعتين ورأسه يقطر من الجن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 ذل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أبي ال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الحارث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خرج إلى الصلاة ويصلي وأسمع قراء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ثما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خالد ، عن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الحارث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م عن المخض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تم صومه</w:t>
      </w:r>
      <w:r>
        <w:rPr>
          <w:rtl w:val="true"/>
          <w:lang w:eastAsia="ar-SA"/>
        </w:rPr>
        <w:t xml:space="preserve"> ي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جرير ، عن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ورأسه يقطر لصلاة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تم صومه ذل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حف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معتمر ، عن أَبِيهِ ، عن ال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م من المخضب لصلاة الغدة 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رير ، عن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سروق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يت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اه ب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ذنه ب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ث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ب على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رج ورأسه يسيل من الجن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 ي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2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ماه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ي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غتسل بعد طلوع الف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لي بالناس ورأسه يق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 ي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عاصم الأ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حدث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بح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معاو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عمارة ، عن أبي بك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صوم ي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جرير ، عن الأعمش ، عن جامع بن شداد ، عن أبي بك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 إلى الصلاة الفجر 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أسه ليقطر </w:t>
      </w:r>
      <w:r>
        <w:rPr>
          <w:rtl w:val="true"/>
          <w:lang w:eastAsia="ar-SA"/>
        </w:rPr>
        <w:t xml:space="preserve">ماءً ، </w:t>
      </w:r>
      <w:r>
        <w:rPr>
          <w:rtl w:val="true"/>
          <w:lang w:eastAsia="ar-SA"/>
        </w:rPr>
        <w:t>ثم يظل ذلك اليوم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مرة أخر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جرير ، عن الأعمش ، عن عمارة وجامع بن شداد ، عن أبي بك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إلى الصلاة ورأسه يق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ظل ذلك اليوم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الرهاو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بن مِغوَ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لحكم بن عيينة يحدث ، عن أبي بكر بن عبد الرحمن بن الحارث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إلى صلاة الغداة وإن رأسه يقطر من الغ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بح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ه أبي ل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تذهبن إلى أبي هريرة حتى ت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 كما قالت عائش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الحكم ، عن أبي بكر بن عبد الرحمن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غدو إلى المسجد ورأسه يق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ذلك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ت بقولها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يع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با هريرة بقول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صديق </w:t>
      </w:r>
      <w:r>
        <w:rPr>
          <w:rtl w:val="true"/>
          <w:lang w:eastAsia="ar-SA"/>
        </w:rPr>
        <w:t xml:space="preserve">لي ، </w:t>
      </w:r>
      <w:r>
        <w:rPr>
          <w:rtl w:val="true"/>
          <w:lang w:eastAsia="ar-SA"/>
        </w:rPr>
        <w:t xml:space="preserve">فأحب أن تعفي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زمت </w:t>
      </w:r>
      <w:r>
        <w:rPr>
          <w:rtl w:val="true"/>
          <w:lang w:eastAsia="ar-SA"/>
        </w:rPr>
        <w:t xml:space="preserve">عليك ، </w:t>
      </w:r>
      <w:r>
        <w:rPr>
          <w:rtl w:val="true"/>
          <w:lang w:eastAsia="ar-SA"/>
        </w:rPr>
        <w:t xml:space="preserve">فانطلقت أنا وهو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ته بقو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ائشة إذا أعلم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، وهو ابن م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بد الرحمن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غير طرو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سليمان بن أيوب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مر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ت عائشة وأم سلمة تقول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جماع غير ح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سبا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عمرو ، عن أبي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ه الصبح وهو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فظ</w:t>
      </w:r>
      <w:r>
        <w:rPr>
          <w:rtl w:val="true"/>
          <w:lang w:eastAsia="ar-SA"/>
        </w:rPr>
        <w:t>ع الناس من قول أبي هري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رسل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أمير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بد الرحمن بن الحارث بن هش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إلى عمتك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س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ها عن هذا الحديث الذي يحدث </w:t>
      </w:r>
      <w:r>
        <w:rPr>
          <w:rtl w:val="true"/>
          <w:lang w:eastAsia="ar-SA"/>
        </w:rPr>
        <w:t xml:space="preserve">به </w:t>
      </w:r>
      <w:r>
        <w:rPr>
          <w:rtl w:val="true"/>
          <w:lang w:eastAsia="ar-SA"/>
        </w:rPr>
        <w:t xml:space="preserve">أبو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ذلك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كان يصبح جنبا 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أمرني بالصيام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حدثه بهذا الحديث الذي حدثتك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ذلك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 xml:space="preserve">ا 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نزع ع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4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ط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</w:t>
      </w:r>
      <w:r>
        <w:rPr>
          <w:rtl w:val="true"/>
          <w:lang w:eastAsia="ar-SA"/>
        </w:rPr>
        <w:t xml:space="preserve">بن محمد ، </w:t>
      </w:r>
      <w:r>
        <w:rPr>
          <w:rtl w:val="true"/>
          <w:lang w:eastAsia="ar-SA"/>
        </w:rPr>
        <w:t xml:space="preserve">عن محمد ، وهو ا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يحيى بن عبد الرحمن بن حاطب بن أبي بلتع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أبا هريرة كان يحد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ه من أدرك الفجر وهو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مروان لعبد الرحمن بن الحار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با هريرة ليحدث حديثا قد </w:t>
      </w:r>
      <w:r>
        <w:rPr>
          <w:rtl w:val="true"/>
          <w:lang w:eastAsia="ar-SA"/>
        </w:rPr>
        <w:t>فظ</w:t>
      </w:r>
      <w:r>
        <w:rPr>
          <w:rtl w:val="true"/>
          <w:lang w:eastAsia="ar-SA"/>
        </w:rPr>
        <w:t xml:space="preserve">عنا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ذهب إلى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له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 إلى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أمرني ب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جع إلى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إ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إلى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له أن مروان أمره أن يأتي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سألها 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هبت إ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رحت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ني أن آت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حدثته بما حدثتني أم سلمة ، 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عل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ما حدثنيه الفضل بن 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819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الحنف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يثم بن عراك ب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ليمان بن يس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صوم ي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الصنع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، عن محمد 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يمان بن يس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أم 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تني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سعيد الق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ليمان بن يسار 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مس أهله من 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6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 xml:space="preserve">أفلح بن 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قاسم بن محمد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قع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م ولم يغتسل حتى أ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صام ي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الحسن بن محمد الزعفراني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حماد بن خالد ، عن أفلح </w:t>
      </w:r>
      <w:r>
        <w:rPr>
          <w:rtl w:val="true"/>
          <w:lang w:eastAsia="ar-SA"/>
        </w:rPr>
        <w:t xml:space="preserve">بن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قاسم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صاب بعض نسائ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م حتى أ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غتسل وهو جن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يوب بن محمد الرقي الوز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ف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القاسم ، عن عبد الله بن مسعود ، 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ص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ض نسائ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م حتى أ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تم 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3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بن علية قاضي دمشق ، عن أبي عامر ، عن أف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قاس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قع بعض نسائ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غتسل حتى استيقظ لل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غتسل وص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أتم صي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صم الثق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هشام ، عن قيس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نضر بن شم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قيس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 يومه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عبد الرحمن الكوفي المسرو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طاء بن أبي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بح جنبا من غير احت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5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صيبه الجنابة من الليل وهو يريد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ن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ستيقظ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فيض عليه ال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تم صي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إسحاق ، 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د الرحمن بن محمد بن سل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صيبه الجنابة من الليل وهو يريد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ن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ستيقظ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فيض عليه ال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تم صي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عبد المجيد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كعب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ثق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إبراهيم ، عن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يوما في رمضان ورأسه يقطر من جما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مضى في صومه ذل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شج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اد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إلى الفجر ورأسه يق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ظل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4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ر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tl w:val="true"/>
          <w:lang w:eastAsia="ar-SA"/>
        </w:rPr>
        <w:t>]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س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حف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عتمر ، عن أَبِيهِ ، عن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م من المخضب لصلاة الغد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غتس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ريك ، عن أبي إسحاق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لصلاة الفجر ورأسه يقطر من غسل الجن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 ذل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2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يونس مولى عائش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 جاء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ي تسمع من وراء ال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دركني الصلاة وأنا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ص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ا تدركني الصلاة وأنا ج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صو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ست مثلنا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د غفر الله لك ما تقدم من ذنبك وما تأ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لأرجو أن أكون أخشاكم 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علمكم بما أتق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1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قتادة ، عن سعيد بن المسيب ، عن عامر بن أبي أم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دث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بح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بح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6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غت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حماد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إلى صلاة الصبح ورأسه يق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، عن الأسود بن يزي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إلى الصلاة ورأسه يقطر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كان جن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غتسل وهو يريد ال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2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ن سمي </w:t>
      </w:r>
      <w:r>
        <w:rPr>
          <w:rtl w:val="true"/>
          <w:lang w:eastAsia="ar-SA"/>
        </w:rPr>
        <w:t xml:space="preserve">مولى أبي بكر ، </w:t>
      </w:r>
      <w:r>
        <w:rPr>
          <w:rtl w:val="true"/>
          <w:lang w:eastAsia="ar-SA"/>
        </w:rPr>
        <w:t xml:space="preserve">عن مولاه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رأ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ائما في ال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صب على رأسه الماء من شدة ال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8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سو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ي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عبد الله الغيلاني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وهو ا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المقب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سعيد الخدر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هم بالسو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إبراهيم دحيم الدمش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ر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الفزا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وهو ابن عبد الرحمن بن مهر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بن أبي سعيد المقبري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يثقل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فرضت السو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ع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السرا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أبي سعيد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 أن أشق على أمتي لفرضت عليهم السواك مع كل 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عبيد الله بن عمر ، عن سعيد المقبري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 بالسواك عِنْدَ كل 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ُجَاهِد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خبره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هم بالسواك عِنْدَ 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بز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عبيد الله ، عن سعيد المقبري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 بالسواك عِنْدَ 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سعيد بن أبي سعيد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هم بالسواك ع</w:t>
      </w:r>
      <w:r>
        <w:rPr>
          <w:rtl w:val="true"/>
          <w:lang w:eastAsia="ar-SA"/>
        </w:rPr>
        <w:t>ند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سعيد بن أبي سعيد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هم بالسواك مع ال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يد الله ، عن سعيد بن أبي سعيد ، عن أَبِيهِ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فرضت عليهم السواك مع ال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0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أبي م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المقبري ، عن أَبِيهِ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مرتهم عِنْدَ كل صلاة بوضو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مع الوضوء بالسو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وهو ابن سلمة ، عن ابن إسحاق ، عن سعيد المقب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مولى أم </w:t>
      </w:r>
      <w:r>
        <w:rPr>
          <w:rtl w:val="true"/>
          <w:lang w:eastAsia="ar-SA"/>
        </w:rPr>
        <w:t>صبي</w:t>
      </w:r>
      <w:r>
        <w:rPr>
          <w:rtl w:val="true"/>
          <w:lang w:eastAsia="ar-SA"/>
        </w:rPr>
        <w:t xml:space="preserve">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هم بالسواك عِنْدَ 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هشام الحر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بن سلمة ، عن ابن إسحاق ، عن محمد بن إبراهيم ، عن أبي سلمة ، عن زيد بن خال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فرضت عليهم السواك عِنْدَ 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6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]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محمد ، عن أبي سلمة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هم بالسواك عِنْدَ 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ن ابن شهاب ، عن حميد بن عبد الرحمن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أ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مرتهم بالسواك مع كل 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، عن ابن شهاب ، عن حميد بن عبد الرحمن ، عن أبي هريرة </w:t>
      </w:r>
      <w:r>
        <w:rPr>
          <w:rtl w:val="true"/>
          <w:lang w:eastAsia="ar-SA"/>
        </w:rPr>
        <w:t xml:space="preserve">، أنه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يشق على أم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مرهم بالسواك</w:t>
      </w:r>
      <w:r>
        <w:rPr>
          <w:rtl w:val="true"/>
          <w:lang w:eastAsia="ar-SA"/>
        </w:rPr>
        <w:t xml:space="preserve"> مع كل صلاة أو كل 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شهاب ، عن حميد بن عبد الرحمن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يشق على أم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مرهم بالسواك مع كل صلاة أو </w:t>
      </w:r>
      <w:r>
        <w:rPr>
          <w:rtl w:val="true"/>
          <w:lang w:eastAsia="ar-SA"/>
        </w:rPr>
        <w:t xml:space="preserve">مع </w:t>
      </w:r>
      <w:r>
        <w:rPr>
          <w:rtl w:val="true"/>
          <w:lang w:eastAsia="ar-SA"/>
        </w:rPr>
        <w:t>كل 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المكي الجواز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زناد ، عن الأعرج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شق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مرتهم بتأخير الع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بالسواك عِنْدَ 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7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سع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إسماعيل بن كثير ، عن عاصم بن لقيط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وضأ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بلغ في الاستنشاق ما لم تكن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7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مض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بكير ، عن عبد الملك بن سعيد ، عن جابر بن عبد الله ، ع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ش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 xml:space="preserve">ت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بلت و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نعت أمرا عظي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بلت و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لو تمضمضت بماء وأنت صائم </w:t>
      </w:r>
      <w:r>
        <w:rPr>
          <w:rtl w:val="true"/>
          <w:lang w:eastAsia="ar-SA"/>
        </w:rPr>
        <w:t>؟ ف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بأس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فيم</w:t>
      </w:r>
      <w:r>
        <w:rPr>
          <w:rtl w:val="true"/>
          <w:lang w:eastAsia="ar-SA"/>
        </w:rPr>
        <w:t>؟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أ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2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خ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حجاج ، قال ابن جريج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طاء ، عن أبي صال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 محمد في 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خلوف ف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صائم أطيب عِنْدَ الله يوم القيامة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سعد بن إبراهيم ، عن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و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قب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نا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بلن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بي الزناد ، عن علي بن حسين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لي بن حج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بد الرحمن بن القاس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ت أباك يحدث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بلها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سكت س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وسى بن طار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وسى بن عقبة يذكر عن عروة بن الزبير </w:t>
      </w:r>
      <w:r>
        <w:rPr>
          <w:rtl w:val="true"/>
          <w:lang w:eastAsia="ar-SA"/>
        </w:rPr>
        <w:t>، أ</w:t>
      </w:r>
      <w:r>
        <w:rPr>
          <w:rtl w:val="true"/>
          <w:lang w:eastAsia="ar-SA"/>
        </w:rPr>
        <w:t xml:space="preserve">نه سأل عائشة عن القبلة ل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ضحك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بل بعض </w:t>
      </w:r>
      <w:r>
        <w:rPr>
          <w:rtl w:val="true"/>
          <w:lang w:eastAsia="ar-SA"/>
        </w:rPr>
        <w:t>نسائه</w:t>
      </w:r>
      <w:r>
        <w:rPr>
          <w:rtl w:val="true"/>
          <w:lang w:eastAsia="ar-SA"/>
        </w:rPr>
        <w:t xml:space="preserve">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1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ب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بن شهاب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ر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يكم كان أملك لإرب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0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كتاب خا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عق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شهاب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قيل ، عن ابن شهاب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7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عمر ، عن الزُّهْري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7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أحمد العسقلاني البلخي والربيع بن سليمان ، عن ابن وهيب ، عن ابن أبي ذئب ، عن ابن أبي شهاب وصالح بن أبي حسان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بد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فدي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ارث بن عبد الرحمن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0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الدمش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محمد بن سلام الطرسوس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يعني ا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الدستوائ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و ابن أبي كثير ، عن أبي سلم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روة بن الزبير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يحيى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سلمة ، عن عر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6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هارون بن إسماعيل أبو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، عن أبي سلمة بن الزبير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هل بن عسكر البخا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ي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، عن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عمر بن عبد العزيز أخبر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</w:t>
      </w:r>
      <w:r>
        <w:rPr>
          <w:rtl w:val="true"/>
          <w:lang w:eastAsia="ar-SA"/>
        </w:rPr>
        <w:t>ها</w:t>
      </w:r>
      <w:r>
        <w:rPr>
          <w:rtl w:val="true"/>
          <w:lang w:eastAsia="ar-SA"/>
        </w:rPr>
        <w:t xml:space="preserve">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7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ي محمد بن يحيى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بن ي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، وهو ابن 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عمر بن عبد العزيز أخبر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عروة بن الزبير أخبر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عائشة أخبرت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ها وهو صائ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7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الم بن نو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 بن عامر ، عن قتادة ، عن يحيى بن أبي كثير ، عن أبي سلمة ، عن زينب بنت أبي سلمة 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الحدي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،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ها وهو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7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عبد الله بن عبد الحكم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بكر بن مضر ، عن أَبِيهِ ، عن جعفر بن ر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كير بن عبد الله بن الأشج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نب بنت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تني أ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عن بكير بن عبد الله </w:t>
      </w:r>
      <w:r>
        <w:rPr>
          <w:rtl w:val="true"/>
          <w:lang w:eastAsia="ar-SA"/>
        </w:rPr>
        <w:t xml:space="preserve">بن الأشج </w:t>
      </w:r>
      <w:r>
        <w:rPr>
          <w:rtl w:val="true"/>
          <w:lang w:eastAsia="ar-SA"/>
        </w:rPr>
        <w:t xml:space="preserve">، عن أبي بكر بن المنكدر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نب بنت أبي سلمة ، 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ب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لليث ، عن عمران بن أبي أنس ، عن أبي سلمة ، 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ب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7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يوسف بن حماد المع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سى بن علي ، عن أَبِيهِ ، عن أبي ق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سلني عمرو بن العاص إلى أم سلمة أسأ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عائشة تخبر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بلها وهو صائم </w:t>
      </w:r>
      <w:r>
        <w:rPr>
          <w:rtl w:val="true"/>
          <w:lang w:eastAsia="ar-SA"/>
        </w:rPr>
        <w:t xml:space="preserve">؟ فأتيتها ، </w:t>
      </w:r>
      <w:r>
        <w:rPr>
          <w:rtl w:val="true"/>
          <w:lang w:eastAsia="ar-SA"/>
        </w:rPr>
        <w:t xml:space="preserve">فسأل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عائشة تخبر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بلها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له ما كان يتمالك عنها ح</w:t>
      </w:r>
      <w:r>
        <w:rPr>
          <w:rtl w:val="true"/>
          <w:lang w:eastAsia="ar-SA"/>
        </w:rPr>
        <w:t>ب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بن موسى </w:t>
      </w:r>
      <w:r>
        <w:rPr>
          <w:rtl w:val="true"/>
          <w:lang w:eastAsia="ar-SA"/>
        </w:rPr>
        <w:t xml:space="preserve">، عن طلحة بن يحيى ، عن عبد الله بن فروخ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م سلم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ني وهو صائم وأنا صائ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سامة ، عن طلحة </w:t>
      </w:r>
      <w:r>
        <w:rPr>
          <w:rtl w:val="true"/>
          <w:lang w:eastAsia="ar-SA"/>
        </w:rPr>
        <w:t xml:space="preserve">بن </w:t>
      </w:r>
      <w:r>
        <w:rPr>
          <w:rtl w:val="true"/>
          <w:lang w:eastAsia="ar-SA"/>
        </w:rPr>
        <w:t xml:space="preserve">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فروخ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 وهو صائم وأنا صائ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85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بن مرو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لأنصاري ، عن زكري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صالح بن أبي صال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تنع من شيء من وجهي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زياد بن أيوب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بن أبي زائد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، عن صالح الأس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الأشعث بن قيس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تنع من شيء من وجهي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ملك الرقي بن عبد ال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 ولد ميمون بن مهر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حنب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كر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اس بن ذري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 يمتنع من شيء من وجهي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، عن عبي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مر ، عن مسروق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ظل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قبل أي مكان شاء من وجهي حتى 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2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ح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ش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إسرائيل ، عن منصور ، عن مسلم ، عن مسروق ، عن شتير بن ش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ذ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عاوية بن مرة بن صال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مع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أبي زائ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مسلم ، عن مسروق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 كان أملك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أعمش ومنصور ، عن أبي الضح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تير بن شكل بن 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 كان 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9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، عن منصور ، عن مسلم بن صبي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تير بن ش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شُعْبَة ، عن منصور ، عن أبي الضح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تير بن ش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 حب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ت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5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</w:t>
      </w:r>
      <w:r>
        <w:rPr>
          <w:rtl w:val="true"/>
          <w:lang w:eastAsia="ar-SA"/>
        </w:rPr>
        <w:t xml:space="preserve">هو الجواز من أهل مك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إبراهيم ، عن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لقمة والأسود حدث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ُعْبَة ، عن الحكم ، عن إبراهيم بن علقمة وشريح بن أرط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م ذكروا عِنْدَ عائشة القبلة ل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ُعْبَة ، عن الحكم ، ع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 علقمة وشريح بن أرطاة على عائش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 بن أبي زائدة ، عن أبي إسحاق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تنع من وجهي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3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اد بن علا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رو بن ميم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بل في شهر ال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2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ب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ُعْبَة ، عن الحكم ، عن إبراهيم ، عن علقمة وشريح بن أرط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م ذكروا عِنْدَ عائشة القبلة ل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أملككم لإربه</w:t>
      </w:r>
      <w:r>
        <w:rPr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سل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ُعْبَة ، عن الحكم ، ع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قمة وشريح بن أرطاة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أحدهما للآخ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ها عن القبلة ل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رفث عِنْدَ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عن إسرائيل ، عن منصور ، عن إبراهيم ، عن علق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نفر من النخع فيهم رجل يدعى شريح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 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هممت أن أضرب رأسك بالق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عشر النخ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ولوا لصاحب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كف قوسه عني حتى نأتي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ما أتينا</w:t>
      </w:r>
      <w:r>
        <w:rPr>
          <w:rtl w:val="true"/>
          <w:lang w:eastAsia="ar-SA"/>
        </w:rPr>
        <w:t>ها ،</w:t>
      </w:r>
      <w:r>
        <w:rPr>
          <w:rtl w:val="true"/>
          <w:lang w:eastAsia="ar-SA"/>
        </w:rPr>
        <w:t xml:space="preserve"> قالوا لعلق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رفث عندها ال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معته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ذا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ذكرت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باشر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ة ، عن منصور ، </w:t>
      </w:r>
      <w:r>
        <w:rPr>
          <w:rtl w:val="true"/>
          <w:lang w:eastAsia="ar-SA" w:bidi="ar-EG"/>
        </w:rPr>
        <w:t>عن إ</w:t>
      </w:r>
      <w:r>
        <w:rPr>
          <w:rtl w:val="true"/>
          <w:lang w:eastAsia="ar-SA"/>
        </w:rPr>
        <w:t xml:space="preserve">براهيم ، عن علق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ناس حجاجا أو عما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بعض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م المؤمنين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شري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جل من النخ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أهم أن أضربك بهذا الق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عشر النخ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وا صاحب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حبس قوسه حتى نقدم على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دمنا على أم المؤمني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بعض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هذ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ا عنك أنك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ك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حر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ن منصور ، عن إبراهيم ، عن علق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منصور ، عن إبراهيم ، عن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أملككم لإربه</w:t>
      </w:r>
      <w:r>
        <w:rPr>
          <w:rtl w:val="true"/>
          <w:lang w:eastAsia="ar-SA"/>
        </w:rPr>
        <w:t>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شج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ثوري ، عن منصور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ني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كان 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9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خشرم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عمش ، ع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أسو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لا أنه 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، عن سليمان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بل و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تميم بن المنتصر الواسط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حاق ، عن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يمان ، عن إبراهيم ، عن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باشر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عرف بالضعي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إبراهيم ، عن علقمة و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بل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باشر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كان أملك لإربه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شر ، وهو ابن المفضل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طلقت أنا ومسروق إلى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كان يفع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أملك لإربه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أنا ومسروق على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فع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 كان أملك لإربه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وفيما قرأ علينا أحمد بن من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كان يفع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كان أملك لإربه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وفيما قرأ علينا أحمد بن منيع مرة أخر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</w:t>
      </w:r>
      <w:r>
        <w:rPr>
          <w:rtl w:val="true"/>
          <w:lang w:eastAsia="ar-SA"/>
        </w:rPr>
        <w:t xml:space="preserve">كان يفع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كان أملك لإربه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عن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ومسر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ما دخلا على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ال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 كان يفعل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، عن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ومسر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تينا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المؤم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كان يعمل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كان أملك لإربه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حف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سم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سماعيل ، عن معتمر ، عن أَبِيهِ ، عن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، عن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ه 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حسين الدره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بن أبي عبد الله ، عن حماد ، عن إبراهيم ، عن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باشر ال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ليس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اشر وهو صائ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 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أملككم لإ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3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بن الح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رحمن بن القاسم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حمد بن جعفر بن الزبير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اد بن عبد الله بن الزبير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ى رج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مسجد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احترق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حترق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شأن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بت أه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يا نب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لي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ا أقدر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جل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جل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ينما هو على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قبل رجل يسوق حمارا عليه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المحترق آنف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م ا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 به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على غيرن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ا لجياع ما لنا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عن يحيى بن سعيد ، عن عبد الرحمن بن القاسم ، عن محمد بن جعفر بن الزبير ، عن عباد بن عبد الله بن الزبير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رجلا أ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رق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طئت امرأتي في رمضان نها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ت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عندي ش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 أن يمك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ه عرق فيه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اه أن يتصدق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وهاب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ُ عبد الرحمن بن القاسم يقو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حمد بن جعفر بن الز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عباد بن عبد الله بن الزبير أخبره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عائشة أم المؤمنين 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احترق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ت في رمض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جل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ل عظ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دع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ع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ه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المحترق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م الرجل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دق به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يحيى ، عن محمد بن جعفر بن الزبير ، عن عباد بن عبد الله بن الزبير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حترق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شأن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عت على امرأتي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ل فيه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المحترق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خذ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صدق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نضر النيسابوري ومحمد بن إسماعيل الترمذي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بكر ، وهو ابن أبي أو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يحيى بن سع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خبر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، عن حمي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مر رجلا أفطر في رمضان أن يكفر بعتق ر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يام شه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إطعام ستين مسكي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أج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عرق تمر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صدق 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د أحوج يا رسول الله م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ضح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بدت أنيا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بد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ش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مالكا والليث حدثاني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ابن شهاب حدثهم</w:t>
      </w:r>
      <w:r>
        <w:rPr>
          <w:rtl w:val="true"/>
          <w:lang w:eastAsia="ar-SA"/>
        </w:rPr>
        <w:t>ا ،</w:t>
      </w:r>
      <w:r>
        <w:rPr>
          <w:rtl w:val="true"/>
          <w:lang w:eastAsia="ar-SA"/>
        </w:rPr>
        <w:t xml:space="preserve"> عن حميد بن عبد الرحمن ، عن أبي هريرة ، أن رجلا أفطر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يكفر بعتق ر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صيام شه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إطعام ستين مسكي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مالك في حدي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أج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ت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رق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صدق 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أحد أحوج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ضح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بدت أنيا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ابن شهاب ، عن حميد بن عبد الرحمن بن عوف ، عن أبي هريرة ، أن رجلا وقع بامرأته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ف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جد رق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ستطيع صيام شهر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طعم ستين مسكي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عن سُفْيَان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 ، عن حميد بن عبد الرحمن ، عن أبي هريرة ، 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اء رج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ك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شأن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عت على امرأتي في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هل تستطيع أن تعتق رق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هل تستطيع أن تصوم شهرين متتابع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ستطيع أن تطعم ستين مسكي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أت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ر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عر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ك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ل الضخ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ذ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صدق 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لى أهل بيت أحوج من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ضحك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بدت أنيا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طعمه عيا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المصي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، عن منصور ، عن محمد الزُّهْري ، عن حميد بن عبد الرحمن ، عن أبي هريرة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آخر وقع على امرأته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جد ما تحرر رق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ستطيع أن تصوم شهرين متتابع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تجد ما تطعم ستين مسكي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رق فيه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هو الزن</w:t>
      </w:r>
      <w:r>
        <w:rPr>
          <w:rtl w:val="true"/>
          <w:lang w:eastAsia="ar-SA"/>
        </w:rPr>
        <w:t>بيل ،</w:t>
      </w:r>
      <w:r>
        <w:rPr>
          <w:rtl w:val="true"/>
          <w:lang w:eastAsia="ar-SA"/>
        </w:rPr>
        <w:t xml:space="preserve">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طعم هذا عن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وج م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طعمه أه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الربيع بن سليمان بن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أبو الأسود وإسحاق بن بكر بن مضر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بن م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عفر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راك بن مالك ، عن محمد بن مسلم ، عن حميد بن عبد الرحمن ، عن أبي هريرة ، أن رجلا أ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بره أنه وقع بامرأته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جد رق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ستطيع صيام شهرين متتابع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طعم ستين مسكي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ا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 أن يتصدق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اج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ه أن يأخذه ه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يأ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لي بن ميمون الر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م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رث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المع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بن عمرو الأوزاعي ، عن يعيش بن الولي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ه أخبر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عدان بن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الدرداء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فلقيت ثوبان في مسج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أبا الدرداء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ي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نا صببت له وضوء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صمد بن عبد الو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حسين المعل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وزاعي ، عن يعيش بن الوليد ، عن أَبِيهِ ، عن معدان بن طلحة ، عن أبي الدر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أ</w:t>
      </w:r>
      <w:r>
        <w:rPr>
          <w:rtl w:val="true"/>
          <w:lang w:eastAsia="ar-SA"/>
        </w:rPr>
        <w:t xml:space="preserve">نه 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قيت ثوبان في مسجد دمش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ذلك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ا صببت له وضو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صمد بن عبد الو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 يحد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أن عبد الله بن عمرو الأوزاعي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يعيش بن الوليد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عدان بن طلحة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الدرداء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قيت ثوبان في مسجد دمش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ذلك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ا صببت له وضو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ستوائ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ة بن عبد الرحيم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بن </w:t>
      </w:r>
      <w:r>
        <w:rPr>
          <w:rtl w:val="true"/>
          <w:lang w:eastAsia="ar-SA"/>
        </w:rPr>
        <w:t>شم</w:t>
      </w:r>
      <w:r>
        <w:rPr>
          <w:rtl w:val="true"/>
          <w:lang w:eastAsia="ar-SA"/>
        </w:rPr>
        <w:t xml:space="preserve">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هشام الدستو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أبي كثير ، عن الأوزاعي ، عن يعيش بن الوليد بن هشام ، عن معدان ، عن أبي الدرداء </w:t>
      </w:r>
      <w:r>
        <w:rPr>
          <w:rtl w:val="true"/>
          <w:lang w:eastAsia="ar-SA"/>
        </w:rPr>
        <w:t>، أ</w:t>
      </w:r>
      <w:r>
        <w:rPr>
          <w:rtl w:val="true"/>
          <w:lang w:eastAsia="ar-SA"/>
        </w:rPr>
        <w:t xml:space="preserve">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قيت ثوبان في مسجد دمش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ا صببت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>أخبرنا سليمان بن سلم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هشام ، عن يحيى ، عن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يعيش بن الوليد بن هشام ، عن معدان ، عن أبي الدرداء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قيت ثوبان في مسجد دمش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ا صببت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64</w:t>
      </w:r>
      <w:r>
        <w:rPr>
          <w:rtl w:val="true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ها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هشام ، عن يحيى ، عن يعيش بن الولي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عدان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الدرداء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قيت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ذلك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صببت له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وضو</w:t>
      </w:r>
      <w:r>
        <w:rPr>
          <w:rtl w:val="true"/>
          <w:lang w:eastAsia="ar-SA"/>
        </w:rPr>
        <w:t>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ع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هشام ، عن يحيى بن أبي كثير ، عن يعيش بن الوليد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خالد بن معدان أخبره ، عن أبي الدرداء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قيت ثوبان في مسجد دمش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كرت ذلك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صببت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رخس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و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رجل من إخوان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عيش بن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خالد بن معدان ، عن أبي الدرداء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ع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رجل من إخوان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عيش بن الول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ابن معدان أخبره نحوا من حديث إبراه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ي أحمد بن فضالة بن إبراهيم النسا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 xml:space="preserve">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يحيى </w:t>
      </w:r>
      <w:r>
        <w:rPr>
          <w:rtl w:val="true"/>
          <w:lang w:eastAsia="ar-SA"/>
        </w:rPr>
        <w:t xml:space="preserve">بن أبي كثير </w:t>
      </w:r>
      <w:r>
        <w:rPr>
          <w:rtl w:val="true"/>
          <w:lang w:eastAsia="ar-SA"/>
        </w:rPr>
        <w:t xml:space="preserve">، عن يع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خالد بن معدان ، عن أبي الدرد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تق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عن محمد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ذرع الصائم القي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إفطار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تقيأ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ليه القض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4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طاء بن أبي ربا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ء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عبد الملك بن أبي سليمان ، 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الرجل يقيء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ان است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يه أن يقض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كان ذرعه القيء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عليه القض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4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حج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محمد بن إسماعيل بن إبراهيم بن علية قاضي دمش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مر ، عن سعيد ، عن مكحول </w:t>
      </w:r>
      <w:r>
        <w:rPr>
          <w:rtl w:val="true"/>
          <w:lang w:eastAsia="ar-SA"/>
        </w:rPr>
        <w:t xml:space="preserve">، عن ثوبان ، أن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</w:t>
      </w:r>
      <w:r>
        <w:rPr>
          <w:rtl w:val="true"/>
          <w:lang w:eastAsia="ar-SA"/>
        </w:rPr>
        <w:t xml:space="preserve">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9</w:t>
      </w:r>
      <w:r>
        <w:rPr>
          <w:rtl w:val="true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فضالة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كحول ، </w:t>
      </w:r>
      <w:r>
        <w:rPr>
          <w:rtl w:val="true"/>
          <w:lang w:eastAsia="ar-SA"/>
        </w:rPr>
        <w:t xml:space="preserve">أن شيخا من الحي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ثوبان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فطر الحاجم والمستحج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كحول ، عن شيخ من الحي مصد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عن مروان ، وهو ابن محمد الطاط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هيثم بن 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علاء بن الحارث ، عن مكحول ، عن أبي أ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ثوبان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رو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مز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راشد بن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أسماء الرح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ش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ثمان عشرة مضت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ر برجل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م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ق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</w:t>
      </w:r>
      <w:r>
        <w:rPr>
          <w:rtl w:val="true"/>
          <w:lang w:eastAsia="ar-SA"/>
        </w:rPr>
        <w:t xml:space="preserve">الدستوائي </w:t>
      </w:r>
      <w:r>
        <w:rPr>
          <w:rtl w:val="true"/>
          <w:lang w:eastAsia="ar-SA"/>
        </w:rPr>
        <w:t xml:space="preserve">، عن يحيى بن أبي كثير ، عن أبي قل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أسماء الرحبي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ثوبان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م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مشي في البقيع في رمضان إذا رجل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ا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ضر بن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نصور ، عن أبي قل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خالد ، عن أبي قلابة ، عن أبي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مشي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ام فتح مكة لثمان عشرة أو تسع عشرة مضت من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ر برجل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صم بن هلال ، عن أيوب ، عن أبي قلابة ، عن أبي أ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م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آخذ بيدي في بعض الطريق لثمان عشرة ليلة خلت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بصر رجلا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س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رحمن بن محمد بن سلام الطرسوس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ريحان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أبي قلابة ، عن أبي أ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 برجل يحتجم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رحم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ريحان بن سعيد ، عن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أبي قلابة ، عن أبي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شداد بن أوس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بينما هو يمشي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مدينة في رمضان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آخذ بيد شد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أتى على رجل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ي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د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س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وهب بن جري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>أب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رضت على أيوب كتابا لأبي قل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ذا فيه عن شداد بن أوس وثوبان هذا 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رضت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رف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رس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وب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أيوب ، عن أبي قل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ده إلى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يوب ، عن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ر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رجل في البقيع وهو يحتجم يوم سبع عشرة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منذ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وف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شي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فض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زيد ، عن أبي الأشعث ، عن أبي أ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ثمان عشرة خلون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بصر رجلا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ا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هل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غفار ، عن أبي قلابة ، عن أبي الأشعث ، عن أبي أ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آخذ بيدي لثمان عشرة خلت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التف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أى رجلا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إبراهيم بن علية وأحمد بن سليمان الرهاو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ها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زيد ، عن أبي الأشعث الصنعاني ، عن أبي أسماء الرح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ر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ثمان عشرة خلت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بصر رجلا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يعلى بن الحارث المحار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الأحول ، عن أبي قلابة ، عن أبي الأشعث ، عن أبي أسماء الرح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أنا أمشي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 مر على رجل وهو يحتجم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ُع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الصباح بن عبد الله العطار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عاصم الأحول ، عن أبي قلابة ، عن أبي الأشعث الصنع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آخذ بيدي صبيحة ثمان عشرة خلت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 حانت منه نظ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رجل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ة بن عبد الرحيم ال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</w:t>
      </w:r>
      <w:r>
        <w:rPr>
          <w:rtl w:val="true"/>
          <w:lang w:eastAsia="ar-SA"/>
        </w:rPr>
        <w:t>شم</w:t>
      </w:r>
      <w:r>
        <w:rPr>
          <w:rtl w:val="true"/>
          <w:lang w:eastAsia="ar-SA"/>
        </w:rPr>
        <w:t xml:space="preserve">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، عن عاصم وخالد ، عن أبي قلابة ، عن أبي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قز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وخالد ، عن أبي قلابة ، عن أبي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ص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ا يحتجم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اء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، عن أبي قلابة ، عن أبي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آخذا بي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من الفت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ر برجل يحتجم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أبي قلابة ، عن أبي ال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رجل يحتجم لثمان عشرة خلت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عاصم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رزاق ، عن إسماعيل بن عبد الله ، عن خالد ، عن أبي قلابة ، عن أبي أس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داد بن أ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ه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ر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الأز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قتادة ، عن أبي قلابة ، عن أبي أ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شداد بن أوس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ثمان عشرة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بصر رجلا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 xml:space="preserve">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يوب ، عن قتادة ، عن </w:t>
      </w:r>
      <w:r>
        <w:rPr>
          <w:rtl w:val="true"/>
          <w:lang w:eastAsia="ar-SA"/>
        </w:rPr>
        <w:t xml:space="preserve">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ل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35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مام ، عن قتادة ، عن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و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سعيد ، عن قتادة ، عن 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رحمن بن غ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9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ير بن أبي السميط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، ع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عدان بن أبي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1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ان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قتادة ، 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ثو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7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ي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تهم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</w:t>
      </w:r>
      <w:r>
        <w:rPr>
          <w:rtl w:val="true"/>
          <w:lang w:eastAsia="ar-SA"/>
        </w:rPr>
        <w:t xml:space="preserve">أحمد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اذ بن في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ر بن إبراه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قتادة ، 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6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ري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يزيد ، عن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قتادة ، 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6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زكريا بن يحي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جست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قتادة ، 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المنه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زيد </w:t>
      </w:r>
      <w:r>
        <w:rPr>
          <w:rtl w:val="true"/>
          <w:lang w:eastAsia="ar-SA"/>
        </w:rPr>
        <w:t xml:space="preserve">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ر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6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ة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ليم بن أخ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ش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سامة بن 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طر </w:t>
      </w:r>
      <w:r>
        <w:rPr>
          <w:rtl w:val="true"/>
          <w:lang w:eastAsia="ar-SA"/>
        </w:rPr>
        <w:t xml:space="preserve">، يعني ، </w:t>
      </w:r>
      <w:r>
        <w:rPr>
          <w:rtl w:val="true"/>
          <w:lang w:eastAsia="ar-SA"/>
        </w:rPr>
        <w:t>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بن معاذ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بن السا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 عندي نفر من أهل البص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هم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عقل بن يس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أى رجلا يحتجم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موسى وأحمد بن ح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 عندي نفر من أهل البص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هم الحسن بن أبي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عقل بن سنان الأشج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نا أحتجم في ثمان عشرة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ا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6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أبو ح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غير واحد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عن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4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الس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ح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مطر الوراق أن أسأل الحسن عمن روى هذا الحدي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ف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غير واحد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قطن ، عن أبي ح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لحس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 xml:space="preserve"> ، عمن ؟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غير واحد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4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عن أَبِيهِ ، 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غير واحد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4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سن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5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المفضل ، ع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5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554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ومحمد بن عبد الأع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عن أَبِيهِ ، عن أبي عمرو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فضالة النسائ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عا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، عن صفوان بن سليم ، عن أبي سعيد مولى بني عامر ، عن أبي هريرة ،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 برجل يحتجم في رمضان صبيحة ثمان عش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أيوب بن محمد </w:t>
      </w:r>
      <w:r>
        <w:rPr>
          <w:rtl w:val="true"/>
          <w:lang w:eastAsia="ar-SA"/>
        </w:rPr>
        <w:t xml:space="preserve">الوزا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عمش ، عن أبي صال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41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فص ب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نيسابوري مرجئ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أب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بن طه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روي مرج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عمش ، عن أبي صال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3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عبد الله ، عن معم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خل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قيق بن ثور ، عن أَبِيهِ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ما أ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و احتجمت ما بالي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 هريرة يقول ه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 لزكر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3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فص بن عمر </w:t>
      </w:r>
      <w:r>
        <w:rPr>
          <w:rtl w:val="true"/>
          <w:lang w:eastAsia="ar-SA"/>
        </w:rPr>
        <w:t xml:space="preserve">الراز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أ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باح بن أبي معر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إدريس </w:t>
      </w:r>
      <w:r>
        <w:rPr>
          <w:rtl w:val="true"/>
          <w:lang w:eastAsia="ar-SA"/>
        </w:rPr>
        <w:t xml:space="preserve">أبو حاتم الراز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بد الله الأنصاري ، عن ابن جريج ، عن عطاء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9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بن عبد الرحمن ، عن ابن جريج ، عن عطاء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9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ي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سلم البلخ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، عن عطاء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يحيى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َّ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ستحج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جاج ، عن ابن جريج ، عن عطاء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سمعه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9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و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بد الله الرقاش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يب ، عن ابن أبي حسين ، عن عط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9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tl w:val="true"/>
          <w:lang w:eastAsia="ar-SA"/>
        </w:rPr>
        <w:t>تابع</w:t>
      </w:r>
      <w:r>
        <w:rPr>
          <w:rtl w:val="true"/>
          <w:lang w:eastAsia="ar-SA"/>
        </w:rPr>
        <w:t>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جا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ُعْبَة ، عن عمرو بن دينار ، 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ل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0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ع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ملك بن أبي سليمان ، عن عطاء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عبد الملك بن أبي سليمان ، عن عطاء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8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ج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طاء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05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عيد بن يعقوب الطالق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لف بن سال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معاوية ، عن 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ي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حدثنا شي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بيد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ياض ب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742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اس النرس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حد بن زي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ت عائشة تقول 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خال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عقبة بن قبي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ف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53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الأزهر النيساب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ف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سمع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ستحج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5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ت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مالك بشر ب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خو حسين بن 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، عن عطاء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بلحيي جمل وهو صائم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ج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لحسن بن يحيى ، عن الضحاك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 لم يكن يرى بالحجامة للصائم بأ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9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ضح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ر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أحمد بن نصير النيساب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بن موسى ، عن ابن جريج ، عن عطاء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ج ميمونة 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29</w:t>
      </w:r>
      <w:r>
        <w:rPr>
          <w:rtl w:val="true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ابن جريج ، عن عط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كح 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2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سليمان بن أيوب بن سل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مش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الدمش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ابن </w:t>
      </w:r>
      <w:r>
        <w:rPr>
          <w:rtl w:val="true"/>
          <w:lang w:eastAsia="ar-SA"/>
        </w:rPr>
        <w:t xml:space="preserve">عمرو الأوزاع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زو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 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شعيب بن شعيب بن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مشق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مغ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عن عطاء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ج ميمونة وهو محرم</w:t>
      </w:r>
      <w:r>
        <w:rPr>
          <w:rtl w:val="true"/>
          <w:lang w:eastAsia="ar-SA"/>
        </w:rPr>
        <w:t>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ابن أبي زائدة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بن إسحاق ، عن أبان بن صالح ، عن مُجَاهِد وعطاء ، عن ابن عباس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زوج ميمونة وهو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المش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طاوس وعطاء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3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ك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طاء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بن عباس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حتج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3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دان بن عيسى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حسن بن أع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ق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زبير ، عن عطاء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6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روح بن عب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أبي عر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كر بن عبد الله المزني ، عن أبي راف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أبي موسى ليلا وهو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كان هذا نهار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ريق دمي و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سين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فص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م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كر بن عبد الله ، عن أبي رافع ، عن أبي موس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 قال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 يرف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بعض أصحابه ، عن أبي بريدة ، عن أبي موسى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الأزه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عامر ، عن سعيد ، عن صاحب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بري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أبي موسى بليل وهو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 هذا نهار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سين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فص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أبي عر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الك ، عن أبي بري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أبي موسى وهو يحتجم 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ا كان هذا نهارا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أمرني أن أهريق دمي وأنا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طر الحاجم والمحج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1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ُعْبَة ، عن قتادة ، عن بكر بن عبد الله ، عن أبي راف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أبي موسى وهو يحتجم 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كان هذا نهار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أمرني أن أهريق دمي وأنا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4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كر ، عن أبي العا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دخل على أبي موس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أمير على البص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ِنْدَ المغ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جده يأكل تمرا </w:t>
      </w:r>
      <w:r>
        <w:rPr>
          <w:rtl w:val="true"/>
          <w:lang w:eastAsia="ar-SA"/>
        </w:rPr>
        <w:t xml:space="preserve">وكاخما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احتجمت نهار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تأمرني أن أهريق دمي وأنا صائم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>!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4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كرمة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ري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رج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هشام ، عن عكرمة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حتجم بمكان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حي جمل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2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هل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عكرمة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يوب ، عن عكرمة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طن بن إبراهيم النيساب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ين بن الوليد </w:t>
      </w:r>
      <w:r>
        <w:rPr>
          <w:rtl w:val="true"/>
          <w:lang w:eastAsia="ar-SA"/>
        </w:rPr>
        <w:t xml:space="preserve">النيسابور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محر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واري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معمر ، عن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عد بن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جعفر بن ر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كرم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9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بهز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شُعْبَة ، عن الحكم ، عن مقسم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شُعْبَة ، عن يزيد بن أبي زي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قسم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95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يزيد ، </w:t>
      </w:r>
      <w:r>
        <w:rPr>
          <w:rtl w:val="true"/>
          <w:lang w:eastAsia="ar-SA"/>
        </w:rPr>
        <w:t xml:space="preserve">وهو ابن أبي زياد ، </w:t>
      </w:r>
      <w:r>
        <w:rPr>
          <w:rtl w:val="true"/>
          <w:lang w:eastAsia="ar-SA"/>
        </w:rPr>
        <w:t xml:space="preserve">عن مقسم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حرما 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9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الحكم ، عن مقسم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صائما محر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7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ت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س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لف بن سال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، عن يزيد ، عن مقسم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صائم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8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اس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قب</w:t>
      </w:r>
      <w:r>
        <w:rPr>
          <w:rtl w:val="true"/>
          <w:lang w:eastAsia="ar-SA"/>
        </w:rPr>
        <w:t>يص</w:t>
      </w:r>
      <w:r>
        <w:rPr>
          <w:rtl w:val="true"/>
          <w:lang w:eastAsia="ar-SA"/>
        </w:rPr>
        <w:t xml:space="preserve">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اد ، عن سعيد بن جبير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ب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0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لف ، عن أبي هاش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اد بن أبي سل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0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يب بن الشه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يمون بن مهران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محرم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0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</w:t>
      </w:r>
      <w:r>
        <w:rPr>
          <w:rtl w:val="true"/>
          <w:lang w:eastAsia="ar-SA"/>
        </w:rPr>
        <w:t xml:space="preserve">بن حبيب </w:t>
      </w:r>
      <w:r>
        <w:rPr>
          <w:rtl w:val="true"/>
          <w:lang w:eastAsia="ar-SA"/>
        </w:rPr>
        <w:t xml:space="preserve">، عن حبيب </w:t>
      </w:r>
      <w:r>
        <w:rPr>
          <w:rtl w:val="true"/>
          <w:lang w:eastAsia="ar-SA"/>
        </w:rPr>
        <w:t xml:space="preserve">غير الأنصاري ، </w:t>
      </w:r>
      <w:r>
        <w:rPr>
          <w:rtl w:val="true"/>
          <w:lang w:eastAsia="ar-SA"/>
        </w:rPr>
        <w:t xml:space="preserve">عن ميمون بن مهران ، عن يزيد بن الأ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ج ميمونة وهو مح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0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أحمد بن أبي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قت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هشام ، عن أبي الزبير ، عن جا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84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أبي الزبير ، عن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تج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محرم من وثء </w:t>
      </w:r>
      <w:r>
        <w:rPr>
          <w:rtl w:val="true"/>
          <w:lang w:eastAsia="ar-SA"/>
        </w:rPr>
        <w:t xml:space="preserve">كان </w:t>
      </w:r>
      <w:r>
        <w:rPr>
          <w:rtl w:val="true"/>
          <w:lang w:eastAsia="ar-SA"/>
        </w:rPr>
        <w:t>بظهره أو بورك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وليد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زبير ، عن جا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محرم من وثء كان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98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أبي الزبير ، عن عطاء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جم وهو 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6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بن مخل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حميدا ، عن أبي المتوكل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خص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قبلة ل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خص في الحج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ب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دثنا حميد ، عن أبي المتو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أبا سعيد عن الحجامة ل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بأس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ن القبلة لل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بأس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يد ، عن أبي المتوكل ، عن أبي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 كان لا يرى بالقبلة للصائم بأ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عن حميد ، عن أبي المتو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أبا سعيد عن الصائم يحت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بأس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اء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خالد ، عن أبي المتوكل ، عن أبي سعيد </w:t>
      </w:r>
      <w:r>
        <w:rPr>
          <w:rtl w:val="true"/>
          <w:lang w:eastAsia="ar-SA"/>
        </w:rPr>
        <w:t xml:space="preserve">الخدري 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خص في الحجامة ل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خالد الحذاء ، عن أبي المتوكل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بأس بالحجامة ل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عيسى </w:t>
      </w:r>
      <w:r>
        <w:rPr>
          <w:rtl w:val="true"/>
          <w:lang w:eastAsia="ar-SA"/>
        </w:rPr>
        <w:t xml:space="preserve">بن ماسرجس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حذاء ، عن أبي نضرة ، عن أبي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 كان لا يرى بالحجامة للصائم بأ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شُعْبَة ، عن قتادة ، عن أبي المتوكل ، عن أبي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بأس بالحجامة للصائم إذا لم يجد ضع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عبد الكريم أبو زرعة الراز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بن عبد الم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ونس بن يحيى بن نباتة ، عن ابن أبي ذئب ، عن ابن شهاب ، عن عبد الله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ن ثعلبة بن ص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ير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دع قول الزور والعمل به والجه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لله حاجة أن يدع طعامه ولا شر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فظ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5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المقبري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دع قول الزور والعمل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لله حاجة بأن يدع طعامه ولا شر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المقبري ، عن أَبِيهِ ، عن أبي هريرة ، أن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دع قول الزور والعمل به والجهل في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لله حاجة بأن يدع طعامه وشر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أبي سعيد ، عن أبي هريرة ،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لم يدع قول الزور والعمل به والجهل في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لله حاجة في ترك طعامه وشر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المقبري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ب صائم ليس له من صيامه إلا الجو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ب قائم ليس له من قيامه إلا الس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المخر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سامة ، عن سعيد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 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المقبري ، عن أبي هريرة </w:t>
      </w:r>
      <w:r>
        <w:rPr>
          <w:rtl w:val="true"/>
          <w:lang w:eastAsia="ar-SA"/>
        </w:rPr>
        <w:t xml:space="preserve">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ثله سواء ، </w:t>
      </w:r>
      <w:r>
        <w:rPr>
          <w:rtl w:val="true"/>
          <w:lang w:eastAsia="ar-SA"/>
        </w:rPr>
        <w:t>ولم يرف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4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غيرة ، عن أبي الزناد ، عن الأعرج ، عن أبي هريرة ،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يام 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كان أحدكم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ولا يجهل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إن امرؤ قاتله وشات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8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خ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قاسم ، عن مالك ، عن أبي الزناد ، عن الأعرج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يام 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كان أحدكم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ولا يجهل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إن امرؤ قاتله أو شات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1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أبي بكر ، عن أبي حص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مه عثمان بن عاص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وفي ، عن أبي صال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يوم صوم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جهل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إن جهل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حجاج ، قال ابن جريج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طاء ، عن أبي صال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يوم صيام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صخب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إن شاتمه أحد أو قا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جري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طاء الزي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يوم صوم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حينئذ ولا يصخب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إن شاتمه أحد أو قا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امرؤ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ي امرؤ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إبراهيم ، عن الوليد ، عن ابن ن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سمه عبد الرحمن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يرو عنه غير الوليد فيما علمن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 الزُّهْر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بن المسيب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سب أحدكم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ى بذلك عن مراجعة ا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9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رجة بن سليمان ، عن يزيد بن رو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روة ، عن عائش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يام جنة من 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صبح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جهل يومئذ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جهل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شتمه ولا يس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ذي نفس محمد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خلوف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5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أبي ذ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جلان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س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اب وأنت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سبك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كنت قائم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ج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د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أ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ر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ق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ق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أحدكم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ابه أح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0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خ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الزُّهْري ، عن سعيد بن المسيب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عمل ابن آدم له إلا الصيام </w:t>
      </w:r>
      <w:r>
        <w:rPr>
          <w:rtl w:val="true"/>
          <w:lang w:eastAsia="ar-SA"/>
        </w:rPr>
        <w:t xml:space="preserve">، الصيام </w:t>
      </w:r>
      <w:r>
        <w:rPr>
          <w:rtl w:val="true"/>
          <w:lang w:eastAsia="ar-SA"/>
        </w:rPr>
        <w:t xml:space="preserve">لي وأنا أجزي 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خلوف فم الصائم أطيب عِنْدَ الله من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جري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طاء الزي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 محمد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خلوف فم الصائم أطيب عِنْدَ الله من ريح المس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2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وصا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صل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اصل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هاهم عن الوص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تواص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لست مثل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ي أطعم وأسق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1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عن شعيب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وص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جل من المسلم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إنك تواصل يا رسول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يكم مثلي </w:t>
      </w:r>
      <w:r>
        <w:rPr>
          <w:rtl w:val="true"/>
          <w:lang w:eastAsia="ar-SA"/>
        </w:rPr>
        <w:t>؟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 أبيت يطعمني ربي ويسقين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لما أبوا أن ينتهو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واصل بهم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رأوا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هلا</w:t>
      </w:r>
      <w:r>
        <w:rPr>
          <w:rtl w:val="true"/>
          <w:lang w:eastAsia="ar-SA"/>
        </w:rPr>
        <w:t>ل ،</w:t>
      </w:r>
      <w:r>
        <w:rPr>
          <w:rtl w:val="true"/>
          <w:lang w:eastAsia="ar-SA"/>
        </w:rPr>
        <w:t xml:space="preserve">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 تأخر لزدت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تنكيل بهم حين أبوا أن ينته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إبراهيم ، عن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نمر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و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وصال في الصي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ك تواص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أبيت يطعمني ربي ويسقين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9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بن عروة ، عن أَبِيهِ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لوصال رح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ك تواص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لست ك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طعمني ربي ويسقين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04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لي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جدة ح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ع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ته ب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صائم إذا أكل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صلت عليه الملائكة حتى يفرغ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بيب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لي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ائم إذا أكل عن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صلت عليه الملائ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3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بي الزناد ، عن الأعرج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رف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صبح أحدكم يوما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يرف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جه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امرؤ شاتمه أو قا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دعي أحدكم إلى طعام وهو ص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9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، عن هشام ، عن ابن سيري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دعي إحدكم إلى الدع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ج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كان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ص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كان مفط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ط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دع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1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ثر ، وهو ابن القاس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بو زب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وف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التيمي ، عن أبي العلاء بن الش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صامت 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هد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ت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مرو </w:t>
      </w:r>
      <w:r>
        <w:rPr>
          <w:rtl w:val="true"/>
          <w:lang w:eastAsia="ar-SA"/>
        </w:rPr>
        <w:t xml:space="preserve">بن حنان ، حمص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زيد بن هار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التيمي ، عن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ضعفت يوما عن صوم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تقضي مكانه يو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أفطرت يوما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مرت أن أقضي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خال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نا أجرأ على يو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يزيد بن عبد الله بن الشخ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صامت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هدها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حفص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ذكرن ذلك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فعلي حتى أكون أنا أذكر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حسبه أمرها أن تصوم يوما أو يو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يا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بن يون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كل الصائم ناس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شرب ناس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تم صي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ما أطعمه الله وسق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عن محمد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لي بن بك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حمد بن عمرو ، عن أبي سلمة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ف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الرجل يأكل في شهر رمضان ناس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 أطعمه وسق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7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حبيب بن أبي ثابت ، عن أبي المطوس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فطر يوما من رمضان من غير مرض ولا رخ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قضه صيام الدهر كله إن ص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و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حب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ه أبو المطوس ، عن أَبِيهِ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فطر يوما من رمضان من غير رخصة ولا مر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قض عنه صيام الدهر وإن صا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وأبو داود ، عن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بيب بن أبي ثابت ، عن ابن المطوس ، عن أَبِيهِ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فطر يوما من رمضان من غير عذر ولا رخ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قضه وإن صام الدهر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ْبَ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ؤمل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عن شُعْبَة ، عن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ارة بن عمير ، عن ابن المطوس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فطر يوما من رمضان من غير رخصة رخصها الله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قض عنه صوم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 الله بن الح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ارة بن عمير ، عن ابن المطوس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فطر يوما من رمضان من غير رخ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قض عنه صيام الد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بيب </w:t>
      </w:r>
      <w:r>
        <w:rPr>
          <w:rtl w:val="true"/>
          <w:lang w:eastAsia="ar-SA"/>
        </w:rPr>
        <w:t xml:space="preserve">بن أبي ثابت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مارة بن عمير يحدث عن أبي المطو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د رأيت أبا المطوس ، عن أَبِيهِ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فطر يوما من رمضان من غير رخصة رخصها الله ل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قض عنه وإن صام الدهر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هلال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بن عمرو </w:t>
      </w:r>
      <w:r>
        <w:rPr>
          <w:rtl w:val="true"/>
          <w:lang w:eastAsia="ar-SA"/>
        </w:rPr>
        <w:t xml:space="preserve">، ع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لي بن الحسين ، عن أبي هريرة ، أن رجلا أفطر في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ى أبا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قبل منه صوم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 بن محمد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، عن العالاء ، عن أبيه ، عن أبي هرير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فطر يوما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قضه يوم من أيام الدن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اب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ليم بن عا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أما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أنا نائ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 أتاني رج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خذا بضبعي</w:t>
      </w:r>
      <w:r>
        <w:rPr>
          <w:rtl w:val="true"/>
          <w:lang w:eastAsia="ar-SA"/>
        </w:rPr>
        <w:t>.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ف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انطلقا 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وم معلقون بعراقي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شققة أشداقهم </w:t>
      </w:r>
      <w:r>
        <w:rPr>
          <w:rtl w:val="true"/>
          <w:lang w:eastAsia="ar-SA"/>
        </w:rPr>
        <w:t xml:space="preserve">، تسيل أشداقهم </w:t>
      </w:r>
      <w:r>
        <w:rPr>
          <w:rtl w:val="true"/>
          <w:lang w:eastAsia="ar-SA"/>
        </w:rPr>
        <w:t xml:space="preserve">د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ؤل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ؤلاء الذين يفطرون قبل تحلة صوم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بت اليهود والنصار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سلي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أ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شيء سمعه أبو أمامة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و شيء من رأ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7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زناد ، عن موسى بن أبي عثمان ، عن أَبِيهِ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صوم المرأة وزوجها شاهد يوما من غير رمضان إلا بإذ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9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بي الزناد ، عن الأعرج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صوم المرأة وزوجها شاهد يوما من غير شهر رمضان إلا بإذ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80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بن الليث ، عن الليث ، عن جعفر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هرمز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صوم المرأة وزوجها شاهد إلا بإذ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97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</w:t>
      </w:r>
      <w:r>
        <w:rPr>
          <w:rtl w:val="true"/>
          <w:lang w:eastAsia="ar-SA"/>
        </w:rPr>
        <w:t xml:space="preserve">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يوة وعمر بن مالك ، عن ابن اله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ميل ، </w:t>
      </w:r>
      <w:r>
        <w:rPr>
          <w:rtl w:val="true"/>
          <w:lang w:eastAsia="ar-SA"/>
        </w:rPr>
        <w:t xml:space="preserve">مولى عروة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دي لي ولحفصة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نا صائم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دخ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ا أهدي لنا هد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شتهين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عليك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صوما يوما آخر مك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3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كثير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عفر بن برق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نا وحفصة صائم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رض لنا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شتهين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ادرت إليه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ابنة أَبِيهِ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ا أصبحنا اليوم صائم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رض لنا 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شتهين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ضيا يوما آ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ع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</w:t>
      </w:r>
      <w:r>
        <w:rPr>
          <w:rtl w:val="true"/>
          <w:lang w:eastAsia="ar-SA"/>
        </w:rPr>
        <w:t xml:space="preserve">بن حسين </w:t>
      </w:r>
      <w:r>
        <w:rPr>
          <w:rtl w:val="true"/>
          <w:lang w:eastAsia="ar-SA"/>
        </w:rPr>
        <w:t xml:space="preserve">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ديت لحفصة شاة ونحن صائم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ت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ابنة أَبِيهِ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دخ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ي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ذكرنا ذلك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دلا يوما مك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ناه من صالح بن أبي الأخضر ، عن الزُّهْري ، عن عروة ، عن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بحت أنا وحفصة صائم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هدي لنا طعام محروص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وا الزُّهْري وأنا شاه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و عن عرو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9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ر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ف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ري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هيل بن عس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مر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بن أيوب ، عن إسماعيل بن ع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عندي في موضع آخ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سماعيل بن إبراهيم ، عن ابن شهاب ، عن عروة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أهدي لها ولحفصة طعام وهما صائم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تا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 حفص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ابنة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تصوم يوما مك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و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يسى ، عن ابن وهب ، عن جرير بن حازم ، عن يحيى بن سعيد ، عن عمرة ، عن عائشة ،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بحت صائمة أنا وحفصة ، أهدي لنا طعام ، فأعجبنا ، فأفطرنا ، فدخل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فبدرتني حفصة ، فسألته ،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وما يوما مك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4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معمر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بحت أنا وحفصة صائمتين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وحفصة صامتا يوما تطوع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ت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ردنا أن ن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ادرتني حفصة وكانت ابنة أَبِيهِ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ها بقضاء ذلك اليو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عائشة وحفص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طلحة بن يحيى ، عن عمته عائشة بنت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عندنا حيسا قد خبأناه 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رب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ك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قد كنت أردت الص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 أصوم يوما مك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افى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طاب بن القاسم ، عن خصي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كرمة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على حفصة وعائشة وهما صائمت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جع وهما تأك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م تكونا صائم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كن أهدي لنا </w:t>
      </w:r>
      <w:r>
        <w:rPr>
          <w:rtl w:val="true"/>
          <w:lang w:eastAsia="ar-SA"/>
        </w:rPr>
        <w:t xml:space="preserve">هذا </w:t>
      </w:r>
      <w:r>
        <w:rPr>
          <w:rtl w:val="true"/>
          <w:lang w:eastAsia="ar-SA"/>
        </w:rPr>
        <w:t xml:space="preserve">طع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جب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كلنا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وما يوما مك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خص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ضعيف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7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طر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ج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ي جد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عليها يوم الفت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إن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و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تطوع أمير نف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و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فط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عن أبي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ج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دته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 عليها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 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ته من أم هانئ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أهلنا وأبو صالح ، عن أم هانئ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سما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اب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رويته أنا عن أفضل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01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سماك ، عن اب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دته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ه م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تي بشراب يوم فتح مك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و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نت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رهت أن أرد فضل سؤر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ي أن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كنت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نت قضيت شيئ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ا يض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س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سماك بن حرب ، عن هارون ب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نا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إناء من لب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و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كنت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كني كرهت أن أرد سؤ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ان من قضاء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قضي يوما مكا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كان من غير قضاء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قض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شئ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قضي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، عن اب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قاعدة عِنْدَ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شر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او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ت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</w:t>
      </w:r>
      <w:r>
        <w:rPr>
          <w:rtl w:val="true"/>
          <w:lang w:eastAsia="ar-SA"/>
        </w:rPr>
        <w:t xml:space="preserve">أذن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غفر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ذا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ن قضاء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شهر رمضان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كنت تقضين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ض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سبا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، عن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ج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 عل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فتح مك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شر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</w:t>
      </w:r>
      <w:r>
        <w:rPr>
          <w:rtl w:val="true"/>
          <w:lang w:eastAsia="ar-SA"/>
        </w:rPr>
        <w:t xml:space="preserve">منه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ثم ناو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ت منه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،</w:t>
      </w:r>
      <w:r>
        <w:rPr>
          <w:rtl w:val="true"/>
          <w:lang w:eastAsia="ar-SA"/>
        </w:rPr>
        <w:t xml:space="preserve">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نت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كرهت أن أرد عليك شراب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نت تقض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لا يض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أيوب يحيى بن أبي الحجا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، عن أبي صالح ، عن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إناء فيه شراب </w:t>
      </w:r>
      <w:r>
        <w:rPr>
          <w:rtl w:val="true"/>
          <w:lang w:eastAsia="ar-SA"/>
        </w:rPr>
        <w:t xml:space="preserve">، فشرب ، </w:t>
      </w:r>
      <w:r>
        <w:rPr>
          <w:rtl w:val="true"/>
          <w:lang w:eastAsia="ar-SA"/>
        </w:rPr>
        <w:t xml:space="preserve">ثم ناو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نت ص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ت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، عن سماك ، عن أبي صال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افتت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كة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كان أول بيت دخله بيت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 ب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وكانت أم هانئ عن يم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فع فضله إلى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ته أم هانئ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ه لقد فعلت فع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ه ما أدري أصبت أم 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شربت فض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ضاء من رمضان أو تطوع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ل تطو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متطوع بالخي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شاء </w:t>
      </w:r>
      <w:r>
        <w:rPr>
          <w:rtl w:val="true"/>
          <w:lang w:eastAsia="ar-SA"/>
        </w:rPr>
        <w:t xml:space="preserve">، صام ، </w:t>
      </w:r>
      <w:r>
        <w:rPr>
          <w:rtl w:val="true"/>
          <w:lang w:eastAsia="ar-SA"/>
        </w:rPr>
        <w:t xml:space="preserve">وإن </w:t>
      </w:r>
      <w:r>
        <w:rPr>
          <w:rtl w:val="true"/>
          <w:lang w:eastAsia="ar-SA"/>
        </w:rPr>
        <w:t>شاء ،</w:t>
      </w:r>
      <w:r>
        <w:rPr>
          <w:rtl w:val="true"/>
          <w:lang w:eastAsia="ar-SA"/>
        </w:rPr>
        <w:t xml:space="preserve"> أفط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9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ط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زمي</w:t>
      </w:r>
      <w:r>
        <w:rPr>
          <w:rtl w:val="true"/>
          <w:lang w:eastAsia="ar-SA"/>
        </w:rPr>
        <w:t>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ش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ق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سم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ق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ذ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(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وزن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فارس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ر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ك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أمو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، عن هشام بن عروة ، عن أَبِيهِ ، عن عاسم بن عمر ، عن أَبِيهِ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 جاء الليل من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ذهب النهار من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أفطر ا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7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عن سُفْيَان ، عن أبي إسحاق الشيب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د الله بن أبي أوفى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س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ز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د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مس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ز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جدح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مس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زل فاجدح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نز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د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ثم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 رأيتم الليل قد أقبل من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شار بيده إلى الأف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أفطر الص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6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عن أبي حا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هل بن سعد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يزال الناس بخير ما عجلوا فطر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7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عن محمد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زال الدين ظاهرا ما عجل الناس ال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اليهود يؤخر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1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قتي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مان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وجدتم ال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وا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تجدوا ال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ل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ماء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مان بن عامر ، عن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وجد 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م يجد 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ال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ماء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عامر ، عن عامر ، عن شُعْبَة ، عن خالد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مان بن عامر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وجد 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عمر بن علي بن مق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عامر ، عن شُعْبَة ، عن عبد العزيز بن صهيب ، عن أَنَ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وجد 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ه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حزام الترمذ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، وهو ا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عبد العزيز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قبة ، عن يزيد بن أبي مريم ، عن أَنَ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بدأ إذا أفطر بالتم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 عر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فصة بنت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ر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مان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رفعه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ماء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فصة بنت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ر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ها سلمان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بلغ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بركة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إن لم يجد 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ل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ه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محفوظ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عن حفصة بنت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ر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مان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ماء </w:t>
      </w:r>
      <w:r>
        <w:rPr>
          <w:rtl w:val="true"/>
          <w:lang w:eastAsia="ar-SA"/>
        </w:rPr>
        <w:t xml:space="preserve">، فإن الماء </w:t>
      </w:r>
      <w:r>
        <w:rPr>
          <w:rtl w:val="true"/>
          <w:lang w:eastAsia="ar-SA"/>
        </w:rPr>
        <w:t>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قران بن تم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هشام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ر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ها سلمان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صام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تمر أو على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ماء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خالد ، عن هشام ، عن حفص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أم الرائح ، </w:t>
      </w:r>
      <w:r>
        <w:rPr>
          <w:rtl w:val="true"/>
          <w:lang w:eastAsia="ar-SA"/>
        </w:rPr>
        <w:t xml:space="preserve">عن سلمان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فطر على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ت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ى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ماء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الهيث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مسع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هشام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 الرباب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بن عا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أحدكم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الماء هو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بد الله بن الهيث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اصم بهذا الحديث يرفعه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الهيث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سف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رب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 أحد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لم يجد تم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فطر على 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ماء ط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8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تان</w:t>
      </w:r>
      <w:r>
        <w:rPr>
          <w:rtl w:val="true"/>
        </w:rPr>
        <w:t>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حجاج ، قال ابن جريج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طاء ، عن أبي صالح الزي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لصائم فرحتان يفرحهما إذ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ح بفط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لقي ر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رح ب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جري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ر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طاء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زيات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لصائم فرحتان يفرح بهم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ح بفط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ذا لقي ر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رح بص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5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قريش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لي ب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حسين بن واق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روان المقف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عبد الله بن عمر قبض على لح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ما زاد على الك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هب الظمأ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بتلت العر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ثبت الأجر إن شاء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4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ا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عن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د بن خال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جهز غازيا أو حاج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خلفه في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فطر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له مثل أجره من غير أن ينقص من أجورهم 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حس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د بن خال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فطر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ه </w:t>
      </w:r>
      <w:r>
        <w:rPr>
          <w:rtl w:val="true"/>
          <w:lang w:eastAsia="ar-SA"/>
        </w:rPr>
        <w:t xml:space="preserve">مثل </w:t>
      </w:r>
      <w:r>
        <w:rPr>
          <w:rtl w:val="true"/>
          <w:lang w:eastAsia="ar-SA"/>
        </w:rPr>
        <w:t xml:space="preserve">أج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ه لا ينقص من أجر الصائم 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سين ، ع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فطر صائ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له مثل أجره من غير أن ينقص من أجر الصائم ش</w:t>
      </w:r>
      <w:r>
        <w:rPr>
          <w:rtl w:val="true"/>
          <w:lang w:eastAsia="ar-SA"/>
        </w:rPr>
        <w:t>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المقبري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ب صائم ليس له من صيامه إلا الجو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رب قائم ليس له من قيامه إلا</w:t>
      </w:r>
      <w:r>
        <w:rPr>
          <w:rtl w:val="true"/>
          <w:lang w:eastAsia="ar-SA"/>
        </w:rPr>
        <w:t xml:space="preserve"> الس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47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tyle20"/>
        <w:jc w:val="center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</w:p>
    <w:p>
      <w:pPr>
        <w:pStyle w:val="Style8"/>
        <w:jc w:val="center"/>
        <w:rPr/>
      </w:pPr>
      <w:r>
        <w:rPr>
          <w:rtl w:val="true"/>
        </w:rPr>
        <w:t>الاعت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رأ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علي أبي ، عن معمر ، عن الزُّهْري ، عن علي بن حسين ، عن صفي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كف العشر الغوابر من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معمر ، عن الزُّهْري ، عن عروة ، عن عائش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عن ابن المسيب ، عن أبي هري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كف العشر الأواخر من شهر رمضان حتى قبضه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8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إبراهيم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ابن شهاب عن الاعتكاف وكيف سن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المسيب وعروة بن الزبير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أخبرت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عتكف العشر الأواخر من رمضان حتى توفا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عتكف أزواجه من 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3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عتكف العشر الأواخر من رمضان</w:t>
      </w:r>
      <w:r>
        <w:rPr>
          <w:rtl w:val="true"/>
          <w:lang w:eastAsia="ar-SA"/>
        </w:rPr>
        <w:t xml:space="preserve"> حتى توفاه الله ، ثم اعتكف أزواجه من 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عقيل 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عتكف العشر الأواخر من رمضان حتى توفا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عتكف أزواجه من 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مران بن بك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مغ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، عن عر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ت عائشة تعتكف العشر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دخل بيتها إلا لحاجة الإنسان التي لا بد من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له ، عن الأوزاعي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روة وعمرة ،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 عائشة كانت إذا اعتكفت </w:t>
      </w:r>
      <w:r>
        <w:rPr>
          <w:rtl w:val="true"/>
          <w:lang w:eastAsia="ar-SA"/>
        </w:rPr>
        <w:t xml:space="preserve">، اعتكفت في </w:t>
      </w:r>
      <w:r>
        <w:rPr>
          <w:rtl w:val="true"/>
          <w:lang w:eastAsia="ar-SA"/>
        </w:rPr>
        <w:t xml:space="preserve">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تعتكف العشر الغوابر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دخل بيتها إلا لحاجة الإنسان التي لا بد من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وسف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أبي الحسن ، عن أبي سلمة ، عن أبي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 يعتكف العشر الأوا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1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مها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الاعت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بن مضر ، عن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براهيم بن الحارث التيمي ، عن أبي سلمة بن عبد الرحمن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جاور العشر التي في وسط الشه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كان من حين تمضي عشرون 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ستقبل إحدى و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رجع إلى مسك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ع من كان يجاور معه </w:t>
      </w:r>
      <w:r>
        <w:rPr>
          <w:rtl w:val="true"/>
          <w:lang w:eastAsia="ar-SA"/>
        </w:rPr>
        <w:t xml:space="preserve">، ثم </w:t>
      </w:r>
      <w:r>
        <w:rPr>
          <w:rtl w:val="true"/>
          <w:lang w:eastAsia="ar-SA"/>
        </w:rPr>
        <w:t xml:space="preserve">إنه أقام في شهر جاور في تلك الليلة التي كان يرجع 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طب الناس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أمرهم بما شاء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نت أجاور </w:t>
      </w:r>
      <w:r>
        <w:rPr>
          <w:rtl w:val="true"/>
          <w:lang w:eastAsia="ar-SA"/>
        </w:rPr>
        <w:t>هذ</w:t>
      </w:r>
      <w:r>
        <w:rPr>
          <w:rtl w:val="true"/>
          <w:lang w:eastAsia="ar-SA"/>
        </w:rPr>
        <w:t xml:space="preserve">ه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بدا لي أن أجاور هذه العشر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كان اعتكف م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</w:t>
      </w:r>
      <w:r>
        <w:rPr>
          <w:rtl w:val="true"/>
          <w:lang w:eastAsia="ar-SA"/>
        </w:rPr>
        <w:t>ث</w:t>
      </w:r>
      <w:r>
        <w:rPr>
          <w:rtl w:val="true"/>
          <w:lang w:eastAsia="ar-SA"/>
        </w:rPr>
        <w:t xml:space="preserve">بت في معتكف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رأيت هذه ال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س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لتمسوها في العشر الأواخر في كل وت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قد رأيتني أسجد في ماء وط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سعيد الخدر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طرنا ليلة إحدى و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كف المسجد في م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نظرت إليه وقد انصرف من صلاة الصبح ووجهه مبتل طينا و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حزام الترمذي </w:t>
      </w:r>
      <w:r>
        <w:rPr>
          <w:rtl w:val="true"/>
          <w:lang w:eastAsia="ar-SA"/>
        </w:rPr>
        <w:t xml:space="preserve">، ثق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، وهو ا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بن عياش ، عن أبي حصين ، عن أبي صالح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يعتكف العشر الأواخر من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كان العام الذي قبض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عتكف 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حماد بن سلمة ، عن ثابت ، عن أبي رافع ، عن أبي بن كع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عتكف العشر الأواخر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افر عا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عتك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كان العام المق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عتكف 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عت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أبو الحسين الرهاو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سكين بن بكير الحر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يحيى بن سعيد ، عن عمرة بنت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عتكف العشر الأواخر من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أذنته </w:t>
      </w:r>
      <w:r>
        <w:rPr>
          <w:rtl w:val="true"/>
          <w:lang w:eastAsia="ar-SA"/>
        </w:rPr>
        <w:t xml:space="preserve">عائشة ، </w:t>
      </w:r>
      <w:r>
        <w:rPr>
          <w:rtl w:val="true"/>
          <w:lang w:eastAsia="ar-SA"/>
        </w:rPr>
        <w:t xml:space="preserve">فأذن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 حفصة عائشة أن تستأذن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ع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رأت زينب بنت جح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رت ببنائ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ص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نصرف إلى بناءه فبصر بالأب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ناء عائشة وحفصة وزينب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آلبر يردن ب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ما أنا بمعتكف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رج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أفط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عتكف عشرًا من شو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عت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اض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أبو الأشعث ومحمد بن عبد الله بن بزي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و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يزيد </w:t>
      </w:r>
      <w:r>
        <w:rPr>
          <w:rtl w:val="true"/>
          <w:lang w:eastAsia="ar-SA"/>
        </w:rPr>
        <w:t xml:space="preserve">بن زريع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عتكف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مرأة من أزواجه مستحاض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انت ترى الحمرة والصف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ربما وضعت الطست تحتها وهي ت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كف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عن سُفْيَان ، عن يحيى بن سعيد ، عن عمر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ا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يعتكف في العشر الأو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 من شهر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أذنته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ذن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استأذنته حف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ذن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زينب لم تكن استأذن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معت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أذن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صلى ال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ى معتكف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صلى الصب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ذا هو بأربعة أبن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ن هذ</w:t>
      </w:r>
      <w:r>
        <w:rPr>
          <w:rtl w:val="true"/>
          <w:lang w:eastAsia="ar-SA"/>
        </w:rPr>
        <w:t>ا ؟</w:t>
      </w:r>
      <w:r>
        <w:rPr>
          <w:rtl w:val="true"/>
          <w:lang w:eastAsia="ar-SA"/>
        </w:rPr>
        <w:t xml:space="preserve">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عائشة وحفصة وزين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آلبر تقولون يردن ب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لم يعتكف في ذلك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عتكف في العشر من شو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ارة بن غزية الأنصا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حمد بن إبراهيم يحدث عن أبي سلمة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عتكف العشر الأول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عتكف العشر ا</w:t>
      </w:r>
      <w:r>
        <w:rPr>
          <w:rtl w:val="true"/>
          <w:lang w:eastAsia="ar-SA"/>
        </w:rPr>
        <w:t>لأ</w:t>
      </w:r>
      <w:r>
        <w:rPr>
          <w:rtl w:val="true"/>
          <w:lang w:eastAsia="ar-SA"/>
        </w:rPr>
        <w:t xml:space="preserve">وسط في قبة </w:t>
      </w:r>
      <w:r>
        <w:rPr>
          <w:rtl w:val="true"/>
          <w:lang w:eastAsia="ar-SA"/>
        </w:rPr>
        <w:t>تركي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سدتها قطعة حص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خذ الحصير بيده ، فنحاها في ناحية القبة ، </w:t>
      </w:r>
      <w:r>
        <w:rPr>
          <w:rtl w:val="true"/>
          <w:lang w:eastAsia="ar-SA"/>
        </w:rPr>
        <w:t xml:space="preserve">ثم أطلع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لم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نوا م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عتكف العشر الأول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ألتمس هذه ال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عتكفت العشر ا</w:t>
      </w:r>
      <w:r>
        <w:rPr>
          <w:rtl w:val="true"/>
          <w:lang w:eastAsia="ar-SA"/>
        </w:rPr>
        <w:t>لأ</w:t>
      </w:r>
      <w:r>
        <w:rPr>
          <w:rtl w:val="true"/>
          <w:lang w:eastAsia="ar-SA"/>
        </w:rPr>
        <w:t xml:space="preserve">وس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تي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يل 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في العشر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حب منكم أن يعتك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عتكف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اعتكف الناس مع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إني أريتها ليلة </w:t>
      </w:r>
      <w:r>
        <w:rPr>
          <w:rtl w:val="true"/>
          <w:lang w:eastAsia="ar-SA"/>
        </w:rPr>
        <w:t>وتر ، وإني ، ثم ذكر كلمة معناها ، أسجد صبيحتها في طين وماء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أصبح من إحدى وعشرين </w:t>
      </w:r>
      <w:r>
        <w:rPr>
          <w:rtl w:val="true"/>
          <w:lang w:eastAsia="ar-SA"/>
        </w:rPr>
        <w:t xml:space="preserve">وقد قام إلى الصبح </w:t>
      </w:r>
      <w:r>
        <w:rPr>
          <w:rtl w:val="true"/>
          <w:lang w:eastAsia="ar-SA"/>
        </w:rPr>
        <w:t xml:space="preserve">، ومطرت السماء ، فوكف </w:t>
      </w:r>
      <w:r>
        <w:rPr>
          <w:rtl w:val="true"/>
          <w:lang w:eastAsia="ar-SA"/>
        </w:rPr>
        <w:t xml:space="preserve">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بصرت الطين والم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 حين فرغ من صلاة الصبح وجبينه وروثه أنفه فيهما الطين </w:t>
      </w:r>
      <w:r>
        <w:rPr>
          <w:rtl w:val="true"/>
          <w:lang w:eastAsia="ar-SA"/>
        </w:rPr>
        <w:t xml:space="preserve">والماء ، </w:t>
      </w:r>
      <w:r>
        <w:rPr>
          <w:rtl w:val="true"/>
          <w:lang w:eastAsia="ar-SA"/>
        </w:rPr>
        <w:t>وإذا فهي إحدى وعشرين من العشر الأوا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19</w:t>
      </w:r>
      <w:r>
        <w:rPr>
          <w:rtl w:val="true"/>
          <w:lang w:eastAsia="ar-SA" w:bidi="ar-EG"/>
        </w:rPr>
        <w:t>)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الاعت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فص بن غيا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يد الله ، عن نافع ، عن ابن عمر ، ع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نذرت أن أعتكف ليلة في المسجد الحر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جاء الله ب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ف بنذ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عن عبيد الله 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نذرت أن أعتكف ليلة في المسجد الحرام في الجاه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ف بنذ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 الله بن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يد الله ، عن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مر كان قد جعل عليه يوما يعتكفه في الجاه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ه أن يعتك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916</w:t>
      </w:r>
      <w:r>
        <w:rPr>
          <w:rtl w:val="true"/>
          <w:lang w:eastAsia="ar-SA"/>
        </w:rPr>
        <w:t>).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مر ، عن أيوب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قف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حنين سأل ع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نذر كان نذره في الجاه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عتكاف يو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ه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على عمر نذر في </w:t>
      </w:r>
      <w:r>
        <w:rPr>
          <w:rtl w:val="true"/>
          <w:lang w:eastAsia="ar-SA"/>
        </w:rPr>
        <w:t xml:space="preserve">الجاهلية </w:t>
      </w:r>
      <w:r>
        <w:rPr>
          <w:rtl w:val="true"/>
          <w:lang w:eastAsia="ar-SA"/>
        </w:rPr>
        <w:t xml:space="preserve">اعتكاف ليلة في المسجد الحر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ذلك ، </w:t>
      </w:r>
      <w:r>
        <w:rPr>
          <w:rtl w:val="true"/>
          <w:lang w:eastAsia="ar-SA"/>
        </w:rPr>
        <w:t>فأمره أن يعتك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يوب ، عن نافع ، عن ابن عمر ، ع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كان عليه ليلة نذر في الجاهلية يعتكف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ه أن يعتك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حماد الور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مرو بن محمد العنقز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بديل بن ور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دينار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مر سأ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اعتكاف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مره أن يعتكف</w:t>
      </w:r>
      <w:r>
        <w:rPr>
          <w:rtl w:val="true"/>
          <w:lang w:eastAsia="ar-SA"/>
        </w:rPr>
        <w:t xml:space="preserve"> ويص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5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خالد </w:t>
      </w:r>
      <w:r>
        <w:rPr>
          <w:rtl w:val="true"/>
          <w:lang w:eastAsia="ar-SA"/>
        </w:rPr>
        <w:t xml:space="preserve">بن خل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شعيب ، عن أَبِيهِ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لي بن حس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صفية بنت حيي 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جاء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زوره وهو معتكف في الغوابر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حدثت عنده ساعة من العش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مت تنق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م مع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ل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إذا بلغت باب المسجد الذي عِنْدَ مسكن أم سلم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ر بهما رجلان من 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لما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ف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م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ى رسلك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ما هي صفية بنت حي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بر عليهما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شيطان يبلغ من الإنسان مبلغ الد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خشيت أن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قذف في قلوبكما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0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ش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</w:t>
      </w:r>
      <w:r>
        <w:rPr>
          <w:rtl w:val="true"/>
          <w:lang w:eastAsia="ar-SA"/>
        </w:rPr>
        <w:t xml:space="preserve">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، عن معمر ، عن الزُّهْري ، عن علي بن حسين ، عن صفية بنت حي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عتكف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ه أزوره 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حدث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م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نقلب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م معي يقلب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مسكنها في دار أسامة بن 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ر رجلان من 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رأي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سرع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ى رسلك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ها صفية بنت حي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يا رسول الله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شيطان يجري من الإنسان مجرى الد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ي خشيت أن يقذف في قلوبكما شرا 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0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ن ابن عيينة ، عن الزُّهْري ، عن علي بن حس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عتكف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ته صفية ذات 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رج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شى معها لي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بصره رجل من 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عا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>،</w:t>
      </w:r>
      <w:r>
        <w:rPr>
          <w:rtl w:val="true"/>
          <w:lang w:eastAsia="ar-SA"/>
        </w:rPr>
        <w:t xml:space="preserve"> إنها صف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الشيطان يجري من الإنسان مجرى الد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عبد الله ، عن معمر بهذا الإسناد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0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ابن مضر ، عن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براهيم ، عن عطاء بن يسار ، عن رجل من 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مجاور في مسجد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وعظ</w:t>
      </w:r>
      <w:r>
        <w:rPr>
          <w:rtl w:val="true"/>
          <w:lang w:eastAsia="ar-SA"/>
        </w:rPr>
        <w:t xml:space="preserve"> الناس وحذرهم ورغ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ليس من مصل إلا وهو يناجي ر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يجهر بعضكم على بعض ب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، عن شعيب ، عن ال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براهيم ، عن عطاء بن يسار ، عن رجل من الأنصار من بني بياض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، عن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براهيم ، عن أبي حازم </w:t>
      </w:r>
      <w:r>
        <w:rPr>
          <w:rtl w:val="true"/>
          <w:lang w:eastAsia="ar-SA"/>
        </w:rPr>
        <w:t xml:space="preserve">مولى الغفاريين ، </w:t>
      </w:r>
      <w:r>
        <w:rPr>
          <w:rtl w:val="true"/>
          <w:lang w:eastAsia="ar-SA"/>
        </w:rPr>
        <w:t xml:space="preserve">أنه حدثه هذا الحديث البياض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 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6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564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شُعْبَة </w:t>
      </w:r>
      <w:r>
        <w:rPr>
          <w:rtl w:val="true"/>
          <w:lang w:eastAsia="ar-SA"/>
        </w:rPr>
        <w:t xml:space="preserve">، عن عبد رب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حمد بن إبراهيم ، عن أبي سلمة بن عبد الرحمن ، عن رجل </w:t>
      </w:r>
      <w:r>
        <w:rPr>
          <w:rtl w:val="true"/>
          <w:lang w:eastAsia="ar-SA"/>
        </w:rPr>
        <w:t xml:space="preserve">من بني بياضة من 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عتكف العشر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حدكم إذا كان في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ما يناجي ر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ترفعوا أصواتكم ب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9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سعيد ، عن محمد بن إبراهيم بن الحارث ، عن أبي حازم التم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بياض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على الناس وهم يصلون وقد علت أصواتهم بالقراء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مصلي يناجي ر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نظر ماذا يناجيه به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>لا يجهر بعضكم على بعض ب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6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وهو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يحيى بن سعيد ، عن محمد بن إبراهيم ، عن أبي حازم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يحيى ، عن محمد بن إبراهيم ، عن أبي حازم مولى الأنصار وكان قدي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المصلي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بن هارو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</w:t>
      </w:r>
      <w:r>
        <w:rPr>
          <w:rtl w:val="true"/>
          <w:lang w:eastAsia="ar-SA"/>
        </w:rPr>
        <w:t xml:space="preserve">بن سعيد ، </w:t>
      </w:r>
      <w:r>
        <w:rPr>
          <w:rtl w:val="true"/>
          <w:lang w:eastAsia="ar-SA"/>
        </w:rPr>
        <w:t xml:space="preserve">أن محمد بن إبراهيم أخبره ، عن أبي حازم مولى 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... </w:t>
      </w:r>
      <w:r>
        <w:rPr>
          <w:rtl w:val="true"/>
          <w:lang w:eastAsia="ar-SA"/>
        </w:rPr>
        <w:t>فذكر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6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سين بن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ن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يحيى ، عن محمد بن إبراهيم ، عن رجل من قومه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6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عن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زياد </w:t>
      </w:r>
      <w:r>
        <w:rPr>
          <w:rtl w:val="true"/>
          <w:lang w:eastAsia="ar-SA"/>
        </w:rPr>
        <w:t xml:space="preserve">بن سعد </w:t>
      </w:r>
      <w:r>
        <w:rPr>
          <w:rtl w:val="true"/>
          <w:lang w:eastAsia="ar-SA"/>
        </w:rPr>
        <w:t xml:space="preserve">، عن ابن شهاب ، عن عروة ، عن عائش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 كان إذا اعتكف لم يدخل بيته إلا لحاجة الإنسان التي لا بد من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، وهو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ونس 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نت لآتي البيت وفيه المري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أسأل إلا وأنا قائ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خل علي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ج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لا يأتي البيت إلا لحاجة إذا أراد الوضوء وهو معتك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سمع ، 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ن ابن شهاب ، عن عمرة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كانت إذا اعتكف لا تسأل عن المريض إلا وهي تمش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تق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إسماعيل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</w:t>
      </w:r>
      <w:r>
        <w:rPr>
          <w:rtl w:val="true"/>
          <w:lang w:eastAsia="ar-SA"/>
        </w:rPr>
        <w:t xml:space="preserve">بن حسين </w:t>
      </w:r>
      <w:r>
        <w:rPr>
          <w:rtl w:val="true"/>
          <w:lang w:eastAsia="ar-SA"/>
        </w:rPr>
        <w:t xml:space="preserve">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عتكف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لا يدخل البيت إلا لحاجة لا بد م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غسلت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إن بيني وبينه لعتبة الب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3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نظ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الك 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اعتكف يدني إلي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ج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لا يدخل البيت إلا لحاجة الإنس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سمع ، 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ابن شهاب ، عن عروة ، عن عمرة بنت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اعتكف يدني إلي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ج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لا يدخل البيت إلا لحاجة الإنس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بن سعد </w:t>
      </w:r>
      <w:r>
        <w:rPr>
          <w:rtl w:val="true"/>
          <w:lang w:eastAsia="ar-SA"/>
        </w:rPr>
        <w:t xml:space="preserve">، عن ابن شهاب ، عن عروة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عمر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دخل علي رأسه وهو 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ج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ان لا يدخل البيت إلا لحاجة إذا كان معتك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7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الزُّهْري ، عن عروة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كانت ترج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خرج إليها رأسه وهي في حجرتها وهو في الم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ن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 xml:space="preserve">ر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الزُّهْري ، عن عروة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ا كانت ترج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ي حائ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معتك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ناولها رأسه وهي في حجر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نصور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ني إلي رأسه وهو معتكف </w:t>
      </w:r>
      <w:r>
        <w:rPr>
          <w:rtl w:val="true"/>
          <w:lang w:eastAsia="ar-SA"/>
        </w:rPr>
        <w:t xml:space="preserve">؟ فيأمرني ، </w:t>
      </w:r>
      <w:r>
        <w:rPr>
          <w:rtl w:val="true"/>
          <w:lang w:eastAsia="ar-SA"/>
        </w:rPr>
        <w:t>فأغسله وأنا 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رأسه إلي من المسجد وهو معتك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أمر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غسله وأنا 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إلي رأسه وأنا حائ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غس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9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ر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روة ،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رجل رأس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متعكف 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دخل رأسه على عتبة الحج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رج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وزاعي ، عن الزُّهْري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أتيني وهو معتكف 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تكئ على عتبة باب حجر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غسل رأسه وأنا في حجرتي وسائره في الم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لفض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هو ابن عيا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عمش ، عن تميم بن سلمة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رأسه من المسجد وهو معتك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غسله وأنا 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3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ر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الحار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آخر ، عن أبي الأسود ، عن عروة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رج إلي رأسه من المسجد وهو مجا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غسله وأنا حائض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ن مالك ، عن هشام بن عروة ، عن أَبِيهِ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رجل رأس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 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54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طم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بكر بن عل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براهيم بن الحجا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حماد ، عن إبراهيم ، عن الأسود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عتكفا في المس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خرج رأس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غسله بالخطمي وأنا 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3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كف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، </w:t>
      </w:r>
      <w:r>
        <w:rPr>
          <w:rtl w:val="true"/>
          <w:lang w:eastAsia="ar-SA"/>
        </w:rPr>
        <w:t xml:space="preserve">وأنا أسمع ، </w:t>
      </w:r>
      <w:r>
        <w:rPr>
          <w:rtl w:val="true"/>
          <w:lang w:eastAsia="ar-SA"/>
        </w:rPr>
        <w:t xml:space="preserve">عن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يزيد بن عبد الله 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براهيم بن الحارث التيمي ، عن أبي سلمة بن عبد الرحمن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عتكف في العشر الوسط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عتكف عاما حتى إذا كان إحدى وعشر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ي الليلة التي يخرج من صبيحتها من اعتكاف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كان اعتكف م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عتكف العشر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يت هذه ال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نس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رأيتني أسجد من صبيحتها في ماء و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لتمسوها في العشر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تمسو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ا في كل وت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سع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مطرت السماء تلك ال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المسجد على عر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وكف المسج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سع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بصرت عينا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 جبينه وأنفه أثر الطين والماء من صبيحة إحدى 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يحيى بن أبي كثير ، عن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ذاكرنا ليلة القدر في نفر من قري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ت أبا سعيد الخد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صديقا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تخرج إلى النخ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خرج وعليه خميص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ذكر ليلة القد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اعتكف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عشر الأواسط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نا صبيحة 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ط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رأيت 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ي أنس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ي في العشر الأواخر في وت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ي رأيت أني أسجد في ماء وط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كان اعتكف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رج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ت سح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مطرنا حتى س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 سقف المسجد وكان من جريد النخ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قيمت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 في الماء والطين حتى رأيت أثر الطين في جب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1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ف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ثابت ، عن أبي رافع ، عن أبي بن كع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عتكف العشر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افر عا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 يعتك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كان قا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عتكف عشرين ل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حد بن زي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بن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إبراهي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أسود بن يزي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جتهد في العشر ما لا يجتهد في غير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ُفْيَان ، عن أبي يع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ت إذا دخلت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حي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ل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يقظ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شد المئز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3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واللفظ له ، 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عن أبي سلمة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يت 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يقظني أه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س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تمسوها في العشر الغوا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ومحمد ب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شر بن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يت 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س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تمسوها في العشر الغوا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7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س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ادة بن الصام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ليخبرنا ب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لاحى رجلان من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خرجت </w:t>
      </w:r>
      <w:r>
        <w:rPr>
          <w:rtl w:val="true"/>
          <w:lang w:eastAsia="ar-SA"/>
        </w:rPr>
        <w:t>لأخب</w:t>
      </w:r>
      <w:r>
        <w:rPr>
          <w:rtl w:val="true"/>
          <w:lang w:eastAsia="ar-SA"/>
        </w:rPr>
        <w:t xml:space="preserve">ركم ب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ه تلاحى فلان و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ف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سى أن يكون خيرا ل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تمسوها في التسع والسبع والخ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، عن أَنَ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ا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خبرنا ب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لاحى رجلان من ا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ت وأنا أريد أن أخبركم ب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لاحى فلان و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ف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سى أن يكون خي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تمسوها في التاسعة والسابعة والخامس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 لابن المثن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بن القاسم ، عن مالك ، عن حميد الطويل ، عن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ريت هذه الليلة حتى تلاحى رج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ف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تمسوها في التاسعة والسابعة والخامس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ا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ناسا منكم قد أروا أنها في السبع الأو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ري ناس منكم أنها في </w:t>
      </w:r>
      <w:r>
        <w:rPr>
          <w:rtl w:val="true"/>
          <w:lang w:eastAsia="ar-SA"/>
        </w:rPr>
        <w:t>السبع الغوابر ، فالتمسوها في السبع الغوا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نافع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ي رجال من أصحا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منام أن ليلة القدر في السبع الأواخر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 رؤياكم قد تواطأت أنها في السبع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كان متحر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تحرها في السبع الأوا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ن نافع ، عن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ري ليلة القدر في المنام في السبع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ى </w:t>
      </w:r>
      <w:r>
        <w:rPr>
          <w:rtl w:val="true"/>
          <w:lang w:eastAsia="ar-SA"/>
        </w:rPr>
        <w:t xml:space="preserve">، يعني </w:t>
      </w:r>
      <w:r>
        <w:rPr>
          <w:rtl w:val="true"/>
          <w:lang w:eastAsia="ar-SA"/>
        </w:rPr>
        <w:t xml:space="preserve">رؤيا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د تواطأت في السبع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كان متحر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تحرها في السبع الأوا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دينار ، عن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ليلة القدر في السبع الأوا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30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ق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فص ، </w:t>
      </w:r>
      <w:r>
        <w:rPr>
          <w:rtl w:val="true"/>
          <w:lang w:eastAsia="ar-SA"/>
        </w:rPr>
        <w:t xml:space="preserve">من بني سلم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، عن عباد بن إسحاق ، عن الزُّهْري ، عن ضمرة بن عبد الله بن أنيس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في مجلس من بني سلمة وأنا أصغ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يسأل ل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ليلة القد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وذلك صبيحة إحدى وعشرين من رم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خر</w:t>
      </w:r>
      <w:r>
        <w:rPr>
          <w:rtl w:val="true"/>
          <w:lang w:eastAsia="ar-SA"/>
        </w:rPr>
        <w:t xml:space="preserve">ج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اف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مغ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مت بباب بي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ر 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دخ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دخ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عشائ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أيتني أكف عنه من ق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فرغ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اولني نعل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مت م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أن لك حاج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رسلني إليك رهط من بني سلمة يسألونك عن 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م الليل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ثنتان وعشرو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 الليل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جم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 القابل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ؤيد ليلة ثلاث 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4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عبد الكر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بن عبد الم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أبي فد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وسى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بن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محمد بن مسلم الزُّهْري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كعب بن مالك الأنصاري وعمرو بن عبد الله بن أنيس الجهني أخبرا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بد الله بن أنيس أخبر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فرا من الأنصار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رجل ي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له لنا متى ليلة القد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خرجت حتى وافيت غروب الشمس عِنْدَ بعض أبيا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إ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لى المغ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</w:t>
      </w:r>
      <w:r>
        <w:rPr>
          <w:rtl w:val="true"/>
          <w:lang w:eastAsia="ar-SA"/>
        </w:rPr>
        <w:t>صلى و</w:t>
      </w:r>
      <w:r>
        <w:rPr>
          <w:rtl w:val="true"/>
          <w:lang w:eastAsia="ar-SA"/>
        </w:rPr>
        <w:t xml:space="preserve">فرغ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خرجت معه حتى دخل بينه وأنا م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ع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فط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فرغ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دعا بن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لأظن أن لك حاج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ل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رسلني إليك فلان وفلان </w:t>
      </w:r>
      <w:r>
        <w:rPr>
          <w:rtl w:val="true"/>
          <w:lang w:eastAsia="ar-SA"/>
        </w:rPr>
        <w:t xml:space="preserve">يسألونك متى ليلة القدر ؟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يل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تلك ليلة اثنين وعشرين من رمضان ، 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يلة ليلة اثنين وعشرين من رمضان ؟ قال </w:t>
      </w:r>
      <w:r>
        <w:rPr>
          <w:rtl w:val="true"/>
          <w:lang w:eastAsia="ar-SA"/>
        </w:rPr>
        <w:t xml:space="preserve">بل القابلة </w:t>
      </w:r>
      <w:r>
        <w:rPr>
          <w:rtl w:val="true"/>
          <w:lang w:eastAsia="ar-SA"/>
        </w:rPr>
        <w:t xml:space="preserve">، ليلة </w:t>
      </w:r>
      <w:r>
        <w:rPr>
          <w:rtl w:val="true"/>
          <w:lang w:eastAsia="ar-SA"/>
        </w:rPr>
        <w:t>ثلاث 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43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ي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و ا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أبو بكرة ما أنا بملتمسها إلا في العشر الأواخر بعد شيء 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ت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مسوها في العشر الأواخر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من تسع أو سبع بق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ذكر أيضا الخم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ثلا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آخر ل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9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، عن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يينة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ت ليلة القدر عِنْدَ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نا بملتمسها بعد شيء 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ا في العشر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ي سمعته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مسوها في سبع بق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خمس بق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ثلا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آخر ليل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كان أبو بكرة يصلي في العشرين من رمضان كصلاته في سائر الس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دخل العش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اجته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سعيد الجريري ، عن أبي نضرة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عتك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عشر الأوسط من رمضان وهو يلتمس ليلة القدر قبل أن </w:t>
      </w:r>
      <w:r>
        <w:rPr>
          <w:rtl w:val="true"/>
          <w:lang w:eastAsia="ar-SA"/>
        </w:rPr>
        <w:t xml:space="preserve">تبان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انقض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ر بالبن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ق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قال أ</w:t>
      </w:r>
      <w:r>
        <w:rPr>
          <w:rtl w:val="true"/>
          <w:lang w:eastAsia="ar-SA"/>
        </w:rPr>
        <w:t>بين</w:t>
      </w:r>
      <w:r>
        <w:rPr>
          <w:rtl w:val="true"/>
          <w:lang w:eastAsia="ar-SA"/>
        </w:rPr>
        <w:t xml:space="preserve">ت أنها في العشر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 بالبناء </w:t>
      </w:r>
      <w:r>
        <w:rPr>
          <w:rtl w:val="true"/>
          <w:lang w:eastAsia="ar-SA"/>
        </w:rPr>
        <w:t xml:space="preserve">، فأعيد ، </w:t>
      </w:r>
      <w:r>
        <w:rPr>
          <w:rtl w:val="true"/>
          <w:lang w:eastAsia="ar-SA"/>
        </w:rPr>
        <w:t xml:space="preserve">واعتكف العشر </w:t>
      </w:r>
      <w:r>
        <w:rPr>
          <w:rtl w:val="true"/>
          <w:lang w:eastAsia="ar-SA"/>
        </w:rPr>
        <w:t xml:space="preserve">الأواخر ، </w:t>
      </w:r>
      <w:r>
        <w:rPr>
          <w:rtl w:val="true"/>
          <w:lang w:eastAsia="ar-SA"/>
        </w:rPr>
        <w:t xml:space="preserve">فخرج على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</w:t>
      </w:r>
      <w:r>
        <w:rPr>
          <w:rtl w:val="true"/>
          <w:lang w:eastAsia="ar-SA"/>
        </w:rPr>
        <w:t>أنب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 xml:space="preserve">ت 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ت لأخبركم 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رجلان معهما الشيط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سي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لتمسوها في التاس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ي الساب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ي الخامس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3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ب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 ز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أب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خاك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مسعو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يقم ال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و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صب 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حمه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قد أعلم أنها في شهر رمضان ليلة سبع و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يحلف </w:t>
      </w:r>
      <w:r>
        <w:rPr>
          <w:rtl w:val="true"/>
          <w:lang w:eastAsia="ar-SA"/>
        </w:rPr>
        <w:t>لا يستثني ، إ</w:t>
      </w:r>
      <w:r>
        <w:rPr>
          <w:rtl w:val="true"/>
          <w:lang w:eastAsia="ar-SA"/>
        </w:rPr>
        <w:t>نها ليلة س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ع و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ي شيء تقول ذاك يا أبا المن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لعلامة الت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ا ب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ها تطلع يومئذ لا شعاع 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عن سُفْيَان ، 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زر 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يعقوب بن إبراهيم ، عن سُفْيَان ، عن أبي خالد ، عن زر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إدر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إسماع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زرا في المسجد تختلج لحيته كب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م بلغ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شرين ومئة س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لة القدر ليلة سبع 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إدر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جل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ر بن حبيش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ي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لأعرف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ي ليلة سبع وعشر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هي الليلة الت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ا ب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ها وليلتها تطلع في صبيحتها بيضاء كأنها طست ليس لها شعا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أج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أبي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 حذيفة يحدث عن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ظرت إلى القمر ليلة القدر فرأيته كأنه فلق جف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ي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8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ابًا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ي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زناد ، عن الأعرج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يقو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الأشع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يحيى بن أبي كثير ، عن أبي سلمة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فر له ما تقدم من ذن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حميد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فر له ما تقدم من ذن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، عن أب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فر له ما تقدم من ذن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صف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بن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وزاعي ، عن الزُّهْري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 xml:space="preserve">ام شهر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عن صالح ، عن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سلم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ا أبا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ن الزُّهْري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أبي سلمة ، عن أبي هريرة ،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ام شهر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فر له ما تقدم من ذنبه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ما تأخر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أبي سلمة ، عن أبي هريرة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فر له ما تقدم من ذن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م ليلة القدر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شعيب ، عن أَبِيهِ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لرمض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ه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ابن</w:t>
      </w:r>
      <w:r>
        <w:rPr>
          <w:rtl w:val="true"/>
          <w:lang w:eastAsia="ar-SA"/>
        </w:rPr>
        <w:t xml:space="preserve">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 لرمضان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ه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ن الزُّهْري ، عن أبي سلم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غب في قيام رمضان من غير أن يأمرهم بعزي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محمد بن سلم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بن القاسم ، ع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شهاب ، عن حميد بن عبد الرحمن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</w:t>
      </w:r>
      <w:r>
        <w:rPr>
          <w:rtl w:val="true"/>
          <w:lang w:eastAsia="ar-SA"/>
        </w:rPr>
        <w:t xml:space="preserve">الطبران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محمد بن أسم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ويرية ع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 الزُّهْر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بن عبد الرحمن وحميد بن عبد الرحمن ، عن أبي هريرة ،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جبل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اف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، عن إسحاق بن راشد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رغب الناس في قيام رمضان من غير أن يأمرهم بعزيمة أمر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1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كرمة بن عم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زميل سماك </w:t>
      </w:r>
      <w:r>
        <w:rPr>
          <w:rtl w:val="true"/>
          <w:lang w:eastAsia="ar-SA"/>
        </w:rPr>
        <w:t xml:space="preserve">، وهو ابن الوليد ، </w:t>
      </w:r>
      <w:r>
        <w:rPr>
          <w:rtl w:val="true"/>
          <w:lang w:eastAsia="ar-SA"/>
        </w:rPr>
        <w:t xml:space="preserve">الحنف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الك بن مرثد ، عن أَبِيهِ ، عن أبي ذ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 رسول الله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أخبرني عن ليلة القد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في كل رمضان ه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تكون مع الأنبياء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إذا رفعوا رفع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إلى يوم القيام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، </w:t>
      </w:r>
      <w:r>
        <w:rPr>
          <w:rtl w:val="true"/>
          <w:lang w:eastAsia="ar-SA"/>
        </w:rPr>
        <w:t>بل إلى يوم القيام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حد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هتبلت غفل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ي وأ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أي رمضان ه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 العشر الأول والعشر الأواخ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حد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هتبلت غفل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ي وأمي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 أي العشرين ه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 العشر الأواخ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حد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هتبلت غفل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ي وأمي 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قسم عليك بحق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ا أخبرتني في أي العشر ه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غضب علي غضبا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لم يغضب علي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بله مث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السبع الأوا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تسألني عن</w:t>
      </w:r>
      <w:r>
        <w:rPr>
          <w:rtl w:val="true"/>
          <w:lang w:eastAsia="ar-SA"/>
        </w:rPr>
        <w:t xml:space="preserve"> شيء بعدها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7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tyle20"/>
        <w:jc w:val="center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</w:p>
    <w:p>
      <w:pPr>
        <w:pStyle w:val="Style8"/>
        <w:jc w:val="center"/>
        <w:rPr/>
      </w:pP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محمد بن بكار بن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لال ، عن محمد بن عيسى ، وهو ابن القاسم بن سميع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حميد الطويل ، عن أَنَس بن مالك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مشركين حتى يشهدوا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محمدا عبده ورس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شهدوا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ن محمدا عبده رسول</w:t>
      </w:r>
      <w:r>
        <w:rPr>
          <w:rtl w:val="true"/>
          <w:lang w:eastAsia="ar-SA"/>
        </w:rPr>
        <w:t xml:space="preserve"> الله ،</w:t>
      </w:r>
      <w:r>
        <w:rPr>
          <w:rtl w:val="true"/>
          <w:lang w:eastAsia="ar-SA"/>
        </w:rPr>
        <w:t xml:space="preserve"> وصلوا صلا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قبلوا قبل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كلوا ذب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حرمت علينا دماؤهم وأموالهم إلا بحق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بن نعيم </w:t>
      </w:r>
      <w:r>
        <w:rPr>
          <w:rtl w:val="true"/>
          <w:lang w:eastAsia="ar-SA"/>
        </w:rPr>
        <w:t xml:space="preserve">المروز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با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، عن حميد الطويل ، عن أَنَ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شهدوا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محمد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شهدوا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محمد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قبلوا قبل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كلوا ذبيح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لوا صلا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د حرمت علينا دماؤهم وأموالهم إلا ب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هم ما للمسلم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عليهم ما علي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بد الله الأنصار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م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 ميمون بن سياه 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حم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يحرم دم المسلم وما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هد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محمد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قبل قبل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صلى صلا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كل ذبيحت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و مس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ه ما للمسلم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وعليه ما على الم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اص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ان أبو العو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الزُّهْري ، عن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توف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رتدت الع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يف تقاتل العرب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ت أن أقاتل الناس حتى ي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و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ي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يموا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ؤتوا الزكا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و منعوني عناقا مما كانوا يعطو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قاتلتهم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ما رأيت رأي أبي بكر قد شر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لمت أنه ال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عقيل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يد الله بن عبد الله بن عتب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توف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خلف أبو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فر من كفر من الع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ر لأبي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تقاتل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صم مني ماله ونفسه إلا بح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حسابه على الله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قاتلن من فرق بين الصلاة و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الزكاة حق الم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و منعوني عقالا كانوا يؤدونه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قاتلتهم على من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ا هو إلا أن رأيت الله شرح صدر أبي بكر للقت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رفت أنه ال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زياد بن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زُّهْري ، عن عبيد الله بن عبد الله بن عتبة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ال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صموا مني دماءهم وأموالهم إلا ب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م على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كانت الر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ر لأبي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قات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كذا وك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أفرق بين الصلاة و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أقاتلن من فرق بين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تلنا م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رأينا ذلك رش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سمع ، عن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، عن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صم مني ماله ونفسه إلا بح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 على الله عز وج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4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محمد بن المغ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عيب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بن عبد الله بن عت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توف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أبو بكر بع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فر من كفر من الع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يف تقاتل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فقد </w:t>
      </w:r>
      <w:r>
        <w:rPr>
          <w:rtl w:val="true"/>
          <w:lang w:eastAsia="ar-SA"/>
        </w:rPr>
        <w:t xml:space="preserve">عصم مني ماله ونفسه إلا بح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حسابه على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قاتلن من فرق بين الصلاة والزكاة </w:t>
      </w:r>
      <w:r>
        <w:rPr>
          <w:rtl w:val="true"/>
          <w:lang w:eastAsia="ar-SA"/>
        </w:rPr>
        <w:t xml:space="preserve">، فوالله ، </w:t>
      </w:r>
      <w:r>
        <w:rPr>
          <w:rtl w:val="true"/>
          <w:lang w:eastAsia="ar-SA"/>
        </w:rPr>
        <w:t xml:space="preserve">لو منعوني عناقا كانوا يؤدونه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قاتلتهم على منع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هو إلا أن رأيت الله شرح صدر أبي بكر للقت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رفت أنه ال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أحمد بن المغ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عيب ، عن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ق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د عصم مني نفسه وماله إلا بح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 على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5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ؤمل بن الفض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عيب بن أبي حمزة وسُفْيَان بن عي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آخر ، عن الزُّهْري ، عن سعيد بن المسيب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جمع أبو بكر لقتا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يف تقاتل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ال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صموا مني دماءهم وأموالهم إلا بحق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قاتلن من فرق بين الصلاة و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و منعوني عناقا كانوا يؤدونه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قاتلتهم على منع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هو إلا أن رأيت الله قد شرح صدر أبي بكر لقتا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رفت أنه ال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المخر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أبي صال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ال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صم</w:t>
      </w:r>
      <w:r>
        <w:rPr>
          <w:rtl w:val="true"/>
          <w:lang w:eastAsia="ar-SA"/>
        </w:rPr>
        <w:t xml:space="preserve">وا مني دماءهم وأموالهم إلا ب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م على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على بن عب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عمش ، عن أبي سُفْيَان ، عن جاب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ن أبي صالح ، عن أبي هريرة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ال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نعوا مني دماءهم وأموالهم إلا ب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م على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9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24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يب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اد بن قيس ، عن أبي هريرة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رمت علينا دماؤهم وأموالهم إلا ب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م على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سود بن عام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، عن النعمان بن بش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ا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تل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شهد أن لا إله إلا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يقولها تعو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تل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صموا مني دماءهم وأموالهم إلا بحق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حسابهم على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، عن النعمان ب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رجل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حن في قبة في مسجد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ف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أوحي إلي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محمد بن أع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ما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عمان بن سال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وس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ن في قب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النعمان بن سال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وس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وفد ثقي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نت معه في ق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ام من كان في القبة غيري وغي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ا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ق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يشهد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ي رسول الله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يقولها تعوذا 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كلمة معن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ر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ال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حرمت دماؤهم وأموالهم إلا بحق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محم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ل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في الحدي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يشهد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ي رسول الله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ظنها مع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أد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بن أبي ص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عمان بن سا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مرو بن أوس أخب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ه أوس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ت أن أقاتل الناس حتى يشهدوا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تحرم دماؤهم وأموالهم إلا بحق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صفوان بن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ثور ، عن أبي عون ، عن أبي إدر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معاوية يخط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قليل الحديث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ه يخطب 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ذنب عسى الله أن يغفره إلا الرجل يقتل المؤمن متعم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رجل يموت كاف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أعمش ، عن عبد الرحمن بن مرة ، عن مسروق ، عن عبد الله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تل نفس ظلما إلا كان على بن آدم الأول كفل من دمه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وذلك أنه أول من سن القت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6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اوية بن مال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سلمة الحراني ، عن ابن إسحاق ، عن إبراهيم بن مها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إسماعيل مولى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بن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قتل مؤمن أعظم عِنْدَ الله من زوال الدن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كيم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ُعْبَة ، عن يعلى بن عطاء ، عن أَبِيهِ ، 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زوال الدنيا أهون عِنْدَ الله من قتل رجل م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عن شُعْبَة ، عن يعلى ، عن أَبِيهِ ، 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تل المؤمن أعظم عِنْدَ الله من زوال الدن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خلد بن يزيد ، عن سُفْيَان ، عن منصور ، عن يعلى بن عطاء ، عن أَبِيهِ ، 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تل المؤمن أعظم عِنْدَ الله من زوال الدن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إسحاق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بن خداش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بن إسماعيل ، عن بشير بن المها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بريدة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تل المؤمن أعظم عِنْدَ الله من زوال الدن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ريع بن عبد الله الواسط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حمصيا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يوسف الأز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صم ، عن أبي وائ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ل ما يحاسب به العبد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ول ما يقضى بين الناس في الد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خالد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وائل يحد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 ما يحكم بين الناس في الد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ا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أعمش ، عن أبي وائل ، عن عبد الله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 ما يقضى بين الناس فيه يوم القيامة في الد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</w:t>
      </w:r>
      <w:r>
        <w:rPr>
          <w:rtl w:val="true"/>
          <w:lang w:eastAsia="ar-SA"/>
        </w:rPr>
        <w:t xml:space="preserve">يعني الحفري ، </w:t>
      </w:r>
      <w:r>
        <w:rPr>
          <w:rtl w:val="true"/>
          <w:lang w:eastAsia="ar-SA"/>
        </w:rPr>
        <w:t xml:space="preserve">عن سُفْيَان ، عن الأعمش ، عن أبي وائ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 ما يقضى بين الناس يوم القيامة في الد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فص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بن طه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أعمش ، عن شق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ن عمرو بن شرحبي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 ما يقضى بين الناس يوم القيامة في الدماء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أبي وائل ، عن عمرو بن شرحب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 ما يقضى فيه بين الناس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1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شقيق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 ما يقضى بين الناس في الد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المست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اص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عن أَبِيهِ ، عن الأعمش ، عن شقيق بن سلمة ، عن عمرو بن شرحبيل ، عن عبد الله بن مسعود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جيء الرجل آخذا بيد ا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ذا قت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الله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قتلت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تلته لتكون العزة 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ها 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جيء الرجل آخذا بيد ا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هذا قت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الله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قتلت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تلته </w:t>
      </w:r>
      <w:r>
        <w:rPr>
          <w:rtl w:val="true"/>
          <w:lang w:eastAsia="ar-SA"/>
        </w:rPr>
        <w:t xml:space="preserve">لتكون العزة ل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إنها ليس ل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بوء بإث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بد الله بن محمد بن تميم المصي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شُعْبَة ، عن أبي عمران الجو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جند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ف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جيء المقتول بقاتله يوم القي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م قتل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تلته على ملك فل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جند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تقه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مار الده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الم بن أبي الجع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عباس سئل عمن قتل مؤمنا متعم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تاب وآمن وعمل صالح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اهتد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ى له </w:t>
      </w:r>
      <w:r>
        <w:rPr>
          <w:rtl w:val="true"/>
          <w:lang w:eastAsia="ar-SA"/>
        </w:rPr>
        <w:t xml:space="preserve">الهدى ؟ </w:t>
      </w:r>
      <w:r>
        <w:rPr>
          <w:rtl w:val="true"/>
          <w:lang w:eastAsia="ar-SA"/>
        </w:rPr>
        <w:t xml:space="preserve">سمعت نبيك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جيء متعلقا بالقاتل تشخب أوداجه دم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ل هذ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م قتلني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 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قد أنزله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ما نسخ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أزهر بن جميل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المغيرة بن النع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ختلف أهل الكوفة في هذه الآ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مَن يَقْتُلْ مُؤْمِنًا مُّتَعَمِّدً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فرحلت إ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أنزلت في آخر ما أنز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ما نسخها 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قاسم بن أبي ب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لمن قتل مؤمنا متعمدا من تو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رأت عليه الآية التي في الفرق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الَّذِينَ لاَ يَدْعُونَ مَعَ اللَّهِ إِلَهًا آخَر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فرق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ه آية مكية نسختها آية مدن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مُؤْمِنًا مُّتَعَمِّدًا فَجَزَآؤُهُ جَهَنَّمُ</w:t>
      </w:r>
      <w:r>
        <w:rPr>
          <w:rtl w:val="true"/>
        </w:rPr>
        <w:t xml:space="preserve">﴾ </w:t>
      </w:r>
      <w:r>
        <w:rPr>
          <w:rtl w:val="true"/>
        </w:rPr>
        <w:t>[</w:t>
      </w:r>
      <w:r>
        <w:rPr>
          <w:rtl w:val="true"/>
        </w:rPr>
        <w:t xml:space="preserve">النساء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منصور </w:t>
      </w:r>
      <w:r>
        <w:rPr>
          <w:rtl w:val="true"/>
          <w:lang w:eastAsia="ar-SA"/>
        </w:rPr>
        <w:t>، ع</w:t>
      </w:r>
      <w:r>
        <w:rPr>
          <w:rtl w:val="true"/>
          <w:lang w:eastAsia="ar-SA"/>
        </w:rPr>
        <w:t xml:space="preserve">ن سعيد بن ج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ني عبد الرحمن بن أب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 xml:space="preserve">ى أن أسأ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عن هاتين الآي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مَن يَقْتُلْ مُؤْمِنًا مُّتَعَمِّدًا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>فَجَزَآؤُهُ جَهَنَّمُ</w:t>
      </w:r>
      <w:r>
        <w:rPr>
          <w:rtl w:val="true"/>
          <w:lang w:eastAsia="ar-SA"/>
        </w:rPr>
        <w:t xml:space="preserve"> خَالِدًا فِيهَا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ينسخها شيء وعن هذه الآية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الَّذِينَ لاَ يَدْعُونَ مَعَ اللَّهِ إِلَهًا آخَرَ وَلاَ يَقْتُلُونَ النَّفْسَ الَّتِي حَرَّمَ اللهُ إِلاَّ بِالْحَقّ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فرق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زلت في أهل الش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اجب بن سليمان المنبج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رو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، عن عبد الأعلى الثعل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جبير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قوما كانوا قت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كث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زن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كث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نتهك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و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إن الذي تقول وتدعوا إليه ل</w:t>
      </w:r>
      <w:r>
        <w:rPr>
          <w:rtl w:val="true"/>
          <w:lang w:eastAsia="ar-SA"/>
        </w:rPr>
        <w:t>حق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و تخبرنا أن لما عملناه كفا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زل الله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الَّذِينَ لاَ يَدْعُونَ مَعَ اللَّهِ إِلَهًا آخَرَ وَلاَ يَقْتُلُونَ النَّفْسَ الَّتِي حَرَّمَ اللهُ إِلاَّ بِالْحَقِّ وَلاَ يَزْنُونَ</w:t>
      </w:r>
      <w:r>
        <w:rPr>
          <w:rtl w:val="true"/>
        </w:rPr>
        <w:t>...</w:t>
      </w:r>
      <w:r>
        <w:rPr>
          <w:rtl w:val="true"/>
        </w:rPr>
        <w:t>﴾ إلى ﴿</w:t>
      </w:r>
      <w:r>
        <w:rPr>
          <w:rtl w:val="true"/>
        </w:rPr>
        <w:t>فَأُوْلَئِكَ يُبَدِّلُ اللهُ سَيِّئَاتِهِمْ حَسَنَاتٍ وَكَانَ اللهُ غَفُورًا رَّحِيمً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لفرق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</w:t>
      </w:r>
      <w:r>
        <w:rPr>
          <w:rtl w:val="true"/>
          <w:lang w:eastAsia="ar-SA"/>
        </w:rPr>
        <w:t>ـ</w:t>
      </w:r>
      <w:r>
        <w:rPr>
          <w:lang w:eastAsia="ar-SA"/>
        </w:rPr>
        <w:t>70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بدل الله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شركهم إيمان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زناهم إحصا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نز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ع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د</w:t>
      </w:r>
      <w:r>
        <w:rPr>
          <w:rtl w:val="true"/>
          <w:lang w:eastAsia="ar-SA"/>
        </w:rPr>
        <w:t>ِيَ</w:t>
      </w:r>
      <w:r>
        <w:rPr>
          <w:rtl w:val="true"/>
          <w:lang w:eastAsia="ar-SA"/>
        </w:rPr>
        <w:t xml:space="preserve"> ال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ْ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زمر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الزعف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بن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ال ابن جريج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بن جبير ، عن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اسا من أهل الشرك أتوا محمدا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ذي تقول وتدعوا إليه </w:t>
      </w:r>
      <w:r>
        <w:rPr>
          <w:rtl w:val="true"/>
          <w:lang w:eastAsia="ar-SA"/>
        </w:rPr>
        <w:t xml:space="preserve">لخير ، </w:t>
      </w:r>
      <w:r>
        <w:rPr>
          <w:rtl w:val="true"/>
          <w:lang w:eastAsia="ar-SA"/>
        </w:rPr>
        <w:t xml:space="preserve">لو تخبرنا أن لما عملنا كفا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زلت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الَّذِينَ لاَ يَدْعُونَ مَعَ اللَّهِ إِلَهًا آخَرَ وَلاَ يَقْتُل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فرق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ونز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﴿قُلْ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ع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د</w:t>
      </w:r>
      <w:r>
        <w:rPr>
          <w:rtl w:val="true"/>
          <w:lang w:eastAsia="ar-SA"/>
        </w:rPr>
        <w:t>ِيَ</w:t>
      </w:r>
      <w:r>
        <w:rPr>
          <w:rtl w:val="true"/>
          <w:lang w:eastAsia="ar-SA"/>
        </w:rPr>
        <w:t xml:space="preserve"> ال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بابة بن سو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ورق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، عن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جيء المقتول بالقاتل يوم القيا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ناصيته ورأسه في 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وداجه تشخب د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تل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يدنيه من العرش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كروا لابن عباس التو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لا هذه الآ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مَن يَقْتُلْ مُؤْمِنًا مُّتَعَمِّدًا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</w:t>
      </w:r>
      <w:r>
        <w:rPr>
          <w:rtl w:val="true"/>
          <w:lang w:eastAsia="ar-SA"/>
        </w:rPr>
        <w:t>]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نسخت منذ نز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نى له التوبة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>!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نصا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مرو ، عن أبي الزناد ، عن خارج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زلت هذه الآ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مَن يَقْتُلْ مُؤْمِنًا مُّتَعَمِّدًا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>فَجَزَآؤُهُ جَهَنَّمُ</w:t>
      </w:r>
      <w:r>
        <w:rPr>
          <w:rtl w:val="true"/>
          <w:lang w:eastAsia="ar-SA"/>
        </w:rPr>
        <w:t xml:space="preserve"> خَالِدًا فِيهَا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</w:t>
      </w:r>
      <w:r>
        <w:rPr>
          <w:rtl w:val="true"/>
          <w:lang w:eastAsia="ar-SA"/>
        </w:rPr>
        <w:t>]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 كلها بعد الآية التي نزلت في الفرقان بستة أ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بشار ، عن عبد الو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سى بن عقبة ، عن أبي الزناد ، عن خارج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د في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مَن يَقْتُلْ مُؤْمِنًا مُّتَعَمِّدًا</w:t>
      </w:r>
      <w:r>
        <w:rPr>
          <w:rtl w:val="true"/>
          <w:lang w:eastAsia="ar-SA"/>
        </w:rPr>
        <w:t xml:space="preserve"> </w:t>
      </w:r>
      <w:r>
        <w:rPr>
          <w:rtl w:val="true"/>
        </w:rPr>
        <w:t>فَجَزَآؤُهُ جَهَنَّمُ</w:t>
      </w:r>
      <w:r>
        <w:rPr>
          <w:rtl w:val="true"/>
          <w:lang w:eastAsia="ar-SA"/>
        </w:rPr>
        <w:t xml:space="preserve"> خَالِدًا فِيهَا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</w:t>
      </w:r>
      <w:r>
        <w:rPr>
          <w:rtl w:val="true"/>
          <w:lang w:eastAsia="ar-SA"/>
        </w:rPr>
        <w:t>]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زلت هذه الآية بعد التي في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َ﴾</w:t>
      </w:r>
      <w:r>
        <w:rPr>
          <w:rtl w:val="true"/>
          <w:lang w:eastAsia="ar-SA"/>
        </w:rPr>
        <w:t xml:space="preserve"> بثمانية أشهر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الَّذِينَ لاَ يَدْعُونَ مَعَ اللَّهِ إِلَهًا آخَرَ وَلاَ يَقْتُلُونَ النَّفْسَ الَّتِي حَرَّمَ اللهُ إِلاَّ بِالْحَقِّ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فرق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0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ر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سلم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عبد الرحمن بن إسحاق ، عن أبي الزناد ، عن مجالد بن عو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خارجة بن زيد بن ثابت يحدث عن 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زلت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مَن يَقْتُلْ مُؤْمِنًا مُّتَعَمِّدًا فَجَزَآؤُهُ جَهَنَّمُ خَالِدًا فِيه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أشفقنا م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نزلت الآية التي في الفرقان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الَّذِينَ لاَ يَدْعُونَ مَعَ اللَّهِ إِلَهًا آخَرَ وَلاَ يَقْتُلُونَ النَّفْسَ الَّتِي حَرَّمَ اللهُ إِلاَّ بِالْحَقِّ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فرق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0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حي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بن سعد ، عن خالد بن معد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رهم السمعي حدث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با أيوب الأنصاري حدث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جاء ي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شرك به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قيم ال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ؤتي الزك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جتنب الكبائ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كان له 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سألوه عن الكبائ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إشراك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 النفس المسل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فرار يوم الزح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بيد الله بن أبي بكر ، عن أَنَس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نضر بن شم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بيد الله بن أبي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نس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كبائ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رك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قوق الوال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 ال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ول الز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ة بن عبد الرح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 ا</w:t>
      </w:r>
      <w:r>
        <w:rPr>
          <w:rtl w:val="true"/>
          <w:lang w:eastAsia="ar-SA"/>
        </w:rPr>
        <w:t xml:space="preserve">بن شميل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فر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كبائ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إشراك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قوق الوالد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 ال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يمين الغمو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عبد العظ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ذ بن هانئ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رب بن شد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، عن عبد الحميد بن سنان عن حديث عبيد بن عم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حدثه أب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كبائ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ن سب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عظمهن إشراك ب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 نفس بغير ح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فرار يوم الزحف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9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Style8"/>
        <w:jc w:val="center"/>
        <w:rPr/>
      </w:pP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8"/>
        <w:jc w:val="center"/>
        <w:rPr/>
      </w:pP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واصل ، عن أبي وائل ، عن عمرو بن شرحبي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ي الذنب أعظ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تجعل لله ن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هو خلق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ما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تقتل ولدك خشية أ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يطعم مع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ما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 تزاني بحليلة جا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واصل ، عن أبي وائ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ي الذنب أعظ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تجعل لله ن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هو خلق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، </w:t>
      </w:r>
      <w:r>
        <w:rPr>
          <w:rtl w:val="true"/>
          <w:lang w:eastAsia="ar-SA"/>
        </w:rPr>
        <w:t xml:space="preserve">ثم أ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 أن تقتل ولدك من أجل أن يطعم مع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أ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 تزاني بحليلة جا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1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ة بن عبد الله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ز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ُعْبَة ، عن عاصم ، عن أبي وائ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ذنب أعظ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رك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أن تجعل لله ن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تزاني حليلة جا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تقتل ولدك </w:t>
      </w:r>
      <w:r>
        <w:rPr>
          <w:rtl w:val="true"/>
          <w:lang w:eastAsia="ar-SA"/>
        </w:rPr>
        <w:t>خشية</w:t>
      </w:r>
      <w:r>
        <w:rPr>
          <w:rtl w:val="true"/>
          <w:lang w:eastAsia="ar-SA"/>
        </w:rPr>
        <w:t xml:space="preserve"> الفقر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أن يأكل مع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رأ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الَّذِينَ لاَ يَدْعُونَ مَعَ اللَّهِ إِلَهًا آخَرَ وَلاَ يَقْتُلُونَ النَّفْسَ الَّتِي حَرَّمَ اللهُ إِلاَّ بِالْحَقِّ وَلاَ يَزْنُونَ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فرق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7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ُفْيَان ، عن الأعمش ، عن عبد الله بن مرة ، عن مسروق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لا إله غي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حل دم امرئ مسلم يشهد أن لا إله إلا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ي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ا ثلاثة نف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ارك للإسلام مفارق للجم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ثيب الزا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لنفس بالنف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حدث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، عن عمرو بن غا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علمت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حل دم امرئ مس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ا رجل زنى بعد إحصا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كفر بعد إسل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النفس بالنف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2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لال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، عن عمرو بن غا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م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ا إنك تعلم أنه لا يحل دم امرئ إلا ثلاث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فس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ف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رجل زنى بعدما أحص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ي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أمامة بن سهل وعبد الله بن عامر بن ر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عث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محصو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نا إذا دخل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ندخل </w:t>
      </w:r>
      <w:r>
        <w:rPr>
          <w:rtl w:val="true"/>
          <w:lang w:eastAsia="ar-SA"/>
        </w:rPr>
        <w:t xml:space="preserve">مدخلا </w:t>
      </w:r>
      <w:r>
        <w:rPr>
          <w:rtl w:val="true"/>
          <w:lang w:eastAsia="ar-SA"/>
        </w:rPr>
        <w:t xml:space="preserve">نسمع كلام من بالبلا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دخل عثمان ي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متغيرا لونه 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م ليتواعدوني بال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كفيكهم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لم يقتلو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حل دم امرئ مسلم إلا بإحدى ثلا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كفر بعد إسل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زنى بعد إحصا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قتل نفسا بغير نفس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زنيت في جاهلية ولا إسلام قط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منيت أن لي بديني بدلا مذ هداني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قتلت نفس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بم يقتلونني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>!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8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Style8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يزيد بن مردانب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زياد بن علا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رفجة بن </w:t>
      </w:r>
      <w:r>
        <w:rPr>
          <w:rtl w:val="true"/>
          <w:lang w:eastAsia="ar-SA"/>
        </w:rPr>
        <w:t>ض</w:t>
      </w:r>
      <w:r>
        <w:rPr>
          <w:rtl w:val="true"/>
          <w:lang w:eastAsia="ar-SA"/>
        </w:rPr>
        <w:t xml:space="preserve">ريح الأشج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يخطب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سيكون بعدي هنات وهن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رأيتموه فارق الجم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يريد يفرق أمر أمة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ئنا من ك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قتل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يد الله على الجم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إن الشيطان مع من فارق الجماعة يرك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علي محمد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عبد الله بن ع</w:t>
      </w:r>
      <w:r>
        <w:rPr>
          <w:rtl w:val="true"/>
          <w:lang w:eastAsia="ar-SA"/>
        </w:rPr>
        <w:t xml:space="preserve">ثمان ، </w:t>
      </w:r>
      <w:r>
        <w:rPr>
          <w:rtl w:val="true"/>
          <w:lang w:eastAsia="ar-SA"/>
        </w:rPr>
        <w:t xml:space="preserve">يعني عبدان ، عن أبي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زياد بن علا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رفجة بن شري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ستكون بعدي هنات وهنات وهن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فع يد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رأيتموه يريد تفريق أمة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ه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جمي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 كائنا من كان من الن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اد بن علا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رفج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</w:t>
      </w:r>
      <w:r>
        <w:rPr>
          <w:rtl w:val="true"/>
          <w:lang w:eastAsia="ar-SA"/>
        </w:rPr>
        <w:t xml:space="preserve">ستكون هنات وهن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أراد أن يفرق أمر أمة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جمي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ضربوه بالسي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قدامة </w:t>
      </w:r>
      <w:r>
        <w:rPr>
          <w:rtl w:val="true"/>
          <w:lang w:eastAsia="ar-SA"/>
        </w:rPr>
        <w:t xml:space="preserve">المصيص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، عن زيد بن عطاء بن السائ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عن زي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د بن علا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سامة بن شر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ما رجل خرج يفرق بين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ضربوه بالسي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ا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تّ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َ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َطّ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د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رْجُل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فَوْ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].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جاج الصوا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رجاء مولى أبي قلا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قلا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ن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فرا من عكل ثمانية قدموا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وخم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قمت أجسام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كوا ذلك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تخرجون مع راعينا في إب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تصيبوا من ألبانها وأبوال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وا من ألبانها 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صحوا فقتلوا راع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طردوا الن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لغ ذل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</w:t>
      </w:r>
      <w:r>
        <w:rPr>
          <w:rtl w:val="true"/>
          <w:lang w:eastAsia="ar-SA"/>
        </w:rPr>
        <w:t>درك</w:t>
      </w:r>
      <w:r>
        <w:rPr>
          <w:rtl w:val="true"/>
          <w:lang w:eastAsia="ar-SA"/>
        </w:rPr>
        <w:t xml:space="preserve">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مر أعي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نبذهم في الشمس حتى مات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خبرني عمرو بن عثمان بن سعيد بن كثير بن دينار ، عن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وزاعي ، عن يحيى ، عن أبي قلابة ، عن أَنَ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فرا من عكل قدموا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سل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و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يأتوا إبل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شربوا من أبوالها وألبا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ع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وا راع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طلبهم </w:t>
      </w:r>
      <w:r>
        <w:rPr>
          <w:rtl w:val="true"/>
          <w:lang w:eastAsia="ar-SA"/>
        </w:rPr>
        <w:t xml:space="preserve">قافة </w:t>
      </w:r>
      <w:r>
        <w:rPr>
          <w:rtl w:val="true"/>
          <w:lang w:eastAsia="ar-SA"/>
        </w:rPr>
        <w:t xml:space="preserve">فأتي 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 أعي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حسم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ركهم حتى مات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زل الله </w:t>
      </w:r>
      <w:r>
        <w:rPr>
          <w:rtl w:val="true"/>
          <w:lang w:eastAsia="ar-SA"/>
        </w:rPr>
        <w:t xml:space="preserve">: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ج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ل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ر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الل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ُ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مائد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</w:t>
      </w:r>
      <w:r>
        <w:rPr>
          <w:rtl w:val="true"/>
          <w:lang w:eastAsia="ar-SA"/>
        </w:rPr>
        <w:t>]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قلابة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ة نفر من عكل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ذكر نحوه إلى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 يحسم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تلوا الراع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بش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يوب ، عن أبي قلابة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فر من عكل أو عر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ووا المدينة </w:t>
      </w:r>
      <w:r>
        <w:rPr>
          <w:rtl w:val="true"/>
          <w:lang w:eastAsia="ar-SA"/>
        </w:rPr>
        <w:t xml:space="preserve">، فأمر لهم </w:t>
      </w:r>
      <w:r>
        <w:rPr>
          <w:rtl w:val="true"/>
          <w:lang w:eastAsia="ar-SA"/>
        </w:rPr>
        <w:t xml:space="preserve">بذود أو لقاح يشربون ألبانها 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وا الرا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ا الإ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في طل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ل أعي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عمر وغي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يد الطويل ، عن أَنَ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اسا من عرينة قدموا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و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ه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ذود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وا من ألبانها 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صح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رتدوا عن 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وا راع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ؤم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ا الإ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آثا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مل أعي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صلب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ميد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 على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اس من عر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خرجتم إلى ذود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نتم 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شربتم من ألبانها وأبوال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فع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صح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موا إلى راع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جعوا كفا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ا ذود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في طل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ل أعي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 ناس من عرينة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و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خرجتم إلى ذود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تم من ألبا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ال قتا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خرجوا إلى ذو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صح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فروا بعد إسلام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وا راع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ؤم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ا ذو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نطلقوا محارب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في طل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ر أعي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أبي عدي ،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حميد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لم أناس من عر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و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خرجتم إلى ذود ل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شربتم من ألبا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حم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قتادة </w:t>
      </w:r>
      <w:r>
        <w:rPr>
          <w:rtl w:val="true"/>
          <w:lang w:eastAsia="ar-SA"/>
        </w:rPr>
        <w:t>،</w:t>
      </w:r>
      <w:r>
        <w:rPr>
          <w:rtl w:val="true"/>
          <w:lang w:eastAsia="ar-SA"/>
        </w:rPr>
        <w:t xml:space="preserve"> عن أَنَ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عل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صح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فروا بعد إسلام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وا راع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ؤم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ا ذو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ربوا محارب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آثا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مر أعي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تركهم في الحرة حتى مات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نس بن مالك حدث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ناسا أو رجالا من عكل وعرينة قدموا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ا أهل ضر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نكن أهل ريف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استوخم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 ل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ذود ورا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رهم أن يخرجوا 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شربوا من لبنها 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صح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وا بناحية الح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فروا بعد إسلام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وا راع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ستاقوا الذو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بعث الطلب في آثا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سمر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 xml:space="preserve"> أعي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طع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 xml:space="preserve">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م تركهم في الحرة على حالهم حتى مات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 عبد الأعلى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رافع أبو بكر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وثابت ، عن أَنَ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نفرا من عرينة نزلوا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الح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و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و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يكونوا في إبل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 يشربوا من ألبانها 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وا الرا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رتدوا عن 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ا الإب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آثا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يء 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مر أعي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ألقاهم في الح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ن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قد رأيت أحدهم يكدم الأرض بفيه عطشا حتى مات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Style8"/>
        <w:jc w:val="center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وهب بن أبي كريمة الح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عبد الرحيم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يد بن أبي أنيس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طلحة بن مصر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يحيى بن سعيد ، عن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 أعراب من عرينة إلى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سل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جتووا المدي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اصفرت ألوا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ظمت بطو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بهم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لقاح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هم أن يشربوا من ألبانها وأبوا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حتى صح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وا رعا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ستاقوا الإب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بعث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طل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ر أعي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خبرني يحيى بن أيوب ومعاوية بن صالح ، عن يحيى بن سعيد ، عن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اس من العرب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سلم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مرض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لقاح ليشربوا من أبوالها وألبانها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كانوا 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عمدوا إلى الراع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غلام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ستاقوا اللقا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زعموا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الله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طش من عطش آل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بع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طلب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ل أعين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بعضهم يزيد على بعض إلا أن معاوي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>في ذا الحديث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اقوا إلى أرض الش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7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الخلنج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بن سعير </w:t>
      </w:r>
      <w:r>
        <w:rPr>
          <w:rtl w:val="true"/>
          <w:lang w:eastAsia="ar-SA"/>
        </w:rPr>
        <w:t xml:space="preserve">، براءٍ ، </w:t>
      </w:r>
      <w:r>
        <w:rPr>
          <w:rtl w:val="true"/>
          <w:lang w:eastAsia="ar-SA"/>
        </w:rPr>
        <w:t xml:space="preserve">عن هشام بن عروة ، عن أَبِيهِ ، عن عائش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غار قوم على لقا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ل أعي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إبراهيم بن الوز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عبد العزيز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براهيم بن أبي الوز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دراور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هشام بن عروة ، عن أَبِيهِ ، 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قوما أغاروا على لقا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ل أعين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 لابن المثنى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ليث ، عن هشام ، عن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قوما أغاروا على لقا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ل أعينه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خبرني يحيى بن عبد الله بن سالم وسعيد بن 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ذكر 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هشام بن عروة ، عن عروة بن الز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غار ناس من عرينة على لقا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اقو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لوا غلاما 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ع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آثا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طع أيديهم وأرج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مل أعي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7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بن الحارث ، عن سعيد بن أبي هلال ، عن أبي الزناد ، عن عبد الله بن عبيد الله ، عن عبد الله بن عمر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نزلت فيهم آية المحار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ليث ، عن ابن عجلان ، عن أبي الزن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ما قطع الذين سرقوا لقاح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مل أعينهم بالن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اتبه الله في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ز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إِنَّمَا جَزَاء الَّذِينَ يُحَارِبُونَ اللهَ وَرَسُولَهُ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مائد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>الآية ك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فضل بن سهل الأعر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غيل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أمو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التيمي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سم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عين أولئك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لأنهم سملوا أعين الرع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نا أسم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حمد بن عمرو ، عن ابن جريج ، عن أيوب ، عن أبي قلابة ، عن أَنَس بن ما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من اليهود قتل جارية من الأنصار على حلي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لقاها في قل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ضخ رأسها بالحجا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 ب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يرجم حتى يمو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، عن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عمر ، عن أيوب ، عن أبي قلابة ، عن أَنَ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جلا قتل جارية من الأنصار على حلي ل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لقاها في قلي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ضخ رأسها بالحجا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يرجم حتى يمو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لي بن الحسين بن واق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النحو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كرمة ، عن ابن عباس في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إِنَّمَا جَزَاء الَّذِينَ يُحَارِبُونَ اللهَ وَرَسُولَهُ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مائد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الآي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زلت هذه الآية في المشرك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تاب منهم قبل أن يقدر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يكن عليه سبي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ست هذه الآية للرجل المس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 قتل وأفسد في الأر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حارب الله ورس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لحق بالكفار قبل أن يقدر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يمنعه ذلك أن يقام فيه الحد الذي أص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25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ص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قتادة ، عن أَنَ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حث في خطبته على الصد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ينهى عن المث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9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ب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محمد الد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مر العق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إبراهيم بن طه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عزيز بن رفي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يد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حل دم امرئ مسلم إلا بإحدى ثلاث خص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ان محص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ر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رجل قتل متعم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رجل يخرج من الإسلام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يحارب الله ورس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يصل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ينفى من الأر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2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ind w:left="397" w:right="0" w:hanging="0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ُعْبَة ، عن منصور ، 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بق الع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م تقبل له صلاة حتى يرجع إلى موا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رير ، عن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جرير يحدث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بق العب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تقبل له صلا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م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مات كافر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بق غلام لجر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خذ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ضرب عنق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بن موسى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جرير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بق العبد إلى أرض الش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ا ذمة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بن عبد الرحمن ، عن أَبِيهِ ، عن أبي إسحاق ، 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بق العبد إلى أرض الش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حل د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ائيل ، عن أبي إسحاق ، 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ري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بق العبد إلى الش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حل د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بن عبد الرحمن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ئيل ، عن أبي إسحاق ، 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ر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ما عبد أبق إلى أرض الش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حل د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صفوان بن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خالد الوه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ائيل ، عن أبي إسحاق ، 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جر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ما عبد أبق إلى أرض الش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حل د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ريك ، عن أبي إسحاق ، عن عامر ، عن جر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ما عبد أبق من موا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حق بالعد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د أحل بنفس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1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الأزهر أحمد بن الأزهر النيسابو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سليمان الراز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غيرة بن مسلم ، عن مطر الور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نافع ، عن ا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ثمان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حل دم امرىء مسلم إلا بإحدى ثلا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زنى بعد إحصا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يه الرج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قتل عم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يه الق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ارتد بعد إسل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عليه القت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ؤمل بن إ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جرير ، عن أبي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بسر بن سعيد ، عن عثمان بن عف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حل دم امرئ مسلم إلا بثلا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يزني بعدما أحص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يقتل إنسانا في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يكفر بعد إسلا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يقت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عباس ،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بدل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خبرنا محمد بن عبد الله بن المبا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ناسا ارتدوا عن الإسلام فحرقهم علي بالنا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كنت أ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م أحرق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عذبوا بعذاب الله أحد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و كنت لقتل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بدل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بك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جريج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، عن معمر ، عن أيوب ، 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بدل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لال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بن عبد الله بن زرا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اد بن العو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قتادة ، 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بدل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وسى بن عبد الرحمن </w:t>
      </w:r>
      <w:r>
        <w:rPr>
          <w:rtl w:val="true"/>
          <w:lang w:eastAsia="ar-SA"/>
        </w:rPr>
        <w:t xml:space="preserve">السروق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بش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ن قتادة ، عن الحس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بدل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ص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هشام ، عن قتادة ، عن أَنَ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بن عباس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بدل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بد الص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، عن قتادة ، عن أَنَ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عليًا أتي بناس من الزط يعبدون وث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حرق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بدل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قتل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بشار حدثني حماد بن مسع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يد بن هلال ، عن أبي بردة بن أبي موسى الأشعري ، عن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ثه إلى 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رسل معاذ بن جبل بعد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قد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ها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ي رسو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يك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لقى له أبو موسى وسادة ليجلس عل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 برجل كان يهودي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س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ك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معاذ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جلس حتى ي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ضاء الله ورسو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ثلاث مرا</w:t>
      </w:r>
      <w:r>
        <w:rPr>
          <w:rtl w:val="true"/>
          <w:lang w:eastAsia="ar-SA"/>
        </w:rPr>
        <w:t>ر ،</w:t>
      </w:r>
      <w:r>
        <w:rPr>
          <w:rtl w:val="true"/>
          <w:lang w:eastAsia="ar-SA"/>
        </w:rPr>
        <w:t xml:space="preserve"> فلما 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ق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حمد بن مفض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سباط </w:t>
      </w:r>
      <w:r>
        <w:rPr>
          <w:rtl w:val="true"/>
          <w:lang w:eastAsia="ar-SA"/>
        </w:rPr>
        <w:t xml:space="preserve">، وهو ا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عم الس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صعب بن سعد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كان يوم فتح مك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لا أربعة نفر وامرأ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قتل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وجدتموهم متعلقين بأستار الكعب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كرمة بن أبي جه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بد الله بن خط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قيس بن صب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عبد الله بن سعد بن أبي سر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ا عبد الله بن خط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درك وهو متعلق بأستار الكع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ستبق إليه سعيد بن حريث وعمار بن ياس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سبق سعيد عمار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أشب الرجل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ت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ما مقيس بن صبا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دركه الناس في ال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و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ما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كب البح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صابتهم عاص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أصحاب السفي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لص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آلهتكم لا تغني عنكم شيئًا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عكر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ئن لم ينجني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 xml:space="preserve"> البحر إلا الإخل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نجيني في البر غير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ل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 لك علي عهد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إن أنت عافيتني مما أنا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آتي محمدا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أضع يدي في يد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أجدنه عفوا كري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سل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ما عبد الله بن سعد بن أبي سر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ه اختبأ عِنْدَ عثمان بن عف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دع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ناس إلى البي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جاء به حتى أوقفه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ايع عبد الله ، فرفع رأسه </w:t>
      </w:r>
      <w:r>
        <w:rPr>
          <w:rtl w:val="true"/>
          <w:lang w:eastAsia="ar-SA"/>
        </w:rPr>
        <w:t>،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نظر إليه ثلاث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ل ذلك يأب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بايعه بعد ثلا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قبل على أصحا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كان فيكم رجل رشيد يقوم إلى هذا حيث رآني كففت يدي عن بيع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قت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درينا يا رسول الله ما في نفس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هلا أومأت إلينا بعين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 لا ينبغي لنبي أن يكون له خائنة أع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3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د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بز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وهو ابن زريع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داود ، عن عكرمة ، عن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جل من الأنصار أسل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ارت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حق بالش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د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رسل إلى قوم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وا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هل لي من تو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جاء قومه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فلانا ند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ه أمرنا أن نسألك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هل له من تو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نز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كَيْفَ يَهْدِي اللهُ قَوْمًا كَفَرُواْ بَعْدَ إِيمَانِهِمْ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إلى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 xml:space="preserve">... </w:t>
      </w:r>
      <w:r>
        <w:rPr>
          <w:rtl w:val="true"/>
          <w:lang w:eastAsia="ar-SA"/>
        </w:rPr>
        <w:t>غ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ر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 xml:space="preserve"> 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م</w:t>
      </w:r>
      <w:r>
        <w:rPr>
          <w:rtl w:val="true"/>
          <w:lang w:eastAsia="ar-SA"/>
        </w:rPr>
        <w:t>ٌ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آل عمر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</w:t>
      </w:r>
      <w:r>
        <w:rPr>
          <w:rtl w:val="true"/>
          <w:lang w:eastAsia="ar-SA"/>
        </w:rPr>
        <w:t>ـ</w:t>
      </w:r>
      <w:r>
        <w:rPr>
          <w:lang w:eastAsia="ar-SA"/>
        </w:rPr>
        <w:t>89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فأرسل إ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كريا بن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لي بن الحسين بن واق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، عن يزيد النحو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كرمة ، عن ابن عباس ، قال في سورة النح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مَن كَفَرَ بِاللهِ مِن بَعْدِ إيمَانِهِ إِلاَّ مَنْ أُكْرِهَ</w:t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 xml:space="preserve">... </w:t>
      </w:r>
      <w:r>
        <w:rPr>
          <w:rtl w:val="true"/>
        </w:rPr>
        <w:t>وَلَهُمْ عَذَابٌ عَظِيم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حل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فنسخ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است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من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ثُمَّ إِنَّ رَبَّكَ لِلَّذِينَ هَاجَرُواْ مِن بَعْدِ مَا فُتِنُواْ ثُمَّ جَاهَدُواْ وَصَبَرُواْ إِنَّ رَبَّكَ مِن بَعْدِهَا لَغَفُورٌ رَّحِيمٌ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حل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عبد الله بن سعد بن أبي سرح الذي كان على مصر يكتب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زله الشيط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حق بالكف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مر به أن يقتل يوم الفتح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استجار له عثمان بن عف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جار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25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عثمان بن عبد الله بن خرزا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باد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ثمان الشح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قود رجلا أعم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نتهيت إلى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شأ يحدثن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عب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أعمى كان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له أم ول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 له منها ابنان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كانت تكثر الوقيعة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س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يزجر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تزد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نه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تنته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كان ذات لي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ذكر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قعت ف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م أصبر أن قمت إلى الم</w:t>
      </w:r>
      <w:r>
        <w:rPr>
          <w:rtl w:val="true"/>
          <w:lang w:eastAsia="ar-SA"/>
        </w:rPr>
        <w:t>غ</w:t>
      </w:r>
      <w:r>
        <w:rPr>
          <w:rtl w:val="true"/>
          <w:lang w:eastAsia="ar-SA"/>
        </w:rPr>
        <w:t xml:space="preserve">و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ضعته في بط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تكأت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أصبحت قتي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ذكر ذلك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جمع النا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شد الله رجلا لي عليه حق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>فعل ما فعل إلا ق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قبل الأعمى يتدلد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ا صاحب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ت أم ول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كانت بي لطيفة رفيق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ي منها ابنان مثل اللؤلؤ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كنها كانت تكثر الوقيعة ف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شتم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نها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تنته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زجر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ا تزدج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كانت البار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ذكرت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قعت في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مت إلى الم</w:t>
      </w:r>
      <w:r>
        <w:rPr>
          <w:rtl w:val="true"/>
          <w:lang w:eastAsia="ar-SA"/>
        </w:rPr>
        <w:t>غ</w:t>
      </w:r>
      <w:r>
        <w:rPr>
          <w:rtl w:val="true"/>
          <w:lang w:eastAsia="ar-SA"/>
        </w:rPr>
        <w:t xml:space="preserve">و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وضعته في بطنها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اتكأت عليها حتى قتل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 اشهدوا أن دمها هد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ذ بن معاذ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توبة العنب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قدامة بن عنزة ، عن أبي برزة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غلظ رجل لأبي بكر الصد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قت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انتهر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هذا لأحد بع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2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عمرو بن مرة ، عن سالم بن الجعد ، عن أبي بر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غيظ أبو بكر على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و يا خليفة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ضرب عنقه إن أمرتني ب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و </w:t>
      </w:r>
      <w:r>
        <w:rPr>
          <w:rtl w:val="true"/>
          <w:lang w:eastAsia="ar-SA"/>
        </w:rPr>
        <w:t xml:space="preserve">كنت فاعل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، يعني ثم ذكر كلمة معنا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ذهب عظم كلمتي التي قلت غض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لأحد بعد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عمرو بن مرة ، عن أبي البحتري ، عن أبي بر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رت على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متغيظ على رجل من أصحا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خليفة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من هذا الذي تغيظ عل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لم تسأ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ضرب عن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، يعين ، </w:t>
      </w:r>
      <w:r>
        <w:rPr>
          <w:rtl w:val="true"/>
          <w:lang w:eastAsia="ar-SA"/>
        </w:rPr>
        <w:t xml:space="preserve">لأذهب عظم كلمتي غض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ت تلك لأحد بعد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حيى بن حم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ن سليمان ، عن عمرو بن مرة ، عن أبي البختري ، عن أبي بر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غيظ أبو بكر على 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أبو برز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لا أضرب عنق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ذهب قولي بعامة غض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نت فاعل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أمرت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فع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كانت لبشر بعد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عاوية بن صالح الأشع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، </w:t>
      </w:r>
      <w:r>
        <w:rPr>
          <w:rtl w:val="true"/>
          <w:lang w:eastAsia="ar-SA"/>
        </w:rPr>
        <w:t xml:space="preserve">وهو ابن عمرو ، </w:t>
      </w:r>
      <w:r>
        <w:rPr>
          <w:rtl w:val="true"/>
          <w:lang w:eastAsia="ar-SA"/>
        </w:rPr>
        <w:t xml:space="preserve">ع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مرو بن مرة ، عن أبي نضرة ، عن أبي بر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غضب أبو بكر على رجل غضبا شديدا حتى تغير لو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خليفة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لئن أمرت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أضربن عنق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كأنما صب عليه ماء بار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ذهب غضبه عن الرجل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كلتك أمك أبا بر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إنها لم تكن لأحد بع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2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>
          <w:lang w:bidi="ar-SA"/>
        </w:rPr>
      </w:pPr>
      <w:r>
        <w:rPr>
          <w:rtl w:val="true"/>
        </w:rPr>
        <w:t>و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bidi="ar-SA"/>
        </w:rPr>
        <w:t>شعب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عن أبي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مرو بن م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نصر يحدث ، عن أبي بر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على أبي بك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د أغلظ 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رد عل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ضرب عنق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انتهر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ليست لأحد بع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2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سند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ف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بن عب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حميد بن هلال ، عن عبد الله بن مطرف بن الشخير ، عن أبي برزة الأسل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عِنْدَ أبي بكر الصد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غضب على رجل من المسلمين </w:t>
      </w:r>
      <w:r>
        <w:rPr>
          <w:rtl w:val="true"/>
          <w:lang w:eastAsia="ar-SA"/>
        </w:rPr>
        <w:t>، و</w:t>
      </w:r>
      <w:r>
        <w:rPr>
          <w:rtl w:val="true"/>
          <w:lang w:eastAsia="ar-SA"/>
        </w:rPr>
        <w:t xml:space="preserve">اشتد غضبه عليه ج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رأيت ذل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خليفة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، </w:t>
      </w:r>
      <w:r>
        <w:rPr>
          <w:rtl w:val="true"/>
          <w:lang w:eastAsia="ar-SA"/>
        </w:rPr>
        <w:t xml:space="preserve">اضرب عنق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لما ذكرت ال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ضرب عن ذلك الحد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جمع إلى غير ذلك من النحو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تفرق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رسل إل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برز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نسيت الذي ق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ني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تذكر ما قل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و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حين رأيتني غضبت على الرج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</w:t>
      </w:r>
      <w:r>
        <w:rPr>
          <w:rtl w:val="true"/>
          <w:lang w:eastAsia="ar-SA"/>
        </w:rPr>
        <w:t xml:space="preserve">ضرب عنقه يا خليفة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؟ </w:t>
      </w:r>
      <w:r>
        <w:rPr>
          <w:rtl w:val="true"/>
          <w:lang w:eastAsia="ar-SA"/>
        </w:rPr>
        <w:t xml:space="preserve">أما تذكر ذ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و كنت فاعلا ذ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ئن أمرت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ع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هي لأحد بعد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ا</w:t>
      </w:r>
      <w:r>
        <w:rPr>
          <w:rtl w:val="true"/>
          <w:lang w:eastAsia="ar-SA"/>
        </w:rPr>
        <w:t>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جو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2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سحر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عن ابن إدريس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ُعْبَة ، عن عمرو بن مرة ، عن عبد الله بن سلمة ، عن صفوان بن عس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يهودي لصاحب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بنا إلى هذا الن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له صاحب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و سمع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ان له أربعة أع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تي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>سأ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ه عن تسع آيات بين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شركوا بالله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سرق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زن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قتلوا النفس التي حرم الله إلا بالح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مشوا ببريء إلى ذي سلط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سحرو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أكلوا الرب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قذفوا محص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تولوا يوم الزح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عليكم خاصة يهود أن لا تعدوا في السب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بلوا يديه ورج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شهد أنك ن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ا يمنعكم أن تتبعو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ن داود دعا بأن لا يزال من ذريته نب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ا نخاف إن اتبعنا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ن تقتلنا يه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5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نك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ط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ر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ط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نانه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ر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اد بن ميسرة المنق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عقد عقد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نفث 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د سح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سح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د أشرك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تعلق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كل إ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55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سح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ؤؤؤ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ن أبي معاوية ، عن الأعمش ، عن أبي حيان يعني يزيد ، عن زيد بن أرقم قال سح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 من اليهود فاشتكى لذلك أياما فأتاه جبريل عليه السلام فقال إن رجلا من اليهود سحرك عقد لك عقدا في بئر كذا وكذا فأرس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استخرجوها فجيء بها إليه فحللها 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ما نشط من عقال فما ذكر ذلك لذلك اليهودي ولا رآه في وجهه 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).</w:t>
      </w:r>
    </w:p>
    <w:p>
      <w:pPr>
        <w:pStyle w:val="Style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ل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في حديثه ، عن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ماك ، عن قابوس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أخبرني علي بن محمد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لف بن تم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ماك بن حرب ، عن قابوس بن مخارق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سمعت سُفْيَان الثوري يحدث بهذا الحديث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رجل يأتيني فيريد مال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كره ب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لم يذك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ستعن عليه من حولك من المسلم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لم يكن حولي أحد من المسلم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ستعن عليه بالسلط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نأى السلطان ع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تل دون مالك حتى تكون من شهداء الآخ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أو تمنع ما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ن ابن اله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قهيد الغفاري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رأيت إن عدي على مال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شد ب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أبو عل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شد ب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أبوا عل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شد ب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أبوا عل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قت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قت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ي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، عن شعيب بن الليث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ليث ، عن ابن اله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قهيد بن مطرف الغفاري ، عن أبي هريرة ، أن رجلا جاء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رأيت إن عدي على مال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شد ب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أبوا عل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شد ب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أبو عل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شد ب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أبو علي ؟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ن قت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في الجن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إن قتل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في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7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، عن عمرو بن دينار ، عن عبد الله بن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0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بز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المفضل ، عن أبي يونس القشي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رو بن دينار ، عن عبد الله بن صفو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يد الله بن فضالة بن إبراهيم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>عبد الله ، وهو ابن يزيد المقر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 xml:space="preserve">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 xml:space="preserve">أبو الأسود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بن الع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اله مظلو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ه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جعفر بن محمد بن الهذ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صم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ر بن الخم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كر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وهو ا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حسي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بن محمد بن طلح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عبد الله بن عمرو يحدث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ريد ماله بغير ح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تل 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بد الله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إبراهيم بن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وقتي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اللفظ لإسحاق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ُفْيَان ، عن الزُّهْري ، عن طلحة بن عبد الله بن ع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5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إسحاق ، عن الزُّهْري ، عن طلحة بن عبد الله بن ع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5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مؤم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ُفْيَان ، عن علقمة بن مرث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ليمان بن بريدة ، عن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علقمة ، عن أبي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ظلم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4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tl w:val="true"/>
          <w:lang w:eastAsia="ar-SA"/>
        </w:rPr>
        <w:t>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مه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براهيم بن سعيد ، عن أَبِيهِ ، عن أبي عبيدة بن محمد ، عن طلحة بن عبد الله بن ع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و شه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تل دون د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و شه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تل دون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5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ومحمد بن إسماعيل بن إبراهي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</w:t>
      </w:r>
      <w:r>
        <w:rPr>
          <w:rtl w:val="true"/>
          <w:lang w:eastAsia="ar-SA"/>
        </w:rPr>
        <w:t>، وهو</w:t>
      </w:r>
      <w:r>
        <w:rPr>
          <w:rtl w:val="true"/>
          <w:lang w:eastAsia="ar-SA"/>
        </w:rPr>
        <w:t xml:space="preserve"> ابن دا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لهاشم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براهيم ، عن أَبِيهِ ، عن أبي عبيدة بن محمد بن عمار بن ياس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طلحة بن عبد الله بن عو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سعي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و شه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تل دون أه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و شه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تل دون د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و شه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تل دون د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56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لمته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عمرو الأشعثي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ث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واد بن أبي الجعد ، عن أبي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جالسًا عِنْدَ سويد بن مقر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تل دون مظلمت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و شه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2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ابن طاوس ، عن أَبِيهِ ، عن ابن الزبير ، ع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هر سيف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وض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دمه هد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زاق بهذا الإسناد مث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م يرف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صم ، عن ابن جريج ، عن ابن طاوس ، عن أَبِيهِ ، عن ابن الزب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رفع السلا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وض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دمه هد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الك وعبد الله بن عمر وأسامة بن زيد ويونس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نافعا أخب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بد الله بن عم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حمل علينا السلا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ليس م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ثوري ، عن أَبِيهِ ، عن ابن أبي نعم ، عن أبي سعيد الخد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 علي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هو بالي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بذهبية في تربت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سمها بين الأقرع بن حابس الحنظلي ثم أحد بني مجاشع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بين عيينة بن بدر الفزا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بين علقمة بن علاثة العام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حد بني كلاب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بين زيد الخيل الطائ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ثم أحد بني نبه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غضبت قريش والأنصا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عطي صناديد أهل نج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تدعن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 أتألف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قبل رجل غائر العين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ناتئ الوجنتي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ث اللح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حلوق الرأ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اتق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يطع الله إذا عصيت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يأمنني على أهل الأرض ولا تأمنو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سأل رجل من القوم ق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نع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ما ول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من ضئضىء هذا قوما يخرجون يقرؤون القرآ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جاوز حناج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مرقون من الدين مروق السهم من الرم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تلون أهل 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دعون أهل الأوث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ئن أنا أدركت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أقتلنهم قتل عا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الأعمش ، عن خيثمة ، عن سويد بن غفل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خرج قوم في آخر الزم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حداث الأسن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فهاء الأح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ولون من خير قول البر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جاوز إيمانهم حناجر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مرقون من الدين كما يمرق السهم من الرم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لقيتم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قتل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إن قتلهم أجر لمن قتلهم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معمر البصري ال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حران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الطيالس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، عن الأزرق بن قيس ، عن شريك 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تمنى أن ألقى رجلا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ه عن الخوارج</w:t>
      </w:r>
      <w:r>
        <w:rPr>
          <w:rtl w:val="true"/>
          <w:lang w:eastAsia="ar-SA"/>
        </w:rPr>
        <w:t xml:space="preserve"> ،</w:t>
      </w:r>
      <w:r>
        <w:rPr>
          <w:rtl w:val="true"/>
          <w:lang w:eastAsia="ar-SA"/>
        </w:rPr>
        <w:t xml:space="preserve"> فلقيت أبا برزة في يوم عيد في نفر من أصحا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ذكر الخوارج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أذ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رأيته بعي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ت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ال فقسم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أعطى من عن يمين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عن شما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م يعط من وراءه شيئً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م رجل من ورائ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ا عدلت في القسم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رجل أسو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مطموم الشع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ليه ثوبان أبيضا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غض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غضبا شديد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لا تجدون بعدي رجلا هو أعدل م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خرج في آخر الزمان قوم كأن هذا من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قرؤون القرآ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جاوز تراقي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مرقون من الإسلا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ما يمرق السهم من الرم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سيماهم التحلي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زالون يخرجون حتى يخرج آخرهم مع المسيح الدجا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لقيتم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اقتلوه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هم أشر الخلق والخلي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98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ز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ن أبي إسحاق ، عن عمرو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د بن أبي وقاص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تال المسلم ك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بابه فسو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عن ابن منصور ، عن أبي همام الدلال ، عن إسرائيل ، عن أبي إسحاق ، عن محمد بن سعد بن أبي وقاص ، عن أبيه ، عن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اب المسلم فسوق ، وقتاله كفر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أبي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ك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مهد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شُعْبَة ، عن أبي إسحاق ، عن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له أب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إسحا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ما سمعته إلا من أبي الأحوص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سمعته من الأسود وهبي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أبي الزعراء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عمه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ب بن جر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عبد الملك بن عمير يحدثه عن عبد الرحمن بن عبد الله ، عن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ُعْبَة ، عن زب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أبي وائ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له يقول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تال المسلم ك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سبابه فسوق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منصور ، عن أبي وائل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حما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نصورا وسليمان وزبيدا يحدثون عن أبي وائل ، عن عبد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</w:t>
      </w:r>
      <w:r>
        <w:rPr>
          <w:rtl w:val="true"/>
          <w:lang w:eastAsia="ar-SA"/>
        </w:rPr>
        <w:t xml:space="preserve">المسلم </w:t>
      </w:r>
      <w:r>
        <w:rPr>
          <w:rtl w:val="true"/>
          <w:lang w:eastAsia="ar-SA"/>
        </w:rPr>
        <w:t xml:space="preserve">ف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قتاله ك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من تته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تتهم منصور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تتهم زبيد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تتهم سليم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كني أتهم أبا وائ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زبيد ، عن أبي وائ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، وهو ا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أبي وائل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، عن منصور ، عن أبي وائ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اب المسلم فسوق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قتاله 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عن أبي معاوية ، عن الأعمش ، عن شقيق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تال المؤمن كف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سبابه فسو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51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ال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ة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هلال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يوب ، عن غيلان بن جرير ، عن زياد بن رباح ، عن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خرج من الط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فارق الجماع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ت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ات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يتة جاهل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خرج على أمت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يضرب برها وفاجر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لا يتحاشى مؤمن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في لذي عهد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ليس من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من قاتل تحت راية عمية يدعو إلى عصب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و يغضب لعصبي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تلة جاهل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ان الق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قتادة ، عن أبي مجلز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جندب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تل تحت راية عمية يقاتل عص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يغضب لعصب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قتل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 xml:space="preserve"> جاهل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67</w:t>
      </w:r>
      <w:r>
        <w:rPr>
          <w:rtl w:val="true"/>
          <w:lang w:eastAsia="ar-SA"/>
        </w:rPr>
        <w:t>).</w:t>
      </w:r>
    </w:p>
    <w:p>
      <w:pPr>
        <w:pStyle w:val="Style8"/>
        <w:jc w:val="center"/>
        <w:rPr/>
      </w:pP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، عن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بعيا يحدث ، عن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شار المسلم على أخيه المسلم بالسلاح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ما على جرف جه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ت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خرا جميعًا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لى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ن منصور ، عن ربعي ، عن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حمل الرجلان المسلمان السلاح أحدهما على ال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هما على جرف جهنم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إذا قتل أحدهما الآخ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ما في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عن يزيد ، عن سليمان التيم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، عن أبي موسى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واجه المسلمان بسيف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أحدهما صاح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ما في النا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ذا القا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بال المقتو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اد قتل صاح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عيد ، عن قتادة ، عن الحسن ، عن أبي موسى الأشع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واجه المسلمان بسي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أحدهما صاح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ما في النا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 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محمد بن علي المصيصي القاض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لف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هشام ، عن الحسن ، عن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واجه المسلمان بسيف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كل واحد منهما يريد قتل صاح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هما في النا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ذا القا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بال المقتو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 كان حريصا على قتل صاح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خليل بن عمر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قتادة ، عن الحسن ، عن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التقى المسلمان بسيف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أحدهما صاح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قاتل والمقتول في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فضال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مر ، عن أيوب ، 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حنف بن قيس ، عن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واجه المسلمان بسيف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أحدهما صاح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قاتل والمقتول في النا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ذا القا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بال المقتو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 أراد أن يقتل أخ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ة ، عن حماد </w:t>
      </w:r>
      <w:r>
        <w:rPr>
          <w:rtl w:val="true"/>
          <w:lang w:eastAsia="ar-SA"/>
        </w:rPr>
        <w:t xml:space="preserve">بن زيد </w:t>
      </w:r>
      <w:r>
        <w:rPr>
          <w:rtl w:val="true"/>
          <w:lang w:eastAsia="ar-SA"/>
        </w:rPr>
        <w:t xml:space="preserve">، عن أيوب ويونس والمعلى بن زيا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حنف بن قيس ، عن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التقى المسلمان بسيفيه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أحدهما صاح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قاتل والمقتول في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ُجَاهِد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هو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سن ، عن الأشعري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واجه المسلمان بسيفيهما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قتل أحدهما صاحب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فالقاتل والمقتول في النا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هذا القاتل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فما بال المقتو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 أراد قتل صاح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 الله بن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واقد بن محمد بن زيد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ه سمع أباه يحدث عن ابن عمر ، 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رجعوا بعدي كفار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ضرب بعضكم رقاب بع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أبو أحمد الزبي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عمش ، عن أبي الضح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سروق ، عن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رجعوا بعدي كفار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ضرب بعضكم رقاب بع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ؤخذ الرجل بجناية 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بجناية أخ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يون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أعمش ، عن مسلم ، عن مسروق ، ع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رجعوا بعدي كفار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ضرب بعضكم رقاب بعض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ولا يؤخذ الرجل بجريرة 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بجريرة أخ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عل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عاوية ، عن الأعمش ، عن مسلم ، عن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لفينكم ترجعون بعدي كفار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ضرب بعضكم رقاب بعض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 يؤخذ الرجل بجريرة أَبِيهِ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>ولا بجريرة أخ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ل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، عن أبي الضحى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رجعوا بعدي كفار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 بن زرارة ، </w:t>
      </w:r>
      <w:r>
        <w:rPr>
          <w:rtl w:val="true"/>
          <w:lang w:eastAsia="ar-SA"/>
        </w:rPr>
        <w:t>عن</w:t>
      </w:r>
      <w:r>
        <w:rPr>
          <w:rtl w:val="true"/>
          <w:lang w:eastAsia="ar-SA"/>
        </w:rPr>
        <w:t xml:space="preserve"> إسماعيل ، عن أيوب ، عن محمد بن سيرين ، عن أبي بكرة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ع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رجعوا بعدي ضلال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ضرب بعضكم رقاب بع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0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وعبد الرحمن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ن علي بن مد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ُ أبا زرعة بن عمرو بن جرير ، </w:t>
      </w:r>
      <w:r>
        <w:rPr>
          <w:rtl w:val="true"/>
          <w:lang w:eastAsia="ar-SA"/>
        </w:rPr>
        <w:t xml:space="preserve">يحدث </w:t>
      </w:r>
      <w:r>
        <w:rPr>
          <w:rtl w:val="true"/>
          <w:lang w:eastAsia="ar-SA"/>
        </w:rPr>
        <w:t xml:space="preserve">عن جرير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حجة الوداع استنصت الناس </w:t>
      </w:r>
      <w:r>
        <w:rPr>
          <w:rtl w:val="true"/>
          <w:lang w:eastAsia="ar-SA"/>
        </w:rPr>
        <w:t>،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رجعوا بعدي كفار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ضرب بعضكم رقاب بع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6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عبيدة بن أبي الس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ن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، عن قيس </w:t>
      </w:r>
      <w:r>
        <w:rPr>
          <w:rtl w:val="true"/>
          <w:lang w:eastAsia="ar-SA"/>
        </w:rPr>
        <w:t xml:space="preserve">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غني أن جرير بن عبد ال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نصت النا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لفينكم بعدما أرى ترجعون بعدي كفار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ضرب بعضكم رقاب بع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44</w:t>
      </w:r>
      <w:r>
        <w:rPr>
          <w:rtl w:val="true"/>
          <w:lang w:eastAsia="ar-SA"/>
        </w:rPr>
        <w:t>).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Century"/>
    <w:charset w:val="00"/>
    <w:family w:val="roma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OCR A Extended">
    <w:charset w:val="00"/>
    <w:family w:val="modern"/>
    <w:pitch w:val="default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●"/>
      <w:lvlJc w:val="right"/>
      <w:pPr>
        <w:tabs>
          <w:tab w:val="num" w:pos="851"/>
        </w:tabs>
        <w:ind w:left="0" w:firstLine="567"/>
      </w:pPr>
      <w:rPr>
        <w:rFonts w:ascii="Times New Roman" w:hAnsi="Times New Roman" w:cs="Times New Roman" w:hint="default"/>
        <w:sz w:val="22"/>
        <w:i w:val="false"/>
        <w:b/>
        <w:szCs w:val="22"/>
        <w:iCs w:val="false"/>
        <w:bCs/>
      </w:rPr>
    </w:lvl>
  </w:abstractNum>
  <w:abstractNum w:abstractNumId="4">
    <w:lvl w:ilvl="0">
      <w:start w:val="26"/>
      <w:numFmt w:val="decimal"/>
      <w:lvlText w:val="%1-"/>
      <w:lvlJc w:val="left"/>
      <w:pPr>
        <w:tabs>
          <w:tab w:val="num" w:pos="170"/>
        </w:tabs>
        <w:ind w:left="0" w:hanging="0"/>
      </w:pPr>
      <w:rPr>
        <w:sz w:val="40"/>
        <w:i w:val="false"/>
        <w:b w:val="false"/>
        <w:szCs w:val="40"/>
        <w:iCs w:val="false"/>
        <w:bCs w:val="false"/>
        <w:rFonts w:ascii="Times New Roman" w:hAnsi="Times New Roman" w:cs="Simplified Arabic"/>
        <w:color w:val="000000"/>
      </w:rPr>
    </w:lvl>
  </w:abstractNum>
  <w:abstractNum w:abstractNumId="5">
    <w:lvl w:ilvl="0">
      <w:start w:val="1"/>
      <w:numFmt w:val="bullet"/>
      <w:lvlText w:val="●"/>
      <w:lvlJc w:val="righ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18"/>
        <w:szCs w:val="26"/>
      </w:rPr>
    </w:lvl>
  </w:abstractNum>
  <w:abstractNum w:abstractNumId="6">
    <w:lvl w:ilvl="0">
      <w:start w:val="2226"/>
      <w:numFmt w:val="decimal"/>
      <w:lvlText w:val="%1-"/>
      <w:lvlJc w:val="left"/>
      <w:pPr>
        <w:tabs>
          <w:tab w:val="num" w:pos="1531"/>
        </w:tabs>
        <w:ind w:left="0" w:firstLine="1418"/>
      </w:pPr>
      <w:rPr>
        <w:sz w:val="28"/>
        <w:i w:val="false"/>
        <w:b/>
        <w:szCs w:val="28"/>
        <w:iCs w:val="false"/>
        <w:bCs/>
        <w:lang w:bidi="ar-E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4706" w:leader="none"/>
      </w:tabs>
      <w:bidi w:val="1"/>
      <w:ind w:left="0" w:right="0" w:firstLine="56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566"/>
      <w:jc w:val="both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6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6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6"/>
      <w:jc w:val="both"/>
      <w:outlineLvl w:val="8"/>
    </w:pPr>
    <w:rPr>
      <w:b/>
      <w:bCs/>
      <w:sz w:val="44"/>
      <w:szCs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  <w:lang w:bidi="ar-SA"/>
    </w:rPr>
  </w:style>
  <w:style w:type="character" w:styleId="WW8Num11z1">
    <w:name w:val="WW8Num11z1"/>
    <w:qFormat/>
    <w:rPr>
      <w:rFonts w:ascii="Courier New;Century" w:hAnsi="Courier New;Century" w:cs="Courier New;Century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implified Arabic Fixed" w:hAnsi="Simplified Arabic Fixed" w:cs="Simplified Arabic Fixe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2"/>
      <w:szCs w:val="22"/>
    </w:rPr>
  </w:style>
  <w:style w:type="character" w:styleId="WW8Num17z1">
    <w:name w:val="WW8Num17z1"/>
    <w:qFormat/>
    <w:rPr>
      <w:b/>
      <w:bCs/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entury" w:hAnsi="Courier New;Century" w:cs="Courier New;Century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28"/>
      <w:szCs w:val="28"/>
    </w:rPr>
  </w:style>
  <w:style w:type="character" w:styleId="WW8Num23z0">
    <w:name w:val="WW8Num23z0"/>
    <w:qFormat/>
    <w:rPr>
      <w:bCs/>
      <w:iCs w:val="false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CR A Extended" w:hAnsi="OCR A Extended" w:cs="OCR A Extende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18"/>
      <w:szCs w:val="26"/>
    </w:rPr>
  </w:style>
  <w:style w:type="character" w:styleId="WW8Num26z1">
    <w:name w:val="WW8Num26z1"/>
    <w:qFormat/>
    <w:rPr>
      <w:rFonts w:ascii="Simplified Arabic Fixed" w:hAnsi="Simplified Arabic Fixed" w:cs="Simplified Arabic Fixe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 w:val="false"/>
      <w:iCs w:val="false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  <w:sz w:val="22"/>
      <w:szCs w:val="22"/>
    </w:rPr>
  </w:style>
  <w:style w:type="character" w:styleId="WW8Num29z1">
    <w:name w:val="WW8Num29z1"/>
    <w:qFormat/>
    <w:rPr>
      <w:rFonts w:ascii="Simplified Arabic Fixed" w:hAnsi="Simplified Arabic Fixed" w:cs="Simplified Arabic Fixe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entury" w:hAnsi="Courier New;Century" w:cs="Courier New;Century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entury" w:hAnsi="Courier New;Century" w:cs="Courier New;Century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  <w:szCs w:val="24"/>
      <w:lang w:bidi="ar-SA"/>
    </w:rPr>
  </w:style>
  <w:style w:type="character" w:styleId="WW8Num34z1">
    <w:name w:val="WW8Num34z1"/>
    <w:qFormat/>
    <w:rPr>
      <w:sz w:val="24"/>
      <w:szCs w:val="24"/>
      <w:lang w:bidi="ar-EG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;Century" w:hAnsi="Courier New;Century" w:cs="Courier New;Century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entury" w:hAnsi="Courier New;Century" w:cs="Courier New;Century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  <w:i w:val="false"/>
      <w:iCs w:val="false"/>
      <w:sz w:val="28"/>
      <w:szCs w:val="28"/>
    </w:rPr>
  </w:style>
  <w:style w:type="character" w:styleId="WW8Num37z0">
    <w:name w:val="WW8Num37z0"/>
    <w:qFormat/>
    <w:rPr>
      <w:b/>
      <w:bCs/>
      <w:i w:val="false"/>
      <w:iCs w:val="false"/>
      <w:sz w:val="28"/>
      <w:szCs w:val="28"/>
      <w:lang w:bidi="ar-SA"/>
    </w:rPr>
  </w:style>
  <w:style w:type="character" w:styleId="WW8Num38z0">
    <w:name w:val="WW8Num38z0"/>
    <w:qFormat/>
    <w:rPr>
      <w:b/>
      <w:bCs/>
      <w:i w:val="false"/>
      <w:iCs w:val="false"/>
      <w:sz w:val="28"/>
      <w:szCs w:val="28"/>
    </w:rPr>
  </w:style>
  <w:style w:type="character" w:styleId="WW8Num39z0">
    <w:name w:val="WW8Num39z0"/>
    <w:qFormat/>
    <w:rPr>
      <w:b/>
      <w:bCs/>
      <w:i w:val="false"/>
      <w:iCs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Simplified Arabic"/>
      <w:b/>
      <w:bCs/>
      <w:i w:val="false"/>
      <w:iCs w:val="false"/>
      <w:sz w:val="30"/>
      <w:szCs w:val="30"/>
    </w:rPr>
  </w:style>
  <w:style w:type="character" w:styleId="WW8Num41z0">
    <w:name w:val="WW8Num41z0"/>
    <w:qFormat/>
    <w:rPr>
      <w:b/>
      <w:bCs/>
      <w:i w:val="false"/>
      <w:iCs w:val="false"/>
      <w:sz w:val="28"/>
      <w:szCs w:val="28"/>
    </w:rPr>
  </w:style>
  <w:style w:type="character" w:styleId="WW8Num42z0">
    <w:name w:val="WW8Num42z0"/>
    <w:qFormat/>
    <w:rPr>
      <w:b/>
      <w:bCs/>
      <w:i w:val="false"/>
      <w:iCs w:val="false"/>
      <w:sz w:val="28"/>
      <w:szCs w:val="28"/>
    </w:rPr>
  </w:style>
  <w:style w:type="character" w:styleId="WW8Num44z0">
    <w:name w:val="WW8Num44z0"/>
    <w:qFormat/>
    <w:rPr>
      <w:b/>
      <w:bCs/>
      <w:i w:val="false"/>
      <w:iCs w:val="false"/>
      <w:sz w:val="28"/>
      <w:szCs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Simplified Arabic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  <w:i w:val="false"/>
      <w:iCs w:val="false"/>
      <w:sz w:val="28"/>
      <w:szCs w:val="28"/>
    </w:rPr>
  </w:style>
  <w:style w:type="character" w:styleId="WW8Num49z0">
    <w:name w:val="WW8Num49z0"/>
    <w:qFormat/>
    <w:rPr>
      <w:rFonts w:ascii="Symbol" w:hAnsi="Symbol" w:cs="Symbol"/>
      <w:lang w:bidi="ar-EG"/>
    </w:rPr>
  </w:style>
  <w:style w:type="character" w:styleId="WW8Num49z1">
    <w:name w:val="WW8Num49z1"/>
    <w:qFormat/>
    <w:rPr>
      <w:rFonts w:ascii="Courier New;Century" w:hAnsi="Courier New;Century" w:cs="Courier New;Century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bCs/>
      <w:i w:val="false"/>
      <w:iCs w:val="false"/>
      <w:sz w:val="28"/>
      <w:szCs w:val="28"/>
      <w:lang w:bidi="ar-SA"/>
    </w:rPr>
  </w:style>
  <w:style w:type="character" w:styleId="WW8Num51z0">
    <w:name w:val="WW8Num51z0"/>
    <w:qFormat/>
    <w:rPr>
      <w:rFonts w:ascii="Symbol" w:hAnsi="Symbol" w:cs="Symbol"/>
      <w:sz w:val="26"/>
      <w:szCs w:val="34"/>
    </w:rPr>
  </w:style>
  <w:style w:type="character" w:styleId="WW8Num51z1">
    <w:name w:val="WW8Num51z1"/>
    <w:qFormat/>
    <w:rPr>
      <w:sz w:val="26"/>
      <w:szCs w:val="34"/>
    </w:rPr>
  </w:style>
  <w:style w:type="character" w:styleId="WW8Num51z2">
    <w:name w:val="WW8Num51z2"/>
    <w:qFormat/>
    <w:rPr>
      <w:rFonts w:ascii="Marlett" w:hAnsi="Marlett" w:cs="Marlett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Simplified Arabic Fixed" w:hAnsi="Simplified Arabic Fixed" w:cs="Simplified Arabic Fixed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  <w:i w:val="false"/>
      <w:iCs w:val="false"/>
      <w:sz w:val="28"/>
      <w:szCs w:val="28"/>
    </w:rPr>
  </w:style>
  <w:style w:type="character" w:styleId="WW8Num54z0">
    <w:name w:val="WW8Num54z0"/>
    <w:qFormat/>
    <w:rPr>
      <w:rFonts w:ascii="Symbol" w:hAnsi="Symbol" w:cs="Symbol"/>
      <w:sz w:val="26"/>
      <w:szCs w:val="26"/>
      <w:lang w:bidi="ar-SA"/>
    </w:rPr>
  </w:style>
  <w:style w:type="character" w:styleId="WW8Num54z1">
    <w:name w:val="WW8Num54z1"/>
    <w:qFormat/>
    <w:rPr>
      <w:sz w:val="26"/>
      <w:szCs w:val="26"/>
      <w:lang w:bidi="ar-SA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;Century" w:hAnsi="Courier New;Century" w:cs="Courier New;Century"/>
    </w:rPr>
  </w:style>
  <w:style w:type="character" w:styleId="WW8Num56z0">
    <w:name w:val="WW8Num56z0"/>
    <w:qFormat/>
    <w:rPr>
      <w:b/>
      <w:bCs/>
      <w:i w:val="false"/>
      <w:iCs w:val="false"/>
      <w:sz w:val="28"/>
      <w:szCs w:val="28"/>
    </w:rPr>
  </w:style>
  <w:style w:type="character" w:styleId="WW8Num57z0">
    <w:name w:val="WW8Num57z0"/>
    <w:qFormat/>
    <w:rPr>
      <w:rFonts w:ascii="Times New Roman" w:hAnsi="Times New Roman" w:cs="Times New Roman"/>
      <w:sz w:val="22"/>
      <w:szCs w:val="22"/>
    </w:rPr>
  </w:style>
  <w:style w:type="character" w:styleId="WW8Num57z1">
    <w:name w:val="WW8Num57z1"/>
    <w:qFormat/>
    <w:rPr>
      <w:sz w:val="22"/>
      <w:szCs w:val="22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OCR A Extended" w:hAnsi="OCR A Extended" w:cs="OCR A Extended"/>
    </w:rPr>
  </w:style>
  <w:style w:type="character" w:styleId="WW8Num58z0">
    <w:name w:val="WW8Num58z0"/>
    <w:qFormat/>
    <w:rPr>
      <w:b/>
      <w:bCs/>
      <w:i w:val="false"/>
      <w:iCs w:val="false"/>
      <w:sz w:val="28"/>
      <w:szCs w:val="28"/>
    </w:rPr>
  </w:style>
  <w:style w:type="character" w:styleId="WW8Num59z0">
    <w:name w:val="WW8Num59z0"/>
    <w:qFormat/>
    <w:rPr>
      <w:b/>
      <w:bCs/>
      <w:i w:val="false"/>
      <w:iCs w:val="false"/>
      <w:sz w:val="28"/>
      <w:szCs w:val="28"/>
    </w:rPr>
  </w:style>
  <w:style w:type="character" w:styleId="WW8Num60z0">
    <w:name w:val="WW8Num60z0"/>
    <w:qFormat/>
    <w:rPr>
      <w:b/>
      <w:bCs/>
      <w:i w:val="false"/>
      <w:iCs w:val="false"/>
      <w:sz w:val="28"/>
      <w:szCs w:val="28"/>
      <w:lang w:bidi="ar-EG"/>
    </w:rPr>
  </w:style>
  <w:style w:type="character" w:styleId="WW8Num60z1">
    <w:name w:val="WW8Num60z1"/>
    <w:qFormat/>
    <w:rPr>
      <w:b/>
      <w:bCs/>
      <w:i w:val="false"/>
      <w:iCs w:val="false"/>
      <w:sz w:val="28"/>
      <w:szCs w:val="28"/>
    </w:rPr>
  </w:style>
  <w:style w:type="character" w:styleId="WW8Num61z0">
    <w:name w:val="WW8Num61z0"/>
    <w:qFormat/>
    <w:rPr>
      <w:b/>
      <w:bCs/>
      <w:i w:val="false"/>
      <w:iCs w:val="false"/>
      <w:sz w:val="28"/>
      <w:szCs w:val="28"/>
    </w:rPr>
  </w:style>
  <w:style w:type="character" w:styleId="WW8Num62z0">
    <w:name w:val="WW8Num62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;Century" w:hAnsi="Courier New;Century" w:cs="Courier New;Century"/>
      <w:sz w:val="20"/>
      <w:szCs w:val="20"/>
    </w:rPr>
  </w:style>
  <w:style w:type="character" w:styleId="5Char">
    <w:name w:val="عنوان 5 Char"/>
    <w:basedOn w:val="Style5"/>
    <w:qFormat/>
    <w:rPr>
      <w:rFonts w:cs="Simplified Arabic"/>
      <w:b/>
      <w:bCs/>
      <w:i/>
      <w:iCs/>
      <w:sz w:val="26"/>
      <w:szCs w:val="26"/>
      <w:lang w:val="en-US" w:bidi="ar-SA"/>
    </w:rPr>
  </w:style>
  <w:style w:type="character" w:styleId="Char">
    <w:name w:val="الباب Char"/>
    <w:basedOn w:val="5Char"/>
    <w:qFormat/>
    <w:rPr>
      <w:rFonts w:eastAsia="MS Mincho;ＭＳ 明朝"/>
      <w:color w:val="FF0000"/>
      <w:sz w:val="28"/>
      <w:szCs w:val="28"/>
      <w:lang w:bidi="ar-EG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Style7">
    <w:name w:val="نمط تلقائي"/>
    <w:basedOn w:val="Style5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566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566"/>
      <w:jc w:val="both"/>
    </w:pPr>
    <w:rPr>
      <w:lang w:bidi="ar-EG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الباب"/>
    <w:basedOn w:val="Heading5"/>
    <w:qFormat/>
    <w:pPr>
      <w:numPr>
        <w:ilvl w:val="0"/>
        <w:numId w:val="0"/>
      </w:numPr>
      <w:tabs>
        <w:tab w:val="left" w:pos="860" w:leader="none"/>
        <w:tab w:val="left" w:pos="4706" w:leader="none"/>
        <w:tab w:val="left" w:pos="6569" w:leader="none"/>
      </w:tabs>
      <w:spacing w:before="0" w:after="0"/>
      <w:ind w:left="0" w:right="0" w:hanging="0"/>
      <w:jc w:val="center"/>
      <w:outlineLvl w:val="9"/>
    </w:pPr>
    <w:rPr>
      <w:rFonts w:eastAsia="MS Mincho;ＭＳ 明朝"/>
      <w:b w:val="false"/>
      <w:i w:val="false"/>
      <w:iCs w:val="false"/>
      <w:color w:val="FF0000"/>
      <w:sz w:val="28"/>
      <w:szCs w:val="28"/>
      <w:lang w:bidi="ar-EG"/>
    </w:rPr>
  </w:style>
  <w:style w:type="paragraph" w:styleId="Style9">
    <w:name w:val="المتن"/>
    <w:basedOn w:val="Heading6"/>
    <w:qFormat/>
    <w:pPr>
      <w:numPr>
        <w:ilvl w:val="0"/>
        <w:numId w:val="0"/>
      </w:numPr>
      <w:spacing w:before="0" w:after="0"/>
      <w:ind w:left="0" w:right="0" w:firstLine="566"/>
      <w:jc w:val="both"/>
      <w:outlineLvl w:val="9"/>
    </w:pPr>
    <w:rPr>
      <w:rFonts w:ascii="Arial" w:hAnsi="Arial" w:cs="Simplified Arabic"/>
      <w:b w:val="false"/>
      <w:bCs w:val="false"/>
      <w:color w:val="000000"/>
      <w:kern w:val="2"/>
      <w:sz w:val="30"/>
      <w:szCs w:val="30"/>
    </w:rPr>
  </w:style>
  <w:style w:type="paragraph" w:styleId="Style10">
    <w:name w:val="خط"/>
    <w:basedOn w:val="Normal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">
    <w:name w:val="حاشية 1"/>
    <w:basedOn w:val="Normal"/>
    <w:qFormat/>
    <w:pPr>
      <w:ind w:left="0" w:right="0" w:hanging="0"/>
      <w:jc w:val="both"/>
    </w:pPr>
    <w:rPr>
      <w:color w:val="0000FF"/>
    </w:rPr>
  </w:style>
  <w:style w:type="paragraph" w:styleId="Style11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color w:val="000000"/>
      <w:sz w:val="38"/>
      <w:szCs w:val="38"/>
    </w:rPr>
  </w:style>
  <w:style w:type="paragraph" w:styleId="Style12">
    <w:name w:val="الرقم"/>
    <w:basedOn w:val="Style9"/>
    <w:next w:val="Style9"/>
    <w:qFormat/>
    <w:pPr>
      <w:numPr>
        <w:ilvl w:val="0"/>
        <w:numId w:val="6"/>
      </w:numPr>
      <w:tabs>
        <w:tab w:val="left" w:pos="860" w:leader="none"/>
        <w:tab w:val="left" w:pos="4706" w:leader="none"/>
        <w:tab w:val="left" w:pos="6569" w:leader="none"/>
      </w:tabs>
      <w:ind w:left="0" w:right="0" w:firstLine="566"/>
      <w:jc w:val="both"/>
    </w:pPr>
    <w:rPr>
      <w:rFonts w:ascii="Times New Roman" w:hAnsi="Times New Roman" w:cs="Times New Roman"/>
    </w:rPr>
  </w:style>
  <w:style w:type="paragraph" w:styleId="Style13">
    <w:name w:val="اختلاف"/>
    <w:basedOn w:val="Normal"/>
    <w:qFormat/>
    <w:pPr>
      <w:numPr>
        <w:ilvl w:val="0"/>
        <w:numId w:val="2"/>
      </w:numPr>
      <w:ind w:left="0" w:right="0" w:firstLine="566"/>
      <w:jc w:val="both"/>
    </w:pPr>
    <w:rPr>
      <w:color w:val="000000"/>
    </w:rPr>
  </w:style>
  <w:style w:type="paragraph" w:styleId="2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14">
    <w:name w:val="الصحابي"/>
    <w:basedOn w:val="Heading4"/>
    <w:qFormat/>
    <w:pPr>
      <w:numPr>
        <w:ilvl w:val="0"/>
        <w:numId w:val="4"/>
      </w:numPr>
      <w:spacing w:before="0" w:after="0"/>
      <w:ind w:left="0" w:right="0" w:firstLine="566"/>
      <w:jc w:val="center"/>
      <w:outlineLvl w:val="9"/>
    </w:pPr>
    <w:rPr>
      <w:rFonts w:cs="Traditional Arabic"/>
      <w:sz w:val="32"/>
      <w:szCs w:val="40"/>
    </w:rPr>
  </w:style>
  <w:style w:type="paragraph" w:styleId="Style15">
    <w:name w:val="الشعر"/>
    <w:basedOn w:val="Normal"/>
    <w:qFormat/>
    <w:pPr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6">
    <w:name w:val="إحالة صحابي"/>
    <w:basedOn w:val="Heading8"/>
    <w:qFormat/>
    <w:pPr>
      <w:numPr>
        <w:ilvl w:val="0"/>
        <w:numId w:val="5"/>
      </w:numPr>
      <w:tabs>
        <w:tab w:val="left" w:pos="584" w:leader="none"/>
        <w:tab w:val="left" w:pos="860" w:leader="none"/>
        <w:tab w:val="left" w:pos="4706" w:leader="none"/>
        <w:tab w:val="left" w:pos="6569" w:leader="none"/>
      </w:tabs>
      <w:spacing w:before="0" w:after="0"/>
      <w:ind w:left="0" w:right="0" w:firstLine="566"/>
      <w:jc w:val="center"/>
      <w:outlineLvl w:val="9"/>
    </w:pPr>
    <w:rPr>
      <w:rFonts w:cs="Traditional Arabic"/>
      <w:b/>
      <w:bCs/>
      <w:i w:val="false"/>
      <w:iCs w:val="false"/>
      <w:color w:val="000000"/>
      <w:sz w:val="32"/>
      <w:szCs w:val="40"/>
    </w:rPr>
  </w:style>
  <w:style w:type="paragraph" w:styleId="Style17">
    <w:name w:val="إحالة حديث"/>
    <w:basedOn w:val="Style16"/>
    <w:qFormat/>
    <w:pPr>
      <w:numPr>
        <w:ilvl w:val="0"/>
        <w:numId w:val="3"/>
      </w:numPr>
      <w:tabs>
        <w:tab w:val="clear" w:pos="584"/>
        <w:tab w:val="clear" w:pos="6569"/>
        <w:tab w:val="left" w:pos="250" w:leader="none"/>
        <w:tab w:val="left" w:pos="860" w:leader="none"/>
        <w:tab w:val="left" w:pos="4706" w:leader="none"/>
      </w:tabs>
      <w:ind w:left="0" w:right="284" w:firstLine="566"/>
      <w:jc w:val="both"/>
    </w:pPr>
    <w:rPr>
      <w:rFonts w:ascii="Arial" w:hAnsi="Arial" w:cs="Simplified Arabic"/>
      <w:b w:val="false"/>
      <w:bCs w:val="false"/>
      <w:sz w:val="28"/>
      <w:szCs w:val="30"/>
    </w:rPr>
  </w:style>
  <w:style w:type="paragraph" w:styleId="14">
    <w:name w:val="نمط إحالة حديث + ‏14 نقطة"/>
    <w:basedOn w:val="Style17"/>
    <w:qFormat/>
    <w:pPr>
      <w:numPr>
        <w:ilvl w:val="0"/>
        <w:numId w:val="0"/>
      </w:numPr>
      <w:ind w:left="0" w:right="284" w:hanging="0"/>
      <w:jc w:val="both"/>
    </w:pPr>
    <w:rPr>
      <w:rFonts w:ascii="Arial" w:hAnsi="Arial" w:cs="Arial"/>
      <w:sz w:val="28"/>
      <w:szCs w:val="28"/>
    </w:rPr>
  </w:style>
  <w:style w:type="paragraph" w:styleId="Style18">
    <w:name w:val="إحالة"/>
    <w:basedOn w:val="Heading8"/>
    <w:qFormat/>
    <w:pPr>
      <w:numPr>
        <w:ilvl w:val="0"/>
        <w:numId w:val="0"/>
      </w:numPr>
      <w:tabs>
        <w:tab w:val="left" w:pos="794" w:leader="none"/>
        <w:tab w:val="left" w:pos="4706" w:leader="none"/>
      </w:tabs>
      <w:spacing w:before="0" w:after="0"/>
      <w:ind w:left="0" w:right="0" w:firstLine="566"/>
      <w:jc w:val="both"/>
      <w:outlineLvl w:val="9"/>
    </w:pPr>
    <w:rPr>
      <w:rFonts w:cs="Simplified Arabic"/>
      <w:i w:val="false"/>
      <w:iCs w:val="false"/>
      <w:color w:val="000000"/>
      <w:sz w:val="28"/>
      <w:szCs w:val="30"/>
    </w:rPr>
  </w:style>
  <w:style w:type="paragraph" w:styleId="Style19">
    <w:name w:val="اسم الكتاب"/>
    <w:basedOn w:val="Heading2"/>
    <w:next w:val="Normal"/>
    <w:qFormat/>
    <w:pPr>
      <w:numPr>
        <w:ilvl w:val="0"/>
        <w:numId w:val="0"/>
      </w:numPr>
      <w:tabs>
        <w:tab w:val="left" w:pos="584" w:leader="none"/>
        <w:tab w:val="left" w:pos="860" w:leader="none"/>
        <w:tab w:val="left" w:pos="4706" w:leader="none"/>
        <w:tab w:val="left" w:pos="6569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i w:val="false"/>
      <w:iCs w:val="false"/>
      <w:color w:val="000000"/>
      <w:sz w:val="38"/>
      <w:szCs w:val="38"/>
    </w:rPr>
  </w:style>
  <w:style w:type="paragraph" w:styleId="Style20">
    <w:name w:val="البسملة"/>
    <w:basedOn w:val="Heading1"/>
    <w:qFormat/>
    <w:pPr>
      <w:keepLines/>
      <w:numPr>
        <w:ilvl w:val="0"/>
        <w:numId w:val="0"/>
      </w:numPr>
      <w:suppressAutoHyphens w:val="true"/>
      <w:spacing w:before="0" w:after="28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1">
    <w:name w:val="التخريج"/>
    <w:basedOn w:val="Normal"/>
    <w:qFormat/>
    <w:pPr>
      <w:ind w:left="0" w:right="0" w:firstLine="566"/>
      <w:jc w:val="both"/>
    </w:pPr>
    <w:rPr>
      <w:szCs w:val="30"/>
    </w:rPr>
  </w:style>
  <w:style w:type="paragraph" w:styleId="Style22">
    <w:name w:val="الترجمة"/>
    <w:basedOn w:val="Heading6"/>
    <w:qFormat/>
    <w:pPr>
      <w:keepNext w:val="false"/>
      <w:widowControl/>
      <w:numPr>
        <w:ilvl w:val="0"/>
        <w:numId w:val="0"/>
      </w:numPr>
      <w:tabs>
        <w:tab w:val="left" w:pos="584" w:leader="none"/>
        <w:tab w:val="left" w:pos="860" w:leader="none"/>
        <w:tab w:val="left" w:pos="1418" w:leader="none"/>
        <w:tab w:val="left" w:pos="4706" w:leader="none"/>
        <w:tab w:val="left" w:pos="6569" w:leader="none"/>
      </w:tabs>
      <w:spacing w:before="0" w:after="0"/>
      <w:ind w:left="1418" w:right="1418" w:hanging="114"/>
      <w:jc w:val="both"/>
      <w:outlineLvl w:val="9"/>
    </w:pPr>
    <w:rPr>
      <w:szCs w:val="32"/>
      <w:lang w:bidi="ar-EG"/>
    </w:rPr>
  </w:style>
  <w:style w:type="paragraph" w:styleId="Style23">
    <w:name w:val="الحكم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Style24">
    <w:name w:val="النجمة"/>
    <w:basedOn w:val="Normal"/>
    <w:qFormat/>
    <w:pPr>
      <w:ind w:left="0" w:right="0" w:firstLine="566"/>
      <w:jc w:val="both"/>
      <w:outlineLvl w:val="0"/>
    </w:pPr>
    <w:rPr>
      <w:rFonts w:ascii="Arial" w:hAnsi="Arial" w:cs="Arial"/>
      <w:color w:val="000000"/>
      <w:kern w:val="2"/>
      <w:sz w:val="36"/>
      <w:szCs w:val="38"/>
      <w:vertAlign w:val="subscript"/>
    </w:rPr>
  </w:style>
  <w:style w:type="paragraph" w:styleId="Style25">
    <w:name w:val="الكتاب"/>
    <w:basedOn w:val="Heading5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  <w:lang w:bidi="ar-EG"/>
    </w:rPr>
  </w:style>
  <w:style w:type="paragraph" w:styleId="Style26">
    <w:name w:val="المؤلف"/>
    <w:basedOn w:val="Normal"/>
    <w:qFormat/>
    <w:pPr>
      <w:ind w:left="0" w:right="0" w:hanging="0"/>
      <w:jc w:val="center"/>
    </w:pPr>
    <w:rPr>
      <w:rFonts w:cs="DecoType Naskh Swashes"/>
      <w:bCs/>
      <w:szCs w:val="40"/>
    </w:rPr>
  </w:style>
  <w:style w:type="paragraph" w:styleId="Style27">
    <w:name w:val="المجلد"/>
    <w:basedOn w:val="Heading3"/>
    <w:qFormat/>
    <w:pPr>
      <w:keepLines/>
      <w:numPr>
        <w:ilvl w:val="0"/>
        <w:numId w:val="0"/>
      </w:numPr>
      <w:suppressAutoHyphens w:val="true"/>
      <w:spacing w:before="0" w:after="280"/>
      <w:ind w:left="0" w:right="0" w:firstLine="566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Style28">
    <w:name w:val="حاشية"/>
    <w:basedOn w:val="Normal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hanging="0"/>
      <w:jc w:val="both"/>
    </w:pPr>
    <w:rPr>
      <w:color w:val="0000FF"/>
      <w:lang w:bidi="ar-EG"/>
    </w:rPr>
  </w:style>
  <w:style w:type="paragraph" w:styleId="HTML5">
    <w:name w:val="بتنسيق HTML مسبق"/>
    <w:basedOn w:val="Normal"/>
    <w:qFormat/>
    <w:pPr>
      <w:ind w:left="0" w:right="0" w:firstLine="566"/>
      <w:jc w:val="left"/>
    </w:pPr>
    <w:rPr>
      <w:rFonts w:ascii="Courier New;Century" w:hAnsi="Courier New;Century" w:cs="Courier New;Century"/>
      <w:color w:val="000000"/>
      <w:sz w:val="20"/>
      <w:szCs w:val="20"/>
    </w:rPr>
  </w:style>
  <w:style w:type="paragraph" w:styleId="Style29">
    <w:name w:val="تاريخ"/>
    <w:basedOn w:val="Normal"/>
    <w:next w:val="Normal"/>
    <w:qFormat/>
    <w:pPr>
      <w:ind w:left="0" w:right="0" w:firstLine="566"/>
      <w:jc w:val="left"/>
    </w:pPr>
    <w:rPr>
      <w:color w:val="000000"/>
    </w:rPr>
  </w:style>
  <w:style w:type="paragraph" w:styleId="Style30">
    <w:name w:val="تحية"/>
    <w:basedOn w:val="Normal"/>
    <w:next w:val="Normal"/>
    <w:qFormat/>
    <w:pPr>
      <w:ind w:left="0" w:right="0" w:firstLine="566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left" w:pos="4706" w:leader="none"/>
        <w:tab w:val="right" w:pos="8306" w:leader="none"/>
      </w:tabs>
      <w:ind w:left="0" w:right="0" w:firstLine="566"/>
      <w:jc w:val="both"/>
    </w:pPr>
    <w:rPr/>
  </w:style>
  <w:style w:type="paragraph" w:styleId="Signature">
    <w:name w:val="Signature"/>
    <w:basedOn w:val="Normal"/>
    <w:pPr>
      <w:ind w:left="4252" w:right="0" w:firstLine="566"/>
      <w:jc w:val="left"/>
    </w:pPr>
    <w:rPr>
      <w:color w:val="000000"/>
    </w:rPr>
  </w:style>
  <w:style w:type="paragraph" w:styleId="Style31">
    <w:name w:val="توقيع بريد إلكتروني"/>
    <w:basedOn w:val="Normal"/>
    <w:qFormat/>
    <w:pPr>
      <w:ind w:left="0" w:right="0" w:firstLine="566"/>
      <w:jc w:val="left"/>
    </w:pPr>
    <w:rPr>
      <w:color w:val="000000"/>
    </w:rPr>
  </w:style>
  <w:style w:type="paragraph" w:styleId="Style32">
    <w:name w:val="خاتمة"/>
    <w:basedOn w:val="Normal"/>
    <w:qFormat/>
    <w:pPr>
      <w:ind w:left="4252" w:right="0" w:firstLine="566"/>
      <w:jc w:val="left"/>
    </w:pPr>
    <w:rPr>
      <w:color w:val="000000"/>
    </w:rPr>
  </w:style>
  <w:style w:type="paragraph" w:styleId="Style33">
    <w:name w:val="خريطة مستند"/>
    <w:basedOn w:val="Normal"/>
    <w:qFormat/>
    <w:pPr>
      <w:shd w:fill="000080" w:val="clear"/>
      <w:ind w:left="0" w:right="0" w:firstLine="566"/>
      <w:jc w:val="both"/>
    </w:pPr>
    <w:rPr>
      <w:rFonts w:ascii="Tahoma" w:hAnsi="Tahoma" w:cs="Tahoma"/>
    </w:rPr>
  </w:style>
  <w:style w:type="paragraph" w:styleId="Style34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color w:val="000000"/>
      <w:sz w:val="24"/>
      <w:szCs w:val="24"/>
    </w:rPr>
  </w:style>
  <w:style w:type="paragraph" w:styleId="Header">
    <w:name w:val="Header"/>
    <w:basedOn w:val="Normal"/>
    <w:pPr>
      <w:tabs>
        <w:tab w:val="center" w:pos="4153" w:leader="none"/>
        <w:tab w:val="left" w:pos="4706" w:leader="none"/>
        <w:tab w:val="right" w:pos="8306" w:leader="none"/>
      </w:tabs>
      <w:ind w:left="0" w:right="0" w:firstLine="566"/>
      <w:jc w:val="both"/>
    </w:pPr>
    <w:rPr/>
  </w:style>
  <w:style w:type="paragraph" w:styleId="Style35">
    <w:name w:val="عادي (ويب)"/>
    <w:basedOn w:val="Normal"/>
    <w:qFormat/>
    <w:pPr>
      <w:ind w:left="0" w:right="0" w:firstLine="566"/>
      <w:jc w:val="left"/>
    </w:pPr>
    <w:rPr>
      <w:rFonts w:cs="Times New Roman"/>
      <w:color w:val="000000"/>
      <w:sz w:val="24"/>
      <w:szCs w:val="24"/>
    </w:rPr>
  </w:style>
  <w:style w:type="paragraph" w:styleId="Style36">
    <w:name w:val="عادي بمسافة بادئة"/>
    <w:basedOn w:val="Normal"/>
    <w:qFormat/>
    <w:pPr>
      <w:ind w:left="720" w:right="0" w:firstLine="566"/>
      <w:jc w:val="left"/>
    </w:pPr>
    <w:rPr>
      <w:color w:val="000000"/>
    </w:rPr>
  </w:style>
  <w:style w:type="paragraph" w:styleId="HTML6">
    <w:name w:val="عنوان HTML"/>
    <w:basedOn w:val="Normal"/>
    <w:qFormat/>
    <w:pPr>
      <w:ind w:left="0" w:right="0" w:firstLine="566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left="0" w:right="0" w:firstLine="566"/>
      <w:jc w:val="center"/>
    </w:pPr>
    <w:rPr>
      <w:rFonts w:cs="DecoType Naskh"/>
      <w:sz w:val="36"/>
      <w:szCs w:val="36"/>
    </w:rPr>
  </w:style>
  <w:style w:type="paragraph" w:styleId="Addressee">
    <w:name w:val="Envelope Address"/>
    <w:basedOn w:val="Normal"/>
    <w:pPr>
      <w:ind w:left="2880" w:right="0" w:firstLine="566"/>
      <w:jc w:val="both"/>
    </w:pPr>
    <w:rPr>
      <w:rFonts w:ascii="Arial" w:hAnsi="Arial" w:cs="Arial"/>
      <w:sz w:val="24"/>
      <w:szCs w:val="24"/>
    </w:rPr>
  </w:style>
  <w:style w:type="paragraph" w:styleId="Style37">
    <w:name w:val="عنوان ملاحظة"/>
    <w:basedOn w:val="Normal"/>
    <w:next w:val="Normal"/>
    <w:qFormat/>
    <w:pPr>
      <w:ind w:left="0" w:right="0" w:firstLine="566"/>
      <w:jc w:val="both"/>
    </w:pPr>
    <w:rPr/>
  </w:style>
  <w:style w:type="paragraph" w:styleId="21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8">
    <w:name w:val="قائمة رقمية"/>
    <w:basedOn w:val="Normal"/>
    <w:qFormat/>
    <w:pPr>
      <w:tabs>
        <w:tab w:val="left" w:pos="360" w:leader="none"/>
        <w:tab w:val="left" w:pos="4706" w:leader="none"/>
      </w:tabs>
      <w:ind w:left="360" w:right="0" w:hanging="360"/>
      <w:jc w:val="both"/>
    </w:pPr>
    <w:rPr/>
  </w:style>
  <w:style w:type="paragraph" w:styleId="22">
    <w:name w:val="قائمة رقمية 2"/>
    <w:basedOn w:val="Normal"/>
    <w:qFormat/>
    <w:pPr>
      <w:tabs>
        <w:tab w:val="left" w:pos="643" w:leader="none"/>
        <w:tab w:val="left" w:pos="4706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left" w:pos="926" w:leader="none"/>
        <w:tab w:val="left" w:pos="470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1209" w:leader="none"/>
        <w:tab w:val="left" w:pos="4706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1492" w:leader="none"/>
        <w:tab w:val="left" w:pos="4706" w:leader="none"/>
      </w:tabs>
      <w:ind w:left="1492" w:right="0" w:hanging="360"/>
      <w:jc w:val="both"/>
    </w:pPr>
    <w:rPr/>
  </w:style>
  <w:style w:type="paragraph" w:styleId="Style39">
    <w:name w:val="قائمة مستمرة"/>
    <w:basedOn w:val="Normal"/>
    <w:qFormat/>
    <w:pPr>
      <w:spacing w:before="0" w:after="120"/>
      <w:ind w:left="283" w:right="0" w:firstLine="566"/>
      <w:jc w:val="both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firstLine="566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6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6"/>
      <w:jc w:val="left"/>
    </w:pPr>
    <w:rPr>
      <w:color w:val="000000"/>
    </w:rPr>
  </w:style>
  <w:style w:type="paragraph" w:styleId="52">
    <w:name w:val="قائمة مستمرة 5"/>
    <w:basedOn w:val="Normal"/>
    <w:qFormat/>
    <w:pPr>
      <w:spacing w:before="0" w:after="120"/>
      <w:ind w:left="1415" w:right="0" w:firstLine="566"/>
      <w:jc w:val="both"/>
    </w:pPr>
    <w:rPr/>
  </w:style>
  <w:style w:type="paragraph" w:styleId="Style40">
    <w:name w:val="قائمة نقطية"/>
    <w:basedOn w:val="Normal"/>
    <w:qFormat/>
    <w:pPr>
      <w:tabs>
        <w:tab w:val="left" w:pos="360" w:leader="none"/>
        <w:tab w:val="left" w:pos="4706" w:leader="none"/>
      </w:tabs>
      <w:ind w:left="360" w:right="0" w:hanging="360"/>
      <w:jc w:val="both"/>
    </w:pPr>
    <w:rPr/>
  </w:style>
  <w:style w:type="paragraph" w:styleId="24">
    <w:name w:val="قائمة نقطية 2"/>
    <w:basedOn w:val="Normal"/>
    <w:qFormat/>
    <w:pPr>
      <w:tabs>
        <w:tab w:val="left" w:pos="643" w:leader="none"/>
        <w:tab w:val="left" w:pos="4706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left" w:pos="926" w:leader="none"/>
        <w:tab w:val="left" w:pos="470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1209" w:leader="none"/>
        <w:tab w:val="left" w:pos="4706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1492" w:leader="none"/>
        <w:tab w:val="left" w:pos="4706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6"/>
      <w:jc w:val="both"/>
    </w:pPr>
    <w:rPr>
      <w:rFonts w:ascii="Arial" w:hAnsi="Arial" w:cs="Arial"/>
      <w:sz w:val="20"/>
      <w:szCs w:val="20"/>
    </w:rPr>
  </w:style>
  <w:style w:type="paragraph" w:styleId="Style41">
    <w:name w:val="نص تعليق"/>
    <w:basedOn w:val="Normal"/>
    <w:qFormat/>
    <w:pPr>
      <w:ind w:left="0" w:right="0" w:firstLine="566"/>
      <w:jc w:val="both"/>
    </w:pPr>
    <w:rPr>
      <w:sz w:val="20"/>
      <w:szCs w:val="20"/>
    </w:rPr>
  </w:style>
  <w:style w:type="paragraph" w:styleId="Style42">
    <w:name w:val="موضوع تعليق"/>
    <w:basedOn w:val="Style41"/>
    <w:next w:val="Style41"/>
    <w:qFormat/>
    <w:pPr>
      <w:ind w:left="0" w:right="0" w:firstLine="566"/>
      <w:jc w:val="both"/>
    </w:pPr>
    <w:rPr>
      <w:b/>
      <w:bCs/>
    </w:rPr>
  </w:style>
  <w:style w:type="paragraph" w:styleId="25">
    <w:name w:val="نص أساسي 2"/>
    <w:basedOn w:val="Normal"/>
    <w:qFormat/>
    <w:pPr>
      <w:spacing w:lineRule="auto" w:line="480" w:before="0" w:after="120"/>
      <w:ind w:left="0" w:right="0" w:firstLine="566"/>
      <w:jc w:val="both"/>
    </w:pPr>
    <w:rPr/>
  </w:style>
  <w:style w:type="paragraph" w:styleId="34">
    <w:name w:val="نص أساسي 3"/>
    <w:basedOn w:val="Normal"/>
    <w:qFormat/>
    <w:pPr>
      <w:spacing w:before="0" w:after="120"/>
      <w:ind w:left="0" w:right="0" w:firstLine="566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566"/>
      <w:jc w:val="both"/>
    </w:pPr>
    <w:rPr/>
  </w:style>
  <w:style w:type="paragraph" w:styleId="26">
    <w:name w:val="نص أساسي بمسافة بادئة 2"/>
    <w:basedOn w:val="Normal"/>
    <w:qFormat/>
    <w:pPr>
      <w:spacing w:lineRule="auto" w:line="480" w:before="0" w:after="120"/>
      <w:ind w:left="283" w:right="0" w:firstLine="566"/>
      <w:jc w:val="both"/>
    </w:pPr>
    <w:rPr/>
  </w:style>
  <w:style w:type="paragraph" w:styleId="35">
    <w:name w:val="نص أساسي بمسافة بادئة 3"/>
    <w:basedOn w:val="Normal"/>
    <w:qFormat/>
    <w:pPr>
      <w:spacing w:before="0" w:after="120"/>
      <w:ind w:left="283" w:right="0" w:firstLine="566"/>
      <w:jc w:val="both"/>
    </w:pPr>
    <w:rPr>
      <w:sz w:val="16"/>
      <w:szCs w:val="16"/>
    </w:rPr>
  </w:style>
  <w:style w:type="paragraph" w:styleId="Style43">
    <w:name w:val="نص أساسي بمسافة بادئة للسطر الأول"/>
    <w:basedOn w:val="TextBody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firstLine="210"/>
      <w:jc w:val="left"/>
    </w:pPr>
    <w:rPr>
      <w:color w:val="000000"/>
      <w:lang w:bidi="ar-SA"/>
    </w:rPr>
  </w:style>
  <w:style w:type="paragraph" w:styleId="27">
    <w:name w:val="نص أساسي بمسافة بادئة للسطر الأول 2"/>
    <w:basedOn w:val="TextBodyIndent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283" w:right="0" w:firstLine="210"/>
      <w:jc w:val="left"/>
    </w:pPr>
    <w:rPr/>
  </w:style>
  <w:style w:type="paragraph" w:styleId="Style44">
    <w:name w:val="نص عادي"/>
    <w:basedOn w:val="Normal"/>
    <w:qFormat/>
    <w:pPr>
      <w:ind w:left="0" w:right="0" w:firstLine="566"/>
      <w:jc w:val="both"/>
    </w:pPr>
    <w:rPr>
      <w:rFonts w:ascii="Courier New;Century" w:hAnsi="Courier New;Century" w:cs="Courier New;Century"/>
      <w:sz w:val="20"/>
      <w:szCs w:val="20"/>
    </w:rPr>
  </w:style>
  <w:style w:type="paragraph" w:styleId="Style45">
    <w:name w:val="نص في بالون"/>
    <w:basedOn w:val="Normal"/>
    <w:qFormat/>
    <w:pPr>
      <w:ind w:left="0" w:right="0" w:firstLine="566"/>
      <w:jc w:val="both"/>
    </w:pPr>
    <w:rPr>
      <w:rFonts w:ascii="Tahoma" w:hAnsi="Tahoma" w:cs="Tahoma"/>
      <w:sz w:val="16"/>
      <w:szCs w:val="16"/>
    </w:rPr>
  </w:style>
  <w:style w:type="paragraph" w:styleId="Style46">
    <w:name w:val="نص معترض"/>
    <w:basedOn w:val="Normal"/>
    <w:qFormat/>
    <w:pPr>
      <w:spacing w:before="0" w:after="120"/>
      <w:ind w:left="1440" w:right="1440" w:firstLine="566"/>
      <w:jc w:val="left"/>
    </w:pPr>
    <w:rPr>
      <w:color w:val="000000"/>
    </w:rPr>
  </w:style>
  <w:style w:type="paragraph" w:styleId="Style47">
    <w:name w:val="دائرة"/>
    <w:basedOn w:val="Normal"/>
    <w:qFormat/>
    <w:pPr>
      <w:ind w:left="0" w:right="567" w:hanging="0"/>
      <w:jc w:val="both"/>
    </w:pPr>
    <w:rPr/>
  </w:style>
  <w:style w:type="paragraph" w:styleId="Style48">
    <w:name w:val="عنوان قصير للمرسل"/>
    <w:basedOn w:val="Normal"/>
    <w:qFormat/>
    <w:pPr>
      <w:ind w:left="0" w:right="0" w:firstLine="56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3:07:00Z</dcterms:created>
  <dc:creator>يحيى خليل</dc:creator>
  <dc:description/>
  <dc:language>en-US</dc:language>
  <cp:lastModifiedBy>يحيى خليل</cp:lastModifiedBy>
  <dcterms:modified xsi:type="dcterms:W3CDTF">2005-05-31T03:14:00Z</dcterms:modified>
  <cp:revision>2099</cp:revision>
  <dc:subject>كتاب الزكاة</dc:subject>
  <dc:title>بسم الله الرحمن الرحيم </dc:title>
</cp:coreProperties>
</file>