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spacing w:before="120" w:after="120"/>
        <w:ind w:left="1418" w:right="0" w:hanging="0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ص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جاج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 xml:space="preserve">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جد ف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جدها داود ت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سجدها شك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6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ملك بن عبد ال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بن</w:t>
      </w:r>
      <w:r>
        <w:rPr>
          <w:rtl w:val="true"/>
          <w:lang w:eastAsia="ar-SA"/>
        </w:rPr>
        <w:t xml:space="preserve"> حن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براهيم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المطلب بن أبي وداع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رأ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كة سورة النج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من عَنْ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ت رأ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يت أن أ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كن يومئذ أسلم المطل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87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النج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 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80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سماعيل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خصيفة ، عَنْ يزيد بن عبد الله بن قسي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زيد بن ثابت عَنْ القراءة مع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قراءة مع الإمام في شي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زعم أنه قرأ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ل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لم ي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3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ش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ْ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يزيد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رأ ب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فسجد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هم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 ف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9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فد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بن أبي ذ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عزيز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عبد العزيز ، عَنْ أبي سلمة بن عبد الرحم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ج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89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أبي بكر بن محمد بن عمرو بن ح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عبد العزيز ، عَنْ أبي بكر بن عبد الرحمن بن الحارث بن هشام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جدن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ا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ا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َ الَّذِي خَلَقَ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65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أبي بكر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مر بن عبد العزيز ، عَنْ أبي بكر بن عبد الرحمن بن الحارث بن هشام ، عَنْ أبي هرير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65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جد أبو بكر وعمر ف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ومن هو خير منهم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Fonts w:eastAsia="AGA Arabesque" w:cs="AGA Arabesque" w:ascii="AGA Arabesque" w:hAnsi="AGA Arabesque"/>
          <w:lang w:eastAsia="ar-SA"/>
        </w:rPr>
        <w:t></w:t>
      </w:r>
      <w:r>
        <w:rPr>
          <w:rtl w:val="true"/>
          <w:lang w:eastAsia="ar-SA"/>
        </w:rPr>
        <w:t>]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01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ق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ك</w:t>
      </w:r>
      <w:r>
        <w:rPr>
          <w:rtl w:val="true"/>
        </w:rPr>
        <w:t>َ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معت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جد أبو بكر و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هو خير منهما </w:t>
      </w:r>
      <w:r>
        <w:rPr>
          <w:rtl w:val="true"/>
          <w:lang w:eastAsia="ar-SA"/>
        </w:rPr>
        <w:t>[</w:t>
      </w:r>
      <w:r>
        <w:rPr>
          <w:rFonts w:eastAsia="AGA Arabesque" w:cs="AGA Arabesque" w:ascii="AGA Arabesque" w:hAnsi="AGA Arabesque"/>
          <w:lang w:eastAsia="ar-SA"/>
        </w:rPr>
        <w:t>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ا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ا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َ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01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طاء بن مينا ، عَنْ أبي هري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مينا ، </w:t>
      </w:r>
      <w:r>
        <w:rPr>
          <w:rtl w:val="true"/>
          <w:lang w:eastAsia="ar-SA"/>
        </w:rPr>
        <w:t xml:space="preserve">مد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جد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ا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ا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َ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خ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تي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بكر بن عبد الله المزني ، عَنْ أبي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خلف أبي هريرة صلاة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س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ء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ن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﴾</w:t>
      </w:r>
      <w:r>
        <w:rPr>
          <w:rtl w:val="true"/>
          <w:lang w:eastAsia="ar-SA"/>
        </w:rPr>
        <w:t xml:space="preserve"> فسجد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ذه السجدة ما كنا نسج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جد</w:t>
      </w:r>
      <w:r>
        <w:rPr>
          <w:rtl w:val="true"/>
          <w:lang w:eastAsia="ar-SA"/>
        </w:rPr>
        <w:t xml:space="preserve"> ب</w:t>
      </w:r>
      <w:r>
        <w:rPr>
          <w:rtl w:val="true"/>
          <w:lang w:eastAsia="ar-SA"/>
        </w:rPr>
        <w:t xml:space="preserve">ها أبو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أزال أسجد بها حتى ألقى أبا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4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صلاة يقرأ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أسمع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سمعنا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أخفى 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فينا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77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كل صلاة قراء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أسمع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سمعنا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أخفى 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فينا من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90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 بن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هاشم بن البريد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لي خلف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سمع منه الآية بعد الآيات من سورة لقمان والذاري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1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شجا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عبيدة الحد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بكر بن النض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بالطف عِنْدَ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لنا بهاتين السورتين في الركع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4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عطية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زعة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كانت صلاة الظهر ت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ذهب الذاهب إلى البق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ضي حاج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جي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ركعة الأولى </w:t>
      </w:r>
      <w:r>
        <w:rPr>
          <w:rtl w:val="true"/>
          <w:lang w:eastAsia="ar-SA"/>
        </w:rPr>
        <w:t>يطو</w:t>
      </w:r>
      <w:r>
        <w:rPr>
          <w:rtl w:val="true"/>
          <w:lang w:eastAsia="ar-SA"/>
        </w:rPr>
        <w:t>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2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درست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إسماع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براهيم ب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ص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أبي قتادة حدثه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لي بنا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رأ في الركعتين الأوليين يسمعنا الآية ك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طيل الركعة في 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ركعة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 صلاة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8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يزيد بن خالد بن مسلم الدمش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إسماعيل بن عبد الله بن سماع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سم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د الرحمن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ب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ما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ني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و ن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أبي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رأ بأم القرآن وسورتين في الركعتين الأوليين من صلاة الظهر وصلاة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معنا الآية أحيا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يطيل في الركعة الأو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8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بنا في الركعتين الأوليين من 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سمعنا الآية أحيا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طول في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صر في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فعل ذلك في صلاة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طول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صر في الثاني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</w:t>
      </w:r>
      <w:r>
        <w:rPr>
          <w:rtl w:val="true"/>
          <w:lang w:eastAsia="ar-SA"/>
        </w:rPr>
        <w:t>يقرأ بنا في الركعتين الأوليين من صلاة 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8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رحمن بن مه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ان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قتا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في الظهر والعصر في الركعتين الأوليين بأم القرآن وسور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أخريين بأم 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سمعنا الآية أحيا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يطيل أول ركعة من الظ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8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جاج الصو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قتادة ، عَنْ أَبِيهِ ،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عبد الرحمن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في الظهر والعصر في الركعتين الأوليين بفاتحة الكتاب وسور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معنا الآية أحيا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طيل الركعة الأولى من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صر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ذلك في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8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رأ في الظهر والعصر ب</w:t>
      </w:r>
      <w:r>
        <w:rPr>
          <w:rtl w:val="true"/>
          <w:lang w:eastAsia="ar-SA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َالسَّمَاء ذَاتِ الْبُرُوج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وَالسَّمَاء وَالطَّارِق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نحو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7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في الظهر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لَّيْلِ إِذَا يَغْش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في العصر نحو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 الصبح أطول من ذلك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9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عط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نا على 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م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جار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لمي لي وضوء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صليت وراء إمام أشبه صلاة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 إمامكم ه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ز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عمر بن عبد العزيز يتم الركوع و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خفف القيام والقع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0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الحم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فد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ضحاك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يسار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صليت وراء أحد أشبه صلاة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 فل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سليم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طيل الركعتين الأوليين من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خفف الأخر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خفف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رأ في المغرب بقصار الم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رأ في العشاء بوسط الم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رأ في الصبح بطول المفص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4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له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ضحاك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بن عبد الله بن الأش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يسار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صليت وراء أحد أشبه صلاة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 فل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صلينا وراء ذلك الإن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يطول الأوليين من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خفف في الأخر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خفف في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رأ في المغرب بقصار الم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رأ في العشاء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الشَّمْسِ وَضُحَا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بأشباه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رأ في الصبح بسورتين طويل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4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سَبِّ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ا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رجل من الأنصار بناضحين على معاذ وهو يصلي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فتتح سورة ال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لغ ذلك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تان يا معاذ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فتان يا معاذ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ألا قرأت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وَالشَّمْسِ وَضُحَا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نحوها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سل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</w:rPr>
        <w:t xml:space="preserve">أخبرنا عمرو بن منصور </w:t>
      </w:r>
      <w:r>
        <w:rPr>
          <w:rtl w:val="true"/>
        </w:rPr>
        <w:t xml:space="preserve">, </w:t>
      </w:r>
      <w:r>
        <w:rPr>
          <w:rtl w:val="true"/>
        </w:rPr>
        <w:t xml:space="preserve">وهو أبو سعيد </w:t>
      </w:r>
      <w:r>
        <w:rPr>
          <w:rtl w:val="true"/>
        </w:rPr>
        <w:t xml:space="preserve">, </w:t>
      </w:r>
      <w:r>
        <w:rPr>
          <w:rtl w:val="true"/>
        </w:rPr>
        <w:t xml:space="preserve">نسائي </w:t>
      </w:r>
      <w:r>
        <w:rPr>
          <w:rtl w:val="true"/>
        </w:rPr>
        <w:t xml:space="preserve">, </w:t>
      </w:r>
      <w:r>
        <w:rPr>
          <w:rtl w:val="true"/>
        </w:rPr>
        <w:t xml:space="preserve">ثقة </w:t>
      </w:r>
      <w:r>
        <w:rPr>
          <w:rtl w:val="true"/>
        </w:rPr>
        <w:t xml:space="preserve">, </w:t>
      </w:r>
      <w:r>
        <w:rPr>
          <w:rtl w:val="true"/>
        </w:rPr>
        <w:t xml:space="preserve">ثبت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حدثنا </w:t>
      </w:r>
      <w:r>
        <w:rPr>
          <w:rtl w:val="true"/>
        </w:rPr>
        <w:t xml:space="preserve">موسى بن داود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حدثنا </w:t>
      </w:r>
      <w:r>
        <w:rPr>
          <w:rtl w:val="true"/>
        </w:rPr>
        <w:t xml:space="preserve">عبد العزيز بن أبي سلمة الماجشون </w:t>
      </w:r>
      <w:r>
        <w:rPr>
          <w:rtl w:val="true"/>
        </w:rPr>
        <w:t xml:space="preserve">, </w:t>
      </w:r>
      <w:r>
        <w:rPr>
          <w:rtl w:val="true"/>
        </w:rPr>
        <w:t xml:space="preserve">عَنْ حميد ، عَنْ أَنَس </w:t>
      </w:r>
      <w:r>
        <w:rPr>
          <w:rtl w:val="true"/>
        </w:rPr>
        <w:t xml:space="preserve">, </w:t>
      </w:r>
      <w:r>
        <w:rPr>
          <w:rtl w:val="true"/>
        </w:rPr>
        <w:t>عَنْ أم الفضل بن</w:t>
      </w:r>
      <w:r>
        <w:rPr>
          <w:rtl w:val="true"/>
        </w:rPr>
        <w:t>ت</w:t>
      </w:r>
      <w:r>
        <w:rPr>
          <w:rtl w:val="true"/>
        </w:rPr>
        <w:t xml:space="preserve"> الحارث </w:t>
      </w:r>
      <w:r>
        <w:rPr>
          <w:rtl w:val="true"/>
        </w:rPr>
        <w:t xml:space="preserve">, </w:t>
      </w: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صلى رسول الله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في بيته المغرب </w:t>
      </w:r>
      <w:r>
        <w:rPr>
          <w:rtl w:val="true"/>
        </w:rPr>
        <w:t xml:space="preserve">, </w:t>
      </w:r>
      <w:r>
        <w:rPr>
          <w:rtl w:val="true"/>
        </w:rPr>
        <w:t xml:space="preserve">قرأ المرسلات </w:t>
      </w:r>
      <w:r>
        <w:rPr>
          <w:rtl w:val="true"/>
        </w:rPr>
        <w:t xml:space="preserve">, </w:t>
      </w:r>
      <w:r>
        <w:rPr>
          <w:rtl w:val="true"/>
        </w:rPr>
        <w:t xml:space="preserve">ما صلى بعدها صلاة حتى قبض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50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سمع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في المغرب بالمرسل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5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جبير بن مطعم ، عَنْ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في المغرب بالط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89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ا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ي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جعفر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رحمن بن هرمز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عاوية بن عبد الله بن جعفر حدثه أن عبد الله بن عتبة بن مسعود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في صلاة المغرب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حم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الدخان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79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مص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، عَنْ أبي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روة بن الزبير يحدث عَنْ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ل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ا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قرأ في المغرب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 هُوَ اللَّهُ أَحَدٌ</w:t>
      </w:r>
      <w:r>
        <w:rPr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>و﴿</w:t>
      </w:r>
      <w:r>
        <w:rPr>
          <w:rtl w:val="true"/>
        </w:rPr>
        <w:t>إِنَّا أَعْطَيْنَاكَ الْكَوْثَرَ</w:t>
      </w:r>
      <w:r>
        <w:rPr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محلوف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فيها بأطول الطولي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ألمص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عراف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2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روان بن الحكم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زيد بن ثابت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ي أراك تقرأ في المغرب بقصار الس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د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فيها بطولى الطول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طولى الطولي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عرا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8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بقية وأبو حي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هشام بن عرو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في صلاة المغرب بسورة الأعر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قها بركعتين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59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فضل بن سهل الأعر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حوص بن ج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مار بن رزيق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مها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مق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شري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في الركعتين بعد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ركعتين قبل الفج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قُلْ هُوَ اللَّهُ أَحَدٌ</w:t>
      </w:r>
      <w:r>
        <w:rPr>
          <w:rtl w:val="true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88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ٌ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</w:rPr>
        <w:t xml:space="preserve">أخبرنا سليمان بن داود </w:t>
      </w:r>
      <w:r>
        <w:rPr>
          <w:rtl w:val="true"/>
        </w:rPr>
        <w:t xml:space="preserve">, </w:t>
      </w:r>
      <w:r>
        <w:rPr>
          <w:rtl w:val="true"/>
        </w:rPr>
        <w:t xml:space="preserve">وهو ابن أخي رشدين بن سعد </w:t>
      </w:r>
      <w:r>
        <w:rPr>
          <w:rtl w:val="true"/>
        </w:rPr>
        <w:t xml:space="preserve">, </w:t>
      </w:r>
      <w:r>
        <w:rPr>
          <w:rtl w:val="true"/>
        </w:rPr>
        <w:t xml:space="preserve">عَنْ ابن وهب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خبرنا </w:t>
      </w:r>
      <w:r>
        <w:rPr>
          <w:rtl w:val="true"/>
        </w:rPr>
        <w:t xml:space="preserve">عمرو </w:t>
      </w:r>
      <w:r>
        <w:rPr>
          <w:rtl w:val="true"/>
        </w:rPr>
        <w:t xml:space="preserve">, </w:t>
      </w:r>
      <w:r>
        <w:rPr>
          <w:rtl w:val="true"/>
        </w:rPr>
        <w:t xml:space="preserve">عَنْ سعيد أن أبا الرجال محمد بن عبد الرحمن حدثه </w:t>
      </w:r>
      <w:r>
        <w:rPr>
          <w:rtl w:val="true"/>
        </w:rPr>
        <w:t xml:space="preserve">, </w:t>
      </w:r>
      <w:r>
        <w:rPr>
          <w:rtl w:val="true"/>
        </w:rPr>
        <w:t xml:space="preserve">عَنْ أمه عمرة </w:t>
      </w:r>
      <w:r>
        <w:rPr>
          <w:rtl w:val="true"/>
        </w:rPr>
        <w:t xml:space="preserve">, </w:t>
      </w:r>
      <w:r>
        <w:rPr>
          <w:rtl w:val="true"/>
        </w:rPr>
        <w:t xml:space="preserve">عَنْ عائشة </w:t>
      </w:r>
      <w:r>
        <w:rPr>
          <w:rtl w:val="true"/>
        </w:rPr>
        <w:t xml:space="preserve">, </w:t>
      </w:r>
      <w:r>
        <w:rPr>
          <w:rtl w:val="true"/>
        </w:rPr>
        <w:t xml:space="preserve">أن رسول الله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بعث رجلاً على سرية </w:t>
      </w:r>
      <w:r>
        <w:rPr>
          <w:rtl w:val="true"/>
        </w:rPr>
        <w:t xml:space="preserve">, </w:t>
      </w:r>
      <w:r>
        <w:rPr>
          <w:rtl w:val="true"/>
        </w:rPr>
        <w:t xml:space="preserve">وكان يقرأ لأصحابه في صلاتهم </w:t>
      </w:r>
      <w:r>
        <w:rPr>
          <w:rtl w:val="true"/>
        </w:rPr>
        <w:t xml:space="preserve">, </w:t>
      </w:r>
      <w:r>
        <w:rPr>
          <w:rtl w:val="true"/>
        </w:rPr>
        <w:t>فيختم ب</w:t>
      </w:r>
      <w:r>
        <w:rPr>
          <w:rtl w:val="true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ُلْ هُوَ اللَّهُ أَحَدٌ</w:t>
      </w:r>
      <w:r>
        <w:rPr>
          <w:rtl w:val="true"/>
        </w:rPr>
        <w:t>﴾</w:t>
      </w:r>
      <w:r>
        <w:rPr>
          <w:rtl w:val="true"/>
        </w:rPr>
        <w:t xml:space="preserve"> فلما رجعوا </w:t>
      </w:r>
      <w:r>
        <w:rPr>
          <w:rtl w:val="true"/>
        </w:rPr>
        <w:t xml:space="preserve">, </w:t>
      </w:r>
      <w:r>
        <w:rPr>
          <w:rtl w:val="true"/>
        </w:rPr>
        <w:t xml:space="preserve">ذكروا ذلك لرسول الله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سلوه </w:t>
      </w:r>
      <w:r>
        <w:rPr>
          <w:rtl w:val="true"/>
        </w:rPr>
        <w:t xml:space="preserve">, </w:t>
      </w:r>
      <w:r>
        <w:rPr>
          <w:rtl w:val="true"/>
        </w:rPr>
        <w:t xml:space="preserve">لأي شيء صنع ذلك </w:t>
      </w:r>
      <w:r>
        <w:rPr>
          <w:rtl w:val="true"/>
        </w:rPr>
        <w:t xml:space="preserve">؟ </w:t>
      </w:r>
      <w:r>
        <w:rPr>
          <w:rtl w:val="true"/>
        </w:rPr>
        <w:t xml:space="preserve">فسألوه </w:t>
      </w:r>
      <w:r>
        <w:rPr>
          <w:rtl w:val="true"/>
        </w:rPr>
        <w:t xml:space="preserve">,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أنها صفة الرحمن </w:t>
      </w:r>
      <w:r>
        <w:rPr>
          <w:rtl w:val="true"/>
        </w:rPr>
        <w:t xml:space="preserve">, </w:t>
      </w:r>
      <w:r>
        <w:rPr>
          <w:rtl w:val="true"/>
        </w:rPr>
        <w:t xml:space="preserve">فأنا أحب أن أقرأ بها </w:t>
      </w:r>
      <w:r>
        <w:rPr>
          <w:rtl w:val="true"/>
        </w:rPr>
        <w:t xml:space="preserve">, </w:t>
      </w:r>
      <w:r>
        <w:rPr>
          <w:rtl w:val="true"/>
        </w:rPr>
        <w:t xml:space="preserve">قال رسول الله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وه أن الله يح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4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بن حنين مولى آل زيد بن الخط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بل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 رجلاً يقرأ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 xml:space="preserve">قُلْ هُوَ اللَّهُ أَحَدٌ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اللَّهُ الصَّمَدُ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لَمْ يَلِدْ وَلَمْ يُولَدْ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وَلَمْ يَكُن لَّهُ كُفُوًا أَحَدٌ</w:t>
      </w:r>
      <w:r>
        <w:rPr>
          <w:rFonts w:ascii="AGA Arabesque" w:hAnsi="AGA Arabesque" w:eastAsia="AGA Arabesque" w:cs="AGA Arabesque"/>
          <w:color w:val="0000FF"/>
        </w:rPr>
        <w:t>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فسأ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ذا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27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عبد الله بن عبد الرحمن بن أبي صعصعة ، عَنْ أَبِيهِ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سمع رجلاً يقرأ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 هُوَ اللَّهُ أَحَدٌ</w:t>
      </w:r>
      <w:r>
        <w:rPr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 xml:space="preserve">يرد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ا لتعدل ثلث 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04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زائدة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بيع بن خث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يم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مرأة ، عَنْ أبي أيوب الأنص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 هُوَ اللَّ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ثلث 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َبِّ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ارب بن دث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معا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شاء الآخ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تان يا معاذ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فتان يا معاذ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ين كنت عَنْ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وَ</w:t>
      </w:r>
      <w:r>
        <w:rPr>
          <w:rtl w:val="true"/>
          <w:lang w:eastAsia="ar-SA"/>
        </w:rPr>
        <w:t>الض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</w:rPr>
        <w:t>إِذَا السَّمَاء انفَطَرَتْ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ُحَاهَ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الليث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معاذ بن جبل لأصحابه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طول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صرف رجل 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 معاذ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منا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بلغ ذلك ال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خل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ه بما قال معا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ريد أن تكون فتانا يا معاذ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إذا أممت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قرأ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وَالشَّمْسِ وَضُحَا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وَاللَّيْلِ إِذَا يَغْش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اقْرَأْ بِاسْمِ رَبِّكَ</w:t>
      </w:r>
      <w:r>
        <w:rPr>
          <w:rtl w:val="true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2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بن الحسن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حسين بن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رأ في صلاة العشاء الآخر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وَالشَّمْسِ وَضُحَا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أشباهها من الس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َالت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زَّيْتُونِ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عدي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بن عاز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 فيها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وَالتِّينِ وَالزَّيْتُونِ</w:t>
      </w:r>
      <w:r>
        <w:rPr>
          <w:rtl w:val="true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دي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 في العشاء في الركعة الأولى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وَالتِّينِ وَالزَّيْتُونِ</w:t>
      </w:r>
      <w:r>
        <w:rPr>
          <w:rtl w:val="true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ك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عو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جابر بن سم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مر لسع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شكاك الناس في كل شيء حتى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د في الأول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حذف في الأخر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آلو ما اقتديت به من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اك الظن ب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47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اد بن إسماعيل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لط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ملك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ع ناس من أهل الكوفة في سعد عِنْدَ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ما يحس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أنا فإني أصلي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أخرم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ركد في الأول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حذف في الأخري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لك الظن ب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47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أعرف النظائر التي كان يقرأ به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شرين سورة في عشر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د بيد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إلينا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نا به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48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وائ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جل عِنْدَ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أت المفصل في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كهذا الشعر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لقد عرفت النظائر التي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ن بين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عشرين سورة من الم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ورتين سورتين في كل ركعة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8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له بن ر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إسرائيل ، عَنْ أبي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وث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تاه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قرأت الليلة المفصل في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كهذ الشعر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لك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رأ النظائ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شرين سورة من المفصل وآل ح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86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حمد بن عباد حديثا رفعه إ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ضر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الفت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في قبل الكع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لع ن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هما عَنْ يس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فتح سورة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جاء ذكر موسى أو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ذته سع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13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وعبد الرحمن و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تورد بن الأحن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لة بن ز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إلى جن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إذا مر بآية عذ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عو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مر بآية رح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قول في ركوع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عظ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سجود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 ربي الأع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1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 بن غي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علاء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و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تورد بن الأحن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لة بن ز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البقرة وآل عمران والنساء في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مر بآية رحمة إلا سأ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بآية عذاب إلا استج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58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قدامة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جسرة بنت دج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ذ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أصبح بآ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ن تُعَذِّبْهُمْ فَإِنَّهُمْ عِبَادُكَ وَإِن تَغْفِرْ لَهُمْ فَإِنَّكَ أَنتَ الْعَزِيزُ الْحَكِيمُ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ائد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1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هَ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صَلاَت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َافِ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منيع و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في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لاَ تَجْهَرْ بِصَلاَتِكَ وَلاَ تُخَافِتْ بِ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إسر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ت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ختف ب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إذا صلى ب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فع ص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ابن منيع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هر ب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المشركون إذا سم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وا القرآن ومن أنزله ومن جاء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له لنبي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لاَ تَجْهَرْ بِصَلاَتِكَ</w:t>
      </w:r>
      <w:r>
        <w:rPr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  <w:lang w:eastAsia="ar-SA"/>
        </w:rPr>
        <w:t xml:space="preserve">أ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قراء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سمع المشرك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سبوا القرآن </w:t>
      </w:r>
      <w:r>
        <w:rPr>
          <w:rtl w:val="true"/>
          <w:lang w:eastAsia="ar-SA"/>
        </w:rPr>
        <w:t xml:space="preserve">, </w:t>
      </w:r>
      <w:r>
        <w:rPr>
          <w:rtl w:val="true"/>
        </w:rPr>
        <w:t>﴿</w:t>
      </w:r>
      <w:r>
        <w:rPr>
          <w:rtl w:val="true"/>
        </w:rPr>
        <w:t>وَلاَ تُخَافِتْ بِه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أصحاب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يسم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﴿</w:t>
      </w:r>
      <w:r>
        <w:rPr>
          <w:rtl w:val="true"/>
        </w:rPr>
        <w:t>وَابْتَغِ بَيْنَ ذَلِكَ سَبِيلاً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1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إي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فع صوته ب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المشركون إذا سمعوا ص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وا 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جاء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فض صوته بالقرآن ما كان يسمعه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لاَ تَجْهَرْ بِصَلاَتِكَ وَلاَ تُخَافِتْ بِهَا وَابْتَغِ بَيْنَ ذَلِكَ سَبِيلاً</w:t>
      </w:r>
      <w:r>
        <w:rPr>
          <w:rtl w:val="true"/>
        </w:rPr>
        <w:t xml:space="preserve">﴾ </w:t>
      </w:r>
      <w:r>
        <w:rPr>
          <w:rtl w:val="true"/>
        </w:rPr>
        <w:t>[</w:t>
      </w:r>
      <w:r>
        <w:rPr>
          <w:rtl w:val="true"/>
        </w:rPr>
        <w:t xml:space="preserve">الإسراء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1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سعر ، عَنْ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ج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هان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سمع قراء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 على عريش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16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</w:t>
      </w:r>
      <w:r>
        <w:rPr>
          <w:rtl w:val="true"/>
        </w:rPr>
        <w:t>ِ</w:t>
      </w:r>
      <w:r>
        <w:rPr>
          <w:rtl w:val="true"/>
        </w:rPr>
        <w:t>راءة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بن حا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 أن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يف كانت قراء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يمد صوته مد</w:t>
      </w:r>
      <w:r>
        <w:rPr>
          <w:rtl w:val="true"/>
          <w:lang w:eastAsia="ar-SA"/>
        </w:rPr>
        <w:t>ّ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زيين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عوس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ينوا القرآن بأصوات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5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عوس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ينوا القرآن بأصوا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عوسج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نسيت هذ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ينوا القرآن حتى ذكرنيه الضحاك بن مزاح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5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ز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ن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حازم ، عَنْ يزيد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إبراهيم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أذن الله لشيء ما أذن لنبي حسن الصوت بالقرآن يجهر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97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ذن الله لشيء أذن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غنى ب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ه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44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حدثه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أن أبا سلمة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مع قراءة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 أوتي من مزامير آل دا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1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جبار بن العلاء بن عبد الجب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اءة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 أوتي هذا من مزامير آل دا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56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اءة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 أوتي هذا مزامير من مزامير آل دا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2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يد الله 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على بن م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أم سلمة عَنْ قراء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كم وصلا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ثم نعتت له قراء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 هي تنعت قراءة مفسرة حر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 حر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6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، عَنْ الزُّهْري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حين استخلفه مروان على المدينة كان إذا قام إلى الصلاة المكت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كبر حين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فع رأسه من ال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نا ولك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كبر حين يهوي ساج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كبر حين يقوم من الثنتين بعد ال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فعل مثل ذلك حتى يقض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ضى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على أه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ي لأشبهكم صلاة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26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صر بن عاصم الليث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الحوي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فع يديه إذا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كع وإذا رفع رأسه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بلغتا فروع 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افتتح الصلاة يرفع يديه حتى تحاذي منكب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 رفع رأسه من الركو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1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بن كل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خبركم ب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يديه أول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م يرف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بن عمير ، عَنْ أبي معمر ، عَنْ أبي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جزئ صلاة لا يقيم الرجل فيها صلبه في الركوع و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عت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أبي عروبة و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عتدلوا في الركوع و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بسط أحدكم ذراعيه كالكل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أ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تكبير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كبر إذا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فع رأسه من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 قام من الركع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حطي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تحفظ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 بكر وع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ك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حطي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عثم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عثم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غيلان بن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طرف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علي بن أبي طا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يكبر في كل خفض و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تم التك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ر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ذكرني هذا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4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الدورقي و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حمي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طاء ، عَنْ أبي حميد الساع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ه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قام من ال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فع يديه حتى يحاذي بهما منكب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 صنع حين افتتح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</w:t>
      </w:r>
      <w:r>
        <w:rPr>
          <w:rtl w:val="true"/>
        </w:rPr>
        <w:t>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معت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يرفع يديه إذا دخل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أراد أن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فع رأسه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 قام من الركعتين يرفع يديه كذلك حذاء المنكب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7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بز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مر ، عَنْ أبي حا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ل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طلق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ح بين بني عمرو ب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ضر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المؤذن إلى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ه أن يجمع الناس ويؤم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ق الصفوف حتى قام في الصف المق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ح الناس بأبي بكر ليؤذنوه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أبو بكر لا يلتفت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كث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م أنه قد نابهم شيء في صلا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تفت فإذا هو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ومأ إل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ي كما أ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أبو بكر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لقو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جع القهق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د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أبي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عك إذ أومأت إليك أن تص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أبو ب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ينبغي لابن أبي قحافة أن يؤ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ل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بالكم صفحت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إنما التصفيح ل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نابكم شيء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 xml:space="preserve"> صلا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بح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7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ث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تميم بن طر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ع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ح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افع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 xml:space="preserve"> أيدينا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بالهم رافعين أيديهم في الصلاة كأنها أذناب الخيل الش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اسكنوا في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القب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لي خلف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سلم بأيد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بال هؤلاء يسلمون بأيديهم كأنها أذناب خيل ش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ما يكفي أحدهم أن يضع يده على فخ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 عليكم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بل صاحب العب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هيب صاح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رت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د علي إش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أعلم إلا أنه قال بأصب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الم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ا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سجد قباء ليصلي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عليه رجال يسلمون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 صهي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مع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نع إذا سلم عل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يشير بي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جر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يس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 بن ياس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لم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قتيبة بن سعيد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حاج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دركته وهو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شار إ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سلمت علي آنفا وأنا أ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 هو موجه حينئذ إلى المش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هاشم البعلب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شعيب بن شا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ن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ه وهو يسير مشرق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غرب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شار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شار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صر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اني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ي سلمت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ترد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كنت أ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ع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عمار الحسين بن حر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الزُّهْري ، عَنْ أبي الأحوص ، عَنْ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ام أحدكم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يمسح الحص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الرحمة تواجه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ً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بن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عيق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نت فاع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رة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8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أبو قدامة السرخسي وشعيب بن يوسف النس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سعيد الق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عر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بال أقوام يرفعون أبصارهم إلى السماء في صلاته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اشتد قوله في ذلك حت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نتهن عَنْ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لتخطفن أبصا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من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أحدكم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يرفع بصره إلى السماء أن يلتمع بص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3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، عَنْ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الأحوص يحدثنا في مجلس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المسيب وابن المسيب جا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ذ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زال الله مقبلا على العبد في صلاته ما لم يلت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صرف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صرف عَنْ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بن أبي الشعثاء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الالتفات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ختلاس يختلسه الشيطان من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بن أبي الشعثاء ، عَنْ أبي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لمعا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عَنْ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، عَنْ أبي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الالتفات في الصلاة اختلاس يختلسه الشيطان من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شتك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وراءه وهو قا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بكر ي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سمع الناس تكبي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تفت إ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آنا قيا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شار إ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عد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نا بصلاته قعو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كدتم آن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تفعلون فعل فارس والر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مون على ملوكهم وهم ق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تفع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ئتموا بأئم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 صلى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قيا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صلى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قعو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عمار الحسين بن حر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سعيد ، عَنْ ثور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فت في صلاته يمين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 وشمال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لوي عَنْقه خلف ظه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سُفْيَان و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ضمضم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ل الأسودين في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ضمضم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 بقتل الأسودين في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عبد الله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سليم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وهو حامل أم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24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عبد الله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سليم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ؤم الناس وهو حامل أمامة بنت أبي العاص على عات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 من سجو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عا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اتم بن ورد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رد بن سن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بو العلاء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فتحت الباب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تطو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باب على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شى عَنْ يمينه أو عَنْ يس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تح ال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رجع إلى مصل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1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ص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و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سبيح للر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صفيق للنس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اد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المثن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بن المسيب وأبو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ا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سبيح للر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صفيق للنس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4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الأعمش ، عَنْ أبي صالح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سبيح للر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صفيق للنس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45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24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َنْ عو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سبيح للر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صفيق للنس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لعكلي ، عَنْ أبي زرعة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نج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لي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اعة آتيه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ذا أت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ستأذ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 وجدته يصلي فس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خ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 وجدته فارغ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ذن 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البن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طرف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جوفه أزيز كأزيز الم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بك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7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نح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يد بن محمد المحا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أبا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ارث العك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نج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لي م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دخ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دخل ب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دخل ب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ت إذا دخلت ب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نحنح 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س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رحب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مدر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نجي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ت لي منزلة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م تكن لأحد من الخلائ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ت آتيه كل س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 يا ن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تنحن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صرفت إلى أه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ا دخلت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لعن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ربيعة بن يزيد ، عَنْ أبي إدريس الخولاني ، عَنْ أبي الدر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نا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وذ بالله من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عَنْك بلعَنْ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سط يده كأنه يتناول شيئ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 م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 سمعناك تقول في الصلاة شيئًا لم نسمعك تقوله قب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ناك بسطت يدك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عدو الله إبليس جاء بشهاب من نار ليجعل في وجه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وذ بالله منك ثلاث مر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عَنْك بلعَنْ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ستأخر ثلاث مر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ردت أن آخ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لا دعوة أخينا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أصبح موثق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لعب به ولدان أهل 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4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كثير بن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دي ، عَنْ الزُّهْري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منا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أعرابي وهو في الصلا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رحمني ومحم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ترحم معَنا أح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لأعراب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 تحجرت واس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ريد رحمة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حفظه من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عي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أعرابي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رحمني ومحم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ترحم معَنا أح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 تحجرت واس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يوس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لال بن أبي ميمون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بن يس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الحكم السل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ا حديث عهد بجاه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الله بالإ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 رجال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منا يتطي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اك شيء يجدونه في صدو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يصد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جال منا يأتون الكه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يأتو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جال منا يخط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نبي من الأنبياء يخ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وافق خط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ا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بينا أ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صلاة إذ عطس رجل من ال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رحمك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دقني القوم بأبصا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ث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كل أميا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لكم تنظرون إ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ضرب القوم بأيديهم على أفخاذ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أيتهم يسكت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كن سك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أبي وأمي 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ضربني ولا كهرني ولا سب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رأيت معلما قبله ولا بعده أحسن تعليما م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صلاتنا هذه لا يصلح فيها شيء من كلام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هي التسبيح والتكبير وتلاوة 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اطلعت غنيمة لي ترعاها جارية لي في قبل أحد والجو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ي اطل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ت الذئب قد ذهب منها بش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رجل من بني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سف كما يأسف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ككتها ص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ت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ظم ذلك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فلا أعتق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ال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ن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مؤم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تق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بن أبي خال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حارث بن شبيل ، عَنْ أبي عمرو الشيب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ر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رجل يكلم صاحبه في الصلاة بالحاجة على عهد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نزلت هذه الآ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 عَلَى الصَّلَوَاتِ والصَّلاَةِ الْوُسْطَى وَقُومُواْ لِلَّهِ قَانِتِينَ</w:t>
      </w:r>
      <w:r>
        <w:rPr>
          <w:rtl w:val="true"/>
        </w:rPr>
        <w:t xml:space="preserve">﴾ </w:t>
      </w:r>
      <w:r>
        <w:rPr>
          <w:rtl w:val="true"/>
        </w:rPr>
        <w:t>[</w:t>
      </w:r>
      <w:r>
        <w:rPr>
          <w:rtl w:val="true"/>
        </w:rPr>
        <w:t xml:space="preserve">البقرة </w:t>
      </w:r>
      <w:r>
        <w:rPr>
          <w:rtl w:val="true"/>
        </w:rPr>
        <w:t>:</w:t>
      </w:r>
      <w:r>
        <w:rPr/>
        <w:t>238</w:t>
      </w:r>
      <w:r>
        <w:rPr>
          <w:rtl w:val="true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رنا بالسك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مار الموص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أبي غنية و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يزيد الج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ر بن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لث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ذا حديث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آت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و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سلم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رد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ت عليه وهو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رد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ار إلى ال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دث في الصلاة ألا تكلموا إلا بذكر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ينبغي 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 تقوموا لله قان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43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عمار الحسين بن حر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، عَنْ أبي و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سلم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رد علينا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قدمنا من أرض الحب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رد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ذني ما قرب وما ب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ت حتى إذا قض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يحدث من أمره ما ي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 قد أحدث من أمره ألا يتكلم في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72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الأع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ح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الناس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ضى صلاته ونظرنا تسلي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دتين وهو جالس قبل الت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54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عبد الرحمن بن هرم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ح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م في الصلاة وعليه جل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 سجدتين وهو جالس قبل ال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بن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 صلاتي ال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لكني نس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لى بنا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طلق إلى خشبة معروضة في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بيده عليها كأنه غض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رجت السرعان من أبواب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صر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قوم أبو بكر و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ابا أن يكلم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 القوم رجل في يد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ه 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سمى ذا الي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سيت أم قصرت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تقصر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ما يقول ذو الي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ذي كان ت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مثل سجوده أو أ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مثل سجوده أو أ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نصرف من اثن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ذو اليد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صرت الصلاة أم نسيت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دق ذو الي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ثن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مثل سجوده أو أ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مثل سجوده أو أ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رف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داود بن الحصين ، عَنْ أبي سُفْيَان مو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أ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ل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ف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ذو الي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صرت الصلاة يا رسول الله أم نسي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ذلك لم يك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بعض ذلك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ب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دق ذو الي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ا بقي م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جد سجدتين وهو جالس بعد ال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سلمة يحدث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الظه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صرت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زغ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ليث ، عَنْ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أبي أنس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ي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ف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دركه ذو الشمال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قصت الصلاة أم نسي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تنقص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والذي بعثك بال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دق ذو الي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بالناس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موس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ض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س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في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ذو الشمال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صرت الصلاة أم نسيت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دق ذو الي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م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َنْ الزُّهْري ، عَنْ أبي سلمة بن عبد الرحمن وأبي بكر بن سليمان بن أبي حث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ظهر أو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في ركعتين و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ذو الشمالين بن عمرو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قصت الصلاة أم نسي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قول ذو اليدين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يا ن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م بهم الركعتين اللتين نقص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بكر بن سليمان بن أبي حثمة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بلغ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 له ذو الشمالين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خبر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5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18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وأبي سلمة وأبي بكر بن عبد الرحمن وابن أبي حثمة ، عَنْ أبي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ه لم يسج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 قبل السلام ولا 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بن سعد ، عَنْ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اك بن مالك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 يوم ذي اليدين سجدتين بعد الس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ا عمرو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بن كثير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م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عون وخالد الحذ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 في وهمه بعد ال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عبد الله 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الحذاء ، عَنْ أبي قلابة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شعث ، عَنْ 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الحذاء ، عَنْ أبي قلابة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ثلاث ركعاتٍ من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إليه رجل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خرب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مغضبا يجر رد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دق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تلك ال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سجدت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، عَنْ أبي سعيد ،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شك أحدكم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لغ الش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يبن على اليق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ستيقن بالت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 سجدتين وهو قا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ين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لم يدر أحدكم كم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لاثًا أم أَربع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ليصل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سجد بعد ذلك سجدتين وهو جا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 صلى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شفعتا له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صلى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تا ترغيما للشيط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6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حر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هلهل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يرفعه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شك أحدكم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حر الذي يرى أنه الص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ت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المخ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شك أحدكم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يسجد سجدتين بعدما يفرغ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اد أو نق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 حدث في الصلاة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حدث شيء أنبأتكم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ي إنما أنا بشر أنسى كما تنس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يكم ما شك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نظر أحرى ذلك إلى الص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م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ي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ي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حسن بن إسماعيل بن سليمان المجال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ياض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اد فيها أو نق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 حدث في الصلاة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كرنا له الذي فع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ثنى رج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دتي الس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علينا ب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حدث في الصلاة شي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أنبأتكم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أنا بشر </w:t>
      </w:r>
      <w:r>
        <w:rPr>
          <w:rtl w:val="true"/>
          <w:lang w:eastAsia="ar-SA"/>
        </w:rPr>
        <w:t xml:space="preserve">مث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سى كما تنس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يكم نسي في صلاته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حر الذي يرى أنه هو ص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سجد سجدتي السه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تب إلي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رأته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معته يحدث رجلاً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عليهم ب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دث في الصلاة حدث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خبروه بصني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ثنى رجله و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عليهم ب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أنا بشر مث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سى كما تنس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نس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كان حدث في الصلاة حدث أنبأ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ال إذا أوهم أحدكم في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حر أقرب ذلك من الص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يتم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ي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وائ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أوهم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حر الص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يسجد سجدتين بعدما يفرغ 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، عَنْ أبي و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ك أو أو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ي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وا 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و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تحرى الصو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سجد سجدتين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بد الله بن مس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تبة بن محم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ك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 سجدتين بعدما ي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هاش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س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تبة بن محم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ك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 سجدتين بعد ال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مس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صعب بن شيبة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تبة بن محم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ك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 سجدتين بعدما ي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ورو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ي عبد الله بن مس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صعب بن شيبة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تبة بن محم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ك في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حجا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دما ي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روح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حدكم إذا قام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ه ال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بس عليه حتى لا يدري كم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وجد ذلك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 سجدتين 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الدستو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نودي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دبر الشيطان له ضرا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ضي التثو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حتى يخطر بين المرء وقلبه لا يدري كم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ى أحدك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2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ا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ظهر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زيد في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ثنى رج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جد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ة بن عبد الرح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شم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و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بهم الظهر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صليت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 سجدتين بعدما سلم 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هله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بن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علقمة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فع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برأس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ت يا أع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دتين ثم حدثنا 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خمسا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وسوس القو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ضهم إلى بع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زيد في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أخبر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ثنى رج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 أنا بشر أنسى كما تنس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مِغوَ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شعب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ها علقمة بن قيس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وا له بعدما تك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ذ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ك يا أعور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ل حب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سجدتي الس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سمعت الحك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علقمة صلى خمس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بن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لقمة صلى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إبراهيم بن سو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ش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يت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كذ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ك يا أع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سجد سجدتي الس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فع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، عَنْ أبي بكر النهش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أسو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إحدى صلاتي العشي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زيد في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أنا بشر أنسى كما تنس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ذكر كما تذك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انفت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بن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يوسف مولى عثمان ، عَنْ أَبِيهِ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عاوية صلى أمام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في الصلاة وعليه جل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بح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م على قي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بنا سجدتين وهو جالس بعد أن أتم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عد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نسي شيئًا من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سجد </w:t>
      </w:r>
      <w:r>
        <w:rPr>
          <w:rtl w:val="true"/>
          <w:lang w:eastAsia="ar-SA"/>
        </w:rPr>
        <w:t>مث</w:t>
      </w:r>
      <w:r>
        <w:rPr>
          <w:rtl w:val="true"/>
          <w:lang w:eastAsia="ar-SA"/>
        </w:rPr>
        <w:t>ل هاتين ال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أبو الطا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أخب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الأع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بحينة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م في الثنتين من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ضى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بر في كل سجدة وهو جالس قبل أن ي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جدهما الناس معه مكان ما نسي من الجلو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الدورقي ومحمد بن بشار بند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حمي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عطاء ، عَنْ أبي حميد السا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 كان في الركعتين التي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 تنقضي فيه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ا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ر رجل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عد على شقه متورك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بن كلي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ائل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فع يديه إذا افتتح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فع رأسه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ضجع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صب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يده اليسرى على فخذ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ده اليمنى على فخذه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قد ثن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وسطى والإبه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 بالسب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لي بن ميمون ال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يوسف الفريا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بن كلي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ائل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لس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رش رجل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ذراعيه على فخذ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 بالسبابة يدع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بن كلي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ائل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نظرن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يف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يديه حتى حاذى بأذن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ذ شماله ب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راد أن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فعهما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يديه على ركبت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فع رأسه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فعهما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 رأسه بذلك المنزل من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فترش رجل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يده اليسرى على فخذ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د مرفقه الأيمن على فخذه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بض ثن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ته يقول ه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بشر بالسبابة من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لق بالإبهام والوسط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حيى بن سعيد ، عَنْ مسلم بن أبي مر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شيخ من أهل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قيت الشي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لي بن عبد الرحم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إلى جنب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بت الحص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لب الحص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تقليب الحصى من ال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فعل ك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فع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فع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صب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ضجع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يده اليمنى على فخذه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ده اليسرى على فخذ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 بالسب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1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لم بن أبي مر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آ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وأنا أعبث بالحصى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ه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صنع كما ك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ن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يف كان يصنع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إذا جلس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 كفه اليمنى على فخ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بض أصابعه ك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بأصبعه التي تلي الإبه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 كفه على فخذه 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5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اصم بن كل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وائل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نظرن إلى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يف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ظرت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ص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ق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فترش رجل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كفه اليسرى على فخ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بت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عل حد مرفقه الأيمن على فخذه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بض اثنتين من أصاب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لق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ل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أصب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 يحركها يدعو بها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بر</w:t>
      </w:r>
      <w:r>
        <w:rPr>
          <w:rtl w:val="true"/>
          <w:lang w:eastAsia="ar-SA"/>
        </w:rPr>
        <w:t xml:space="preserve">ن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جلس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 يديه على ركبت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فع أصبعه التي تلي الإبهام يدعو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ه اليسرى على ركبته باسطها ع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يوب بن محمد الوز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زي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عبد الله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شير بأصبعه إذا دعا ولا يحرك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تح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6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مار المو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عا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صام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نمير الخزاعي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ضعا يده اليمنى على فخذه اليمنى في الصلاة يشير بأصب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1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بع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حَدَّثَنَا صفوان ، حَدَّثَنَا 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عقاع ، عَنْ أبي صالح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كان يدعو بأصبع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 xml:space="preserve">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أبو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لأعمش ، عَنْ أبي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عل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نا أدعو بأصب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 بالسب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5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ح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يحيى الص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 xml:space="preserve">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صام بن قدامة الجد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مالك بن نمير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أهل البص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عدًا 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ض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ذراعه اليمنى على فخذه الي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اف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 أصبعه السبابة قد أحناها شيئًا وهو يدع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1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عبد الله بن الزبي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قعد في ال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 كفه اليسرى على فخذه الي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بالسب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يجاوز بصره إشار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6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ي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ربيعة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نتهين أقوام عَنْ رفعهم أبصارهم عِنْدَ الدعاء في الصلاة إلى ال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لتخطفن أبصا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عيد بن عبد الرحمن أبو عبد الله المخزو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و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قيق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قول في الصلاة قبل أن يفرض ال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ى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ى جبريل وميك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ولوا ه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له هو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حيات 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صلوات والطيب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أيها النبي ورحمة الله وبرك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نا وعلى عباد الله الصالح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 أن محمدًا عبده 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2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عبد الرحمن بن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 التشهد كما يعلمنا السورة من القرآن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ال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عيا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هو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عد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حيات 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صلوات والطيب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أيها النبي ورحمة الله وبرك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نا وعلى عباد الله الصالح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 أن محمدًا عبده ورسو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ثم ليتخير من الكلام بعد ما 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بن كيسان بند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بن سعيد ، 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طا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أشع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ط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لمنا سن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ين لنا صلا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متم إ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يموا صفوف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يؤمكم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الض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﴾</w:t>
      </w:r>
      <w:r>
        <w:rPr>
          <w:rtl w:val="true"/>
          <w:lang w:eastAsia="ar-SA"/>
        </w:rPr>
        <w:t xml:space="preserve"> ف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بكم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إذا كبر و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وا وارك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إمام يركع قب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رفع قب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تلك بت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ربنا لك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له قال على لسان نبي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 الله لمن حمد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إذا كبر و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وا وا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إمام يسجد قبلكم ويرفع قب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لك بت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إذا كان عِنْدَ الق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كن من قول أحدكم أ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حيات الطيبات الصلوات 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أيها النبي ورحمة الله وبرك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نا وعلى عباد الله الصالح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 محمدًا عبده 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أبو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أيمن بن نا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لمنا التشهد كما يعلمنا السورة من القرآ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سم الله و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تحيات 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صلوات والطيب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أيها النبي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نا وعلى عباد الله الصالح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 محمدًا عبده ورس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 الله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وذ بالله من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6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وهاب بن عبد الحكم الور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اذ بن معا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و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لله ملائكة سياحين يبلغوني من أمتي الس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الكوسج المرو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 علينا سليمان مولى الحسن بن علي زم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ن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دثنا عَنْ عبد الله بن أبي طلح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اء ذات يوم والبشرى في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لنرى البشرى في وجه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أتاني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 رب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يرضيك أنه لا يصلي عليك أحد إلا صليت عليه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سلم عليك أحد إلا سلمت عليه عش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وهب ، عَنْ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حيوة بن شريح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أبي هان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علي الجنبي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فضالة بن عبي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اً يدعو في صلاة لم يمجد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ولم يصل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جلت أيها الم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علمه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اً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جد الله و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ع تج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ل تع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عيم بن عبد الله المج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حمد بن عبد الله بن زيد الأنصاري وعبد الله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ذي أري النداء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ه عَنْ أبي مسعود الأنص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مجلس سعد بن عب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بشير بن سع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الله أن نصلي عليك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نصلي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سك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تمنينا أنه لم يسأ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صليت على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على محمد 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بارك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 العالمين إنك حميد مج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لام كما قد علمت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ياد بن يحيى حدثنا عبد الوهاب بن عبد ال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بن ح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عبد الرحمن بن بشر ، عَنْ أبي مسعود الأنص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يل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أن نصلي عليك ون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ا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عرف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نصلي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كما صلي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 بارك على آل محمد كما باركت على آل إبراه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من كت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عب بن ع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قد عرف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ى آل محمد كما صلي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حميد 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بارك على محمد 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بارك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حميد م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عب بن ع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قد عرف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الصلاة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صليت على إبراهيم و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حميد 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على محمد 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باركت على إبراهيم و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حميد م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ا عبد </w:t>
      </w:r>
      <w:r>
        <w:rPr>
          <w:rtl w:val="true"/>
          <w:lang w:eastAsia="ar-SA"/>
        </w:rPr>
        <w:t xml:space="preserve">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لي كعب بن ع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لا أهدي لك هدي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 عرفنا كيف السلام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نصلي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و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صلي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حميد 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بارك على محمد و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بارك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حميد م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1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جمع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م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طلح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                                                                                                                                               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يف الصلاة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صليت على إبراهيم و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حميد 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على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باركت على إبراهيم و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حميد م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بن إبراهيم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م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طلح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أتى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نصلي عليك يا نبي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كما صليت على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حميد 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على محمد وعلى آل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باركت على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حميد م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عيد بن يحيى بن سعيد الأموي في حديثه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زيد بن خار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وا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تهدوا في الدع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صل على محمد وآل م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خباب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ذا التسليم عليك قد عرف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الصلاة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عبدك ورسولك كما صليت على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رك على محمد وآل محمد كما باركت على إبراه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9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بن محمد بن عمرو بن حز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سليم الز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حميد الساعدي أنهم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يف نصلي علي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صل على محمد وأزواجه وذر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حديث الحار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ا صلي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على محمد وأزواجه وذر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جميعً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ا باركت على آل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حميد مجيد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</w:rPr>
        <w:t>أخب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ع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ولى الحسن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طلح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اء ذات يوم والبشر يرى في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جاءني جبر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إن ربك يقو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ا يرضيك 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لا يصلي عليك أحد من أمتك إلا صليت عليه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سلم عليك أحد من أمتك إلا سلمت عليه عش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علاء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علي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الله عليه </w:t>
      </w:r>
      <w:r>
        <w:rPr>
          <w:rtl w:val="true"/>
          <w:lang w:eastAsia="ar-SA"/>
        </w:rPr>
        <w:t>عش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ونس بن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ريد بن أبي مر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علي صلاة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 الله عليه</w:t>
      </w:r>
      <w:r>
        <w:rPr>
          <w:rtl w:val="true"/>
          <w:lang w:eastAsia="ar-SA"/>
        </w:rPr>
        <w:t xml:space="preserve"> عشر صلو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طت عَنْه عشر خطيئ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ت له عشر درج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الدورقي و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لأعمش ، حدثني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إذا جلس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ى الله من عبا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ى فلان وف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ى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له هو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إذا جلس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حيات لله والصلوات والطيب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 أيها النبي ورحمة الله وبرك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نا وعلى عباد الله الصالح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م إذا قلتم ذلك أصابت كل عبد صالح في السماء و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هد أن محمدًا عبده ورس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يتخير من الدعاء بعد أعجبه إليه يدعو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ي عبيد بن وكيع بن الجراح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حاق بن عبد الله بن أبي طلح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ت أم سليم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مني كلمات أدعو بهن في صلا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ي الله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حمديه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يه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يه حاج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 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ل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خل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 بن أخي أنس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ن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جل قائم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كع وسجد و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في دعائ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أسألك بأن لك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أ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من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ديع السماوات و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ذا الجلال والإكر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حي يا ق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ي أسأ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أصحا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درون بما دع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ورسوله أ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دعا باسمه العظيم الذي إذا دعي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ج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سئل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عط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البصري أبو بر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صمد بن عبد الو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لم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ب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حنظلة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محجن بن الأ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 xml:space="preserve">رع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ذا رجل قد صلى وهو ي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أسأ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الله الواحد الأحد الص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ذي لم يلد ولم يو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كن له كفوا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تغفر لي ذنو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أنت الغفور الرح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غفر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الليث ، عَنْ يزيد بن أبي حبيب ، عَنْ أبي ال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، عَنْ أبي بكر الصد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مني دعاء أدعو به في صلا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ظلمت نفسي ظلما كبي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يغفر الذنوب إلا أ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غفر لي مغفرة من عَنْد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رحم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أنت الغفور الرح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حيوة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بة بن مسلم ، عَنْ أبي عبد الرحمن الحب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صناب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ذ بن ج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ذ بيد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أحبك يا معا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ا أحبك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دع أن تقول في كل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 أعَنْي على ذكرك وشك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سن عبادت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عني ا</w:t>
      </w:r>
      <w:r>
        <w:rPr>
          <w:rtl w:val="true"/>
          <w:lang w:eastAsia="ar-SA"/>
        </w:rPr>
        <w:t xml:space="preserve">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الجريري ، عَنْ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داد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ول في صلا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أسألك التثبت في الأ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عزيمة على الرش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شكر نعم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سن عباد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قلبا سلي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سانا صادق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من خير ما ت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شر ما ت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تغفرك لما ت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2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عطاء بن السائ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 بنا عمار بن ياسر صلاة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وجز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بعض القو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خف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وجز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على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دعوت فيها بدعوات سمعتهن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بعه رجل من ال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غير أنه كنى عَنْ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ه عَنْ الدع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 به القو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بعلمك الغيب وقدرتك على الخ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يني ما علمت الحي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فني إذا علمت الوف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أسألك خشي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الغيب والشه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ألك كلمة الحكم في ال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والغض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القصد في الفقر والغ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ألك نعي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لا ي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قرة عين لا تنقط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ألك ال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بعد القض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برد العيش بعد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لذة النظر إلى وجه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شوق إلى لقا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 غير ضراء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مضرة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فتنة</w:t>
      </w:r>
      <w:r>
        <w:rPr>
          <w:rtl w:val="true"/>
          <w:lang w:eastAsia="ar-SA"/>
        </w:rPr>
        <w:t xml:space="preserve">ٍ </w:t>
      </w:r>
      <w:r>
        <w:rPr>
          <w:rtl w:val="true"/>
          <w:lang w:eastAsia="ar-SA"/>
        </w:rPr>
        <w:t>مضلة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زينا بزينة الإ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نا هداة مهتد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د بن إبراهيم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، عَنْ أبي هاشم الواسطي ، عَنْ أبي مجل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يس بن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عمار بن ياسر بالقوم صلاة أخف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أنهم أنكرو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تم الركوع والسجود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ي دعوت فيها بدعاء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عو 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بعلمك الغيب وقدرتك على الخ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يني ما علمت الحي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فني إذا علمت الوف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خشيتك في الغيب والشه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لمة الإخلاص في ال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والغض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سألك نعيما لا ينف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رة عين لا تنقط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ألك ال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بالقض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رد العيش بعد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ذة النظر إلى وجه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شوق إلى لقا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ضراء مض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تنة مض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زينا بزينة الإ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نا هداة مهتد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جري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لال بن يس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فروة بن نوف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يني بشيء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عو به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إني أعوذ بك من شر ما عملت ومن شر ما لم أعم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3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ذاب القبر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صلاة بعد إلا تعوذ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أن عائشة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دعو في الصلا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أعوذ بك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فتنة المسيح الد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فتنة المحيا والم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إني أعوذ بك من المأثم والمغ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قائ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كثر ما تستعيذ من المغر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رجل إذا غ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ذ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ل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لي بن خش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الأوزاع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ح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أبي عائش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تشهد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عوذ من أربع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عذاب جهن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تنة المحيا والم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شر المسيح الد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دعو لنفسه بما بدأ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ول في صلاته بعد التشه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سن الكلام كلام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حسن الهدى هدى محمد</w:t>
      </w:r>
      <w:r>
        <w:rPr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ط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ِغوَ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بن م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رجلاً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طف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حذيف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ذ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م تصلي هذه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ذ أربعين عا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صليت منذ أربعين 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مت وأنت تصلي هذه الصلاة لمت على غير فطرة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رجل ليخف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حس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</w:t>
      </w:r>
      <w:r>
        <w:rPr>
          <w:rtl w:val="true"/>
          <w:lang w:eastAsia="ar-SA"/>
        </w:rPr>
        <w:t xml:space="preserve">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يحي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 له ب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مقه ونحن لا نش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جع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جع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رتين أو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ا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أكرمك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جهد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لم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مت تريد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سن وضوء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طمئن راك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فع حتى تعتدل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جد حتى تطمئن ساج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فع حتى تطمئن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جد حتى تطمئن ساج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افعل حتى تفرغ من صلات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داود بن ق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لي بن يحيى بن خلاد بن رافع بن مالك الأنصا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 له ب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السًا في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فسلم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رمقه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د عليه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جع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د عليه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جع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كان عِنْدَ الثالثة أو الراب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أنزل عليك الكت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جهدت وحرصت فأرني وعلم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ردت أن ت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سن وضوء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كع حتى تطمئن راك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فع حتى تعتدل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جد حتى تطمئن ساج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فع حتى تطمئن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جد حتى تطمئن ساج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تممت صلاتك على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ت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انتقصت من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 تنتقصه من صلات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بئيني عَنْ وت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عد له سواكه وطهو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بعثه الله لما شاء أن يبعثه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تسوك وي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صلي ثمان ركعاتٍ لا يجلس فيهن إلا عِنْدَ الثام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ذكر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ع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سليمان بن داود الهاش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لمخ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عامر بن سع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سلم عَنْ يمينه وعَنْ يسا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</w:t>
      </w:r>
      <w:r>
        <w:rPr>
          <w:rtl w:val="true"/>
          <w:lang w:eastAsia="ar-SA"/>
        </w:rPr>
        <w:t xml:space="preserve">ا أبو عامر العق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محمد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ر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 عَنْ يمينه وعَنْ يساره حتى يرى بياض خد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6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القبط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إذا صلينا خلف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مسعر بيده عَنْ يمينه وعَنْ شما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بال هؤلاء الذين يرمون بأيديهم كأنها أذناب الخيل الشمس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أما يكفي أن يضع أحدكم يده على فخ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سلم على أخيه عَنْ يمينه وشماله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معاذ </w:t>
      </w:r>
      <w:r>
        <w:rPr>
          <w:rtl w:val="true"/>
          <w:lang w:eastAsia="ar-SA"/>
        </w:rPr>
        <w:t>بن معاذ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زهير </w:t>
      </w:r>
      <w:r>
        <w:rPr>
          <w:rtl w:val="true"/>
          <w:lang w:eastAsia="ar-SA"/>
        </w:rPr>
        <w:t xml:space="preserve">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و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كبر في كل خفض ورفع وقيام وق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لم عَنْ يمينه وعَنْ شما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ى بياض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خ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أيت أبا بكر وعمر يفعلان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الزعفر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يحيى بن ح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واسع بن ح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عبد الله بن عمر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ما وض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ما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يسا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5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يحيى بن ح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واسع بن ح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ا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يف كان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كر التك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يسا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يد بن أخ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صالح ، عَنْ أبي إسحاق ، عَنْ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أني أنظر إلى بياض خ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مين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يسا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 عليكم ورحمة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عبيد ، عَنْ أبي إسحاق ، عَنْ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سلم عَنْ يمينه حتى يبدو بياض خ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 يساره حتى يبدو بياض خ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بي إسحاق ، عَنْ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يسلم عَنْ يمينه وعَنْ يسا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يرى بياض خده من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ياض خده من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ه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لي </w:t>
      </w:r>
      <w:r>
        <w:rPr>
          <w:rtl w:val="true"/>
          <w:lang w:eastAsia="ar-SA"/>
        </w:rPr>
        <w:t xml:space="preserve">بن الحسن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ين بن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والأسود و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سلم عَنْ يمين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يرى بياض خده الأي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يسا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ورحمة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يرى بياض خده الأيس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8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47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5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د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بيد الله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فرات القزا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قب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ا إذا سل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نا بأيدي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لام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نظر إ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شأنكم تشيرون بأيديكم كأنها أذناب خيل ش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إذا سلم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لتفت إلى صاح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ومئ بي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، عَنْ الزُّهْري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حمود بن الرب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تبان بن مال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صلي لقومي بني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قد أنكرت 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السيول تحول بيني وبين مسجد قو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وددت أنك جئ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ت في بيتي مكان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تخذه مسج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فعل إن ش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غدا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بو بكر معه بعدما اشتد 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أذ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ت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جلس حتى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تحب أن أصلي من بيت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شرت له إلى المكان الذي أحب أن يصلي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صففنا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لمنا حين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5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بن حماد بن سعد بن أخي رشدين بن سعد أبو الرب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بن أبي ذئب وعمرو بن الحارث و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أخب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فيما بين أن يفرغ من صلاة العشاء إلى الفجر إحدى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وتر ب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جد سجدة قدر ما يقرأ أحدكم خمسين آية قبل أن يرفع رأس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7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سجد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ك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جد سجدتي السه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2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ضمضم بن جوس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سجدتي السهو وهو جا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كره في حديث ذي اليد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، عَنْ أبي قلابة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ال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خربا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صليت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الركعة البا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سجدتي الس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ج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صراف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مرو </w:t>
      </w:r>
      <w:r>
        <w:rPr>
          <w:rtl w:val="true"/>
          <w:lang w:eastAsia="ar-SA"/>
        </w:rPr>
        <w:t xml:space="preserve">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بن عاز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مق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ت قي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عتداله بعد ال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ته بين ال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ته فجلسته بين التسليم والانصراف قريبا من ال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شها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تني هند بنت الحارث الفراس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م سلمة أخبرت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ساء في عهد رسول الله كن إذا سلمن م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ب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ن صلى من الرجال ما ش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 الرج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8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يعلى ب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يزيد بن الأسو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حر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2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بشر بن خالد العسك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بن عي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دينار ، عَنْ أبي معب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كنت أعلم انقضاء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كب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نين بن أبي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بة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أقرأ المعوذات دبر كل 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4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الوليد ، عَنْ أب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د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بو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أسماء الرحبي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ثوبان مو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انصرف من صلاته استغفر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نت السلام ومنك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ت يا ذا الجلال والإكر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tl w:val="true"/>
        </w:rPr>
        <w:t>س</w:t>
      </w:r>
      <w:r>
        <w:rPr>
          <w:rtl w:val="true"/>
        </w:rPr>
        <w:t>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ومحمد بن إبراهيم بن صد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نت السلام ومنك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ت يا ذا الجلال والإكر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ه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شجاع المرو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جاج بن أبي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ت عبد الله بن الزبير يحدث على هذا المنبر وه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ده لا شري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الملك وله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على كل شيء قد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حول ولا قوة إلا 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نعبد إلا إ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هل النعمة والفضل والثناء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خلصين له الدين ولو كره الكاف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8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بن عروة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عبد الله بن الزبير يهلل في دبر الصلا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ده لا شري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الملك وله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على كل شيء قد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نعبد إلا إ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النع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ه ال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ه الثناء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إله إلا الله مخلصين له الدين ولو كره الكافرو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الزبي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هلل بهن في دبر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5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ه من عبدة بن أبي لبابة وسمعته م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اهما سمعا من وراد كاتب المغيرة بن شُعْبَ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تب معاوية إلى المغيرة بن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بشيء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ذا قض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وحده لا شري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الملك وله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على كل شيء قد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لا مانع لما أعط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معطي لما من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نفع ذا الجد منك ال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جري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ر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تب المغيرة إلى معاو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ول دبر الصلاة إذا سل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وحده لا شري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ه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على كل شيء قد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لا مانع لما أعط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معطي لما من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نفع ذا الجد منك ال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إسماعيل بن سليمان المجال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غير 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هم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راد كاتب المغيرة بن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عاوية كتب إلى المغ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كتب إلي بحديث 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تب إليه المغ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سمعته يقول عِنْدَ انصرافه من الصلا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وحده لا شري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الملك وله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على كل شيء قد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 م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حاق الصاغ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سلمة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صور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خلا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سل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من الخائف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بن أبي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جلس مجل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كلم بكل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ه عائشة عَنْ الكل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تكلم بخير كان طابعا عليهن إلى يوم القي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تكلم بغير ذلك كان كفارة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 اللهم وبحمدك أستغفرك وأتوب إ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ي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س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ي امرأة من اليه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عذاب القبر من الب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ذ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ا لنقرض منه الجلد والث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صلاة وقد ارتفعت أصوا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أخبرته بما قا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صلى بعد يومئذ إلا قال في دبر الصلا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 جبريل وميكائيل وإسراف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عذني من حر النار و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2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فص بن ميس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أبي مروان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كعبا حلف له بالله الذي فلق البحر لموس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ا نجد في التوراة أن داود نبي الله كان إذا انصرف من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أصلح لي ديني الذي جعلته لي عصمة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صلح لي دنياي التي جعلت فيها معا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إني أعوذ برضاك من سخط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عفوك من نقم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مانع لما أعط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معطي لما من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نفع ذا الجد منك ال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حدثني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 xml:space="preserve">هيبا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حمدًا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ولهن عِنْدَ انصرافه من 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الشح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لم بن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أبي يقول في دبر الصلا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أعوذ بك من الكفر والفقر و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ت أقول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أب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أخذت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َنْ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ولهن في دبر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لتان لا يحصيهما رجل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دخ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ا يس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يعمل بهما ق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وات الخ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سبح الله أحدكم في دبر كل صلاة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مد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كبر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ي خمسون ومائة على الل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لف وخمسمائة في الميز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عقدهن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وى أحدكم إلى فراشه أو مضج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مد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 أَربع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ي مائة على الل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لف في الميز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يكم يعمل في كل يوم وليلة بألفين وخمسمائة سيئ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يف لا نحصيه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شيطان يأتي أحدكم وهو 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كر 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ذكر 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أتيه عِنْدَ من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ني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سبا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عمرو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عب بن ع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عقبات لا يخيب قائل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 الله في دبر كل صلاة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مده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كبره أَربعًا وثلاث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وعن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قبي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في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حكم بن ع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1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حزام الترمذ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إدر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ح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ثير بن أف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وا أن يسبحوا دبر كل صلاة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مدوا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كبروا أَربعًا وثلاث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تي رجل من الأنصار في من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ك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تسبحوا دبر كل صلاة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حمدوا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كبروا أَربعًا وثلاث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اجعلوها خمسا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وا فيها الته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جعلوها ك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عبد الكر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بو زرعة الرا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عبد الله بن يون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لي بن الفضيل بن عيا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عزيز بن أبي رو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ن الأنصار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أى فيما يرى الن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ي شيء أمركم نبيكم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أن نسبح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حمد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كبر أَربع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لك مائ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وا خمسا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حمدوا خمسا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وا خمسا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لوا خمسا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 مائ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أ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ذكر ذلك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علوا كما قال الأنصا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7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ولى آل طلح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كري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ويرية بنت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 عليها وهي في المسجد </w:t>
      </w:r>
      <w:r>
        <w:rPr>
          <w:rtl w:val="true"/>
          <w:lang w:eastAsia="ar-SA"/>
        </w:rPr>
        <w:t xml:space="preserve">تصلي </w:t>
      </w:r>
      <w:r>
        <w:rPr>
          <w:rtl w:val="true"/>
          <w:lang w:eastAsia="ar-SA"/>
        </w:rPr>
        <w:t xml:space="preserve">تدع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ر بها قريبا من نصف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زلت على </w:t>
      </w:r>
      <w:r>
        <w:rPr>
          <w:rtl w:val="true"/>
          <w:lang w:eastAsia="ar-SA"/>
        </w:rPr>
        <w:t>حا</w:t>
      </w:r>
      <w:r>
        <w:rPr>
          <w:rtl w:val="true"/>
          <w:lang w:eastAsia="ar-SA"/>
        </w:rPr>
        <w:t xml:space="preserve">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علم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مات تقولينه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عدد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عدد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عدد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 الله 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 الله 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 الله رض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زنة عر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زنة عر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زنة عر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مداد كلم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ان الله مداد كلم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 الله مداد كلم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7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ت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صي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و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الفقراء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 الأغنياء يصلون كما ن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صومون كما نص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هم أموال يتصدقون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عتق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صلي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مد لله ثلاث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أكبر أَربعًا وثلاث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إله إلا الله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م تدركون بذلك من سبق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سبقون من بعد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حفص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إبراهيم بن طه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جاج بن الحجاج ، عَنْ أبي الزبير ، عَنْ أبي علق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سبح في دبر صلاة الغداة مائة تسبي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ل مائة ته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 له ذنوبه ولو كانت مثل زبد الب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بيح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الصن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سين بن محمد الذرا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ام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د التسبي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إبراهيم ، عَنْ أبي سلمة بن عبد الرحمن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جاور في العشر الذي في وسط الش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ان من حين تمضي عشرون ليلة ويستقبل إحدى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جع إلى مسك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رجع من كان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إنه أقام في شهر جاور فيه تلك الليلة التي كان يرجع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هم بما ش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أجاور هذه الع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بدا لي أن أجاور هذا العشر الأوا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اعتكف م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ثبت في معتك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رأيت هذه ال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سي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تمسوها في العشر الأواخر في كل 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رأيتني أسجد في ماء وط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سعيد الخدر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طرنا ليلة إحدى وعش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كف المسجد في م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ظرت إليه وقد انصرف من صلاة الصبح ووجهه مبتل طينا و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صلى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عد في مصلاه حتى تطلع 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زه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جابر بن سم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تجال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صلى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لس في مصلاه حتى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تحدث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ذكرون حديث الجاه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نشدون الش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ضحك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تب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5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نص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س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أنس بن مال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أنصرف إذا ص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ميني أو عَنْ يسار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أ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كثر 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ف عَنْ 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حفص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جعلن أحدكم الشيطان من نفسه جزء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ى أن حقا عليه ألا ينصرف إلا عَنْ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 انصرافه عَنْ يسا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بقية بن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ز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كحولا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سروق بن الأجدع حدثه 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شرب قائمًا وقاع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صلي حافيا ومنتع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نصرف عَنْ يمينه وعَنْ شما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خش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ساء يصلين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إذ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صرفن متلفعات بمروط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عرفن من الغ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لي بن مس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ختار بن فلفل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ات 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علينا ب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ي أمام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تبادروني ب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ب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ب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بالانصر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ي أراكم من أمامي ومن خل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 رأيتم ما رأ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ضحكتم ق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بكيتم كثي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جنة و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ف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بير بن نفير ، عَنْ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صم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مض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قم بن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بقي سبع من الش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نا حتى ذهب نحو من ثلث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انت ساد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ت الخام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بنا حتى ذهب نحو من شطر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 نفلتنا قيام هذه ال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رجل إذا صلى مع الإمام حتى 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سب له قيام 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كانت الراب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قم 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بقي ثلاث من الش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رسل إلى بناته ونسائ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شد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نا حتى خشينا أن يفوتنا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م يقم بنا شيئًا من الشه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داو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الفلاح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ح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بكار الحر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بشر بن الس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سعيد بن أبي حسين النوف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بة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عصر ب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يتخطى رقاب الناس سريعا حتى تعجب الناس لسرع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بعه بعض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على بعض أزواج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ذكرت وأنا في العصر شيئًا من تبر كان عند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رهت أن يبيت عند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ت بقسم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</w:t>
      </w:r>
      <w:r>
        <w:rPr>
          <w:rtl w:val="true"/>
        </w:rPr>
        <w:t>ن</w:t>
      </w:r>
      <w:r>
        <w:rPr>
          <w:rtl w:val="true"/>
          <w:lang w:eastAsia="ar-SA"/>
        </w:rPr>
        <w:t xml:space="preserve">ا إسماعيل بن مسعود و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بن الخطاب يوم الخندق بعدما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عل يسب كفار قري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كدت أن أصلي حتى كادت الشمس ت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لله ما صلي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طحا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ل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أنا 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بعدما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صلي بعدها المغر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50</w:t>
      </w:r>
      <w:r>
        <w:rPr>
          <w:rtl w:val="true"/>
          <w:lang w:eastAsia="ar-SA"/>
        </w:rPr>
        <w:t>).</w:t>
      </w:r>
    </w:p>
    <w:p>
      <w:pPr>
        <w:pStyle w:val="Style20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25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ط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عبد العظيم </w:t>
      </w:r>
      <w:r>
        <w:rPr>
          <w:rtl w:val="true"/>
          <w:lang w:eastAsia="ar-SA"/>
        </w:rPr>
        <w:t xml:space="preserve">العنب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عني ا</w:t>
      </w:r>
      <w:r>
        <w:rPr>
          <w:rtl w:val="true"/>
          <w:lang w:eastAsia="ar-SA"/>
        </w:rPr>
        <w:t xml:space="preserve">بن أ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ويرية بن أ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بن أبي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وا في بيوتكم ولا تتخذوها قبو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محمد بن تميم المصيص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حجاج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وسى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سر بن سعيد ، عَنْ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صلاة المرء في ب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الصلاة 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فان بن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وسى بن عقب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النضر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سر بن سعيد ، عَنْ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وا أيها الناس في بيو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أفضل صلاة المرء في ب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الصلاة 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، عَنْ أبي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سر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زيد بن ثابت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الصلاة صلاتكم في بيو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صلاة الجما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بئيني عَنْ قيام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تقرأ هذه السو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ُ﴾</w:t>
      </w:r>
      <w:r>
        <w:rPr>
          <w:rtl w:val="true"/>
          <w:lang w:eastAsia="ar-SA"/>
        </w:rPr>
        <w:t xml:space="preserve"> ق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الله افترض قيام الليل في أول هذه الس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>نبي</w:t>
      </w:r>
      <w:r>
        <w:rPr>
          <w:rtl w:val="true"/>
          <w:lang w:eastAsia="ar-SA"/>
        </w:rPr>
        <w:t xml:space="preserve">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حابه حول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حتى انتفخت أقدام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سك الله خاتمتها اثني عشر شه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نزل الله التخفيف في آخر هذه الس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ار قيام الليل تطوعا بعد فريض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ا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عبد الرحم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الطبر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محمد بن أ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وير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الزُّهْر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بن عبد الرحمن وحميد بن عبد الرحم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م رمضان إيمانًا واحتساب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 له ما تقدم من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في المسجد ذات 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صلاته 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من القا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ثر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جتمعوا من الليلة الثالثة أو الراب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خرج إلي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رأيت الذي صنع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منعَنْي من الخروج إليكم إلا أني خشيت أن يفرض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لك في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سعيد أبو قدامة السرخ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بير ، عَنْ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من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رمض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قم بنا حتى بقي سبع من الش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نا حتى ذهب ثلث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قم بنا في الساد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نا في الخامسة حتى ذهب شطر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 نفلتنا بقية ليلتنا هذ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من قام مع الإمام حتى 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تب له قيام 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قم بنا حتى بقي ثلاث من الش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نا في الثال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مع أهله ونساءه حتى تخوفنا أن يفوتنا الفلاح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الفلاح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ح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وعبدة بن عبد الله وعبد الرحمن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أ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بن ح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عاوية بن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نعيم بن زياد أبو طلح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نعمان بن بشير على منبر حمص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شهر رمضان ليلة ثلاث وعشرين إلى ثلث الليل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منا معه ليلة خمس وعشرين إلى نص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منا ليلة س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ع وعشرين حتى ظننا أن لا ندرك الفلاح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وا يسمونه السح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4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الدو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سعيد الق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قعقاع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حم الله رجلاً قام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يقظ امرأ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أ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ضح في وجهها 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حم الله امرأة قامت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يقظت زوج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أب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ضحت في وجهه ال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</w:t>
      </w:r>
      <w:r>
        <w:rPr>
          <w:rtl w:val="true"/>
          <w:lang w:eastAsia="ar-SA"/>
        </w:rPr>
        <w:t xml:space="preserve">المقر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أبي الزناد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نام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قد الشيطان على رأسه ثلاث ع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ضرب على كل عق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ل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طويل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ستيقظ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حلت عق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حلت 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حلت العقد ك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بح طيب النفس نشيط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ا أصبح خبيث النفس كسل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جرير ، عَنْ منصور ، عَنْ أبي و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 نام ليلة حتى أ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اك رجل بال الشيطان في 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سويد بن ن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كن مثل ف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يقوم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رك قيام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ارث بن أس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الحكم بن ثوب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تكن مثل فلان كان يقوم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رك قيام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ونس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سائب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شريحا الحضرمي ذكر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لك رجل لا يتوسد 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0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إسماعي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وأخبرنا عمران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بد الوارث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عبد العزيز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المسجد وحبل ممدود بين ساري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ين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ترت أو كس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علقت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صل أحدكم نشاط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سل أو ف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03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عليها وعَنْدها امرأ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ذ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نة لا ت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ذكر من صلا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يكم بما تطيق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مل الله حتى تم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 أحب الدين إليه ما دام عليه صاح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يوسف الأز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وف الأعرابي ، عَنْ أبي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سمه عند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ها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ير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و مخلد ، عَنْ أبي العال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أبي ذ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صلاة الليل أفض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ص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ليل فا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أسود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لي أخا وصديق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ما حدثتك أم المؤمنين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ت كان ينام أول الليل ويحيي آخ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ق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يا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ي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الأق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غر ، عَنْ أبي سعيد و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ستيقظ من الليل وأيقظ امرأ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ا ركعتين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تبا من الذاكرين الله كثيرا والذاك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يل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الحسين أن الحسين بن علي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أبي طا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طرقه وفاط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تصلو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أنفسنا 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شاء أن يبعث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عث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انصر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ين قلت له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معته وهو مدبر يضرب فخذه ويقول </w:t>
      </w:r>
      <w:r>
        <w:rPr>
          <w:rtl w:val="true"/>
        </w:rPr>
        <w:t>﴿</w:t>
      </w:r>
      <w:r>
        <w:rPr>
          <w:rtl w:val="true"/>
        </w:rPr>
        <w:t>وَكَانَ الإِنسَانُ أَكْثَرَ شَيْءٍ جَدَلاً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كهف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َنْ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عبد الرحم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الصيام بعد شهر رمضان شهر الله المح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فضل الصلاة بعد الفريضة صلاة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، عَنْ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حميد بن عبد الرحم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فضل الصلاة بعد الفريضة قيام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فضل الصوم بعد رمضان المحر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َنْ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بع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ظبي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فعه إلى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ة يحبهم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جل أتى ق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هم 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سألهم بقرابة بينه وبي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ع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خلفهم رجل بأعقا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ه س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علم بعطيته إلا الله والذي أعط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قوم ساروا ليلتهم حتى إذا كان النوم أحب إليهم مما يعدل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وا رؤو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يتملق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تلو آيا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جل كان في سر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قوا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ز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بل بصدره حتى يقت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يفتح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1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بن ميمون الرقي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يوسف </w:t>
      </w:r>
      <w:r>
        <w:rPr>
          <w:rtl w:val="true"/>
          <w:lang w:eastAsia="ar-SA"/>
        </w:rPr>
        <w:t xml:space="preserve">الفريا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بعي ، عَنْ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1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براهيم بن صد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بن سلي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عمل أحب إلى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د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ي الليل كان يقوم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 سمع الصارخ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صمة بن ال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بن ح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صال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ز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سعيد ، عَنْ عاصم بن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ما كان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ستفتح قيام اللي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سألتني عَنْ شيء ما سألني عَنْه أحد قب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كبر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مد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بح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هلل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تغفر 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غفر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هد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رزق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اف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عوذ بالله من ضيق المقام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6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و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بيعة بن كعب الأسل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بيت عِنْدَ حجر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ت أسمعه إذا قام من اللي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رب العا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هو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وب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سليمان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بن أبي مسل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ك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قام من الليل يته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لك الحمد أنت رب السماوات والأرض ومن في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 الحمد أنت قيام السماوات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والأرض ومن في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 الحمد أنت ملك السماوات والأرض ومن فيهن</w:t>
      </w:r>
      <w:r>
        <w:rPr>
          <w:rtl w:val="true"/>
          <w:lang w:eastAsia="ar-SA"/>
        </w:rPr>
        <w:t>,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ك الحمد أنت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عدك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جنة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ر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ساعة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بيون حق ، ومحمد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ك أسل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يك توك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ك آم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كلمة معن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ك خاص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ليك حاك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غفر لي ما قدمت وما أخرت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ما أسررت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ا أعل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ت المقدم وأنت المؤ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أ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حول ولا قوة إلا ب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0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ميد بن عبد الرحمن ب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وأنا في سفر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لأرقب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صلاة حتى أرى فع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صلى صلاة العشاء وهي 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ضطجع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هويا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تيقظ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ظر إلى الأ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رَبَّنَا مَا خَلَقْتَ هَذا بَاطِلاً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آل عمر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1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حتى بلغ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نَّكَ لاَ تُخْلِفُ الْمِيعَاد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آل عمر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4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ثم أهو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يده إلى فرا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ل منه سواك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فرغ في قدح من إداوة عَنْده 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حتى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صلى قدر ما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ضطجع حتى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نام قدر ما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تيقظ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عل كما فعل أول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مثل ما ق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ع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 مرات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منصور والأعمش وحصين ، عَنْ أبي و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قام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شوص فاه ب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عبد العظيم </w:t>
      </w:r>
      <w:r>
        <w:rPr>
          <w:rtl w:val="true"/>
          <w:lang w:eastAsia="ar-SA"/>
        </w:rPr>
        <w:t xml:space="preserve">العنب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كرمة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ي شيء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فتتح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إذا قام من الليل يفتتح صلا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رب جبريل وميكائيل وإسراف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طر السماوات و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الم الغيب والشه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ت تحكم بين عبادك فيما كانوا فيه يختلف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اهدني لما اختلف فيه من ال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 تهدي من تشاء إلى صراط مستق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7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نا نشاء أن نر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ليل مصليا إلا رأي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 نشاء أن نراه نائما إلا رأين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يعلى بن مملك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أم سلمة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لي 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س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بعدها ما شاء الله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رقد مثل ما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ستيقظ من نومته ت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مثل ما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ته تلك الآخرة تكون إلى الصبح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و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اد بن علا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مغيرة بن شُعْبَ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تورمت قدم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غفر الله لك ما تقدم من ذنبك وما تأ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لا أكون عبدا شكورا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صالح بن مه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نعمان بن عبد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بن كليب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حتى تزلع قدم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ليل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مع عبد الله بن عمرو بن العاص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ب الصيام إلى الله صيام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يصوم يوما ويفطر ي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حب الصلاة إلى الله صلاة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ينام نص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م ثل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نام سدس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بن حرب </w:t>
      </w:r>
      <w:r>
        <w:rPr>
          <w:rtl w:val="true"/>
          <w:lang w:eastAsia="ar-SA"/>
        </w:rPr>
        <w:t xml:space="preserve">المرو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اذ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التي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 ليلة أسري بي على موسى عِنْدَ الكثيب الأحمر وهو قائم يصلي في قب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سعيد </w:t>
      </w:r>
      <w:r>
        <w:rPr>
          <w:rtl w:val="true"/>
          <w:lang w:eastAsia="ar-SA"/>
        </w:rPr>
        <w:t xml:space="preserve">الرباط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وسليمان التيمي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رت على موسى وهو يصلي في قب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بن عر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بعض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 أسري به مر على موسى وهو يصلي في قب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3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عض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لة أسري بي مررت على موسى وهو يصلي في قب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</w:t>
      </w:r>
      <w:r>
        <w:rPr>
          <w:rtl w:val="true"/>
          <w:lang w:eastAsia="ar-SA"/>
        </w:rPr>
        <w:t xml:space="preserve">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وب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حمز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عبد الله بن الحارث بن نوف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خباب بن الأرت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قد شهد بدر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اق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ليلة صلا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لها حتى كان مع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ه خ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أبي أنت وأ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صليت الليلة صلاة ما رأيتك صليت نحو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ها صلاة رغب ور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ألت ربي فيها ثلاث خص</w:t>
      </w:r>
      <w:r>
        <w:rPr>
          <w:rtl w:val="true"/>
          <w:lang w:eastAsia="ar-SA"/>
        </w:rPr>
        <w:t xml:space="preserve">ال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عطاني اثن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عني واح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بي أن لا يهلكنا بما أهلك به الأمم قب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ألت ربي أن لا يظهر علينا عدوا من غير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ت ربي أن لا يلبسنا شي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عَنْ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1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عبد الله </w:t>
      </w:r>
      <w:r>
        <w:rPr>
          <w:rtl w:val="true"/>
          <w:lang w:eastAsia="ar-SA"/>
        </w:rPr>
        <w:t xml:space="preserve">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بن إبراهيم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عبد الله بن الحارث بن نوف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خباب بن الأ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خباب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مق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صلاة صلاها حتى كان مع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 خ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أبي أنت وأ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صليت الليلة صلاة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ها صلاة رغب ور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ألت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ربي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ثلاث خص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ي اثن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عني واح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ه أن لا يهلكنا بما أهلك به الأمم قب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ألته ألا يظهر علينا عدوا من غير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ته أن لا يلبسنا شي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عَنْ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1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</w:t>
      </w:r>
      <w:r>
        <w:rPr>
          <w:rtl w:val="true"/>
          <w:lang w:eastAsia="ar-SA"/>
        </w:rPr>
        <w:t xml:space="preserve">المقر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أبي يع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إذا دخلت الع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ي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يقظ 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د المئز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الهمداني ال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ع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أ القرآن كله في 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قام ليلة حتى الص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صام شهرًا كاملا غير رمض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قيس بن مخرمة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خالد الجه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رمقن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خفيف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طويلتين طويلتين طويل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وهما دون اللتين قبل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ا دون اللتين قبل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ا دون اللتين قبلهما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ا دون اللتين قبلهما </w:t>
      </w:r>
      <w:r>
        <w:rPr>
          <w:rtl w:val="true"/>
          <w:lang w:eastAsia="ar-SA"/>
        </w:rPr>
        <w:t xml:space="preserve">,] </w:t>
      </w:r>
      <w:r>
        <w:rPr>
          <w:rtl w:val="true"/>
          <w:lang w:eastAsia="ar-SA"/>
        </w:rPr>
        <w:t xml:space="preserve">ثم أ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لك ثلاث عشرة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5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خرمة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ر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بات ليلة عِنْدَ ميمون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ي خا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ضطجع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في عرض الوس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ضطج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هله في طو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إذا انتصف الليل أو قبله بقليل أو بعده بق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يقظ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 يمسح النوم عَنْ وجهه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العشر الآيات الخواتم من سورة آل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إلى شن معل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سن وضو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ام يصل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ت مثل ما صن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ذهب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إلى جن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ه اليمنى على رأ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ذ بأذني اليمنى يفت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تين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ثم ركعتين</w:t>
      </w:r>
      <w:r>
        <w:rPr>
          <w:rtl w:val="true"/>
          <w:lang w:eastAsia="ar-SA"/>
        </w:rPr>
        <w:t>] 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أ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ضطجع حتى جاءه 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خفيف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tl w:val="true"/>
          <w:lang w:eastAsia="ar-SA"/>
        </w:rPr>
        <w:t xml:space="preserve">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خرمة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كريبا مو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ت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لي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قرأ في بعض حج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سمع قراءته من كان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ت عَنْده ليلة وهو عِنْدَ ميمونة بنت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ضطج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يمونة على وسادة من آدم محشوة ليف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م حتى إذا ذهب ثلث الليل أو نص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ستيقظ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إلى شن فيه 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إلى جنبه على يس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ني على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 يده على رأ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مسح أذني كأنه يوقظ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خفيف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رأ فيهما بأم القرآن في كل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حتى صلى إحدى عشرة ركعة بال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ام حتى استثق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يته ينف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اه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</w:t>
      </w:r>
      <w:r>
        <w:rPr>
          <w:rtl w:val="true"/>
          <w:lang w:eastAsia="ar-SA"/>
        </w:rPr>
        <w:t>با</w:t>
      </w:r>
      <w:r>
        <w:rPr>
          <w:rtl w:val="true"/>
          <w:lang w:eastAsia="ar-SA"/>
        </w:rPr>
        <w:t xml:space="preserve">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سمرة الأحم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ر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ني أبي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إبل أعطاها إياه من إبل 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ت ليلة ميمو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ت ميمونة خالة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طرح ثو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دخل مع امرأته في ثيا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ذت ثو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ت أطويه تح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ضطجع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نام الليلة حتى أنظر إلى ما يصن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نام حتى نف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ذهب من الليل ما شاء الله أن يذ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ى سقاء موك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ل وك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ب على يديه من 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وطئ على فم ال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غسل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وضأ حتى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ردت أن أ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صب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فت أن يدع الليل من أج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علت مثل الذي فع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عَنْ يس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ناولني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ني عَنْ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ثلاث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ضطجع حتى جاءه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ركعتين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4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بن سلا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ب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قُلْ هُوَ اللَّ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حك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سعيد بن جبير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ت في بيت خالتي ميمو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حفظ وضو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عَنْ يس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ني عَنْ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خمس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خرج إلى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لي بن ميمون </w:t>
      </w:r>
      <w:r>
        <w:rPr>
          <w:rtl w:val="true"/>
          <w:lang w:eastAsia="ar-SA"/>
        </w:rPr>
        <w:t xml:space="preserve">ال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عَنْ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حمد الدراور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مج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اس بن عبد المطلب بعثه في حاجة له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ت ميمونة ابنة الحارث خالة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المس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اضطجعت في حجر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علت أحصي كم يص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وأنا مضطجع في الحجرة بعد أن ذهب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قد الوليد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فتناول ملحفة على ميمو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تدى ببعضها وعليها بع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صلى ثماني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وتر بخمس لم يجلس بين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ى على الله بما هو له أهل ثم أكثر من الثن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ثام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ت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8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لي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م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وضأ و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س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أوتر بثلاث وصلى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جبلة </w:t>
      </w:r>
      <w:r>
        <w:rPr>
          <w:rtl w:val="true"/>
          <w:lang w:eastAsia="ar-SA"/>
        </w:rPr>
        <w:t xml:space="preserve">الراف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بن مخ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ز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أبي أني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يقظ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ن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4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بكر النهش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جز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من الليل ثمان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 ركعتين قبل صلاة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4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جز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تر بثلاث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بر وضع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 ب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جز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من الليل تس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سن وثق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 س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من الليل تسع 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من الليل تسع 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سعيد </w:t>
      </w:r>
      <w:r>
        <w:rPr>
          <w:rtl w:val="true"/>
          <w:lang w:eastAsia="ar-SA"/>
        </w:rPr>
        <w:t xml:space="preserve">الرباط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علاء بن عص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جز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صلي من الليل تسع ركعات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كثر لحمه وأ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 سبع 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دي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جز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وتر بتس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سن وثق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 بسبع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، عَنْ أبي الضح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عن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سعيد بن أبي مر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حمد بن جعفر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وسى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ابن عباس وا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 صلاة 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بالليل ؟ 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 بعد الفجر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وعن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شع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بي سلمة و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كان يصلي من الليل ثلاث عشرة ركع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ًا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ديل و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</w:t>
      </w:r>
      <w:r>
        <w:rPr>
          <w:rtl w:val="true"/>
        </w:rPr>
        <w:t>رسول</w:t>
      </w:r>
      <w:r>
        <w:rPr>
          <w:rtl w:val="true"/>
          <w:lang w:eastAsia="ar-SA"/>
        </w:rPr>
        <w:t xml:space="preserve">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ليل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صلى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كع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صلى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كع قاعد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01</w:t>
      </w:r>
      <w:r>
        <w:rPr>
          <w:rtl w:val="true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بن عروب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جالسًا حتى دخل في ال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كان يصلي وهو جالس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قرأ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غبر من السورة ثلاثون أو أربعون آ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فقرأ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رك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3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ريث أبي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بن أبي زائ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متنع من وجهي وهو ص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مات حتى كان أكثر صلاته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المكت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أحب العمل إليه ما داوم عليه الإن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 كان يسي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3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ن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ونس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قبض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 كان أكثر صلاته جالسًا إلا 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4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، عَنْ أبي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ا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كان أكثر صلاته قاعدًا إلا الفري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أحب العمل إليه أدو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 ق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الزعفراني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عَنْ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ثمان 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أبا سلمة أخبر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م يمت حتى كان كثير من صلاته 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لال بن يساف ، عَنْ أبي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 أنك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صلاة القاعد على النصف من صلاة الق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ت تصلي قاعدًا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ي لست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كأحد منكم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ذكوان الم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الذي يصلي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و أ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صلى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ه نصف أجر الق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صلى نائ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ه نصف أجر القا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داود الحف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غي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لطو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مترب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color w:val="FF0000"/>
          <w:lang w:eastAsia="ar-SA"/>
        </w:rPr>
        <w:t>1602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عبد الله بن جعفر المخ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محمد بن سعد بن أبي وقاص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ناس وهم يصلون قعودا من م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قاعد على مثل نصف صلاة الق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ص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ها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رجل جالسًا على النصف من صلاة الق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زه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ُجَاهِدا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سائب دخل على عائشة بعدما قبض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ب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ي لست أستطيع أن أصلي إلا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تر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رجل جالسًا مثل نصف صلاته قائم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ها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ائد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قاعد على النصف من صلاة الق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قاعد نصف صلاة الق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رجل قاعدًا على النصف من صلاته قائم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رجل قاعدًا على النصف من صلاته قائم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قاعد على النصف من صلاة الق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7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و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</w:t>
      </w:r>
      <w:r>
        <w:rPr>
          <w:rtl w:val="true"/>
          <w:lang w:eastAsia="ar-SA"/>
        </w:rPr>
        <w:t xml:space="preserve">المقرئ </w:t>
      </w:r>
      <w:r>
        <w:rPr>
          <w:rtl w:val="true"/>
          <w:lang w:eastAsia="ar-SA"/>
        </w:rPr>
        <w:t xml:space="preserve">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يسى بن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 القاعد على النصف من صلاة الق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ت قراء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يجهر أم يس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ذلك قد كان يفع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ما ج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بما أس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8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محمد بن بكار ب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قاسم بن سم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ثير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قبة بن عامر حدث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ذي يجهر بالقرآن كالذي يجهر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ذي يسر بالقرآن كالذي يسر بالصد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4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رت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يد الله 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يعلى بن 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أم سلم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قراء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لكم وصلاته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كان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ام قدر ما 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قدر ما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ام بقدر ما صلى حتى ي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عتت له قراء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 هي تنعت قراءة مفسرة حرفا حر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ه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سائب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طلب بن أبي ود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سبحته قاعدًا قط حتى كان قبل وفاته بع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يصلي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رأ بالس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تلها حتى تكون أطول من أطول م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منصور </w:t>
      </w:r>
      <w:r>
        <w:rPr>
          <w:rtl w:val="true"/>
          <w:lang w:eastAsia="ar-SA"/>
        </w:rPr>
        <w:t xml:space="preserve">بن جعفر 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بن ن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تورد بن الأحن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لة بن ز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فتتح ال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ركع عِنْدَ المئ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ض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ركع عِنْدَ المئ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ض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صلي بها في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ض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فتتح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فتتح آل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رأ مترس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ذا مر بآية فيها تسب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مر بسؤ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أ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مر بتعو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عو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عظ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ركوعه نحوا من قي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قيامه قريبا من ركو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 سجوده قريبا من ركو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5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نضر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علاء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بن يزيد الأنص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أبو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رمض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في ركوع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عظ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ثل ما كان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في سجود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</w:t>
      </w:r>
      <w:r>
        <w:rPr>
          <w:rtl w:val="true"/>
          <w:lang w:eastAsia="ar-SA"/>
        </w:rPr>
        <w:t xml:space="preserve">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ثل ما كان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لس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ب اغفر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 اغفر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ثل ما كان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ثل ما كان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 صلى إلا أربع ركعاتٍ حتى جاء بلال إلى الغد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، عَنْ أبي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جل من بني عب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ه حين كب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ذا الجبروت والملكوت والكبرياء والعظ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رأ بال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آل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أنع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أربع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قول في ركوع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عظ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فع رأسه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ربي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ربي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سجود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ربي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ين السجد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 اغفر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 اغفر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قي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و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فع رأسه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و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 بين السجدتين قريبا من ال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9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ليل 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خفت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 ب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يحيى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خي 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حمي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عمر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صلاة الليل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ليل 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خفت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 ب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1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ض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يا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مغرب وتر صلاة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وتروا صلاة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أ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ث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حارث بن سليم الهجي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مغرب وتر صلاة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وا صلاة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عياش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ت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هل 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الله يحب الوت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بن ض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الوتر بحتم مثل المكت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 سنة سن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سلم </w:t>
      </w:r>
      <w:r>
        <w:rPr>
          <w:rtl w:val="true"/>
          <w:lang w:eastAsia="ar-SA"/>
        </w:rPr>
        <w:t xml:space="preserve">البلخ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ضر بن شم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، عَنْ أبي شمر ، عَنْ أبي عثما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صاني خليل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ثلا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نوم على 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يام ثلاثة أيام من كل ش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 الضح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س الجري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عثما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صاني خليلي بثلا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وتر أول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ي الضح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وم ثلاثة أيام من كل ش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لاز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ب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يس بن 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وتران في ل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2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نام أول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ان من الس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وأتى فرا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ت له ح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لم ب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سمع الأ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 جن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فاض عليه من 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لا 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خرج إلى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بي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وث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ت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ن كل اللي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أوله وآخره وأوسط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نتهى وتره إلى الس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جعل آخر صلاته وت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أمر ب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درس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أبي نضرة ، عَنْ أبي سعيد ،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تروا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كيم الم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حمد بن المنتش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في مسجد عمرو بن شرحب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ي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وا ينتظر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أ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بعد الأذان وت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عد ال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دث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نام عَنْ الصلاة حتى طلع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قاسم بن معَنْ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بن محمد بن المنتشر ، عَنْ أَبِيهِ ، عَنْ أبي ميس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تر بعد الند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 الإق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جئا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عَنْ أبي بكر 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 xml:space="preserve"> عمر بن عبد الرحمن بن عبد الله بن عمر بن الخط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يس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ل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على الب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8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بن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َنْ أبي التياح ، عَنْ أبي مجل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تر ركعة من آخر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و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بي مجل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تر ركعة من آخر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محمد الزعفر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صلاة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وتر ركعة من آخر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6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وعبد الله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صلاة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صلاة اللي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خشي أحدكم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ركعة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وتر له ما قد 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2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حدث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لا يسلم في ركعتي الوت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1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الوليد بن م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بن يزيد ، عَنْ أبي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وتر 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خ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 ب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زيد ، عَنْ أبي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سبع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خ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غ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مأ إيماء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وق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]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س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ق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تر بخمس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سبع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يفصل بينهن بسلام ولا بك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قاسم بن زكريا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رائيل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ق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تر بسبعٍ أو بخ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يفصل بينهن ب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بن الحسين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ن الحكم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عَنْ مق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تر سبع ولا أقل من خم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لح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كرت ذلك ل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ذكر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ح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حجج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قيت مقس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َنْ الث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ائشة وميمو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مقس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سمع الأ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رج إلى الصلاة خشية أن تفوت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ذلك لا يصلح إلا بسبعٍ أو خم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حدثت بذلك مُجَاهِدا ويحيى بن الجز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م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 الث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عائشة وميمو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رو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وتر بخمس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لا يجلس إلا في آخره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92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عٍ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أس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خذ اللح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سبع ركعاتٍ لا يقعد إلا في آخر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وهو قاعد بعدما ي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لك تس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 صلى صلاة أحب أن يداوم ع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1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ما كبر وضع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سبعٍ ركعاتٍ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لا يقعد إلا في الساد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هض ولا ي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الساب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سلم تسلي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صلي ركعتين 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وتر بتسع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لح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تر بسبع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 ركعتين وهو 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، عَنْ أبي الضح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بئيني عَنْ وت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عد له طهوره وسواك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بعثه الله لما شاء أن يبعثه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ن اللي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تسوك وي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تسع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جلس فيهن إلا عِنْدَ الثام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حمد ر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دعو ويذك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هض ولا يسلم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ويصلي التاس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ذكر ر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مده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يدع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سلم تسليما يسم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صلي ركعتين وهو قاعد بعدنا يسل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 إحدى عشرة ركعة يا بن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ثما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، عَنْ أبي ح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وتر بتسع ركعاتٍ يقعد في الثام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كع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ت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ت على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يني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بالليل صلاة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أوي إلى فرا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ان جو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إلى حاجته وإلى طهو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ثمان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خيل إلي أنه يسوي بينهن في القراءة والركوع و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وتر ب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ركعتين وهو جا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ضع جن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بما جاء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ه بالصلاة قبل أن 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غف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ربما أغفى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ربما شككت أغفى أم ل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حتى يؤذن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ت تلك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 سن ولح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كان يصلي بالناس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أوي إلى فرا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ان جو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إلى طهوره وإلى حاج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ست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خيل إلي أنه يسوي بينهن في القراءة والركوع و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وتر ب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ركعتين وهو جا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ضع جن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بما جاءه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ه بالصلاة قبل أن 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غف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بما أغ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بما شككت أغفي أم ل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حتى يؤذنه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ا زالت تلك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أحمد بن سليما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رائيل ، عَنْ أبي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وث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عائشة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س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حدى عش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وى ركعتي الغد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بالليل إحدى عشرة ركعة يوتر منها ب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ضطجع على شقه الأي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</w:t>
      </w:r>
      <w:r>
        <w:rPr>
          <w:rtl w:val="true"/>
          <w:lang w:eastAsia="ar-SA"/>
        </w:rPr>
        <w:t xml:space="preserve">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رو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بالليل ثلاث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صلي إذا سمع النداء بالصبح ركعتين خفيف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5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هشام بن عرو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من الليل ثلاث عشرة ركعة يوتر </w:t>
      </w:r>
      <w:r>
        <w:rPr>
          <w:rtl w:val="true"/>
          <w:lang w:eastAsia="ar-SA"/>
        </w:rPr>
        <w:t>من</w:t>
      </w:r>
      <w:r>
        <w:rPr>
          <w:rtl w:val="true"/>
          <w:lang w:eastAsia="ar-SA"/>
        </w:rPr>
        <w:t xml:space="preserve">ها بخ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جلس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 xml:space="preserve"> شيء من الخمس إلا في آخر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أبي سعيد المقبري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عائشة أم المؤمن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ت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رمض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زيد في رمضان ولا في غيره على إحدى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صلي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تسأل عَنْ حسنهن وطول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تسأل عَنْ حسنهن وطول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صلي ثلاث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نام قبل أن توت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 عيني تنا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نام قل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شام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بعد العشاء الآخرة ثمان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ركعتين يقرأ فيهما وهو جا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راد أن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ركع بعد ذلك ركعتي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نظ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القاسم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من الليل عشر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وتر ب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ركع ركعتي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4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إبراهيم بن يعقوب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نع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الأحول ، عَنْ أبي مجل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موسى كان بين مكة و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شاء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ة أوتر به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قرأ فيها بمائة آية من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لوت أن أضع قدمي حيث وض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دم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 أقرأ بما قرأ ب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3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في بيت ميمو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معه على يس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ذ 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ني عَنْ يم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ثلاث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زرت قدر قيامه في كل ركع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ال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ُ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ي ركعة 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أس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كريا بن أبي زائدة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تر بثل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رأ في الأولى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في الثاني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في الثالث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 كان يوتر بثلاث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حسين بن إبراهيم بن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شك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أبي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رحمن بن أبزى ، عَنْ أَبِيهِ ، عَنْ أبي بن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في ال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إذ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 م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قز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بن ن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ز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رأ في ال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الصباح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روح 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رحمن بن أبز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قرأ في ال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ن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ميمون </w:t>
      </w:r>
      <w:r>
        <w:rPr>
          <w:rtl w:val="true"/>
          <w:lang w:eastAsia="ar-SA"/>
        </w:rPr>
        <w:t xml:space="preserve">ال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خلد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رحمن بن أبزى ، عَنْ أَبِيهِ ، عَنْ أبي بن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وتر بثلاث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رأ في الأولى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في الثاني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في الثالث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يقنت قب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ِنْدَ فراغ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لاث مر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طيل في آخره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رحمن بن أبز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ح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زى ، عَنْ أَبِيهِ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إذا فرغ م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 م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8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ة و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د الرحمن بن أبز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فع صوته بالثالث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 يرفع يديه في شيء من دعائه إلا في الاستسق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لثاب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سمعته من أن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ت </w:t>
      </w:r>
      <w:r>
        <w:rPr>
          <w:rtl w:val="true"/>
          <w:lang w:eastAsia="ar-SA"/>
        </w:rPr>
        <w:t>سمعت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أن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هب بن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رفع يديه في الدعاء حتى يرى بياض أبط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تيت علي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ت له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يريد في الاست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ه من أن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ه من أن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سعيد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نس بن مالك حدث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لا يرفع يديه في شيء من دعائه إلا عِنْدَ الاستسقاء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فإنه كان يرفع يديه حتى يرى بياض أبط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بن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لى علي يونس بن يزيد الأي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عبد القارئ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مر بن الخطاب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نزل عليه الو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سمع عَنْده دوي كدوي النح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كثنا 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 القبلة ورفع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زدنا ولا تنقص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كرمنا ولا تهنا ولا ت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 xml:space="preserve">ز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آثرنا ولا تؤثر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رضنا وارض 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أنزلت علي عشر آي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أقام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خ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 xml:space="preserve">قَدْ أَفْلَحَ الْمُؤْمِنُونَ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الَّذِينَ هُمْ فِي صَلاَتِهِمْ خَاشِع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ؤمنو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/ </w:t>
      </w:r>
      <w:r>
        <w:rPr>
          <w:rtl w:val="true"/>
          <w:lang w:eastAsia="ar-SA"/>
        </w:rPr>
        <w:t>و</w:t>
      </w:r>
      <w:r>
        <w:rPr>
          <w:lang w:eastAsia="ar-SA"/>
        </w:rPr>
        <w:t>2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رف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بن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ليث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ربه بن سعيد ، عَنْ عمران بن أب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نافع بن العمياء عَنْ ربيعة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فضل بن ال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شهد في كل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ضر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خش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مسك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نع يد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رفعهما إلى ربك مستقبلا ببطونهما وجه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لم يفع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ذا و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دا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4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عيد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ربه بن سعيد ، عَنْ أَنَس بن أبي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نافع بن العمي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ط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شهد في كل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بأ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مسك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نع يد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لل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لم يفع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خدا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8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بريد ، عَنْ أبي ال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سمه ربيعة بن شي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الحسن </w:t>
      </w:r>
      <w:r>
        <w:rPr>
          <w:rtl w:val="true"/>
          <w:lang w:eastAsia="ar-SA"/>
        </w:rPr>
        <w:t xml:space="preserve">بن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م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لمات أقولهن في الوتر في القنو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هدني فيمن هديت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عافني فيمن عافيت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لني فيمن تو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لي فما أعط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ني شر ما قض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ك تقضي ولا يقضى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 لا يذل من وا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ت ربنا وتعال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عبد الله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م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هؤلاء الكلمات في ال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هدني فيمن هد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رك لي فيما أعط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لني فيمن تو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ني شر ما قض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تقضي ولا يقضى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 لا يذل من وا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باركت ربنا وتعا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الله على محمد الن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حرب وهشام ب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م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مرو الفز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حارث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أبي طا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ول في آخر وت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ي أعوذ برضاك من سخط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معافاتك من عقوب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عوذ بك من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أحصي ثناء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 كما أثنيت على 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ق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إحدى عشرة ركعة فيما بين أن يفرغ من صلاة العشاء إلى الفجر بالليل سوى ركعتي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جد قدر ما يقرأ أحدكم خمسين 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زرة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رحمن بن أبز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إذ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 عبد الرحمن بن أبزى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إذ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</w:t>
      </w:r>
      <w:r>
        <w:rPr>
          <w:rtl w:val="true"/>
          <w:lang w:eastAsia="ar-SA"/>
        </w:rPr>
        <w:t>ً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يمدها في الثالث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يونس بن محمد المؤد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بن حاز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زبيدا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 xml:space="preserve">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رحمن بن أبز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يَا أَيُّهَا الْكَافِر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 هُوَ اللهُ 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فإذا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بحان الملك القد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لاث مرات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مد صوته في الثال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ف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فضالة النس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لام 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 xml:space="preserve"> أبي سلام الحب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سم أبي سل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مط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عائشة أم المؤمنين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لي من الليل ثلاث عشرة ركع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سع ركعاتٍ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وتر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ين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راد أن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فعل ذلك بعد ال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سمع نداء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 ركعتين خفيف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ثمان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فار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لا يدع أربع ركعاتٍ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 الله بن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دع أَربعًا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 قبل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بن أبي أو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كعتا الفجر خير من الدنيا 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رأت على عبد الحميد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ف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 كان يصلي ركعتي الفجر ركعتين خفيف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1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حفصة أم المؤمنين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إذا سكت المؤذن لأذان الصبح وبد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 ركعتين خفيفتين قبل أن تقام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ضط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سكت المؤذن بالأولى من صلاة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عتين خفيفتين قبل صلاة الفجر بعد أن يتبين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ضطجع على شقه الأي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6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</w:rPr>
        <w:t>أ</w:t>
      </w:r>
      <w:r>
        <w:rPr>
          <w:rtl w:val="true"/>
          <w:lang w:eastAsia="ar-SA"/>
        </w:rPr>
        <w:t xml:space="preserve">حمد بن عثمان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ص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ك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يل بن أبي صالح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ضطجع بعد ركعتي الفجر على شقه الأي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ج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ل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7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جل عَنْده رض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ه أن عائشة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امرئ تكون له صلاة </w:t>
      </w:r>
      <w:r>
        <w:rPr>
          <w:rtl w:val="true"/>
          <w:lang w:eastAsia="ar-SA"/>
        </w:rPr>
        <w:t xml:space="preserve">ب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غلبه عليها ن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كتب له أجر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نومه صدقة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محمد بن سليمان بن أبي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و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يس به بأ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ه ليس بثقة ولا مأم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جعفر الرا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فاتته صلاة صلاها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م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ذلك صدقة تصدق الله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تب له أجر 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غ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ة بن أبي لب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ويد بن غفلة ، عَنْ أبي الدرداء يبلغ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تى فراشه وهو ينوي أن يقوم يصلي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غلبته عينه حتى ي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تب له ما نو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نومه صدقة عليه من ر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ف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سويد بن غف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ي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لب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ويد بن غفلة ، عَنْ أبي ذر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 أبي الدرداء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وقو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لم يصل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عه من ذلك نوم غلبته عي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و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 من النهار ثنتي عشرة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صفو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بد الله بن سعيد بن عبد الملك بن مرو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سائب بن يزيد وعبيد الله أخبر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رحمن بن عبد </w:t>
      </w:r>
      <w:r>
        <w:rPr>
          <w:rtl w:val="true"/>
          <w:lang w:eastAsia="ar-SA"/>
        </w:rPr>
        <w:t xml:space="preserve">القارئ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مر بن الخطاب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نام عَنْ حزبه أو عَنْ شيء م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ه فيما بين صلاة الفجر و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تب له كأنه قرأه من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 يونس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سائب بن يزيد وعبيد الله أخبر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رحمن بن عب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مر بن الخطاب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نام عَنْ حز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عَنْ شيء م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ه فيما بين صلاة الفجر و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تب له كأنما قرأه من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عبد القار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بن الخطاب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نام عَنْ جزئ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ز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ه فيما بين صلاة الصبح إلى 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أنما قرأه من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م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</w:t>
      </w:r>
      <w:r>
        <w:rPr>
          <w:rtl w:val="true"/>
          <w:lang w:eastAsia="ar-SA"/>
        </w:rPr>
        <w:t>يّ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داود بن الحصين ، عَنْ الأع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بد الرحمن بن عبد القار</w:t>
      </w:r>
      <w:r>
        <w:rPr>
          <w:rtl w:val="true"/>
          <w:lang w:eastAsia="ar-SA"/>
        </w:rPr>
        <w:t>يّ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بن الخطاب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فاته حزبه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ه حين نزول الشمس إلى 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 لم يف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كأنه أدرك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ا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فاته ورده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قرأ به في صلاة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 تعدل صلاة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لة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سين بن منصور بن جعفر </w:t>
      </w:r>
      <w:r>
        <w:rPr>
          <w:rtl w:val="true"/>
          <w:lang w:eastAsia="ar-SA"/>
        </w:rPr>
        <w:t xml:space="preserve">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غيرة بن زي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ثابر على ثنتي عشرة ركعة في اليوم وال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خل الج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َربعًا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ين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ين بعد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ين بعد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 قبل الفجر</w:t>
      </w:r>
      <w:r>
        <w:rPr>
          <w:rtl w:val="true"/>
          <w:lang w:eastAsia="ar-SA"/>
        </w:rPr>
        <w:t>.</w:t>
      </w:r>
    </w:p>
    <w:p>
      <w:pPr>
        <w:pStyle w:val="Style9"/>
        <w:jc w:val="both"/>
        <w:rPr/>
      </w:pPr>
      <w:r>
        <w:rPr>
          <w:rtl w:val="true"/>
          <w:lang w:eastAsia="ar-SA"/>
        </w:rPr>
        <w:t>قال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عله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eastAsia="Arial" w:cs="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ح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المقس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ط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غني أنك تركع قبل الجمعة ثنتي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بلغك في ذلك خب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ت أم حبيبة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ركع اثنتي عشرة ركعة في اليوم والليلة سوى المكت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ى الله له بيتا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يوب بن محمد </w:t>
      </w:r>
      <w:r>
        <w:rPr>
          <w:rtl w:val="true"/>
          <w:lang w:eastAsia="ar-SA"/>
        </w:rPr>
        <w:t xml:space="preserve">الوز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ح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في يوم اثنتي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ى الله له بيتا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يد بن حب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حمد بن سعيد الطائ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طاء 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على بن أم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ت الطائ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ت على عَنْبسة بن أبي سُفْيَان وهو ب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يت منه جز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 إلى خي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تني أختي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ثنتي عشرة ركعة بالنهار أو ب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ني له بيت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شيري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حاتم بن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بان ومحمد بن م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بن المبارك ، عَنْ أبي يونس القشي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هر بن حوش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بنت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اثنتي عشرة ركعة في 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ى الله له بيتا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ربيع بن سليمان بن داود الجي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س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بكر بن 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، عَنْ أبي إسحاق الهمد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نتا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صلا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ني له بيت في الج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بع ركعاتٍ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ن بعد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ن قبل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ن بعد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ن قبل صلاة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, [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 xml:space="preserve">]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هير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أخي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في اليوم والليلة ثنتي عشرة ركعة سوى المكتو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ني له بيت في الجنة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أربع ركعاتٍ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ين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نتين قبل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نتين بعد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ثنتين قبل 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في يوم وليلة اثنتي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ي له بيت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من الليل والنهار اثنتي عشر ركعة سوى الفري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ي له بيت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كريا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ب بن ب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بن رافع ، عَنْ أبي صالح ذكو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م حبيبة حدث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من صلى في يوم اثنتي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ي له بيت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بس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حبيب عَنْ عر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، عَنْ أبي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في يوم ثنتي عشرة ركعة سوى الفري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نى الله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ب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نى له بيت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4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يل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في يوم ثنتي عشرة ركعة سوى الفري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ى الله له بيتا في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74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الأز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بن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فل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يل بن أبي صالح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اثنتي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نى الله له بيتا في الج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َربعًا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ثنين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ثنين قبل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ثنتين بعد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ثنتين قبل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ل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يزيد بن محمد بن عبد الص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ام العط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ابن عبد الله بن سماع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موسى بن أعين ، عَنْ أب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سان بن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نزل بعَنْب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تض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ي سمعت أم حبيب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حدث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ركع أربع ركعاتٍ قبل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َربعًا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رم الله لحمه على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 تركتهن منذ سمعته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حول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روان </w:t>
      </w:r>
      <w:r>
        <w:rPr>
          <w:rtl w:val="true"/>
          <w:lang w:eastAsia="ar-SA"/>
        </w:rPr>
        <w:t xml:space="preserve">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ك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س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مرو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سعيد إذا قرئ عل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َنْ أم حب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قر بذلك ولم ينك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حدثنا به 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يرف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ركع أربع ركعاتٍ قبل الظهر وأَربعًا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رمه الله على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بد العزيز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سليمان بن موسى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ما نزل به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ذه أمر شد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ي أم حبيبة بنت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حافظ على أربع ركعاتٍ قبل الظهر وأربع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رمه الله عذاب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َخْبَرَنَا مُحَمَّدُ بْنُ مَعْدَانَ بْنِ عِيسَ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َا الْحَسَنُ بْنُ أَعْيَن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َا مَعْقِلٌ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طَاء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ُخْبِرْتُ أَنَّ أُمَّ حَبِيبَةَ بِنْتَ أ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سُفْيَانَ قَالَتْ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َمِعْتُ رَسُولَ اللهِ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يَقُولُ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َنْ رَكَعَ ثِنْتَىْ عَشْرَةَ رَكْعَةً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يَوْمِهِ وَلَيْلَتِهِ سِوَى الْمَكْتُوبَة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َنَى اللهُ لَهُ بِهَا بَيْتاً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ْجَنَّةِ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7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َخْبَرَنَا أَحْمَدُ بْنُ يَحْيَ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َا مُحَمَّدُ بْنُ بِشْر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َدَّثَ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َبُو يَحْيَى إِسْحَاقُ بْنُ سُلَيْمَانَ الرَّاز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ِ الْمُغِيرَةِ بْنِ زِيَاد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طَاءِ بْنِ أَبِى رَبَاح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ائِش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 النّ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ِّ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َنْ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</w:t>
      </w:r>
      <w:r>
        <w:rPr>
          <w:rtl w:val="true"/>
          <w:lang w:eastAsia="ar-SA"/>
        </w:rPr>
        <w:t>ثنت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َشْرَةَ رَكْعَةً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َنَى الل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 لَهُ بَيْتاً فِ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الْجَنَّةِ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َرْبَعاً قَبْلَ الظُّهْر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َرَكْعَتَيْنِ بَعْدَ الظُّهْر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َرَكْعَتَيْنِ بَعْدَ الْمَغْرِب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َرَكْعَتَيْنِ بَعْدَ الْعِشَاء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رَكْعَتَيْنِ قَبْلَ الْفَجْرِ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َخْبَرَنَا هِلاَلُ بْنُ الْعَلاَءِ بْنِ هِلاَل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َدَّثَنَا أ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َا عُبَيْدُ الل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َيْد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ِى أَيُّوب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َجُلٌ مِنْ أَهْلِ الشَّام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 الْقَاسِمِ الدِّمَشْق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َنْبَسَةَ بْنِ أ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سُفْيَان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َخْبَرَتْن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ُخْت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ُمُّ حَبِيبَةَ زَوْجُ النّ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نَّ حَبِيبَهَا أَبَا الْقَاسِمِ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َا مِنْ عَبْدٍ مُؤْمِنٍ يُصَلِّى أَرْبَعَ رَكَعَاتٍ بَعْدَ الظُّهْر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تَمَسُّ وَجْهَهُ النَّارُ أَبَداً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َخْبَرَنَا عَمْرُو بْنُ عَل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ّ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َدَّثَ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َبُو قُتَيْب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َدَّثَنَا مُحَمَّدُ بْنُ عَبْدِ اللهِ الشُّعَيْث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ّ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َنْبَسَةَ بْنِ أ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سُفْيَان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ُمِّ حَبِيب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 النّ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ِّ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َنْ صَلَّى أَرْبَعاً قَبْلَ الظُّهْرِ وَأَرْبَعاً بَعْدَهَ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َمْ تَمَسَّهُ النَّارُ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َخْبَرَنَا أَحْمَدُ بْنُ نَاصِح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َا مَرْوَانُ بْنُ مُحَمَّد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َعِيدِ بْنِ عَبْدِ الْعَزِيز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لَيْمَانَ بْنِ مُوسَ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َكْحُول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نْبَس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ُمِّ حَبِيب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نَّ رَسُولَ اللهِ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كَانَ يَقُولُ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َنْ صَلَّى أَرْبَعَ رَكَعَاتٍ قَبْلَ الظُّهْرِ وَأَرْبَعاً بَعْدَهَ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َرَّمَهُ اللهُ عَلَى النَّارِ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ابن </w:t>
      </w:r>
      <w:r>
        <w:rPr>
          <w:rtl w:val="true"/>
          <w:lang w:eastAsia="ar-SA"/>
        </w:rPr>
        <w:t xml:space="preserve">الْمُثَنَّ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وَيْد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ا</w:t>
      </w:r>
      <w:r>
        <w:rPr>
          <w:rtl w:val="true"/>
          <w:lang w:eastAsia="ar-SA"/>
        </w:rPr>
        <w:t xml:space="preserve">بْنِ عَمْرٍ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َدَّثَن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حَمَّادٌ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اصِم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أ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صَالِح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ُمِّ حَبِيب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نَّ رَسُولَ اللهِ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َنْ صَلَّى ثِنْت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َشْرَةَ رَكْعَةً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يَوْ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َنَى اللهُ لَهُ بَيْتاً فِى الْجَنَّةِ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َخْبَرَنَا مُحَمَّدُ بْنُ حَاتِم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دَّثَنَا مُحَمَّدُ بْنُ مَكِّىٍّ وَحِبَّان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ا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َبْدُ الل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ِسْمَاعِيل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ِ الْمُسَيَّبِ بْنِ رَافِع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ذكر </w:t>
      </w:r>
      <w:r>
        <w:rPr>
          <w:rtl w:val="true"/>
          <w:lang w:eastAsia="ar-SA"/>
        </w:rPr>
        <w:t xml:space="preserve">عَنْ أُمِّ حَبِيب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تْ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َنْ صَلَّى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يَوْمٍ وَلَيْلَةٍ ثِنْتَ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عَشْرَةَ رَكْعَةً سِوَى الْمَكْتُوبَة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َنَى اللهُ لَهُ بَيْتاً فِى الْجَنَّةِ</w:t>
      </w:r>
      <w:r>
        <w:rPr>
          <w:rtl w:val="true"/>
          <w:lang w:eastAsia="ar-SA"/>
        </w:rPr>
        <w:t xml:space="preserve">.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>
          <w:lang w:bidi="ar-SA"/>
        </w:rPr>
      </w:pPr>
      <w:r>
        <w:rPr>
          <w:rtl w:val="true"/>
        </w:rPr>
        <w:t>موا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لوا</w:t>
      </w:r>
      <w:r>
        <w:rPr>
          <w:rtl w:val="true"/>
          <w:lang w:bidi="ar-SA"/>
        </w:rPr>
        <w:t>ت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بن عبد العزيز أخر الصلاة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عرو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إن جبرائيل قد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أم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ِ</w:t>
      </w:r>
      <w:r>
        <w:rPr>
          <w:rtl w:val="true"/>
          <w:lang w:eastAsia="ar-SA"/>
        </w:rPr>
        <w:t xml:space="preserve">علم ما تقول يا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بشير بن أبي مسعو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مسعو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زل جبر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ي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ي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ي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ي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حسب بأصابعه خمس صلو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كثير بن عبيد الحمص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د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حين زاغ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بهم صلاة الظ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ع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عَنْ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مزة العائذ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 بن مال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نزل منزلا لم يرتحل حتى يصلي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إن كان بنصف النهار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إن كان بنصف النه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ع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سعيد مولى بني هاش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بن دينار أبو خل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 بن مالك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كان ال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برد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كان الب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ج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عن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خال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أبي خل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الد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>أَنَس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 النّ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ُّ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ِذَا اشْتَدَّ الْبَرْد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َكَّرَ بِالصَّلاَةِ ، وَإِذَا اشْتَدَّ الْحَرّ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بْرَدَ بِالصَّلاَةِ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بي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ب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حمد بن محمد بن المغيرة الحمص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شتد ال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بردوا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شدة الحر من فيح جهن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ومحمد بن عبد الله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شتد ال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بردوا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شدة الحر من فيح جهن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مسيب وأبي سلمة بن عبد الرحم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شتد ال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بردوا عَ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شدة الحر من فيح جهن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مر بن حفص بن غيا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بن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، عَنْ يزيد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بن قيس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أبي زرعة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بن قيس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ف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ردوا ب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الذي تجدونه من الحر من فيح جهن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يعقوب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حميد بن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زهير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كون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ر الرمض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 يشك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بو عبد الرحمن الأذرمي عبد الله بن محمد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يدة بن حميد ، عَنْ أبي مالك الأشجعي سعد بن طا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ثير بن مد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قدر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ظهر في الصيف ثلاثة أقدام إلى خمسة أقد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 الشتاء خمسة أقدام إلى سبعة أقد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8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حسين بن حريث أبو عما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جبريل جاءكم ليعلمكم دين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صبح حين طلع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الظهر حين زاغ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عصر حين رأى الظل مث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 المغرب حين غربت الشمس وحل فط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لص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 العشاء حين ذهب شفق اللي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جاءه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له الصبح حين أسفر ق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له الظهر حين كان الظل مث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عصر حين كان الظل مث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مغرب بوقت 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ين غربت الشمس وحل فط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لص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عشاء حين ذهب ساعة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 ما بين صلاتك أمس وصلاتك 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8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ع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 صلاة العصر والشمس في حجرتها لم يظهر الف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أن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 xml:space="preserve"> بن مالك أن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العصر والشمس مرتفعة ح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ذهب الذاهب إلى العوالي والشمس مرتف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، عَنْ أبي بكر بن عثمان بن سهل بن حني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أمامة بن سهل بن حنيف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نا مع عمر بن عبد العزيز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نا حتى دخلنا على 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ناه يصلي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هذه الصلاة التي صلي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ذه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 كنا نصلي م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دخل على أنس بن مالك في داره بالبصرة حين انصرف من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داره بجنب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دخلن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م العص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انصرفنا الساعة من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لوا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نا ، قال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لك صلاة المنا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لس يرقب العصر حتى إذا كانت بين قرني ال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قر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يذكر الله فيها إلا قلي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ذي تفوته صلاة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أنما وتر أهله وما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2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حمد بن سلي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عمر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در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لاه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بكر بن أبي موس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ائل يسأله عَنْ مواقي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رد عليه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بالفجر حين انش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بالظهر حين زالت الشمس والقائ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تصف النهار أ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أ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بالعصر والشمس مرتف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بالمغرب حين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بالعشاء حين غا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ر الفجر من الغد حتى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قائ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طلعت الشمس أ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ر الظهر إلى قريب من وقت العصر بالأ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ر العصر </w:t>
      </w:r>
      <w:r>
        <w:rPr>
          <w:rtl w:val="true"/>
          <w:lang w:eastAsia="ar-SA"/>
        </w:rPr>
        <w:t>حتى</w:t>
      </w:r>
      <w:r>
        <w:rPr>
          <w:rtl w:val="true"/>
          <w:lang w:eastAsia="ar-SA"/>
        </w:rPr>
        <w:t xml:space="preserve">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قائل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مرت الشمس أ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ر المغرب حتى كان عِنْدَ سقوط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خر العشاء إلى ثلث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قت فيما بين هذ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أيوب الأزدي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قتادة يرفعه أحيانا وأحيانا لا يرف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ت صلاة الظهر ما لم تحضر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قت صلاة العصر ما لم تصفر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قت المغرب ما لم يسقط </w:t>
      </w:r>
      <w:r>
        <w:rPr>
          <w:rtl w:val="true"/>
          <w:lang w:eastAsia="ar-SA"/>
        </w:rPr>
        <w:t>ث</w:t>
      </w:r>
      <w:r>
        <w:rPr>
          <w:rtl w:val="true"/>
          <w:lang w:eastAsia="ar-SA"/>
        </w:rPr>
        <w:t xml:space="preserve">ور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قت العشاء ما لم ينتص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قت الصبح ما لم تطلع 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ت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معم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طاوس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صلاة العصر قبل أن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ركعة من صلاة الصبح قبل أن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وعَنْ بسر بن سعيد وعَن الأع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حدثونه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صلاة الصبح قبل أن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د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أدرك ركعة من العصر قبل أن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 محمد بن عبد ا</w:t>
      </w:r>
      <w:r>
        <w:rPr>
          <w:rtl w:val="true"/>
          <w:lang w:eastAsia="ar-SA"/>
        </w:rPr>
        <w:t xml:space="preserve">لله </w:t>
      </w:r>
      <w:r>
        <w:rPr>
          <w:rtl w:val="true"/>
          <w:lang w:eastAsia="ar-SA"/>
        </w:rPr>
        <w:t xml:space="preserve">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عمرا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صلاة العصر قبل أن تغي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درك ركعة من الفجر قبل طلو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فضل بن دكي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ي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درك أحدكم أول سجدة من صلاة العصر قبل أن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م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درك أول سجدة من صلاة الصبح قبل أن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تم 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7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بن 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نا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الظهر بالها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عصر والشمس بيضاء ن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غرب إذا وج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عشاء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أحيانا كان إذا رآهم قد اجتم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آهم قد أبطؤ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4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ثو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ليمان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 رج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مواقي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 م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حين زاغ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عصر حين كان فيء كل شيء مث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غرب حين غا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عشاء حين غاب الشف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صلى الظهر حين كان فيء الإنسان مث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عصر حين فيء الإنسان مث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غرب حين كان قبل غيبوبة الشف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بد الله بن الحار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في العش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ى إلى الثلث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يوسف بن واضح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بريل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علمه مواقي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دم جبر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خل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حين زا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تاه حين كان ظل الرجل مثل شخص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كما صن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دم جبرا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خل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اه حين وج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دم جبرا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خل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اه حين غا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دم جبر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خل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صلى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اه حين انشق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دم جبر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خل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الغدا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ثم أتاه اليوم الثاني حين كان ظل الرجل مثل شخص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مثل ما صنع بالأ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اه حين كان ظل الرجل مثل شخص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كما صنع بالأ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اه حين وج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كما صنع بالأ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كما صنع بالأ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بين هاتين الصلاتين وق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سين بن علي بن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وهب بن كيس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ابر ب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جبرائيل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ين ما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حين ما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كث حين إذا كان فيء الرجل مث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ه ل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كث حتى إذا غا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فصل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اها حين غابت الشمس سو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كث حتى إذا غا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فصل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ه حين سطع الفجر ب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ه من الغد حين كان فيء الرجل مث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حين كان فيء الرجل مث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ي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ه للمغرب حين غابت الشمس وقتا واحدا لم يزل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ه للعشاء حين ذهب ثلث الليل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ه للصبح حين أسفر ج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بين هذين وقت 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2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، عَنْ أبي صدق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العشاء إذا غاب الشف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قدا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إي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أعلم الناس بميقات هذه الصلاة عشاء الآخ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ها لسقوط القمر لثالث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ثما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، عَنْ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شير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والله لأعلم الناس بوقت هذه الصلاة صلاة العشاء الآخ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ها لسقوط القمر لثالث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بي جم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يار بن سلامة أبي المنه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أنا وأبي على أبي برزة الأسل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أب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كيف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المكتو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 يصلي الهجير إلى أ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يستحب أن يؤخر من صلاة العشاء التي تدعونها 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 يكره النوم قبلها والحديث بعدها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منصور المك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عشاء ذات ليلة حتى ذهب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قد النساء والولد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ماء يقطر من رأسه وه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للوقت لولا أن أشق على أمت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1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حسين بن حريث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جبريل جاءكم يعلمكم دين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له العشاء حين ذهب شفق اللي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جاءه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 العشاء حين ذهب ساعة من الليل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هشا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خلد بن يزيد الحر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بن مرث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ه عَنْ وق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م معنا هذين اليو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عِنْدَ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حين زا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حين رأى الشمس بيض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ل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حين وقع حاج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ل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حين غا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أقام للعش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أمره من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ور ب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برد ب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عم أن يب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عصر والشمس بيض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ر عَنْ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مغرب قبل أن يغي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للعشاء حين ذهب ثلث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السائل عَنْ وقت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وقت صلاتكم ما بين ما رأيت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حم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أبي عبلة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ت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لة ب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اه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ام النساء والصبي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نتظرها غير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تكن تصلي يومئذ إلا ب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وا فيما بين أن يغيب الشفق إلى ثلث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مغيرة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كلثوم بنت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تم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لة حتى ذهب عامة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تى نام أه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لوقتها لولا أن يشق على أمت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يار بن سلا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يسأل أبا برزة </w:t>
      </w:r>
      <w:r>
        <w:rPr>
          <w:rtl w:val="true"/>
          <w:lang w:eastAsia="ar-SA"/>
        </w:rPr>
        <w:t xml:space="preserve">الأسلمي </w:t>
      </w:r>
      <w:r>
        <w:rPr>
          <w:rtl w:val="true"/>
          <w:lang w:eastAsia="ar-SA"/>
        </w:rPr>
        <w:t xml:space="preserve">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سمع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ما أسمعك الساع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يسأله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لا يبالي بعض تأخي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ني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ى نصف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يحب النوم قبلها والحديث بع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أ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اتخذ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اتم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ر ليلة صلاة العشاء الآخرة إلى شطر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ن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علينا ب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م لن تزالوا في صلاة ما انتظرتمو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أني أنظر إلى وبيص خات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ان بن موس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داود ، عَنْ أبي نضرة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خرج إلينا حتى ذهب شطر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ناس قد صلوا ونا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تم لم تزالوا في صلاة ما انتظرتم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ولا ضعف الضعيف وسقم السق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مرت بهذه الصلاة أن تؤخر إلى شطر ال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ت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تبة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رأت على مالك بن أن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حارث بن مسكين قراء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ي ، عَنْ أبي صالح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يعلم الناس ما في النداء والصف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جدوا إلا أن يستهمو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سته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و يعلمون ما في التهج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ستبقوا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و يعلمون ما في العتمة و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توهما ولو ح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حمد بن سلي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لبيد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غلبنكم الأعراب على اسم صلاتكم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م يعتمون على الإ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ا 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ي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لبيد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على المن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غلبنكم الأعراب على اسم صلا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ا إنها 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و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يار بن سل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على أبي بر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ه أب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المكتوب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صلي الهجير التي تدعونها الأولى حين تدحض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صلي العصر حين يرجع أحدنا إلى رحله في أقصى المدينة والشمس ح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سيت ما قال في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ستحب أن يؤخر العشاء التي تدعونها 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كره النوم قبلها والحديث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نفتل من صلاة الغداة حين يعرف الرجل جلي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يقرأ بالستين إلى المائ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0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هارو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اتم بن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محمد بن علي بن حسين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ابر ب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 حين تبين له 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ه عَنْ وقت صلاة الغد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نا من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ر حين شق الفجر أن تقام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 من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ي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ن السائل عَنْ وقت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ما بين هذين وق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غ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 نساء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ن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صبح متلفعات بمروط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جعَنْ وما يعرفهن أحد من الغ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ع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صلي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نصرف النساء متلفعات بمروط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 يعرفن من الغ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غ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ليمان بن حر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 خيبر بغلس وهو م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غار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ربت خي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ا إذا نزلنا بساحة 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اء صباح المنذ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بح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اصم بن عمر بن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ود بن ل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افع بن خد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فروا ب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أبي مر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غس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عمر بن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ود بن ل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جال من قومه من الأنص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فروا ب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 أعظم للأ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، عَنْ أبي صدق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العشاء الآخرة إذا غا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على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ث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يصلي الفجر إلى أن ينفسح الب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راف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زكريا بن عد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بن يزيد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الفجر قبل أن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درك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أدرك ركعة من العصر قبل أن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ان بن موس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سو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معمر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من صلاة الصبح ركعة قبل أن يطلع قرن الشمس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د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أدرك من صلاة العصر ركعة أو اثنتين قبل أن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براهيم بن محمد و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سجدة من الصبح قبل أن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درك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أدرك سجدة من العصر قبل أن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بن إدر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عمر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من 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من ال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يزيد بن محمد بن عبد الص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العط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ابن عبد الله بن سماع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موسى بن أعين ، عَنْ أبي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لأوزاعي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من ال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شعيب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مغ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أوزاع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من 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9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بن كثير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وسى بن سليمان بن إسماعيل 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الجمعة أو غي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تمت 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صلاة من الصلو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درك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ن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يقضي ما ف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0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الصناب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مس تطلع ومعها قرن ال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رتف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ق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ست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ر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زا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ق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دنت للغر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ر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غر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ق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 الصلاة في تلك الساع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علي بن ربا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قبة بن عامر الجهن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ساعات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نهانا أن نصلي في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نقبر فيهن موتا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ن تطلع الشمس بازغة حتى ترت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ين يقوم قائم الظهيرة حتى تم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ين تضيف الشمس للغروب حتى تغ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آد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بن سع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اوية بن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يحيى سليم بن عامر وضمرة بن حبيب وأبو طلحة نعيم بن زي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نا أبا أسامة الباهل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مرو بن عبس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 من ساعة أقرب من الأخر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و هل ساعة يتقى ذكر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 أقرب ما يكون الرب من العبد جوف الليل ال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ستطعت أن تكون ممن يذكر الله في تلك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صلاة مشهودة محضورة إلى طلو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تطلع بين قرني 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ي ساعة صلاة الكف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ع الصلاة حتى ترتفع قيد رمح ويذهب شعا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لصلاة محضورة مشهو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تعتدل الشمس اعتدال الرمح بنصف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ساعة تفتح أبواب جهنم وتس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ع الصلاة حتى يفيء الفي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لصلاة محضورة مشهودة حتى تغي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تغيب بين قرني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 xml:space="preserve">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 ساعة صلاة الكف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6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07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يحيى بن حبان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هى عَنْ الصلاة بعد العصر حتى تغر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 الصلاة بعد الصبح حتى تطلع 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6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الحار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 أن يصلى مع طلوع الشمس أو غرو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8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فضل بن عَنْب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وه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طاوس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هم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نهى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يتحرى طلوع الشمس أو غرو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حميد بن مسعد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قبة بن عا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ساعات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نهانا أن نصلي فيهن أو نقبر أموات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ن تطلع الشمس بازغة حتى ترت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ين يقوم قائم الظهيرة حتى تم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ين تضيف للغروب حتى تغي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3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ُجَاهِد بن موس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عي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ضمر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 أبا سعيد الخدر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صلاة بعد الصبح حتى الطل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 صلاة بعد العصر حتى الغرو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8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بن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طلع حاج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روا الصلاة حتى تش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غاب حاج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وا الصلاة حتى تغ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2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</w:t>
      </w:r>
      <w:r>
        <w:rPr>
          <w:rtl w:val="true"/>
          <w:lang w:eastAsia="ar-SA"/>
        </w:rPr>
        <w:t xml:space="preserve">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تحروا بصلاتكم طلوع الشمس ولا غرو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تطلع بين قرني شيطان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تغرب بين قرني شيطان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2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وسُفْيَان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لال بن يس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هب بن الأجد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صلوا بعد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ن تصلوا والشمس مرتف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ترك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 بعد العصر عَنْدي 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د صلاة </w:t>
      </w:r>
      <w:r>
        <w:rPr>
          <w:rtl w:val="true"/>
          <w:lang w:eastAsia="ar-SA"/>
        </w:rPr>
        <w:t xml:space="preserve">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صلا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، عَنْ أبي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سروقا والأسود 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شهد على عائشة أنه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 كان عَنْدي بعد العصر صلا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أبي حرملة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عائشة عَنْ الركعتين اللتين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هما بعد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كان يصليهما قبل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شغل عَنْهما أو نس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اهما بعد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إذا صلى صلاة أثب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عم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في بيتها بعد العصر ركعتين مرة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ها ذكرت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ما ركعتان كنت أصليهما بعد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غلت عَنْهما حتى صليت 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وك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طلحة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غ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الركعتين قبل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اهما بعد 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9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ثما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يد الله بن معاذ بن معاذ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مران بن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د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لاحقا عَنْ الركعتين عِنْدَ غرو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عبد الله بن الزبير يصل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رسل إليه معاو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اتان الركعتان عِنْدَ غروب الشمس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اضطر الحديث إلى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أم سلم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الركعتين قبل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شغل عَنْ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هما حين غا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أره يصليهما قبل ولا 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حمد بن عبد الله بن الحك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جعف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محم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نافعا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إذا طلع الفجر لا يصلي إلا ركعتين خفيف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يوب بن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على بن عطاء ، عَنْ يزيد بن 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بيلم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عب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أسلم مع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ر وعب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من ساعة أقرب إلى الله من أخر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وف الليل ال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 ما بدا لك حتى تصلي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ته حتى 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دامت كأنها صحفة حتى تنت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 ما بدا لك حتى يقوم العمود على ظ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ته حتى تزول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جهنم تسجر نصف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 ما بدا لك حتى تصلي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ته حتى ت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تغرب بين قرني 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طلع بين قرني شيط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6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ها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ن أبي الزب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 عبد الله بن ب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اه يحدث عَنْ جبير بن مط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بني عبد من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تمنعوا أحدا طاف بهذا الب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أي ساعة شاء من ليل أو نه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ارتحل قبل أن تزيغ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ر </w:t>
      </w:r>
      <w:r>
        <w:rPr>
          <w:rtl w:val="true"/>
          <w:lang w:eastAsia="ar-SA"/>
        </w:rPr>
        <w:t>الظهر</w:t>
      </w:r>
      <w:r>
        <w:rPr>
          <w:rtl w:val="true"/>
          <w:lang w:eastAsia="ar-SA"/>
        </w:rPr>
        <w:t xml:space="preserve"> إلى وقت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مع بين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زاغت الشمس قبل أن يرتح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ر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، عَنْ أبي الزبير المكي ، عَنْ أبي الطفيل عامر بن واث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عاذ بن جبل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م خرجو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ام تبو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جمع بين الظهر و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غرب و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ر الصلاة ي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والعصر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دخ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المغرب والعشاء 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عبد الله بن بز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زر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كثير بن قارون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نا سالم بن عبد الله عَنْ صلاة أَبِيهِ في ال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ألنا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كان يجمع بين شيء من صلاته في سف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ذكر أن صفية بنت أبي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ت تح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تبت إليه وهو في زراعة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ي في آخر يوم من الدن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ول يوم من الآخ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سرع السير حتى إذا حانت 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ه المؤذ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يا أب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لت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كان بين الصلا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سل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غا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ه المؤذ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فعلك لصلاة الظهر و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ار حتى إذا اشتبكت النج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للمؤذ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سل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لتفت إ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حفز أحدكم الأمر الذي يخ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 هذه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9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عاصم خشيش بن أصر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بان بن هلا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ه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أنه جمع بالبصرة الأولى والعصر ليس بينهما شي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غرب والعشاء وليس بينهما شيء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عل ذلك من شغ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زعم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 عباس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 الأولى والعصر ثماني سجدات ليس بينهما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سواد بن الأسود بن عمرو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ابر بن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نس </w:t>
      </w:r>
      <w:r>
        <w:rPr>
          <w:rtl w:val="true"/>
          <w:lang w:eastAsia="ar-SA"/>
        </w:rPr>
        <w:t xml:space="preserve">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إذا عجل به الس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ؤخر الظهر إلى وقت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جمع بين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ؤخر المغرب حتى يجمع بينها وبين العشاء حين يغيب الشف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حمد بن محمد بن المغير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أعجله السير في ال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ؤخر صلاة المغرب حتى يجمع بينها وبين 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عطا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بلنا 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من مكة حتى كان تلك ال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ار حتى أمس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ظننا أنه نسي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نا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كت وسار حتى كاد الشفق أن يغ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اب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كنا نصنع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 جد به الس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ابن مسل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جاب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ت مع عبد الله بن عمر في سفر يريد أرضا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اه آ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صفية بنت أبي عبيد لما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نظن أن تدرك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مسر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عه رجل من قريش يساي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ا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لم</w:t>
      </w:r>
      <w:r>
        <w:rPr>
          <w:rtl w:val="true"/>
          <w:lang w:eastAsia="ar-SA"/>
        </w:rPr>
        <w:t xml:space="preserve"> 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عهدي به وهو محافظ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بط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يرحمك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تفت إلي ومض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كان في آخر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العشاء وقد توارى الش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عجل به الس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نع هك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7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نج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شيخ من قري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حب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إلى الحم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بت أن أقو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ار حتى ذهب بياض الأفق وفحمة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ثلاث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على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ث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أس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حمد بن عمر بن علي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لي بن أبي طالب كان يسير إذا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كاد أن يظ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دعو بعشائ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أك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صلي العشاء على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ث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5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جد به الس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مع بين المغرب و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ظهر والعصر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غرب والعشاء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 غير خوف ولا س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0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عبد العزيز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أبو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صلي بالمدينة يجمع بين الصلا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ظهر و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غرب و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 غير خوف ولا مط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ئلا يكون على أمته حر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7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هارو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اتم بن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نا على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َنْ حج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ا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أتى عر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زاغ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ر بالقصو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حلت له حتى انتهى إلى بطن الوا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ذ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صل بينهما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عدي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أيوب الأنصاري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حجة الوداع المغرب والعشاء بالمزدلفة 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عقوب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أبي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حيث أفاض عرف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تى جم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مع بين المغرب و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ع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هذا المكان مثل ما فع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مع بين صلاتين إلا بج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الصبح يومئذ قبل وق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حسين بن حري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ر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ردفه من عر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تى الش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راق 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صببت عليه من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دا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وضوءا خفيف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أمام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تى المزدل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زعوا رحال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 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وليد بن العيز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عمرو الشيبان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صاحب هذه الد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إلى دار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العمل أحب إلى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على وق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ر الوال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جهاد في سبيل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3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حيى بن حك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أبي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حمد بن المنتش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 كان في مسجد عمر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 بن شرحب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ي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نتظر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أ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بعد الأذان وت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عد ال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دث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نام عَنْ الصلاة حتى طلع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>
          <w:lang w:bidi="ar-SA"/>
        </w:rPr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رباح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وا نومهم عَنْ الصلاة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ليس في النوم تفري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التفريط في اليقظ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نسي أحدكم الصلاة أو نام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ها إذا ذك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سليمان بن ال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رباح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في النوم تفري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 التفريط على من لم يصل الصلاة حتى يجيء وقت الصلاة الأخرى ح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 xml:space="preserve"> ينتبه 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البن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رباح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ما ناموا عَنْ الصلاة حتى طلع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صلها أحدكم من الغد لوق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9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ميد بن مسعدة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جاج الأ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الرجل يرقد عَنْ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يغفل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فارتها أن يصليها إذا ذك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نسي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ها إذا ذك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>
          <w:lang w:bidi="ar-SA"/>
        </w:rPr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هناد بن السري ، عَنْ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بريد بن أبي مري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سرينا 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 في وجه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ز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م ونام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عه فلم نستيقظ إلا بالشمس قد طلعت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الركعتين قبل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حدثنا بما هو كائن حتى تقوم السا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tl w:val="true"/>
          <w:lang w:eastAsia="ar-SA"/>
        </w:rPr>
        <w:t xml:space="preserve"> يعقوب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القطان ، عَنْ يزيد بن كيس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حازم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رسنا مع </w:t>
      </w:r>
      <w:r>
        <w:rPr>
          <w:rtl w:val="true"/>
          <w:lang w:eastAsia="ar-SA"/>
        </w:rPr>
        <w:t xml:space="preserve">نبي </w:t>
      </w:r>
      <w:r>
        <w:rPr>
          <w:rtl w:val="true"/>
          <w:lang w:eastAsia="ar-SA"/>
        </w:rPr>
        <w:t xml:space="preserve">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نستيقظ حتى طلع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أخذ كل رجل برأس راح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هذا منزل حضرنا فيه الشي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فع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عا ب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ي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الغد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الدستوائي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بن جبير بن مطعم ، عَنْ أبي عبيدة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بسنا عَنْ صلاة الظهر والعصر والمغرب و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شتد ذلك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حن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في سبي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طاف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على الأرض عصابة يذكرون الله غير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إسماعيل بن إبراهيم بن علية قاضي دمشق وإبراهيم بن الحسن المصي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مسلمون حين قدموا المدينة يجتم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يتحينون الص</w:t>
      </w:r>
      <w:r>
        <w:rPr>
          <w:rtl w:val="true"/>
          <w:lang w:eastAsia="ar-SA"/>
        </w:rPr>
        <w:t>لا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يس ينادي لها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كلموا يوما في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بعض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تخذوا ناقوسا مثل ناقوس النصا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بعض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 قرنا مثل قرن اليه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ا تبعثون رجلاً ينادي ب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م فناد ب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77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، عَنْ أبي قلاب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ر بلالا أن يشفع الأ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يوتر الإق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جعفر ، عَنْ أبي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أذان على عهد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ثنى 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إقامة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نك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قا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 قامت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5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مام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عبد الواح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ك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حيريز ، عَنْ أبي محذ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مه الأذان تسع عش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إقامة سبع عشرة ك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دهن أبو محذورة تسع عش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بع عش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الأ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كح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حيريز ، عَنْ أبي محذ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من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أ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ويوسف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عزيز بن عبد الملك بن أبي محذ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محيريز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تيما في حجر أبي محذورة حتى جهزه إلى ال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أبي محذو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ي خارج إلى ال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شى أن أسأل عَنْ تأذين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ي أن أبا محذورة 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ت في ن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ا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بعض طريق حنين مقف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ح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ق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بعض الطر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مؤذ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صلاة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نا صوت المؤذن ونحن عَنْه منكب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ظللنا نحكيه ونهزأ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ص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رسل إلينا حتى وقفنا بين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كم الذي سمعت صوته قد ارتفع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شار القوم إ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د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رسلهم كلهم وحبس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تأذين هو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مدد من صو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دعاني حين قضيت التأذ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ي صرة فيها شيء من ف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رني بالتأذين ب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أمرتك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مت على عتاب بن أسيد عام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ت معه بالصلاة عَنْ 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عثمان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ي وأم عبد الملك بن أبي محذورة ، عَنْ أبي محذ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حنين خرجت عاشر عشرة من أهل مكة نطل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ناهم يؤذنون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نا نؤذن نستهزئ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سمعت من هؤلاء تأذين إنسان حسن الص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رسل إ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ذنا رجلاً رجلا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كنت آخ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حين أذن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ع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جلسني بين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سح على ناصي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رك علي ثلاث مر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عِنْدَ البيت الحر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علمني كما يؤذنون الآن ب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صلاة خير من الن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صلاة خير من الن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الأول من الص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علمني الإقامة مر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الله أكبر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الله أكبر الله أكبر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6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ذ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ذورة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ر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حاجب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الحذاء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الحوي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أنا وابن عم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م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وصاحب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سافرت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ا وأقي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ؤمكما أكبرك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جت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ياد بن أي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يوب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الحوي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حن شببة متقارب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منا عَنْده عشرين ل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حيما رفيق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ظن أن قد اشتقنا إلى أه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ألنا عَنْ من تركنا من أه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رجعوا إلى أه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يموا عَنْدهم وعلمو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روهم إذا حضر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ؤذن لكم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ؤمكم أكبر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ليمان بن حر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ي أبو قلا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و 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فلا تلقا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أيو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ق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كانت وقعة الفت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ادر كل قوم بإسلامه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هب أبي بإسلام أهل حوائ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ستقبل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ئ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ق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وا صلاة كذا في حين 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وا صلاة كذا في حين 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إذا حضر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ؤذن لكم أحد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ؤمكم أكثركم قرآ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6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مؤذ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بلالا يؤذن ب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لوا واشربوا حتى ينادي بن أم مكت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3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بلالا يؤذن ب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لوا واشربوا حتى تسمعوا تأذين بن أم مكت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0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يؤذ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عقوب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ف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ذ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لوا واشربوا حتى يؤذ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م مكت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م يكن بينهما إلا أن ينزل هذا ويصعد 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بيب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ته أني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ذ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م مكت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لوا واشرب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أذ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تأكلوا ولا تشر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معتمر بن سليمان ، عَنْ أَبِيهِ ، عَنْ أبي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بلالا يؤذن ب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يوقظ نائم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يرجع قائم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يس أن قول ه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>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7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هارو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ائلا سأ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وقت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حين طلع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 من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ر الفجر حتى أ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م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 وقت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ود بن غيل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ك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ونِ بنِ أبي جُحَيْفَ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قول في أذانه ه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نحرف يمينا وشما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سل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بن عبد الله بن عبد الرحمن بن أبي صعصعة الأنص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لمازني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سعيد الخدري قال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أراك تحت الغنم والباد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نت في غنمك أو بادي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ت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فع صو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 لا يسمع مدى صوت المؤذن جن ولا إنس ولا شيء إلا شهد له يوم القي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سع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ه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زر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أبي عثمان ، عَنْ أبي يحيى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ه من ف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ؤذن يغفر له مد ص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شهد له كل رطب وياب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بي إسحاق ال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بن عاز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وملائكته يصلون على الصف المق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ؤذن يغفر له مد ص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صدقه من سمعه من رطب وياب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ه مثل أجر من صلى م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8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ث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بي جعفر ، عَنْ أبي سلمان ، عَنْ أبي محذ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ؤذن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ت أقول في أذان الفجر الأ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صلاة خير من الن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صلاة خير من الن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و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ُفْيَان بهذا الإسناد 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معدان بن عيسى الحران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حسن بن أعي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زه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خر الأذ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آخر أذان بل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الأسود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بن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ارب بن دث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سود بن يزيد ، عَنْ أبي محذ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ه أن آخر الأذ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رجل من ثقي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مناد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في ليلة مطيرة في ال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وا في رحال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أذن بالصلاة في ليلة ذات برد ور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صلوا في الرح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أمر المؤذن إذا كانت ليلة باردة ذات مط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 صلوا في الرح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4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براهيم بن هارون البلخ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اتم بن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ابر ب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ا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أتى عر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 القبة قد ضربت له بن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 بها حتى إذا زاغ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ر بالقصو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حلت </w:t>
      </w:r>
      <w:r>
        <w:rPr>
          <w:rtl w:val="true"/>
          <w:lang w:eastAsia="ar-SA"/>
        </w:rPr>
        <w:t xml:space="preserve">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انتهى إلى بطن الوا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ذ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صل بينهما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2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براهيم بن هارو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اتم بن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ابر ب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انتهى إلى المزدل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ا المغرب والعشاء بأذان وإقام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صل بينهما 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ة بن كه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ه بج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بنا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العشاء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ه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صلي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هذا المك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وسلمة بن كه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المغرب والعشاء بجمع ب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حدث عَنْ ابن عمر أنه صنع مثل ذ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حدث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 مث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أنه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جمع بإقامة 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وك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أبي ذئ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مع بينهما بالمزدل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كل واحدة منهما ب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تطوع قبل واحدة منهما ولا بع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2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وا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أبي ذئ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أبي سعيد ، عَنْ عبد الرحمن بن أبي سعي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غلنا المشركون يوم الخندق عَنْ صلاة الظهر حتى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لك قبل أن ينزل في القتال ما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كَفَى اللهُ الْمُؤْمِنِينَ الْقِتَال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حزاب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ل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اها في وق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ذن </w:t>
      </w:r>
      <w:r>
        <w:rPr>
          <w:rtl w:val="true"/>
          <w:lang w:eastAsia="ar-SA"/>
        </w:rPr>
        <w:t xml:space="preserve">ل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اها في وقتها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ذن </w:t>
      </w:r>
      <w:r>
        <w:rPr>
          <w:rtl w:val="true"/>
          <w:lang w:eastAsia="ar-SA"/>
        </w:rPr>
        <w:t xml:space="preserve">ل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اها في وق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2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جت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هناد بن الس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يم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بن جبير ، عَنْ أبي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بد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مشركين شغلو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أربع صلوات في الخند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قاسم بن زكريا بن دين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سين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ئد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أبي عرو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الزبير المكي حدث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 xml:space="preserve">أبا </w:t>
      </w:r>
      <w:r>
        <w:rPr>
          <w:rtl w:val="true"/>
          <w:lang w:eastAsia="ar-SA"/>
        </w:rPr>
        <w:t xml:space="preserve">عبيدة بن عبد الله بن مسعود حدث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عبد الله بن مسعود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في غز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بسنا المشركون عَنْ صلاة الظهر والعصر والمغرب و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المشرك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اد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ل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ام لصلاة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ام لصلاة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ام لصلاة الع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طاف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على الأرض عصابة يذكرون الله غير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، عَنْ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ويد بن قيس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حد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ي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وقد بقيت من ال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دركه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سيت من ال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ر بل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ام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للناس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ت بذلك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عرف الرج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ن أر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ر 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 طلحة بن عبيد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7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مع صوت رجل ي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قول مثل ما يقول حتى إذا بلغ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ح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أسمع هذا م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هذا لراعي غنم أو رجل عازب عَنْ 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بط الوا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هو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راعي غن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هو بشاة ميت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رون هذه هينة على أهل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دنيا أهون على الله من هذه على أه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5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سلم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عشانة المعافري حدثه عَنْ عقبة بن عا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جب ربك من راعي غنم في رأس الشظية للج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ؤذن بالصلاة و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ظروا إلى عبدي </w:t>
      </w:r>
      <w:r>
        <w:rPr>
          <w:rtl w:val="true"/>
          <w:lang w:eastAsia="ar-SA"/>
        </w:rPr>
        <w:t xml:space="preserve">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ؤذن ويقيم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خاف م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 غفرت لعب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دخلته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1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علي بن يحيى بن خلاد بن رافع الزرقي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فاعة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ينا هو جالس في المسجد ي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فاع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نحن عن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ذ جاء رجل كالبدو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ف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عل ذلك مرتين أو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 ذلك يأت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سلم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ك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اث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ذلك عليهم أن يكون من أخف صلاته لمن ي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رجل في آخر ذل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رني أو علم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ما أنا بشر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صيب وأخطى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ل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مت إ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ضأ كما أمرك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 معك 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قرأ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لا فا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طمئن راك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عتدل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عتدل ساج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طمئن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علت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تمت صلا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انتقصت منه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تقص من صلا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تذهب ك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محمد بن تميم المصيص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بن محمد الأع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جعفر مؤذن </w:t>
      </w:r>
      <w:r>
        <w:rPr>
          <w:rtl w:val="true"/>
          <w:lang w:eastAsia="ar-SA"/>
        </w:rPr>
        <w:t xml:space="preserve">العريان في مسجد بني هلال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مسلم أبي المثنى مؤذن </w:t>
      </w:r>
      <w:r>
        <w:rPr>
          <w:rtl w:val="true"/>
          <w:lang w:eastAsia="ar-SA"/>
        </w:rPr>
        <w:t xml:space="preserve">المسجد الجا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كان الأذان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تين مر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إقامة مرة مرة غير أن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قا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 قا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ا إذا سمعنا ال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وض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خرجنا إلى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5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، عَنْ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الحوي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صاحب 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حضر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ي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يؤمكما أكبرك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، عَنْ أبي الزناد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نودي ل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دبر الشيطان له ضراط حتى لا يسمع التأذ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ضي الن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ثوب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د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قضي التثو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يخطر بين المرء و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كر 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ا لم يكن يذ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يظل المرء إن يدري كم 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س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ي ، عَنْ أبي صالح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يعلم الناس ما في النداء والصف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جدوا إلا أن يستهمو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سته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و يعلمون ما في التهج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ستبقوا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 علموا ما في العتمة والصبح لأتوهما ولو ح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حمد بن سلي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ف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بن سل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الجريري ، عَنْ أبي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أبي الع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جعلني إمام قو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ت إمام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قتد بأضعف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تخذ مؤذنا لا يأخذ على أذانه أجر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عَنْ مالك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زيد ، عَنْ أبي سعيد ،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سمعتم الن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 مثل ما يقول المؤذ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5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المصيص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جمع ، عَنْ أبي أمامة بن سه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عاوي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مع 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 مثل ما ق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مجمع بن يحيى الأنص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جالسًا عِنْدَ أبي أمامة بن سه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اث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َشْهَدُ أَنْ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شهد اث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شهد أن محمدً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شهد اث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حدثني معاوي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و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0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ُجَاهِد بن موسى و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يسى بن عمر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لقمة بن وق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بن وق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عِنْدَ معاوية إذ أذن مؤذ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معاوية كما قال 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 ع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حول ولا قوة إلا 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 على الفل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حول ولا قوة إلا 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بعد ذلك ما قال 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سل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بكير بن الأشج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لي بن خالد الدؤلي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ضر بن سُفْيَان الدؤلي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ك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ل مثل ما قال هذا يق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خل 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4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يوة بن شر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كعب بن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بد الرحمن بن جبير مولى نافع بن عمرو القرشي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بد الله بن عمر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سمعتم المؤذ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لوا مثل م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صلوا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 من صلى علي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صلاة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صلى الله عليه </w:t>
      </w:r>
      <w:r>
        <w:rPr>
          <w:rtl w:val="true"/>
          <w:lang w:eastAsia="ar-SA"/>
        </w:rPr>
        <w:t xml:space="preserve">عش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وا لي الوس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منزلة في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تنبغي إلا لعبد من عبا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رجو أن أكون أنا 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سأل لي الوس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لت عليه الشفا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كيم بن عبد الله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سعد بن أبي وق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أبي وق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ل حين يسمع المؤذ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نا أَشْهَدُ أَنْ لاَ إِلَهَ إِلاَّ الله وحده لا شري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 محمدًا عبده ورس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ضيت بالله ر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محمد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سو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الإسلام د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 له 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منصرو أبو سعيد النسائ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لي بن عياش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ع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ل حين يسمع النداء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رب الدعوة التامة والصلاة القائ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آت محمد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لوسيلة والفض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بعثه مقاما محمودا الذي وعد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لت له الشفاعة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4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tl w:val="true"/>
          <w:lang w:eastAsia="ar-SA"/>
        </w:rPr>
        <w:t xml:space="preserve"> أبو قدامة عبيد الله بن سعيد السرخ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كه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الحسن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ب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غف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 كل أذانين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ين كل أذانين صلاة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بين كل أذانين صلا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ن 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عام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عا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 بن مالك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مؤذن يؤذن لصلاة المغ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بتدر لباب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سواري يصلون ال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ي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 يصل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منصور الم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مر بن سعيد ، عَنْ أشعث بن أبي الشعثاء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أبا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ر رجل في المسجد بعد النداء حتى قط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عصى أبا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حمد بن عثمان بن حك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عون ، عَنْ أبي عميس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صخرة ، عَنْ أبي الشعث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جل من المسجد بعدما نودي ب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عصى أبا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ئ</w:t>
      </w:r>
      <w:r>
        <w:rPr>
          <w:rtl w:val="true"/>
        </w:rPr>
        <w:t>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حمد بن عمرو بن السرح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بن أبي ذئب وعمرو بن الحارث و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أخب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فيما بين أن يفرغ من صلاة العشاء إلى الفجر إحدى عشر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سلم من كل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وتر ب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جد سجدة قدر ما يقرا أحدكم خمسين آية قبل أن ي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سكت المؤذن من صلاة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بين له الف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فركع ركعتين خفيف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ضطجع على شقه الأيمن حتى يأتيه المؤذن لل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رج مع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عضهم يزيد على بعض في قصة 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7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خرمة بن سليمان أن كريبا مو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كانت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لي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وصف أنه صلى إحدى عشرة ركعة بالوت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ام حتى استق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يته ينف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اه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ل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6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حسين بن حريث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قتا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قي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تقوموا حتى تروني قد خرج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6</w:t>
      </w:r>
      <w:r>
        <w:rPr>
          <w:rtl w:val="true"/>
          <w:lang w:eastAsia="ar-SA"/>
        </w:rPr>
        <w:t>).</w:t>
      </w:r>
    </w:p>
    <w:p>
      <w:pPr>
        <w:pStyle w:val="Style20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25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واصل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فضيل ، عَنْ أبي مالك الأشجعي ، عَنْ أبي حازم ، عَنْ أبي هريرة وعَنْ ربعي بن حر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ضل الله عَنْ الجمعة من كان قب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لليهود يوم الس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للنصارى يوم ال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الله 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د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نا ل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الله الجمعة والسبت وال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ذلك هم تبع لنا يوم القي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حن الآخرون من أهل الدن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أولون يوم القي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مقضي لهم قبل الخلائ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9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331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عاصم خشيش بن أصرم النس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طاوس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حن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أولون يوم القي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نحن أول الناس دخولا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يد أنهم أوتوا الكتاب من قب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وتيناه من بعد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دانا الله لما اختلفوا فيه من ال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ذا اليوم الذي اختلفوا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ناس لنا فيه تب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غدا لليه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لنصارى بعد غد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</w:rPr>
        <w:t xml:space="preserve">أخبرنا سعيد بن عبد الرحمن </w:t>
      </w:r>
      <w:r>
        <w:rPr>
          <w:rtl w:val="true"/>
        </w:rPr>
        <w:t xml:space="preserve">,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حدثنا سُفْيَان ، عَنْ أبي الزناد ، عَنْ الأعرج ، عَنْ أبي هر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بن</w:t>
      </w:r>
      <w:r>
        <w:rPr>
          <w:rtl w:val="true"/>
          <w:lang w:eastAsia="ar-SA"/>
        </w:rPr>
        <w:t xml:space="preserve"> طاوس ، عَنْ أَبِيهِ ، عَنْ أبي هرير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حن الآخرون السابق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يد أنهم أوتوا الكتاب من قبلن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وتيناه من بعد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ذا اليوم الذي كتب الله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ختلفوا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دانا الله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ناس لنا فيه تب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يهود غ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صارى بعد غ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2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6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ا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طه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زيا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أول جمعة جمعت بعد جمعة جمع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معت بجواثا بالبحرين قرية لعبد الق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6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َنْ محم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ة بن سُفْيَان الحضرمي ، عَنْ أبي الجعد الضم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ت له صح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رك ثلاث جمع تهاونا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طبع الله على قل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</w:t>
      </w:r>
      <w:r>
        <w:rPr>
          <w:rtl w:val="true"/>
          <w:lang w:eastAsia="ar-SA"/>
        </w:rPr>
        <w:t xml:space="preserve">السر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بن أبي ذ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سيد بن أبي أس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رك الجمعة ثلاثًا من غير ضر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طبع الله على قل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ضرمي بن لاحق عَنْ زيد ، عَنْ أبي 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الحكم بن مينا</w:t>
      </w:r>
      <w:r>
        <w:rPr>
          <w:rtl w:val="true"/>
          <w:lang w:eastAsia="ar-SA"/>
        </w:rPr>
        <w:t>ء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وابن عمر يحدث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وهو على أعواد منب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نتهين أقوام عَنْ ودعهم الجمعات أو ليختمن على قلو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يكونن من الغاف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الرب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سلام ، عَنْ أبي 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بن مين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و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كتب به إلي عَنْ ابن عمر و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ما سمع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على أعواد منبر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نتهين أقوام عَنْ ودعهم الجمع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ليختمن على قلو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يكونن من الغاف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بن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فضل فضا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ياش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اح الجمعة واجب على كل محت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ها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ه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دامة بن وب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بن جند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رك جمعة من غير ع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تصدق ب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لم ي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صف دي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أخبرنا نصر بن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نو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رك الجمعة متعم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ليه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لم ي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صف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موضع آخر ليس ف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تعمدا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  <w:lang w:bidi="ar-SA"/>
        </w:rPr>
        <w:t>فضل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eastAsia="Times New Roman"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، عَنْ الزُّهْ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هارون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ض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الأع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ير يوم طلعت عليه الشمس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ه خلق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أدخ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ه أخرج م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جرير ، عَنْ منصور بن المعتمر السلمي ، عَنْ أبي معشر زياد بن كل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رثع الض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من القراء الأول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رجل يتطهر يوم الجمعة كما أ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خرج من بيته حتى يأتي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نصت حتى يقضي الإمام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كان كفارة لما كان قبله من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فان بن مسلم ويحي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سق لع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، عَنْ أبي معشر </w:t>
      </w:r>
      <w:r>
        <w:rPr>
          <w:rtl w:val="true"/>
          <w:lang w:eastAsia="ar-SA"/>
        </w:rPr>
        <w:t xml:space="preserve">زياد بن كل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رثع الض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دري ما يوم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ورسوله أ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كني أنا أحدثك عَنْ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تطهر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مشي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صت حتى يقضي الإمام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كانت كفارة لما بينها وبين الجمعة التي قبلها ما اجتنب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المقت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0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حسين الجع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بن جابر ، عَنْ أبي الأشعث الصن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وس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من أفضل أيامكم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ه خلق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قب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النفخ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الصع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كثروا علي من الصلاة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صلاتكم معروضة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يف تعرض صلاتنا عليك وقد أرم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أ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ب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 الله قد حرم على الأرض أن تأكل أجساد الأنبي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و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سلمة أبو الح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رث الم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عيد بن أبي هلال وبكير بن الأشج حدثاه ، عَنْ أبي بكر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سعي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غسل يوم الجمعة على كل محت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سو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مس من الطيب ما قدر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1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فوان بن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غسل يوم الجمعة واجب على كل محت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ى كل رجل مسلم في كل سبعة أيام غسل 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يوم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[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كثير بن عبيد الحم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م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د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الخط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اء من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1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كثير بن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دي ، عَنْ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</w:t>
      </w:r>
      <w:r>
        <w:rPr>
          <w:rtl w:val="true"/>
          <w:lang w:eastAsia="ar-SA"/>
        </w:rPr>
        <w:t xml:space="preserve">أب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اء من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جاء أحدكم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3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صي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ديث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اء من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وهو قائم على المن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جاء من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وهو قائم على المن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اء من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فضا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تى أحد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اح أحدكم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6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جاء أحد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بكر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ت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وث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جاء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يحيى بن عبد الله 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عي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 طاو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وا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تسلوا واغسلوا رؤوس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لم تكونوا جن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صيبوا من الط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ما الغ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ا الط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أد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5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[</w:t>
      </w: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القرىء الم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وما عمال 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كون لهم أرو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 اغتسلت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الع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القاسم بن محمد بن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م ذكروا غسل يوم الجمعة عِنْدَ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كان الناس يسكنون العا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حضرون الجمعة وبهم وس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أصابهم الرو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طعت أرواح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تأذى بهم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ذلك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 لا يغتسلون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شعث أحمد بن المقدام العجلي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وضأ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ها ونع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اغت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غسل أفض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وهارون بن محمد بن بكار بن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س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بن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حارث ، عَنْ أبي الأشعث الصن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وس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غسل واغت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دا وابت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نا من الإمام ولم يل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له بكل خطوة عمل س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ها وقيام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بن الخطاب رأى حلة عِنْدَ باب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 اشتريت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بستها يوم الجمعة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للوفد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قدموا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يلبس هذا من لا خلاق له في الآخ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عطى عمر منها ح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سوتنيها وقد قلت في حلة عطارد ما قل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أكسكها لتلبس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ساها عمر أخا له مشركا بم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يد الله بن الحارث المخزو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نظلة بن أبي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 بن الخطاب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ى حلة استبرق تباع في الس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شت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بسها يوم الجمعة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حين يقدم عليك الوف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يلبس هذه من لا خلاق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أت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ثلاث حلل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سا عمر منها ح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سا عليًا ح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سا أسامة ح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فيها ما ق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بعثت بها إل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قض بها حاج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شققها خمرا بين نسائ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حسن بن سو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أبي بكر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و بن سليم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سعي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 الغسل يوم الجمعة على كل محت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سو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 يمس من الطيب ما يقدر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1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ربيع بن سليمان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حاق بن بكر بن مض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عبد الملك بن شعيب بن الليث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قيل 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هرمز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على كل باب من أبواب المسجد ملائكة يكتبون الأول ف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جلس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طووا الصح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ؤوا يستمعون الذ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عَنْ أَبِيهِ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سلمة وأبو عبد الله الأغ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 أبا هريرة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على كل باب من أبواب المسجد ملائكة يكتبون الأول ف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جلس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طووا الصح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لس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معوا الذ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6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ب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سمع أبا الأشعث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وس بن أوس صاح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غتسل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دا وابت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شى ولم ير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نا من الإمام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ل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 له بكل خطوة عمل 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صر بن علي الجهضمي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غر </w:t>
      </w:r>
      <w:r>
        <w:rPr>
          <w:rtl w:val="true"/>
          <w:lang w:eastAsia="ar-SA"/>
        </w:rPr>
        <w:t>أبي</w:t>
      </w:r>
      <w:r>
        <w:rPr>
          <w:rtl w:val="true"/>
          <w:lang w:eastAsia="ar-SA"/>
        </w:rPr>
        <w:t xml:space="preserve"> عبد الله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عدت الملائكة على أبواب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تبوا من جاء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خرج الإمام طوت الملائكة الصح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هجر إلى الجمعة كالمهدي بد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المهدي 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المهدي ش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المهدي بط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المهدي دج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كالمهدي بيض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أبي هريرة يبلغ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كان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على كل باب من أبواب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لائكة يكتبون الناس على منازل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أول ف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خرج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طويت الصح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ستمعوا الخ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مهجر إلى الصلاة كالمهدي بد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لذي يليه كالمهدي 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لذي يليه كالمهدي كبش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ذكر الدجاجة والبيض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عيب </w:t>
      </w:r>
      <w:r>
        <w:rPr>
          <w:rtl w:val="true"/>
          <w:lang w:eastAsia="ar-SA"/>
        </w:rPr>
        <w:t xml:space="preserve">بن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ي ، عَنْ أبي صالح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قعد ملائكة يوم الجمعة على أبواب المسجد يكتبون الناس على منازل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لناس فيه كرجل قدم بد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بد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ش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ش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دج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دج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عصفو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عصفو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جل قدم بي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رجل قدم بيض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[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شع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وس بن أوس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ي عمرو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بن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الأشعث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وس بن أوس وكان صاح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غتسل يوم الجمعة وغ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دا وابت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شى ولم ير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نا من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صت ولم يل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له بكل خطوة عمل 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محمود في حد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ذا خرج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صت ولم يل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له به عمل 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جا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اكرني يحيى بن الحارث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سمعت أبا الأشعث يحدث بهذا الحد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كل قدم عمل س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يامها وقيام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جا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فظ يحيى ونس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5</w:t>
      </w:r>
      <w:r>
        <w:rPr>
          <w:rtl w:val="true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سمي ، عَنْ أبي صالح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غتسل يوم الجمعة غسل الجن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أنما قدم بد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راح في الساعة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أنما قرب 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راح في الساعة الثال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أنما قرب كبش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راح في الساعة الراب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أنما قرب دج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راح الساعة الخام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أنما قرب بي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خرج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ضرت الملائكة يستمعون الذ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جلاح مولى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سلمة بن عبد الرحمن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م الجمعة اثنتا عشرة ساعة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يها ساع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وجد عبد مسلم يسأل الله شيئًا إلا آتاه إ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تمسوها آخر ساعة بعد 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يوسف النس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ه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على بن الح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إياس بن سلمة بن الأكوع يحدث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لي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نرجع وليس للحيطان فيء يستظل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آد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سن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عفر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صلي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ريح نواضح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سا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وال 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0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</w:t>
      </w:r>
      <w:r>
        <w:rPr>
          <w:rtl w:val="true"/>
          <w:lang w:eastAsia="ar-SA"/>
        </w:rPr>
        <w:t xml:space="preserve">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سائب بن يزي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أذان كان أولا حين يجلس الإمام على المنبر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بي بكر و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 خلافة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ثر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ر عثمان بن عفان يوم الجمعة بالأذان الثال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به على الزو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ثبت الأمر على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تمر ، عَنْ أَبِيهِ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سائب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بلال يؤذن إذا جل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كان كذلك في زمن أبي بكر وعم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9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سائب بن يزيد أخبره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] : </w:t>
      </w:r>
      <w:r>
        <w:rPr>
          <w:rtl w:val="true"/>
          <w:lang w:eastAsia="ar-SA"/>
        </w:rPr>
        <w:t xml:space="preserve">إنما أمر بالتأذين الثالث عثمان حين كثر أهل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كن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ا مؤذن 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 التأذين يوم الجمعة حين يجلس الإم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جابر بن عبد الله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جاء أحدكم وقد خرج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 ركعتين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شع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وم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4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المصيصي ويوسف بن سعيد المصي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 بن عبد الل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و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كعت ركعت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رك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سليك الغطفاني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عد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عد سليك قبل أن ي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كعت ركعت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م فاركع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2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وهب بن بيان المص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عاوية يحدث ، عَنْ أبي الزاهر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س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جالسًا إلى جانبه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يتخطى رقاب الناس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آذ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8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ابن عبد الواح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يحيى بن الحارث يحدث ، عَنْ أبي الأشعث الصن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وس بن أوس الثق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غسل واغت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بتكر وغ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نا من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ل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له بكل خطوة كأجر س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ها وقيام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الحارث ، عَنْ أبي ال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وس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غسل واغت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غدا وابت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لس قريبا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مع وأ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له بكل خطوة أجر س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ها وقيام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إسحاق يحدث ، عَنْ أبي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منا خطبة الحاج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حمد لله نستعينه ونستغف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عوذ بالله من شرور أنفس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يه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مضل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يضل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هادي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َشْهَدُ أن لاَ إِلَهَ إِلاَّ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هد أن محمدًا عبده ورس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قرأ ثلاث آيا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َا أَيُّهَا الَّذِينَ آمَنُواْ اتَّقُواْ اللهَ حَقَّ تُقَاتِهِ وَلاَ تَمُوتُنَّ إِلاَّ وَأَنتُم مُّسْلِمُونَ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آل عمرا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</w:t>
      </w:r>
      <w:r>
        <w:rPr>
          <w:rtl w:val="true"/>
          <w:lang w:eastAsia="ar-SA"/>
        </w:rPr>
        <w:t>]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يَا أَيُّهَا النَّاسُ اتَّقُواْ رَبَّكُمُ الَّذِي خَلَقَكُم مِّن نَّفْسٍ وَاحِدَةٍ وَخَلَقَ مِنْهَا زَوْجَهَا وَبَثَّ مِنْهُمَا رِجَالاً كَثِيرًا وَنِسَاء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>﴿</w:t>
      </w:r>
      <w:r>
        <w:rPr>
          <w:rtl w:val="true"/>
        </w:rPr>
        <w:t>يَا أَيُّهَا الَّذِينَ آمَنُوا اتَّقُوا اللَّهَ وَقُولُوا قَوْلاً سَدِيدًا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حزاب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الزبير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 بن عبد الل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ستند إلى جذع نخلة من سواري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صنع له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و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ضطربت تلك الساريه كحنين النا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سمعها أه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نزل إلي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عتنق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كن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شر 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طب الخطبتين وهو ق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يفصل بينهما بجلو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8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بد الله بن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، عَنْ أبي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عب بن ع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المسجد وعبد الرحمن بن أم الحكم يخطب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ظروا إلى هذا يخطب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الله تبارك وتعال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إِذَا رَأَوْا تِجَارَةً أَوْ لَهْوًا انفَضُّوا إِلَيْهَا وَتَرَكُوكَ قَائِمًا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جمع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نشي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شهاب عَنْ الغسل يوم الجمعة 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حدثني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م بها على المن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0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بشر بن مروان يوم الجمعة يرفع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ارة بن رويب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بح الله هاتين الي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ا يزيد على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 أبو عوا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بشر بن مروان رفع يديه يوم الجمعة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به عمارة بن رويبة الثق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زا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 بأصبعه السب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عزيز بن أبي رز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ين بن واق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عق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بن أبي أوفى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كثر الذ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ل اللغ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طيل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صر الخ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يأنف أن يمشي مع الأرملة وال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ضي له حاج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يوم الجمعة إذ جاء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م فارك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بو موسى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حس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بك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والحسن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يقبل على الناس مرة وعليه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بني هذا س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عل الله أن يصلح به بين فئتين من المسلمين عظيم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ياض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سعي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ي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ة بذ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لي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حث الناس على 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وا ثيا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ط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 منها ثوب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ت الجمعة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ث الناس على 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أحد ثوب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 يوم الجمعة بهي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ة بذ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ت الناس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وا ثيا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ت له منها بثوب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 ال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ت الناس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أحد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ته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ذ ثوب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ارون بن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ة حارثة بن النع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فظ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 xml:space="preserve">ق </w:t>
      </w:r>
      <w:r>
        <w:rPr>
          <w:rtl w:val="true"/>
        </w:rPr>
        <w:t>وَالْقُرْآنِ الْمَجِيد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من ف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على المنبر يوم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6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يوم الجمعة مر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ينهما جلس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2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طب الخطبتين وهو ق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يفصل بينهما بجلو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8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ك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بز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يوم الجمعة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عد قعدة لا يتك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خطب خطبة 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حدثكم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قاعد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كذ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4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ن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جرير ، عَنْ منصور بن المعتمر السلمي ، عَنْ أبي معشر زياد بن كل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رثع الض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من القراء الأول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رجل يتطهر يوم الجمعة كما أ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خرج من بيته حتى يأتي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نصت حتى يقض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كان كفارة لما كان قبله من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فان بن مسلم ويحي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سق لع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، عَنْ أبي مع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رثع الض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دري ما يوم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ورسوله أ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كني أنا أحدثك عَنْ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تطهر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مشي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نصت حتى يقضي الإمام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كانت كفارة لما بينهما وبين الجمعة التي قبلها ما اجتنبت المقت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ال الرجل لصاحبه يوم الجمعة والإمام يخط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لغ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/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يل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قال لصاحبه يوم الجمعة والإمام يخط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لغ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ملك بن شعيب بن الليث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ق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إبراهيم بن قارظ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ا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ما حدث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لت لصاحبك يوم الجمعة والإمام يخط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لغ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ال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سين بن علي الجع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بن جابر ، عَنْ أبي الأشعث الصن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وس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غسل واغتس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دا وابت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صت ولم يل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له بكل خطوة كأجر سن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يامها وقيام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لس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رأيته يخطب إلا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طب الخطبة الآخ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وقط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سين بن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الحسن والحسين عليهما قميصان أحمران يعثران ف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طع كل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ل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عاد إ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</w:t>
      </w:r>
      <w:r>
        <w:rPr>
          <w:rtl w:val="true"/>
        </w:rPr>
        <w:t>نَّمَا أَمْوَالُكُمْ وَأَوْلاَدُكُمْ فِتْنَة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غاب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رأيت هذين يعثران في قميص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أصبر حتى قطعت كلا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لت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لي بن ميم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فريا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بن حا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البناني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نزل عَ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 xml:space="preserve">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عرض له ال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كل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م مع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يقضي حاج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تقدم إلى مصل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ر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جمعة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فط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أضحى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سف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مام غير ق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ى لسان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مساف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أضحى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فط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جمعة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مام وليس بق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ى لس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عف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أبي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مروان يستخلف أبا هريرة على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رأ يوم الجمعة بسورة الجمعة والمنافق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قرأت سورتين كان علي يقرأ بهما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حبي أبا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ب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خو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سلما البط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رأ يوم الجمعة في صلاة الصبح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م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ل</w:t>
      </w:r>
      <w:r>
        <w:rPr>
          <w:rtl w:val="true"/>
          <w:lang w:eastAsia="ar-SA"/>
        </w:rPr>
        <w:t>ُ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 ع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 ال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ن</w:t>
      </w:r>
      <w:r>
        <w:rPr>
          <w:rtl w:val="true"/>
          <w:lang w:eastAsia="ar-SA"/>
        </w:rPr>
        <w:t>ِ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 صلاة الجمعة بسورة الجمعة والمنافق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ضمرة بن سعيد ، 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ضحاك بن قيس سأل النعمان بن بشي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ماذا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الجمعة على إثر سورة الجم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يقرأ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3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حمد بن المنتش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رأ في العيدين ويوم الجمعة </w:t>
      </w:r>
      <w:r>
        <w:rPr>
          <w:rtl w:val="true"/>
          <w:lang w:eastAsia="ar-SA"/>
        </w:rPr>
        <w:t>ب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ربما اجتمعا في يوم 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 ب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ب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في الجمع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إبراهيم بن محمد بن المنتشر أخبر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في الجمعة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بما اجتمع العيد و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 بهما فيهما 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سُفْيَان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ف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من صلا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له بن عبد الص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و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درك ركعة من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أدرك الصلاة ك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يل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صلى أحدك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 بعدها 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دينا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 يصلي بعد الجمعة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لا يصلي بعد الجمعة حتى 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إذا ص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سجدتين في ب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ة بن عبد الله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يصلي بعد الجمعة ركعتين يطيل ف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4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، عَنْ أبي الزناد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كر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ه ساعة لا يوافقها عبد مسلم وهو يصلي يسأل الله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عطاه إ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 يقل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يحيى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حمد بن حن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براهيم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باح عَنْ معمر ، عَنْ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في الجمعة ساعة لا يوافقها عبد مسلم يسأل الله فيها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عطاه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0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النيساب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 أيوب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أبو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في الجمعة ساعة لا يوافقها عبد مسلم قائم يصلي يسأ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عطاه إ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 بيده قلنا يقللها يزه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محمد ، عَنْ أبي هرير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نحو من حديث أيو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في الجمعة ساعة لا يوافقها رجل مسلم قائم يصلي يسأل الله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عطاه إي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الفضل بن سه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أحوص بن جوا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مار بن رزيق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جتمع كعب وأبو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في الجمعة ساعة لا يوافقها مسلم في صلاة يسأل الله فيها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عطاه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7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إبراهيم ، عَنْ أبي سلمة بن عبد الرحم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ط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ت ثم كع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كثت أنا وهو يوما أحدثه 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دثني عَنْ التور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ير يوم طلعت فيه الشمس يوم الجمع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ه خلق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أهب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تيب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قب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ه تقوم الساع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ا على الأرض من دابة إلا وهي تصبح يوم الجمعة مصيخة حتى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شفقا من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 آد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فيه ساعة لا يصادفها مؤمن وهو في الصلاة يسأل الله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عطاه إيا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كع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لك يوم في كل 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 هي في كل يوم جمع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رأ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في كل 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قيت بصرة بن أبي بصرة الغف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ين جئ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لط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لقيتك من قبل أن تأتيه لم تأ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عمل المطي إلا إلى ثلاثة مساج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سجد الحر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سج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سجد بيت المقد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قيت عبد الله بن 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رأيتني خرجت إلى الط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قيت كع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كثت أنا وهو يوما أحدثه 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حدثني عَنْ التور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ير يوم طلعت فيه الشمس يوم الجمع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ه خلق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أهب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تيب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قب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تقوم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على الأرض من دابة إلا وهي تصبح يوم الجمعة مصيخة حتى تطلع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شفقا من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ه ساعة لا يصادفها عبد مؤمن وهو في الصلاة يسأل الله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عطاه إ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كع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لك يوم في كل 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بد الله بن سل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ذب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قرأ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في كل 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بد الله بن سل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ي لأعلم تلك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خ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ي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ي آخر ساعة من يوم الجمعة قبل أن تغيب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قد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 xml:space="preserve">لا يصادفها مؤمن وهو في الصلا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ليست تلك الساعة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قد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] </w:t>
      </w:r>
      <w:r>
        <w:rPr>
          <w:rtl w:val="true"/>
          <w:lang w:eastAsia="ar-SA"/>
        </w:rPr>
        <w:t xml:space="preserve">من صلى وجلس ينتظر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يزل في صلاة حتى تأتيه الصلاة التي تلي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هو ك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0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tyle20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25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دين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لأهل الجاهلية يومان من كل سنة يلعبون ف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د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لكم يومان تعلبون ف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أبدلكم الله بهما خيرًا منهم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وم الفطر ويوم الن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بشر ، عَنْ أبي عمير بن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مومة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قوما رأوا ال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و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هم أن يفطروا بعدما ارتفع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 يخرجوا إلى العيد من الغ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 بن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ت أم عطية لا تذك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بدا إل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كذا وك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بأ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خرج العواتق ذوات الخدور والحي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شهدون الخير ودعوة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عتزلن الحيض المصلى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يت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سمعت م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وكانت إذا ذك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رجوا العواتق وذوات الخد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شهدن العيد ودعوة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عتزل الحيض مصلى الن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9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ريج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يم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أم عط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و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الأبكار والعواتق ذوات الخدور والحيض في العيدي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أما الحي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عتزلن الم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شهدن الخير ودعوة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إحداه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لم يكن لإحدانا جلباب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تعرها أختها من جلبا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0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813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وسليمان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بن عبد الله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د عمر بن الخطاب حلة من استبرق تباع بالس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ذ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ب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بتع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جمل بها للعيد وللوف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هذه لباس من لا خلاق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بث عمر ما ش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رسل إل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جبة ديب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بل بها حتى أتى بها على رسول الله </w:t>
      </w:r>
      <w:r>
        <w:rPr>
          <w:rtl w:val="true"/>
          <w:lang w:eastAsia="ar-SA"/>
        </w:rPr>
        <w:t xml:space="preserve">,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هذه لباس من لا خلاق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رسلت إلي بهذ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صيب بها حاجت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 لسليم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9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علبة بن زه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ليًا استخلف أبا مسعود على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يوم 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يا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 ليس من السنة أن يصلى قبل الإم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7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ملك 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يوم عيد قبل الخطبة بغير أذان ولا إق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قز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صين بن ن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فضل بن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الم بن عبد الله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يوم 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بغير أذان ولا إق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8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ه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زب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شعب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البراء بن عازب عِنْدَ سارية من سواري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الن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ول ما نبدأ به في يومنا هذا أنا نص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ذ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فع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صاب سن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ذبح قب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 هو لحم يقدمه لأه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بح أبو بردة بن نيار قب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دي جذعة خير من م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بح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ن توفي عَنْ أحد بعد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عن عثمان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ع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</w:t>
      </w:r>
      <w:r>
        <w:rPr>
          <w:rtl w:val="true"/>
          <w:lang w:eastAsia="ar-SA"/>
        </w:rPr>
        <w:t xml:space="preserve">منصور وداود وابن عون وزبيد ومج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مستهم </w:t>
      </w:r>
      <w:r>
        <w:rPr>
          <w:rtl w:val="true"/>
          <w:lang w:eastAsia="ar-SA"/>
        </w:rPr>
        <w:t xml:space="preserve">عَنِ الشَّعْبِىّ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ِ الْبَرَاءِ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َطَبَنَا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سول الله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ِنَّ أَوَّلَ مَا نَبْدَأُ بِهِ فِى يَوْمِنَ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هَذَا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َنْ نُصَلِّى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نَرْجِع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نَنْحَرَ ، فَمَنْ فَعَل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قَدْ أَصَابَ سُنَّتَنَا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 xml:space="preserve">وَمَنْ ذَبَحَ قَبْلَ </w:t>
      </w:r>
      <w:r>
        <w:rPr>
          <w:rtl w:val="true"/>
          <w:lang w:eastAsia="ar-SA"/>
        </w:rPr>
        <w:t xml:space="preserve">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إِنَّمَا هُوَ لَحْمٌ </w:t>
      </w:r>
      <w:r>
        <w:rPr>
          <w:rtl w:val="true"/>
          <w:lang w:eastAsia="ar-SA"/>
        </w:rPr>
        <w:t>قدمه</w:t>
      </w:r>
      <w:r>
        <w:rPr>
          <w:rtl w:val="true"/>
          <w:lang w:eastAsia="ar-SA"/>
        </w:rPr>
        <w:t xml:space="preserve"> لأَهْلِهِ لَيْسَ مِنَ النُّسُكِ فِى شَىْءٍ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ذبح </w:t>
      </w:r>
      <w:r>
        <w:rPr>
          <w:rtl w:val="true"/>
          <w:lang w:eastAsia="ar-SA"/>
        </w:rPr>
        <w:t xml:space="preserve">خَالِى أَبُو بُرْدَةَ بْنُ نِيَار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َا رَسُولَ اللهِ ، ذَبَحْتُ وَعِنْدِى جَذَعَةٌ خَيْرٌ مِنْ مُسِنَّة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جْعَلْهَا مَكَانَهَا وَل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 تجْزِ</w:t>
      </w:r>
      <w:r>
        <w:rPr>
          <w:rtl w:val="true"/>
          <w:lang w:eastAsia="ar-SA"/>
        </w:rPr>
        <w:t xml:space="preserve">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ت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أَحَدٍ بَعْدَكَ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قز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صين بن ن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صين بن عبد الرحم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يوم 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د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خط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يوب يخبر عَنْ عط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أني شهدت العيد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دأ بالصلاة قبل الخ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ى أنه لم يسمع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عظ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رهن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عه بلال قائل بثوبه ه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تح</w:t>
      </w:r>
      <w:r>
        <w:rPr>
          <w:rtl w:val="true"/>
          <w:lang w:eastAsia="ar-SA"/>
        </w:rPr>
        <w:t xml:space="preserve">ه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جعلت المرأة تلقي الخرص والخاتم وال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ة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 بكر وعمر كانوا يصلون العيدين قبل الخط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0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ن بن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 بكر وعمر يصلون العيدين قبل الخطبة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العَنْزة يوم الفطر ويوم الأضحى فيركز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 إ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سليمان بن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 إليها بالم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بن سعيد ، عَنْ زبيد الإيا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ذكره عَنْ عمر بن الخط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أضحى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فط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مساف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جمعة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مام ليس بق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ى لس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داود بن ق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ياض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يوم ال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أمر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كون أكثر من يتصدق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ت له ح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راد أن يبعث بعث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ك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ا رج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ضمرة بن سعيد ، 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عمر يوم 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 أبا واقد الليث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ي شيء 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رأ في هذا اليو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اق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ِ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سعر و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ب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بن جند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قرأ في العيد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بن محمد بن المنت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، عَنْ أَبِيهِ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سا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 في الجمعة والعيد 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سَبِّحِ اسْمَ رَبِّكَ الأَعْلَ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و</w:t>
      </w:r>
      <w:r>
        <w:rPr>
          <w:rtl w:val="true"/>
        </w:rPr>
        <w:t>﴿</w:t>
      </w:r>
      <w:r>
        <w:rPr>
          <w:rtl w:val="true"/>
        </w:rPr>
        <w:t>هَلْ أَتَاكَ حَدِيثُ الْغَاشِي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جتمع الجمعة والعيدان في 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رأ ب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رحمن بن عاب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ه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الخروج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ولا مكاني منه ما شهد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من صغ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ى العلم الذي عِنْدَ دار كثير بن الص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تى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عظ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رهن أن يتصدق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ت المرأة تهوي بيدها إ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لقها تلقي في ثوب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أتى هو وبلال الب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 النحر بعد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يوب يخ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بن عباس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أني شهدت العيد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دأ بالصلاة قبل الخ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خط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أيوب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ال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أن 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أحب أن يقيم للخ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1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ن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قلت لصاحبك والإمام يخط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ص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لغ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4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عبيد الله بن إياد ، عَنْ أَبِيهِ ، عَنْ أبي رم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خطب وعليه بران أخضر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3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أبي زائ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سماعيل بن أبي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خيه ، عَنْ أبي كاهل الأحم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خطب على ناقة وحبشي آخذ بخطام الناق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4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جابر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قائم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عد ق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يق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8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ك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الصلاة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يوم 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دأ بالصلاة قبل الخطبة بغير أذان ولا إق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ض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متوكئا على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عظ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ثهم على طاع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ضى إلى النساء ومعه ب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هن بتقوى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عظهن وذكر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حثهن على طاع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أكثركن حطب جهن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امرأة من سفلة النساء سفعاء الخد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م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كثر</w:t>
      </w:r>
      <w:r>
        <w:rPr>
          <w:rtl w:val="true"/>
          <w:lang w:eastAsia="ar-SA"/>
        </w:rPr>
        <w:t>تك</w:t>
      </w:r>
      <w:r>
        <w:rPr>
          <w:rtl w:val="true"/>
          <w:lang w:eastAsia="ar-SA"/>
        </w:rPr>
        <w:t>ن الشكاي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كفرن الع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ن ينزعن حليه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ائدهن وأقرطتهن وخواتيمه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قذفنه في ثوب بلال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تصدقن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4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ياض بن عبد الله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يوم الفطر ويوم الأضحى إلى الم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ب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جلس في الثانية و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 الناس بوجهه والناس جل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ت له حاجة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ريد أن يبعث بعثا ذكره ل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لا أمر الناس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د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صد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لاث مر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 من أكثر من يتصدقن النس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تبة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في خطبت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ثني عليه بما هو له أه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يهد الله فلا مضل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يضل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هادي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صدق الحديث كتاب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حسن الهدي هدي محمد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شر الأمور محدثا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ل محدثة بد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ل بدعة ضلا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ل ضلالة في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عثت أنا والساعة كها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إذا ذكر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حمرت وجن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ا ص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شتد غض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أنه نذير جيش صبحتكم مست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رك م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ترك دينا أو ضيا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لي أو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 ولي المؤمن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صلي مع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 صلاته قصدا وخطبته قص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6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ت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عد قعدة لا يتكلم ف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طب </w:t>
      </w:r>
      <w:r>
        <w:rPr>
          <w:rtl w:val="true"/>
          <w:lang w:eastAsia="ar-SA"/>
        </w:rPr>
        <w:t xml:space="preserve">خطبة </w:t>
      </w:r>
      <w:r>
        <w:rPr>
          <w:rtl w:val="true"/>
          <w:lang w:eastAsia="ar-SA"/>
        </w:rPr>
        <w:t xml:space="preserve">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خبرك 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طب قاعدًا فلا تصدق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و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رأ آيات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ويذكر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ت خطبته قصدا وصلاته قص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6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تم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ين بن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ذ أقبل حسن و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يهما قميصان أح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مشيان ويعث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ل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ف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ٌ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غاب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إني رأيت هذين يمشيان ويعث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أصبر حتى نز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لت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عزيز بن أبي رز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سين بن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الحسن وال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يهما قميصان أحمران يعثران ف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طع كل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ل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عاد إ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ف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ٌ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غابن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رأيت هذين يعثران في قميص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أصبر حتى قطعت كلا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لت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إدر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يوم ال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لم يصل قبلهما ولا بعد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مه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رائ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الم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ياس بن أبي رمل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عاوية سأل زيد بن أرق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ي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العيد من أول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رخص في الجم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حميد بن جع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وهب بن كي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جتمع عيدان على عهد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ر الخروج حتى تعالى النه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خ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صل للناس يومئذ الجمع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ذكر ذلك ل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اب ال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3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دخل عليها وعَنْدها جاريتان تضربان بدف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تهرهما أبو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لكل قوم عي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معاف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بكر دخل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دها جاريتان في أيام منى تغنيا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تضربان بدف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سجى بثو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تهرها أبو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ش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هما يا أبا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 أيام ع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بكر دخل عليها أيام 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دها جاريتان تغنيان وتضربان بدف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سج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ى وجهه الث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أمرهن ولا ينها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هرهن أبو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هن يا أبا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 أيام ع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ل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السودان يلعبون بين يد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يوم 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ع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نت أطلع عليهم من فوق عات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 زلت أنظر إليه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 حتى كنت أنا التي انصرف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وليد بن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وزاع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مر والحبشة يلعبون في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جرهم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هم يا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م بنو أرف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9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خش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سترني بردائه وأنا أنظر إلى الحبشة يلعبون في المسجد حتى أكون أنا أسأ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روا قدر الجارية الحديثة ال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حريصة على الله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داود بن ق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ياض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خرج يوم ال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أمر بالصد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كون أكثر من يتصدق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ت له حاج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راد أن يبعث بعث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ك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ا رج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7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خطب بالبص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وا زكاة صوم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جعل الناس ينظر بعضهم إلى بعض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اهنا من أهل المدين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وموا إلى إخوان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لمو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م لا يعلم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رض صدقة الفطر على الصغير والك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ر والعب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ذكر والأنثى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نصف صاع 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اعا من تمر أو ش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9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كو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أحوص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النحر بعد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صلا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سك نسك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أصاب النس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نسك قبل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لك شاة لح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بر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لقد نسكت قبل أن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خرج إ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رفت أن اليوم يوم أكل وش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عج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كلت وأطعمت أهلي وجير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لك شاة لح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إن عَنْدي عَنْاقا جذعة خير من شاتي لح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ل تجزي عَ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ن تجزي عَنْ أحد بعد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عت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بد الرحمن الطائ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شعي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و بن العاص حدث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تكبير في الفط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عًا في الأولى وخمسا</w:t>
      </w:r>
      <w:r>
        <w:rPr>
          <w:rtl w:val="true"/>
          <w:lang w:eastAsia="ar-SA"/>
        </w:rPr>
        <w:t xml:space="preserve"> في الآخ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4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</w:r>
    </w:p>
    <w:p>
      <w:pPr>
        <w:pStyle w:val="Style20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ريك بن عبد الله بن أبي نمر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كت الموا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قطعت الس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ع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طرنا من الجمعة إلى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رجل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هدمت البي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طعت الس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كت الموا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على رؤوس الجب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آك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طون الأود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ابت الش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جابت عَنْ المدينة انجياب الثو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سعودي ، عَنْ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سُفْيَ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سألت عبد الله بن أبي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ه من عباد بن تميم يحدث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ذي أري الن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إلى المصلى يستس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لب رد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بن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اشم بن إسحاق بن عبد الله بن كنان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است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ت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ذلا متواضعا متضر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خطب خطبتكم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كن لم يزل في الدعاء والتضرع والتك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ركعتين كما كان يصلي في الع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و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بد الله بن كنان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ني فلان إ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أسأله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است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تضرعا متواضعا متبذ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خطب نحو خطبتكم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بن غز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ب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سقى وعليه خميصة سود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ذئب و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من أصحا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ا يستس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ول إلى الناس ظهره يدعو</w:t>
      </w:r>
      <w:r>
        <w:rPr>
          <w:rtl w:val="true"/>
          <w:lang w:eastAsia="ar-SA"/>
        </w:rPr>
        <w:t xml:space="preserve"> الل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ول رد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صلى ركع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أبي ذئب في الحديث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رأ في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يد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اتم بن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إسحاق بن عبد الله بن كنان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ابن عباس عَنْ صل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است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تبذلا متواضعا متضر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خطب خطبتكم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لم يزل في الدعاء والتضرع والتك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 ركعتين كما كان يصلي في الع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بن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ذئ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ب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ه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خرج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ستس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ول رد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ول إلى الناس ظه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 يج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ستسق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لب رد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، عَنْ أبي بكر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ستسق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ب رداء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باد بن تمي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بن زيد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سق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ول رداءه حين استقبل القب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شام بن عبد الم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ق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استسقاء ا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لب الر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 يد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شعيب بن يو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رفع يديه في شيء من الدعاء إلى في الاست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 كان يرفع يديه حتى يرى بياض إبط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يسى بن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شريك بن عبد الله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نحن في المسجد يوم الجمعة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قطعت الس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كت الأمو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جدبت البل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أن يسق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يه حذاء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سق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نز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المنبر حتى أوسعنا مط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طرنا ذلك اليوم حتى الجمعة ال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جل لا أ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هو الذي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ستسق 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 ل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قطعت السبل وهلكت الأموال من كثرة 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أن يمسك </w:t>
      </w:r>
      <w:r>
        <w:rPr>
          <w:rtl w:val="true"/>
          <w:lang w:eastAsia="ar-SA"/>
        </w:rPr>
        <w:t>ع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</w:t>
      </w:r>
      <w:r>
        <w:rPr>
          <w:rtl w:val="true"/>
          <w:lang w:eastAsia="ar-SA"/>
        </w:rPr>
        <w:t xml:space="preserve">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حوالينا ولا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الجبال ومنابت الش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هو إلا أن تك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مزق السحاب حتى ما يرى منه 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نس بن مالك حدث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لا يرفع يديه في شيء من دعائه إلا عِنْدَ الاستسقاء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فإنه كان يرفع يديه حتى يرى بياض إبط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أبي هلال ، عَنْ يزيد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ير مولى أبي اللحم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 أبي اللح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ِنْدَ أحجار الزيت يستس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مقنع بكفيه يدع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بر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شير بن نهيك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 يديه في الدعاء حتى يرى إبطاه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إليه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اح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حط ال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كت البه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أن يسق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سق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اسق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يم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نرى في السماء قزعة من سح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شأت سح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تش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إنها أمط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زل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فلم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زل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مطر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جمعة ال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احوا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هدمت البي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قطعت الس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يحسبها عَ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بس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حوا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شعت عَنْ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ت تمطر حو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تمطر بالمدينة قط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ظرت إلى المدينة وإنها لفي مثل الإكل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هاشم المغيرة بن سلم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اسق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ريك بن عبد الله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دخل المسجد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ئم 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ئمًا 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كت الأمو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قطعت الس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أن يغيث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غث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أغث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أغث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لا 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نرى في السماء سحابة ولا قز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بيننا وبين سلع من بيت ولا د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طلعت سحابة مثل التر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توسطت السماء انتش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أمطر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رأينا الشمس س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دخل رجل من ذلك الباب في الجمعة المقبلة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ئم يخط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قبله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كت الأمو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قطعت الس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أن يمسكها 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حولنا ولا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على الآكام والظراب وبطون الأودية ومنابت الش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قل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رجنا نمشي في الشم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شري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ألت أن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هو الرجل الأو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َنْ أبي بكر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يستس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قبل القب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إسحاق بن عبد الله بن كنان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ني أمير من الأمراء إ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أسأله عَنْ الاست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عه أن يسألن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تواضعا مت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ذ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تخشعا متضر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كما يصلي في ال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خطب خطبتكم هذ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5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ذئ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تم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سقى ب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ى ركعتي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جهر فيهما بالقراء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قدام بن شريح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مط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اجعله سيبا ناف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محمد التيمي قاضي البص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قدام بن شريح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رأى ناشئا في أفق من آفاق ال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رك عمله وإن كان في 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شفه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أمط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سيبا ناف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قدام بن شريح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 أَبِيهِ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عَنْ أَبِيهِ </w:t>
      </w:r>
      <w:r>
        <w:rPr>
          <w:rtl w:val="true"/>
          <w:lang w:eastAsia="ar-SA"/>
        </w:rPr>
        <w:t xml:space="preserve">شر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رأى سحابا مقبلا من أفق من الآف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رك ما هو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كان في الصلاة حتى يستقب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ا نعوذ بك من شر ما أرسل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أ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سيبا ناف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م سيبا ناف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كشفه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مد الله على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وهاب بن الحكم الور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اذ بن معا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ا رأى مخ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عني الغ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لون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غ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خل و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 وأد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ري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كرت له بعض ما رأيت م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يدريك لعله كما قال قوم </w:t>
      </w:r>
      <w:r>
        <w:rPr>
          <w:rtl w:val="true"/>
          <w:lang w:eastAsia="ar-SA"/>
        </w:rPr>
        <w:t>عاد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فَلَمَّا رَأَوْهُ عَارِضًا مُّسْتَقْبِلَ أَوْدِيَتِهِمْ قَالُوا هَذَا عَارِضٌ مُّمْطِرُنَا بَلْ هُوَ مَا اسْتَعْجَلْتُم بِهِ رِيحٌ فِيهَا عَذَابٌ أَلِيمٌ</w:t>
      </w:r>
      <w:r>
        <w:rPr>
          <w:rtl w:val="true"/>
        </w:rPr>
        <w:t xml:space="preserve">﴾ </w:t>
      </w:r>
      <w:r>
        <w:rPr>
          <w:rtl w:val="true"/>
        </w:rPr>
        <w:t>[</w:t>
      </w:r>
      <w:r>
        <w:rPr>
          <w:rtl w:val="true"/>
        </w:rPr>
        <w:t xml:space="preserve">الأحقاف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8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طاوس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رأى مخ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غير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خل و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 وأد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أمطرت سري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آمنه أن يكون كما 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فَلَمَّا رَأَوْهُ عَارِضًا مُّسْتَقْبِلَ أَوْدِيَتِهِمْ قَالُوا هَذَا عَارِضٌ مُّمْطِرُنَا</w:t>
      </w:r>
      <w:r>
        <w:rPr>
          <w:rtl w:val="true"/>
        </w:rPr>
        <w:t>﴾</w:t>
      </w:r>
      <w:r>
        <w:rPr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ى ﴿</w:t>
      </w:r>
      <w:r>
        <w:rPr>
          <w:rtl w:val="true"/>
        </w:rPr>
        <w:t>رِيحٌ فِيهَا عَذَابٌ أَلِيمٌ</w:t>
      </w:r>
      <w:r>
        <w:rPr>
          <w:rtl w:val="true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حقاف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صالح بن كي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بن عت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خالد الجه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ل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صبح بالحديبية على إثر سماء كانت من ال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 على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درون ماذا قال ربك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ورسوله أ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أصبح من عبادي مؤمن وكا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ا م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طرنا بفضل الله ورحم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لك مؤمن 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فر بالكو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ا من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طرنا بنوء كذا و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لك كافر 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ؤمن بالكو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5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م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بن كي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بن عت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طر الناس على عهد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تسمعوا ما قال ربكم الليل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عمت على عبادي من نعمة إلا أصبح طائفة منهم بها كاف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طرنا بنوء ك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نوء كذا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فأما من آمن 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مدني على سقيا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لك الذي آمن بي وكفر بالكو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 قال مطرنا بنوء كذا ونوء كذ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لك الذي كفر 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آمن بالكو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يد الله بن عبد الله بن عتب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ب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عمت على عبادي من نعمة إلا أصبح فريق منهم بها كاف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كو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لكو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جبار بن العلاء بن عبد الجب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تاب بن حنين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أمسك الله القطر عَنْ عباده خمس س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رسله لأصبحت طائفة من الناس كاف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قينا بنوء المجد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ابنا 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حسر حتى أصابه ال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صنعت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 حديث عهد بر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أف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صا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س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 أرد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حط المطر عا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عض المسلمين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يوم 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حط المط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جدبت 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لك الم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فع يديه وما نرى في السماء سح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د يديه حتى رأيت بياض إبطيه يستسق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صلينا الجمعة حتى أهم الشاب القريب الدار الرجوع إلى 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دامت جمع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كانت الجمعة التي ت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هدمت البي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حتبس الرك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تبسم لسرعة ملالة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بيد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حوا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كشطت عَن 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حاق بن عبد الله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اب الناس سنة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على المنبر يوم الج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أعرا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ك الم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ع العي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يه وما نرى في السماء قز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ذي نفسي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وضعهما حتى ثار سحاب أمثال الجب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لم ينزل عَنْ منبره حتى رأيت المطر يتحادر على لح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طرنا يومنا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الغ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ذي يليه حتى الجمعة ال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ذلك الأعرا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قال غي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هدم البن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غرق الم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 الله 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حوا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ع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 يشير بيده إلى ناحية من السحاب إلا انفرج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صارت المدينة مثل الجو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ال الوا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جيء أحد من ناحية إلا 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ال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</w:t>
      </w:r>
      <w:r>
        <w:rPr>
          <w:rtl w:val="true"/>
          <w:lang w:eastAsia="ar-SA"/>
        </w:rPr>
        <w:t>).</w:t>
      </w:r>
    </w:p>
    <w:p>
      <w:pPr>
        <w:pStyle w:val="Style25"/>
        <w:jc w:val="center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center"/>
        <w:rPr>
          <w:lang w:bidi="ar-EG"/>
        </w:rPr>
      </w:pPr>
      <w:r>
        <w:rPr>
          <w:rtl w:val="true"/>
          <w:lang w:bidi="ar-EG"/>
        </w:rPr>
        <w:t>ب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يم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ت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 يخوف الله بهما عبا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ه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سعيد بن إياس الجري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يان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 أنا أتر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مى ب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سهم لي بالمدينة إذ ان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معت أسه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أنظرن ما أحدث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كسوف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يته مما يلي ظهره وهو في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سب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دعو حتى حسر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ركعتين وأربع 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جلوسا عِنْدَ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ثب يجر ثو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ركعتين حتى تج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ائ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اد بن علاق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مغيرة بن شُعْبَ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مات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لموت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و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وا حتى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كش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رحمن بن القاسم حدثه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خ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آية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و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7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قيس ، عَنْ أبي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كسفان لموت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آيتان من آيات الله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فإذا رأيتمو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كامل المرو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ما 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و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حتى تنج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و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جلوسا عِنْدَ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ثب يجر ثو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ركعتين حتى انج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اد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ى أن الصلاة جا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جتم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صطف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أربع ركعاتٍ ف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ربع 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بشر بن شعيب ، عَنْ أَبِيهِ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في حي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 الناس ور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كمل أربع ركعاتٍ و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نجلت الشمس قبل أن ينصر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الثو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 عِنْدَ كسوف ثماني ركعاتٍ وأربع سجدا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 عطاء مثل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9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بيب بن أبي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صلى في كس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أخرى مث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9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ن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ثير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ي عمرو بن عث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كثير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يوم كسفت الشمس أربع ركعاتٍ ف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ربع 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يد بن عمير يحد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ن أصد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ظننت أنه يريد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بالناس قياما شديد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يقوم ب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كل ركعة ثلاث ركعات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كع الثال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أن رجالا يومئذ ليغشى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أن سجال الماء لتصب عليهم مما قام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م إذا ركع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 أ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رفع رأس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نصرف حتى تج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ت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آيتان من آيات الله يخوفكم ب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كسف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زعوا إلى ذكر الله حتى تنجل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صلاة الآي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عشر ركعاتٍ في 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لمعاذ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شك ولا مر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آيات ست ركعاتٍ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في أربع سجدات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عن عمرو بن علي و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اهما عن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عَبْد الْمَلِكِ </w:t>
      </w:r>
      <w:r>
        <w:rPr>
          <w:rtl w:val="true"/>
          <w:lang w:eastAsia="ar-SA"/>
        </w:rPr>
        <w:t xml:space="preserve">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َطَاء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َابِر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ْكَسَفَتِ الشَّمْسُ يَوْمَ مَاتَ إِبْرَاهِيمُ بن </w:t>
      </w:r>
      <w:r>
        <w:rPr>
          <w:rtl w:val="true"/>
          <w:lang w:eastAsia="ar-SA"/>
        </w:rPr>
        <w:t xml:space="preserve">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قَالَ النَّاسُ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ِنَّمَا انْكَسَفَتْ لِمَوْتِ إِبْرَاهِيمَ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قَامَ النَّب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ُّ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صَلَّى بِالنَّاسِ سِتَّ رَكَعَاتٍ </w:t>
      </w:r>
      <w:r>
        <w:rPr>
          <w:rtl w:val="true"/>
          <w:lang w:eastAsia="ar-SA"/>
        </w:rPr>
        <w:t xml:space="preserve">في </w:t>
      </w:r>
      <w:r>
        <w:rPr>
          <w:rtl w:val="true"/>
          <w:lang w:eastAsia="ar-SA"/>
        </w:rPr>
        <w:t xml:space="preserve">أَرْبَعِ سَجَدَاتٍ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كَبَّر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قَرَأ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أَطَالَ الْقِرَاءَة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رَكَعَ نَحْواً مِمَّا قَام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رَفَعَ رَأْسَه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قَرَأَ </w:t>
      </w:r>
      <w:r>
        <w:rPr>
          <w:rtl w:val="true"/>
          <w:lang w:eastAsia="ar-SA"/>
        </w:rPr>
        <w:t xml:space="preserve">دون </w:t>
      </w:r>
      <w:r>
        <w:rPr>
          <w:rtl w:val="true"/>
          <w:lang w:eastAsia="ar-SA"/>
        </w:rPr>
        <w:t xml:space="preserve">الْقِرَاءَةِ الأُولَ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رَكَعَ نَحْواً مِمَّا قَام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رَفَعَ رَأْسَه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قَرَأَ دُونَ الْقِرَاءَةِ الثَّانِيَة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رَكَعَ نَحْواً مِمَّا قَام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رَفَعَ رَأْسَهُ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انْحَدَرَ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لسُّجُود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سَجَدَ سَجْدَتَيْن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قَامَ فَرَكَعَ ثَلاَثَ رَكَعَاتٍ </w:t>
      </w:r>
      <w:r>
        <w:rPr>
          <w:rtl w:val="true"/>
          <w:lang w:eastAsia="ar-SA"/>
        </w:rPr>
        <w:t xml:space="preserve">قبل أن يسجد ؛ </w:t>
      </w:r>
      <w:r>
        <w:rPr>
          <w:rtl w:val="true"/>
          <w:lang w:eastAsia="ar-SA"/>
        </w:rPr>
        <w:t>لَيْسَ فِيهَا رَكْعَةٌ إِلاَّ الَّت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قَبْلَهَا أَطْوَلُ مِنَ الَّت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َعْدَهَ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ن ركوعه نحو من قي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تَأَخَّرَ </w:t>
      </w:r>
      <w:r>
        <w:rPr>
          <w:rtl w:val="true"/>
          <w:lang w:eastAsia="ar-SA"/>
        </w:rPr>
        <w:t xml:space="preserve">في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َتَأَخَّرَتِ الصُّفُوفُ </w:t>
      </w:r>
      <w:r>
        <w:rPr>
          <w:rtl w:val="true"/>
          <w:lang w:eastAsia="ar-SA"/>
        </w:rPr>
        <w:t xml:space="preserve">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ُمَّ تَقَدَّم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َامَ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مَقَامِ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دمت الصف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ضى الصلاة وقد طلع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َا أَيُّهَا النَّاس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ِنَّ الشَّمْس وَالْقَمَر آيَتَانِ مِنْ آيَاتِ اللهِ </w:t>
      </w:r>
      <w:r>
        <w:rPr>
          <w:rtl w:val="true"/>
          <w:lang w:eastAsia="ar-SA"/>
        </w:rPr>
        <w:t xml:space="preserve">عز و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إِنَّهُمَا لاَ يَنْكَسِفَانِ لِمَوْتِ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َشَر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إِذَا رَأَيْتُمْ شَيْئاً مِنْ ذَلِك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صَلُّوا حَتَّى تَنْجَل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َ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ه ليس </w:t>
      </w:r>
      <w:r>
        <w:rPr>
          <w:rtl w:val="true"/>
          <w:lang w:eastAsia="ar-SA"/>
        </w:rPr>
        <w:t>مِنْ ش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ْءٍ تُوعَدُونَهُ إِلاَّ قَدْ رَأَيْتُهُ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صَلاَت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هَذِ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َقَدْ ج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ءَ بِالنَّار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َذَلِك حِينَ رَأَيْتُمُون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تَأَخَّرْتُ مَخَافَةَ أَنْ يُصِيبَن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مِنْ لَفْحِهَ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َتَّى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ف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رَأَيْتُ فِيهَا صَاحِبَ الْمِحْجَنِ يَجُرُّ قُصْبَهُ ف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نَّار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َانَ يَسْرِقُ الْحَاجَّ بِمِحْجَنِ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إِنْ فُطِنَ </w:t>
      </w:r>
      <w:r>
        <w:rPr>
          <w:rtl w:val="true"/>
          <w:lang w:eastAsia="ar-SA"/>
        </w:rPr>
        <w:t xml:space="preserve">به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ِنَّمَا تَعَلَّقَ بِمِحْجَن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َإِنْ غُفِلَ عَنْهُ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ذَهَبَ بِ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حَتَّى رَأَيْتُ فِيهَا صَاحِبَةَ الْهِرَّةِ الَّت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رَبَطَتْهَ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َلَمْ تُطْعِمْهَ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لَمْ تَ</w:t>
      </w:r>
      <w:r>
        <w:rPr>
          <w:rtl w:val="true"/>
          <w:lang w:eastAsia="ar-SA"/>
        </w:rPr>
        <w:t xml:space="preserve">تركها </w:t>
      </w:r>
      <w:r>
        <w:rPr>
          <w:rtl w:val="true"/>
          <w:lang w:eastAsia="ar-SA"/>
        </w:rPr>
        <w:t xml:space="preserve">تَأْكُلُ مِنْ خَشَاشِ الأَرْضِ حَتَّى مَاتَتْ جُوعاً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ج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ءَ بِالْجَنَّة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ذَلِك حِينَ رَأَيْتُمُون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تَقَدَّمْتُ حَتَّى قُمْتُ فِى مَقَام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مَدَدْتُ يَد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وَأَنَا أُرِيدُ أَنْ أَتَنَاوَلَ مِنْ ثَمَرِهَا لِتَنْظُرُوا إِلَيْ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ُمَّ بَدَا لِ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أَنْ لاَ أَفْعَلَ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3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في حيا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 الناس ور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قترأ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راءة طو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نا ولك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قترأ قراءة طويلة هي أدنى من القراءة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وعا طويلا هو أدنى م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نا ولك ال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فعل في الركعة الأخرى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كمل أربع ركعاتٍ و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نجلت الشمس قبل أن ينصرف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ى الله بما هو 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خسفان لموت أحد ولا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و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حتى يفرج عَنْك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في مقامي هذا كل شيء وعد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قد رأيتموني أريد أن آخذ قطفا من الجنة حين رأيتموني جعلت أتقد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قد رأيت جهنم يحطم بعضها بعضا حين رأيتموني تأخر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رأيت فيها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ل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الذي سيب السوائ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وليد بن م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وزاع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ود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جا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اجتمع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ربع ركعاتٍ في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ربع 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في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فعل في الركعة الأخرى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وتقد تج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نخ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دعو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صد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ة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 من أحد أغير من الله أن يزني عبده أو تزني أمت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ا أمة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لو تعلمون ما أعلم لضحكتم ق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بكيتم كثي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ة حدث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حدث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يهودية أت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 xml:space="preserve">ت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جارك الله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اس ليعذبون في القبور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ائذا 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مخرج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نا إلى الح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جتمع إلينا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 إ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ضح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يام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دون ركو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م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مثل ذلك إلا أن ركوعه وقيامه دون الركعة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جلت الشم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عد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فيم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اس يفتنون في قبورهم كفتنة الد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نا نسمعه بعد ذلك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مر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تني يهودية تسأل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اذك الله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ج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يعذب الناس في القب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ائذا ب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ب مرك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كر كلمة معن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خ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نت بين الحجر في نس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مرك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مصل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ياما أيسر من قيامه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أيسر من ركوعه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أيسر من قيامه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أيسر من ركوعه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 أيسر من قيامه الأو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كانت أربع ركعاتٍ و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ج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م تفتنون في القبور كفتنة الد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سمعته بعد ذلك يتعوذ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ة بن عبد الرح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عي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ع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 في كسوف في صفة زمزم أربع ركعاتٍ وأربع 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لي الحنف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صاحب الدستوائي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يوم شديد ال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حتى جعلوا ي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جد سجدت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نحوا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عل يتق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عل يتأ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ت أربع ركعاتٍ و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وا 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خسفان إلا لموت عظيم من عظمائ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ما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يكمو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نخس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حتى تنج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7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رو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وية بن 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أبي كثير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فنود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صلاة جا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ناس ركعتين وسج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ركعتين وسجد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كعت ركوعا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سجدت سجودا قط كان أطول 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ح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طع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تين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عتين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جلي عَن الشم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كانت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سج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جو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ركع ركوعا أطول 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6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0"/>
        </w:numPr>
        <w:ind w:left="1418" w:right="0" w:hanging="0"/>
        <w:jc w:val="center"/>
        <w:rPr/>
      </w:pPr>
      <w:r>
        <w:rPr>
          <w:rtl w:val="true"/>
        </w:rPr>
        <w:t>خا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بكر بن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زيد سعيد بن الرب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لي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ولى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لما 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توض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ر فنودي أن الصلاة جا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طال القيام في صلات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حسبت قرأ سورة ال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ام مث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ا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مثلما صنع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ركعتين وسج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لي عَنْ 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لال بن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بن عبد الص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عمرو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ى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الذين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ل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جل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نع في الركعة الثانية مث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ا صنع في الأولى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من القيام والركوع والسجود والجل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ينفخ في آخر سجوده من الركعة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ب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تعدني بهذا وأنا ف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تعدني بهذا وأنا ف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حن نستغف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ج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كسوف أحد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عوا إلى ذكر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 نفس محمد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أدنيت الجنة م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لو بسطت 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تعاطيت من قطوف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قد أدنيت النار م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جعلت أنفخها خشية أن تغشاكم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حتى رأيت فيها امرأة من حمير تعذب في هرة ربط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تدعها تأكل من خشاش 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هي اطعمتها ولا هي أسقتها حتى مات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قد رأيتها تنهشها إذا أقب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 ولت تنهش</w:t>
      </w:r>
      <w:r>
        <w:rPr>
          <w:rtl w:val="true"/>
          <w:lang w:eastAsia="ar-SA"/>
        </w:rPr>
        <w:t xml:space="preserve"> لي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تى رأيت فيها صاحب سبتيتين أخا بني الدعدع يدفع بعصا ذات شبعتين في النا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وحتى رأيت فيها صاحب المحجن الذي كان يسرق الحجيج بمحجنه متكئا على محجنه في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 سرق المحج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عبد الله بن عبد العظ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بن زياد سب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اد بن عباد المهل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يصلى ل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سجود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عل فيهما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فعل فيهما مثل ذلك حتى فرغ من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ما 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زعوا إلى ذكر الله وإلى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لال بن العلاء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حسين بن عي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زه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سود بن قي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ثعلبة بن عباد العب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أهل البص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شهد خطبة يوما لسمرة بن جند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في خطبته حديثا 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سمرة بن جند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ا أنا يوما وغلام من الأنصار نرمى غرضين لنا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كانت الشمس قيد رمحين أو ثلاثة في عين الناظر من الأ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سود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أحدنا لصاحب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طلق بنا إل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يحدثن شأن هذه الشمس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أمته حدث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دفعنا إل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ف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ين خرج إلى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استق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كأطول قيام قام بنا في صلاة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نسمع له صو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بنا كأطول ما ركع بنا في صلاة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نسمع له صو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كأطول ما سجد بنا في صلاة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نسمع له صوت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فعل ذلك في الركعة الثانية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افق تجلى الشمس جلوسه في الركعة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هد أن 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هد انه عبده ورسوله</w:t>
      </w:r>
      <w:r>
        <w:rPr>
          <w:rtl w:val="true"/>
          <w:lang w:eastAsia="ar-SA"/>
        </w:rPr>
        <w:t xml:space="preserve">... </w:t>
      </w:r>
      <w:r>
        <w:rPr>
          <w:rtl w:val="true"/>
          <w:lang w:eastAsia="ar-SA"/>
        </w:rPr>
        <w:t>مختص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7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يجر ثوبه فز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أت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زل يصلى حتى انج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ج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ناسا يزعمون أن الشمس والقمر لا ينكسفان إلا لموت عظيم من العظ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يس ك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الله إذا تجلى لشيء من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شع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كأحدث صلاة صليتموها من 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ده عبيد الله بن الوازع حدث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يوب السختياني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بيصة بن مخارق الهلا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ونحن إذ ذاك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فزعا يجر ثو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أطال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فق انصرافه انجلاء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ما 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من ذلك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كأحدث صلاة مكتوبة صليتمو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بيصة البج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شمس انخس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تين ركعتين حتى انج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خسفان لموت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خلقان من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الله يحدث في خلقه ما ي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الله إذا تجلى لشيء من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شع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يها ما 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حتى تنجل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و يحدث الله أم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6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انخسفت الشمس والق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كأحدث صلاة صليتمو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بن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الأحول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حين انكسفت الشمس مثل صلاتن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يركع وي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بن هشا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عمان بن ب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خرج يوما مستعجلا إلى المسجد وقد انخ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حتى انج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هل الجاهلية كانوا 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خسفان إلا لموت عظيم من عظماء أهل 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خ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خليقتان من خ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حدث الله في خلقه ما ش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يهما انخ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حتى ينجل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و يحدث الله أم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جر رداءه حتى انتهى إل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اب إليه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كش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خوف الله بهما عبا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ما لا ينخ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حتى يكشف ما ب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اك أن ابنا له مات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 ناس في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color w:val="FF0000"/>
          <w:lang w:eastAsia="ar-SA"/>
        </w:rPr>
        <w:t>1186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ركعتين مثل صلاتكم ه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كر كسوف 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color w:val="FF0000"/>
          <w:lang w:eastAsia="ar-SA"/>
        </w:rPr>
        <w:t>1186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القا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يد بن أ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س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ناس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يام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حوا من سورة البق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م 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يام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قيام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ركوع الأول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يام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 دون الركوع الأول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وقد تج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خ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ذكرو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أيناك تناولت شيئًا في مقامك 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أيناك تكعك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رأيت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ريت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ناولت منها عنقو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و أخذ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أكلتم منه ما بقيت الدن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ت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أر كاليوم منظرا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ت أكثر أهلها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كفر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كفرن بالله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كفرن العش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كفرن الإح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 أحسنت إلى إحداهن الد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أت منك شيئ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رأيت منك خيرا 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ن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سمع الزُّهْري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صلى أربع ركعاتٍ في 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هر فيها بالقراء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ما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بنا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ك ال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يحيى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ليمان بن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خ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 الناس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هر بالقراء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حمد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بن حسي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قراء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هر ف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2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جل من عبد ال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هم في كسوف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 نسمع له صوتا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7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بن عبد الرحمن بن المسور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غن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حسبه قال في السجود نحو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عل يبكى في سجو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نف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 لم تعدنى هذا وأنا استغف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تعدنى هذا وأنا فيهم فلما 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رضت علي الجنة حتى لو مددت 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ناولت من قطوف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رضت علي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ت انفخ خشية أن يغشاكم ح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ت فيها سارق بدنتى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ت فيها أخا بنى رعد سارق الحج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طن 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عمل المحج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ت فيها امرأة طويلة سو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عذب في هرة ربطته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لم تطعمها ولم تسق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تدعها تأكل من خشاش الأرض حتى مات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الشمس والقمر 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انكسفت إحدا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عل إحداهما شيئًا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عوا إلى ذكر 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بن سعيد بن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ن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الزُّهْري عَنْ سنة صلاة الكس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جلاً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صلاة جا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جتمع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قراءة طوي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وعا طويلا مثل قيامه أو أ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قراءة طويلة هي أدنى من القراءة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وعا طويلا هو أدنى م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سجودا طويلا مثل ركوعه أو أط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قراءة طويلة هي أدنى من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وعا هو أدنى م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قراءة هي أدنى من القراءة الأولى في القيام الث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كوعا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له لمن حم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أدنى من سجوده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شه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ف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خ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ا آيتان من آيات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يهما خسف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زعوا إلى الله بذكر 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وسى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نافع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سماء بنت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كس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طال السجو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انصر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1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ة حدث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مخرجا فخ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نا إلى الح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جتمع إلينا 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 إ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ذلك ضح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قيام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ركوعا طو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دون ركو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نع مثل ذلك الا أن ركوعه وقيامه دون الركعة الأو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وتجل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عد ع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فيم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ناس يفتنون في قبورهم كفتنة الدجال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بن عرو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على 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ج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ج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جدا 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وهو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وهو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قيام وهو دون القيام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طال الركوع وهو دون الركوع الأ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رغ من صلاته وقد جلي عَن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طب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ثن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لا ينكسفا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صد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ذكرو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ة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ه ليس أحد أغير من الله أن يزني عبده أو </w:t>
      </w:r>
      <w:r>
        <w:rPr>
          <w:rtl w:val="true"/>
          <w:lang w:eastAsia="ar-SA"/>
        </w:rPr>
        <w:t xml:space="preserve">تزني </w:t>
      </w:r>
      <w:r>
        <w:rPr>
          <w:rtl w:val="true"/>
          <w:lang w:eastAsia="ar-SA"/>
        </w:rPr>
        <w:t xml:space="preserve">أم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أمة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 تعلمون ما أعلم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لضحكتم قليلا ولبكيتم كثي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داود الحف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علبة بن عب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طب حين ان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 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7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عِنْدَ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ك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إلى المسجد يجر رداءه من العج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إليه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كعتين كما تصل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ج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ط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شمس والقمر آيتان من آيات الله يخوف الله بهما عبا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هما لا ينكسفان لموت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كسوف أحد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دعوا حتى يكشف ما ب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وسى بن عبد الرحمن المسروقى ، عَنْ أبي أس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ريد ، عَنْ أبي بردة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سف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زعا يخشى أن تكون السا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حتى أتى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يصلى بأطول قيام وركوع وسجود رأيته يفعله في صلاة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هذه الآيات التي يرسل الله لا تكون لموت أحد ولا لحي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الله يرسلها يخوف بها عبا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منها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زعوا إلى ذكره ودعائه واستغفا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4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tyle20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>
          <w:lang w:bidi="ar-SA"/>
        </w:rPr>
      </w:pPr>
      <w:r>
        <w:rPr>
          <w:rtl w:val="true"/>
        </w:rPr>
        <w:t>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بد الله بن إدر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عبد الله بن ب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على بن أم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عمر بن الخطا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فَلَيْسَ عَلَيْكُمْ جُنَاحٌ أَن تَقْصُرُواْ مِنَ الصَّلاَةِ إِنْ خِفْتُمْ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س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وقد أمن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جبت مما عجبت م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ة تصدق الله بها عل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قبلوا صدق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ية بن عبد الله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قال لعبد الله 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ا نجد صلاة الحضر وصلاة الخوف في 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نجد صلاة السفر في القرآ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خ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له </w:t>
      </w:r>
      <w:r>
        <w:rPr>
          <w:rtl w:val="true"/>
          <w:lang w:eastAsia="ar-SA"/>
        </w:rPr>
        <w:t xml:space="preserve">بعث إلينا </w:t>
      </w:r>
      <w:r>
        <w:rPr>
          <w:rtl w:val="true"/>
          <w:lang w:eastAsia="ar-SA"/>
        </w:rPr>
        <w:t xml:space="preserve">محمدًا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ا نعلم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ما نفعل كما رأينا محمدًا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هشيم ، عَنْ منصور بن زا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من مكة إلى المدينة لا يخاف الا رب العا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36</w:t>
      </w:r>
      <w:r>
        <w:rPr>
          <w:rtl w:val="true"/>
          <w:lang w:eastAsia="ar-SA"/>
        </w:rPr>
        <w:t>).</w:t>
      </w:r>
      <w:r>
        <w:rPr>
          <w:rtl w:val="true"/>
          <w:lang w:eastAsia="ar-SA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نسير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ين مكة والمدينة لا نخاف إلا الل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نصلي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لنضر بن شم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شُعْبَة ، عَنْ يزيد بن خم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حبيب بن عبيد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بير بن نف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سم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أيت عمر بن الخطاب يصلي بذي الحليفة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ه عَنْ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أفعل ك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إسحاق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المدينة إلى 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زل يقصر الصلاة حتى 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قام بها عش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لي بن الحسن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ي 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حمزة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سف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ع أبي بك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ع عمر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اة الجمعة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فطر 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حر ركعتان وال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كعتان تمام غير ق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ى لس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  <w:r>
        <w:rPr>
          <w:rtl w:val="true"/>
          <w:lang w:eastAsia="ar-SA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سلم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عبد الرح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بن الأخ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أبي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ت صلاة الحضر على لسان نبيك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ة السف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 الخوف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ماه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قاسم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بن عائ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بن الأخ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له فرض الصلاة على لسان نبيك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حضر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سف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 الخوف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في حدي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أصلي بمكة إذا لم أصل في جماع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كعتين سنة أبي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َنْ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موسى بن سلمة حدث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سأ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فوت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صلاة في جماعة وأنا بالبطح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ترى أن أصل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كعتين سنة أبي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حوص ، عَنْ أبي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ارثة بن وهب الخ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 آمن ما كان الناس وأكثره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ارثة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 أكثر ما كان الناس وآمنه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بد الله بن أبي سليم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نى ومع أبي بكر ومع عم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ع عثمان ركعتين صدرا من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مار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7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رحمن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محمود بن غي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آد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بمن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خشر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عي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عثمان بمنى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بلغ ذلك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ن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ع أبي بك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ع عمر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5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يد الله بن عبد الله بن عم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ن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ها أبو بك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اها عم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ها عثمان صدرا من خلافته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0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ز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أبي إسحاق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المدينة إلى 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 يصلى بنا ركعتين حتى رجع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أقام بمك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منا بها عش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الأوسد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حميد بن جعفر ، عَنْ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اك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قام بمكة خمس عش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صلى ركعتين 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ملك بن زنجو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إسماعيل بن محمد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حميد بن عبد الرحمن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سائب بن يزيد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ه سمع العلاء بن الحضرم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مكث المهاجر بعد انقضاء نسكه 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 حدي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 السائب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علاء بن الحض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كث المهاجر بمكة ب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َنْ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سكه 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يحيى الص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نع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علاء بن زهير الأز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اعتمر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ن المدينة إلى 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إذا قدمت م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أبي أنت وأ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صرت وأتم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فطرت وص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سنت يا عائش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 عاب ع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بو نع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علاء بن زه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وبر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لا يزيد في السفر على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يصلى قبلها ولا بعد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كذ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يسى بن حفص بن عاص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في س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ظهر والعص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إلى طنفسة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ى قوما يسبح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يصنع هؤل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سبح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كنت مصليا قبلها أو بعدها لأتمم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حب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لا يزيد على ال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ا بكر حتى قب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مر وعثمان ك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9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حاق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وك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شعث بن أبي الشعث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علبة بن زهدم الحنظ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سعيد بن العاص من طبرستان ومعنا حذيفة بن ا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كم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حذيف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ص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بطائفة ركعة صفت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أخرى بينه وبين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طائفة التي تليه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كص هؤلاء إلى مصاف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بهم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شعث بن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ه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علبة بن زه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سعيد بن العاص بطبرس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كم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حذيف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 الناس خلفه صفين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صفا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ا مواز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ذين خلفه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صرف هؤلاء إلى مكان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قض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ركين بن الرب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اسم بن ح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 صلاة حذيف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3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عوا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كير بن الأخ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ض الله الصلاة على لسان نبيك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الحضر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سفر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 الخوف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عَنْ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بكر بن أبي الج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ذي ق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 الناس خلفه صف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ف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واز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ذين خلفه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هؤلاء إلى مكان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قض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بن سعيد بن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د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بن عت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د الله بن عباس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الناس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وكب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 أناس م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إلى الركعة الثان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أخر الذين سجدوا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رسوا إخوا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تت الطائفة ال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و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كلهم في صلاة يكب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 يحرس بعضهم بعض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بن إبراهيم بن سع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عم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إسحاق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داود بن ال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انت صلاة الخوف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لا كصلاة أحراسكم هؤلاء اليوم خلف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ئمتكم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ا أنها كانت عق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مت طائفة منهم وهم جميعً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ت معه طائ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الذين كانوا قياما ل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وا معه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وا معه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 معه الذين كانوا قياما أول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جل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ن سجدوا معه في آخر صلا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ذين كانوا قياما ل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لس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مع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7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قاس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بن خو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ل بن أبي حث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هم صلاة الخوف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فصف صفا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ا مصافي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هب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ضوا ركعة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، عَنْ يزيد بن رو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بن خو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من صلى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ذات الرقاع صلاة الخ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طائفة صفت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وجاه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ذين معه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ثبت قائم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تموا ل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وا وجاه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ت الطائفة الأخرى فصلى بهم الركعة التي بقيت من صلا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ثبت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تموا ل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 ب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رحيم الب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يوسف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بد العزيز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عبد الله بن عمر يحدث انه صلى صلاة الخوف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ب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 وراءه طائفة 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ت طائفة عل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به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وا عل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ت الطائفة ال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فعل مثل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كل رجل من الطائف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لنفسه ركعة و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ان بن بك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هيثم بن حم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علاء وأبي أيوب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قام ف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خلفه طائفة 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طائفة مواج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 xml:space="preserve">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وا ولم يسل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وا عل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وا مكا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ت الطائفة ال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خلف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د أتم ركعتين وأربع سجد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ت الطائف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كل إنسان منهم لنفسه ركعة و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إحدى الطائفتين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طائفة الأخرى مواجهة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طل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وا في مقام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ضوا ركع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ضوا ركعت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كثير بن ع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قية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 شعيب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بن عبد الله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غزو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ل ن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زينا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اففنا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ى 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طائفة منا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 طائفة عل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ن معه ركعة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وا مكان الذين لم يص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ت الطائفة التي لم تص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بهم ركعة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كل رجل من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 لنفسه ركعة و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أعلى بن واصل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في بعض أيا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ت طائفة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بإزاء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ذين معه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هب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ضت الطائف</w:t>
      </w:r>
      <w:r>
        <w:rPr>
          <w:rtl w:val="true"/>
          <w:lang w:eastAsia="ar-SA"/>
        </w:rPr>
        <w:t>تان</w:t>
      </w:r>
      <w:r>
        <w:rPr>
          <w:rtl w:val="true"/>
          <w:lang w:eastAsia="ar-SA"/>
        </w:rPr>
        <w:t xml:space="preserve"> ركعة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4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فضالة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يزيد المقرئ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برنا محمد بن عبد الله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ي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الأس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عروة بن الزبير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روان بن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أل أبا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أبو هر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تى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ام غزوة نجد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صلاة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ت معه طائ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أخرى مقابل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ظهورهم إلى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بروا جميعً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الذين معه والذين يقابلون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ت معه الطائفة التي ت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ت الطائفة التي ت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آخرون قيام مقابلي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ت الطائفة التي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هبوا إل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بلو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قبلت الطائفة التي كانت مقابلة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وا و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ئم كما ه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وا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وا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بلت الطائفة التي كانت مقابلي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وا و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عد ومن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كان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لموا جمع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للرسول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ل رجل من الطائفتين ركعتان ركعت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0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عبد العظ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صمد بن عبد الوار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سعيد بن عبيد ال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نائ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و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ازلا بين ضجنان وعسفان يحاذي المشر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مشرك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لهؤلاء صلاة هي أهم إليهم من أبنائهم وأبكا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جمعوا أمر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يلوا عليهم ميلة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جبر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ه أن يقسم أصحابه نصف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صلي بطائفة م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مقبلون على عدوهم قد أخذوا حذرهم وأسلح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تأخر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تقدم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كون لهم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الحسن المقس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جاج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كم ، عَنْ يزيد الفق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هم صلاة الخ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صف بين يد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 خلف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صلى بالذين خلفه ركعة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قدم هؤلاء حتى قاموا في مقام أصحا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وا مقام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و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ت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هم 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شعث أحمد بن المقدا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حمن بن عبد الله المسعو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نبأني يزيد الفق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 بن عبد الل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يمت الصل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مت خلفه طائ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مواجهة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الذين خلفه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بهم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إنهم انطل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وا مقام أولئك الذين كانوا في وجه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ت تلك الطائ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جد بهم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لم الذين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لم أولئ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ن الدرهمي و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 xml:space="preserve">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ملك بن أبي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خ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نا خلفه صفين والعدو بيننا وبين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كبر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 ورك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فع ورف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حدر ل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ن يل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الصف الثاني حتى رف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ف الذي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 يل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الصف الثاني في أمكن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أخر الصف الذي كانوا يلو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دم الصف ال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وا في مقام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هؤلاء في مقام الآخ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ك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رك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ورفع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حدر ل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ذين يل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آخرون </w:t>
      </w:r>
      <w:r>
        <w:rPr>
          <w:rtl w:val="true"/>
          <w:lang w:eastAsia="ar-SA"/>
        </w:rPr>
        <w:t xml:space="preserve">ق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ف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ذين يل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نخل والعدو بيننا وبين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وا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وا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صف الذي ي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آخرون قيام يحرسونه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لما قا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آخرون مكانهم الذي كانوا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قدم هؤلاء إلى مصاف هؤل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وا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وا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جد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الصف الذين يل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آخرون قيام يحرسو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جدوا وجلس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آخرون مكا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جا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ما يفعل أمراؤ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و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، عَنْ منصو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ُجَاهِدا يحدث ، عَنْ أبي عياش الز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شُعْبَ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تب به إ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رأته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معته منه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 حفظت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بن بشار في حدي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فظي من الكت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مصاف العدو بعس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ى المشركين خالد بن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المشرك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لهم صلاة بعد هذه هي أحب إليهم من أموالهم وأبنائ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هم صفين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فعوا رؤو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صف الذي ي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فعوا رؤوسهم من السج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صف المؤخر لركوعهم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أخر الصف المق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دم الصف المؤ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كل واحد منهم في مقام صاح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به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فعوا رؤوسهم من الركو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صف الذي ي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رغوا من سجود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جد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عزيز بن عبد الص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، عَنْ أبي عياش الزر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سف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لى المشركين يومئذ خالد بن الول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مشرك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أصبنا منهم غ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اة الخوف بين الظهر و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اة الع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رقنا فرقتي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رقة تصلي 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رقة يحرس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بالذين يلونه والذين يحرس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ك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هؤلاء وأولئك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جد الذين يلونه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أخر هؤلاء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لذين يلون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تقدم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كع بهم جميعًا الثانية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بالذين يلونه وبالذين يحرسونه</w:t>
      </w:r>
      <w:r>
        <w:rPr>
          <w:rtl w:val="true"/>
          <w:lang w:eastAsia="ar-SA"/>
        </w:rPr>
        <w:t xml:space="preserve">م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سجد بالذ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ل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تأخر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موا في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صاف أصحا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دم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جد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 لكلهم ركعتان ركعتان مع إمام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ى مرة بأرض بني 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وإسماعيل بن مسع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القوم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بالقوم في الخوف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مرو بن عاص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طائفة من أصحابه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بأخرى أيضا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حفص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، عَنْ يحيى بن سعيد ، عَنْ القاسم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بن خو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ل بن أبي حثمة في صلاة الخ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وم الإمام مستقبل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قوم طائفة منهم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قبل العدو ووجوههم إلى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كع بهم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ركعون ب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جدون سجدتين في مكا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ذهبون إلى مقام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جيء أولئ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ركع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جد بهم سجد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ي له ثنتان ولهم واح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ركعون ركعة رك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جدون 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بأصحابه صلاة الخ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ت طائفة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طائفة وجوههم قبل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</w:t>
      </w:r>
      <w:r>
        <w:rPr>
          <w:rtl w:val="true"/>
          <w:lang w:eastAsia="ar-SA"/>
        </w:rPr>
        <w:t xml:space="preserve">بهم </w:t>
      </w:r>
      <w:r>
        <w:rPr>
          <w:rtl w:val="true"/>
          <w:lang w:eastAsia="ar-SA"/>
        </w:rPr>
        <w:t xml:space="preserve">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موا مقام الآخ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اء الآخ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بهم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صلاة الخ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بهم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هؤلاء ركع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ت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هم ركعتان ركعت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Style20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25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هارو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َنْ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براهيم بن سعد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بن عتب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تمنين أحد منكم الموت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إما محس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عله أن يزداد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ما مسيئ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عله أن يستعت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مرو بن عث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بيد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ُّهْري ، عَنْ أبي عبيد مولى عبد الرحمن ب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هرير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تمن أحدكم الموت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إما محس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يع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زدد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خير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ما مسيئ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عله أن يستعت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 أولى بالصواب من الذي قب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3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تمنين أحد الموت لضر نزل به في الدن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حيني ما كانت الحي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وفني إذا كانت الوفاة خيرًا 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0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ان بن موس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عزيز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لا يتمن أحد الموت لضر نزل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 لا بد متمنيا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حيني ما كانت الحي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وفني إذا كانت الوفاة خيرًا 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0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حفص بن عب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إبراهيم بن طه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حجاج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دعوا ب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تمن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كان داعيا لا ب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حيني ما كانت الحياة خيرً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وفني إذا كانت الوفاة خيرًا 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نا على خباب وقد اكتوى في بطنه س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هانا أن ندعو ب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دعوت 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الحسين بن حريث أبو عمار المروز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بن هارو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ثروا ذكر هاذم اللذا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محمد في حدي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و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حمد بن إبراهي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و والد أبي بكر بن أبي ش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ثمان بن أبي ش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قاسم بن أبي ش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 ثلاثة أخ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بكر ث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ثمان لا بأس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قاسم ليس بثق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8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0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سعيد ، عَنْ الأعم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حضرتم المري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لوا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ملائكة يؤمنون على ما تقول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مات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يف أقو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 اغفر ل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قبني منه عقبى حس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قبني الله منه محمدًا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6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ل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شر بن المفضل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مارة بن غز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حيى بن عما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 أبا سعيد الخدر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ة بن غز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عمارة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نوا موتا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حمد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هي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نصور بن صف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ه صفية بنت شي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نوا </w:t>
      </w:r>
      <w:r>
        <w:rPr>
          <w:rtl w:val="true"/>
          <w:lang w:eastAsia="ar-SA"/>
        </w:rPr>
        <w:t>هلك</w:t>
      </w:r>
      <w:r>
        <w:rPr>
          <w:rtl w:val="true"/>
          <w:lang w:eastAsia="ar-SA"/>
        </w:rPr>
        <w:t xml:space="preserve">ا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إله إلا 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ثنى بن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وت المؤمن من عرق الجب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معم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وسف بن 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كه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ب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عبد الله ، عَنْ أَبِيهِ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ؤمن يموت بعرق الجب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عمرو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يوسف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القاس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إنه لبين حاقنتي وذاقن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أكره شدة الموت لأحد أبدا بعدما رأي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عَنْ الزُّهْري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آخر نظرة نظرته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شف الستارة والناس صفوف خلف أبي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راد أبو بكر أن يرت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شار إليهم أن امكث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لقى السج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في من آخر ذلك ال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لك يوم الإثن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 حيي بن عبد الله ، عَنْ أبي عبد الرحمن ال</w:t>
      </w:r>
      <w:r>
        <w:rPr>
          <w:rtl w:val="true"/>
          <w:lang w:eastAsia="ar-SA"/>
        </w:rPr>
        <w:t>حبل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بن الع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مات رجل بالمدينة </w:t>
      </w:r>
      <w:r>
        <w:rPr>
          <w:rtl w:val="true"/>
          <w:lang w:eastAsia="ar-SA"/>
        </w:rPr>
        <w:t xml:space="preserve">ممن </w:t>
      </w:r>
      <w:r>
        <w:rPr>
          <w:rtl w:val="true"/>
          <w:lang w:eastAsia="ar-SA"/>
        </w:rPr>
        <w:t xml:space="preserve">ولد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ليته مات بغير مول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لم ذاك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رجل إذا مات بغير مول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يس له من مولده إلى منقطع أثره في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يي بن عبد الله ليس ممن يعتمد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ذا الحديث عندنا غير محفوظ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أعل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أن الصحيح 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: </w:t>
      </w:r>
      <w:r>
        <w:rPr>
          <w:rtl w:val="true"/>
          <w:lang w:eastAsia="ar-SA"/>
        </w:rPr>
        <w:t xml:space="preserve">من استطاع منكم أن يموت ب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 أشفع لمن مات 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5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أبو </w:t>
      </w:r>
      <w:r>
        <w:rPr>
          <w:rtl w:val="true"/>
          <w:lang w:eastAsia="ar-SA"/>
        </w:rPr>
        <w:t xml:space="preserve">قد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عاذ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سامة بن زهير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حضر المؤ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ته ملائكة الرحمة بحريرة بيض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خرجي راضية مرضيا ع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ك إلى روح الله وريح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ب غير غض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خرج كأطيب ريح المس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أنه ليناوله بعضهم بعض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يأتوا به 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طيب هذه الريح التي جاءتكم من الأرض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يأتون </w:t>
      </w:r>
      <w:r>
        <w:rPr>
          <w:rtl w:val="true"/>
          <w:lang w:eastAsia="ar-SA"/>
        </w:rPr>
        <w:t xml:space="preserve">به </w:t>
      </w:r>
      <w:r>
        <w:rPr>
          <w:rtl w:val="true"/>
          <w:lang w:eastAsia="ar-SA"/>
        </w:rPr>
        <w:t xml:space="preserve">بأرواح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م أشد فرحا به من أحدكم بغائبه يقدم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ألون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فعل فل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ما فعل فل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 كان في غم الدن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تاك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هب به إلى أمه الهاو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كافر إذا ح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ته ملائكة العذاب بمس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خرجي ساخطة مسخوط عليك إلى عذاب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خرج كأنتن ريح ج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يأتون به باب 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تن هذه الريح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حتى يأتو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به أرواح الكف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9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ريح بن هانئ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 الله لقاء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قال شريح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تيت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ت أبا هريرة يذكر 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ديث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كان ك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 هلك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ذاك </w:t>
      </w:r>
      <w:r>
        <w:rPr>
          <w:rtl w:val="true"/>
          <w:lang w:eastAsia="ar-SA"/>
        </w:rPr>
        <w:t xml:space="preserve">؟ 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ره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ليس منا أحد إلا وهو يكره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قا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ليس بالذي تذهب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 إذا ط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ح الب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شرج الص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ر الج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ِنْدَ ذل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ب الله لقاء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 الله لق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مالك ، عَنْ أبي الزنا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لمغيرة ، عَنْ أبي الزناد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حب عبدي لق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بت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كره عبدي لقائ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ت لق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3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90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ا يحدث عَنْ عب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 الله لق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الأشع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يحدث عَنْ قتادة ، عَنْ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ة بن الصا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 الله لق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أع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سع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برنا حميد بن مسعد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خالد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 الله لقاء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اد عمرو في حدي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راهية لقاء الله كراهية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نا نكره ال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ذلك عِنْدَ موت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إذا بشر برحمة الله ومغف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حب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حب الله لق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بشر بعذاب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ره لق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ره الله لق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أحمد بن عمرو بن السرح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بكر قبل بين عين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م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4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يعقوب بن إبراهيم و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وسى بن أبي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و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بكر قب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 م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60</w:t>
      </w:r>
      <w:r>
        <w:rPr>
          <w:rtl w:val="true"/>
          <w:lang w:eastAsia="ar-SA"/>
        </w:rPr>
        <w:t>).</w:t>
      </w:r>
      <w:r>
        <w:rPr>
          <w:rtl w:val="true"/>
          <w:lang w:eastAsia="ar-SA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معمر ويون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لزُّهْر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خبرني أبو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بكر أقبل على مسكنه بالسن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نز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المسج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كلم الناس حتى دخل على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م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سجى ببرد حب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شف عَنْ 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كب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ب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ك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أبي أن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ه لا يجمع الله عليك موتتين أب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ا الموته التي كتبها الله عل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 م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سب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بن المنكد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يء بأبي يوم أحد وقد مثل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 بين يد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 سج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ث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ت أريد أن أكشف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نهاني قو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 صوت باك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هذ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ه بنت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ا تب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فلم تبكي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 زالت الملائكة تظله بأجنحتها حتى رف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3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هناد بن الس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كر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ضرت ابنة ل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غ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ذ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ضمها إلى صد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وضع يد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ه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بضت وهي بين يد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كت أم أي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 أي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بكين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ند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لي لا أبكي 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بك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لست أب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ا رح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ؤمن بخير على كل ح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نزع نفسه من بين جنبيه وهو يحمد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طاء بن السائب كان قد اختلط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ثبت الناس فيه سُفْيَان الثوري وشُعْبَة بن الحجا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فاطمة بكت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ين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ربه ما أد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أب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لى جبريل أنع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أبت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نة الفردوس مأو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يز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هز بن أس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قتل يوم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جعلت أكشف عَنْ وجهه وأب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اس ينه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نه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علت عمتى تبك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بك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 زالت الملائكة تظله بأجنحتها حتى رفعتم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4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تبة بن عبد الله بن عتبة المرو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رأت على مالك بن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د الله بن جابر 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 xml:space="preserve"> عت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تيك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جد عبد الله بن عبد الله أبو أ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ابر بن عتيك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جاء يعود عبد الله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ه قد غ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اح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ج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رج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غلبنا عليك يا أبا الرب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حن النس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تيك يسكت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وج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تبكين باك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الوجوب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و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ابن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كنت لأرجو أن تكون شه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 كنت قضيت جهاز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الله قد أوقع أجره على قدر ن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 تعدون الشهاد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قتل في سبي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شهادة سبع سوى القتل في سبيل ال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طعون شه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بطون شه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غرق شه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احب الهدم شه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احب ذات الجنب شه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احب الحرق شه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رأة تموت بجمع شهي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7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يونس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معاوية بن صالح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حدثني يحيى بن سعيد ، عَنْ ع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أتى نعي زيد بن حارثة وجعفر بن أبي طالب وعبد الله بن روا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لس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 في</w:t>
      </w:r>
      <w:r>
        <w:rPr>
          <w:rtl w:val="true"/>
          <w:lang w:eastAsia="ar-SA"/>
        </w:rPr>
        <w:t xml:space="preserve"> وجهه</w:t>
      </w:r>
      <w:r>
        <w:rPr>
          <w:rtl w:val="true"/>
          <w:lang w:eastAsia="ar-SA"/>
        </w:rPr>
        <w:t xml:space="preserve"> الحز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 أنظر من ص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ر ال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ه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نساء جعفر يب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هه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ان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نهيت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بين أن ينته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ان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هه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ان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جاء</w:t>
      </w:r>
      <w:r>
        <w:rPr>
          <w:rtl w:val="true"/>
          <w:lang w:eastAsia="ar-SA"/>
        </w:rPr>
        <w:t xml:space="preserve">ه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نهيت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بين أن ينته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ط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حث في أفواههن الترا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غم الله أنف الأب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ا 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ترك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 أنت بفا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ود بن غيل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، أنبأ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صبي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محمد بن سيري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عِنْدَ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ميت يعذب ببكاء الح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عمر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4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يت يعذب ببكاء أهله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5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ليمان بن سيف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عقوب بن إبراه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ابن كي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سال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بن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ذب الميت ببكاء أهله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2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ي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ط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كيم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قيس بن عاص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نوحوا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م ينح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ز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ذ على النساء حين بايعهن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 xml:space="preserve">ألا ينح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نساء أسعدننا في الجاه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فنسعده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إسعاد في الإس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 </w:t>
      </w:r>
      <w:r>
        <w:rPr>
          <w:rtl w:val="true"/>
          <w:lang w:eastAsia="ar-SA"/>
        </w:rPr>
        <w:t>الميت يعذب في قبره بالنياحة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سلي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يت يعذب بنياحة أهله علي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قال له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أيت رجلاً مات بخرا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اح أهله عليه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كان يعذب بنياحة أهله عل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ذبت أن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ميت ليعذب ببكاء أهله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ذكر ذلك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ه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م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صاحب هذا القبر ليعذ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 أهله يبكون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رأ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ز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نعا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أخب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سمعت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 لها أن عبد الله بن عم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ميت ليعذب ببكاء الح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غفر الله لأبي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ما إنه لم يكذ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 نسي أو أخطأ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يهودية يبك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م ليبكون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ا لتعذ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د الجبار بن العلاء بن عبد الجب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صه لنا عمرو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بن أبي مليك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له يزيد الكافر عذابا ببعض بكاء أهله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2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منصور البلخ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جبار بن الور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بن أبي مليك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هلكت أم أ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ضرت مع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ت بين عبد الله بن عمر وبي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كين النس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بن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تنهى هؤلاء عَن البك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إني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ميت ليعذب ببكاء أهله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كان عمر يقول بعض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رجت مع عمر حتى إذا كنا بالبيد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أى ركبا تحت شج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ظر من الرك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ه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صهيب و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جعت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مير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ذا صهيب و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لي بصه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دخلنا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صيب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 صهيب يبكي عن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 أخ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 أخي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صه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ا تبك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ي 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ميت ليعذب ببعض بكاء أهله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ذكر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ذلك ل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تحدثوني هذا الحديث عَنْ كاذبين ولا مكذب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 السمع يخطى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لكم في القرآن لما يشفيك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أَلاَّ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ز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و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ج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لك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</w:t>
      </w:r>
      <w:r>
        <w:rPr>
          <w:rtl w:val="true"/>
          <w:lang w:eastAsia="ar-SA"/>
        </w:rPr>
        <w:t xml:space="preserve">الله </w:t>
      </w:r>
      <w:r>
        <w:rPr>
          <w:rtl w:val="true"/>
          <w:lang w:eastAsia="ar-SA"/>
        </w:rPr>
        <w:t>ليزيد الكافر عذابا ببكاء أهله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بن حلح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بن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لمة بن الأزرق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ت ميت من آ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جتمع النساء يبكين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عمر ينهاهن ويطرد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هن يا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عين دام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فؤاد مص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عهد قري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7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خشر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يسى </w:t>
      </w:r>
      <w:r>
        <w:rPr>
          <w:rtl w:val="true"/>
          <w:lang w:eastAsia="ar-SA"/>
        </w:rPr>
        <w:t xml:space="preserve">بن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الأعمش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الحسن بن إسماعيل بن مجال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إدر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منا من ضرب الخد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ق الج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عا بدعاء الجاهل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حس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دعو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6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لق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لي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عني ا</w:t>
      </w:r>
      <w:r>
        <w:rPr>
          <w:rtl w:val="true"/>
          <w:lang w:eastAsia="ar-SA"/>
        </w:rPr>
        <w:t xml:space="preserve">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وف عَنْ خالد الأحد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فو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حر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غمي على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كو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رأ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ليكم كما برئ إ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منا من حلق ولا خرق ولا سل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منا من ضرب الخد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ق الج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عا بدعوى الجاهلية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حل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ثمان بن حكيم الأودي الكوف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عون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عميس ، عَنْ أبي صخ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يزيد وأبي بر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ثقل أبو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قبلت امرأته تص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ف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أخبرك أني بريء ممن بريء من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كان يحدثها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 بريء ممن حلق وخرق وسل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و عمي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مه عتبة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صخ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مه جامع بن شد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موس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 عبد الله بن ق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يس منا من ضرب الخد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ق الج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عا بدعوى الجاهل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5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جعف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، عَنْ يزيد بن أوس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أغمي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كت أم ولد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ف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بلغك م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سألت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منا من سلق وحلق وخ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3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ة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آد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رائيل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، عَنْ يزيد بن أ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بد الله امرأة أبي موسى ، عَنْ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 منا من حلق وسلق وخ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م بن منج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رث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ثقل أبو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احت امرأ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علمت م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سكت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ا بعد ذلك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شيء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َنْ من حلق أو سلق أو خ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3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صم بن سليمان ، عَنْ أبي عث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سام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رسلت ابنة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بنا لي قب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سل يقر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 xml:space="preserve">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لله ما أخ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ه ما أعط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ل عنده بأجل مسم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تص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تحتس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رسلت إليه تقسم عليه ليأتي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ومعه سعد بن عبادة ومعاذ بن جبل وأبي بن كعب وزيد بن ثابت ور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صبي ونفسه تتقعق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اضت عي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سع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رحمة يجعلها الله في قلوب عبا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ما يرحم الله من عباده الرحم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و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لنه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سم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 الرحمن بن 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1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جعف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ثابت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بر عِنْدَ الصدمة الأو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إياس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معه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حب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بك الله كما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ح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ق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 عَنْه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قال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في يا رسول الل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يسرك أن لا تأتي باب من أبواب الجنة إلا وجدته عندها يسعى يفتح 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و إياس اسم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عاوية بن ق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سعيد بن أبي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مرو بن شعيب كتب إلى عبد الله بن عبد الرحمن بن أبي حسين يعزيه بابن له ه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في كتابه انه سمع أباه شعيب بن محمد يحدث عَنْ جده عبد الله بن عمرو بن الع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له لا يرضى لعبده المؤمن إذا ذهب بصفيه من أهل 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حتس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ما أمره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ثواب دون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لنا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رو بن شعيب بن محمد بن عبد الله بن عمرو بن الع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 ثلاثة إخو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عيب بنو شعي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6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rFonts w:cs="Times New Roman"/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مرو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حدثني بكي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 بن عبيد الله ، عَنْ أَنَ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احتسب ثلاثة من صل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خل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مت امرأ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اثن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اثن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المرأ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tl w:val="true"/>
          <w:lang w:eastAsia="ar-SA"/>
        </w:rPr>
        <w:t>ليتني قلت واحد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كي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و ابن عبد الله بن الأش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م ثلاثة إخو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ق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ك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جلهم وأكثرهم حديثا بك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جري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طلق بن معاو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حفص بن غياث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جدي طلق بن معاوية ، عَنْ أبي زرع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اءت امرأة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بن لها يشتك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ي </w:t>
      </w:r>
      <w:r>
        <w:rPr>
          <w:rtl w:val="true"/>
          <w:lang w:eastAsia="ar-SA"/>
        </w:rPr>
        <w:t xml:space="preserve">أخاف </w:t>
      </w:r>
      <w:r>
        <w:rPr>
          <w:rtl w:val="true"/>
          <w:lang w:eastAsia="ar-SA"/>
        </w:rPr>
        <w:t xml:space="preserve">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قدمت ثلا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</w:t>
      </w:r>
      <w:r>
        <w:rPr>
          <w:rtl w:val="true"/>
          <w:lang w:eastAsia="ar-SA"/>
        </w:rPr>
        <w:t>احتظرت بحظارة شديدة من 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9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حماد البص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عزي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ابن صهيب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مسلم يتوفى له ثلاثة لم يبلغوا الحن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دخله الله الجنة بفضل رحمته إيا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شر 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عصعة بن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يت أبا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مسلمين يموت بينهما ثلاثة أولاد لم يبلغوا الحن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غفر الله لهما بفضل رحمته إيا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موت لأحد من المسلمين ثلاثة من الو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سه النار إلا تحلة القس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إسماعيل بن إبراهيم 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بد الرحمن بن محمد بن سلام ، قَال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حاق الأز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مسلمين يموت بينهما ثلاثة أولاد لم يبلغوا الحن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أدخلهما الله بفضل رحمته إياهم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قال 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دخلوا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تى يدخل أبوا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ال </w:t>
      </w:r>
      <w:r>
        <w:rPr>
          <w:rtl w:val="true"/>
          <w:lang w:eastAsia="ar-SA"/>
        </w:rPr>
        <w:t xml:space="preserve">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خلوا الجنة أنتم و</w:t>
      </w:r>
      <w:r>
        <w:rPr>
          <w:rtl w:val="true"/>
          <w:lang w:eastAsia="ar-SA"/>
        </w:rPr>
        <w:t>آ</w:t>
      </w:r>
      <w:r>
        <w:rPr>
          <w:rtl w:val="true"/>
          <w:lang w:eastAsia="ar-SA"/>
        </w:rPr>
        <w:t>با</w:t>
      </w:r>
      <w:r>
        <w:rPr>
          <w:rtl w:val="true"/>
          <w:lang w:eastAsia="ar-SA"/>
        </w:rPr>
        <w:t>ؤ</w:t>
      </w:r>
      <w:r>
        <w:rPr>
          <w:rtl w:val="true"/>
          <w:lang w:eastAsia="ar-SA"/>
        </w:rPr>
        <w:t>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8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ع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سليمان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هلال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عى زيدا وجعفرا قبل أن يج</w:t>
      </w:r>
      <w:r>
        <w:rPr>
          <w:rtl w:val="true"/>
          <w:lang w:eastAsia="ar-SA"/>
        </w:rPr>
        <w:t>يء</w:t>
      </w:r>
      <w:r>
        <w:rPr>
          <w:rtl w:val="true"/>
          <w:lang w:eastAsia="ar-SA"/>
        </w:rPr>
        <w:t xml:space="preserve"> خب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عاهم وعيناه تذرف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وا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أخبر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عى لهم النجاشي صاحب الحبشة اليوم الذي مات في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غفروا لأخي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7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عز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يد الله بن فضالة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>عبد الله بن يزيد المقرى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محمد بن عبد الله بن يزيد المقرئ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ربيعة بن سيف المعافري ، عَنْ أبي عبد الرحمن الحب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ينما نحن نسير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 بصر بامرأة لا نظن أنه عرف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توسط الطر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ف حتى انتهت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اطمة بن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له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خرجك من بيتك يا فاطم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أهل هذا الب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رحمت إ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زيتهم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 xml:space="preserve">مي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لك بلغت معهم الكد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عاذ الله أن أكون بلغتها وقد سمعتك تذكر في ذلك ما تذ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 بلغتها مع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 رأيت الجنة حتى يراها جد أب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5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د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م عطية الأنصاري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ين توفيت ابن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أو خمسا 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يتن ذلك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بماء وسدر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شعرنها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9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مي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، عَنْ يزيد بن أبي حبيب ، عَنْ أبي الحسن مولى أم قيس بنت محص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وفي اب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زع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للذي يغس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غسل ابني بالماء البا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طلق عكاشة بن محصن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ه بقو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ب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قالت طال عمره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. </w:t>
      </w:r>
      <w:r>
        <w:rPr>
          <w:rtl w:val="true"/>
          <w:lang w:eastAsia="ar-SA"/>
        </w:rPr>
        <w:t xml:space="preserve">فلا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علم امرأة عمرت ما عمر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4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أيو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سمعت حفص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ا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ن جعلن رأس ابن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 قرو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قضن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جعلنه ثلاثة قرون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1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ي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حمد بن محمد بن حنب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في غسل ابنت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دأن بميامنها ومواضع الوضوء م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2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ً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بن ح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تنا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تت إحدى بنا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رسل إلي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بماء وس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غسلنها وترً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ثلاثًا أو خمسا أو س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يت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إلي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رنها إي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شطناها ثلاثة قر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لقيناها خلف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3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عَنْ يز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حين توفيت ابنت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أو خمسا 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أيتن بماء وس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إلي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رنها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9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وفيت إحدى بنا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يتن </w:t>
      </w:r>
      <w:r>
        <w:rPr>
          <w:rtl w:val="true"/>
          <w:lang w:eastAsia="ar-SA"/>
        </w:rPr>
        <w:t xml:space="preserve">ذلك </w:t>
      </w:r>
      <w:r>
        <w:rPr>
          <w:rtl w:val="true"/>
          <w:lang w:eastAsia="ar-SA"/>
        </w:rPr>
        <w:t xml:space="preserve">بماء وس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إلي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رنها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أم عطية</w:t>
      </w:r>
      <w:r>
        <w:rPr>
          <w:rtl w:val="true"/>
          <w:lang w:eastAsia="ar-SA"/>
        </w:rPr>
        <w:t>.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غير 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س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رأيت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مة بن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عض إخوا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وفيت ابنة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مرنا بغس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س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رأيتن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ترً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رنها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4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ا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النيسابو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ا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حن نغسل ابن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أو خمسا 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يتن ذلك بماء وس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إلي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رنها إي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قالت حفص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سبع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لت أم عطية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مشطناها ثلاثة ق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ت حفص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نا رأسها ثلاثة قرون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1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203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ع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3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إشع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المصيص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يوب بن أبي تمي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محمد بن سيري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ت أم عطية امرأة من الأنص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مت ت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اد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 xml:space="preserve"> ابنا 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تدرك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تنا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حن نغسل ابن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سبع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يتن بماء وس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الآخرة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لقى إلي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رنها إيا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 يزد على ذ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دري أي بنات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عر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ؤزر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راه إلا أ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ففنها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9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شعيب بن يوسف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 عط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وفي أحدى بنا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نها ثلاثًا أو خمسا أو أكثر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أيت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غسلنها بالسدر وال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جعلن في آخر ذلك كافورا أو شيئًا من كاف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فرغت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ما فرغ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لقى إلينا حق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عرنها </w:t>
      </w:r>
      <w:r>
        <w:rPr>
          <w:rtl w:val="true"/>
          <w:lang w:eastAsia="ar-SA"/>
        </w:rPr>
        <w:t>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0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رحمن بن خالد الرقي ويوسف بن سعيد المصيص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محمد الأع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رجلاً من أصحابه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بر 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فن في كفن غير ط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ج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قبر إنسان ليلا إلا أن يضطر إلى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ولى أحدكم أخ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حسن كف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0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سعيد بن أبي عروبة يحدث عَنْ أيوب ، عَنْ أبي قلابة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بسوا من ثيابكم البيا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ا أطهر وأط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فنوا فيها موتا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4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ز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ثلاثة أثواب سحول بي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رو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فن في ثلاثة أثواب بيض سحو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س فيها قميص ولا عم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6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ف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ف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ثلاثة أثواب بيض يمانية كرس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س فيها قميص ولا عما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ذكر لعائشة قوله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 ثوبين وبرد حب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 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الب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كنهم رد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كفنوه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8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م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 مات عبد الله بن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 xml:space="preserve"> جاء ابنه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عطني قميصك حتى أكفنه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ل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ستغفر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اه قميص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فرغ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آذنوني أصلي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ذبه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نهاك الله أن تصلي على المنافق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بين خير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سْتَغْفِرْ لَهُمْ أَوْ لاَ تَسْتَغْفِرْ لَهُمْ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وب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0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ف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نزل الله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لاَ تُصَلِّ عَلَى أَحَدٍ مِّنْهُم مَّاتَ أَبَدًا وَلاَ تَقُمْ عَلَىَ قَبْرِهِ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وبة </w:t>
      </w:r>
      <w:r>
        <w:rPr>
          <w:lang w:eastAsia="ar-SA"/>
        </w:rPr>
        <w:t>84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فترك الصلاة علي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جبار بن العلاء بن عبد الجب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ر عبد الله بن أبي وقد وضع في حف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قف </w:t>
      </w:r>
      <w:r>
        <w:rPr>
          <w:rtl w:val="true"/>
          <w:lang w:eastAsia="ar-SA"/>
        </w:rPr>
        <w:t xml:space="preserve">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ه على ركبت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لبسه قميص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فث عليه من ريق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الله 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و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ب</w:t>
      </w:r>
      <w:r>
        <w:rPr>
          <w:rtl w:val="true"/>
          <w:lang w:eastAsia="ar-SA"/>
        </w:rPr>
        <w:t>صر</w:t>
      </w:r>
      <w:r>
        <w:rPr>
          <w:rtl w:val="true"/>
          <w:lang w:eastAsia="ar-SA"/>
        </w:rPr>
        <w:t xml:space="preserve">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عباس ب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طلب الأنصار ثوبا يكسو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 يجدوا قميصا يصلح عليه إلا قميص عبد الله بن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سوه 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الأعمش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القط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أعمش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شقيقا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ب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اجرنا مع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بتغي وجه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ب أجرنا على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ا من مات لم يأكل من أجره شيئًا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منهم مصعب بن ع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تل يوم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نجد شيئًا نكفنه فيه إلا ن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نا إذا غطينا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رجت رجل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غطينا بها رج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رج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نغطي بها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جعل على رجليه إذخ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ا من أينعت له ثم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 يهدب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 لإسماع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1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تبة بن عبد الله بن عتبة المروز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ونس بن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دي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غسلوا المحرم في ثوبيه اللذين أحرم ف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غسلوه بماء وس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فنوه في ثوب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تمسوه بط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ا تخمروا رأ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 يبعث يوم القيامة محرم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عبد الرحم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ونس بن نافع يكنى أبا غان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قة مرو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وى عَنْه عبد الله بن المبا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5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محمود بن غيل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وشب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ليد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 أبا نضرة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يب الطيب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الحسين الدرهم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مية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تمر بن الريان ، عَنْ أبي نضرة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 خير طيبكم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في حدي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بي أمامة بن سهل بن حني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أخبره أن مسكينة مرض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مرض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</w:t>
      </w:r>
      <w:r>
        <w:rPr>
          <w:rtl w:val="true"/>
          <w:lang w:eastAsia="ar-SA"/>
        </w:rPr>
        <w:t>ود</w:t>
      </w:r>
      <w:r>
        <w:rPr>
          <w:rtl w:val="true"/>
          <w:lang w:eastAsia="ar-SA"/>
        </w:rPr>
        <w:t xml:space="preserve"> المسا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أل عَنْ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مات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و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خرج بجنازتها 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هوا أن يوقظو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 بالذي كان من أم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آمركم أن تؤذنوني ب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رهنا أن نوقظك 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صف بالناس على قب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 أربع تكبي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ذ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المقب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مه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وضع الرجل الصالح على سري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وني قدم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ذا وضع الرجل السوء على سري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 ويلت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 تذهبون 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أبي سعي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با سعيد الخدر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وضعت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حتملها الرجال على أعناق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ت صا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موني قدم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كانت غير صا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وي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ين تذهبون ب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يسمع صوتها كل شيء إلا الإن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 سمعها إنسان لصع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مسيب ، عَنْ أبي هريرة يبلغ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رعوا ب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تكن صا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ير تقدمونها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تك غير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ر تضعونه عَنْ أعناق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، عَنْ الزُّهْ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أمامة بن سه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رعوا ب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ت صا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بتموها إلى ال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كانت غير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 شرا تضعونه عَنْ رقاب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يين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جنازة عبد الرحمن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رج زياد يمشي بين يدي الس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رجال من أهل عبد الرحمن ومواليه يستقبلون الس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مشون على أعقابهم ويقول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و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ارك الله في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وا يدبون دبيبا حتى إذا كنا ببعض طريق المرب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حقنا أبو بكرة على بغ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أى الذي يصن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مل عليهم ببغ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هوى لهم بالسو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ل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لذي أكرم وجه أبي القاسم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رأيت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ا لنكاد نرمل بها رم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بسط الق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9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و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يين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َبِيهِ ، عَنْ أبي بك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رأيت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ا لنكاد نرمل بالجنازة رم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ذا لفظ حديث هش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9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ى أحدكم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كن ماشيا م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م حتى تخلفه أو توضع من قبل أن تخل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ربيعة العدو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حتى تخلف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تو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4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هش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سلمة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تب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يقعدن حتى تو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يحيى بن درست البص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أن أبا سلمة حدثه ، عَنْ أبي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مرت بكم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تب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يقعدن حتى تو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أبي هريرة و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رأي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شهد جنازة ق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لس حتى تو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زكري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 أبو سع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خبرني إبراهيم بن يعقوب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زيد سعيد بن الرب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السف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شعبي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وا عليه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عمرو في حديث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ت به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8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يوب بن محمد الوز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رو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ثمان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خارجة بن 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ي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م كانوا جلوس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طلعت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ثا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ار من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زالوا قياما حتى </w:t>
      </w:r>
      <w:r>
        <w:rPr>
          <w:rtl w:val="true"/>
          <w:lang w:eastAsia="ar-SA"/>
        </w:rPr>
        <w:t>تقد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2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سهل بن حنيف وقيس بن سعد بن عبادة بالقادس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ر عليهما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م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من أهل الأ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 يهو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يست نف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مق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ت بنا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منا م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</w:t>
      </w:r>
      <w:r>
        <w:rPr>
          <w:rtl w:val="true"/>
          <w:lang w:eastAsia="ar-SA"/>
        </w:rPr>
        <w:t xml:space="preserve">ت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هي جنازة يهود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موت فز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رأيتم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م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 لخال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8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خ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نج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، عَنْ أبي م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عِنْدَ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رت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وا 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 أبي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جنازة يهود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لم يعد بعد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8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نازة مرت بالحسن بن علي و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قم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حس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يس قد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جنازة يهود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ج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سي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ر بجنازة على الحسن بن علي و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قم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حسن ل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ابن عبا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التيمي ، عَنْ أبي مجلز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والحسن بن علي مرت بهما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أحد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لس ال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الذي قام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والله لقد علمت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د 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ذي جلس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علمت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 ج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هارون البلخ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ا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عفر بن محم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حسن بن علي كان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ر عليه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الناس حتى جاوزت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حس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ما مر بجنازة يهو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طريقها جالس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ره أن تعلو رأسه جنازة يهو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نض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بن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نازة مرت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ا جنازة يهو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 قمنا للملائ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جنازة مرت به حتى توار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أخبرني أبو الزبير أيض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حابه لجنازة يهودي حتى توار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ست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عمرو بن حلح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بد بن كعب ، عَنْ أبي قتادة بن رب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يحدث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 عليه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مستريح ومستراح م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المستريح والمستراح من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عبد المؤمن يستريح من نصب الدنيا وأذ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عبد الفاجر يستريح منه العباد والبلاد والشجر والدو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ستر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وهب الحران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سلمة ، عَنْ أبي عبد الرحي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أبي أنيس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هب بن كيس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بد بن كعب ، عَنْ 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جلوسا عِنْد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ذ طلعت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ستريح ومستراح منه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 xml:space="preserve">المؤمن ي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ستريح من أوصاب الدنيا ونصبها وأذا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فاجر يمو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تريح العباد والبلاد والدواب والشجر 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زياد بن أي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عزيز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ر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ثني عليها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ر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ثني عليها ش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داك أبي وأ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ر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ي عليها خير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ر 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ي عليها شر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أثنيتم عليه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بت له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أثنيتم عليه ش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بت له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م شهداء الله في الأر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بن عبد المل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إبراهيم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ده أمية بن خلف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امر بن سع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وا بجنازة ع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ثنوا عليها 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روا بجنازة 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ثنوا عليها ش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ولك الأول والآخ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ملائكة شهداء الله في ال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تم شهداء الله في الأر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هشام بن عبد الملك وعبد الله بن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داود بن أبي الفرات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بريدة ، عَنْ أبي الأسود الدي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ت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لست إلى عمر بن الخط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رت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ي على صاحبها خير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ر بأخ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ي على صاحبها خير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ج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ر بالثال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ي على صاحبها شر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ب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وجبت يا أمير المؤمن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كم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ما مسلم شهد له أربعة ب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دخله الله 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ثلاث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ثلاث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اثنا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 اثن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7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حمد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هي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نصور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ذكر عِنْدَ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هالك بسو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ذكروا هلكاكم إلا بخ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6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مفض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تسبوا الأمو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م قد أفضوا إلى ما قدم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أبي بك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نس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تبع الميت ثلاث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م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رجع اثن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له وما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بقى 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</w:t>
      </w:r>
      <w:r>
        <w:rPr>
          <w:rtl w:val="true"/>
          <w:lang w:eastAsia="ar-SA"/>
        </w:rPr>
        <w:t>عم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أبي سعي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لمؤمن على المؤمن ست خص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وده إذا مر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شهده إذا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جيبه إذا دعا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سلم عليه إذا لق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يشمته إذا عط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نصح له إذا غاب أو شه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6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منصور البلخ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سلام بن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 هناد بن السر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ن </w:t>
      </w:r>
      <w:r>
        <w:rPr>
          <w:rtl w:val="true"/>
          <w:lang w:eastAsia="ar-SA"/>
        </w:rPr>
        <w:t xml:space="preserve">حديث أبي الأحو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سو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البراء بن عاز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سبعٍ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هانا عَنْ سبع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رنا بعيادة المري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تباع الجناز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شميت العاط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برار الق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صر المظل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فشاء السل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جابة الداع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هانا عَنْ خواتيم الذ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آنية الفض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َنْ المياثر والقس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إستبر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ر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ديبا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8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ث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القاسم أبو زب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رد أخى يزيد بن أبي زي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سيب بن راف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البراء بن عازب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بع جنازة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حتى يصلي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 له من الأجر قيراط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 مشى مع الجناز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تى تدف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 له من الأجر قيراط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يراط مثل 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1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شع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المغف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بع جنازة حتى يفرغ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رجع قبل أن يفرغ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ه قيرا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5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زياد بن أي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حد بن واص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هو الثق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خوه المغيرة جميعًا عَنْ زيا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بن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راكب خلف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اشي حيث شاء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طفل يصلي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أحمد بن بكار الحران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 بشر بن السر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الثق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زياد بن جبير بن حي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بن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راكب خلف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اشي حيث شاء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طفل يصل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 xml:space="preserve">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وعلي بن حجر ، وقتيبة بن سعيد ، عَنْ 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ال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 بكر وعمر يمشون أمام الجناز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2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مام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>سُفْيَان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ومنصور وزياد و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هم ذكر أنه سمعه من الزُّهْري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الما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رأ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 بكر وعمر وعثمان يمشون بين يدي الجناز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 وحده لم يذكر عثم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ز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ز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فا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ذ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ر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وعمرو بن زر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، عَنْ أبي قلابة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خا لكم قد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 سُفْيَ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َدَّثَنَا طلحة بن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ته عائشة بنت طل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تها عائشة أم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صبي من صبيان الأنصار يصلي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طوبى لهذ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صفور من عصافير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يعمل سوء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درك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 غير ذل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يا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لق الله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لق لها أه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لقهم في أصلاب آبائ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لق النار وخلق لها أه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لقهم في اصلاب آبائ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7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عبيد الله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زياد بن جبير يحدث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بن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ذكر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راكب خلف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اشي حيث شاء م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طفل يصلى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سُفْيَان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يزي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أولاد المشر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 أعلم بما كانوا عام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أسود بن عام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ئل عَنْ أولاد المشر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 أعلم بما كانوا عام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عَنْ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أولاد المشر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لقهم الله حين خلقهم وهو يعلم بما كانوا عام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4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ُجَاهِد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يم ، عَنْ أبي بش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ئل </w:t>
      </w:r>
      <w:r>
        <w:rPr>
          <w:rtl w:val="true"/>
          <w:lang w:eastAsia="ar-SA"/>
        </w:rPr>
        <w:t>رسول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 ذرار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مشر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 أعلم بما كانوا عام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4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كرمة بن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أبي عمار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شداد بن الهاد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رجلاً من الأعراب جاء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آمن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تب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هاجر مع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وصى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ض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كانت غز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غنم 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سبيا </w:t>
      </w:r>
      <w:r>
        <w:rPr>
          <w:rtl w:val="true"/>
          <w:lang w:eastAsia="ar-SA"/>
        </w:rPr>
        <w:t xml:space="preserve">فقس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سم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طى أصحابه ما قسم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يرعى ظه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ج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فعوه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سم قسمه لك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ذ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ء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سمته 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على هذا اتبع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 اتبعتك على أن أرمى 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ه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شار إلى حل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وت فأدخ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تصدق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صدقك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لبثوا ق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نهضوا في قتال العد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حم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 أصابه سهم حيث أش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هو هو</w:t>
      </w:r>
      <w:r>
        <w:rPr>
          <w:rtl w:val="true"/>
          <w:lang w:eastAsia="ar-SA"/>
        </w:rPr>
        <w:t xml:space="preserve"> ؟</w:t>
      </w:r>
      <w:r>
        <w:rPr>
          <w:rtl w:val="true"/>
          <w:lang w:eastAsia="ar-SA"/>
        </w:rPr>
        <w:t xml:space="preserve"> 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دق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كفن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جبة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د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مما ظهر من صلاته علي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هذا عبد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خرج مهاجرا في سبي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تل شه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ا شهيد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3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، عَنْ يزيد ، عَنْ أبي الخ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بة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رج يو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ى أهل أحد صلاته على الم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إلى المن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فرط 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 شهيد علي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5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كعب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جابر بن عبد الل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جمع بين الرجلين من قتلى أحد في ثوب وا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هما أكثر أخذا للقرآ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إذا أشير له إلى أحد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مه في الل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 شهيد على هؤلاء يوم القيا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مر بدفنهم بدمائ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صل علي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غسل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8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خبرنا محمد بن يحيى ونوح بن حبيب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مر ، عَنْ الزُّهْري ، عَنْ أبي سلمة بن 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من أسلم جاء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عترف بالزن</w:t>
      </w:r>
      <w:r>
        <w:rPr>
          <w:rtl w:val="true"/>
          <w:lang w:eastAsia="ar-SA"/>
        </w:rPr>
        <w:t xml:space="preserve">ا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أعرض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عت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رض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عت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رض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شهد على نفسه أربع مر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بك جنو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صن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ج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ذلقته الحج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د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جم حتى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خير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صل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4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قلابة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مرأة من جهينة أت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ي زن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ي ح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فعها إلى و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حسن إ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وضعت فأتني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وض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ء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شكت عليها ثياب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جم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صل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صلي عليها وقد زنت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تابت توبة لو قسمت بين سبعين من أهل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سع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ضل من أن جادت بنفسها 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هشيم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أعتق ستة مملوكين له عِنْدَ مو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يكن له مال غي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لغ ذلك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غضب من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 هممت أن لا أصلي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دعا مملوك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زأهم ثلاثة أجز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قرع بي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عتق اث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رق أرب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يحيى بن حبان ، عَنْ أبي ع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يد بن خالد الجه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ت رجل بخي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وا على صاحب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ه غل في سبي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فتشنا متا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نا فيه خرزا من خرز يهود ما يساوي دره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6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ود بن غيل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دا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ثمان بن عبد الله بن موه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بن أبي قتادة يحدث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رجل من الأنصار ليصلي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وا على صاحب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عليه دي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قتا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و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الوف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الوف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لى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ومحمد بن المثن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ن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رك عليه من 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رك من شي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وا على صاحب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رجل من الأنص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ال له أبو قتا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لي دي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مر ، عَنْ الزُّهْري ، عَنْ أبي سل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ا يصلي على رجل عليه 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م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عليه دين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ينار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وا على صاحب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قتاد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ما علي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فتح الله على رسو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أولى بكل مؤمن من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 ترك دينا ف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ترك ما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 لورث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وابن أبي ذ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توفى المؤمن في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عهد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عليه 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سأ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ترك لدينه من قضاء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إن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وا على صاحب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تح الله على رسو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فتو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ا أولى بالمؤمنين من أنفس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توفى وعليه د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علي قضاؤ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 ترك مالا فهو لورثت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5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ول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خيثمة زه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معاوي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م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قتل نفسه بمشاق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ما أ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أصلي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5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ذكوان يحدث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ردى من ج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تل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و في نار جهنم يتردى فيها خالدا مخلدا فيها أب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تحسى س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تل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ه في يده يتحساه في نار جهنم خالدا مخلدا فيها أب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قتل نفسه بحد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قطع علي شي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خال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ت حديدته في يده يجأ بها في بطنه في نار جهنم خالدا مخلدا فيها أب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9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ين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ق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 بن الخط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مات عبد الله بن أبي بن سلول دعي ل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صلي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بت إ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صلي ع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قال يوم كذا وكذا كذا وكذا أعدد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بس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ر عَني يا عم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أكثرت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خي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خت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و علمت أن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ن </w:t>
      </w:r>
      <w:r>
        <w:rPr>
          <w:rtl w:val="true"/>
          <w:lang w:eastAsia="ar-SA"/>
        </w:rPr>
        <w:t xml:space="preserve">زدت على السبعين غفر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زدت علي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صلى عل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ما مكث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إلا يسيرا حتى نزلت الآيتان من براءة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لاَ تُصَلِّ عَلَى أَحَدٍ مِّنْهُم مَّاتَ أَبَدًا وَلاَ تَقُمْ عَلَىَ قَبْرِهِ إِنَّهُمْ كَفَرُواْ بِاللهِ وَرَسُولِهِ وَمَاتُواْ وَهُمْ فَاسِقُو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وي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4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 xml:space="preserve">فعجبت بعد من جرأتي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ئ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 ورسوله أع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0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وعلي بن ح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بد العزيز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واحد بن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اد بن عبد الله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 سهيل بن بيضاء في الم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وسى بن عق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واحد بن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باد بن عبد الله بن الزبير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 سهيل بن بيضاء إلا في جوف الم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7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نس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وهب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أمامة بن سه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اشتكت امرأة بالعوالي مسك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سألهم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مات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تدفنوها حتى أصلي علي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توف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اؤوا بها إلى المدينة بعد العت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و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د ن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رهوا أن يوقظو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عليها ودفنوها ببقيع الغر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جاؤ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هم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د دفنت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د جئن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جدناك نائ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رهنا أن نوقظ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طلق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انطلق يم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شوا معه حتى أروه قب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وا ور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 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ف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يد الكوف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فص بن غيا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خاكم النجاشي قد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فصلو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 بنا كما يصف على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5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الك بن أ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عى للناس النجاشي اليوم الذي مات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خرج بهم إلى المص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 أربع تكبي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عبد الرز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مسيب و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النجاشي لأصحابه ب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وا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 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خا لكم قد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و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ففنا عليه صف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7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داو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شُعْبَ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اعة ي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ساعة ي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في الصف الثاني يوم ص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 النجاش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ك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س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فا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في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7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شر بن المفض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، عَنْ أبي المه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ان بن حص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خاكم النجاشي قد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 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فنا عليه كما يصف على الم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نا عليه كما يصلى على الم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حميد بن مسع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وار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ب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أم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تت في نفاس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 الصلاة في وسط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2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يز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أبي أيو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يزيد بن أبي حب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بن أبي رب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هدت جنازة امرأة وص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دم الصبي مما يلي الق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ت المرأة وراء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صلى علي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قوم أبو سعيد الخ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هم عَنْ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راف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جريج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نافع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زعم أن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صلى على تسع جنائز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 الرجال يلون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ساء يلين القبل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هن صفا واح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ضعت جنازة أم كلثوم بنت علي امرأة عمر بن الخطاب وابن لها 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ضعا جمي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إمام يومئذ سعيد بن العا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الناس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 الغلام مما يلي الإم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ج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كرت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ظرت إلى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وأبي هريرة وأبي سعيد وأبي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 ال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 ا</w:t>
      </w:r>
      <w:r>
        <w:rPr>
          <w:rtl w:val="true"/>
          <w:lang w:eastAsia="ar-SA"/>
        </w:rPr>
        <w:t>بن المبارك والفضل بن موس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ذكوان المكت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رة بن جند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على أم فلان ماتت في نفاس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 وسط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tl w:val="true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2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عى للناس النجا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رج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ف ب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 أربع تكبي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عَنْ الزُّهْري ، عَنْ أبي أمامة بن سهل </w:t>
      </w:r>
      <w:r>
        <w:rPr>
          <w:rtl w:val="true"/>
          <w:lang w:eastAsia="ar-SA"/>
        </w:rPr>
        <w:t xml:space="preserve">بن حني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ضت امرأة من أهل العوا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حسن شيء عيادة للمريض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مات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و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ماتت 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فنوها ولم يعلموا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أصبح سأل عَنْ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رهنا أن نوقظك 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ى قب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 أَربعًا</w:t>
      </w:r>
      <w:r>
        <w:rPr>
          <w:rtl w:val="true"/>
          <w:lang w:eastAsia="ar-SA"/>
        </w:rPr>
        <w:t>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مرو بن 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لي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زيد بن أرقم صلى على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عليها خم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بر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7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دعاء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عمرو بن السر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الحارث ، عَنْ أبي حمزة بن سل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جبي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وف بن مالك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صلى على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غفر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رح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عف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ا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كرم نز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سع مدخ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غسله بماء وثلج وب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قه من الخطايا كما ينقى الثوب الأبيض من الد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دله دارا خيرًا من د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هلا خيرًا من 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زوجا خيرًا من زوج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قه فتنة </w:t>
      </w:r>
      <w:r>
        <w:rPr>
          <w:rtl w:val="true"/>
          <w:lang w:eastAsia="ar-SA"/>
        </w:rPr>
        <w:t xml:space="preserve">القبر </w:t>
      </w:r>
      <w:r>
        <w:rPr>
          <w:rtl w:val="true"/>
          <w:lang w:eastAsia="ar-SA"/>
        </w:rPr>
        <w:t>وعذاب ال</w:t>
      </w:r>
      <w:r>
        <w:rPr>
          <w:rtl w:val="true"/>
          <w:lang w:eastAsia="ar-SA"/>
        </w:rPr>
        <w:t>نا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وف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تمنيت أن لو كنت الميت لدع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ذلك الم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َنْ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عاوية بن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عبيد الكل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بير بن نفير الحضرم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وف بن مالك الأشجعي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صلي على م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ت من دعائه وهو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غفر له وارح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عا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عف عَنْ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كرم نز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وسع مدخ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غسله بالماء والثلج والبر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قه من الخطايا كما ي</w:t>
      </w:r>
      <w:r>
        <w:rPr>
          <w:rtl w:val="true"/>
          <w:lang w:eastAsia="ar-SA"/>
        </w:rPr>
        <w:t>نقى</w:t>
      </w:r>
      <w:r>
        <w:rPr>
          <w:rtl w:val="true"/>
          <w:lang w:eastAsia="ar-SA"/>
        </w:rPr>
        <w:t xml:space="preserve"> الثوب الأبيض من الد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دله دارا خيرًا من دا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هلا خيرًا من أه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زوجا خيرًا من زوج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دخله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جه من النا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و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ذه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بن ال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م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مرو بن ميمون يحدث عَنْ عبد الله بن ربيعة السل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من أصحاب </w:t>
      </w:r>
      <w:r>
        <w:rPr>
          <w:rtl w:val="true"/>
          <w:lang w:eastAsia="ar-SA"/>
        </w:rPr>
        <w:t>النبي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بن خالد السل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آخى بين رجل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تل أحد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ات الآخر بع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ينا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قلت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عونا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</w:t>
      </w:r>
      <w:r>
        <w:rPr>
          <w:rtl w:val="true"/>
          <w:lang w:eastAsia="ar-SA"/>
        </w:rPr>
        <w:t xml:space="preserve">ارح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غفر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 ألحقه بصاحب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ين صلاته بعد صلاته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أين عمله بعد عم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 بينهما كما بين السماء والأرض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مرو بن ميمو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جبني لأنه أسند 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4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ام بن أبي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إبراهيم الأنصاري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سمع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في الصلاة على المي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اغفر لحينا وميت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اهدنا وغائب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نا وأنثا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غيرنا وكبير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8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هيثم بن أي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ع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بن عبد الله بن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خلف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على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رأ بفاتحة الكتاب وسو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هر حتى أسمع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لما فرغ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ذت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نة و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لحة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يت مع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باس على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ته يقرأ بفاتحة الكت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ذت بيد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أل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تقرأ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 حق وس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6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عَنْ أبي أما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سنة في الصلاة على الجنائز أن يقرأ في التكبيرة الأولى بأم القرآن مخاف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كبر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سليم عِنْدَ الآخ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ويد الدمشق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 الضحاك بن قيس بنحو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7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ام بن أبي مط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يزيد رضيع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ميت يصلي عليه أمة من المسلمين يبلغون أن يكونوا مائة يشف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شفعوا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حدث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2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زرار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، عَنْ أبي قلا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يزيد رضيع ل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موت أحد من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لي عليه أمة من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بلغوا أن يكونوا مئ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شف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شفعوا 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9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حمد بن سواء أبو الخط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بكار الحكم بن فروخ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لى بنا أبو المليح على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ظننا أنه قد ك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بل علينا بوجه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قيموا صفوف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تحسن شفاعت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المليح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 عبد الله بن سليط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إحدى أمهات ال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ي ميمونة زوج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من ميت يصلي عليه أمة من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 شفعوا ف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فسألت أبا المليح عَن الأ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بعون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5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نوح بن حبي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زاق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صلى على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انتظرها حتى توضع في الل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قيراطان مثل الجبلين العظي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ونس ، عَنْ الزُّهْري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رحمن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شهد الجنازة حتى يصلي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شهد حتى تدف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ه قيراط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ما القيراطان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ثل الجبلين العظي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95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و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مد بن سيرين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بع جنازة رجل مسلم احتسا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فن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صل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رجع قبل أن تدف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 يرجع بقيراط من الأ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ن بن قزع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لمة بن علقم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داود بن أبي هن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تبع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 من الأ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تب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عد حتى فرغ من جن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 xml:space="preserve">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ه قيراطان من الأج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ل واحد منهما أعظم من 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4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والأوزاع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بن أبي كثير ، عَنْ أبي سلمة ، عَنْ أبي سع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رأيتم ال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وم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تبع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 يقعدن حتى توض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2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ائز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اق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ود بن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أبي طا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ذكر القيام للجنازة حتى توض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علي بن أبي طال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ق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خال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حمد بن المنك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عود بن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أبي طا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م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أيناه ق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7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خالد الأح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نه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زاذ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ن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 xml:space="preserve"> جنا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انتهينا إلى القبر ولما يل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لس وجلسنا حوله كأن على رؤوسنا الط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ا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ثعل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زملوهم بدمائ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ه ليس كلم يكلم في الله إلا يأتي يوم القيامة يدم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ونه لون ال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يحه ريح الم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1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وك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بن السائ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ج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بيد الله بن مع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صيب رجلان من المسلمين يوم الطائ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مل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 أن يدفنا حيث أصيب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كان بن معية ولد على عهد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1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أسود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بيح العَنْ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مر بقتلى أحد أن يردوا إلى مصارع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وا قد نقلوا إلى 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حدث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ق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ب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دفنوا القتلى في مصارع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نْ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1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وا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إسحا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جية بن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لت ل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عمك الشيخ الضال </w:t>
      </w:r>
      <w:r>
        <w:rPr>
          <w:rtl w:val="true"/>
          <w:lang w:eastAsia="ar-SA"/>
        </w:rPr>
        <w:t xml:space="preserve">قد </w:t>
      </w:r>
      <w:r>
        <w:rPr>
          <w:rtl w:val="true"/>
          <w:lang w:eastAsia="ar-SA"/>
        </w:rPr>
        <w:t xml:space="preserve">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يواري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ذهب فوار أبا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تحدثن حدثا حتى تأتي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واري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جئ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غتس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عا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كر لي دعاء لم أحفظ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8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جعفر المخ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محمد بن سعد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حدوا لي لح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صبوا علي كما فعل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هارون بن عبد الله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جعف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إسماعيل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عامر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سعدا لما حضرته الوف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حدوا لي لح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صبوا علي نصب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ما صنع ب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6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د الله بن محمد أبو عبد الرحمن الأذر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كام بن سلم الراز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بن عبد الأعلى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حد لنا والشق لغير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4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حاق بن يوسف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شكونا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وم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حفر علينا لكل إنسان شد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فروا وأعمق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دفنوا الإثنين والثلاثة في قبر واح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من نقدم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وا أكثرهم قرآ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كان أبي ثالث ثلاثة في قبر 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عم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هب بن جر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حم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بن عام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كان يوم أحد أصيب من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صاب الناس جراح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حفروا وأوس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دفنوا الإثنين في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وا أكثرهم قرآ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عَنْ ي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زر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، عَنْ أبي حمز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سمه نصر بن عمران الب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جعل تح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 دفن قطيفة حمر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2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س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 عبد الرحم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وسى بن علي بن رباح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أبي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قبة بن عامر الجهني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ثلاث ساعات 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نهانا أن نصلي فيه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نقبر فيهن موتا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ين تطلع الشمس بازغة حتى ترت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حين يقوم قائم الظهيرة حتى تزول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ين تضيف الشمس للغرو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3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عبد الرحمن بن خال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ابن جري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طب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رجلاً من أصحابه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بر لي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فن في كفن غير ط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ج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 يقبر إنسان ليلا إلا أن يضطر إلى 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05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المغير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يد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كان يوم أحد أصاب الناس جهد شد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حفرو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وسع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دفنوا الإثنين والثلاثة في قب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فمن نقدم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وا أكثرهم قرآ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براهيم بن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ليمان بن حر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ماد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هشام بن عامر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شتد الجراح يوم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شكي ذلك إ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حفرو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سعو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حسن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دفنوا في القبر الإثنين والثلا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وا أكثرهم قرآ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سد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هلال ، عَنْ أبي الده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حفرو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حسنوا و</w:t>
      </w:r>
      <w:r>
        <w:rPr>
          <w:rtl w:val="true"/>
          <w:lang w:eastAsia="ar-SA"/>
        </w:rPr>
        <w:t>أحس</w:t>
      </w:r>
      <w:r>
        <w:rPr>
          <w:rtl w:val="true"/>
          <w:lang w:eastAsia="ar-SA"/>
        </w:rPr>
        <w:t xml:space="preserve">ن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دفنوا </w:t>
      </w:r>
      <w:r>
        <w:rPr>
          <w:rtl w:val="true"/>
          <w:lang w:eastAsia="ar-SA"/>
        </w:rPr>
        <w:t xml:space="preserve">الإثنين والثلا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وا أكثرهم قرآ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منصو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هل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تل أبي يوم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حفرو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سعوا 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حسن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دفنوا الإثنين والثلاثة في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وا أكثرهم قرآن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كان أبي ثالث ثلاث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أكثرهم قرآ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tl w:val="true"/>
        </w:rPr>
        <w:t>]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الحا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عمرو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>بن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 xml:space="preserve"> بعدما أدخل حفر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ر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ه على ركبت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فث عليه من ري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لبسه قميص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له 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3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حسين بن حريث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فضل بن موس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حسين بن واق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مرو بن دينا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جابرا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 بعبد الله بن 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ٍّ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رج من ق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 رأسه على ركبت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فل فيه من ريق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لبسه قميص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جاب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 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0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عباس بن عبد العظيم العَنْب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عا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نجي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فن مع أبي رجل في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 تطب نفسي حتى أخرجته ودفنته على 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2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له بن نم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ثمان بن حك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رجة بن زي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ه يزيد بن ثاب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م خرجوا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ات ي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ى قبرا حديث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ه فلانة مولاة بني ف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رفها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تت ظهرا وأنت صائم ق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نحب أن نوقظك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 xml:space="preserve">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صف الناس خلف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بر عليها أَربع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يموتن فيكم ميت ما دمت بين أظهركم إ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آذنتموني 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 صلاتي له رح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ماعيل بن مسع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الشيب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ن مر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قبر منتب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 خل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عقوب بن إبراهي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هش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شيباني 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عَنْ الشع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من رأ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مر بقبر منتبذ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 أصحابه خل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6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أخبرني المغيرة بن عبد الرحم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زيد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عفر بن برق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بن أبي مرز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 على قبر امرأة بعدما دفن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6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رك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سلي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نعيم ويحيى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مالك بن مِغوَ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ماك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بن س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صلى على جنازة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الدحدا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رج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ى بفرس معرور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رك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شينا م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9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ارون بن إسح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فص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موسى و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ن يبنى على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يزاد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يجصص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اد سليمان بن موس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 يكتب 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7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27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أبو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جابر بن عبد الله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َنْ تقصيص الق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يبنى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يجلس عليها 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9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ج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ان بن موس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يوب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جا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 تجصيص القب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6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 ا</w:t>
      </w:r>
      <w:r>
        <w:rPr>
          <w:rtl w:val="true"/>
          <w:lang w:eastAsia="ar-SA"/>
        </w:rPr>
        <w:t xml:space="preserve">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مرو بن الحار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ثمامة بن شفي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فضالة بن عبيد بأرض الرو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وفي صاحب لن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 فضالة بقبره فسو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 xml:space="preserve">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 بتسوي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2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بيب ، عَنْ أبي وائل ، عَنْ أبي الهي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ع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بعثك على ما بعثني عل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لا تدعَنْ قبرا مشرفا إلا سويته ولا صورة في بيت إلا طمس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8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فضيل ، عَنْ أبي سن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حارب بن دث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هيتكم عَنْ زيارة الق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ورو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هيتكم عَنْ لحوم الأضاحى فوق ثلاثة أي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مسكوا ما بدا 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هيتكم عَنْ النبيذ إلا في سق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شربوا في الأ</w:t>
      </w:r>
      <w:r>
        <w:rPr>
          <w:rtl w:val="true"/>
          <w:lang w:eastAsia="ar-SA"/>
        </w:rPr>
        <w:t xml:space="preserve">سقية </w:t>
      </w:r>
      <w:r>
        <w:rPr>
          <w:rtl w:val="true"/>
          <w:lang w:eastAsia="ar-SA"/>
        </w:rPr>
        <w:t xml:space="preserve">ك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 تشربوا مسك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0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رير ، عَنْ أبي ف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بن سبيع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بد الله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في مجلس فيه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ي كنت نهيتكم أن تأكلوا لحوم الأضاحى إلا ثلاث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لوا وأطعموا وادخروا ما بدا ل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ذكرت لكم أن لا تنتبذوا في الظروف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دب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مز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نق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حن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تبذوا فيما رأيت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تنبوا كل مسك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نهيتكم عَنْ زيارة الق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 أراد أن يزور قبرا فليزر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 تقولوا هج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0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عبيد ، عَنْ يزيد بن كيسان ، عَنْ أبي حازم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ا</w:t>
      </w:r>
      <w:r>
        <w:rPr>
          <w:rtl w:val="true"/>
          <w:lang w:eastAsia="ar-SA"/>
        </w:rPr>
        <w:t xml:space="preserve">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بر أ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بكى وأبكى من ح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ستأذنت ربي في أن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أستغفر ل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 ي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ذن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أذنته في أ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أزور قبر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ذن 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زوروا الق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 تذكر الم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39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ث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مر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حضرت أبا طالب الوف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دخل عليه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عنده أبو جهل وعبد الله بن أبي أم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ي 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إله إلا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لمة أحاج لك بها عِنْدَ 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 له أبو جهل وعبد الله بن أبي أمي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طا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رغب عَنْ ملة عبد المطلب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فلم يزالا يكلمانه حتى قال آخر شيء كلمهم به</w:t>
      </w:r>
      <w:r>
        <w:rPr>
          <w:rtl w:val="true"/>
          <w:lang w:eastAsia="ar-SA"/>
        </w:rPr>
        <w:t xml:space="preserve"> هو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على ملة عبد المط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ستغفرن لك ما لم أنه عَنْ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نزلت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َا كَانَ لِلنَّبِيِّ وَالَّذِينَ آمَنُواْ أَن يَسْتَغْفِرُواْ لِلْمُشْرِكِي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توب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ونزلت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ِنَّكَ لاَ تَهْدِي مَنْ أَحْبَبْتَ وَلَكِنَّ اللهَ يَهْدِي مَن يَشَاء</w:t>
      </w:r>
      <w:r>
        <w:rPr>
          <w:rtl w:val="true"/>
          <w:lang w:eastAsia="ar-SA"/>
        </w:rPr>
        <w:t xml:space="preserve">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قصص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8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بي إسحاق ، عَنْ أبي الخل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جلاً يستغفر لأبويه وهما مشرك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تستغفر لهما وهما مشركان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م يستغفر إبراهيم لأَبِيهِ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تيت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زلت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مَا كَانَ اسْتِغْفَارُ إِبْرَاهِيمَ لأَبِيهِ إِلاَّ عَن مَّوْعِدَةٍ وَعَدَهَا إِيَّاهُ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8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وسف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جا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لأع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جريج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بد الله 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محمد بن قيس بن مخرمة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ائشة ت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أحدثكم عَنْي و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ن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ما كانت ليلتي التي هو عن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عني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نقل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 نعليه عِنْدَ رج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بسط طرف إزاره على فراش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يلبث إلا ريثما ظن أني قد رقد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تعل رو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أخذ رداءه رو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فتح الباب رو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رج روي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جعلت درعي في رأس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ختم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قنعت إزا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نطلقت في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ث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جاء البق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فع يديه ثلاث مرار وأط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نح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نحرف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سر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سر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رو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هرو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ض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ضر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سبق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يس إلا أن اضطجع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دخ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لك يا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شيا رابية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تخبر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 ليخبرني اللطيف الخبي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بأبي أنت وأ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ته الخ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نت السواد الذي رأيت أمامي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ه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ني في صدري له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 xml:space="preserve">ة أوجعت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ظننت أن ي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 xml:space="preserve">يف الله عليك ورسو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هما يكتم الناس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 xml:space="preserve">فقد علمه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نع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ن جبريل أتاني حين رأ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كن ليدخل عليك وقد وضعت ثياب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فى من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جب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فيت من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ظننت أنك قد رقد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رهت أن أوقظ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خشيت أن تستوح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مرني أن آتي أهل البق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تغفر ل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يف أقول يا رسول ال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ى أهل الديار من المؤمنين و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رحم الله المستقدمين والمستأخ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ا أن شاء الله بكم للاحق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9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اللفظ له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بن أبي علق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أم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ا سمعت عائشة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ذات ليلة فلبس ثي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خرج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مرت جاريتي بريرة تتبع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بعته حتى جاء البق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قف في أدناه ما شاء الله أن يق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أنصر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بقته ب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خبرت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 أذكر له شيئًا حتى أصبح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ذكرت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 بعثت إلى أهل البقيع لأصلي علي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لي بن حج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إسماع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جعف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ريك بن عبد الله بن أبي ن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ط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لما كانت ليلتها م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خرج من آخر الليل إلى البق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دار قوم مؤمن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ا وإياكم م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واعدون غ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</w:t>
      </w:r>
      <w:r>
        <w:rPr>
          <w:rtl w:val="true"/>
          <w:lang w:eastAsia="ar-SA"/>
        </w:rPr>
        <w:t>توك</w:t>
      </w:r>
      <w:r>
        <w:rPr>
          <w:rtl w:val="true"/>
          <w:lang w:eastAsia="ar-SA"/>
        </w:rPr>
        <w:t xml:space="preserve">ل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ا أن شاء الله بكم لاحقو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 اغفر لأهل بقيع الغرق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96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حرمي بن عما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بن مرث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ليمان بن بريد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إذا أتى على المقابر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سلام عليكم أهل الديار من المؤمنين و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ا أن شاء الله بكم للاحق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تم لنا فرط ونحن لكم تب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سأل الله العافية لنا ول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3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، عَنْ الزُّهْري ، عَنْ أبي سلمة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ا مات النجا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غفروا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بو داو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عقوب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أبو سلمة بن عبد الرحمن وا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هريرة أخبرهما 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نعى لهم النجاشي صاحب الحبشة في اليوم الذي مات ف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غفروا لأخي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7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 الوارث بن سعيد ، عَنْ محمد بن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حادة ، عَنْ أبي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زائرات الق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تخذين عليها المساجد والسر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هيل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ن يجلس أحدكم على جمرة حتى تحرق ثيابه خير من أن يجلس على 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6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عبد الحك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عيب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لي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أبي هلال ، عَنْ أبي بكر بن ح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ضر بن عبد الله السلم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بن ح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 تقعدوا على القبو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27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</w:t>
      </w:r>
      <w:r>
        <w:rPr>
          <w:rtl w:val="true"/>
        </w:rPr>
        <w:t>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بن الحر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عيد ، عَنْ قتا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َنْ الله قوما اتخذوا قبور أنبيائهم مسا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رحيم صاعقة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سلمة الخزاع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ليث بن سعد ، عَنْ يزيد بن الها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المسيب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عَنْ الله اليه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تخذوا قبور أنبيائهم مسا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1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ك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سود بن شي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كان ثق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الد بن سم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شير بن نه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بشير بن الخصاص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أمشي م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ر على قبور المسلم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سبق هؤلاء شرا كثي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مر على قبور المشر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قد سبق هؤلاء خيرًا كثي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انت منه التفات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رأى رجلاً يمشي بين القبور في ن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 صاحب السبتيتين ألق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2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أبي عبيد الله الوراق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 نبي</w:t>
      </w:r>
      <w:r>
        <w:rPr>
          <w:rtl w:val="true"/>
          <w:lang w:eastAsia="ar-SA"/>
        </w:rPr>
        <w:t xml:space="preserve"> الله</w:t>
      </w:r>
      <w:r>
        <w:rPr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عبد إذا وضع في قبره وتولى عَنْه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 ليسمع قرع نعال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وإبراهيم بن يعقوب بن إسحاق الجوزجا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يونس بن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ي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قتاد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نس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عبد إذا وضع في ق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لى عَنْه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 ليسمع قرع نعال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أتيه ملكان يقعدا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ان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نت تقول في هذا الرج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أما المؤ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أنه عبد الله ورس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ظر إلى مقعدك من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د أبدلك الله به مقعدا من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راهما 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أحمد بن أبي عبيد الله البصري </w:t>
      </w:r>
      <w:r>
        <w:rPr>
          <w:rtl w:val="true"/>
          <w:lang w:eastAsia="ar-SA"/>
        </w:rPr>
        <w:t xml:space="preserve">الوراق </w:t>
      </w:r>
      <w:r>
        <w:rPr>
          <w:rtl w:val="true"/>
          <w:lang w:eastAsia="ar-SA"/>
        </w:rPr>
        <w:t xml:space="preserve">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زيد بن زري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، عَنْ قتادة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نبي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عبد إذا وضع في ق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ولى عَنْه أصحاب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ه ليسمع قرع نعال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اه ملك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عدا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ا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نت تقول في هذا الرجل محمد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؟ </w:t>
      </w:r>
      <w:r>
        <w:rPr>
          <w:rtl w:val="true"/>
          <w:lang w:eastAsia="ar-SA"/>
        </w:rPr>
        <w:t xml:space="preserve">فأما المؤ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شهد أنه عبد الله ورس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نظر إلى مقعدك من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 أبدلك الله به خيرًا من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يرا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ا الكافر أو المناف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كنت تقول في هذا الرجل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أد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نت أقول كما يقول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ا دريت ولا تلي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يضرب ضربة بين أذن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صيح صيح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معه من يليه غير الثق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0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أعل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خا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جامع بن شداد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د الله بن يسا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ت جالسًا مع سليمان بن صرد وخالد بن عرفط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وا رجلاً توف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ت ببط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 xml:space="preserve">إذا هما يشتهيان أن يكونا شهدا جناز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أحدهما للآخ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م يق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يقتله بطن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ن يعذب في قبر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قال الآخ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03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>
          <w:lang w:bidi="ar-SA"/>
        </w:rPr>
      </w:pPr>
      <w:r>
        <w:rPr>
          <w:rtl w:val="true"/>
        </w:rPr>
        <w:t>الشهيد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براهيم بن الحس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حجاج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ليث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عاوية بن صالح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صفوان بن عمرو حدث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اشد بن سع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جل من أصحاب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جلاً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بال المؤمنين يفتنون في قبورهم إلا الشهيد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فى ببارقة السيوف على رأسه فت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تيمي ، عَنْ أبي عث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مر بن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صفوان بن أم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طاعون والبطن والغرق والنفساء شهاد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عثمان مرار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رفعه مرة إلى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48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ض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غطته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مرو بن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بن إدري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ي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الذي تحرك له العر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تحت له أبواب السم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هده سبعون ألفا من الملائ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قد ضم ض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فرج عَنْ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92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منصور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رحم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خيثم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ُثَبِّتُ اللهُ الَّذِينَ آمَنُواْ بِالْقَوْلِ الثَّابِتِ فِي الْحَيَاةِ الدُّنْي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إبراهي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زلت في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بشا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لقمة بن مرث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د بن عب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بن عاز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ُثَبِّتُ اللهُ الَّذِينَ آمَنُواْ بِالْقَوْلِ الثَّابِتِ فِي الْحَيَاةِ الدُّنْيَا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إبراهي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زلت في عذاب القب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ن ربك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ف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ي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بيي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اك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ُثَبِّتُ اللهُ الَّذِينَ آمَنُواْ بِالْقَوْلِ الثَّابِتِ فِي الْحَيَاةِ الدُّنْيَا</w:t>
      </w:r>
      <w:r>
        <w:rPr>
          <w:rtl w:val="true"/>
        </w:rPr>
        <w:t xml:space="preserve"> وَفِي الآخِرَة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إبراهيم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سمع صوتا من 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تى مات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ت في الجاهل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ر ب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ولا أن لا تدافن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دعوت الله أن يسمعكم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بيد الله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ونِ بنِ أبي جُحَيْفَة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براء ، عَنْ أبي أيو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رج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عدما غربت الشم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 صو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هود تعذب في قبو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54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ت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يحيى بن درست البصر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إسماعيل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بن أبي كث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 سلمة حدثه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كان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أني أعوذ بك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عذاب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المحيا والم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عوذ بك من </w:t>
      </w:r>
      <w:r>
        <w:rPr>
          <w:rtl w:val="true"/>
          <w:lang w:eastAsia="ar-SA"/>
        </w:rPr>
        <w:t>فتنة</w:t>
      </w:r>
      <w:r>
        <w:rPr>
          <w:rtl w:val="true"/>
          <w:lang w:eastAsia="ar-SA"/>
        </w:rPr>
        <w:t xml:space="preserve"> المسيح الدج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3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سواد بن الأسود المص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عبد الرحمن ، عَنْ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 ذلك يستعيذ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بن شها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عروة بن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سمع أسماء بنت أبي بكر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 الفتنة التي يفتن بها المرء في ق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ذكر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ضج المسلمون ضجة حالت بيني وبين أن أفهم كل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سكتت ضجت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لت لرجل قريب من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 xml:space="preserve"> بارك الله ف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ذا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ي آخر قوله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 أوحي إلي أنكم تفتنون في القبور قريبا من فتنة الدج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عَنْ مالك ، عَنْ أبي الز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له 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علمهم هذا الدعاء كما يعلمهم السورة من القرآن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و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لهم إنا نعوذ بك من عذاب جهن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عوذ بك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نعوذ بك من فتنة المسيح الد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عوذ بك من فتنة المحيا والمم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5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ليمان بن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يون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عائشة 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 على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عندي امرأة من اليهود وهي ت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م تفتنون في القب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رتاع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فتن يهو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لبثنا ليا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شعرت أنه أوحى إلي أنكم تفتنون في القبور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عائشة ف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 يستعيذ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1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كان يستعيذ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من فتنة الدج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م تفتنون في قبور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4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ي ، عَنْ أبي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قي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دخلت يهودية عليه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استوهبتها شيئً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هبت لها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جارك الله من عذاب القب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قع في نفسي من ذلك حتى جاء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ذكرت ذلك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م ليعذبون في قبورهم عذابا تسمعه البهائ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1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رير ، عَنْ منصور ، عَنْ أبي وائ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سرو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 علي عجوزان من عجز يهود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ت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هل القبور يعذبون في قبو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ذبت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أنعم أن أصدق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خرج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دخل علي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عجوزين من عجز يهود المدينة قالتا ل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هل القبور يعذبون في قبور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صدقت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م يعذبون عذابا تسمعه البهائم كل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ما رأيته صلى صلاة إلا تعوذ من عذاب الق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1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محمد بن قدامة المصيص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جري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حائط من حيطان مكة أو 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سمع صوت إنسانين يعذبان في قبورهم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ذب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 يعذبان في كبي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بل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كان أحدهما لا يستتر من ب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 الآخر يمشي بالنمي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دعا بجري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سرها كسرت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ضع على كل قبر منهما كس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ي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فعلت هذا </w:t>
      </w:r>
      <w:r>
        <w:rPr>
          <w:rtl w:val="true"/>
          <w:lang w:eastAsia="ar-SA"/>
        </w:rPr>
        <w:t>؟ ف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لعله أن يخفف عَنْهما ما لم تيبس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ى أن تيب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2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هناد بن السرى في حديثه ، عَنْ أبي معاوي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أعم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مُجَاهِ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طاو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ر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قبر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هما ليعذبان وما يعذبان في ك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ا أحدهما فكان لا يست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 xml:space="preserve">ر من ب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ما الآخ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 يمشي بالنمي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أخذ جريدة رطب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شقها نصف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 غرز في كل قبر واحد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صنعت هذ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لهما أن يخفف عَنْهما ما لم تيب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ه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47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لا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حدكم إذا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رض عليه مقعده بالغداة والع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كان من أه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أه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كان من أهل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أهل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 يبعثه الله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9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المعتمر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عبيد الله يحد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عرض على أحدكم إذا مات مقعده من الغداة والعش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كان من أهل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ي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 مقعدك حتى يبعثه الله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25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سلمة والحرث بن مسك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راءة علي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أسم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اللفظ 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القاسم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نافع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أحدكم إذا ما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رض على مقعده بالغداة والعشي </w:t>
      </w:r>
      <w:r>
        <w:rPr>
          <w:rtl w:val="true"/>
          <w:lang w:eastAsia="ar-SA"/>
        </w:rPr>
        <w:t>؛ إ</w:t>
      </w:r>
      <w:r>
        <w:rPr>
          <w:rtl w:val="true"/>
          <w:lang w:eastAsia="ar-SA"/>
        </w:rPr>
        <w:t xml:space="preserve">ن كان من أه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أهل الج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إن كان من أهل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من أهل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 مقعدك حتى يبعثك الله يوم 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1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ما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شها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بد الرحمن بن كع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ه أخبر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أباه كعب بن مالك كان يحدث 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 نسمة المؤمن طائر يعلق في شجر الجنة حتى يرجعه الله إلى جسده يوم يبعث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4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ليمان بن المغير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ثابت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نا مع عمر بين مكة والمدين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خذ يحدثنا عَنْ أهل ب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ليرينا مصارعهم بالأمس قب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ذا مصرع ف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شاء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غ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الذي بعثه بالح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أخطؤوا تي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جعلوا في بئ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تاهم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ناد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فلان بن ف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فلان بن فل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ل وجدتم ما وعد</w:t>
      </w:r>
      <w:r>
        <w:rPr>
          <w:rtl w:val="true"/>
          <w:lang w:eastAsia="ar-SA"/>
        </w:rPr>
        <w:t>كم</w:t>
      </w:r>
      <w:r>
        <w:rPr>
          <w:rtl w:val="true"/>
          <w:lang w:eastAsia="ar-SA"/>
        </w:rPr>
        <w:t xml:space="preserve"> ربكم حق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فإني وجدت ما وعدني ربي حق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عمر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تكلم أجسادا لا أرواح فيه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 أنتم بأسمع لما أقول م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1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سويد بن نصر المروزي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عبد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، عَنْ أَنَ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 المسلمون من الليل ببئر ب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ئم ينادي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أبا جهل بن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شيبة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عتبة بن ربيع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ا أمية بن خلف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ل وجدتم ما وعد ربكم حق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>فإني وجدت ما وعدني ربي حقا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تنادي قوما قد جيفو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أنتم بأسمع لما أقول من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هم لا يستطيعون أن يجي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1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آدم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عبد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هشام ، عَنْ أَبِيهِ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ف على قليب بد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هل وجدتم ما وعد ربكم حقا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م ليسمعون الآن ما أقو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ذكر ذلك ل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قا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ه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عم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إنما قال </w:t>
      </w:r>
      <w:r>
        <w:rPr>
          <w:rtl w:val="true"/>
          <w:lang w:eastAsia="ar-SA"/>
        </w:rPr>
        <w:t xml:space="preserve">النبي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م الآن يعلمون أن الذي كنت أقول لهم هو الحق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ثم قرأت قو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لا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ت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 xml:space="preserve"> ال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نمل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0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حتى قرأت ال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2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قتيبة بن سعيد ، عَنْ مالك ومغيرة ، عَنْ أبي الزناد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بنى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ي حديث مغير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ل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يأك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ع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تراب إلا عجب الذن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نه خلق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ه ير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3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884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الربيع بن سليم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شعيب بن الليث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الليث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جلان ، عَنْ أبي الزناد ، عَنْ الأعرج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الله تبارك وتعال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ذب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كن ينبغي له أن يكذب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شتمني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 xml:space="preserve">بن آد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م يكن له أن يشتمني </w:t>
      </w:r>
      <w:r>
        <w:rPr>
          <w:rtl w:val="true"/>
          <w:lang w:eastAsia="ar-SA"/>
        </w:rPr>
        <w:t xml:space="preserve">؛ </w:t>
      </w:r>
      <w:r>
        <w:rPr>
          <w:rtl w:val="true"/>
          <w:lang w:eastAsia="ar-SA"/>
        </w:rPr>
        <w:t>أما تكذيبه إيا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وله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 xml:space="preserve">ني لا أعيده كما بدأت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ليس آخر الخلق بأعز علي من أو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ا شتمه إيا</w:t>
      </w:r>
      <w:r>
        <w:rPr>
          <w:rtl w:val="true"/>
          <w:lang w:eastAsia="ar-SA"/>
        </w:rPr>
        <w:t xml:space="preserve">ي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وله اتخذ الله ولد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نا الله أح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لله الص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لم ألد ولم أول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 يكن لي كفوا 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69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كثير بن عب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محمد بن ح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زبيدي ، عَنْ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ميد بن عبد الرحمن ، عَنْ أبي هرير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سرف عبد على نفس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حين حضرته الوف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أه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نا 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رق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سحق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ذروني في الريح في الب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و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ئن قدر الله علي ليعذبني عذابا لا يعذبه أحدا من خلق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فعل أهله ذل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له لكل من أخذ منه شيئً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د ما أخذ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ذا هو قائ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الله تبارك وتعالى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حملك على ما صنع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خشي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فر الله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80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ي إسحاق بن إبراهيم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جرير ، عَنْ منصو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بعي بن خراش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كان رجل ممن كان قبلكم يسيء الظن بعم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ما حضرته الوفا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لأه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ذا أنا مت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حرق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طحنو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اذروني في البح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إن الله يقدر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 يغفر ل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أمر الله الملائ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تلقت روح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له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ما حملك على ما فعلت </w:t>
      </w:r>
      <w:r>
        <w:rPr>
          <w:rtl w:val="true"/>
          <w:lang w:eastAsia="ar-SA"/>
        </w:rPr>
        <w:t xml:space="preserve">؟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ما فعلت إلا من مخافت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فر الله 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12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البعث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 xml:space="preserve">نا قتيبة بن سعيد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سُفْيَ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مرو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معت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يخطب على المنبر ي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م ملاقو الله حفاة عراة غر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3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المثن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ُفْيَان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مغيرة بن النع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حشر الناس يوم القيامة عراة حفاة غرل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ول الخلق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يكسى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ثم قرأ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ن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د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ُ وَعْدًا عَلَيْنَا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نبي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22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ثمان بن سعيد بن كثير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بقية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لزبيد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ي الزُّهْر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رو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بعث الناس يوم القيامة حفاة عراة غر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فقالت عائشة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رسول الله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كيف بالعورات </w:t>
      </w:r>
      <w:r>
        <w:rPr>
          <w:rtl w:val="true"/>
          <w:lang w:eastAsia="ar-SA"/>
        </w:rPr>
        <w:t xml:space="preserve">!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 xml:space="preserve"> ا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م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 xml:space="preserve"> 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ٌ</w:t>
      </w:r>
      <w:r>
        <w:rPr>
          <w:rtl w:val="true"/>
          <w:lang w:eastAsia="ar-SA"/>
        </w:rPr>
        <w:t xml:space="preserve"> 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ه</w:t>
      </w:r>
      <w:r>
        <w:rPr>
          <w:rtl w:val="true"/>
          <w:lang w:eastAsia="ar-SA"/>
        </w:rPr>
        <w:t xml:space="preserve">ِ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عبس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28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</w:t>
      </w:r>
      <w:r>
        <w:rPr>
          <w:rtl w:val="true"/>
          <w:lang w:eastAsia="ar-SA"/>
        </w:rPr>
        <w:t xml:space="preserve">يحيى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يونس القشيري ، 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ي ابن أبي مليك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قاسم بن محم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عائش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نبي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م تحشرون حفاة عرا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لت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الرجال والنساء ينظر بعضهم إلى بعض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!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 الأمر أشد من أن يهمهم ذ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6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عبد الله بن المبارك ،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خبرنا </w:t>
      </w:r>
      <w:r>
        <w:rPr>
          <w:rtl w:val="true"/>
          <w:lang w:eastAsia="ar-SA"/>
        </w:rPr>
        <w:t xml:space="preserve">أبو هشا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هو المغيرة بن سلمة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هي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خالد أبو بك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دثنا ابن طاوس ، عَنْ أَبِيهِ ، عَنْ أبي هرير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َالَ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حشر الناس يوم القيامة على ثلاث طرائق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اغب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راهب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اثنان على بع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ثلاثة على بع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ربعة على بع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شرة على بعي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تحشر بقيتهم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تقيل معهم حيث قالوا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وتبيت معهم حيث بات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صبح معهم حيث أصبحوا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مسي معهم حيث أمس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21</w:t>
      </w:r>
      <w:r>
        <w:rPr>
          <w:rtl w:val="true"/>
          <w:lang w:eastAsia="ar-SA"/>
        </w:rPr>
        <w:t>).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عمرو بن علي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يحي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وليد بن جميع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أبو الطفي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حذيفة بن أسيد ، عَنْ أبي ذ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 xml:space="preserve">ن الصادق المصدوق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حدثن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ن الناس يحشرون ثلاثة أفواج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فوج </w:t>
      </w:r>
      <w:r>
        <w:rPr>
          <w:rtl w:val="true"/>
          <w:lang w:eastAsia="ar-SA"/>
        </w:rPr>
        <w:t xml:space="preserve">راكبين طاعمين كاسي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فوج تسحبهم الملائكة على وجوهه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تحشرهم النا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وج يم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 xml:space="preserve">ون ويسعو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يلقي الله الآفة على الظه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لا يبقى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حتى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الرجل لتكون له الحديقة العظيمة يعطيها بذات القتب لا يقدر ع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06</w:t>
      </w:r>
      <w:r>
        <w:rPr>
          <w:rtl w:val="true"/>
          <w:lang w:eastAsia="ar-SA"/>
        </w:rPr>
        <w:t>).</w:t>
      </w:r>
    </w:p>
    <w:p>
      <w:pPr>
        <w:pStyle w:val="Style8"/>
        <w:numPr>
          <w:ilvl w:val="0"/>
          <w:numId w:val="2"/>
        </w:numPr>
        <w:ind w:left="0" w:right="0" w:firstLine="1418"/>
        <w:jc w:val="center"/>
        <w:rPr/>
      </w:pP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ى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12"/>
        <w:numPr>
          <w:ilvl w:val="0"/>
          <w:numId w:val="7"/>
        </w:numPr>
        <w:ind w:left="0" w:right="0" w:firstLine="1418"/>
        <w:jc w:val="both"/>
        <w:rPr>
          <w:lang w:eastAsia="ar-SA"/>
        </w:rPr>
      </w:pPr>
      <w:r>
        <w:rPr>
          <w:rtl w:val="true"/>
          <w:lang w:eastAsia="ar-SA"/>
        </w:rPr>
        <w:t xml:space="preserve">أخبرنا محمد بن غيلان ، قَالَ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حَدَّثَنَا وكيع ووه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هو ابن جرير بن حاز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وأبو داود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شُعْبَ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لمغيرة بن النعمان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سعيد بن جبير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عَنْ ابن عب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قام رسول الله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بالموعظة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يا </w:t>
      </w:r>
      <w:r>
        <w:rPr>
          <w:rtl w:val="true"/>
          <w:lang w:eastAsia="ar-SA"/>
        </w:rPr>
        <w:t xml:space="preserve">أيها الناس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م محشورون إلى الله عرا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داو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فاة غر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وكيع ووهب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راة غر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ب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 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 xml:space="preserve"> خ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 xml:space="preserve"> ن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د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 xml:space="preserve">ُ﴾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أنبياء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أول من يكسى يوم القيامة إبراهيم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 سيؤت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داو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جاء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وقال وهب ووكيع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سيؤتى برجال من أمت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ؤخذ بهم ذات الشمال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و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رب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أصحابي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ي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 xml:space="preserve">إنك لا تدري ما أحدثوا بعدك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 xml:space="preserve">فأقول كما قال العبد الصالح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 xml:space="preserve">وَكُنتُ عَلَيْهِمْ شَهِيدًا مَّا دُمْتُ فِيهِمْ فَلَمَّا تَوَفَّيْتَنِي كُنتَ أَنتَ الرَّقِيبَ عَلَيْهِمْ وَأَنتَ عَلَى كُلِّ شَيْءٍ شَهِيدٌ </w:t>
      </w:r>
      <w:r>
        <w:rPr>
          <w:rtl w:val="true"/>
        </w:rPr>
        <w:t xml:space="preserve">, </w:t>
      </w:r>
      <w:r>
        <w:rPr>
          <w:rtl w:val="true"/>
        </w:rPr>
        <w:t>إِن تُعَذِّبْهُمْ فَإِنَّهُمْ عِبَادُكَ وَإِن تَغْفِرْ لَهُمْ فَإِنَّكَ أَنتَ الْعَزِيزُ الْحَكِيمُ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 xml:space="preserve"> إلى آخر الآية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 xml:space="preserve">المائدة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18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 xml:space="preserve">فيقال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 هؤلاء لم يزالوا مدبر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قال أبو داود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تدين على أعقابهم</w:t>
      </w:r>
      <w:r>
        <w:rPr>
          <w:rtl w:val="true"/>
          <w:lang w:eastAsia="ar-SA"/>
        </w:rPr>
        <w:t>.</w:t>
      </w:r>
    </w:p>
    <w:p>
      <w:pPr>
        <w:pStyle w:val="Style8"/>
        <w:numPr>
          <w:ilvl w:val="0"/>
          <w:numId w:val="0"/>
        </w:numPr>
        <w:spacing w:before="120" w:after="120"/>
        <w:ind w:left="1418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>]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 New">
    <w:altName w:val="Century"/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8"/>
      <w:numFmt w:val="decimal"/>
      <w:lvlText w:val="%1-"/>
      <w:lvlJc w:val="left"/>
      <w:pPr>
        <w:tabs>
          <w:tab w:val="num" w:pos="1474"/>
        </w:tabs>
        <w:ind w:left="0" w:firstLine="1418"/>
      </w:pPr>
      <w:rPr>
        <w:szCs w:val="28"/>
        <w:iCs w:val="false"/>
        <w:bCs/>
        <w:lang w:bidi="ar-SA"/>
      </w:rPr>
    </w:lvl>
  </w:abstractNum>
  <w:abstractNum w:abstractNumId="3">
    <w:lvl w:ilvl="0">
      <w:start w:val="26"/>
      <w:numFmt w:val="decimal"/>
      <w:lvlText w:val="%1-"/>
      <w:lvlJc w:val="left"/>
      <w:pPr>
        <w:tabs>
          <w:tab w:val="num" w:pos="170"/>
        </w:tabs>
        <w:ind w:left="0" w:hanging="0"/>
      </w:pPr>
      <w:rPr>
        <w:sz w:val="40"/>
        <w:i w:val="false"/>
        <w:b w:val="false"/>
        <w:szCs w:val="40"/>
        <w:iCs w:val="false"/>
        <w:bCs w:val="false"/>
        <w:rFonts w:ascii="Times New Roman" w:hAnsi="Times New Roman" w:cs="Simplified Arabic"/>
        <w:color w:val="000000"/>
      </w:rPr>
    </w:lvl>
  </w:abstractNum>
  <w:abstractNum w:abstractNumId="4">
    <w:lvl w:ilvl="0">
      <w:start w:val="1"/>
      <w:numFmt w:val="bullet"/>
      <w:lvlText w:val="●"/>
      <w:lvlJc w:val="right"/>
      <w:pPr>
        <w:tabs>
          <w:tab w:val="num" w:pos="794"/>
        </w:tabs>
        <w:ind w:left="0" w:firstLine="567"/>
      </w:pPr>
      <w:rPr>
        <w:rFonts w:ascii="Times New Roman" w:hAnsi="Times New Roman" w:cs="Times New Roman" w:hint="default"/>
        <w:sz w:val="18"/>
        <w:szCs w:val="26"/>
      </w:rPr>
    </w:lvl>
  </w:abstractNum>
  <w:abstractNum w:abstractNumId="5">
    <w:lvl w:ilvl="0">
      <w:start w:val="1"/>
      <w:numFmt w:val="bullet"/>
      <w:lvlText w:val="●"/>
      <w:lvlJc w:val="right"/>
      <w:pPr>
        <w:tabs>
          <w:tab w:val="num" w:pos="1361"/>
        </w:tabs>
        <w:ind w:left="567" w:firstLine="56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031"/>
      <w:numFmt w:val="decimal"/>
      <w:lvlText w:val="%1-"/>
      <w:lvlJc w:val="left"/>
      <w:pPr>
        <w:tabs>
          <w:tab w:val="num" w:pos="1531"/>
        </w:tabs>
        <w:ind w:left="0" w:firstLine="1418"/>
      </w:pPr>
      <w:rPr>
        <w:sz w:val="28"/>
        <w:i w:val="false"/>
        <w:b/>
        <w:szCs w:val="28"/>
        <w:iCs w:val="false"/>
        <w:bCs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4706" w:leader="none"/>
      </w:tabs>
      <w:bidi w:val="1"/>
      <w:ind w:left="0" w:right="0" w:firstLine="56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6"/>
      <w:jc w:val="both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6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6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6"/>
      <w:jc w:val="both"/>
      <w:outlineLvl w:val="8"/>
    </w:pPr>
    <w:rPr>
      <w:b/>
      <w:bCs/>
      <w:sz w:val="44"/>
      <w:szCs w:val="44"/>
    </w:rPr>
  </w:style>
  <w:style w:type="character" w:styleId="WW8Num1z0">
    <w:name w:val="WW8Num1z0"/>
    <w:qFormat/>
    <w:rPr>
      <w:bCs/>
      <w:iCs w:val="false"/>
      <w:szCs w:val="28"/>
    </w:rPr>
  </w:style>
  <w:style w:type="character" w:styleId="WW8Num2z0">
    <w:name w:val="WW8Num2z0"/>
    <w:qFormat/>
    <w:rPr>
      <w:bCs/>
      <w:iCs w:val="false"/>
      <w:szCs w:val="28"/>
      <w:lang w:bidi="ar-SA"/>
    </w:rPr>
  </w:style>
  <w:style w:type="character" w:styleId="WW8Num3z0">
    <w:name w:val="WW8Num3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sz w:val="18"/>
      <w:szCs w:val="26"/>
    </w:rPr>
  </w:style>
  <w:style w:type="character" w:styleId="WW8Num4z1">
    <w:name w:val="WW8Num4z1"/>
    <w:qFormat/>
    <w:rPr>
      <w:rFonts w:ascii="Simplified Arabic Fixed" w:hAnsi="Simplified Arabic Fixed" w:cs="Simplified Arabic Fix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6z1">
    <w:name w:val="WW8Num6z1"/>
    <w:qFormat/>
    <w:rPr>
      <w:rFonts w:ascii="Simplified Arabic Fixed" w:hAnsi="Simplified Arabic Fixed" w:cs="Simplified Arabic Fixed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8z0">
    <w:name w:val="WW8Num8z0"/>
    <w:qFormat/>
    <w:rPr>
      <w:b/>
      <w:bCs/>
      <w:i w:val="false"/>
      <w:iCs w:val="false"/>
      <w:sz w:val="28"/>
      <w:szCs w:val="28"/>
    </w:rPr>
  </w:style>
  <w:style w:type="character" w:styleId="WW8Num9z0">
    <w:name w:val="WW8Num9z0"/>
    <w:qFormat/>
    <w:rPr>
      <w:b/>
      <w:bCs/>
      <w:i w:val="false"/>
      <w:iCs w:val="false"/>
      <w:sz w:val="28"/>
      <w:szCs w:val="28"/>
    </w:rPr>
  </w:style>
  <w:style w:type="character" w:styleId="WW8Num10z0">
    <w:name w:val="WW8Num10z0"/>
    <w:qFormat/>
    <w:rPr>
      <w:b/>
      <w:bCs/>
      <w:i w:val="false"/>
      <w:iCs w:val="false"/>
      <w:sz w:val="28"/>
      <w:szCs w:val="28"/>
    </w:rPr>
  </w:style>
  <w:style w:type="character" w:styleId="WW8Num11z0">
    <w:name w:val="WW8Num11z0"/>
    <w:qFormat/>
    <w:rPr>
      <w:b/>
      <w:bCs/>
      <w:i w:val="false"/>
      <w:iCs w:val="false"/>
      <w:sz w:val="28"/>
      <w:szCs w:val="28"/>
      <w:lang w:bidi="ar-SA"/>
    </w:rPr>
  </w:style>
  <w:style w:type="character" w:styleId="WW8Num11z1">
    <w:name w:val="WW8Num11z1"/>
    <w:qFormat/>
    <w:rPr>
      <w:b/>
      <w:bCs/>
      <w:i w:val="false"/>
      <w:iCs w:val="false"/>
      <w:sz w:val="28"/>
      <w:szCs w:val="28"/>
    </w:rPr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;Century" w:hAnsi="Courier New;Century" w:cs="Courier New;Century"/>
      <w:sz w:val="20"/>
      <w:szCs w:val="20"/>
    </w:rPr>
  </w:style>
  <w:style w:type="character" w:styleId="Char">
    <w:name w:val="المتن Char"/>
    <w:basedOn w:val="66CharChar1"/>
    <w:qFormat/>
    <w:rPr>
      <w:rFonts w:ascii="Arial" w:hAnsi="Arial" w:cs="Simplified Arabic"/>
      <w:kern w:val="2"/>
      <w:sz w:val="30"/>
      <w:szCs w:val="30"/>
    </w:rPr>
  </w:style>
  <w:style w:type="character" w:styleId="Char1">
    <w:name w:val="الرقم Char"/>
    <w:basedOn w:val="Char"/>
    <w:qFormat/>
    <w:rPr/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Style7">
    <w:name w:val="نمط تلقائي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66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566"/>
      <w:jc w:val="both"/>
    </w:pPr>
    <w:rPr>
      <w:lang w:bidi="ar-EG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الباب"/>
    <w:basedOn w:val="Heading5"/>
    <w:qFormat/>
    <w:pPr>
      <w:numPr>
        <w:ilvl w:val="0"/>
        <w:numId w:val="2"/>
      </w:numPr>
      <w:tabs>
        <w:tab w:val="left" w:pos="584" w:leader="none"/>
        <w:tab w:val="left" w:pos="860" w:leader="none"/>
        <w:tab w:val="left" w:pos="4706" w:leader="none"/>
        <w:tab w:val="left" w:pos="6324" w:leader="none"/>
        <w:tab w:val="left" w:pos="6569" w:leader="none"/>
      </w:tabs>
      <w:spacing w:before="120" w:after="120"/>
      <w:ind w:left="0" w:right="0" w:firstLine="566"/>
      <w:jc w:val="center"/>
      <w:outlineLvl w:val="9"/>
    </w:pPr>
    <w:rPr>
      <w:rFonts w:eastAsia="MS Mincho;ＭＳ 明朝"/>
      <w:b w:val="false"/>
      <w:i w:val="false"/>
      <w:iCs w:val="false"/>
      <w:color w:val="FF0000"/>
      <w:sz w:val="28"/>
      <w:szCs w:val="28"/>
      <w:lang w:bidi="ar-EG"/>
    </w:rPr>
  </w:style>
  <w:style w:type="paragraph" w:styleId="Style9">
    <w:name w:val="المتن"/>
    <w:basedOn w:val="Heading6"/>
    <w:qFormat/>
    <w:pPr>
      <w:numPr>
        <w:ilvl w:val="0"/>
        <w:numId w:val="0"/>
      </w:numPr>
      <w:spacing w:before="0" w:after="0"/>
      <w:ind w:left="0" w:right="0" w:firstLine="566"/>
      <w:jc w:val="both"/>
      <w:outlineLvl w:val="9"/>
    </w:pPr>
    <w:rPr>
      <w:rFonts w:ascii="Arial" w:hAnsi="Arial" w:cs="Simplified Arabic"/>
      <w:b w:val="false"/>
      <w:bCs w:val="false"/>
      <w:color w:val="000000"/>
      <w:kern w:val="2"/>
      <w:sz w:val="30"/>
      <w:szCs w:val="30"/>
    </w:rPr>
  </w:style>
  <w:style w:type="paragraph" w:styleId="Style10">
    <w:name w:val="خط"/>
    <w:basedOn w:val="Normal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">
    <w:name w:val="حاشية 1"/>
    <w:basedOn w:val="Normal"/>
    <w:qFormat/>
    <w:pPr>
      <w:ind w:left="0" w:right="0" w:hanging="0"/>
      <w:jc w:val="both"/>
    </w:pPr>
    <w:rPr>
      <w:color w:val="0000FF"/>
    </w:rPr>
  </w:style>
  <w:style w:type="paragraph" w:styleId="Style11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color w:val="000000"/>
      <w:sz w:val="38"/>
      <w:szCs w:val="38"/>
    </w:rPr>
  </w:style>
  <w:style w:type="paragraph" w:styleId="Style12">
    <w:name w:val="الرقم"/>
    <w:basedOn w:val="Style9"/>
    <w:next w:val="Style9"/>
    <w:qFormat/>
    <w:pPr>
      <w:numPr>
        <w:ilvl w:val="0"/>
        <w:numId w:val="7"/>
      </w:numPr>
      <w:tabs>
        <w:tab w:val="left" w:pos="860" w:leader="none"/>
        <w:tab w:val="left" w:pos="4706" w:leader="none"/>
        <w:tab w:val="left" w:pos="6569" w:leader="none"/>
      </w:tabs>
      <w:ind w:left="0" w:right="0" w:firstLine="566"/>
      <w:jc w:val="both"/>
    </w:pPr>
    <w:rPr>
      <w:rFonts w:ascii="Times New Roman" w:hAnsi="Times New Roman" w:cs="Times New Roman"/>
    </w:rPr>
  </w:style>
  <w:style w:type="paragraph" w:styleId="Style13">
    <w:name w:val="اختلاف"/>
    <w:basedOn w:val="Normal"/>
    <w:qFormat/>
    <w:pPr>
      <w:numPr>
        <w:ilvl w:val="0"/>
        <w:numId w:val="6"/>
      </w:numPr>
      <w:tabs>
        <w:tab w:val="left" w:pos="250" w:leader="none"/>
        <w:tab w:val="left" w:pos="4706" w:leader="none"/>
      </w:tabs>
      <w:ind w:left="0" w:right="0" w:firstLine="566"/>
      <w:jc w:val="both"/>
    </w:pPr>
    <w:rPr/>
  </w:style>
  <w:style w:type="paragraph" w:styleId="2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14">
    <w:name w:val="الصحابي"/>
    <w:basedOn w:val="Heading4"/>
    <w:qFormat/>
    <w:pPr>
      <w:numPr>
        <w:ilvl w:val="0"/>
        <w:numId w:val="3"/>
      </w:numPr>
      <w:spacing w:before="0" w:after="0"/>
      <w:ind w:left="0" w:right="0" w:firstLine="566"/>
      <w:jc w:val="center"/>
      <w:outlineLvl w:val="9"/>
    </w:pPr>
    <w:rPr>
      <w:rFonts w:cs="Traditional Arabic"/>
      <w:sz w:val="32"/>
      <w:szCs w:val="40"/>
    </w:rPr>
  </w:style>
  <w:style w:type="paragraph" w:styleId="Style15">
    <w:name w:val="الشعر"/>
    <w:basedOn w:val="Normal"/>
    <w:qFormat/>
    <w:pPr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6">
    <w:name w:val="إحالة"/>
    <w:basedOn w:val="Heading8"/>
    <w:qFormat/>
    <w:pPr>
      <w:numPr>
        <w:ilvl w:val="0"/>
        <w:numId w:val="0"/>
      </w:numPr>
      <w:tabs>
        <w:tab w:val="left" w:pos="794" w:leader="none"/>
        <w:tab w:val="left" w:pos="4706" w:leader="none"/>
      </w:tabs>
      <w:spacing w:before="0" w:after="0"/>
      <w:ind w:left="0" w:right="0" w:firstLine="566"/>
      <w:jc w:val="both"/>
      <w:outlineLvl w:val="9"/>
    </w:pPr>
    <w:rPr>
      <w:rFonts w:cs="Simplified Arabic"/>
      <w:i w:val="false"/>
      <w:iCs w:val="false"/>
      <w:color w:val="000000"/>
      <w:sz w:val="28"/>
      <w:szCs w:val="30"/>
    </w:rPr>
  </w:style>
  <w:style w:type="paragraph" w:styleId="Style17">
    <w:name w:val="إحالة صحابي"/>
    <w:basedOn w:val="Heading8"/>
    <w:qFormat/>
    <w:pPr>
      <w:numPr>
        <w:ilvl w:val="0"/>
        <w:numId w:val="4"/>
      </w:numPr>
      <w:tabs>
        <w:tab w:val="left" w:pos="584" w:leader="none"/>
        <w:tab w:val="left" w:pos="860" w:leader="none"/>
        <w:tab w:val="left" w:pos="4706" w:leader="none"/>
        <w:tab w:val="left" w:pos="6569" w:leader="none"/>
      </w:tabs>
      <w:spacing w:before="0" w:after="0"/>
      <w:ind w:left="0" w:right="0" w:firstLine="566"/>
      <w:jc w:val="center"/>
      <w:outlineLvl w:val="9"/>
    </w:pPr>
    <w:rPr>
      <w:rFonts w:cs="Traditional Arabic"/>
      <w:b/>
      <w:bCs/>
      <w:i w:val="false"/>
      <w:iCs w:val="false"/>
      <w:color w:val="000000"/>
      <w:sz w:val="32"/>
      <w:szCs w:val="40"/>
    </w:rPr>
  </w:style>
  <w:style w:type="paragraph" w:styleId="Style18">
    <w:name w:val="إحالة حديث"/>
    <w:basedOn w:val="Style17"/>
    <w:qFormat/>
    <w:pPr>
      <w:numPr>
        <w:ilvl w:val="0"/>
        <w:numId w:val="5"/>
      </w:numPr>
      <w:tabs>
        <w:tab w:val="clear" w:pos="584"/>
        <w:tab w:val="clear" w:pos="860"/>
        <w:tab w:val="clear" w:pos="6569"/>
        <w:tab w:val="left" w:pos="764" w:leader="none"/>
        <w:tab w:val="left" w:pos="4706" w:leader="none"/>
      </w:tabs>
      <w:ind w:left="567" w:right="0" w:firstLine="566"/>
      <w:jc w:val="both"/>
    </w:pPr>
    <w:rPr>
      <w:rFonts w:cs="Simplified Arabic"/>
      <w:b w:val="false"/>
      <w:bCs w:val="false"/>
      <w:sz w:val="30"/>
      <w:szCs w:val="30"/>
    </w:rPr>
  </w:style>
  <w:style w:type="paragraph" w:styleId="Style19">
    <w:name w:val="اسم الكتاب"/>
    <w:basedOn w:val="Heading2"/>
    <w:next w:val="Normal"/>
    <w:qFormat/>
    <w:pPr>
      <w:numPr>
        <w:ilvl w:val="0"/>
        <w:numId w:val="0"/>
      </w:numPr>
      <w:tabs>
        <w:tab w:val="left" w:pos="584" w:leader="none"/>
        <w:tab w:val="left" w:pos="860" w:leader="none"/>
        <w:tab w:val="left" w:pos="4706" w:leader="none"/>
        <w:tab w:val="left" w:pos="6569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i w:val="false"/>
      <w:iCs w:val="false"/>
      <w:color w:val="000000"/>
      <w:sz w:val="38"/>
      <w:szCs w:val="38"/>
    </w:rPr>
  </w:style>
  <w:style w:type="paragraph" w:styleId="Style20">
    <w:name w:val="البسملة"/>
    <w:basedOn w:val="Heading1"/>
    <w:qFormat/>
    <w:pPr>
      <w:keepLines/>
      <w:numPr>
        <w:ilvl w:val="0"/>
        <w:numId w:val="0"/>
      </w:numPr>
      <w:suppressAutoHyphens w:val="true"/>
      <w:spacing w:before="0" w:after="0"/>
      <w:ind w:left="0" w:right="0" w:firstLine="567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1">
    <w:name w:val="التخريج"/>
    <w:basedOn w:val="Normal"/>
    <w:qFormat/>
    <w:pPr>
      <w:ind w:left="0" w:right="0" w:firstLine="566"/>
      <w:jc w:val="both"/>
    </w:pPr>
    <w:rPr>
      <w:szCs w:val="30"/>
    </w:rPr>
  </w:style>
  <w:style w:type="paragraph" w:styleId="Style22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84" w:leader="none"/>
        <w:tab w:val="left" w:pos="860" w:leader="none"/>
        <w:tab w:val="left" w:pos="1418" w:leader="none"/>
        <w:tab w:val="left" w:pos="4706" w:leader="none"/>
        <w:tab w:val="left" w:pos="6569" w:leader="none"/>
      </w:tabs>
      <w:spacing w:before="0" w:after="0"/>
      <w:ind w:left="1418" w:right="1418" w:hanging="114"/>
      <w:jc w:val="both"/>
      <w:outlineLvl w:val="9"/>
    </w:pPr>
    <w:rPr>
      <w:szCs w:val="32"/>
      <w:lang w:bidi="ar-EG"/>
    </w:rPr>
  </w:style>
  <w:style w:type="paragraph" w:styleId="Style23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4">
    <w:name w:val="النجمة"/>
    <w:basedOn w:val="Normal"/>
    <w:qFormat/>
    <w:pPr>
      <w:ind w:left="0" w:right="0" w:firstLine="566"/>
      <w:jc w:val="both"/>
      <w:outlineLvl w:val="0"/>
    </w:pPr>
    <w:rPr>
      <w:rFonts w:ascii="Arial" w:hAnsi="Arial" w:cs="Arial"/>
      <w:color w:val="000000"/>
      <w:kern w:val="2"/>
      <w:sz w:val="36"/>
      <w:szCs w:val="38"/>
      <w:vertAlign w:val="subscript"/>
    </w:rPr>
  </w:style>
  <w:style w:type="paragraph" w:styleId="Style25">
    <w:name w:val="الكتاب"/>
    <w:basedOn w:val="Heading5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cs="Traditional Arabic"/>
      <w:iCs w:val="false"/>
      <w:szCs w:val="36"/>
      <w:lang w:bidi="ar-EG"/>
    </w:rPr>
  </w:style>
  <w:style w:type="paragraph" w:styleId="Style26">
    <w:name w:val="المؤلف"/>
    <w:basedOn w:val="Normal"/>
    <w:qFormat/>
    <w:pPr>
      <w:ind w:left="0" w:right="0" w:hanging="0"/>
      <w:jc w:val="center"/>
    </w:pPr>
    <w:rPr>
      <w:rFonts w:cs="DecoType Naskh Swashes"/>
      <w:bCs/>
      <w:szCs w:val="40"/>
    </w:rPr>
  </w:style>
  <w:style w:type="paragraph" w:styleId="Style27">
    <w:name w:val="المجلد"/>
    <w:basedOn w:val="Heading3"/>
    <w:qFormat/>
    <w:pPr>
      <w:keepLines/>
      <w:numPr>
        <w:ilvl w:val="0"/>
        <w:numId w:val="0"/>
      </w:numPr>
      <w:suppressAutoHyphens w:val="true"/>
      <w:spacing w:before="0" w:after="280"/>
      <w:ind w:left="0" w:right="0" w:firstLine="566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Style28">
    <w:name w:val="حاشية"/>
    <w:basedOn w:val="Normal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hanging="0"/>
      <w:jc w:val="both"/>
    </w:pPr>
    <w:rPr>
      <w:color w:val="0000FF"/>
      <w:lang w:bidi="ar-EG"/>
    </w:rPr>
  </w:style>
  <w:style w:type="paragraph" w:styleId="HTML5">
    <w:name w:val="بتنسيق HTML مسبق"/>
    <w:basedOn w:val="Normal"/>
    <w:qFormat/>
    <w:pPr>
      <w:ind w:left="0" w:right="0" w:firstLine="566"/>
      <w:jc w:val="left"/>
    </w:pPr>
    <w:rPr>
      <w:rFonts w:ascii="Courier New;Century" w:hAnsi="Courier New;Century" w:cs="Courier New;Century"/>
      <w:color w:val="000000"/>
      <w:sz w:val="20"/>
      <w:szCs w:val="20"/>
    </w:rPr>
  </w:style>
  <w:style w:type="paragraph" w:styleId="Style29">
    <w:name w:val="تاريخ"/>
    <w:basedOn w:val="Normal"/>
    <w:next w:val="Normal"/>
    <w:qFormat/>
    <w:pPr>
      <w:ind w:left="0" w:right="0" w:firstLine="566"/>
      <w:jc w:val="left"/>
    </w:pPr>
    <w:rPr>
      <w:color w:val="000000"/>
    </w:rPr>
  </w:style>
  <w:style w:type="paragraph" w:styleId="Style30">
    <w:name w:val="تحية"/>
    <w:basedOn w:val="Normal"/>
    <w:next w:val="Normal"/>
    <w:qFormat/>
    <w:pPr>
      <w:ind w:left="0" w:right="0" w:firstLine="566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left" w:pos="4706" w:leader="none"/>
        <w:tab w:val="right" w:pos="8306" w:leader="none"/>
      </w:tabs>
      <w:ind w:left="0" w:right="0" w:firstLine="566"/>
      <w:jc w:val="both"/>
    </w:pPr>
    <w:rPr/>
  </w:style>
  <w:style w:type="paragraph" w:styleId="Signature">
    <w:name w:val="Signature"/>
    <w:basedOn w:val="Normal"/>
    <w:pPr>
      <w:ind w:left="4252" w:right="0" w:firstLine="566"/>
      <w:jc w:val="left"/>
    </w:pPr>
    <w:rPr>
      <w:color w:val="000000"/>
    </w:rPr>
  </w:style>
  <w:style w:type="paragraph" w:styleId="Style31">
    <w:name w:val="توقيع بريد إلكتروني"/>
    <w:basedOn w:val="Normal"/>
    <w:qFormat/>
    <w:pPr>
      <w:ind w:left="0" w:right="0" w:firstLine="566"/>
      <w:jc w:val="left"/>
    </w:pPr>
    <w:rPr>
      <w:color w:val="000000"/>
    </w:rPr>
  </w:style>
  <w:style w:type="paragraph" w:styleId="Style32">
    <w:name w:val="خاتمة"/>
    <w:basedOn w:val="Normal"/>
    <w:qFormat/>
    <w:pPr>
      <w:ind w:left="4252" w:right="0" w:firstLine="566"/>
      <w:jc w:val="left"/>
    </w:pPr>
    <w:rPr>
      <w:color w:val="000000"/>
    </w:rPr>
  </w:style>
  <w:style w:type="paragraph" w:styleId="Style33">
    <w:name w:val="خريطة مستند"/>
    <w:basedOn w:val="Normal"/>
    <w:qFormat/>
    <w:pPr>
      <w:shd w:fill="000080" w:val="clear"/>
      <w:ind w:left="0" w:right="0" w:firstLine="566"/>
      <w:jc w:val="both"/>
    </w:pPr>
    <w:rPr>
      <w:rFonts w:ascii="Tahoma" w:hAnsi="Tahoma" w:cs="Tahoma"/>
    </w:rPr>
  </w:style>
  <w:style w:type="paragraph" w:styleId="Style34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color w:val="000000"/>
      <w:sz w:val="24"/>
      <w:szCs w:val="24"/>
    </w:rPr>
  </w:style>
  <w:style w:type="paragraph" w:styleId="Header">
    <w:name w:val="Header"/>
    <w:basedOn w:val="Normal"/>
    <w:pPr>
      <w:tabs>
        <w:tab w:val="center" w:pos="4153" w:leader="none"/>
        <w:tab w:val="left" w:pos="4706" w:leader="none"/>
        <w:tab w:val="right" w:pos="8306" w:leader="none"/>
      </w:tabs>
      <w:ind w:left="0" w:right="0" w:firstLine="566"/>
      <w:jc w:val="both"/>
    </w:pPr>
    <w:rPr/>
  </w:style>
  <w:style w:type="paragraph" w:styleId="Style35">
    <w:name w:val="عادي (ويب)"/>
    <w:basedOn w:val="Normal"/>
    <w:qFormat/>
    <w:pPr>
      <w:ind w:left="0" w:right="0" w:firstLine="566"/>
      <w:jc w:val="left"/>
    </w:pPr>
    <w:rPr>
      <w:rFonts w:cs="Times New Roman"/>
      <w:color w:val="000000"/>
      <w:sz w:val="24"/>
      <w:szCs w:val="24"/>
    </w:rPr>
  </w:style>
  <w:style w:type="paragraph" w:styleId="Style36">
    <w:name w:val="عادي بمسافة بادئة"/>
    <w:basedOn w:val="Normal"/>
    <w:qFormat/>
    <w:pPr>
      <w:ind w:left="720" w:right="0" w:firstLine="566"/>
      <w:jc w:val="left"/>
    </w:pPr>
    <w:rPr>
      <w:color w:val="000000"/>
    </w:rPr>
  </w:style>
  <w:style w:type="paragraph" w:styleId="HTML6">
    <w:name w:val="عنوان HTML"/>
    <w:basedOn w:val="Normal"/>
    <w:qFormat/>
    <w:pPr>
      <w:ind w:left="0" w:right="0" w:firstLine="566"/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ind w:left="0" w:right="0" w:firstLine="566"/>
      <w:jc w:val="center"/>
    </w:pPr>
    <w:rPr>
      <w:rFonts w:cs="DecoType Naskh"/>
      <w:sz w:val="36"/>
      <w:szCs w:val="36"/>
    </w:rPr>
  </w:style>
  <w:style w:type="paragraph" w:styleId="Addressee">
    <w:name w:val="Envelope Address"/>
    <w:basedOn w:val="Normal"/>
    <w:pPr>
      <w:ind w:left="2880" w:right="0" w:firstLine="566"/>
      <w:jc w:val="both"/>
    </w:pPr>
    <w:rPr>
      <w:rFonts w:ascii="Arial" w:hAnsi="Arial" w:cs="Arial"/>
      <w:sz w:val="24"/>
      <w:szCs w:val="24"/>
    </w:rPr>
  </w:style>
  <w:style w:type="paragraph" w:styleId="Style37">
    <w:name w:val="عنوان ملاحظة"/>
    <w:basedOn w:val="Normal"/>
    <w:next w:val="Normal"/>
    <w:qFormat/>
    <w:pPr>
      <w:ind w:left="0" w:right="0" w:firstLine="566"/>
      <w:jc w:val="both"/>
    </w:pPr>
    <w:rPr/>
  </w:style>
  <w:style w:type="paragraph" w:styleId="21">
    <w:name w:val="قائمة 2"/>
    <w:basedOn w:val="Normal"/>
    <w:qFormat/>
    <w:pPr>
      <w:ind w:left="566" w:right="0" w:hanging="283"/>
      <w:jc w:val="both"/>
    </w:pPr>
    <w:rPr/>
  </w:style>
  <w:style w:type="paragraph" w:styleId="3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8">
    <w:name w:val="قائمة رقمية"/>
    <w:basedOn w:val="Normal"/>
    <w:qFormat/>
    <w:pPr>
      <w:tabs>
        <w:tab w:val="left" w:pos="360" w:leader="none"/>
        <w:tab w:val="left" w:pos="4706" w:leader="none"/>
      </w:tabs>
      <w:ind w:left="360" w:right="0" w:hanging="360"/>
      <w:jc w:val="both"/>
    </w:pPr>
    <w:rPr/>
  </w:style>
  <w:style w:type="paragraph" w:styleId="22">
    <w:name w:val="قائمة رقمية 2"/>
    <w:basedOn w:val="Normal"/>
    <w:qFormat/>
    <w:pPr>
      <w:tabs>
        <w:tab w:val="left" w:pos="643" w:leader="none"/>
        <w:tab w:val="left" w:pos="4706" w:leader="none"/>
      </w:tabs>
      <w:ind w:left="643" w:right="0" w:hanging="360"/>
      <w:jc w:val="both"/>
    </w:pPr>
    <w:rPr/>
  </w:style>
  <w:style w:type="paragraph" w:styleId="31">
    <w:name w:val="قائمة رقمية 3"/>
    <w:basedOn w:val="Normal"/>
    <w:qFormat/>
    <w:pPr>
      <w:tabs>
        <w:tab w:val="left" w:pos="926" w:leader="none"/>
        <w:tab w:val="left" w:pos="470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4706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4706" w:leader="none"/>
      </w:tabs>
      <w:ind w:left="1492" w:right="0" w:hanging="360"/>
      <w:jc w:val="both"/>
    </w:pPr>
    <w:rPr/>
  </w:style>
  <w:style w:type="paragraph" w:styleId="Style39">
    <w:name w:val="قائمة مستمرة"/>
    <w:basedOn w:val="Normal"/>
    <w:qFormat/>
    <w:pPr>
      <w:spacing w:before="0" w:after="120"/>
      <w:ind w:left="283" w:right="0" w:firstLine="566"/>
      <w:jc w:val="both"/>
    </w:pPr>
    <w:rPr/>
  </w:style>
  <w:style w:type="paragraph" w:styleId="23">
    <w:name w:val="قائمة مستمرة 2"/>
    <w:basedOn w:val="Normal"/>
    <w:qFormat/>
    <w:pPr>
      <w:spacing w:before="0" w:after="120"/>
      <w:ind w:left="566" w:right="0" w:firstLine="566"/>
      <w:jc w:val="both"/>
    </w:pPr>
    <w:rPr/>
  </w:style>
  <w:style w:type="paragraph" w:styleId="32">
    <w:name w:val="قائمة مستمرة 3"/>
    <w:basedOn w:val="Normal"/>
    <w:qFormat/>
    <w:pPr>
      <w:spacing w:before="0" w:after="120"/>
      <w:ind w:left="849" w:right="0" w:firstLine="566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6"/>
      <w:jc w:val="left"/>
    </w:pPr>
    <w:rPr>
      <w:color w:val="000000"/>
    </w:rPr>
  </w:style>
  <w:style w:type="paragraph" w:styleId="52">
    <w:name w:val="قائمة مستمرة 5"/>
    <w:basedOn w:val="Normal"/>
    <w:qFormat/>
    <w:pPr>
      <w:spacing w:before="0" w:after="120"/>
      <w:ind w:left="1415" w:right="0" w:firstLine="566"/>
      <w:jc w:val="both"/>
    </w:pPr>
    <w:rPr/>
  </w:style>
  <w:style w:type="paragraph" w:styleId="Style40">
    <w:name w:val="قائمة نقطية"/>
    <w:basedOn w:val="Normal"/>
    <w:qFormat/>
    <w:pPr>
      <w:tabs>
        <w:tab w:val="left" w:pos="360" w:leader="none"/>
        <w:tab w:val="left" w:pos="4706" w:leader="none"/>
      </w:tabs>
      <w:ind w:left="360" w:right="0" w:hanging="360"/>
      <w:jc w:val="both"/>
    </w:pPr>
    <w:rPr/>
  </w:style>
  <w:style w:type="paragraph" w:styleId="24">
    <w:name w:val="قائمة نقطية 2"/>
    <w:basedOn w:val="Normal"/>
    <w:qFormat/>
    <w:pPr>
      <w:tabs>
        <w:tab w:val="left" w:pos="643" w:leader="none"/>
        <w:tab w:val="left" w:pos="4706" w:leader="none"/>
      </w:tabs>
      <w:ind w:left="643" w:right="0" w:hanging="360"/>
      <w:jc w:val="both"/>
    </w:pPr>
    <w:rPr/>
  </w:style>
  <w:style w:type="paragraph" w:styleId="33">
    <w:name w:val="قائمة نقطية 3"/>
    <w:basedOn w:val="Normal"/>
    <w:qFormat/>
    <w:pPr>
      <w:tabs>
        <w:tab w:val="left" w:pos="926" w:leader="none"/>
        <w:tab w:val="left" w:pos="470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4706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4706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6"/>
      <w:jc w:val="both"/>
    </w:pPr>
    <w:rPr>
      <w:rFonts w:ascii="Arial" w:hAnsi="Arial" w:cs="Arial"/>
      <w:sz w:val="20"/>
      <w:szCs w:val="20"/>
    </w:rPr>
  </w:style>
  <w:style w:type="paragraph" w:styleId="Style41">
    <w:name w:val="نص تعليق"/>
    <w:basedOn w:val="Normal"/>
    <w:qFormat/>
    <w:pPr>
      <w:ind w:left="0" w:right="0" w:firstLine="566"/>
      <w:jc w:val="both"/>
    </w:pPr>
    <w:rPr>
      <w:sz w:val="20"/>
      <w:szCs w:val="20"/>
    </w:rPr>
  </w:style>
  <w:style w:type="paragraph" w:styleId="Style42">
    <w:name w:val="موضوع تعليق"/>
    <w:basedOn w:val="Style41"/>
    <w:next w:val="Style41"/>
    <w:qFormat/>
    <w:pPr>
      <w:ind w:left="0" w:right="0" w:firstLine="566"/>
      <w:jc w:val="both"/>
    </w:pPr>
    <w:rPr>
      <w:b/>
      <w:bCs/>
    </w:rPr>
  </w:style>
  <w:style w:type="paragraph" w:styleId="25">
    <w:name w:val="نص أساسي 2"/>
    <w:basedOn w:val="Normal"/>
    <w:qFormat/>
    <w:pPr>
      <w:spacing w:lineRule="auto" w:line="480" w:before="0" w:after="120"/>
      <w:ind w:left="0" w:right="0" w:firstLine="566"/>
      <w:jc w:val="both"/>
    </w:pPr>
    <w:rPr/>
  </w:style>
  <w:style w:type="paragraph" w:styleId="34">
    <w:name w:val="نص أساسي 3"/>
    <w:basedOn w:val="Normal"/>
    <w:qFormat/>
    <w:pPr>
      <w:spacing w:before="0" w:after="120"/>
      <w:ind w:left="0" w:right="0" w:firstLine="56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6"/>
      <w:jc w:val="both"/>
    </w:pPr>
    <w:rPr/>
  </w:style>
  <w:style w:type="paragraph" w:styleId="26">
    <w:name w:val="نص أساسي بمسافة بادئة 2"/>
    <w:basedOn w:val="Normal"/>
    <w:qFormat/>
    <w:pPr>
      <w:spacing w:lineRule="auto" w:line="480" w:before="0" w:after="120"/>
      <w:ind w:left="283" w:right="0" w:firstLine="566"/>
      <w:jc w:val="both"/>
    </w:pPr>
    <w:rPr/>
  </w:style>
  <w:style w:type="paragraph" w:styleId="35">
    <w:name w:val="نص أساسي بمسافة بادئة 3"/>
    <w:basedOn w:val="Normal"/>
    <w:qFormat/>
    <w:pPr>
      <w:spacing w:before="0" w:after="120"/>
      <w:ind w:left="283" w:right="0" w:firstLine="566"/>
      <w:jc w:val="both"/>
    </w:pPr>
    <w:rPr>
      <w:sz w:val="16"/>
      <w:szCs w:val="16"/>
    </w:rPr>
  </w:style>
  <w:style w:type="paragraph" w:styleId="Style43">
    <w:name w:val="نص أساسي بمسافة بادئة للسطر الأول"/>
    <w:basedOn w:val="TextBody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firstLine="210"/>
      <w:jc w:val="left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283" w:right="0" w:firstLine="210"/>
      <w:jc w:val="left"/>
    </w:pPr>
    <w:rPr/>
  </w:style>
  <w:style w:type="paragraph" w:styleId="Style44">
    <w:name w:val="نص عادي"/>
    <w:basedOn w:val="Normal"/>
    <w:qFormat/>
    <w:pPr>
      <w:ind w:left="0" w:right="0" w:firstLine="566"/>
      <w:jc w:val="both"/>
    </w:pPr>
    <w:rPr>
      <w:rFonts w:ascii="Courier New;Century" w:hAnsi="Courier New;Century" w:cs="Courier New;Century"/>
      <w:sz w:val="20"/>
      <w:szCs w:val="20"/>
    </w:rPr>
  </w:style>
  <w:style w:type="paragraph" w:styleId="Style45">
    <w:name w:val="نص في بالون"/>
    <w:basedOn w:val="Normal"/>
    <w:qFormat/>
    <w:pPr>
      <w:ind w:left="0" w:right="0" w:firstLine="566"/>
      <w:jc w:val="both"/>
    </w:pPr>
    <w:rPr>
      <w:rFonts w:ascii="Tahoma" w:hAnsi="Tahoma" w:cs="Tahoma"/>
      <w:sz w:val="16"/>
      <w:szCs w:val="16"/>
    </w:rPr>
  </w:style>
  <w:style w:type="paragraph" w:styleId="Style46">
    <w:name w:val="نص معترض"/>
    <w:basedOn w:val="Normal"/>
    <w:qFormat/>
    <w:pPr>
      <w:spacing w:before="0" w:after="120"/>
      <w:ind w:left="1440" w:right="1440" w:firstLine="566"/>
      <w:jc w:val="left"/>
    </w:pPr>
    <w:rPr>
      <w:color w:val="000000"/>
    </w:rPr>
  </w:style>
  <w:style w:type="paragraph" w:styleId="Style47">
    <w:name w:val="دائرة"/>
    <w:basedOn w:val="Normal"/>
    <w:qFormat/>
    <w:pPr>
      <w:ind w:left="0" w:right="567" w:hanging="0"/>
      <w:jc w:val="both"/>
    </w:pPr>
    <w:rPr/>
  </w:style>
  <w:style w:type="paragraph" w:styleId="Style48">
    <w:name w:val="عنوان قصير للمرسل"/>
    <w:basedOn w:val="Normal"/>
    <w:qFormat/>
    <w:pPr>
      <w:ind w:left="0" w:right="0" w:firstLine="56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37:00Z</dcterms:created>
  <dc:creator>يحيى خليل</dc:creator>
  <dc:description/>
  <dc:language>en-US</dc:language>
  <cp:lastModifiedBy>يحيى خليل</cp:lastModifiedBy>
  <dcterms:modified xsi:type="dcterms:W3CDTF">2005-04-15T00:24:00Z</dcterms:modified>
  <cp:revision>1922</cp:revision>
  <dc:subject/>
  <dc:title/>
</cp:coreProperties>
</file>