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2"/>
        <w:gridCol w:w="3662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سى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>=</w:t>
            </w: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ارث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وى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سرائيل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rtl w:val="true"/>
              </w:rPr>
              <w:t>=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ي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ي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عدى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نابل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غوث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لى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ض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رد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ر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علب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ور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ب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ضحاك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رما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ز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مر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ش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ضال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لى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يط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نان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يار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عيب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يف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بي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س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مر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ف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غير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طم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لى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وا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يم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يهب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خيل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اش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تب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ن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بير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ي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ح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ار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ع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عصع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مال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زء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خ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واح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خ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قم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درع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در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عد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ق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رقم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خدري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رث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يك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رز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رار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هل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ي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بي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رث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ك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ي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كن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ضر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ضي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هير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شع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قر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بس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لا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ي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صين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فيل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لاء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ل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را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ند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ر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لحان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ينا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م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م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نصاري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ا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ارق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ر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م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ارق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طاء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وم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فيان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طاء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ياش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ر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رز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ث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قب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ش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زيد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ل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قل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رث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ق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يى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مز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ل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م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م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صن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شي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ي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قي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ضر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مزة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يمة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يس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هب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س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هب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يفي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هب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يفي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س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امت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ذيف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ير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يا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ي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علب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ي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ي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ي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ري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راسي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تفق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ب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س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بع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عد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ر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خ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رت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ف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ريع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غ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ا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اح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ر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زب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ل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ار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لى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ر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راح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قش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ط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سا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زم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فاف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عي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اد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را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وفل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شا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ز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ز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رباق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شخاش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ب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وذ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سي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وا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ئ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ئب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ئ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با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ئ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ئ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زيد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ر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فاء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ماء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ضح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فيا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ضح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ف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خبر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9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د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ل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9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ر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9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ل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ضرمي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9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اكه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9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ريع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9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باس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9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فوا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9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عق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9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يسي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9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رم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ز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زن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داع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يع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غ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عب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ق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قد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دي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ذ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ئذ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ها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نف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ع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شي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ع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رن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و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وا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رم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اد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ي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هيك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ل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ل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ل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ق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يط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ر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علب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ري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صيب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س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س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س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طأ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س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طأ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ير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س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حاش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س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فوا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حيم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شر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رافع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شر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ثعمي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ش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ش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3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ش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ذ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3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ش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قرب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3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ش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ب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3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ص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صر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3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ص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كثم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3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قير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3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ش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3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3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اح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3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باس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لك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س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امت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ضحاك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ديع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علب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5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عل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5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عل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هد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5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عل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عير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5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عل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5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وب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جد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5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يم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5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مر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5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ارق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5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5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تيك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6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ف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6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ام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6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خ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6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تيك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6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ب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رث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6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ع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6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ش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6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كرم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6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ي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6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دام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7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رثوم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7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رموز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7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ره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7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ر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جلي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7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ع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ل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7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ال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7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ن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ي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7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ند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7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ند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ناد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7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ند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فيان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8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ند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كيث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8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ودا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8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وي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8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وي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جلل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8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ب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يع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8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ب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8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ر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عما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8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ر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8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ز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رمل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8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ب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ح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9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ل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9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بشي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9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اع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9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نف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9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لم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9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بي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9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بي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هل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9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بي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يق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9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بي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9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ج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0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ج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0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در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0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ذي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0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ذي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يمان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0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ذي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0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ذي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0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رب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رد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0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ر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0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ر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0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ر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1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ز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ع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1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ز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1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س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ابت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1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1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وف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1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صن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1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حوح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1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ين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زم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1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فص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1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زا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2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وي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2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مز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ويمر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2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مل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2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من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2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ميل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2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نظ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بيع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2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نظ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ذي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2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و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د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2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واء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جيد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2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وش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خي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3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ويطب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3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ي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رول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3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بي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3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ر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ذاف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3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وا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3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ب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3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رمل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3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ل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3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بل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3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4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ي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4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رفط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4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ل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4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با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4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رت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4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ب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ساف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4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داش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ام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4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رش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4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تك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4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زي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ابت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5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زي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زء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5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فاف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5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نساء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5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و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علب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5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و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يم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5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و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5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و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ه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5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وي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جير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5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وي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5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در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6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ح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يف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6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6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6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كين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6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ي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6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ؤي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6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صابع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6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وش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6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حي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6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بر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7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ا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ديج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7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ا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فاع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7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ا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نان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7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ا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7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ا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بير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7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ا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7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ا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كيث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7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بيع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7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ي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7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ي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8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ي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ا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8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ي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8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ي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ع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8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جاء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8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بي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8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ص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8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ش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نصا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8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شيد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ة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8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عي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8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ف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ا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9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ف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راب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9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ف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ثربي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9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كان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9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مل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9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مي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9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وي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ابت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9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ئ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قال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9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رع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9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ه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9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بيب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0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ر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ري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0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0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نباع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0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ه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0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ه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ثما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0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ه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0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و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0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0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ري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0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ب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1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ق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1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طاب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1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امت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1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ابت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1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رث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1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رج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1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ل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1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هل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1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ع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1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بع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2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2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ار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2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ن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م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2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ن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حش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2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ن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2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ن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وي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2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ن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بيط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2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2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ابت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2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ر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3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اكه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3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اكه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3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بد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3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ي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3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خبر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3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راء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3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ر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اع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3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را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3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رق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3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4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رجي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4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باب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4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ا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4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خر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4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طول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4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مير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4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ئ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4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اد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4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4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ك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دى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ريث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اد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بوع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هي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يد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6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6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يع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6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فين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6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6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قل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6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سلام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6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يع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6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6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ي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6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حبق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7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ام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7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خر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7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كوع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7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7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امة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7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ص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7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عي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7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يل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7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ز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7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8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مز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8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8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لا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8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8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ي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8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ر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8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م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ندب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8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م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ند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ال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8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م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تك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8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ن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م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9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ن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ن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9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ن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9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نين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9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ثم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9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نيف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9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9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9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ه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هيل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9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ه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لحان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9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ه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0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ل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0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بيع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0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مع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0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عما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0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نظل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0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0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ر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0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يد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قبة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0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بيب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وح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0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1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اد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1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حب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1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حب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مط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1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حب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1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قرا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1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كل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1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معون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1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جنو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1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ي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ثما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1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حار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2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يل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2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ر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2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داع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2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جلا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2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ع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2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عص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وي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2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ف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ي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2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ف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طل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2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ف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سال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2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ف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رم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3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ف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3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ف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بير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3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ف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يي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3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ف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يب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3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نابح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3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ه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نا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3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ب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بي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3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ر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زور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3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م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علب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3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مير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4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ا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شيم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4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ا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4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ا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ها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4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ا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4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ا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قم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4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ا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وف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4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خف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4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ل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ثما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4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ل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4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ل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5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5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هي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5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ئ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5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ك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5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ام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5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عود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5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تك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5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ص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ي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5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ي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5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يع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6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ه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6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راح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6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6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عو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6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ثل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6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6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حبيل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6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يبان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6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امت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6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ظ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7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7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دا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7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با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7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زى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7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ك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7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ر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7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قيل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7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ير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7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ا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7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زهر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8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شا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8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ج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8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امت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8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ب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8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بي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8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نبش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8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هي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8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طا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8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8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مر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9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ن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9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بل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9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خر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ريرة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9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ف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ي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9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ف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ام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9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ئش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9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اع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9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يد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9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قم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9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وف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0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تاد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0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يريز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0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يع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0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ذ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0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افع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0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م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0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0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0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ي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0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فى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1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دعاء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1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مساء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1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درد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1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يع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1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لح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1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قرم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1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ي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1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يس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1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درع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1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رق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2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عو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2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2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م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2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زء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2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وام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2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ئ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ئ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2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ئ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يفي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2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عدي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2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خي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2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د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3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س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سر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3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يد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3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3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علب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3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3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3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حش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3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ال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3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بشي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3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ذا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4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نط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4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نظل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4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وال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4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رت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4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بي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4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ي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رقد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4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واح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4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غ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4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مع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4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ص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5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ه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5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رجس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5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5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ا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5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ن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بيش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5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5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ف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ي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5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اس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5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5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تيك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6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ر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6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ي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6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مراء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6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كيم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6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طا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6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6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ويم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6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6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ب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6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م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7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يا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ياش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7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نا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7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ضال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7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ر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7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ام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7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ط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7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ي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7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7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شب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7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ص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8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عو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8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ود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8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وي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8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غفل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8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شام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8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8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8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يع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8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ب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8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9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9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با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9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9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بر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عفر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9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9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فاع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9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زب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9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ب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9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ي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ف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9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ي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0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0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تبا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0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در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0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0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وي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0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زوان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0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رق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0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0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نيف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0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لح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1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فا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1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جير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1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1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1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ير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1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رباض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1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رف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ع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1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رف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يح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1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ر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قيمي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1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ر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ع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2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ر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ر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2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ر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ضر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2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ر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ت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2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صام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2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طي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2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ط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س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2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ط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رو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2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فيف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2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ق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2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ق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ر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3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ق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3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ق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3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ق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الب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3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ق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ر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3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كراش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3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كر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هل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3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اق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3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باء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3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الب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3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يبا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4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لق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4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م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4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ر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4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حنف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4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عدي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4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ب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4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4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لم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4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بي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4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ار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5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ذ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5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5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اس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5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ابت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5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ز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5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ويب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5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عكر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5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5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بي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5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ن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6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فص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6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طا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6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ين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6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لح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6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صا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6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كالي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6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خط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6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ي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6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حوص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6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وح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7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7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مق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7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7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غواء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7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اري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7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ع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ر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7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غل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7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ريث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7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ز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7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رج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8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ئد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8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م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8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أ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8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س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8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8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وف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8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8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لا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8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ا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8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9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ثربي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9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9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م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9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ير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9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9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تاد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9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ير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يسة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9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بي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9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ب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فيان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9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0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0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ويم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0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وي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شق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0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وي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0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يا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يع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0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ما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0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0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نم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0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ج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0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رف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1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زيل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1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ضيف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1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خت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1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ط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بيش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1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ط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يما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1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ط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1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اط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لد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1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جيع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1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يا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1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ر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2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ر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ه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2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ر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يك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2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ريع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2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ضال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2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ض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2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ري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2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روز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2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ر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2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شيم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2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يص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خارق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3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يص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رم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3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يص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ؤيب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3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يص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قا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3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ت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عما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3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ت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لحان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3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تيل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3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ا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3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ظعون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3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يا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3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عمو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4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ظ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4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ط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تاد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4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ط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4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هيد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4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4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رز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4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4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عما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4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اد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4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ئذ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5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ص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5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5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5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رق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5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ل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5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بش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ابت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5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بش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ع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5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با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5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ردم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5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رز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6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ص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6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جر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6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6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ا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6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ياض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6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6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6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ث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صين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6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د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6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ي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7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ناز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7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يس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ري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7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باب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7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جلاج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7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قي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بر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7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لى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7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فار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7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نف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7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ع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كائي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7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ع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ميمي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8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8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ويرث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8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تاهي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8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يع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8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ي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د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8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عصع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8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اد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8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8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8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9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ير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9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هطم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9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9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ضل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9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بير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9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ا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9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اشع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9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اع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9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ا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عو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9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ري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0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يب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0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ج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ج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0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ج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درع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0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رش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0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ل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0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ديق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0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عب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0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ير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0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و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0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زم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1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1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اط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1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فوان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1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يفي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1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ل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1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حش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1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ا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1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ل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م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1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بيع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1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2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ب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2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يص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2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ا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ي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2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م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2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نف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2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2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ث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بيا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2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ث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داع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2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ح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2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دا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3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زيد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3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تور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3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و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3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بيع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3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بير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3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3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3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3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ل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ل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3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كامس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4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ط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و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4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4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4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بل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4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اح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4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4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يثي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4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فيا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4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4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هم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5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ديج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5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يد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5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وذ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5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قل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5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نان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5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ر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5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ا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5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افع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5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ضل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5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ز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6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يقيب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6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ه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يمو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6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6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يم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نباد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6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يمو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6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يمو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6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يمو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ردم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6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اج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ند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6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ا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6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ا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تب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7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ا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جير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7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ا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يسا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7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بيش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7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بي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يط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7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سي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طية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7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سي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ارة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7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ه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7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ض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7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ض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7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ع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8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ع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عن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8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ع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عود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8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ع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زال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8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ع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ما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8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8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قاد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8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مي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8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وفل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8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وف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اوي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8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يا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9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ان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يار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9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ان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ز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9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بي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9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نبش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9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ر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9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زال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9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يم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9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9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ال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9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0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لب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0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ماء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0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ي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0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ني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ل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0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ج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0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بص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بد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0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ثل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0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ق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0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براهيم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0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1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1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حش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رب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1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ذيف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1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نبش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1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1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لح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1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1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عد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1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1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ي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2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فيان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2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يب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2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2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ياس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2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خنس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2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و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2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ابت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2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اري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2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عي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2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م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3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يبان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3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3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3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ع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3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35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36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ير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37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اس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38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مية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39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40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د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41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يش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42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ي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خفة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43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ا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1" w:leader="none"/>
                <w:tab w:val="left" w:pos="7619" w:leader="none"/>
              </w:tabs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44</w:t>
            </w:r>
            <w:r>
              <w:rPr>
                <w:b/>
                <w:bCs/>
                <w:sz w:val="36"/>
                <w:szCs w:val="36"/>
                <w:rtl w:val="true"/>
              </w:rPr>
              <w:t>=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داد</w:t>
            </w:r>
          </w:p>
        </w:tc>
      </w:tr>
    </w:tbl>
    <w:p>
      <w:pPr>
        <w:pStyle w:val="Normal"/>
        <w:tabs>
          <w:tab w:val="clear" w:pos="720"/>
          <w:tab w:val="left" w:pos="1241" w:leader="none"/>
          <w:tab w:val="left" w:pos="7619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41" w:leader="none"/>
          <w:tab w:val="left" w:pos="7619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41" w:leader="none"/>
          <w:tab w:val="left" w:pos="7619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41" w:leader="none"/>
          <w:tab w:val="left" w:pos="7619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567" w:right="567" w:gutter="0" w:header="0" w:top="238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40"/>
    </w:rPr>
  </w:style>
  <w:style w:type="character" w:styleId="WW8Num1z0">
    <w:name w:val="WW8Num1z0"/>
    <w:qFormat/>
    <w:rPr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05:22:00Z</dcterms:created>
  <dc:creator>sadat</dc:creator>
  <dc:description/>
  <dc:language>en-US</dc:language>
  <cp:lastModifiedBy>x</cp:lastModifiedBy>
  <cp:lastPrinted>2004-09-27T08:11:00Z</cp:lastPrinted>
  <dcterms:modified xsi:type="dcterms:W3CDTF">2006-02-04T17:04:00Z</dcterms:modified>
  <cp:revision>31</cp:revision>
  <dc:subject/>
  <dc:title>1) آبي اللحم</dc:title>
</cp:coreProperties>
</file>