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المفار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رس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(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ص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أب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وصلي</w:t>
      </w:r>
    </w:p>
    <w:p>
      <w:pPr>
        <w:pStyle w:val="Normal"/>
        <w:shd w:fill="E6E6E6" w:val="clear"/>
        <w:jc w:val="left"/>
        <w:rPr/>
      </w:pPr>
      <w:r>
        <w:rPr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shd w:fill="E6E6E6" w:val="clear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رت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hd w:fill="E6E6E6" w:val="clear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ّ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ً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hd w:fill="E6E6E6" w:val="clear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ً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ز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زق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زق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بو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ز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ج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ذ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ج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ع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ل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اسخ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ع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قت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ي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م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ج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تن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أ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ق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كث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ور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ك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ن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ق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أخ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ك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ف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ا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ي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ي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اي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% %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رق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ق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أ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ص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يع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س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ا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ج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ف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كح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أ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آ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ب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ي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خ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جاوز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ك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ف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آ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ح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ت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ن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م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كنت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ك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ب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از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او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ب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ظ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ص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ع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ز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ش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تف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ث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ط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د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تا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ء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و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حس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ي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ضح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ث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أ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ف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ل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ت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ط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م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م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ت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ت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ط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سأ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م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ت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ء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وا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اض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ن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لغ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ي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ز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ف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ح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أ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دع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ف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ل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د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س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يست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ف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ي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ف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ن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و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ل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و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أ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ر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ساؤ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ف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س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تس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ك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ح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عط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ع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ك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ح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عط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ع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ج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ظ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25:00Z</dcterms:created>
  <dc:creator>PC</dc:creator>
  <dc:description/>
  <cp:keywords/>
  <dc:language>en-US</dc:language>
  <cp:lastModifiedBy>PC</cp:lastModifiedBy>
  <dcterms:modified xsi:type="dcterms:W3CDTF">2005-10-04T12:28:00Z</dcterms:modified>
  <cp:revision>3</cp:revision>
  <dc:subject/>
  <dc:title>المفاريد عن رسول الله (ص)</dc:title>
</cp:coreProperties>
</file>