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للؤلؤ والمرجان فيما اتفق 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شيخان</w:t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شيخ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حمد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ؤاد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بد الباقي</w:t>
      </w:r>
    </w:p>
    <w:p>
      <w:pPr>
        <w:pStyle w:val="Normal"/>
        <w:jc w:val="left"/>
        <w:rPr>
          <w:rFonts w:cs="Arabic Transparent"/>
          <w:color w:val="008000"/>
          <w:sz w:val="26"/>
          <w:szCs w:val="26"/>
        </w:rPr>
      </w:pPr>
      <w:r>
        <w:rPr>
          <w:rFonts w:cs="Arabic Transparent"/>
          <w:color w:val="008000"/>
          <w:sz w:val="26"/>
          <w:sz w:val="26"/>
          <w:szCs w:val="26"/>
          <w:rtl w:val="true"/>
        </w:rPr>
        <w:t>كتاب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حديث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شريف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جمع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ي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صنفه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احاديث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ت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تفق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ليه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شيخا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امام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بخار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لامام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سلم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احاديث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ت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وردوها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صحيحيهما،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قد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جمع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ذلك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Cs w:val="26"/>
        </w:rPr>
        <w:t>1906</w:t>
      </w:r>
      <w:r>
        <w:rPr>
          <w:rFonts w:cs="Arabic Transparent"/>
          <w:color w:val="008000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حديث</w: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ِس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ص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ت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ت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2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2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عْز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ئَ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ن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طِ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2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حَمْ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عْز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ئَل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نَّي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ضُ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مَنّ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ق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ِ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َفّ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ف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ّ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َّا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مِع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ْع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وْ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ع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مِ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إ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إ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ِب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ش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ْوَ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حذ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اَئِك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ُو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رُ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مِ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دَوْ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ُم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ت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يَحُفُّو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جْنِح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يَسْأَ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بِّحُون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كَبِّرُون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مَدُون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َجِّدُ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يَقُول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جِي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بِ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سْئَلُ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ْص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ْظ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مِ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وَّ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َا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َاف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شْهِ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اَئِك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لَس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ِيس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ئ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َا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ت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ئ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ئ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ئ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ْ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فْ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حَمْد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ئ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ط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اي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صَارِ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ْ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مَاع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لِم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ِيل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ز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ِيب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حَم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ْ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ب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ج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ف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وَا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كْبِي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ْب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ئ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مِع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بّ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ُل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ْ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ُو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دّ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ِّم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ن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فِ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ْحَمْ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ف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ِ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دّ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ِّم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ن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فِر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ف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ً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ذ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ذ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ن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س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ر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َاي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ّ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ي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اع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ايَاي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غْ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َ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أْث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غْر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ج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سَ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جُ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َر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وّ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اَ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ر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ق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مَات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ز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جَع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وَضّ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ُوء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صَّلا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طَج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وّ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ْجَ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ه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ج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تَا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نَبِي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س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ت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ط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عَلْ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ك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ا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دَدْ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تَا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رَسُو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بِي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س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َاش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نْفُ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َاش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خ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ز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اسْم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ف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سَك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ْحَم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سَلْتَ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ْفَظ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ف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تعوّ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زَّت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ِن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ت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ِا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ِيئ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ه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سْرَ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ايَ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ْد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ه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زْل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دِّ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خّ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ْز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طِم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طَل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د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بَر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جِ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طِ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اجِع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ه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قُو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ِ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لِّمُ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ْتُم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ْت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اجِعَ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َبِّ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اَث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سَبِّح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اَث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م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اَ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د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ك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أ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م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عَوَّ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ط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ل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وَا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ْتَج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حَد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ج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ع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ج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ام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ك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ح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بُو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ش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َاب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خ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حَط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عْض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ْ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فْ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مَلْتُم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و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رْع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ح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ِلا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آ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وَي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شْرَب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ي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ْتَب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ِئ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ئِ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كَرِه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قِظَهُم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ِب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ضَاغ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أْ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أْب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غ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فْرُ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ْج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فُر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ش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طِي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ئ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ع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ْ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َيْ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ّ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ُ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ت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م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ْ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غ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فْرُ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ْ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ف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ج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رَ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ر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ط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م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َرَع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اعِي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ِ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طَل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ق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اعِي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سْتَهْز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تَهْز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غ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فْرُ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ش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br/>
        <w:br/>
        <w:t>(</w:t>
      </w:r>
      <w:r>
        <w:rPr>
          <w:rFonts w:cs="Simplified Arabic"/>
          <w:sz w:val="27"/>
          <w:szCs w:val="27"/>
        </w:rPr>
        <w:t>17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6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إ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إ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ِب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ش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ْوَ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حذ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ر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و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لَك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حِلَ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م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يْقَظ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حِل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طَ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م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حِل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ر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و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َ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ا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ْش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ئ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ْس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ِس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ز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رَاح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فِ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ي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دْيَ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ي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ت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لْصَق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ط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ضَع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ر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رِح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ْن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ْر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ح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بَاد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لَ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رِّق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ذْ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نِص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ُعَذِّب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ذّ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َ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يَت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ْ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ِ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حْرِقُو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حَقُو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صِ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خَافَ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لَق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حْمَ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ن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ن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ن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نَب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َ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غْفِر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ْ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ن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ن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غْفِر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عْم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ي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وَاحِش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َ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َ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ي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ق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ُلَ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س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ْهِ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ئَات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ِ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حَضَر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َد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رَائ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ِس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س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هِ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أ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ئ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دْر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د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خْتَص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اَئ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لاَئ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ذ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اع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ي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ِب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ُ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ْو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رِ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زِنِ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ن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ر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ُنو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تَرْ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ف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نَافِ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ْهَ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ؤُلاَ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خَلّ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َا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ات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ُو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ع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اثَق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لا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حِل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ْ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ِي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ق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فَاز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ُو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تَأَهّ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ه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ْو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بْ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فِ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وَان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ي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َخ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ز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ْو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م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ِلا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َهّ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َفِ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د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جَهّ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د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ب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ا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جَهَّ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حَق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َد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تَجَهَّز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ع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فَا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م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تَح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دْرِك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ت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ن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ُو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زَن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مُو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فَا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عَ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ل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بُوك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ظَ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طْ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ئ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ج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فِ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فِ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ذَك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ذِ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َ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ع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دِ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ط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ر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ُ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ْم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ب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د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سْجِ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ْك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عَت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َلَّف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َفِ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ذ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لِ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ا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َنِيَتَ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ايَعَ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غْ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ائِ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ِئ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س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سّ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غْض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ِئ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ش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َّف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رَأ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َ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ُذ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ّ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ثْ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ُوشِك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خِط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ثْ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رْج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قْو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َّبَع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ن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ذ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ذ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خَلِّ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ي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غْف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نِّبُو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كَذ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ر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ْر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لا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قِ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كَرَ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ِح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ض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ُو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َنَ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َمِ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َث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جْتَنَب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غَيّ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كّ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بِث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ً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بَا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كَا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تِهِم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كِ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ْلَ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ط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و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لِّم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سَل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تَي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سَارِ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ت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فَ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و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ئِ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اد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ل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شُد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ُ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شَد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ُ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شَد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ا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اي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َل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و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دَار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ب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ط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ب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طّ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دِين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َف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ِي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َا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ي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ح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َاس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ْتُه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اَ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يَم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ّ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ج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س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ُ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تَ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طَلِّق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زِلْ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َب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ْرَأَت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ح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ك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جَاء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لا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ي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لا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ئِ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د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دُ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ب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ذ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ِمْرَ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لا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دُ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تأْذ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ِي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ذَن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بِث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َم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ج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ال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ا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ُ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ِخ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ش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خَر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جِ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ر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ذ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و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شِّرُون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َشِّر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ك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شِّر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ي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سَو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ّ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ُشْ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ع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بِسْ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طَل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لَق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ج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َنّ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و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تَهْن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ل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ْ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َرْو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ن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هَاج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س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طَلْحَة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ُو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ْش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خ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ن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ب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خَل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ْس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ْس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يْبَر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صِّدْ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ب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َدّ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لا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ِيث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لا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مَّد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رْج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فَظ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هَاجِرِي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كُ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دِقِينَ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َ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ع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إِسْلاَ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ظ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ب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هْ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ب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حْي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ا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يَحْلِ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قَلَبْتم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قِي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ف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َث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لئ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يَع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غْ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ج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بِ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ِّفُ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ِّف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ْ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لِي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َّا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رْج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تَذ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و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6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ْوَا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يّ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ُ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َق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َج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ج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ْدَج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نْز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ِر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ْو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و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فِل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ح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م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حِ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ش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وَز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يْ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ل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ق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ف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قَ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ع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تَم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قْد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بَس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غ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ق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ه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حِّلُو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ْتَم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ْدَج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حَ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ك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سِ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بُ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ش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ْ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نْك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وْد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ع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َ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عَث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ا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قْد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ي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ِئ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زِ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يَم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َن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َفْقِدُو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ْجِ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لِ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ت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ِمْت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ْو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ط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َم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ْوَ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ي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ب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ئِ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رَف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آ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آ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ج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يْقَظ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تِرْجَاع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م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لْبَا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لَّ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لِم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رْجَا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حِلَ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طِ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كِبْ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ط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حِل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يْش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غ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ِير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ُو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6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ب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ُول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ِيثِ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أُخْب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تَحَدّ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ِر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مِ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وْشِي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بِت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سْط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ثَاث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صْ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ب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ُول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و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ل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رْضِيلِعِ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قَاءُ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دِ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شْتَك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يض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ع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يب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ط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تَ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سَل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ي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َ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يب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ع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ه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َج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طِ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َاص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رَّز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ن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مْر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ّ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َأَذ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ُن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َّخِ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انْطَل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طَح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دّ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ط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ث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ْب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طَ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غ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ن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ث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طَ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ط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ع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طَ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ئ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سُب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ْتَا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بَرَت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ازْد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ي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أْذ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و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تَيْق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ِمّ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دّ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َ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ِّ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ل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ِي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ائ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َّر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دّ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بَك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َح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ق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تَح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ك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ِ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س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لْب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حْي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هُم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شِير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ش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ام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ه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يّ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دُق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يب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َث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مِص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أ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ج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أْكُلُ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عْذ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ي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نْب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ذِر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ذ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ْه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ذِ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خْوَان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زْر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ْت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ع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زْرَج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ِ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زْر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ِ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مَل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ِي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عْ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تل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ْط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ب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َي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اد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قْتُل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ف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َاد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ف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ث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زْرَج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َت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نْ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فِّ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بَك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ق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تَح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وْم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صْب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وَ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تَح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ظُ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ك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وَ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لِ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ك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اذ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ص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ذ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لَ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ك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ب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لّ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لِ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تَشَه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ئ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يُبَرِّئ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مَم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ن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غْفِ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و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رَ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لَ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ِ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ب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ج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ُمّ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جِي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دَّق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دِّق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ئ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ر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ئ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ُصَدِّقُ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صَب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ع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فُو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وّ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ْطَج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َا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رِّئ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رَاء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ُ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ز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شَأ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ق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ج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رِّئ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رَح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تَحَد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ت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6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سُر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ح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َأَك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و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إِف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صْ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سب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ِ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ب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م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ؤْمِن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فُ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فْ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ِي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َد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ُه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ولئ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ذِ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ْ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س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َض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قَّو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سِنَت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ُو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فْوَاه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سَبُو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ّ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م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َك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هْت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ِظُ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حِش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َام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آخِر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حْ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ء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َام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َّب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ب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حْش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ن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ْ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ك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ْو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لِ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قُرْ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هج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ْيَعْ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ْيَصْفَ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ِب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ْصَ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فِ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ع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سِن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ْد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جُ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فِّي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ل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بِيث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َبِي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بِي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َبِيث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يِّ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طَّيِّب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يِّ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طَّيِّب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لئ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َرَّء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ف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ز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يمٌ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6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اءَت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دِّي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طَ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ثَاث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رَا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قْر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طَ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َف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يمٌ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دِّي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طَ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ِ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ن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يْنَ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ص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امِي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ْو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صَ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ر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طَفِ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َ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6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شَهَّ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م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ث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ِي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ي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َن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ض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دِم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ق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أْك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ِي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ِي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تَه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صْدُ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قَط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ئِ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ْمَر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7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7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ق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َج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صْحَاب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فِ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ض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ُخْرِج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َ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ب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رْ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ي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أَ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جْتَ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دِي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فِقُو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دَعَا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سْتَغْ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ّ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ءُوس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ُشُ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نَّدَ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َ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ي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رَج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ف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ق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ْب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ِيص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ي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ُفِّي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ِ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ِيص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َفّ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ط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ِيص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ذ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آذَ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ل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ف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ْر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سْتَ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شِي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قَف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َفِي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رَش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ُو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َي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ق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و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ُر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ر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ف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ر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ف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ت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ع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صَا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ُودُكُم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ب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ْق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قْتُ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ْق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تُ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ف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ئَتَيْ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َ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فِق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ْو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رِ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قْع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ذ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لَف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َب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م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سَ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رَحُو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َّاص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و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وَّاب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ْه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ٍى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ي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م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ذَّ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ُعَذَّ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م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ُو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أ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تَم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ّ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ب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ر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ْم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رِ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ْمَا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ث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ذ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فْرَح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حِب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م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َان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سْل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قَ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مْر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َان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َا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ن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ب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َظ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ح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ش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لْق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ف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م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ب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َظ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ح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ش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لْق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ف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ْم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طَا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ب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َظ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لْق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ُو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قْرَ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ً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ْ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بَ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رَض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بَ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بَ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بَ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ئ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اَ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ب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ح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اجِذ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د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مو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ْوِيّ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ن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رِ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طْ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مِين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ِ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ُو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و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ن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حْش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قُرْ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دْرِ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بْز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فَّ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ب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بْز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ا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س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بِ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ُز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بْز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ح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َاجِ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بِ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دَام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دَام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ا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و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و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ئ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ئ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ك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عْض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رَه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نَسْأَل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س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ج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َسْأَلُ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ي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ّ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هِ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قَا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ف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ف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ِيت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بْعَث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أُو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ْضِي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فَرَأ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آيَاتِ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ُوتَي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َّل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ً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ل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ْط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َ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ْ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ذ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عَذِّب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ذِّب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غْف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ذِّب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ُد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ام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َيْ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عْص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ن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ِ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َابَه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ح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ه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ظ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َيْ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ارْتَق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خ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يم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ُ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س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ض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مُ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جَر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سْق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ُق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دُو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تْ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َاهِي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تْ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َاه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طِ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طْ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ب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َقِمُو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ن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ْش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ّ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هَ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رَا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شِق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م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ش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د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ُعَا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زُق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فَع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هْو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ت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ْت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و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ب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ش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ش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د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ش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ٍ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ب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ز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ث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أ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د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ف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لاَ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ا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أَرْز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َّ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دِ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ِ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خ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َيِّئ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ْدِ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ف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أَرْز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جِعَا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دِّثُو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و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َ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حْي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ِث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أ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ج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مَّد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حْ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ّ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دّ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رِ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ْشِر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مَّد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غْفِ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ْ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ِ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غ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صَل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اقت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َك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ِي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َدِ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َّرْت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ِل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خَوَّل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وْعِظ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خَوَّل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َا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آ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جِ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هَوَا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جِ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ك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ْد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ِب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قْرَ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ف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يُ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ك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ل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شَجَ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ك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ل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شَجَ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ك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َم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ِ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دْرِ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بَّيْ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عْد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رْ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ْوَان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خ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تر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تَرَاء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رَاء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وْك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حَدَّث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َّ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د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ز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اء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وْك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ق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رْ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رَاءَي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ِ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رَاءَي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وْك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ّ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ف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رِ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فَاض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بِي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َمَ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دّ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سَ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م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م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ُونَ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ك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ضَاءَة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ُول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وَّط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فِل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َخِط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شَاط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شْح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سْ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جَامِر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ُو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جُ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زْوَاج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ْعَرِ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خَي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وَّف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و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ؤ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ا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ئ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ْه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لّ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لَئ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اَئِك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م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يُّ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يَّ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رِّيَّت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لا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لا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َاد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رُ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اف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ضّ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ِس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تِّي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حَاج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وث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تَكَبّ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تَجَبّ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عَ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قَط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ا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ا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نّ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ح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َذ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تَلِ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نَا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تَلِى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ز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شِ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ي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ز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زَّت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ز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ؤ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َيْ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لَح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ن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شْرَئِب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ظُ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رِ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د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شْرَئِب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ظُ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رِ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ذْب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و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و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أَنْذِر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ْل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ؤُلاَ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ْل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ِنُون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ْب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زْد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ح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زْد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ز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زْ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كِبَ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اك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ر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ِ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زَا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بِ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ِي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ضَعِّ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بَر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بِ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تُ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َّا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كْ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ْع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طُ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ِ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قَا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ْ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ِي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ْط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عْم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ل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عَ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اجِ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ظ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حِك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ط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ح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أ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ح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زَاع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ْ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َائ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حْشَ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ف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ُل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ِم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طُ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شُو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ف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أ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ِيد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اَ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رَاه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ُج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ج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م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َيْحَا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دَث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ُ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َ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ْحَكِيم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َد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قَا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حْش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ائِق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اغِب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هِب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اَ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ش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ش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َّت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ب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ت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صْب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َح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مْ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س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َم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شْ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ف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عْ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ق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لْجِم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َا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و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ثْ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وّ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ك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عَ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د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ش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عَد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ث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ذ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ُو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َال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عِد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قُولاَ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ْظ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عَد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د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ع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زِ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ْع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تِي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ثَبّ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بِت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ْح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ا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ش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ذِ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و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ِي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ب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رْ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د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احِ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تَّب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طَ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د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سْم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س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َائِهِ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َسُرّ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َعْ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َل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س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و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ِ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رِ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رِ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س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سَو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ا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يرً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ْ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قِ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س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ل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ذ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ِث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ق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ج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ن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جُ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أجُ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صْبَ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ْ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ن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ه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ب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ج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ت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جُ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جُ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ق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ج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غْز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ْ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عْب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د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س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وَّ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خِ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س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وَّ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خِ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وَاق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خْس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وَّ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خِر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عَ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ا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ط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ط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ق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ت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وَاق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تَك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ع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ئِ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ائ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ش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ر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شْرِف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ج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ا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ع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ْن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ه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ْص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قِي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ص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ْج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يْفَيْهِم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قْت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ت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َ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ئ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ت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إِ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ب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ه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ِلَه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آ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ر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َيْف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ُو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ّ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ف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جَر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ت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َفّ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د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ه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ُ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ُكْ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كْ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ْ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ث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دِي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أَغَالِي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ب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رُو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أ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ب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وش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س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ْ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ُ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جَاز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ن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ُص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قْب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رِ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ْ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ُ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ط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ي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َ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َ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غ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ُ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هِ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ت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خَر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ع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َيْق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َش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حْط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ُ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ص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ات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َال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ات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ه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َا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ْر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ه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مُر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زَل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يْص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هْلِكَن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ص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تُقْسَم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َوز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ْ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ُ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ص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ُنْفَق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ُوز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5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قَاتِلُك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سَلَّط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ُودِ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ائ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قْتُل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جَّا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َّا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ع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ط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ْ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لْم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ط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َال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ع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ّ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م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سُ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أْتِي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ذ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ل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ِ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ْس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ْذ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ر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لّ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ْط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ب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ف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ُذ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ْطَج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َاش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ِي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أ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ُذ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ِ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ث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ث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ذ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م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ذ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ذ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و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عْو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َ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عْو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و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ُمْ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َ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ف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ذ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و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ذّ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و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عْو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تُ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جّ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َيْ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ِ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ُذَيْف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َدِّث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ر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رِ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ر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ق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ر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َدِّث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و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ذِ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ذ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حي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د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َث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ِي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ث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ر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ق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بَا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َأ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ي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ُك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ْتُ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ي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يِي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ْتُل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لّ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غ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بْ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و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َطَ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دِي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قَا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اَئ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ف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س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ُ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ه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فَات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خْر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نَاف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رِك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أ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صْبَع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َذ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ُس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ْه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ِث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ا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َا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ز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عِث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ا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َا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خ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خ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بُت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ك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ء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ائ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ت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ل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ِ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صَارِ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َي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رّ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زْي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اَ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ضْرَ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مِع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ص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د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ج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ص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عَرَّ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بَس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آ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ظُنُّ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ج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َبْشِ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ِ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ُرّ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س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سِ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لَ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نَافَس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فَسُو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هْلِك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كَت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ضّ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لْ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نْظ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رَائِي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تَلِي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ر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ِل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ِرَ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مَسَح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عْط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أ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ب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عْط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َ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بَا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ع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ِرَ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مَس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عْط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بَق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َعْط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م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بَار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بْ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مَس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غَن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ط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نْتِ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ِ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ِ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َم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ر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يْئَت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طّ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ب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ا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أَلُ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جِل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بَلّ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قُ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رِف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ذَ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ط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ذِ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يّ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يْئَت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ذ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يّ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ْت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ِي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َطّ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ب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ا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أَلُ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بَلّ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ق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ن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هَد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ْس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ُلِي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خ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أَيْت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غْز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ب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َ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زِّر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لا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ي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زُ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بَا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ْد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رْو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نْظ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لا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لاَ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ِل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قِ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وَ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ِيش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سْوَدَ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ر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ص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ئِ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ح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بَا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قِي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7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وُف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ِع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وَد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ناكم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8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ُلاَ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َذَّب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ك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خ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ُو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جْ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ق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تَج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َ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َرِي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ِ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ج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ً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إِ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ت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ا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م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سْك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ج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ئ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ئ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ث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وْلاَنِ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ث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ت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ْد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ائ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ائ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تَك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َلِ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بَي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لَّم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ُر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َلّ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مِع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َلّ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ي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ج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لْ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نْدَ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ت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د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م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ح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ْتَ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مُر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عْرُو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نْ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ُ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عْر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ِ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هَا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ت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فً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َاهِر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َا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بِ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رِ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ُ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صْب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ش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تش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اؤ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ط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مّ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هُم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م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ثَاؤ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ثَاء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رُ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ط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قِ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رَائ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ب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رَبْ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ب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دَّث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َأ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ر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د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ح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ف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ث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دِ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ل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زَك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طْر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هْلَك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ْتُم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ن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سَوّ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وَا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او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و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غ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بّ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د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ع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حْص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ز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ازِب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عَ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حَمَل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ث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عْت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ت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ي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ُف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ِيل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ل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و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سَط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رَج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َن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خْر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َتَح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ْفُ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ع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ذ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و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أ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خ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ض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ح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َ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دَا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ْ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ت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وَض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رِه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قِظ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فَق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يْقَ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ب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ف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ر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ش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َح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ارْتَح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تَّبَع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َا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تِي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ز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ْتَط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َا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وْت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ْعُو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فَيْت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وَ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رَائِي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ْخ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َّ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طّ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دّ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خ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حَ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تَاه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6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ف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ح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ُف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َءُونَ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تَّخَذ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م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تْم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ض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ْلا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ً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رَف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ُ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،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َي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ْتُم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رُبَاع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ت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ارِك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ج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َا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س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اق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طِي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ُه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كِحُو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سِط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ن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لُغ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ت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َا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كِ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نّ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فْت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يَسْتَفْتُ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تَرْغَ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كِحُوهُن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سِط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ت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كِ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تَرْغَ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كِحُوهُن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ت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ُه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كِ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ِ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ا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سْط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ْب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سْتَعْفِف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أْك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عْرُوف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ُنْز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ت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صْل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عْر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إ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شُو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ْرَاضً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سْتَكْث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ارِ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جْعَ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9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َي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و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ح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أَل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مّ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ز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خ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ز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مّ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ز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قّ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سَأَل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ت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ق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ت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وَاحِ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ِحً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َف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يمً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0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ِنً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نَيْ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ح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لا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تَ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نَيْ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نَي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ً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0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صَ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ت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ُو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ي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ُو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ي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وَابِه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1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سِيلَة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ُ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مَس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ُلاَ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ِي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َي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ِ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و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ضِ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ِنْ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مْ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ل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0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ط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يَا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عِن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ِنْط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س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اَث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َارِق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لا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ْو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2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ذ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ص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م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ْز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ِي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ب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رِ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ت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ي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ِيع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ت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0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ذ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ص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م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ْز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ِي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بَيْ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رِ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ت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ي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ِيع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ت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3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4/1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(Arabic)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74" w:right="0" w:firstLine="874"/>
      <w:jc w:val="left"/>
      <w:rPr>
        <w:rFonts w:cs="Arabic Transparent"/>
        <w:color w:val="0000FF"/>
        <w:sz w:val="32"/>
        <w:szCs w:val="32"/>
      </w:rPr>
    </w:pPr>
    <w:r>
      <w:rPr>
        <w:rFonts w:ascii="Arial(Arabic);Times New Roman" w:hAnsi="Arial(Arabic);Times New Roman" w:cs="Arabic Transparent"/>
        <w:b/>
        <w:b/>
        <w:bCs/>
        <w:color w:val="0000FF"/>
        <w:sz w:val="32"/>
        <w:sz w:val="32"/>
        <w:szCs w:val="32"/>
        <w:rtl w:val="true"/>
      </w:rPr>
      <w:t>اللؤلؤ</w:t>
    </w:r>
    <w:r>
      <w:rPr>
        <w:rFonts w:ascii="Arial(Arabic);Times New Roman" w:hAnsi="Arial(Arabic);Times New Roman" w:eastAsia="Arial(Arabic);Times New Roman" w:cs="Arial(Arabic);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ascii="Arial(Arabic);Times New Roman" w:hAnsi="Arial(Arabic);Times New Roman" w:cs="Arabic Transparent"/>
        <w:b/>
        <w:b/>
        <w:bCs/>
        <w:color w:val="0000FF"/>
        <w:sz w:val="32"/>
        <w:sz w:val="32"/>
        <w:szCs w:val="32"/>
        <w:rtl w:val="true"/>
      </w:rPr>
      <w:t>والمرجان</w:t>
    </w:r>
    <w:r>
      <w:rPr>
        <w:rFonts w:ascii="Arial(Arabic);Times New Roman" w:hAnsi="Arial(Arabic);Times New Roman" w:eastAsia="Arial(Arabic);Times New Roman" w:cs="Arial(Arabic);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ascii="Arial(Arabic);Times New Roman" w:hAnsi="Arial(Arabic);Times New Roman" w:cs="Arabic Transparent"/>
        <w:b/>
        <w:b/>
        <w:bCs/>
        <w:color w:val="0000FF"/>
        <w:sz w:val="32"/>
        <w:sz w:val="32"/>
        <w:szCs w:val="32"/>
        <w:rtl w:val="true"/>
      </w:rPr>
      <w:t>فيما</w:t>
    </w:r>
    <w:r>
      <w:rPr>
        <w:rFonts w:ascii="Arial(Arabic);Times New Roman" w:hAnsi="Arial(Arabic);Times New Roman" w:eastAsia="Arial(Arabic);Times New Roman" w:cs="Arial(Arabic);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ascii="Arial(Arabic);Times New Roman" w:hAnsi="Arial(Arabic);Times New Roman" w:cs="Arabic Transparent"/>
        <w:b/>
        <w:b/>
        <w:bCs/>
        <w:color w:val="0000FF"/>
        <w:sz w:val="32"/>
        <w:sz w:val="32"/>
        <w:szCs w:val="32"/>
        <w:rtl w:val="true"/>
      </w:rPr>
      <w:t>اتفق</w:t>
    </w:r>
    <w:r>
      <w:rPr>
        <w:rFonts w:ascii="Arial(Arabic);Times New Roman" w:hAnsi="Arial(Arabic);Times New Roman" w:eastAsia="Arial(Arabic);Times New Roman" w:cs="Arial(Arabic);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ascii="Arial(Arabic);Times New Roman" w:hAnsi="Arial(Arabic);Times New Roman" w:cs="Arabic Transparent"/>
        <w:b/>
        <w:b/>
        <w:bCs/>
        <w:color w:val="0000FF"/>
        <w:sz w:val="32"/>
        <w:sz w:val="32"/>
        <w:szCs w:val="32"/>
        <w:rtl w:val="true"/>
      </w:rPr>
      <w:t>عليه</w:t>
    </w:r>
    <w:r>
      <w:rPr>
        <w:rFonts w:ascii="Arial(Arabic);Times New Roman" w:hAnsi="Arial(Arabic);Times New Roman" w:eastAsia="Arial(Arabic);Times New Roman" w:cs="Arial(Arabic);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ascii="Arial(Arabic);Times New Roman" w:hAnsi="Arial(Arabic);Times New Roman" w:cs="Arabic Transparent"/>
        <w:b/>
        <w:b/>
        <w:bCs/>
        <w:color w:val="0000FF"/>
        <w:sz w:val="32"/>
        <w:sz w:val="32"/>
        <w:szCs w:val="32"/>
        <w:rtl w:val="true"/>
      </w:rPr>
      <w:t>الشيخان</w:t>
    </w:r>
    <w:r>
      <w:rPr>
        <w:color w:val="0000FF"/>
        <w:sz w:val="32"/>
        <w:sz w:val="32"/>
        <w:szCs w:val="32"/>
        <w:rtl w:val="true"/>
      </w:rPr>
      <w:t xml:space="preserve">               </w:t>
    </w:r>
    <w:r>
      <w:rPr>
        <w:rFonts w:ascii="Arial(Arabic);Times New Roman" w:hAnsi="Arial(Arabic);Times New Roman" w:cs="Arabic Transparent"/>
        <w:b/>
        <w:b/>
        <w:bCs/>
        <w:color w:val="0000FF"/>
        <w:sz w:val="32"/>
        <w:sz w:val="32"/>
        <w:szCs w:val="32"/>
        <w:rtl w:val="true"/>
      </w:rPr>
      <w:t>مكتبة</w:t>
    </w:r>
    <w:r>
      <w:rPr>
        <w:rFonts w:ascii="Arial(Arabic);Times New Roman" w:hAnsi="Arial(Arabic);Times New Roman" w:eastAsia="Arial(Arabic);Times New Roman" w:cs="Arial(Arabic);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ascii="Arial(Arabic);Times New Roman" w:hAnsi="Arial(Arabic);Times New Roman" w:cs="Arabic Transparent"/>
        <w:b/>
        <w:b/>
        <w:bCs/>
        <w:color w:val="0000FF"/>
        <w:sz w:val="32"/>
        <w:sz w:val="32"/>
        <w:szCs w:val="32"/>
        <w:rtl w:val="true"/>
      </w:rPr>
      <w:t>مشكاة</w:t>
    </w:r>
    <w:r>
      <w:rPr>
        <w:rFonts w:ascii="Arial(Arabic);Times New Roman" w:hAnsi="Arial(Arabic);Times New Roman" w:eastAsia="Arial(Arabic);Times New Roman" w:cs="Arial(Arabic);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rFonts w:ascii="Arial(Arabic);Times New Roman" w:hAnsi="Arial(Arabic);Times New Roman" w:cs="Arabic Transparent"/>
        <w:b/>
        <w:b/>
        <w:bCs/>
        <w:color w:val="0000FF"/>
        <w:sz w:val="32"/>
        <w:sz w:val="32"/>
        <w:szCs w:val="32"/>
        <w:rtl w:val="true"/>
      </w:rPr>
      <w:t>الإسلامية</w:t>
    </w:r>
    <w:r>
      <w:rPr>
        <w:color w:val="0000FF"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Arabic Transparent"/>
        <w:color w:val="0000FF"/>
        <w:sz w:val="32"/>
        <w:szCs w:val="32"/>
      </w:rPr>
    </w:pPr>
    <w:r>
      <w:rPr>
        <w:rFonts w:cs="Arabic Transparent"/>
        <w:color w:val="0000FF"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4:23:00Z</dcterms:created>
  <dc:creator>PC</dc:creator>
  <dc:description/>
  <cp:keywords/>
  <dc:language>en-US</dc:language>
  <cp:lastModifiedBy>PC</cp:lastModifiedBy>
  <dcterms:modified xsi:type="dcterms:W3CDTF">2006-04-02T14:28:00Z</dcterms:modified>
  <cp:revision>2</cp:revision>
  <dc:subject/>
  <dc:title>حديث أَبِي هُرَيْرَةَ رضي الله عنه، أَنَّ رَسُولَ اللهِ صلى الله عليه وسلم، قَالَ: إِنَّ للهِ تِسْعَةً وَتِسْعِينَ اسْمًا، مائَةً إِلاَّ وَاحِدًا مَنْ أَحْصَاهَا دَخَلَ الْجَنَّةَ وَزَادَ فِي رِوَايَةٍ أُخْرَى وَهُوَ وِترٌ يُحِبُّ الْوِتْرَ أخرجه البخاري</dc:title>
</cp:coreProperties>
</file>