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udir MT"/>
          <w:sz w:val="44"/>
          <w:szCs w:val="44"/>
        </w:rPr>
      </w:pPr>
      <w:r>
        <w:rPr>
          <w:rtl w:val="true"/>
        </w:rPr>
        <w:br/>
      </w:r>
      <w:r>
        <w:rPr>
          <w:rFonts w:cs="Mudir MT"/>
          <w:color w:val="0000FF"/>
          <w:sz w:val="96"/>
          <w:sz w:val="96"/>
          <w:szCs w:val="96"/>
          <w:rtl w:val="true"/>
        </w:rPr>
        <w:t>الجامع</w:t>
      </w:r>
      <w:r>
        <w:rPr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cs="Mudir MT"/>
          <w:color w:val="0000FF"/>
          <w:sz w:val="96"/>
          <w:sz w:val="96"/>
          <w:szCs w:val="96"/>
          <w:rtl w:val="true"/>
        </w:rPr>
        <w:t>في</w:t>
      </w:r>
      <w:r>
        <w:rPr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cs="Mudir MT"/>
          <w:color w:val="0000FF"/>
          <w:sz w:val="96"/>
          <w:sz w:val="96"/>
          <w:szCs w:val="96"/>
          <w:rtl w:val="true"/>
        </w:rPr>
        <w:t>الحديث</w:t>
      </w:r>
      <w:r>
        <w:rPr>
          <w:rFonts w:cs="Mudir MT"/>
          <w:sz w:val="44"/>
          <w:szCs w:val="44"/>
          <w:rtl w:val="true"/>
        </w:rPr>
        <w:br/>
      </w:r>
      <w:r>
        <w:rPr>
          <w:rFonts w:cs="Mudir MT"/>
          <w:color w:val="FF0000"/>
          <w:sz w:val="44"/>
          <w:sz w:val="44"/>
          <w:szCs w:val="44"/>
          <w:rtl w:val="true"/>
        </w:rPr>
        <w:t>عبد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udir MT"/>
          <w:color w:val="FF0000"/>
          <w:sz w:val="44"/>
          <w:sz w:val="44"/>
          <w:szCs w:val="44"/>
          <w:rtl w:val="true"/>
        </w:rPr>
        <w:t>الله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udir MT"/>
          <w:color w:val="FF0000"/>
          <w:sz w:val="44"/>
          <w:sz w:val="44"/>
          <w:szCs w:val="44"/>
          <w:rtl w:val="true"/>
        </w:rPr>
        <w:t>بن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udir MT"/>
          <w:color w:val="FF0000"/>
          <w:sz w:val="44"/>
          <w:sz w:val="44"/>
          <w:szCs w:val="44"/>
          <w:rtl w:val="true"/>
        </w:rPr>
        <w:t>وهب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udir MT"/>
          <w:color w:val="FF0000"/>
          <w:sz w:val="44"/>
          <w:sz w:val="44"/>
          <w:szCs w:val="44"/>
          <w:rtl w:val="true"/>
        </w:rPr>
        <w:t>بن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udir MT"/>
          <w:color w:val="FF0000"/>
          <w:sz w:val="44"/>
          <w:sz w:val="44"/>
          <w:szCs w:val="44"/>
          <w:rtl w:val="true"/>
        </w:rPr>
        <w:t>مسلم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udir MT"/>
          <w:color w:val="FF0000"/>
          <w:sz w:val="44"/>
          <w:sz w:val="44"/>
          <w:szCs w:val="44"/>
          <w:rtl w:val="true"/>
        </w:rPr>
        <w:t>القرشي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udir MT"/>
          <w:color w:val="FF0000"/>
          <w:sz w:val="44"/>
          <w:sz w:val="44"/>
          <w:szCs w:val="44"/>
          <w:rtl w:val="true"/>
        </w:rPr>
        <w:t>أبو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udir MT"/>
          <w:color w:val="FF0000"/>
          <w:sz w:val="44"/>
          <w:sz w:val="44"/>
          <w:szCs w:val="44"/>
          <w:rtl w:val="true"/>
        </w:rPr>
        <w:t>محمد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udir MT"/>
          <w:color w:val="FF0000"/>
          <w:sz w:val="44"/>
          <w:sz w:val="44"/>
          <w:szCs w:val="44"/>
          <w:rtl w:val="true"/>
        </w:rPr>
        <w:t>المصري</w: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سعو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Cs w:val="27"/>
        </w:rPr>
        <w:t>1996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مصط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أو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كت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ع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حضرمو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ح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ح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ح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ع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ماوج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ث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( (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ؤ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ن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ح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خرص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ن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قبي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ق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1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ذ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ح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(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1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تع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ا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حام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وز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ل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1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قو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 w:val="27"/>
          <w:szCs w:val="27"/>
          <w:rtl w:val="true"/>
        </w:rPr>
        <w:t>ت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غ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س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غ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ز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لود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1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ل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ك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ه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ب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غ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ب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2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2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ان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ذ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ز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شعر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خ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ذ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2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فري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طي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با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ب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أقت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ب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2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ذ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ق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2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2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اف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ر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ف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قا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ج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أج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2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2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( 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ر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ص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2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لود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و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ي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2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و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حث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د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و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3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خ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آ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د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ق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كو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ع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3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( (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3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3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( ( </w:t>
      </w:r>
      <w:r>
        <w:rPr>
          <w:rFonts w:cs="Simplified Arabic"/>
          <w:sz w:val="27"/>
          <w:sz w:val="27"/>
          <w:szCs w:val="27"/>
          <w:rtl w:val="true"/>
        </w:rPr>
        <w:t>المهاج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ت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3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ش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ي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ي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أل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3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ج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3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شعر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ا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3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ذ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) </w:t>
      </w:r>
      <w:r>
        <w:rPr>
          <w:rFonts w:cs="Simplified Arabic"/>
          <w:sz w:val="27"/>
          <w:sz w:val="27"/>
          <w:szCs w:val="27"/>
          <w:rtl w:val="true"/>
        </w:rPr>
        <w:t>ف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)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3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ع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ق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ر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ر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3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هل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ط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ث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4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ا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ل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ي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4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ق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أكرم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ا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ا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ه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4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مز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عه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لت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د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ح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4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ا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فا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4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و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ما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4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( (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4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4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( 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ل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5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ت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ني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5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ق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ت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تس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ني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5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5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ح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ن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( (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سم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)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5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ز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ز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5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ز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ز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ز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5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طا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5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آخ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آخ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ط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ب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6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)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ع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أ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ب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ه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6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( 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ني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6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س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س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ع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ع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ب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ع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أت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ئ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ع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ع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ئ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جاج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ط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ج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ب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ل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وي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ر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ي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ر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ب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6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ي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ز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أخ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ل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6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)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)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6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)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6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د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7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7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أ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غ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ذ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7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تس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ني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7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ك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7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ن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7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ي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7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شت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ف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7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7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ظ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رف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ان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8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ن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ن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نع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8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8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8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8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و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ح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تِ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ُتَيق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8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يق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8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8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9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وط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ب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ن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ء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9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ع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9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9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اس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خط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خط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9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9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ر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9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9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كاف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9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غ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9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ش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ع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ط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ط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ذ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10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10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ش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10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ض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د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ض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خ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10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10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ستوص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10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أ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10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ي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10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ك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ط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ض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10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تع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ب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خب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م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10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ز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ب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11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ق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ر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11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12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ئ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13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ظ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ء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ئ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11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آتي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11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ع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دث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ت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عر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عر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رأ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دخ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11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ع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ق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ق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11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11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11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ش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ي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أ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12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ي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طيع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12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12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فب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Cs w:val="27"/>
        </w:rPr>
        <w:t>12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هج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دع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ئص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12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ء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ء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ي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12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ثل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12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ز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ب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12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12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ب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13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ع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ا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ع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ز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ج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ئتن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31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ف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عم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ض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12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و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ذ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ذ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ص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ب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و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13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ب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بي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13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13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13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ل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13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ف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ل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Cs w:val="27"/>
        </w:rPr>
        <w:t>13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س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جا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اء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13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ع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14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14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س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14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ل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14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ل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م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14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رح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14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ش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ر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14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ب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راح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ح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ح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حم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14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14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ض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رؤ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ل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ط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حام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Cs w:val="27"/>
        </w:rPr>
        <w:t>14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15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ن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ل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15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دي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أ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غ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ذ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ؤ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ح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15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ر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800000"/>
          <w:sz w:val="27"/>
          <w:szCs w:val="27"/>
          <w:rtl w:val="true"/>
        </w:rPr>
        <w:t xml:space="preserve">( (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إخ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)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ا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ف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15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15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ؤ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15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ب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اف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15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م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15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ز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حا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ي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16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ز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( ( </w:t>
      </w:r>
      <w:r>
        <w:rPr>
          <w:rFonts w:cs="Simplified Arabic"/>
          <w:sz w:val="27"/>
          <w:sz w:val="27"/>
          <w:szCs w:val="27"/>
          <w:rtl w:val="true"/>
        </w:rPr>
        <w:t>يز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ف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ف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16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اب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16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16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ش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ل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ن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ناز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ج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ف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ع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حا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16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16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ا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ئ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حا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ق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ت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اه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حا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حا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16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صاف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16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ظ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16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ش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يع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16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د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ش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و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17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د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ش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و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17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17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17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ناج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17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ت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17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إ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17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اس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جا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دي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سائ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ل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17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17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أن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18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تق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18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ا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لت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شا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و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18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فأعط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ابك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ض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ن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ث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اب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ض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18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( (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إخ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)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جي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) </w:t>
      </w:r>
      <w:r>
        <w:rPr>
          <w:rFonts w:cs="Simplified Arabic"/>
          <w:sz w:val="27"/>
          <w:sz w:val="27"/>
          <w:szCs w:val="27"/>
          <w:rtl w:val="true"/>
        </w:rPr>
        <w:t>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18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ز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صاف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غف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18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يق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18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ش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ل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) )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ص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ب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ا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ث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) </w:t>
      </w:r>
      <w:r>
        <w:rPr>
          <w:rFonts w:cs="Simplified Arabic"/>
          <w:sz w:val="27"/>
          <w:sz w:val="27"/>
          <w:szCs w:val="27"/>
          <w:rtl w:val="true"/>
        </w:rPr>
        <w:t>ح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ا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اذ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) </w:t>
      </w:r>
      <w:r>
        <w:rPr>
          <w:rFonts w:cs="Simplified Arabic"/>
          <w:sz w:val="27"/>
          <w:sz w:val="27"/>
          <w:szCs w:val="27"/>
          <w:rtl w:val="true"/>
        </w:rPr>
        <w:t>ح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زاو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18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أ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ؤ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بي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بط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ه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ع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)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ر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ح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اص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اذل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ا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ؤل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ز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18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ل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) </w:t>
      </w:r>
      <w:r>
        <w:rPr>
          <w:rFonts w:cs="Simplified Arabic"/>
          <w:sz w:val="27"/>
          <w:sz w:val="27"/>
          <w:szCs w:val="27"/>
          <w:rtl w:val="true"/>
        </w:rPr>
        <w:t>محب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ج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ث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) </w:t>
      </w:r>
      <w:r>
        <w:rPr>
          <w:rFonts w:cs="Simplified Arabic"/>
          <w:sz w:val="27"/>
          <w:sz w:val="27"/>
          <w:szCs w:val="27"/>
          <w:rtl w:val="true"/>
        </w:rPr>
        <w:t>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ب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19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)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19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) </w:t>
      </w:r>
      <w:r>
        <w:rPr>
          <w:rFonts w:cs="Simplified Arabic"/>
          <w:sz w:val="27"/>
          <w:sz w:val="27"/>
          <w:szCs w:val="27"/>
          <w:rtl w:val="true"/>
        </w:rPr>
        <w:t>ير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)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19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ز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فح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ن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ف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 ( ) 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19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م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ي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د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ج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19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)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19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)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سس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و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و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19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)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ر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) </w:t>
      </w:r>
      <w:r>
        <w:rPr>
          <w:rFonts w:cs="Simplified Arabic"/>
          <w:sz w:val="27"/>
          <w:sz w:val="27"/>
          <w:szCs w:val="27"/>
          <w:rtl w:val="true"/>
        </w:rPr>
        <w:t>أخ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 )</w:t>
        <w:br/>
      </w:r>
      <w:r>
        <w:rPr>
          <w:rFonts w:cs="Simplified Arabic"/>
          <w:sz w:val="27"/>
          <w:szCs w:val="27"/>
        </w:rPr>
        <w:t>19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اخ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19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20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20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20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آ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20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آ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20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ه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د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إخ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ا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20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فع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20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يؤ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تحا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20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معا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خ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ش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ف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ك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20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20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ف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تق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21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ي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غو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21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قرظ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21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حد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21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ض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ض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21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ذ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21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ز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ف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21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دع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21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طح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آخ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طح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حق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ح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حق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ؤ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مل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طح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م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م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ا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ش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ا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ث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ا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وال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ف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22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حا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ل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ؤ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م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ؤ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را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ج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ع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غش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غ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حا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م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رآ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يص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د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ع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ذ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22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و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دع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ي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22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ي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ر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ف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ز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ز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22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واه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ي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تي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22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طع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ش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تق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22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ذ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( (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إخ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)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أح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ض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غ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ض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23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ئ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ض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ف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اس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ط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ر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23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ش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ئ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حا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ل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23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ل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ان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ن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ناز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د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ج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تظ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ئ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ب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بذ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تحا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متج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باذ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زاو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23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اخ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د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خ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( (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23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23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آ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و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23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ع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23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( 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م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ق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ر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ك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تحا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جالس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لا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34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24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24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24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ب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ش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ئ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24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24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ر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ض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24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تصاف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ها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ح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24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اس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4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ذه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24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5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و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5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ج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سأ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عود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25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25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( 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25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خ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25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أرو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ئ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25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ل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ل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ن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ل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ن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ل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25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خ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ما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Cs w:val="27"/>
        </w:rPr>
        <w:t>25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ت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ح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ظ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طل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ظ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طل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ظ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طل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25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ز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26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ع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اف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26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دا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26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ع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6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هاج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هل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6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ت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صار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26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اف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26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ت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راح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تغف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26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س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ل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6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ار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ك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ا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26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ئ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كت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7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27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ت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ح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ر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27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7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م</w:t>
      </w:r>
      <w:r>
        <w:rPr>
          <w:rFonts w:cs="Simplified Arabic"/>
          <w:sz w:val="27"/>
          <w:szCs w:val="27"/>
          <w:rtl w:val="true"/>
        </w:rPr>
        <w:br/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Cs w:val="27"/>
        </w:rPr>
        <w:t>27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و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7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ز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( ( </w:t>
      </w:r>
      <w:r>
        <w:rPr>
          <w:rFonts w:cs="Simplified Arabic"/>
          <w:sz w:val="27"/>
          <w:sz w:val="27"/>
          <w:szCs w:val="27"/>
          <w:rtl w:val="true"/>
        </w:rPr>
        <w:t>ي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جس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27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ز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ت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27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ش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اذ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27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ز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أكل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غتبتم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27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غ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غ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ص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8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ظ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ب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ب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و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و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8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وح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8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Cs w:val="27"/>
        </w:rPr>
        <w:t>28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ي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يخ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ق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ي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ف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أ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خط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ط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مع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</w:rPr>
        <w:t>28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8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م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ا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ضرت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8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ا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ر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8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28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 ) )</w:t>
        <w:br/>
      </w:r>
      <w:r>
        <w:rPr>
          <w:rFonts w:cs="Simplified Arabic"/>
          <w:sz w:val="27"/>
          <w:szCs w:val="27"/>
        </w:rPr>
        <w:t>28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ت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ت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عل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ش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9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9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ش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أ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9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ش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و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29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ق</w:t>
      </w:r>
      <w:r>
        <w:rPr>
          <w:rFonts w:cs="Simplified Arabic"/>
          <w:sz w:val="27"/>
          <w:szCs w:val="27"/>
          <w:rtl w:val="true"/>
        </w:rPr>
        <w:br/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جامع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ب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ه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سل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قرش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كلا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نبغ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ل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حس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29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خ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29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9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ز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( (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ه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29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29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بم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29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0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30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طن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0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ف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30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30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30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30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ج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30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س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عس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30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30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س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ي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ي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حي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31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31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ت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31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ي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31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ج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ئل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يكف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31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ت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31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ؤ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ر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س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س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1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1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ط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ح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31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لسن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لسن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31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ج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ه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ه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ث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2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ي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ي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32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خ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32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ا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2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م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32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2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ح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ج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اط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ش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ض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م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ف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رم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ظ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32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2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ع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ف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2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ز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2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ع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33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33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3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ث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عا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3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و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ض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و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سن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سن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وه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33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33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33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ظ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ظ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ذك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ع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خ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ز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غ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عظ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دق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عظ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دق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ع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ط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س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نو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ا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وث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ث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ر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3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ن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أم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نه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ل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خل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عز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تد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م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هو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ه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3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ح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ي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39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يأ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34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قو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جري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34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ي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ت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غت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34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4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ه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ه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4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ح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4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خ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خر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4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نبس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ئ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4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4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ث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ه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34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د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ل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ى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35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ياء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وا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35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د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5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5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د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د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ت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عا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5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ع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ع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35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نز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ع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ع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ذ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ع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و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35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5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ز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( ( </w:t>
      </w:r>
      <w:r>
        <w:rPr>
          <w:rFonts w:cs="Simplified Arabic"/>
          <w:sz w:val="27"/>
          <w:sz w:val="27"/>
          <w:szCs w:val="27"/>
          <w:rtl w:val="true"/>
        </w:rPr>
        <w:t>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35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ج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جتنب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5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سق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عن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س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د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عن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ع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ذ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ي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6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6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ر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ز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ف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ف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ف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6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ي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أت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6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ع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( ( </w:t>
      </w:r>
      <w:r>
        <w:rPr>
          <w:rFonts w:cs="Simplified Arabic"/>
          <w:sz w:val="27"/>
          <w:sz w:val="27"/>
          <w:szCs w:val="27"/>
          <w:rtl w:val="true"/>
        </w:rPr>
        <w:t>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اع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ع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36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نز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6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ز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6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ز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6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ز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ق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ع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6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ط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6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لو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ي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7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ئ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7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ش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ي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7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7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37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يئ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37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ع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7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ز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ح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37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7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ر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تس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ب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ز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ت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ت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7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ر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8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ن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يا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38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8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ت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ر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و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8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38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طغ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غ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8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ح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8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8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ب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8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نقص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8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و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39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فاغ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9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خ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9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ط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9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ئ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9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ب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9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9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ز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39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ي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ث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9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ب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ث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9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ث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ته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ه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ا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0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0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ض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0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ض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0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جاذ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حس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ت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س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40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ع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40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0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ج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0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و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0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ائ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0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ن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يا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1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ف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1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ج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ض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41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سا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41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ش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بلغ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أ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غض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لسن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لسن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عز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1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ز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ل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Cs w:val="27"/>
        </w:rPr>
        <w:t>41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1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د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رؤ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1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ت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1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41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د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ي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2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ف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342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ظ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ي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ق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أ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خ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ن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ن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2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دأ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عت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ذ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2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ظ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2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2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ي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حاك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2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ت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ن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42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2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هماز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ماز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اؤ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م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ش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42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43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ث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ث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43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ط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3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3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ئ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اف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س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43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ع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43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ل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و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و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43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ا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ا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ن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43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ئ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ب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ب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شش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بس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حش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3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43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44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ف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44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غ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4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44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44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ز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ج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ج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ع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44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ه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كل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ر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ج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ور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ج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هر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44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44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ث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س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44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ت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44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ع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45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ذا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كت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ش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ك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45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)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45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س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ث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45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أ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45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ر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س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لا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غض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ع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رث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شد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فيه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ا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ا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ؤ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م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غ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45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)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45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45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45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طو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45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ا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فت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46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تطه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46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46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ذ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46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ز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ك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ت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تُ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46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46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ت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)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ذ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ل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6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ظ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(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6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46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ذ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46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47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ئ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ي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7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47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ؤذ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ي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7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ف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د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47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د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47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ز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بر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ظ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أ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ث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ف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طي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ذ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47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47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) </w:t>
      </w:r>
      <w:r>
        <w:rPr>
          <w:rFonts w:cs="Simplified Arabic"/>
          <w:sz w:val="27"/>
          <w:sz w:val="27"/>
          <w:szCs w:val="27"/>
          <w:rtl w:val="true"/>
        </w:rPr>
        <w:t>ال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47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اس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ع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47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ر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لا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غض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ع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رث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يه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شاد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يه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كب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رث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ث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شاد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د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48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ا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تئ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48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ص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ن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48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ي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48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م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ت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48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48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بت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48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د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48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م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د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يا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48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ؤ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48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49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49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ز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49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ز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ي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فسا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49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م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49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ج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49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س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س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ر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9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مك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كاف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ذ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9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ذ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9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أحس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س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دا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49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طي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وا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0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ك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50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ا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0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ز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ك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ص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50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و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ن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0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ش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50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ز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50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50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( 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50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0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ذ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1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ئت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51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ش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م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1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51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1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1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1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ي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51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ذ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كذ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1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ز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تل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تل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ج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51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ذ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ذ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ع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52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ي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حي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2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ي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2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ه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د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ظ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2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د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2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ذب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2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ع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ط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52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ظ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ظ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ؤت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2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ج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2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ا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2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) </w:t>
      </w:r>
      <w:r>
        <w:rPr>
          <w:rFonts w:cs="Simplified Arabic"/>
          <w:sz w:val="27"/>
          <w:sz w:val="27"/>
          <w:szCs w:val="27"/>
          <w:rtl w:val="true"/>
        </w:rPr>
        <w:t>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ذ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3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ؤت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ف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ف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ذ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صد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نكو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ض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ق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ا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ذ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Cs w:val="27"/>
        </w:rPr>
        <w:t>53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ذ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3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ث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ش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اب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ت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رض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53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خت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غ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)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3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( 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53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3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ز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ذ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ذ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ديث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3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3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ؤل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ر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ف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3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ذ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ضحك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54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ز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ا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4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54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4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ظ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ع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4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4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اح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4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4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ت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54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حر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ؤت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ؤت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ح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4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خ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5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ح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ي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ح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ذ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55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ذ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55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ف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5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ف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ج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تب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دث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5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ا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تبت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55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ن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تب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5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س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57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ج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وق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ز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ي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واه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ن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5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ص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تبت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ل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تبت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لل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5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د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غامز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و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صر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ض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امز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احب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ق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56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غامز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و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تم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6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د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ي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ر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جلوس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قا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6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6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لس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6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ق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6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6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عظت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فسكم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56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ل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6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6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رف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رف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7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لس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د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7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رف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7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7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7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ج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57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ف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حا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هر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7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د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د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ئ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7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57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7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( (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8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ن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ل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8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ك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خ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ك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ب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ع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ض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اتك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58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كند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8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8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غ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ج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فق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اع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ر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باد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ا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كف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آ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ت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س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ف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ن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شغ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ح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ع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ط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ن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ح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ذ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سوس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ثبي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ز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ب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ي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ك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زق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جت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ش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غ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ر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و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ر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ف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ت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حم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ح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ياء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اف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ظ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يا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ض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زق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ر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ا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قا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غفر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حم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ضوا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افا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في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حم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ح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يكائ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راف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و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آ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ئ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تغف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تج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ج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ت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ذ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ار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غ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ف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أول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ب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تط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ط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ما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ز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ئ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حصي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ي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ب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جب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ا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ب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ي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و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ر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لس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ا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ح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رار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د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ظ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ف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ر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رار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وا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ا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رار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ج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اؤ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ط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ع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ما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كرام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سأ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) </w:t>
      </w:r>
      <w:r>
        <w:rPr>
          <w:rFonts w:cs="Simplified Arabic"/>
          <w:sz w:val="27"/>
          <w:sz w:val="27"/>
          <w:szCs w:val="27"/>
          <w:rtl w:val="true"/>
        </w:rPr>
        <w:t>تعيط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ع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) </w:t>
      </w:r>
      <w:r>
        <w:rPr>
          <w:rFonts w:cs="Simplified Arabic"/>
          <w:sz w:val="27"/>
          <w:sz w:val="27"/>
          <w:szCs w:val="27"/>
          <w:rtl w:val="true"/>
        </w:rPr>
        <w:t>ص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ف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) </w:t>
      </w:r>
      <w:r>
        <w:rPr>
          <w:rFonts w:cs="Simplified Arabic"/>
          <w:sz w:val="27"/>
          <w:sz w:val="27"/>
          <w:szCs w:val="27"/>
          <w:rtl w:val="true"/>
        </w:rPr>
        <w:t>م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اد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ضاؤ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) </w:t>
      </w:r>
      <w:r>
        <w:rPr>
          <w:rFonts w:cs="Simplified Arabic"/>
          <w:sz w:val="27"/>
          <w:sz w:val="27"/>
          <w:szCs w:val="27"/>
          <w:rtl w:val="true"/>
        </w:rPr>
        <w:t>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ز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ب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س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سب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حم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ته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مأ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بتد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بتد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صط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حم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م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ق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بيح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ت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بر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و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ثر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ر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زق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حم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صمن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ي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ت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حم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ح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زق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و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ض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م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ي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تسا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ضع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ائ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غ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ط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غي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ج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لو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م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ك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حم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آلا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ي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ر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ذنو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ر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) </w:t>
      </w:r>
      <w:r>
        <w:rPr>
          <w:rFonts w:cs="Simplified Arabic"/>
          <w:sz w:val="27"/>
          <w:sz w:val="27"/>
          <w:szCs w:val="27"/>
          <w:rtl w:val="true"/>
        </w:rPr>
        <w:t>دي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غب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جز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ع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ني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ط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ب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ى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نو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عم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ج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م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ح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زق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ض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ع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أث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خي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تق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جار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ج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) </w:t>
      </w:r>
      <w:r>
        <w:rPr>
          <w:rFonts w:cs="Simplified Arabic"/>
          <w:sz w:val="27"/>
          <w:sz w:val="27"/>
          <w:szCs w:val="27"/>
          <w:rtl w:val="true"/>
        </w:rPr>
        <w:t>لنو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ك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أ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)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ئ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غ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ب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ر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مو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)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ً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58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ز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ار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د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ذ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ب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رك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ج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ك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ف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رار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وم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غ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ش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سف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وم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8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حر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خات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ب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ب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ب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اتمهم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58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ط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ات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م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تم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ب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ب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ب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اتم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8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8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ل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آ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ه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ز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ع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رمنا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9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9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س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9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59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ئ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59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ج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ع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بد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9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خ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خ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خ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9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ش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9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خات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ظرتم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ت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59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ل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و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ت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ط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) </w:t>
      </w:r>
      <w:r>
        <w:rPr>
          <w:rFonts w:cs="Simplified Arabic"/>
          <w:sz w:val="27"/>
          <w:sz w:val="27"/>
          <w:szCs w:val="27"/>
          <w:rtl w:val="true"/>
        </w:rPr>
        <w:t>تصطن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ش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ش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Cs w:val="27"/>
        </w:rPr>
        <w:t>59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ش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0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ش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خ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ش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خت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0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تي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ح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0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ك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0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ح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هب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60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0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ه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0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0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أ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ن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و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60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ناث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0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1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رص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واج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1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1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خب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61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61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ر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1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ض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ض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1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ض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1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1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1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ب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3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ز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تب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با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2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ر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طي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عدو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ها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صف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غ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2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مو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ن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دنكم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62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2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ع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2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2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ر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2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ب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ع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62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س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2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3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ل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3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ظ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آخ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ا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3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3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3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ن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ذ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3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ي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(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ذو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63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ذ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3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ذ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خر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ص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ت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3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ذ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خ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3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4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4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ت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أ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ئ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ض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وض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ت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كب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4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ت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خب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ه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ت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ب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عام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غي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ت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كب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4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و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64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ؤ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و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4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4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ؤ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4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ي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4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)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4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ي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4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)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4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) </w:t>
      </w:r>
      <w:r>
        <w:rPr>
          <w:rFonts w:cs="Simplified Arabic"/>
          <w:sz w:val="27"/>
          <w:sz w:val="27"/>
          <w:szCs w:val="27"/>
          <w:rtl w:val="true"/>
        </w:rPr>
        <w:t>نو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حل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وا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د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اط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تم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بو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5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ل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65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5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5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5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5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5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5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65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ف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5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تا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را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6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ي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ر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ماي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تو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نف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6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ا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ا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واج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كه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باه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6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Cs w:val="27"/>
        </w:rPr>
        <w:t>66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ف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66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غن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6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ا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6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ي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ا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ك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ظ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6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ا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6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ج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خ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ن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خا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ف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ا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لخا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6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) </w:t>
      </w:r>
      <w:r>
        <w:rPr>
          <w:rFonts w:cs="Simplified Arabic"/>
          <w:sz w:val="27"/>
          <w:sz w:val="27"/>
          <w:szCs w:val="27"/>
          <w:rtl w:val="true"/>
        </w:rPr>
        <w:t>و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7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ه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67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7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اس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ه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ي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7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ف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7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7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م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7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قو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7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7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خ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7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8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ن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ن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8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غت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68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ه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ه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ت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ت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8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ا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8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د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8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8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ا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ه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8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حر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8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) </w:t>
      </w:r>
      <w:r>
        <w:rPr>
          <w:rFonts w:cs="Simplified Arabic"/>
          <w:sz w:val="27"/>
          <w:sz w:val="27"/>
          <w:szCs w:val="27"/>
          <w:rtl w:val="true"/>
        </w:rPr>
        <w:t>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أخ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ه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8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عل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( 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9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ت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69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ت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ت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وح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ذ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9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ليس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ي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فظ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خلط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9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( 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خبرو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س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خ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ذه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يا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زي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Cs w:val="27"/>
        </w:rPr>
        <w:t>69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ز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69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ر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ا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أ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ه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زي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قص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خط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قط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ه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ا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9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ه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9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9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) )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ز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) )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ق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ا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ه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ي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 ( ) )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رق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9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دا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ترق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ق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( (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70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ه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ش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د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ر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ق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0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غ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رق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ع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رأ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أ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ث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0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) )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0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ف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0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0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ر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ي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70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ر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0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) )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) ) </w:t>
      </w:r>
      <w:r>
        <w:rPr>
          <w:rFonts w:cs="Simplified Arabic"/>
          <w:sz w:val="27"/>
          <w:sz w:val="27"/>
          <w:szCs w:val="27"/>
          <w:rtl w:val="true"/>
        </w:rPr>
        <w:t>الش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0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ف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0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ق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ف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في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1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د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)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ق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ف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) </w:t>
      </w:r>
      <w:r>
        <w:rPr>
          <w:rFonts w:cs="Simplified Arabic"/>
          <w:sz w:val="27"/>
          <w:sz w:val="27"/>
          <w:szCs w:val="27"/>
          <w:rtl w:val="true"/>
        </w:rPr>
        <w:t>يشفي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1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) </w:t>
      </w:r>
      <w:r>
        <w:rPr>
          <w:rFonts w:cs="Simplified Arabic"/>
          <w:sz w:val="27"/>
          <w:sz w:val="27"/>
          <w:szCs w:val="27"/>
          <w:rtl w:val="true"/>
        </w:rPr>
        <w:t>ال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1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1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ج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جر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) </w:t>
      </w:r>
      <w:r>
        <w:rPr>
          <w:rFonts w:cs="Simplified Arabic"/>
          <w:sz w:val="27"/>
          <w:sz w:val="27"/>
          <w:szCs w:val="27"/>
          <w:rtl w:val="true"/>
        </w:rPr>
        <w:t>أن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)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71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ج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ر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1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و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ف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1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ف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معو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ه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ب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1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54" w:right="0" w:hanging="0"/>
      <w:jc w:val="left"/>
      <w:rPr/>
    </w:pPr>
    <w:r>
      <w:rPr>
        <w:rFonts w:cs="Mudir MT"/>
        <w:color w:val="0000FF"/>
        <w:sz w:val="56"/>
        <w:sz w:val="56"/>
        <w:szCs w:val="56"/>
        <w:rtl w:val="true"/>
      </w:rPr>
      <w:t>الجامع</w:t>
    </w:r>
    <w:r>
      <w:rPr>
        <w:color w:val="0000FF"/>
        <w:sz w:val="56"/>
        <w:sz w:val="56"/>
        <w:szCs w:val="56"/>
        <w:rtl w:val="true"/>
      </w:rPr>
      <w:t xml:space="preserve"> </w:t>
    </w:r>
    <w:r>
      <w:rPr>
        <w:rFonts w:cs="Mudir MT"/>
        <w:color w:val="0000FF"/>
        <w:sz w:val="56"/>
        <w:sz w:val="56"/>
        <w:szCs w:val="56"/>
        <w:rtl w:val="true"/>
      </w:rPr>
      <w:t>في</w:t>
    </w:r>
    <w:r>
      <w:rPr>
        <w:color w:val="0000FF"/>
        <w:sz w:val="56"/>
        <w:sz w:val="56"/>
        <w:szCs w:val="56"/>
        <w:rtl w:val="true"/>
      </w:rPr>
      <w:t xml:space="preserve"> </w:t>
    </w:r>
    <w:r>
      <w:rPr>
        <w:rFonts w:cs="Mudir MT"/>
        <w:color w:val="0000FF"/>
        <w:sz w:val="56"/>
        <w:sz w:val="56"/>
        <w:szCs w:val="56"/>
        <w:rtl w:val="true"/>
      </w:rPr>
      <w:t>الحدي</w:t>
    </w:r>
    <w:r>
      <w:rPr>
        <w:rFonts w:cs="Mudir MT"/>
        <w:color w:val="0000FF"/>
        <w:sz w:val="56"/>
        <w:sz w:val="56"/>
        <w:szCs w:val="56"/>
        <w:rtl w:val="true"/>
      </w:rPr>
      <w:t>ث</w:t>
    </w:r>
    <w:r>
      <w:rPr>
        <w:color w:val="0000FF"/>
        <w:sz w:val="56"/>
        <w:sz w:val="56"/>
        <w:szCs w:val="56"/>
        <w:rtl w:val="true"/>
      </w:rPr>
      <w:t xml:space="preserve">           </w:t>
    </w:r>
    <w:r>
      <w:rPr>
        <w:rFonts w:cs="Mudir MT"/>
        <w:color w:val="0000FF"/>
        <w:sz w:val="56"/>
        <w:sz w:val="56"/>
        <w:szCs w:val="56"/>
        <w:rtl w:val="true"/>
      </w:rPr>
      <w:t>مكتبة</w:t>
    </w:r>
    <w:r>
      <w:rPr>
        <w:color w:val="0000FF"/>
        <w:sz w:val="56"/>
        <w:sz w:val="56"/>
        <w:szCs w:val="56"/>
        <w:rtl w:val="true"/>
      </w:rPr>
      <w:t xml:space="preserve"> </w:t>
    </w:r>
    <w:r>
      <w:rPr>
        <w:rFonts w:cs="Mudir MT"/>
        <w:color w:val="0000FF"/>
        <w:sz w:val="56"/>
        <w:sz w:val="56"/>
        <w:szCs w:val="56"/>
        <w:rtl w:val="true"/>
      </w:rPr>
      <w:t>مشكاة</w:t>
    </w:r>
    <w:r>
      <w:rPr>
        <w:color w:val="0000FF"/>
        <w:sz w:val="56"/>
        <w:sz w:val="56"/>
        <w:szCs w:val="56"/>
        <w:rtl w:val="true"/>
      </w:rPr>
      <w:t xml:space="preserve"> </w:t>
    </w:r>
    <w:r>
      <w:rPr>
        <w:rFonts w:cs="Mudir MT"/>
        <w:color w:val="0000FF"/>
        <w:sz w:val="56"/>
        <w:sz w:val="56"/>
        <w:szCs w:val="56"/>
        <w:rtl w:val="true"/>
      </w:rPr>
      <w:t>الإسلامية</w:t>
    </w:r>
    <w:r>
      <w:rPr>
        <w:color w:val="0000FF"/>
        <w:sz w:val="56"/>
        <w:sz w:val="56"/>
        <w:szCs w:val="56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6T07:01:00Z</dcterms:created>
  <dc:creator>Registered User</dc:creator>
  <dc:description/>
  <cp:keywords/>
  <dc:language>en-US</dc:language>
  <cp:lastModifiedBy>Registered User</cp:lastModifiedBy>
  <dcterms:modified xsi:type="dcterms:W3CDTF">2006-07-16T07:02:00Z</dcterms:modified>
  <cp:revision>1</cp:revision>
  <dc:subject/>
  <dc:title/>
</cp:coreProperties>
</file>