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Monotype Koufi"/>
          <w:b/>
          <w:b/>
          <w:bCs/>
          <w:color w:val="0000FF"/>
        </w:rPr>
      </w:pPr>
      <w:r>
        <w:rPr>
          <w:rFonts w:cs="Monotype Koufi"/>
          <w:b/>
          <w:b/>
          <w:bCs/>
          <w:color w:val="0000FF"/>
          <w:rtl w:val="true"/>
        </w:rPr>
        <w:t>متن</w:t>
      </w:r>
    </w:p>
    <w:p>
      <w:pPr>
        <w:pStyle w:val="Heading2"/>
        <w:ind w:left="0" w:right="0" w:hanging="0"/>
        <w:jc w:val="center"/>
        <w:rPr>
          <w:color w:val="0000FF"/>
        </w:rPr>
      </w:pPr>
      <w:r>
        <w:rPr>
          <w:color w:val="0000FF"/>
          <w:rtl w:val="true"/>
        </w:rPr>
        <w:t>الأربعي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نووية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ـي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ـ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ف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م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ـ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مـر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ـ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جرت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ـ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ـي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أ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ك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جر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ـ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ب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ـ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راهـي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مغـ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عـفي،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ق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ابـ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ـي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جاج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ـشـي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نيسـابـو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907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نفه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ل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ـر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ـد</w:t>
      </w:r>
      <w:r>
        <w:rPr>
          <w:b/>
          <w:bCs/>
          <w:szCs w:val="32"/>
          <w:rtl w:val="true"/>
        </w:rPr>
        <w:t xml:space="preserve">. 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ـل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أ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ـت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تـ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خذي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ـال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ـ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(</w:t>
      </w:r>
      <w:r>
        <w:rPr>
          <w:b/>
          <w:b/>
          <w:bCs/>
          <w:szCs w:val="32"/>
          <w:rtl w:val="true"/>
        </w:rPr>
        <w:t>الإسـ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ـشـه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ـ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ـم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ـقـي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ـ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ـ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ـحـ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ـتـطـ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ا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ت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عج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د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‍‍‍‍‍‍‍‍‍‍‌‌‌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ش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ؤ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ر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تطا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نيان</w:t>
      </w:r>
      <w:r>
        <w:rPr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بث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"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"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ر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"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ثـالـث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ب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ـ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ـم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شـهـ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ق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يـتـ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ـزكـ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ـ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ـ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رابع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ـ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: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ـ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ب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ط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ضغ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نف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ـؤ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ر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ـ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ـ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ــ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ـ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سب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ـ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عـ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ـ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يـدخـ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ـيسـبـ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خ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20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43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ائـ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ي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ـ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بـخـ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7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718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ـ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ي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ـ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ـر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ـ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ـ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ـ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مـ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ت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ـلم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ق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بر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لدي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ـ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ب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ـ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الرا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ر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،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ر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ـ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ض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سـ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س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س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قـلب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99</w:t>
      </w:r>
      <w:r>
        <w:rPr>
          <w:b/>
          <w:bCs/>
          <w:szCs w:val="32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ــي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ـ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د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الـدي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ـكـتـاب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ـرسـول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ئـم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مـسـلـمـي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عــامـ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5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أم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شـهــ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ـ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يـقـيـمـ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ؤ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ص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أم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ا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25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2</w:t>
      </w:r>
      <w:r>
        <w:rPr>
          <w:b/>
          <w:bCs/>
          <w:szCs w:val="32"/>
          <w:rtl w:val="true"/>
        </w:rPr>
        <w:t>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ي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جتنب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ت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لا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بي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Cs/>
          <w:szCs w:val="32"/>
          <w:rtl w:val="true"/>
        </w:rPr>
        <w:t xml:space="preserve">).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728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37</w:t>
      </w:r>
      <w:r>
        <w:rPr>
          <w:b/>
          <w:bCs/>
          <w:szCs w:val="32"/>
          <w:rtl w:val="true"/>
        </w:rPr>
        <w:t>]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مرس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{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م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{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ن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ومطع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ب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15</w:t>
      </w:r>
      <w:r>
        <w:rPr>
          <w:b/>
          <w:bCs/>
          <w:szCs w:val="32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ريحا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ـ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ـفـظ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ريـب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ريـب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20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711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ـن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1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976</w:t>
      </w:r>
      <w:r>
        <w:rPr>
          <w:b/>
          <w:bCs/>
          <w:szCs w:val="32"/>
          <w:rtl w:val="true"/>
        </w:rPr>
        <w:t xml:space="preserve"> ].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مـ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ال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ــ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ـلـ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م،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ـ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ـ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ـ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ؤ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ـدك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حـ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خـ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ـ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حـب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نـفـس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5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يش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إحـ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ثـ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ـثـيـ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ـز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ـنـف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ـتـ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ن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ـمـفـا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ـجـمـاع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87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76</w:t>
      </w:r>
      <w:r>
        <w:rPr>
          <w:b/>
          <w:bCs/>
          <w:szCs w:val="32"/>
          <w:rtl w:val="true"/>
        </w:rPr>
        <w:t xml:space="preserve"> ]"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ريـ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ـ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ـيـ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لـيـق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ـيـ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يـصـم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ـ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ل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ي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018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7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ـريـ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ـن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ــ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ـ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ـنـ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ـلـ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ـ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صـ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ض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ف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ضب</w:t>
      </w:r>
      <w:r>
        <w:rPr>
          <w:rFonts w:cs="Times New Roman"/>
          <w:b/>
          <w:b/>
          <w:bCs/>
          <w:szCs w:val="32"/>
          <w:rtl w:val="true"/>
        </w:rPr>
        <w:t xml:space="preserve">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116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ـ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ـ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و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رس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حـس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تـلـ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ـأحسـ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ـتـ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ـحـ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أحس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ب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ـ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ـفـرتـ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ـيـ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بـيـحـ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55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ـنـ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ـنـ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رحـم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ـ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ـب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تـ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خـلـ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س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987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ـ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كـ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ـلـف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ي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ـ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ـل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كــ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حـفـ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حـفـظ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ـفـ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ه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ـ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ا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ـتعـ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اسـتـ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ـ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جـتمـع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نـفـعـ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نـفـعـ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تـب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ـ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ضـ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ضـر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تـبـه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ـي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ـع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قــ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ـف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صـحـ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1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 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خ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عرف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طأ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صي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ا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خطئ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ق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تس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483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ف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ق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ق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ـ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ـ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ــ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غـيـ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قـ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آمـن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ـ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ـتـ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8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ص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تو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ل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ز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أ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ر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لط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بح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ه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ب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عت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ب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23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ـ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ف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جعـ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ـ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ر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ـظـالـمـو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هد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عم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طعم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طعمكم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ك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س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ستكس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خط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ن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ستغفر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ضر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لغ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نفع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كم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ألو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أعط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بح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ف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لي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77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س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ه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ج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صو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ـتـص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ـ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ـضـ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ـو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ولـيـ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دق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ب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ب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م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لي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ن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ـدق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ه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؟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رأي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ح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06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سلا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ث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ح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ل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ش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مي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989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009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و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ـمع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ـب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س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ث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ـفـس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ـره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ـطـل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ـلـي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نـ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.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53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ست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طمأ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طم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ت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فت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b/>
          <w:bCs/>
          <w:szCs w:val="32"/>
          <w:rtl w:val="true"/>
        </w:rPr>
        <w:t xml:space="preserve">[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27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ار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/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</w:rPr>
        <w:t>246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ب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ـيـ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ـربا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عـظـ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عـ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ر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م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قـلـ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ك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عـ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أوص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وص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ط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ــ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ـتـلافـ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عـ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ن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ف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ش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د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ـنـواجـ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ي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ـحدث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607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7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أخبر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دخ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ع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ؤ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زك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مض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ص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ف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ف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ج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{ </w:t>
      </w:r>
      <w:r>
        <w:rPr>
          <w:b/>
          <w:b/>
          <w:bCs/>
          <w:szCs w:val="32"/>
          <w:rtl w:val="true"/>
        </w:rPr>
        <w:t>تتجاف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ن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ض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{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} [ </w:t>
      </w:r>
      <w:r>
        <w:rPr>
          <w:b/>
          <w:bCs/>
          <w:szCs w:val="32"/>
        </w:rPr>
        <w:t>32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س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ج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/ </w:t>
      </w:r>
      <w:r>
        <w:rPr>
          <w:b/>
          <w:b/>
          <w:bCs/>
          <w:szCs w:val="32"/>
          <w:rtl w:val="true"/>
        </w:rPr>
        <w:t>الأيت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7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ذ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رأ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عم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ر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ب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فأ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ؤاخذ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ك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ثكل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ن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خ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-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ص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سن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b/>
          <w:bCs/>
          <w:szCs w:val="32"/>
          <w:rtl w:val="true"/>
        </w:rPr>
        <w:t>!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1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ــ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عل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ش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رث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(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يع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عتد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تهكو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بحث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ر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(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نه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184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ـ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ع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ج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د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ب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ز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ز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0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ان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ـعـي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ـ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ر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راج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41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الدارقط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28</w:t>
      </w:r>
      <w:r>
        <w:rPr>
          <w:b/>
          <w:bCs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غيرهـ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ندا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74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موطأ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س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أسـقـ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ـ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ـض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ـضـُ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عط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عو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لاد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م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ع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ر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سنن</w:t>
      </w:r>
      <w:r>
        <w:rPr>
          <w:b/>
          <w:bCs/>
          <w:szCs w:val="32"/>
          <w:rtl w:val="true"/>
        </w:rPr>
        <w:t>)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25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صحيحين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د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أ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ر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غي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لس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يست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ق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ـ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9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حاس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جش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غض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اب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و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ظ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ذ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ذ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ويش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رى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د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رض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564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طر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لت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ت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و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دارس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ك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غش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ك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م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ر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99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و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يئ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ع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ع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ضع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م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م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491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31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صحيحي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ح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</w:t>
      </w:r>
      <w:r>
        <w:rPr>
          <w:b/>
          <w:b/>
          <w:bCs/>
          <w:szCs w:val="32"/>
          <w:rtl w:val="true"/>
        </w:rPr>
        <w:t>الـ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ر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ذن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فترض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واف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بب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ص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ط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ـطي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ع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502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                                        </w:t>
      </w:r>
      <w:r>
        <w:rPr>
          <w:b/>
          <w:b/>
          <w:bCs/>
          <w:szCs w:val="32"/>
          <w:rtl w:val="true"/>
        </w:rPr>
        <w:t>ال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لاث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كره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045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البيه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( </w:t>
      </w:r>
      <w:r>
        <w:rPr>
          <w:b/>
          <w:b/>
          <w:bCs/>
          <w:szCs w:val="32"/>
          <w:rtl w:val="true"/>
        </w:rPr>
        <w:t>ال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356</w:t>
      </w:r>
      <w:r>
        <w:rPr>
          <w:b/>
          <w:bCs/>
          <w:szCs w:val="32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غي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ـ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ــ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خـ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نك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أن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ـريـ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اب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ـي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ك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م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ـ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س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ـنـتـظ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ب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ـنـتـظـ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ـت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مـرض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ـيات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مـوت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416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رو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ح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بإسن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ـ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ـوت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جوت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غـ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نـو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ـفـرت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غـفـ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ي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يتـ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ـشـ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تـيـت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را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غـفـ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540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لح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ائ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73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615</w:t>
      </w:r>
      <w:r>
        <w:rPr>
          <w:b/>
          <w:bCs/>
          <w:szCs w:val="32"/>
          <w:rtl w:val="true"/>
        </w:rPr>
        <w:t xml:space="preserve"> ]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ائ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الرضاعـ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ـحـ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ـحـ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64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444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ت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م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ن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ن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أ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د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ج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ت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قات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ه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ح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جمل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ك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236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581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ع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بع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ي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أ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ن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ب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الم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ت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نب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س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ز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6214</w:t>
      </w:r>
      <w:r>
        <w:rPr>
          <w:b/>
          <w:bCs/>
          <w:szCs w:val="32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د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سم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(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ل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م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ع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ث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13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80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</w:rPr>
        <w:t>3349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أل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افق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نف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ص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34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58</w:t>
      </w:r>
      <w:r>
        <w:rPr>
          <w:b/>
          <w:bCs/>
          <w:szCs w:val="32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توك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رز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غ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ا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ر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Cs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3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2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2344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س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كب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تحفة</w:t>
      </w:r>
      <w:r>
        <w:rPr>
          <w:b/>
          <w:bCs/>
          <w:szCs w:val="32"/>
          <w:rtl w:val="true"/>
        </w:rPr>
        <w:t xml:space="preserve">) 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/ </w:t>
      </w:r>
      <w:r>
        <w:rPr>
          <w:b/>
          <w:bCs/>
          <w:szCs w:val="32"/>
        </w:rPr>
        <w:t>79</w:t>
      </w:r>
      <w:r>
        <w:rPr>
          <w:b/>
          <w:bCs/>
          <w:szCs w:val="32"/>
          <w:rtl w:val="true"/>
        </w:rPr>
        <w:t xml:space="preserve"> 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4164</w:t>
      </w:r>
      <w:r>
        <w:rPr>
          <w:b/>
          <w:bCs/>
          <w:szCs w:val="32"/>
          <w:rtl w:val="true"/>
        </w:rPr>
        <w:t xml:space="preserve"> ] .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صح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730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ا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 / </w:t>
      </w:r>
      <w:r>
        <w:rPr>
          <w:b/>
          <w:bCs/>
          <w:szCs w:val="32"/>
        </w:rPr>
        <w:t>31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ون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ائ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ا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(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ز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لسا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ط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.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ر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[ </w:t>
      </w:r>
      <w:r>
        <w:rPr>
          <w:b/>
          <w:b/>
          <w:bCs/>
          <w:szCs w:val="32"/>
          <w:rtl w:val="true"/>
        </w:rPr>
        <w:t>رق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Cs/>
          <w:szCs w:val="32"/>
        </w:rPr>
        <w:t>188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90</w:t>
      </w:r>
      <w:r>
        <w:rPr>
          <w:b/>
          <w:bCs/>
          <w:szCs w:val="32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 w:val="32"/>
      <w:szCs w:val="1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2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21:36:00Z</dcterms:created>
  <dc:creator>أبو عبدالله</dc:creator>
  <dc:description/>
  <cp:keywords/>
  <dc:language>en-US</dc:language>
  <cp:lastModifiedBy>مبارك</cp:lastModifiedBy>
  <dcterms:modified xsi:type="dcterms:W3CDTF">2004-02-25T11:56:00Z</dcterms:modified>
  <cp:revision>4</cp:revision>
  <dc:subject/>
  <dc:title>متن الأربعين النووية مع زيادة ابن رجب </dc:title>
</cp:coreProperties>
</file>